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onunciamento do Deputado LUCIANO ZICA - PT-SP,</w:t>
      </w:r>
    </w:p>
    <w:p>
      <w:pPr>
        <w:pStyle w:val="Normal"/>
        <w:jc w:val="center"/>
        <w:rPr>
          <w:b/>
          <w:b/>
          <w:bCs/>
          <w:sz w:val="24"/>
          <w:szCs w:val="24"/>
        </w:rPr>
      </w:pPr>
      <w:r>
        <w:rPr>
          <w:b/>
          <w:bCs/>
          <w:sz w:val="24"/>
          <w:szCs w:val="24"/>
        </w:rPr>
        <w:t>na tribuna da Câmara dos Deputados, no dia 05/08/9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nhoras e Senhores Deput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Faço uso da tribuna neste Grande Expediente para relatar a viagem de três Parlamentares Brasileiros - Deputados Oscar Goldoni, PMDB do Mato Grosso do Sul, Deputado Antônio Feijão, PSDB do Amapá, e eu, Deputado Luciano Zica, do PT de São Paulo - em visita ao Congresso Argentino a convite da Comissão de Minas e Energia da Câmara dos Deputados para debater a questão da energia elétrica no Mercosul.</w:t>
      </w:r>
    </w:p>
    <w:p>
      <w:pPr>
        <w:pStyle w:val="Normal"/>
        <w:ind w:firstLine="709"/>
        <w:jc w:val="both"/>
        <w:rPr>
          <w:sz w:val="24"/>
          <w:szCs w:val="24"/>
        </w:rPr>
      </w:pPr>
      <w:r>
        <w:rPr>
          <w:sz w:val="24"/>
          <w:szCs w:val="24"/>
        </w:rPr>
        <w:t>Os Parlamentares daquela Casa estão preocupados com a possível privatização das usinas de Salto Grande, na Divisa da Argentina com o Uruguai, e de Yaciretá, na divisa da Argentina com o Paraguai. Esta última, construída em parceria com o governo paraguaio, foi objeto de denúncias de corrupção e desvio de dinheiro durante sua obra e já tem um investimento de 8 bilhões de dólares na sua construção. A usina opera hoje com cerca de 40% da sua capacidade de produção, sendo responsável pela expectativa de fornecimento de energia elétrica para a nação argentina nos próximos anos.</w:t>
      </w:r>
    </w:p>
    <w:p>
      <w:pPr>
        <w:pStyle w:val="Normal"/>
        <w:ind w:firstLine="709"/>
        <w:jc w:val="both"/>
        <w:rPr>
          <w:sz w:val="24"/>
          <w:szCs w:val="24"/>
        </w:rPr>
      </w:pPr>
      <w:r>
        <w:rPr>
          <w:sz w:val="24"/>
          <w:szCs w:val="24"/>
        </w:rPr>
        <w:t>A grande questão apontada na Argentina, após a avalancha neoliberal que se abateu sobre aquele país, coloca o povo argentino sob uma ameaça muito perigosa. Ao participarmos daquele debate representando o Congresso brasileiro, pudemos perceber uma série de equívocos ocorridos na regulamentação do setor elétrico, totalmente privatizado, à exceção das duas usinas geradoras: Yaciretá e Salto Grande, além das usinas nucleares.</w:t>
      </w:r>
    </w:p>
    <w:p>
      <w:pPr>
        <w:pStyle w:val="Normal"/>
        <w:ind w:firstLine="709"/>
        <w:jc w:val="both"/>
        <w:rPr>
          <w:sz w:val="24"/>
          <w:szCs w:val="24"/>
        </w:rPr>
      </w:pPr>
      <w:r>
        <w:rPr>
          <w:sz w:val="24"/>
          <w:szCs w:val="24"/>
        </w:rPr>
        <w:t>O órgão regulador argentino é composto por dez membros representando cinco áreas de interesse. Há, na representação do órgão regulador responsável pelo controle da política de energia elétrica do país e estabelecimento de tarifas, a presença de dois representantes dos geradores, dois dos transmissores, dois dos distribuidores, dois da Secretaria Nacional de Energia e dois dos grandes consumidores. Não há a presença dos trabalhadores do setor, dos pequenos consumidores residenciais e rurais, enfim, não há representação da maioria da população argentina, que sofre as conseqüências da privatização do setor elétrico.</w:t>
      </w:r>
    </w:p>
    <w:p>
      <w:pPr>
        <w:pStyle w:val="Normal"/>
        <w:ind w:firstLine="709"/>
        <w:jc w:val="both"/>
        <w:rPr>
          <w:sz w:val="24"/>
          <w:szCs w:val="24"/>
        </w:rPr>
      </w:pPr>
      <w:r>
        <w:rPr>
          <w:sz w:val="24"/>
          <w:szCs w:val="24"/>
        </w:rPr>
        <w:t>É importante registrar aqui nossa participação nesse debate no momento em que travamos, no Congresso Nacional brasileiro, a discussão sobre a regulamentação do setor elétrico e a votação da ANEEL - Agência Nacional de Energia Elétrica -, que deverá ser concluída, na Câmara dos Deputados, nos próximos dias.</w:t>
      </w:r>
    </w:p>
    <w:p>
      <w:pPr>
        <w:pStyle w:val="Normal"/>
        <w:ind w:firstLine="709"/>
        <w:jc w:val="both"/>
        <w:rPr>
          <w:sz w:val="24"/>
          <w:szCs w:val="24"/>
        </w:rPr>
      </w:pPr>
      <w:r>
        <w:rPr>
          <w:sz w:val="24"/>
          <w:szCs w:val="24"/>
        </w:rPr>
        <w:t>Na Argentina, a situação pós-privatização do setor elétrico demonstra claramente que não é possível aceitar a ausência de representação legítima dos interesses dos pequenos consumidores, geralmente desprotegidos, no órgão que estabelece o controle das tarifas, da política, do abastecimento, do impulso necessário para a constituição do desenvolvimento do país.</w:t>
      </w:r>
    </w:p>
    <w:p>
      <w:pPr>
        <w:pStyle w:val="Normal"/>
        <w:ind w:firstLine="709"/>
        <w:jc w:val="both"/>
        <w:rPr>
          <w:sz w:val="24"/>
          <w:szCs w:val="24"/>
        </w:rPr>
      </w:pPr>
      <w:r>
        <w:rPr>
          <w:sz w:val="24"/>
          <w:szCs w:val="24"/>
        </w:rPr>
        <w:t>O custo do quilowatt-hora na usina geradora está em 26 milésimos de dólar. Entretanto, depois de passar pelas transmissoras e distribuidoras essa energia chega ao consumidor final por 16 centavos de dólar, ou seja, seis vezes mais do que o custo de geração, justamente porque quem define a política de tarifas na Argentina não representa os interesses da maioria dos argentinos.</w:t>
      </w:r>
    </w:p>
    <w:p>
      <w:pPr>
        <w:pStyle w:val="Normal"/>
        <w:ind w:firstLine="709"/>
        <w:jc w:val="both"/>
        <w:rPr>
          <w:sz w:val="24"/>
          <w:szCs w:val="24"/>
        </w:rPr>
      </w:pPr>
      <w:r>
        <w:rPr>
          <w:sz w:val="24"/>
          <w:szCs w:val="24"/>
        </w:rPr>
        <w:t>Por outro lado assistimos, dentro dessa mesma política absurda de falta de representação do interesse do consumidor, ao problema do desabastecimento. Existem cidades inteiras da Argentina sem energia elétrica, a exemplo de um pequeno município na província de Santa Fé, onde a empresa concessionária, chamada a resolver o problema da rede elétrica daquele município, fez um levantamento econômico e, constatando que o investimento na construção de uma nova rede não seria lucrativo, comunicou aos usuários - duas empresas e três mil habitantes - que não faria esse investimento porque ele não traria o retorno econômico suficiente.</w:t>
      </w:r>
    </w:p>
    <w:p>
      <w:pPr>
        <w:pStyle w:val="Normal"/>
        <w:ind w:firstLine="709"/>
        <w:jc w:val="both"/>
        <w:rPr>
          <w:sz w:val="24"/>
          <w:szCs w:val="24"/>
        </w:rPr>
      </w:pPr>
      <w:r>
        <w:rPr>
          <w:sz w:val="24"/>
          <w:szCs w:val="24"/>
        </w:rPr>
        <w:t>Diante disso a população e as duas empresas que atuam naquele município se organizaram, procuraram a concessionária e fizeram a proposta de construir a rede de energia elétrica em parceria. A empresa concessionária aceitou nos seguintes termos: ela entraria com 10% e a população e as duas empresas com 90%, ficando a obra para a concessionária. Evidentemente, não houve acordo. A população e as empresas procuraram o governo da província, fizeram a proposta de receberem a concessão daquele município, só que o Estado não tinha mais poder para conceder. Permanece o impasse até hoje, que o governo argentino tenta resolver: o pequeno município sem energia elétrica e o Estado sem poder intervir porque, pelas regras estabelecidas, cabe à concessionária o direito de explorar. Como ela espera que daqui a alguns anos possa ter lucro, evidentemente não quer abrir mão da concessão.</w:t>
      </w:r>
    </w:p>
    <w:p>
      <w:pPr>
        <w:pStyle w:val="Normal"/>
        <w:ind w:firstLine="709"/>
        <w:jc w:val="both"/>
        <w:rPr>
          <w:sz w:val="24"/>
          <w:szCs w:val="24"/>
        </w:rPr>
      </w:pPr>
      <w:r>
        <w:rPr>
          <w:sz w:val="24"/>
          <w:szCs w:val="24"/>
        </w:rPr>
        <w:t>Há grande preocupação entre os parlamentares da Comissão de Energia da Argentina presentes à atividade promovida pelo Deputado Pino Solanas, que nos convidou a participar. Ficou claro para todos a preocupação também do povo argentino com a possibilidade de privatização das Usinas de Yaciretá e Salto Grande.</w:t>
      </w:r>
    </w:p>
    <w:p>
      <w:pPr>
        <w:pStyle w:val="Normal"/>
        <w:ind w:firstLine="709"/>
        <w:jc w:val="both"/>
        <w:rPr>
          <w:sz w:val="24"/>
          <w:szCs w:val="24"/>
        </w:rPr>
      </w:pPr>
      <w:r>
        <w:rPr>
          <w:sz w:val="24"/>
          <w:szCs w:val="24"/>
        </w:rPr>
        <w:t>Hoje, o grande temor dos argentinos, por incrível que pareça, é o imperialismo brasileiro representado pelo parque industrial paulista. Eles temem que, pelo baixo custo da energia, o comprador de Yaciretá, por exemplo, opte por, em vez de vender energia na Argentina, vendê-la ao parque industrial do Estado de São Paulo. Eu deduzi que eles não estão sabendo muito bem a quantas anda o parque industrial paulista, que está desmontado. Mas quero salientar que essa preocupação dos argentinos revela o grau de irresponsabilidade do projeto neoliberal, que desmontou a Argentina e pretende desmontar o Brasil. É importante citar esse exemplo no momento em que debatemos no Brasil a regulamentação do setor elétrico.</w:t>
      </w:r>
    </w:p>
    <w:p>
      <w:pPr>
        <w:pStyle w:val="Normal"/>
        <w:ind w:firstLine="709"/>
        <w:jc w:val="both"/>
        <w:rPr>
          <w:sz w:val="24"/>
          <w:szCs w:val="24"/>
        </w:rPr>
      </w:pPr>
      <w:r>
        <w:rPr>
          <w:sz w:val="24"/>
          <w:szCs w:val="24"/>
        </w:rPr>
        <w:t>O projeto de lei que votamos, na última semana da convocação extraordinária, criando a Agência Nacional de Energia Elétrica, é desconhecido de, no mínimo, 95% dos Parlamentares desta Casa, que dele tomaram conhecimento, por ocasião da leitura do relatório, proferido pelo Relator, Deputado José Carlos Aleluia. Mas não há entre os Parlamentares desta Casa, com certeza, conhecimento da gravidade das questões que estão sendo debatidas naquele projeto. Por exemplo: o excessivo poder concentrado nas mãos do órgão regulador proposto: cinco membros indicados pelo governo, com estabilidade na direção da ANEEL, isto é, que não podem, depois de quatro meses, ser demitidos, a não ser por corrupção.</w:t>
      </w:r>
    </w:p>
    <w:p>
      <w:pPr>
        <w:pStyle w:val="Normal"/>
        <w:ind w:firstLine="709"/>
        <w:jc w:val="both"/>
        <w:rPr>
          <w:sz w:val="24"/>
          <w:szCs w:val="24"/>
        </w:rPr>
      </w:pPr>
      <w:r>
        <w:rPr>
          <w:sz w:val="24"/>
          <w:szCs w:val="24"/>
        </w:rPr>
        <w:t>Ao aprovar a lei tal como está - a não ser que o Senado proceda às alterações, quando a lei for votada naquela Casa -, a área de energia elétrica no Brasil estará entregue ao PFL por cinco anos, independente do Governo que vier a ser eleito em 1998, porque nenhum governante poderá substituir aqueles que definirão os rumos do desenvolvimento no Brasil, a partir da política de energia elétrica e tarifas, pois eles poderão desmontar qualquer que seja o programa de governo aprovado pelas urnas. E o que é pior: a exemplo da Argentina, o que se constitui como órgão regulador do setor de energia elétrica, não tem qualquer fiscalização que possa servir como recurso aos eventuais desmandos dos membros dessa direção.</w:t>
      </w:r>
    </w:p>
    <w:p>
      <w:pPr>
        <w:pStyle w:val="Normal"/>
        <w:ind w:firstLine="709"/>
        <w:jc w:val="both"/>
        <w:rPr/>
      </w:pPr>
      <w:r>
        <w:rPr>
          <w:sz w:val="24"/>
          <w:szCs w:val="24"/>
        </w:rPr>
        <w:t>Por isso trazemos à tribuna essa preocupação. Possivelmente no próximo dia de votação, com</w:t>
      </w:r>
      <w:r>
        <w:rPr>
          <w:b/>
          <w:bCs/>
          <w:sz w:val="24"/>
          <w:szCs w:val="24"/>
        </w:rPr>
        <w:t xml:space="preserve"> </w:t>
      </w:r>
      <w:r>
        <w:rPr>
          <w:sz w:val="24"/>
          <w:szCs w:val="24"/>
        </w:rPr>
        <w:t>quórum</w:t>
      </w:r>
      <w:r>
        <w:rPr>
          <w:b/>
          <w:bCs/>
          <w:sz w:val="24"/>
          <w:szCs w:val="24"/>
        </w:rPr>
        <w:t xml:space="preserve"> </w:t>
      </w:r>
      <w:r>
        <w:rPr>
          <w:sz w:val="24"/>
          <w:szCs w:val="24"/>
        </w:rPr>
        <w:t>elevado, a Câmara dos Deputados terá a possibilidade de analisar os destaques e as emendas apresentadas por vários partidos ao relatório do Deputado José Carlos Aleluia. E até destaco uma dessas emendas, levantada pelo Líder do PPB nesta Casa, que demonstra um dos absurdos estabelecidos no projeto do Relator José Carlos Aleluia, como o que determina que qualquer Estado brasileiro que pretenda fiscalizar as empresas de energia elétrica, dentro da prevista descentralização do controle do setor, terá de privatizar antes as empresas que por acaso controle.</w:t>
      </w:r>
    </w:p>
    <w:p>
      <w:pPr>
        <w:pStyle w:val="Normal"/>
        <w:ind w:firstLine="709"/>
        <w:jc w:val="both"/>
        <w:rPr>
          <w:sz w:val="24"/>
          <w:szCs w:val="24"/>
        </w:rPr>
      </w:pPr>
      <w:r>
        <w:rPr>
          <w:sz w:val="24"/>
          <w:szCs w:val="24"/>
        </w:rPr>
        <w:t>Por exemplo a CEMIG, a principal empresa de energia elétrica do País: se o Estado de Minas Gerais quiser fiscalizar a política de energia elétrica estabelecida pelo Governo Estadual e praticada pelas empresas particulares que atuam nesse setor, antes terá de privatizar a sua empresa energética, importantíssima para o desenvolvimento daquele Estado e para o qual presta extraordinária contribuição. Minas Gerais tem um parque industrial excelente. Sou Deputado pelo Estado de São Paulo, mas nasci em Minas Gerais. Na semana passada, visitei aquele Estado e tenho certeza de que é uma das Unidades da Federação que tem o seu desenvolvimento consolidado, justamente pela capacidade de abastecimento de energia elétrica garantido por uma companhia como a CEMIG.</w:t>
      </w:r>
    </w:p>
    <w:p>
      <w:pPr>
        <w:pStyle w:val="Normal"/>
        <w:ind w:firstLine="709"/>
        <w:jc w:val="both"/>
        <w:rPr>
          <w:sz w:val="24"/>
          <w:szCs w:val="24"/>
        </w:rPr>
      </w:pPr>
      <w:r>
        <w:rPr>
          <w:sz w:val="24"/>
          <w:szCs w:val="24"/>
        </w:rPr>
        <w:t>Ouço, com prazer, o nobre Deputado Philemon Rodrigues, do PTB de Minas Gerais.</w:t>
      </w:r>
    </w:p>
    <w:p>
      <w:pPr>
        <w:pStyle w:val="Normal"/>
        <w:ind w:firstLine="709"/>
        <w:jc w:val="both"/>
        <w:rPr>
          <w:sz w:val="24"/>
          <w:szCs w:val="24"/>
        </w:rPr>
      </w:pPr>
      <w:r>
        <w:rPr>
          <w:sz w:val="24"/>
          <w:szCs w:val="24"/>
        </w:rPr>
        <w:t>O SR. PHILEMON RODRIGUES - Nobre Deputado Luciano Zica, ouço atentamente o seu pronunciamento e chama-se a atenção o fato de V. Exa. ter mencionado a CEMIG, a maior empresa do estado de Minas Gerais e do País. Entretanto, a CEMIG encontra-se atualmente numa situação tal, que se faz necessária uma auditoria. Na realidade, não se sabe qual a direção que a CEMIG tomará no sentido de continuar colaborando com a sociedade. Empresas de economia mista, como a CEMIG, não podem trabalhar visando apenas lucros. É necessário que se programe também projetos que venham beneficiar a sociedade. Há pouco tempo, requeri à direção da referida empresa informação sobre onde investiu nos últimos quatro anos e até hoje; onde investiu e onde irá investir em Minas Gerais, mas não obtive resposta. Há um desprezo pela área pobre de Minas Gerais, como é o caso dos Vales do Jequitinhonha, do Mucuri e norte de Minas. A CEMIG está investindo no Triângulo Mineiro, Alto Paranaíba e sul de Minas, esquecendo-se de sua participação social nas regiões mais pobres do Estado. Como até hoje não recebi resposta, estou desconfiado de que existe maracutaia na CEMIG, e que a empresa não está agindo de maneira correta e leal para com os mineiros. A direção da CEMIG precisa esclarecer onde está investindo, em benefício de quem, e quem está por trás dos projetos que vem executando em Minas Gerais. De maneira que, ao apartear V. Exa., quero expressar a minha preocupação com a real situação daquela empresa. Portanto, vou requerer à sua direção que me esclareça alguns pontos sobre sua atuação em Minas Gerais.</w:t>
      </w:r>
    </w:p>
    <w:p>
      <w:pPr>
        <w:pStyle w:val="Normal"/>
        <w:ind w:firstLine="709"/>
        <w:jc w:val="both"/>
        <w:rPr>
          <w:sz w:val="24"/>
          <w:szCs w:val="24"/>
        </w:rPr>
      </w:pPr>
      <w:r>
        <w:rPr>
          <w:sz w:val="24"/>
          <w:szCs w:val="24"/>
        </w:rPr>
        <w:t>O SR. LUCIANO ZICA - Agradeço a V. Exa. o aparte, nobre Deputado Philemon Rodrigues. A preocupação de V. Exa. é também a minha, na medida em que sou de um Estado onde as empresas do setor elétrico foram dilapidados pelos governos anteriores. Estão hoje à disposição do Governo Mário Covas para privatizá-las, a fim de tentar cobrir rombos provocados pela má administração de empresas que foram apenas estatais e não públicas como devem ser. Nesse sentido, a sua contribuição nesse aparte auxilia-me na elaboração do meu raciocínio, na medida que reforça em mim a idéia de que é necessário transformarmos as empresas estatais em públicas, verdadeiramente voltadas para a construção de um projeto nacional de desenvolvimento.</w:t>
      </w:r>
    </w:p>
    <w:p>
      <w:pPr>
        <w:pStyle w:val="Normal"/>
        <w:ind w:firstLine="709"/>
        <w:jc w:val="both"/>
        <w:rPr/>
      </w:pPr>
      <w:r>
        <w:rPr>
          <w:sz w:val="24"/>
          <w:szCs w:val="24"/>
        </w:rPr>
        <w:t xml:space="preserve">Para isso é necessário, Deputado Philemon Rodrigues, que, ao aprovarmos a criação da Agência Nacional de Energia Elétrica, exijamos a inclusão de um conselho que tenha a representação dos empresários da geração, da transmissão, da distribuição, dos trabalhadores do setor e também dos consumidores rurais, residenciais e grandes consumidores, para que se faça com que a empresa pública tenha o dever de garantir condições para o desenvolvimento e o abastecimento de um insumo hoje indispensável à sobrevivência do cidadão. E quero assegurar-lhe que o exemplo da Argentina demonstra que a empresa privada, que tem como primeiro ponto no horizonte o lucro, não terá a preocupação com os Vales do Jequitinhonha e Mucuri. Se não garantirmos que a CEMIG e as demais empresas energéticas de todos os Estados deixem de ser estatais, voltadas ao atendimento à ganância e à ânsia do lucro da iniciativa privada ou dos interesses dos </w:t>
      </w:r>
      <w:r>
        <w:rPr>
          <w:i/>
          <w:iCs/>
          <w:sz w:val="24"/>
          <w:szCs w:val="24"/>
        </w:rPr>
        <w:t>lobbies</w:t>
      </w:r>
      <w:r>
        <w:rPr>
          <w:sz w:val="24"/>
          <w:szCs w:val="24"/>
        </w:rPr>
        <w:t>, e passem a ser empresas públicas de verdade, não teremos - com certeza - um país com desenvolvimento de forma harmoniosa a fim de garantir o direito do cidadão aos fundamentos indispensáveis à vida dos seres humanos. Nesse sentido, agradeço a V. Exa. o aparte.</w:t>
      </w:r>
    </w:p>
    <w:p>
      <w:pPr>
        <w:pStyle w:val="Normal"/>
        <w:ind w:firstLine="709"/>
        <w:jc w:val="both"/>
        <w:rPr>
          <w:sz w:val="24"/>
          <w:szCs w:val="24"/>
        </w:rPr>
      </w:pPr>
      <w:r>
        <w:rPr>
          <w:sz w:val="24"/>
          <w:szCs w:val="24"/>
        </w:rPr>
        <w:t>Reforço minha preocupação relativa à votação dos destaques da matéria referente à ANEEL. Há necessidade de garantirmos um conselho que não permita que a diretoria da ANEEL tenha poderes soberanos para estabelecer tarifas. Corremos o risco de chegar à condição da Argentina. Lá, o custo da geração é um centavo por quilowatt/hora, menor que o do Brasil; mas o custo ao consumidor chega a ser o dobro do cobrado aos brasileiros, porque as transmissoras e as distribuidoras privadas, sem controle da política de tarifas, sem a responsabilidade de garantir energia para gerar desenvolvimento, estabelecem a tarifa que querem. A diretoria da agência nacional de energia elétrica da Argentina não tem a representação da maioria dos interesses no setor. Minha preocupação maior ao relatar essa viagem que três Deputados de partidos diferentes - PMDB, PSDB e PT - fizemos nos dias 4 e 5 de julho é registrar os absurdos praticados na Argentina no setor. Trata-se de um país que hoje ostenta 24% de desemprego, índice aceito pelo governo. O índice admitido pelo Governo Brasileiro está em torno de 7%. Isso é conseqüência da falta de um projeto nacional de desenvolvimento, da filosofia entreguista do governo, que decidiu estabelecer um país de primeiro mundo para 10% dos argentinos - muito parecido com o projeto governamental brasileiro -, mas não gerar empregos para o conjunto dos trabalhadores.</w:t>
      </w:r>
    </w:p>
    <w:p>
      <w:pPr>
        <w:pStyle w:val="Normal"/>
        <w:ind w:firstLine="709"/>
        <w:jc w:val="both"/>
        <w:rPr>
          <w:sz w:val="24"/>
          <w:szCs w:val="24"/>
        </w:rPr>
      </w:pPr>
      <w:r>
        <w:rPr>
          <w:sz w:val="24"/>
          <w:szCs w:val="24"/>
        </w:rPr>
        <w:t>Estabelecendo relação com o quadro argentino - constatado por Deputados de três partidos diferentes, dois deles da base de sustentação do Governo -, procuro neste momento prevenir os membros desta Casa sobre o significado da votação referente à ANEEL. O Relator, anunciado informalmente, do projeto que regulamentará o setor do petróleo, o Deputado Eliseu Resende, diz que pretende usar para a regulamentação a mesma filosofia empregada para a criação da Agência Nacional de Energia Elétrica, que deverá ser a mesma para as telecomunicações, para a navegação de cabotagem, enfim, para todos os Capítulos da Ordem Econômica. Estaremos colocando à margem do debate a maioria dos cidadãos interessados. Esta Casa, no que se refere ao projeto do Deputado José Carlos Aleluia, não terá controle sobre a ação da Agência Nacional de Energia Elétrica.</w:t>
      </w:r>
    </w:p>
    <w:p>
      <w:pPr>
        <w:pStyle w:val="Normal"/>
        <w:ind w:firstLine="709"/>
        <w:jc w:val="both"/>
        <w:rPr>
          <w:sz w:val="24"/>
          <w:szCs w:val="24"/>
        </w:rPr>
      </w:pPr>
      <w:r>
        <w:rPr>
          <w:sz w:val="24"/>
          <w:szCs w:val="24"/>
        </w:rPr>
        <w:t>Fiz até uma brincadeira: caso seja aprovado o projeto do Relator José Carlos Aleluia, eu proporia emenda constitucional que impedisse o Sr. Presidente da República de renunciar ao seu mandato para assumir a ANEEL, na qual S. Exa. teria um mandato de cinco anos, com mais poder do que tem como Presidente da República, sem nenhum controle. É uma brincadeira, mas ela demonstra os superpoderes que serão dados a esses cidadãos.</w:t>
      </w:r>
    </w:p>
    <w:p>
      <w:pPr>
        <w:pStyle w:val="Normal"/>
        <w:ind w:firstLine="709"/>
        <w:jc w:val="both"/>
        <w:rPr>
          <w:sz w:val="24"/>
          <w:szCs w:val="24"/>
        </w:rPr>
      </w:pPr>
      <w:r>
        <w:rPr>
          <w:sz w:val="24"/>
          <w:szCs w:val="24"/>
        </w:rPr>
        <w:t>Nesse sentido, conclamo o nobre Deputado Severino Cavalcanti, que preside os trabalhos no momento, tão preocupado com a ação destruidora do imperialismo na família brasileira, para dizer que os partidos que atualmente apóiam o Governo no que diz respeito a projetos como esse estão fazendo o serviço do imperialismo. Inúmeras famílias de trabalhadores estão na rua da amargura, sem emprego, sem horizonte para a construção de um futuro com emprego e felicidade para seus filhos. Os projetos de reforma de ordem econômica aqui votados inviabilizam qualquer projeto nacional de desenvolvimento.</w:t>
      </w:r>
    </w:p>
    <w:p>
      <w:pPr>
        <w:pStyle w:val="Normal"/>
        <w:ind w:firstLine="709"/>
        <w:jc w:val="both"/>
        <w:rPr>
          <w:sz w:val="24"/>
          <w:szCs w:val="24"/>
        </w:rPr>
      </w:pPr>
      <w:r>
        <w:rPr>
          <w:sz w:val="24"/>
          <w:szCs w:val="24"/>
        </w:rPr>
        <w:t>O parque industrial brasileiro encontra-se na condição praticamente definitiva de mero repassador de mercadorias importadas sem controle de qualidade. Produtos vêm do exterior, o que gera empregos nos países de origem e desemprego aqui. Visitei há pouco tempo uma empresa do setor de autopeças no município de Itu que, até o início do ano passado, fabricava 95% do que vendia - importava, portanto, 5%. Hoje, importa 90%, fabrica 10% e está demitindo os seus trabalhadores. Isso não se resolve num passe de mágica.</w:t>
      </w:r>
    </w:p>
    <w:p>
      <w:pPr>
        <w:pStyle w:val="Normal"/>
        <w:ind w:firstLine="709"/>
        <w:jc w:val="both"/>
        <w:rPr>
          <w:sz w:val="24"/>
          <w:szCs w:val="24"/>
        </w:rPr>
      </w:pPr>
      <w:r>
        <w:rPr>
          <w:sz w:val="24"/>
          <w:szCs w:val="24"/>
        </w:rPr>
        <w:t>A falta de um projeto nacional de desenvolvimento provoca situações como a do maior fabricante brasileiro de seringas, a IBRAS, que se situa em Campinas. Possuía 1.450 funcionários até meados do ano passado; este ano, conta com apenas 450 funcionários. Ou seja, ela demitiu mil funcionários e, provavelmente em curto prazo, fechará as portas, porque o Brasil importa seringas da China sem controle de qualidade, rotulando-as em pequenas fábricas e colocando-as no mercado. Muitas vezes, doenças são transmitidas para os filhos de pessoas pobres, pois são elas que se socorrem do serviço público de saúde e que são induzidas a utilizar esse produto.</w:t>
      </w:r>
    </w:p>
    <w:p>
      <w:pPr>
        <w:pStyle w:val="Normal"/>
        <w:ind w:firstLine="709"/>
        <w:jc w:val="both"/>
        <w:rPr>
          <w:sz w:val="24"/>
          <w:szCs w:val="24"/>
        </w:rPr>
      </w:pPr>
      <w:r>
        <w:rPr>
          <w:sz w:val="24"/>
          <w:szCs w:val="24"/>
        </w:rPr>
        <w:t>Sr. Presidente, Sras. e Srs. Deputados, desejo alertar V. Exas., mas infelizmente nesta segunda-feira pouquíssimos Parlamentares estão presentes. No entanto, espero que os setores de imprensa da Casa divulguem a minha preocupação. Se não tomarmos cuidado com a regulamentação das matérias constitucionais relativas à Ordem Econômica, não conseguiremos resguardar o mínimo interesse nacional e não teremos sequer ordem econômica para se submeter a esta regulament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ra o que tinha a dizer.</w:t>
      </w:r>
    </w:p>
    <w:p>
      <w:pPr>
        <w:pStyle w:val="Normal"/>
        <w:jc w:val="both"/>
        <w:rPr>
          <w:sz w:val="24"/>
          <w:szCs w:val="24"/>
        </w:rPr>
      </w:pPr>
      <w:r>
        <w:rPr>
          <w:sz w:val="24"/>
          <w:szCs w:val="24"/>
        </w:rPr>
      </w:r>
    </w:p>
    <w:p>
      <w:pPr>
        <w:pStyle w:val="Normal"/>
        <w:jc w:val="right"/>
        <w:rPr>
          <w:sz w:val="24"/>
          <w:szCs w:val="24"/>
        </w:rPr>
      </w:pPr>
      <w:r>
        <w:rPr>
          <w:sz w:val="24"/>
          <w:szCs w:val="24"/>
        </w:rPr>
        <w:t>LUCIANO ZICA</w:t>
      </w:r>
    </w:p>
    <w:p>
      <w:pPr>
        <w:pStyle w:val="Normal"/>
        <w:jc w:val="right"/>
        <w:rPr>
          <w:sz w:val="24"/>
          <w:szCs w:val="24"/>
        </w:rPr>
      </w:pPr>
      <w:r>
        <w:rPr>
          <w:sz w:val="24"/>
          <w:szCs w:val="24"/>
        </w:rPr>
        <w:t>Deputado Federal - PT-SP</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1:59:00Z</dcterms:created>
  <dc:creator>Kazumi Munakata</dc:creator>
  <dc:description/>
  <dc:language>en-US</dc:language>
  <cp:lastModifiedBy>Kazumi Munakata</cp:lastModifiedBy>
  <dcterms:modified xsi:type="dcterms:W3CDTF">1996-04-22T10:16:00Z</dcterms:modified>
  <cp:revision>3</cp:revision>
  <dc:subject/>
  <dc:title>Pronunciamento do Deputado LUCIANO ZICA - PT/SP, na tribuna da C�mara dos Deputados, no dia 05/08/96.</dc:title>
</cp:coreProperties>
</file>