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ALASPEC.PRG_________________________________________1st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nd copy of ALADIN and SPECTRE discs by M. S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has been placed in the Public Domain with the hop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find it useful, but he cannot offer any guarantee as to its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se it at your own risk). The program was developed using SOZOBON C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GULAM. It does not carry a version number, only a produc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uses ALADIN version 3.xx for outputting documents on the SLM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er printer at 300 dpi, and its internal RAM disc which is conserv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M. SPECTRE version 2.65C is used for its ease of reading MAC (GCR) dis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provides a useful link between these two emulators, bu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must know which type of disc is to be copied or format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proram under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parameters to be changed in the central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HFS-MFS is only used during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operation to be performed in the bottom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Changing language: (French-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running:  click on 'information' in the upper frame, then ch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language from the follo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:     the byte at offset $1F of the program can be patch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required language: even value = French, odd valu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PEC needs 250K to run and will one or two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opying, if there is sufficient RAM available to con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of the source disc, then the program will offer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multiple copies of the sam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verification is made as to the type or the contents of the disc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/converted, nor is the destination checked for consist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would like to thank his friends: Yves LAGARDE for hi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esting, and Paul DAGLEISH (that's me) for his suggestio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translations (my plea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have any comments or suggestions, drop a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rue de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000 GRE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