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rush Script MT" w:hAnsi="Brush Script MT" w:eastAsia="Brush Script MT" w:cs="Brush Script MT"/>
          <w:sz w:val="96"/>
          <w:szCs w:val="96"/>
        </w:rPr>
      </w:pPr>
      <w:r>
        <w:rPr>
          <w:rFonts w:eastAsia="Brush Script MT" w:cs="Brush Script MT" w:ascii="Brush Script MT" w:hAnsi="Brush Script MT"/>
          <w:sz w:val="96"/>
          <w:szCs w:val="96"/>
        </w:rPr>
        <w:t>La revisione Aziendale</w:t>
      </w:r>
    </w:p>
    <w:p>
      <w:pPr>
        <w:pStyle w:val="Heading1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ppunti di lezione</w:t>
      </w:r>
      <w:r>
        <w:br w:type="page"/>
      </w:r>
    </w:p>
    <w:p>
      <w:pPr>
        <w:pStyle w:val="Heading1"/>
        <w:jc w:val="center"/>
        <w:rPr/>
      </w:pPr>
      <w:r>
        <w:rPr/>
        <w:t>REVIS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avi di vendita (dei beni venduti nel periodo)</w:t>
      </w:r>
    </w:p>
    <w:p>
      <w:pPr>
        <w:pStyle w:val="Normal"/>
        <w:rPr/>
      </w:pPr>
      <w:r>
        <w:rPr/>
        <w:t xml:space="preserve"> </w:t>
      </w:r>
      <w:r>
        <w:rPr/>
        <w:t>e costi di acquisto  (dei beni acquistati in quel periodo)</w:t>
      </w:r>
    </w:p>
    <w:p>
      <w:pPr>
        <w:pStyle w:val="Normal"/>
        <w:rPr/>
      </w:pPr>
      <w:r>
        <w:rPr/>
        <w:t>non si possono confrontare:</w:t>
      </w:r>
    </w:p>
    <w:p>
      <w:pPr>
        <w:pStyle w:val="Normal"/>
        <w:rPr/>
      </w:pPr>
      <w:r>
        <w:rPr/>
        <w:t>perché non sono atti omogen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pto di vista ragionieristico, il momento importante non è la stipula di un contratto ( come in diritto), ma la liquidazione della pres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la bolla è stata sostituita dal DDT documento di trasporto (dove normalmente non figura il prezzo)</w:t>
      </w:r>
    </w:p>
    <w:p>
      <w:pPr>
        <w:pStyle w:val="Normal"/>
        <w:rPr/>
      </w:pPr>
      <w:r>
        <w:rPr/>
        <w:t>la bolla come il DDT non sono documenti contabilmente rilevanti.</w:t>
      </w:r>
    </w:p>
    <w:p>
      <w:pPr>
        <w:pStyle w:val="Normal"/>
        <w:rPr/>
      </w:pPr>
      <w:r>
        <w:rPr/>
        <w:t xml:space="preserve">E’ al momento della ricezione della fattura che il debito diventa liquido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INCIPIO DI COMPETENZA ECONOMICA</w:t>
      </w:r>
    </w:p>
    <w:p>
      <w:pPr>
        <w:pStyle w:val="Normal"/>
        <w:rPr/>
      </w:pPr>
      <w:r>
        <w:rPr/>
        <w:t xml:space="preserve">si cfr valori omogenei </w:t>
      </w:r>
    </w:p>
    <w:p>
      <w:pPr>
        <w:pStyle w:val="Normal"/>
        <w:rPr/>
      </w:pPr>
      <w:r>
        <w:rPr/>
        <w:t>costi e ricavi devono essere attribuiti allo stesso periodo</w:t>
      </w:r>
    </w:p>
    <w:p>
      <w:pPr>
        <w:pStyle w:val="Normal"/>
        <w:rPr/>
      </w:pPr>
      <w:r>
        <w:rPr/>
        <w:t xml:space="preserve">.. ricavi e costi avvenuti nel periodo </w:t>
      </w:r>
      <w:r>
        <w:rPr>
          <w:rFonts w:eastAsia="Symbol" w:cs="Symbol" w:ascii="Symbol" w:hAnsi="Symbol"/>
        </w:rPr>
        <w:t>¹</w:t>
      </w:r>
      <w:r>
        <w:rPr/>
        <w:t xml:space="preserve"> da ricavi e costi attribuibili a quel periodo</w:t>
      </w:r>
    </w:p>
    <w:p>
      <w:pPr>
        <w:pStyle w:val="Normal"/>
        <w:rPr/>
      </w:pPr>
      <w:r>
        <w:rPr/>
        <w:t>ci sono operazioni che iniziano in un periodo e che terminano in un altro o che iniziano e terminano nello stesso periodo.</w:t>
      </w:r>
    </w:p>
    <w:p>
      <w:pPr>
        <w:pStyle w:val="Normal"/>
        <w:rPr/>
      </w:pPr>
      <w:r>
        <w:rPr/>
        <w:t>Occorre quindi spezzare il continuum dell’attività economica</w:t>
      </w:r>
    </w:p>
    <w:p>
      <w:pPr>
        <w:pStyle w:val="Normal"/>
        <w:rPr/>
      </w:pPr>
      <w:r>
        <w:rPr/>
        <w:t>il metodo è di rettificare i COSTI tenendo fermi i RICAVI</w:t>
      </w:r>
    </w:p>
    <w:p>
      <w:pPr>
        <w:pStyle w:val="Normal"/>
        <w:rPr/>
      </w:pPr>
      <w:r>
        <w:rPr/>
        <w:t>si considera un valore certo: i Ricavi.</w:t>
      </w:r>
    </w:p>
    <w:p>
      <w:pPr>
        <w:pStyle w:val="Normal"/>
        <w:rPr/>
      </w:pPr>
      <w:r>
        <w:rPr/>
        <w:t>Poi si trovano i costi che hanno generato i ricavi.</w:t>
      </w:r>
    </w:p>
    <w:p>
      <w:pPr>
        <w:pStyle w:val="Normal"/>
        <w:rPr/>
      </w:pPr>
      <w:r>
        <w:rPr/>
        <w:t>Ma non è facile perché non ci sono valori certi (un operazione che è iniziata e terminata nello stesso periodo, magari contribuisce ad altre oper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 accessoria = quella che viene aggiunta alla materia prima</w:t>
      </w:r>
    </w:p>
    <w:p>
      <w:pPr>
        <w:pStyle w:val="Normal"/>
        <w:rPr/>
      </w:pPr>
      <w:r>
        <w:rPr/>
        <w:t>materia di consumo = viene distrutta per il prodotto finale (es. carburante)</w:t>
      </w:r>
    </w:p>
    <w:p>
      <w:pPr>
        <w:pStyle w:val="Normal"/>
        <w:rPr/>
      </w:pPr>
      <w:r>
        <w:rPr/>
        <w:t xml:space="preserve">materie in corso di lavorazione = bene non ancora completato </w:t>
      </w:r>
    </w:p>
    <w:p>
      <w:pPr>
        <w:pStyle w:val="Normal"/>
        <w:rPr/>
      </w:pPr>
      <w:r>
        <w:rPr/>
        <w:t>semilavorati = idem, ma possono essere venduti in quello stadi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 GESTIONE INTERNA</w:t>
      </w:r>
    </w:p>
    <w:p>
      <w:pPr>
        <w:pStyle w:val="Heading3"/>
        <w:rPr/>
      </w:pPr>
      <w:r>
        <w:rPr/>
        <w:t>VALORI DERIVATI</w:t>
      </w:r>
    </w:p>
    <w:p>
      <w:pPr>
        <w:pStyle w:val="Normal"/>
        <w:rPr/>
      </w:pPr>
      <w:r>
        <w:rPr/>
        <w:t>Sono costi riferibili al venduto = costo del venduto. =</w:t>
      </w:r>
    </w:p>
    <w:p>
      <w:pPr>
        <w:pStyle w:val="Normal"/>
        <w:rPr/>
      </w:pPr>
      <w:r>
        <w:rPr/>
        <w:t>[costo dei fattori utilizzati] X [prodotto ottenuto]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TIONE ESTER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TTIONE INTERN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46355</wp:posOffset>
                      </wp:positionV>
                      <wp:extent cx="1280160" cy="0"/>
                      <wp:effectExtent l="5080" t="70485" r="0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3.65pt" to="288.9pt,3.6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137795</wp:posOffset>
                      </wp:positionV>
                      <wp:extent cx="0" cy="182880"/>
                      <wp:effectExtent l="69850" t="48260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10.85pt" to="368.15pt,25.2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RICAVI DI VENDI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SUMO DEI FATTOR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OSTO DI ACQUISTO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TENIMENTO DEL PRODO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 si confrontano  ricavi di vendita e consumo dei fattori, si ottiene il computo economico costi e ricavi della produzione vendu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 si confrontano consumo dei fattori e ottenimento dei fattori, si ottiene il conto economico a costi e ricavi della produzione ottenu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l risultato economico è dato da   ricavi di vendita - </w:t>
      </w:r>
      <w:r>
        <w:rPr>
          <w:u w:val="single"/>
        </w:rPr>
        <w:t>costo di vendita</w:t>
      </w:r>
    </w:p>
    <w:p>
      <w:pPr>
        <w:pStyle w:val="Normal"/>
        <w:rPr/>
      </w:pPr>
      <w:r>
        <w:rPr/>
        <w:t xml:space="preserve">devo ricavare il </w:t>
      </w:r>
      <w:r>
        <w:rPr>
          <w:u w:val="single"/>
        </w:rPr>
        <w:t>costo di vendi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n potendo sapere qual è il consumo dei fattori per ogni prodotto si fa un RAGIONAMENTO DERIVATO:</w:t>
      </w:r>
    </w:p>
    <w:p>
      <w:pPr>
        <w:pStyle w:val="Normal"/>
        <w:rPr/>
      </w:pPr>
      <w:r>
        <w:rPr/>
        <w:t>si prende per ciascun fattore il VALORE DELLE GIACENZE ALL’INIZIO E FINE DEL PERIODO (attraverso l’inventario)</w:t>
      </w:r>
    </w:p>
    <w:p>
      <w:pPr>
        <w:pStyle w:val="Normal"/>
        <w:rPr/>
      </w:pPr>
      <w:r>
        <w:rPr/>
        <w:t>da qui si calcola il CONSUMO per differenz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065</wp:posOffset>
                </wp:positionH>
                <wp:positionV relativeFrom="paragraph">
                  <wp:posOffset>46355</wp:posOffset>
                </wp:positionV>
                <wp:extent cx="2378075" cy="116903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1689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[esempio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cquisti da x a x+1 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0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rimanenze in x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rimanenze in x+1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-----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00+50-40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10    =consu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3f3f3" stroked="t" o:allowincell="f" style="position:absolute;margin-left:0.95pt;margin-top:3.65pt;width:187.2pt;height:9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[esempio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cquisti da x a x+1  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00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rimanenze in x 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rimanenze in x+1 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-----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100+50-40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110    =consu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si vendono vestiti.. il ragionamento fila, ma per i SARTI? </w:t>
      </w:r>
    </w:p>
    <w:p>
      <w:pPr>
        <w:pStyle w:val="Normal"/>
        <w:rPr/>
      </w:pPr>
      <w:r>
        <w:rPr/>
        <w:t xml:space="preserve">Potrei fare consumo della stoffa 10+5-8=7   ma ho anche la </w:t>
      </w:r>
      <w:r>
        <w:rPr>
          <w:u w:val="single"/>
        </w:rPr>
        <w:t xml:space="preserve">manodopera  </w:t>
      </w:r>
      <w:r>
        <w:rPr/>
        <w:t>(i servizi non hanno rimanenze)</w:t>
      </w:r>
    </w:p>
    <w:p>
      <w:pPr>
        <w:pStyle w:val="Normal"/>
        <w:rPr/>
      </w:pPr>
      <w:r>
        <w:rPr/>
        <w:t xml:space="preserve">allora i </w:t>
      </w:r>
      <w:r>
        <w:rPr>
          <w:u w:val="single"/>
        </w:rPr>
        <w:t>vestiti non venduti fatti con quella manodopera???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 rimanenze iniziali</w:t>
        <w:tab/>
        <w:t xml:space="preserve"> sono consumi da attribuire al periodo in corso </w:t>
      </w:r>
    </w:p>
    <w:p>
      <w:pPr>
        <w:pStyle w:val="Normal"/>
        <w:rPr/>
      </w:pPr>
      <w:r>
        <w:rPr/>
        <w:t>le rimanenze finali</w:t>
        <w:tab/>
        <w:t>sono consumi da attribuire al periodo successivo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3505</wp:posOffset>
                </wp:positionH>
                <wp:positionV relativeFrom="paragraph">
                  <wp:posOffset>106680</wp:posOffset>
                </wp:positionV>
                <wp:extent cx="2743835" cy="347535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475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[cioè ESEMPIO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o di vendita =1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TOF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10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cquisti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5  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finali = 8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nsumo del periodo =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VESTI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inizial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final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vendut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vestiti prodotti nell’anno =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(cioè 60+50-3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7 di consumo di periodo, sono serviti a produrre 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8.15pt;margin-top:8.4pt;width:216pt;height:27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[cioè ESEMPIO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o di vendita =1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TOFF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10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cquisti 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5  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finali = 8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nsumo del periodo =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VESTI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inizial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final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6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venduti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vestiti prodotti nell’anno =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(cioè 60+50-3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7 di consumo di periodo, sono serviti a produrre 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303905</wp:posOffset>
                </wp:positionH>
                <wp:positionV relativeFrom="paragraph">
                  <wp:posOffset>46355</wp:posOffset>
                </wp:positionV>
                <wp:extent cx="2195195" cy="2103120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103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[IMPORTANTISSIMO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consumi di stoff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o del lavor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ltri fattori produttiv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---------------------------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o della produzione ottenu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iniziali di prodott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finali di prodott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o del vend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60.15pt;margin-top:3.65pt;width:172.8pt;height:16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[IMPORTANTISSIMO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consumi di stoffa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o del lavor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ltri fattori produttiv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---------------------------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o della produzione ottenut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iniziali di prodott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finali di prodott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o del vendu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iamo parlato di quantità .... ma il cartellino del prezzo non c’è .. </w:t>
      </w:r>
      <w:r>
        <w:rPr>
          <w:b/>
          <w:bCs/>
          <w:u w:val="single"/>
        </w:rPr>
        <w:t>qual è il prezzo della stoffa per fare il vestito?</w:t>
      </w:r>
    </w:p>
    <w:p>
      <w:pPr>
        <w:pStyle w:val="Normal"/>
        <w:rPr>
          <w:b/>
          <w:b/>
          <w:bCs/>
        </w:rPr>
      </w:pPr>
      <w:r>
        <w:rPr/>
        <w:t xml:space="preserve">Per ricavare il prezzo di un prodotto esiste la </w:t>
      </w:r>
      <w:r>
        <w:rPr>
          <w:b/>
          <w:bCs/>
          <w:u w:val="single"/>
        </w:rPr>
        <w:t xml:space="preserve">contabilità dei cos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sti diretti = per i quali è misurabile il quantitativo del fattore della produzione utilizzato per il prodotto</w:t>
        <w:br/>
        <w:t>(esempio: £ al metro quadro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osti indiretti = è impossibile o non economico fare la proporzione </w:t>
        <w:br/>
        <w:t>(esempio: affitto del negozio)</w:t>
        <w:br/>
        <w:t>però attraverso un processo di ripartizione si può attribuire al prodotto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ESEMPIO PRATICO DI CONTABILITA’ DEI COSTI </w:t>
      </w:r>
    </w:p>
    <w:p>
      <w:pPr>
        <w:pStyle w:val="Normal"/>
        <w:rPr/>
      </w:pPr>
      <w:r>
        <w:rPr/>
        <w:t>La fabbrica produce all’interno telai e forcelle.. mentre acquista dell’estero materie prime, fa produrre su proprio disegno il manubrio .. verniciatura.. e decalcomanie ...</w:t>
      </w:r>
    </w:p>
    <w:p>
      <w:pPr>
        <w:pStyle w:val="Normal"/>
        <w:rPr/>
      </w:pPr>
      <w:r>
        <w:rPr/>
        <w:t>di ciascuno di questi elementi deve conoscere il prezzo</w:t>
      </w:r>
    </w:p>
    <w:p>
      <w:pPr>
        <w:pStyle w:val="Normal"/>
        <w:rPr/>
      </w:pPr>
      <w:r>
        <w:rPr/>
      </w:r>
    </w:p>
    <w:tbl>
      <w:tblPr>
        <w:tblW w:w="7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950"/>
        <w:gridCol w:w="1430"/>
        <w:gridCol w:w="2615"/>
      </w:tblGrid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zione della merce</w:t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ntità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ezzo in US$</w:t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mporto complessivo in US$</w:t>
            </w:r>
          </w:p>
        </w:tc>
      </w:tr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mbio (bici a)</w:t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0$</w:t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,000.$</w:t>
            </w:r>
          </w:p>
        </w:tc>
      </w:tr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tene (M. bike)</w:t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$</w:t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,000.$</w:t>
            </w:r>
          </w:p>
        </w:tc>
      </w:tr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mbi (bici da passeggio)</w:t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$</w:t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,000.$</w:t>
            </w:r>
          </w:p>
        </w:tc>
      </w:tr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,000.$</w:t>
            </w:r>
          </w:p>
        </w:tc>
      </w:tr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+ insurance and freight</w:t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80$</w:t>
            </w:r>
          </w:p>
        </w:tc>
      </w:tr>
      <w:tr>
        <w:trPr/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dovuto al fornitore</w:t>
            </w:r>
          </w:p>
        </w:tc>
        <w:tc>
          <w:tcPr>
            <w:tcW w:w="9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,680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 spese di trasporto </w:t>
        <w:tab/>
        <w:t>£.310.000</w:t>
      </w:r>
    </w:p>
    <w:p>
      <w:pPr>
        <w:pStyle w:val="Normal"/>
        <w:rPr/>
      </w:pPr>
      <w:r>
        <w:rPr/>
        <w:t>+ facchinaggio</w:t>
        <w:tab/>
        <w:tab/>
        <w:t>£.200.00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erò arrivano soltanto 390 camb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l cambio del dollaro è 1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O DEL COSTO DELLE MATERIE PRIM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10"/>
        <w:gridCol w:w="1730"/>
        <w:gridCol w:w="2242"/>
        <w:gridCol w:w="1355"/>
      </w:tblGrid>
      <w:tr>
        <w:trPr/>
        <w:tc>
          <w:tcPr>
            <w:tcW w:w="22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zione</w:t>
            </w:r>
          </w:p>
        </w:tc>
        <w:tc>
          <w:tcPr>
            <w:tcW w:w="22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mbio per bici da corsa</w:t>
            </w:r>
          </w:p>
        </w:tc>
        <w:tc>
          <w:tcPr>
            <w:tcW w:w="17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tene per M. bike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mbio per bici da passeggio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OTALE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 globale per acquisto: FOB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0$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00$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0$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000$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valore in lir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.64.400.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12.880.000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6.440.00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83.720.00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1452245</wp:posOffset>
                      </wp:positionV>
                      <wp:extent cx="3215640" cy="1507490"/>
                      <wp:effectExtent l="812800" t="106680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5520" cy="150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Oneri e accessor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insurance</w:t>
                                    <w:t>1.064.800</w:t>
                                    <w:t>sdoganamento e trasporto</w:t>
                                    <w:t>31.000</w:t>
                                    <w:t>facchinaggio</w:t>
                                    <w:t>200.000</w:t>
                                    <w:t>TO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1.604.8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 xml:space="preserve">1.604.800 /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 xml:space="preserve">£. 83.740.00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X 100 =  1.91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quindi 1.91% di 65.634.548 = 168.29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65.35pt;margin-top:114.35pt;width:253.15pt;height:118.6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Oneri e access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nsurance</w:t>
                              <w:t>1.064.800</w:t>
                              <w:t>sdoganamento e trasporto</w:t>
                              <w:t>31.000</w:t>
                              <w:t>facchinaggio</w:t>
                              <w:t>200.000</w:t>
                              <w:t>TO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.604.8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1.604.800 /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£. 83.740.00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X 100 =  1.9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quindi 1.91% di 65.634.548 = 168.2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oneri accesso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partiti a seconda del valore della merc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.1.254.51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.266.703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.123.43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.1.604.912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 65.634.5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.13.126.909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 6.563.45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£. 85.324.912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pezzi ricevuti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e a pezzo</w:t>
            </w:r>
          </w:p>
        </w:tc>
        <w:tc>
          <w:tcPr>
            <w:tcW w:w="22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294</w:t>
            </w:r>
          </w:p>
        </w:tc>
        <w:tc>
          <w:tcPr>
            <w:tcW w:w="17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16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9</w:t>
            </w:r>
          </w:p>
        </w:tc>
        <w:tc>
          <w:tcPr>
            <w:tcW w:w="1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2065</wp:posOffset>
                </wp:positionH>
                <wp:positionV relativeFrom="paragraph">
                  <wp:posOffset>-227965</wp:posOffset>
                </wp:positionV>
                <wp:extent cx="2835275" cy="5212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521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nto economico a costi e ricavi della produzione vend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iniziali atti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acquisti di fattori a bre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ammortamenti industrial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 rimanenze finali atti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- produzioni interne capitalizz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 valore della produzione interna capitalizz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 prodotti ai dipend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 prodotti ai proprietari o soc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ammortamenti amministrativi e mercant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TOT= costo industriale della produzione vend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tutti gli altri costi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= COSTO TOTALE (che confrontato con i ricavi ci da l’utile o la perdita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-17.95pt;width:223.2pt;height:4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nto economico a costi e ricavi della produzione vend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iniziali attiv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acquisti di fattori a brev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ammortamenti industrial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 rimanenze finali attiv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- produzioni interne capitalizza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 valore della produzione interna capitalizza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 prodotti ai dipende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 prodotti ai proprietari o soc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ammortamenti amministrativi e mercanti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TOT= costo industriale della produzione vend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tutti gli altri costi 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= COSTO TOTALE (che confrontato con i ricavi ci da l’utile o la perdita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029585</wp:posOffset>
                </wp:positionH>
                <wp:positionV relativeFrom="paragraph">
                  <wp:posOffset>-228600</wp:posOffset>
                </wp:positionV>
                <wp:extent cx="3201035" cy="37496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37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i e ricavi della produzione di perio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CAVI DI VENDI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 rimanenze final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rimanenze inizial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(NB. Non è sufficiente ancora, perché non tutti i prodotti non venduti sono in magazzino, alcuni possono essere destinati ad altro uso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produzioni Interne Capitalizzat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prodotti al personale (es ristorante che fa da mensa agli operai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prodotti al titolare/soc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produzioni interne non capitalizzate (es. produzione interna di energia elettrica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TOT= VALORE DELLA PRODUZIO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5pt;margin-top:-18pt;width:252pt;height:29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i e ricavi della produzione di perio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CAVI DI VENDIT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 rimanenze finali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rimanenze iniziali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(NB. Non è sufficiente ancora, perché non tutti i prodotti non venduti sono in magazzino, alcuni possono essere destinati ad altro uso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produzioni Interne Capitalizzat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prodotti al personale (es ristorante che fa da mensa agli operai)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prodotti al titolare/soci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produzioni interne non capitalizzate (es. produzione interna di energia elettrica)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TOT= VALORE DELLA PRODUZION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288665</wp:posOffset>
                </wp:positionH>
                <wp:positionV relativeFrom="paragraph">
                  <wp:posOffset>1748155</wp:posOffset>
                </wp:positionV>
                <wp:extent cx="1935480" cy="1050290"/>
                <wp:effectExtent l="1727200" t="17068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360" cy="1050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Le produzioni inter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costi della stoffa consumati dal proprietario sono registrati a sinistra, ma il prodotto non entrerà nel ciclo produttivo: è spar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appresenterà un minor cost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8.95pt;margin-top:137.65pt;width:152.35pt;height:8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Le produzioni intern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costi della stoffa consumati dal proprietario sono registrati a sinistra, ma il prodotto non entrerà nel ciclo produttivo: è spar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appresenterà un minor costo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008505</wp:posOffset>
                </wp:positionH>
                <wp:positionV relativeFrom="paragraph">
                  <wp:posOffset>2571115</wp:posOffset>
                </wp:positionV>
                <wp:extent cx="4572000" cy="2203450"/>
                <wp:effectExtent l="995680" t="252984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03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È interessante classificare i fattori della produzione anziché per natura, PER DESTIN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ndustriale (trasformazione) .... mercantile (vendita) .... amministrativi (tutto il rest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costi si distinguono in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i di periodo = costi rilevati nel periodo, che devono rimanere di competenza del periodo indipendentemente del volume di tali rica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i di prodotto = non è vero che non gravano nel periodo, ma gravano in misura dipendente alla produ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aricando di  +costi le rimanenze, nel caso in cui produciamo molto e vendiamo poco, la differenza tra prodotti prodotti e venduti è uguale alle rimanenze di magazzino.. perciò le rimanenze finali sono Maggiori delle rimanenze iniziali .. cioè rinviamo più co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metodo automatico della stabilizzazione del redd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la prassi vuole che sul prodotto si carichino solo i costi industriali (cioè  rinviare al futur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non quelli amministrativi e mercantili, sia perché sono legati alla vendita del prodotto, sia per il principio di prudenz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15pt;margin-top:202.45pt;width:359.95pt;height:173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È interessante classificare i fattori della produzione anziché per natura, PER DESTINAZI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ndustriale (trasformazione) .... mercantile (vendita) .... amministrativi (tutto il rest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costi si distinguono in 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i di periodo = costi rilevati nel periodo, che devono rimanere di competenza del periodo indipendentemente del volume di tali ricavi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i di prodotto = non è vero che non gravano nel periodo, ma gravano in misura dipendente alla produzi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aricando di  +costi le rimanenze, nel caso in cui produciamo molto e vendiamo poco, la differenza tra prodotti prodotti e venduti è uguale alle rimanenze di magazzino.. perciò le rimanenze finali sono Maggiori delle rimanenze iniziali .. cioè rinviamo più cos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metodo automatico della stabilizzazione del redd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la prassi vuole che sul prodotto si carichino solo i costi industriali (cioè  rinviare al futur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non quelli amministrativi e mercantili, sia perché sono legati alla vendita del prodotto, sia per il principio di prudenz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2065</wp:posOffset>
                </wp:positionH>
                <wp:positionV relativeFrom="paragraph">
                  <wp:posOffset>15240</wp:posOffset>
                </wp:positionV>
                <wp:extent cx="1646555" cy="2103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103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La valutazione degli elementi è un valore stimato perché si fa la somma algebrica di valori certi, valori stimati, e valori presun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l possibile errore consiste nello spostamento di componenti da un esercizio all’alt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Nel lungo periodo gli errori si annullano.. perché la somma algebrica di tutti i periodi deve dare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0.95pt;margin-top:1.2pt;width:129.6pt;height:16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La valutazione degli elementi è un valore stimato perché si fa la somma algebrica di valori certi, valori stimati, e valori presunt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l possibile errore consiste nello spostamento di componenti da un esercizio all’altr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Nel lungo periodo gli errori si annullano.. perché la somma algebrica di tutti i periodi deve dare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0130" cy="563880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costi sospes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costi d’eserciz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4.4pt;mso-wrap-distance-left:7.05pt;mso-wrap-distance-right:7.05pt;mso-wrap-distance-top:0pt;mso-wrap-distance-bottom:0pt;margin-top:0.0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costi sospes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osti d’eserciz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743200</wp:posOffset>
                </wp:positionH>
                <wp:positionV relativeFrom="paragraph">
                  <wp:posOffset>-165100</wp:posOffset>
                </wp:positionV>
                <wp:extent cx="6120130" cy="67691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 costi di esercizi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costi sosp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3pt;mso-wrap-distance-left:7.05pt;mso-wrap-distance-right:7.05pt;mso-wrap-distance-top:0pt;mso-wrap-distance-bottom:0pt;margin-top:-13pt;mso-position-vertical-relative:text;margin-left:216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costi di esercizi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osti sosp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0130" cy="78994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uzioni interne capitalizz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cchi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uzioni interne da capitalizzare (- costi o + ricav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2pt;mso-wrap-distance-left:7.05pt;mso-wrap-distance-right:7.05pt;mso-wrap-distance-top:0pt;mso-wrap-distance-bottom:0pt;margin-top:0.0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uzioni interne capitalizz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cchi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uzioni interne da capitalizzare (- costi o + ricav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26080</wp:posOffset>
                </wp:positionH>
                <wp:positionV relativeFrom="paragraph">
                  <wp:posOffset>44450</wp:posOffset>
                </wp:positionV>
                <wp:extent cx="6120130" cy="90297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otti assegnati al titol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o prelievo utili titolare (sx dello stato patrimoniale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otti assegnati al titol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1.1pt;mso-wrap-distance-left:7.05pt;mso-wrap-distance-right:7.05pt;mso-wrap-distance-top:0pt;mso-wrap-distance-bottom:0pt;margin-top:3.5pt;mso-position-vertical-relative:text;margin-left:230.4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otti assegnati al titol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o prelievo utili titolare (sx dello stato patrimoniale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otti assegnati al titol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651760</wp:posOffset>
                </wp:positionH>
                <wp:positionV relativeFrom="paragraph">
                  <wp:posOffset>139700</wp:posOffset>
                </wp:positionV>
                <wp:extent cx="6120130" cy="78994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nergia elettrica (non c’è obbligo e non si f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sumi energia elettric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ruzioni in econom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2pt;mso-wrap-distance-left:7.05pt;mso-wrap-distance-right:7.05pt;mso-wrap-distance-top:0pt;mso-wrap-distance-bottom:0pt;margin-top:11pt;mso-position-vertical-relative:text;margin-left:208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ergia elettrica (non c’è obbligo e non si f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sumi energia elettric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ruzioni in econom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0130" cy="789940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otti assegnati ai dipend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tribuzione in natura (costi del personale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otti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2pt;mso-wrap-distance-left:7.05pt;mso-wrap-distance-right:7.05pt;mso-wrap-distance-top:0pt;mso-wrap-distance-bottom:0pt;margin-top:0.0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otti assegnati ai dipend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tribuzione in natura (costi del personale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otti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PITALE NETTO DI FUNZIONAMENTO</w:t>
      </w:r>
    </w:p>
    <w:p>
      <w:pPr>
        <w:pStyle w:val="Normal"/>
        <w:rPr/>
      </w:pPr>
      <w:r>
        <w:rPr/>
        <w:t>non ha un significato proprio, è solo un parametro per il calcolo del risultato economico di periodo.</w:t>
      </w:r>
    </w:p>
    <w:p>
      <w:pPr>
        <w:pStyle w:val="Normal"/>
        <w:rPr/>
      </w:pPr>
      <w:r>
        <w:rPr/>
        <w:t>Esiste un principio generale secondo cui:</w:t>
      </w:r>
    </w:p>
    <w:p>
      <w:pPr>
        <w:pStyle w:val="Normal"/>
        <w:rPr>
          <w:u w:val="single"/>
        </w:rPr>
      </w:pPr>
      <w:r>
        <w:rPr>
          <w:u w:val="single"/>
        </w:rPr>
        <w:t>qualsiasi elemento dell’attivo ha un valore pari al valore di realizzo futuro, al netto dei costi da sostenere scontato alla data di valutazione  (ad un tasso presunto di utile)</w:t>
      </w:r>
    </w:p>
    <w:p>
      <w:pPr>
        <w:pStyle w:val="Normal"/>
        <w:rPr/>
      </w:pPr>
      <w:r>
        <w:rPr/>
        <w:t>esistono molti modi per trovare il tasso: esempio: redditività media dell’impresa....</w:t>
      </w:r>
    </w:p>
    <w:p>
      <w:pPr>
        <w:pStyle w:val="Normal"/>
        <w:rPr/>
      </w:pPr>
      <w:r>
        <w:rPr/>
        <w:t>questo principio si scontra però con la difficoltà di stimare il valore realizzabile</w:t>
      </w:r>
    </w:p>
    <w:p>
      <w:pPr>
        <w:pStyle w:val="Normal"/>
        <w:rPr/>
      </w:pPr>
      <w:r>
        <w:rPr/>
        <w:t>.. è troppo complicato calcolare il valore.. si può fare solo se l’azienda è in equilibrio... perciò viene VALUTATO AL  COSTO!!!</w:t>
      </w:r>
    </w:p>
    <w:p>
      <w:pPr>
        <w:pStyle w:val="Normal"/>
        <w:rPr/>
      </w:pPr>
      <w:r>
        <w:rPr/>
        <w:t>Il COSTO di acquisto di un fattore è componente elementare .. l’oggetto di riferimento è fattore elementare il cui costo è composto da più elementi elementari.</w:t>
      </w:r>
    </w:p>
    <w:p>
      <w:pPr>
        <w:pStyle w:val="Normal"/>
        <w:rPr/>
      </w:pPr>
      <w:r>
        <w:rPr/>
        <w:t>Es. materie prime: costo di acquisto + componenti accessori all’acquisto + costi di trasformazione + centro di costo (reparto o ripartizione aziend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elementare è quello che riguarda un lotto ed è un valore originario globale e si trova alla voce “acquisti.....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A’ DI ATTRIBUZIONE DEI COS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28" w:hanging="283"/>
        <w:rPr/>
      </w:pPr>
      <w:r>
        <w:rPr/>
        <w:t>oggetti di riferim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il fattore di produzio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il prodotto o il volume di produzione o mix di prodot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ipartizione dell’attività aziendal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geograficam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fisicam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contabilmen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differenza tra</w:t>
        <w:br/>
        <w:t>(vale per ogni oggetto di riferiment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osti diret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costi indirett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lassificazione tra</w:t>
        <w:br/>
        <w:t>(sempre riferita ad un volume di produzione e un periodo di tempo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osti variabili (variano proporzionalmente al volume di produzion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costi non variabili</w:t>
        <w:br/>
      </w:r>
    </w:p>
    <w:p>
      <w:pPr>
        <w:pStyle w:val="Normal"/>
        <w:rPr/>
      </w:pPr>
      <w:r>
        <w:rPr/>
        <w:t>il costo diretto è da non confondersi col DIRECT COSTING che è il costo primo variabile</w:t>
      </w:r>
    </w:p>
    <w:p>
      <w:pPr>
        <w:pStyle w:val="Heading3"/>
        <w:rPr/>
      </w:pPr>
      <w:r>
        <w:rPr/>
        <w:t>tecnica del direct costing:  costo primo variabile</w:t>
      </w:r>
    </w:p>
    <w:p>
      <w:pPr>
        <w:pStyle w:val="Normal"/>
        <w:rPr/>
      </w:pPr>
      <w:r>
        <w:rPr/>
        <w:t>ci si riferisce alla modalità di valutazione delle rimanenze o di altri storni di costi inerenti il calcolo del risultato di periodo.</w:t>
      </w:r>
    </w:p>
    <w:p>
      <w:pPr>
        <w:pStyle w:val="Normal"/>
        <w:rPr/>
      </w:pPr>
      <w:r>
        <w:rPr/>
        <w:t>VALUTARE LE RIMANENZE FINALI, ATTRIBUENDO AI PRODOTTI I SOLI COSTI VARIABILI</w:t>
      </w:r>
    </w:p>
    <w:p>
      <w:pPr>
        <w:pStyle w:val="Normal"/>
        <w:rPr/>
      </w:pPr>
      <w:r>
        <w:rPr/>
        <w:t>conseguenza: i costi fissi (non variabili) saranno costi che incideranno sul risultato di periodo indipendentemente dal volume di vendita.</w:t>
      </w:r>
    </w:p>
    <w:p>
      <w:pPr>
        <w:pStyle w:val="Normal"/>
        <w:rPr/>
      </w:pPr>
      <w:r>
        <w:rPr/>
        <w:t>Cioè se il magazzino è variato positivamente, rinvio più costi variabili, quelli fissi sono solo del periodo.</w:t>
      </w:r>
    </w:p>
    <w:p>
      <w:pPr>
        <w:pStyle w:val="Normal"/>
        <w:rPr/>
      </w:pPr>
      <w:r>
        <w:rPr/>
        <w:t>Costi di prodotto: quelli che vengono rinviati al futuro</w:t>
      </w:r>
    </w:p>
    <w:p>
      <w:pPr>
        <w:pStyle w:val="Normal"/>
        <w:rPr/>
      </w:pPr>
      <w:r>
        <w:rPr/>
        <w:t>costi di periodo : quelli che gravano sul periodo.</w:t>
      </w:r>
    </w:p>
    <w:p>
      <w:pPr>
        <w:pStyle w:val="Normal"/>
        <w:rPr/>
      </w:pPr>
      <w:r>
        <w:rPr/>
        <w:t>Questa è nella cultura nord ameri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.c. usa la classificazione dei costi diretti/indir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sti variabili intermedi o regressi sono costi direttamente proporzionali alla produzione, ma non alle vendite</w:t>
      </w:r>
    </w:p>
    <w:p>
      <w:pPr>
        <w:pStyle w:val="Normal"/>
        <w:rPr/>
      </w:pPr>
      <w:r>
        <w:rPr/>
        <w:t xml:space="preserve">caricare questi costi sulle rimanenze finali NON E’ CORRETTO!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GUENZA DELL’USO DEL COSTO PRIMO VARIABILE:</w:t>
      </w:r>
    </w:p>
    <w:p>
      <w:pPr>
        <w:pStyle w:val="Normal"/>
        <w:rPr/>
      </w:pPr>
      <w:r>
        <w:rPr/>
        <w:t xml:space="preserve">ricavi di vendita (5 unita a 10) = </w:t>
        <w:tab/>
        <w:t xml:space="preserve">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ti fissi intermedi = </w:t>
        <w:tab/>
        <w:tab/>
        <w:t>26</w:t>
      </w:r>
    </w:p>
    <w:p>
      <w:pPr>
        <w:pStyle w:val="Normal"/>
        <w:rPr/>
      </w:pPr>
      <w:r>
        <w:rPr/>
        <w:t>costi variabili intermedi =</w:t>
        <w:tab/>
        <w:tab/>
        <w:t>24</w:t>
        <w:tab/>
      </w:r>
    </w:p>
    <w:p>
      <w:pPr>
        <w:pStyle w:val="Normal"/>
        <w:rPr/>
      </w:pPr>
      <w:r>
        <w:rPr/>
        <w:t>costi mercantili amministrativi =</w:t>
        <w:tab/>
        <w:t>10</w:t>
      </w:r>
    </w:p>
    <w:p>
      <w:pPr>
        <w:pStyle w:val="Normal"/>
        <w:rPr/>
      </w:pPr>
      <w:r>
        <w:rPr/>
        <w:tab/>
        <w:t>tot =</w:t>
        <w:tab/>
        <w:tab/>
        <w:tab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DUCONO 6 UNITA’</w:t>
      </w:r>
    </w:p>
    <w:p>
      <w:pPr>
        <w:pStyle w:val="Normal"/>
        <w:rPr/>
      </w:pPr>
      <w:r>
        <w:rPr/>
        <w:t>( il costo variabile è di 24/6 = 4 ogni pe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biamo imputare al prodotto i costi variabili</w:t>
      </w:r>
    </w:p>
    <w:p>
      <w:pPr>
        <w:pStyle w:val="Normal"/>
        <w:rPr/>
      </w:pPr>
      <w:r>
        <w:rPr/>
        <w:t>50-4= -46 costo del venduto</w:t>
      </w:r>
    </w:p>
    <w:p>
      <w:pPr>
        <w:pStyle w:val="Normal"/>
        <w:rPr/>
      </w:pPr>
      <w:r>
        <w:rPr/>
        <w:t>sottraendo i costi amm. E mercantili (-10)</w:t>
      </w:r>
    </w:p>
    <w:p>
      <w:pPr>
        <w:pStyle w:val="Normal"/>
        <w:rPr/>
      </w:pPr>
      <w:r>
        <w:rPr/>
        <w:t>50-46-10 = 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IMANENZE FINALI = 4</w:t>
      </w:r>
    </w:p>
    <w:p>
      <w:pPr>
        <w:pStyle w:val="Normal"/>
        <w:rPr/>
      </w:pPr>
      <w:r>
        <w:rPr/>
        <w:t>INVECE NELL’ALTRO CASO SONO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’anno successivo:</w:t>
      </w:r>
    </w:p>
    <w:p>
      <w:pPr>
        <w:pStyle w:val="Normal"/>
        <w:rPr/>
      </w:pPr>
      <w:r>
        <w:rPr/>
        <w:t xml:space="preserve">vendita=11 * 10lire = </w:t>
        <w:tab/>
        <w:t>110</w:t>
      </w:r>
    </w:p>
    <w:p>
      <w:pPr>
        <w:pStyle w:val="Normal"/>
        <w:rPr/>
      </w:pPr>
      <w:r>
        <w:rPr/>
        <w:t>costi fissi industriali</w:t>
        <w:tab/>
        <w:t>26</w:t>
      </w:r>
    </w:p>
    <w:p>
      <w:pPr>
        <w:pStyle w:val="Normal"/>
        <w:rPr/>
      </w:pPr>
      <w:r>
        <w:rPr/>
        <w:t>costi variabili industriali   40</w:t>
      </w:r>
    </w:p>
    <w:p>
      <w:pPr>
        <w:pStyle w:val="Normal"/>
        <w:rPr/>
      </w:pPr>
      <w:r>
        <w:rPr/>
        <w:t>costi mercantili e amm.</w:t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si calcola il costo unitario del prodotto venduto?</w:t>
      </w:r>
    </w:p>
    <w:p>
      <w:pPr>
        <w:pStyle w:val="Normal"/>
        <w:rPr/>
      </w:pPr>
      <w:r>
        <w:rPr/>
        <w:t>Rimanenze finali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o economico METODO DEL COSTO PRIMO VARIABILE</w:t>
      </w:r>
    </w:p>
    <w:p>
      <w:pPr>
        <w:pStyle w:val="Normal"/>
        <w:rPr/>
      </w:pPr>
      <w:r>
        <w:rPr/>
        <w:t>Ricavi di vendita</w:t>
        <w:tab/>
        <w:tab/>
        <w:tab/>
        <w:tab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o del venduto</w:t>
      </w:r>
    </w:p>
    <w:p>
      <w:pPr>
        <w:pStyle w:val="Normal"/>
        <w:rPr/>
      </w:pPr>
      <w:r>
        <w:rPr/>
        <w:t>Rim Iniziali</w:t>
        <w:tab/>
        <w:tab/>
        <w:t>4</w:t>
      </w:r>
    </w:p>
    <w:p>
      <w:pPr>
        <w:pStyle w:val="Normal"/>
        <w:rPr/>
      </w:pPr>
      <w:r>
        <w:rPr/>
        <w:t>costi industriali</w:t>
        <w:tab/>
        <w:tab/>
        <w:t>66</w:t>
      </w:r>
    </w:p>
    <w:p>
      <w:pPr>
        <w:pStyle w:val="Normal"/>
        <w:rPr/>
      </w:pPr>
      <w:r>
        <w:rPr/>
        <w:t xml:space="preserve">tot=  </w:t>
        <w:tab/>
        <w:tab/>
        <w:tab/>
        <w:tab/>
        <w:t>70</w:t>
      </w:r>
    </w:p>
    <w:p>
      <w:pPr>
        <w:pStyle w:val="Normal"/>
        <w:rPr/>
      </w:pPr>
      <w:r>
        <w:rPr/>
        <w:t>costi mercantili e amm</w:t>
        <w:tab/>
        <w:tab/>
        <w:t>12</w:t>
      </w:r>
    </w:p>
    <w:p>
      <w:pPr>
        <w:pStyle w:val="Normal"/>
        <w:rPr/>
      </w:pPr>
      <w:r>
        <w:rPr/>
        <w:t xml:space="preserve">tot </w:t>
        <w:tab/>
        <w:tab/>
        <w:tab/>
        <w:tab/>
        <w:tab/>
        <w:t>82</w:t>
      </w:r>
    </w:p>
    <w:p>
      <w:pPr>
        <w:pStyle w:val="Normal"/>
        <w:rPr/>
      </w:pPr>
      <w:r>
        <w:rPr/>
        <w:t>TOT</w:t>
        <w:tab/>
        <w:tab/>
        <w:tab/>
        <w:tab/>
        <w:tab/>
        <w:t>+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o economico metodo del COSTO PIENO INDUSTRIALE</w:t>
      </w:r>
    </w:p>
    <w:p>
      <w:pPr>
        <w:pStyle w:val="Normal"/>
        <w:rPr/>
      </w:pPr>
      <w:r>
        <w:rPr/>
        <w:t>ricavi di vendita</w:t>
        <w:tab/>
        <w:tab/>
        <w:tab/>
        <w:t>110</w:t>
      </w:r>
    </w:p>
    <w:p>
      <w:pPr>
        <w:pStyle w:val="Normal"/>
        <w:rPr/>
      </w:pPr>
      <w:r>
        <w:rPr/>
        <w:t>Rimanenze iniziali</w:t>
        <w:tab/>
        <w:t>8</w:t>
      </w:r>
    </w:p>
    <w:p>
      <w:pPr>
        <w:pStyle w:val="Normal"/>
        <w:rPr/>
      </w:pPr>
      <w:r>
        <w:rPr/>
        <w:t>Costi industriali</w:t>
        <w:tab/>
        <w:tab/>
        <w:t>66</w:t>
      </w:r>
    </w:p>
    <w:p>
      <w:pPr>
        <w:pStyle w:val="Normal"/>
        <w:rPr/>
      </w:pPr>
      <w:r>
        <w:rPr/>
        <w:t xml:space="preserve">cma </w:t>
        <w:tab/>
        <w:tab/>
        <w:tab/>
        <w:t>12</w:t>
      </w:r>
    </w:p>
    <w:p>
      <w:pPr>
        <w:pStyle w:val="Normal"/>
        <w:rPr/>
      </w:pPr>
      <w:r>
        <w:rPr/>
        <w:t>tot</w:t>
        <w:tab/>
        <w:tab/>
        <w:tab/>
        <w:t xml:space="preserve"> </w:t>
        <w:tab/>
        <w:t>86</w:t>
      </w:r>
    </w:p>
    <w:p>
      <w:pPr>
        <w:pStyle w:val="Normal"/>
        <w:rPr/>
      </w:pPr>
      <w:r>
        <w:rPr/>
        <w:t xml:space="preserve">TOT </w:t>
        <w:tab/>
        <w:tab/>
        <w:tab/>
        <w:tab/>
        <w:t>+14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sti diretti si assegnano all’oggetto mediante misurazione</w:t>
      </w:r>
    </w:p>
    <w:p>
      <w:pPr>
        <w:pStyle w:val="Normal"/>
        <w:rPr/>
      </w:pPr>
      <w:r>
        <w:rPr/>
        <w:t>i costi indiretti invece.....</w:t>
      </w:r>
    </w:p>
    <w:p>
      <w:pPr>
        <w:pStyle w:val="Normal"/>
        <w:rPr/>
      </w:pPr>
      <w:r>
        <w:rPr/>
        <w:t>TECNICA DELL’IMPUTAZIONE DEI COSTI INDIRETTI</w:t>
      </w:r>
    </w:p>
    <w:p>
      <w:pPr>
        <w:pStyle w:val="Normal"/>
        <w:rPr/>
      </w:pPr>
      <w:r>
        <w:rPr/>
        <w:t>(nb.. un costo può essere indiretto per un oggetto e diretto per un altro)</w:t>
      </w:r>
    </w:p>
    <w:p>
      <w:pPr>
        <w:pStyle w:val="Normal"/>
        <w:rPr/>
      </w:pPr>
      <w:r>
        <w:rPr/>
        <w:t>costi da ripartire/oggetto di riferimento * 100% = tot %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 BASE</w:t>
      </w:r>
    </w:p>
    <w:p>
      <w:pPr>
        <w:pStyle w:val="Normal"/>
        <w:rPr/>
      </w:pPr>
      <w:r>
        <w:rPr/>
        <w:t>è uno strumento di calcolo.. attribuisce quote a vari oggett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a base unica (una sola chiave di ripartizion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base multipla</w:t>
      </w:r>
    </w:p>
    <w:p>
      <w:pPr>
        <w:pStyle w:val="Heading3"/>
        <w:rPr/>
      </w:pPr>
      <w:r>
        <w:rPr/>
        <w:t>la base unica aziendale</w:t>
      </w:r>
    </w:p>
    <w:p>
      <w:pPr>
        <w:pStyle w:val="Normal"/>
        <w:rPr/>
      </w:pPr>
      <w:r>
        <w:rPr/>
        <w:t>tutti i costi indiretti si imputano con una sola base di ripartizione.</w:t>
      </w:r>
    </w:p>
    <w:p>
      <w:pPr>
        <w:pStyle w:val="Normal"/>
        <w:rPr/>
      </w:pPr>
      <w:r>
        <w:rPr/>
        <w:t>Si vede quanti prodotto ci sono (scelta soggettiva) ..poi si fa la ripart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e del costo / base di riferimento = coefficiente (£ per grammo)</w:t>
      </w:r>
    </w:p>
    <w:p>
      <w:pPr>
        <w:pStyle w:val="Normal"/>
        <w:rPr/>
      </w:pPr>
      <w:r>
        <w:rPr/>
        <w:t>per ridurre l’arbitrarietà si passa dalla base unica alla base multipl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 base multipl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ividere i costi indiretti in gruppi omogene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er ciascun gruppo scegliere una base utilizzando alcuni princip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rincipio di causalità: la base è la cause diretta del sostenimento del costo</w:t>
        <w:br/>
        <w:t>si instaura un rapportto di proporzione .. tanto è più alta la base, tanto  più tale costo deve essere imputato es. energia elettrica (causa del consumo: durata del ciclo di lavorazion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principio dell’uso-beneficio : scelgo la base che sia rappresentativa del beneficio che traggo dal fattore</w:t>
        <w:br/>
        <w:t>es. sorveglianza .. lo stesso indice di prima: la durata del ciclo di lavorazione della macchina sorvegliata, è in questo caso indice del benef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065</wp:posOffset>
                </wp:positionH>
                <wp:positionV relativeFrom="paragraph">
                  <wp:posOffset>137795</wp:posOffset>
                </wp:positionV>
                <wp:extent cx="5761355" cy="81387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440" cy="813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10.85pt;width:453.6pt;height:64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PARTE MANCANTE: PRIMA ORA DEL GIORNO 21-10-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SE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oglio di distribuzione costi per centri, serve per far vedere i flussi di informazioni che passano da un centro all’al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stono 3 categorie di centr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incipali</w:t>
        <w:br/>
        <w:t>dove avviene la trasformazione del prodott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usiliari</w:t>
        <w:br/>
        <w:t>forniscono i servizi ai principal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uni</w:t>
        <w:br/>
        <w:t>servono al funzionamento di tutta l’azienda</w:t>
      </w:r>
    </w:p>
    <w:p>
      <w:pPr>
        <w:pStyle w:val="Normal"/>
        <w:ind w:left="283" w:hanging="283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566670</wp:posOffset>
                </wp:positionH>
                <wp:positionV relativeFrom="paragraph">
                  <wp:posOffset>193675</wp:posOffset>
                </wp:positionV>
                <wp:extent cx="6120130" cy="10636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ENTRO AUSILIARIO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ENTRO AUSILIARIO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3.75pt;mso-wrap-distance-left:7.05pt;mso-wrap-distance-right:7.05pt;mso-wrap-distance-top:0pt;mso-wrap-distance-bottom:0pt;margin-top:15.2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O AUSILIARIO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96.95pt,8.65pt" to="154.5pt,51.8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O AUSILIARIO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-3.85pt,6.75pt" to="89.7pt,85.9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304030</wp:posOffset>
                </wp:positionH>
                <wp:positionV relativeFrom="paragraph">
                  <wp:posOffset>193675</wp:posOffset>
                </wp:positionV>
                <wp:extent cx="6120130" cy="49974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ENTRO COMU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.35pt;mso-wrap-distance-left:7.05pt;mso-wrap-distance-right:7.05pt;mso-wrap-distance-top:0pt;mso-wrap-distance-bottom:0pt;margin-top:15.25pt;mso-position-vertical-relative:text;margin-left:338.9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68.15pt,7.45pt" to="104.1pt,65pt" stroked="t" o:allowincell="f" style="position:absolute;flip:x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CENTRO COMU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231265</wp:posOffset>
                </wp:positionH>
                <wp:positionV relativeFrom="paragraph">
                  <wp:posOffset>109855</wp:posOffset>
                </wp:positionV>
                <wp:extent cx="731520" cy="548640"/>
                <wp:effectExtent l="508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8.65pt" to="154.5pt,51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8895</wp:posOffset>
                </wp:positionH>
                <wp:positionV relativeFrom="paragraph">
                  <wp:posOffset>85725</wp:posOffset>
                </wp:positionV>
                <wp:extent cx="1188720" cy="1005840"/>
                <wp:effectExtent l="635" t="508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75pt" to="89.7pt,85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865505</wp:posOffset>
                </wp:positionH>
                <wp:positionV relativeFrom="paragraph">
                  <wp:posOffset>94615</wp:posOffset>
                </wp:positionV>
                <wp:extent cx="457200" cy="731520"/>
                <wp:effectExtent l="0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45pt" to="104.1pt,6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829310</wp:posOffset>
                </wp:positionH>
                <wp:positionV relativeFrom="paragraph">
                  <wp:posOffset>41275</wp:posOffset>
                </wp:positionV>
                <wp:extent cx="6120130" cy="106362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ENTRO PRINCIPALE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ENTRO PRINCIPALE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3.75pt;mso-wrap-distance-left:7.05pt;mso-wrap-distance-right:7.05pt;mso-wrap-distance-top:0pt;mso-wrap-distance-bottom:0pt;margin-top:3.2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O PRINCIPALE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39.35pt,4.1pt" to="219.3pt,61.65pt" stroked="t" o:allowincell="f" style="position:absolute;flip:x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1.35pt,4.1pt" to="125.7pt,148.05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8.55pt,4.1pt" to="204.9pt,4.1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shape id="shape_0" o:allowincell="f" style="position:absolute;margin-left:39.35pt;margin-top:178.1pt;width:179.95pt;height:101.4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 xml:space="preserve">SE UNA PARTE DEI COSTI  DEL CENTRO AUSILIARIO VANNO AL CENTRO COMUNE, essi non graveranno sul prodotto.. si chiaman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RETROCESSORI  perché vanno da sx a dx (non nel senso dare e avere.. ma .. è il verso delle frecce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t xml:space="preserve"> </w:t>
                      </w:r>
                    </w:p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O PRINCIPALE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89.75pt,9.4pt" to="118.5pt,95.75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32.15pt,6.75pt" to="212.1pt,6.75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99745</wp:posOffset>
                </wp:positionH>
                <wp:positionV relativeFrom="paragraph">
                  <wp:posOffset>52070</wp:posOffset>
                </wp:positionV>
                <wp:extent cx="2286000" cy="731520"/>
                <wp:effectExtent l="0" t="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4.1pt" to="219.3pt,61.6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414145</wp:posOffset>
                </wp:positionH>
                <wp:positionV relativeFrom="paragraph">
                  <wp:posOffset>52070</wp:posOffset>
                </wp:positionV>
                <wp:extent cx="182880" cy="1828800"/>
                <wp:effectExtent l="5080" t="5080" r="469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4.1pt" to="125.7pt,14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505585</wp:posOffset>
                </wp:positionH>
                <wp:positionV relativeFrom="paragraph">
                  <wp:posOffset>52070</wp:posOffset>
                </wp:positionV>
                <wp:extent cx="1097280" cy="0"/>
                <wp:effectExtent l="0" t="70485" r="508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4.1pt" to="204.9pt,4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99745</wp:posOffset>
                </wp:positionH>
                <wp:positionV relativeFrom="paragraph">
                  <wp:posOffset>2261870</wp:posOffset>
                </wp:positionV>
                <wp:extent cx="2286000" cy="1289050"/>
                <wp:effectExtent l="5080" t="2108200" r="64516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9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SE UNA PARTE DEI COSTI  DEL CENTRO AUSILIARIO VANNO AL CENTRO COMUNE, essi non graveranno sul prodotto.. si chiam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ETROCESSORI  perché vanno da sx a dx (non nel senso dare e avere.. ma .. è il verso delle frecce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.35pt;margin-top:178.1pt;width:179.95pt;height:10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SE UNA PARTE DEI COSTI  DEL CENTRO AUSILIARIO VANNO AL CENTRO COMUNE, essi non graveranno sul prodotto.. si chiaman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ETROCESSORI  perché vanno da sx a dx (non nel senso dare e avere.. ma .. è il verso delle frecce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39825</wp:posOffset>
                </wp:positionH>
                <wp:positionV relativeFrom="paragraph">
                  <wp:posOffset>119380</wp:posOffset>
                </wp:positionV>
                <wp:extent cx="365760" cy="109728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9.4pt" to="118.5pt,9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08305</wp:posOffset>
                </wp:positionH>
                <wp:positionV relativeFrom="paragraph">
                  <wp:posOffset>85725</wp:posOffset>
                </wp:positionV>
                <wp:extent cx="2286000" cy="0"/>
                <wp:effectExtent l="0" t="70485" r="508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6.75pt" to="212.1pt,6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7310</wp:posOffset>
                </wp:positionH>
                <wp:positionV relativeFrom="paragraph">
                  <wp:posOffset>8890</wp:posOffset>
                </wp:positionV>
                <wp:extent cx="2195195" cy="15557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155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2 mod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nsidero  come fornitore.. e scarico in avere i costi.. con una b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nseguenza: sul prodotto graveranno le quote di tutti i costi. Mercantili amm.. ciò è in contrasto coi princi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vengono lasciati sospesi e non vengono ripartiti....  verrà fatto in segui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pt;margin-top:0.7pt;width:172.8pt;height:12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2 modi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nsidero  come fornitore.. e scarico in avere i costi.. con una base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nseguenza: sul prodotto graveranno le quote di tutti i costi. Mercantili amm.. ciò è in contrasto coi principi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vengono lasciati sospesi e non vengono ripartiti....  verrà fatto in seguit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017905</wp:posOffset>
                </wp:positionH>
                <wp:positionV relativeFrom="paragraph">
                  <wp:posOffset>131445</wp:posOffset>
                </wp:positionV>
                <wp:extent cx="182943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caricano sul PRODOTTO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15pt;margin-top:10.35pt;width:14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caricano sul PRODOTTO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NTABILITA’ ANALITICA</w:t>
      </w:r>
    </w:p>
    <w:p>
      <w:pPr>
        <w:pStyle w:val="Normal"/>
        <w:rPr/>
      </w:pPr>
      <w:r>
        <w:rPr/>
        <w:t>COSTI RICAVI E RISULTATI  RELATIVI ALLA RIPARTI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stemi per ottenere tali risultati 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stema unico (contiene i conti sia della coge che della coa 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stema duplice (tiene separati i conti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istemi contabili (entrambi.. coge e coa tenuti con la partita doppia.. e si ha la quadratur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sistemi non contabili ( la coge con partita doppia, la coa con sistema libero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l sistema duplice contabile</w:t>
      </w:r>
    </w:p>
    <w:p>
      <w:pPr>
        <w:pStyle w:val="Normal"/>
        <w:rPr/>
      </w:pPr>
      <w:r>
        <w:rPr/>
        <w:t>la coa riprende dalla coge tutti i costi e ricavi di esercizio</w:t>
      </w:r>
    </w:p>
    <w:p>
      <w:pPr>
        <w:pStyle w:val="Normal"/>
        <w:rPr/>
      </w:pPr>
      <w:r>
        <w:rPr/>
        <w:t>gli altri vengono trascurati; li elabora, li integra con dati propri, perviene a risultati parziali e restituisce informazioni alla coge evidenziando le differenze tra coge  e coa attraverso dei conti. ..</w:t>
      </w:r>
    </w:p>
    <w:p>
      <w:pPr>
        <w:pStyle w:val="Normal"/>
        <w:rPr/>
      </w:pPr>
      <w:r>
        <w:rPr/>
        <w:t>sicuramente  coge + coa + errore = 0 e questa è la QUAD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38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12pt" filled="f" o:ole="">
            <v:imagedata r:id="rId3" o:title=""/>
          </v:shape>
          <o:OLEObject Type="Embed" ProgID="" ShapeID="ole_rId2" DrawAspect="Content" ObjectID="_208018577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oan tende a separare gli elem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gi e difett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i risultati sono viziati di soggettiv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iettivo conoscitiv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ite il conto ec. 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a costi ricavi e rimanenz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a costi e ricavi della produzion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a costi e ricavi della produzione venduta (è il risultato al quale vogliamo pervenire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mette in relazio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 xml:space="preserve">(+) ricavi di vendit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 xml:space="preserve">(-) costi del venduto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 xml:space="preserve">(-) costi industriali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(+) rimanenze inizial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(-) rimanenze finali</w:t>
        <w:br/>
        <w:t>-----------------------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STO DEL VENDUTO (che è il risultato a cui vogliamo perveni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istono vari siste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ys duplice contabile è il migliore però richiede strutture più complesse (con il computer non ci sono proble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ati di partenza sono gli stessi della COGE ... avviene un travaso da goge a co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lla coge si ha sempre una contropartita, ( acquisti a cassa  (cassa = contropartita))  qui non esistono valori numerari finanziari (cassa) di contropartita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iò si usano conti di riferimento che servono soltanto per la ripresa dei conti dalla co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si prende il piano dei conti della COGE e si trascrive tutto nei c/riferi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 quando carico un costo dalla coge alla coa è come se togliessi costi dalla co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NO CONTI A SPECCH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. COSTO DEL PERSONA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OGE</w:t>
        <w:tab/>
        <w:tab/>
        <w:tab/>
        <w:tab/>
        <w:t>CO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743200</wp:posOffset>
                </wp:positionH>
                <wp:positionV relativeFrom="paragraph">
                  <wp:posOffset>86995</wp:posOffset>
                </wp:positionV>
                <wp:extent cx="6120130" cy="933450"/>
                <wp:effectExtent l="0" t="0" r="0" b="0"/>
                <wp:wrapSquare wrapText="largest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sto del person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3.5pt;mso-wrap-distance-left:7.05pt;mso-wrap-distance-right:7.05pt;mso-wrap-distance-top:0pt;mso-wrap-distance-bottom:0pt;margin-top:6.85pt;mso-position-vertical-relative:text;margin-left:216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sto del person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2540</wp:posOffset>
                </wp:positionV>
                <wp:extent cx="6120130" cy="756285"/>
                <wp:effectExtent l="0" t="0" r="0" b="0"/>
                <wp:wrapSquare wrapText="largest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ipendi c/r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9.55pt;mso-wrap-distance-left:7.05pt;mso-wrap-distance-right:7.05pt;mso-wrap-distance-top:0pt;mso-wrap-distance-bottom:0pt;margin-top:0.2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ipendi c/r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111.85pt,-0.45pt" to="155pt,6.7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104.65pt,6.25pt" to="162.2pt,49.4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420495</wp:posOffset>
                </wp:positionH>
                <wp:positionV relativeFrom="paragraph">
                  <wp:posOffset>-5715</wp:posOffset>
                </wp:positionV>
                <wp:extent cx="548640" cy="91440"/>
                <wp:effectExtent l="635" t="15875" r="5080" b="311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-0.45pt" to="155pt,6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29055</wp:posOffset>
                </wp:positionH>
                <wp:positionV relativeFrom="paragraph">
                  <wp:posOffset>79375</wp:posOffset>
                </wp:positionV>
                <wp:extent cx="731520" cy="548640"/>
                <wp:effectExtent l="0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6.25pt" to="162.2pt,49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22960</wp:posOffset>
                </wp:positionH>
                <wp:positionV relativeFrom="paragraph">
                  <wp:posOffset>16510</wp:posOffset>
                </wp:positionV>
                <wp:extent cx="6120130" cy="756285"/>
                <wp:effectExtent l="0" t="0" r="0" b="0"/>
                <wp:wrapSquare wrapText="largest"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9.55pt;mso-wrap-distance-left:7.05pt;mso-wrap-distance-right:7.05pt;mso-wrap-distance-top:0pt;mso-wrap-distance-bottom:0pt;margin-top:1.3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ge vengono rilevate operazioni di gest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a inve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ont. Esterna è ripresa dalla COGE</w:t>
      </w:r>
    </w:p>
    <w:p>
      <w:pPr>
        <w:pStyle w:val="Normal"/>
        <w:rPr/>
      </w:pPr>
      <w:r>
        <w:rPr>
          <w:sz w:val="24"/>
          <w:szCs w:val="24"/>
        </w:rPr>
        <w:t>quella interna (che viene trascurata dalla coge, es trasferimento di materie da reparti): alla fine della gestione si fa l’</w:t>
      </w:r>
      <w:r>
        <w:rPr>
          <w:b/>
          <w:bCs/>
          <w:sz w:val="24"/>
          <w:szCs w:val="24"/>
        </w:rPr>
        <w:t>inventario</w:t>
      </w:r>
      <w:r>
        <w:rPr>
          <w:sz w:val="24"/>
          <w:szCs w:val="24"/>
        </w:rPr>
        <w:t xml:space="preserve"> (foto per vedere i livelli) per rilevare la contabilità inte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a, i consumi non vengono calcolati, vengono MISUR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evono esistere documenti che documentano le operazioni inter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o dell’inventario perman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ogni momento si può vedere il sald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0130" cy="902970"/>
                <wp:effectExtent l="0" t="0" r="0" b="0"/>
                <wp:wrapSquare wrapText="largest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/ elementare magazzino mater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acenze iniziali (esiste in coge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lievi (NON esiste in cog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quisti (esiste in coge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1.1pt;mso-wrap-distance-left:7.05pt;mso-wrap-distance-right:7.05pt;mso-wrap-distance-top:0pt;mso-wrap-distance-bottom:0pt;margin-top:0.0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/ elementare magazzino mater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acenze iniziali (esiste in coge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lievi (NON esiste in cog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quisti (esiste in coge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acenze iniziali:  sono costi=&gt; in dare del c/mag. Materie... =&gt; devo metterlo in avere del c/riferiem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ge:        conto economico a rimanenze inizi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m.iniz è in avere!!!!!   Perché anche il c/riferimento va in avere?????????????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hé quella scrittura (c/ec a rim iniz) è un riassunto, in realtà avremmo dovuto scriv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manenze iniziali(c/reddito)  a rimanenze iniziali(c/patrimonia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oè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cog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0130" cy="1165225"/>
                <wp:effectExtent l="0" t="0" r="0" b="0"/>
                <wp:wrapSquare wrapText="largest"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manenz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ssiv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pitale net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1.75pt;mso-wrap-distance-left:7.05pt;mso-wrap-distance-right:7.05pt;mso-wrap-distance-top:0pt;mso-wrap-distance-bottom:0pt;margin-top:0.0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ivit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manenz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iv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pitale net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assaggio sarebb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0130" cy="1512570"/>
                <wp:effectExtent l="0" t="0" r="0" b="0"/>
                <wp:wrapSquare wrapText="largest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.iniziale c/reddi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 iniziale c/patrimoni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9.1pt;mso-wrap-distance-left:7.05pt;mso-wrap-distance-right:7.05pt;mso-wrap-distance-top:0pt;mso-wrap-distance-bottom:0pt;margin-top:0.0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.iniziale c/reddi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32.65pt,0.75pt" to="90.2pt,51.1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 iniziale c/patrimoni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39.85pt,13pt" to="140.6pt,56.15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566160</wp:posOffset>
                </wp:positionH>
                <wp:positionV relativeFrom="paragraph">
                  <wp:posOffset>758825</wp:posOffset>
                </wp:positionV>
                <wp:extent cx="6120130" cy="756285"/>
                <wp:effectExtent l="0" t="0" r="0" b="0"/>
                <wp:wrapSquare wrapText="largest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/economic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9.55pt;mso-wrap-distance-left:7.05pt;mso-wrap-distance-right:7.05pt;mso-wrap-distance-top:0pt;mso-wrap-distance-bottom:0pt;margin-top:59.75pt;mso-position-vertical-relative:text;margin-left:280.8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418"/>
                      </w:tblGrid>
                      <w:tr>
                        <w:trPr/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/economic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14655</wp:posOffset>
                </wp:positionH>
                <wp:positionV relativeFrom="paragraph">
                  <wp:posOffset>9525</wp:posOffset>
                </wp:positionV>
                <wp:extent cx="731520" cy="640080"/>
                <wp:effectExtent l="0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0.75pt" to="90.2pt,51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06095</wp:posOffset>
                </wp:positionH>
                <wp:positionV relativeFrom="paragraph">
                  <wp:posOffset>165100</wp:posOffset>
                </wp:positionV>
                <wp:extent cx="1280160" cy="548640"/>
                <wp:effectExtent l="5080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3pt" to="140.6pt,5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64465</wp:posOffset>
                </wp:positionH>
                <wp:positionV relativeFrom="paragraph">
                  <wp:posOffset>153035</wp:posOffset>
                </wp:positionV>
                <wp:extent cx="3383915" cy="27495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E da qui va in avere del C/riferimento in CO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5pt;margin-top:12.05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E da qui va in avere del C/riferimento in COA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ntri di costo ricevono costi diretti e indiretti dai componenti elemen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costi diretti non c’è problema,</w:t>
      </w:r>
    </w:p>
    <w:p>
      <w:pPr>
        <w:pStyle w:val="Normal"/>
        <w:rPr/>
      </w:pPr>
      <w:r>
        <w:rPr/>
        <w:t>per i costi indiretti, occorre utilizzare una base (unica o multip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multipla = quando il centro scarica sul prodotto si tratta sempre di base multipla.. ma può anche scaricare su un altro centro (sempre base multipla)</w:t>
      </w:r>
    </w:p>
    <w:p>
      <w:pPr>
        <w:pStyle w:val="Normal"/>
        <w:rPr/>
      </w:pPr>
      <w:r>
        <w:rPr/>
        <w:t>usare lo stesso criterio di ripartizione è er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474720</wp:posOffset>
                </wp:positionH>
                <wp:positionV relativeFrom="paragraph">
                  <wp:posOffset>100965</wp:posOffset>
                </wp:positionV>
                <wp:extent cx="835025" cy="1008380"/>
                <wp:effectExtent l="0" t="0" r="0" b="0"/>
                <wp:wrapSquare wrapText="largest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tri di cos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aricano componenti di costo o dal c/costo o da comp. elemen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79.4pt;mso-wrap-distance-left:7.05pt;mso-wrap-distance-right:7.05pt;mso-wrap-distance-top:0pt;mso-wrap-distance-bottom:0pt;margin-top:7.95pt;mso-position-vertical-relative:text;margin-left:273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pict>
                                <v:line id="shape_0" from="11.05pt,43.2pt" to="104.6pt,115.15pt" stroked="t" o:allowincell="f" style="position:absolute;flip:y">
                                  <v:stroke color="black" weight="1260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4.25pt,36pt" to="97.4pt,64.75pt" stroked="t" o:allowincell="f" style="position:absolute;flip:y">
                                  <v:stroke color="black" weight="1260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centri di co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aricano componenti di costo o dal c/costo o da comp. elemen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40335</wp:posOffset>
                </wp:positionH>
                <wp:positionV relativeFrom="paragraph">
                  <wp:posOffset>548640</wp:posOffset>
                </wp:positionV>
                <wp:extent cx="1188720" cy="914400"/>
                <wp:effectExtent l="6350" t="635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43.2pt" to="104.6pt,115.1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688975</wp:posOffset>
                </wp:positionH>
                <wp:positionV relativeFrom="paragraph">
                  <wp:posOffset>457200</wp:posOffset>
                </wp:positionV>
                <wp:extent cx="548640" cy="365760"/>
                <wp:effectExtent l="6350" t="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6pt" to="97.4pt,64.7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463040</wp:posOffset>
                </wp:positionH>
                <wp:positionV relativeFrom="paragraph">
                  <wp:posOffset>129540</wp:posOffset>
                </wp:positionV>
                <wp:extent cx="829310" cy="368300"/>
                <wp:effectExtent l="0" t="0" r="0" b="0"/>
                <wp:wrapSquare wrapText="largest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9pt;mso-wrap-distance-left:7.05pt;mso-wrap-distance-right:7.05pt;mso-wrap-distance-top:0pt;mso-wrap-distance-bottom:0pt;margin-top:10.2pt;mso-position-vertical-relative:text;margin-left:115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54.25pt,3.85pt" to="90.2pt,11pt" stroked="t" o:allowincell="f" style="position:absolute">
                                  <v:stroke color="black" weight="1260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2468880</wp:posOffset>
                </wp:positionH>
                <wp:positionV relativeFrom="paragraph">
                  <wp:posOffset>129540</wp:posOffset>
                </wp:positionV>
                <wp:extent cx="829310" cy="551180"/>
                <wp:effectExtent l="0" t="0" r="0" b="0"/>
                <wp:wrapSquare wrapText="largest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nenti elemen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43.4pt;mso-wrap-distance-left:7.05pt;mso-wrap-distance-right:7.05pt;mso-wrap-distance-top:0pt;mso-wrap-distance-bottom:0pt;margin-top:10.2pt;mso-position-vertical-relative:text;margin-left:194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nenti elemen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54.25pt,1.95pt" to="90.2pt,81.1pt" stroked="t" o:allowincell="f" style="position:absolut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4.25pt,9.15pt" to="97.4pt,30.7pt" stroked="t" o:allowincell="f" style="position:absolute">
                                  <v:stroke color="black" weight="1260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80560</wp:posOffset>
                </wp:positionH>
                <wp:positionV relativeFrom="paragraph">
                  <wp:posOffset>129540</wp:posOffset>
                </wp:positionV>
                <wp:extent cx="829310" cy="364490"/>
                <wp:effectExtent l="0" t="0" r="0" b="0"/>
                <wp:wrapSquare wrapText="largest"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produ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10.2pt;mso-position-vertical-relative:text;margin-left:352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produ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688975</wp:posOffset>
                </wp:positionH>
                <wp:positionV relativeFrom="paragraph">
                  <wp:posOffset>48895</wp:posOffset>
                </wp:positionV>
                <wp:extent cx="457200" cy="91440"/>
                <wp:effectExtent l="6985" t="22860" r="0" b="234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85pt" to="90.2pt,1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688975</wp:posOffset>
                </wp:positionH>
                <wp:positionV relativeFrom="paragraph">
                  <wp:posOffset>24765</wp:posOffset>
                </wp:positionV>
                <wp:extent cx="457200" cy="1005840"/>
                <wp:effectExtent l="6350" t="6350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.95pt" to="90.2pt,8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688975</wp:posOffset>
                </wp:positionH>
                <wp:positionV relativeFrom="paragraph">
                  <wp:posOffset>116205</wp:posOffset>
                </wp:positionV>
                <wp:extent cx="548640" cy="274320"/>
                <wp:effectExtent l="6350" t="635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9.15pt" to="97.4pt,30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ntri di costi devono sempre chiudere a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200785</wp:posOffset>
                </wp:positionH>
                <wp:positionV relativeFrom="paragraph">
                  <wp:posOffset>161925</wp:posOffset>
                </wp:positionV>
                <wp:extent cx="1920240" cy="6400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2.75pt" to="245.7pt,63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1025</wp:posOffset>
                </wp:positionH>
                <wp:positionV relativeFrom="paragraph">
                  <wp:posOffset>161925</wp:posOffset>
                </wp:positionV>
                <wp:extent cx="731520" cy="548640"/>
                <wp:effectExtent l="5080" t="508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2.75pt" to="303.3pt,55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.. anche per il C/ produzione esiste un problema di inventario permanente perché avremmo produzione in corso all’inizio e alla fine del period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474720</wp:posOffset>
                </wp:positionH>
                <wp:positionV relativeFrom="paragraph">
                  <wp:posOffset>253365</wp:posOffset>
                </wp:positionV>
                <wp:extent cx="835025" cy="1008380"/>
                <wp:effectExtent l="0" t="0" r="0" b="0"/>
                <wp:wrapSquare wrapText="largest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tri di cos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aricano componenti di costo o dal c/costo o da comp. elemen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79.4pt;mso-wrap-distance-left:7.05pt;mso-wrap-distance-right:7.05pt;mso-wrap-distance-top:0pt;mso-wrap-distance-bottom:0pt;margin-top:19.95pt;mso-position-vertical-relative:text;margin-left:273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pict>
                                <v:line id="shape_0" from="54.25pt,43.2pt" to="83pt,57.55pt" stroked="t" o:allowincell="f" style="position:absolute;flip:y">
                                  <v:stroke color="black" weight="1260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centri di co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aricano componenti di costo o dal c/costo o da comp. elemen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39.85pt,6.05pt" to="140.6pt,42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688975</wp:posOffset>
                </wp:positionH>
                <wp:positionV relativeFrom="paragraph">
                  <wp:posOffset>548640</wp:posOffset>
                </wp:positionV>
                <wp:extent cx="365760" cy="182880"/>
                <wp:effectExtent l="6350" t="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43.2pt" to="83pt,57.5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506095</wp:posOffset>
                </wp:positionH>
                <wp:positionV relativeFrom="paragraph">
                  <wp:posOffset>76835</wp:posOffset>
                </wp:positionV>
                <wp:extent cx="1280160" cy="457200"/>
                <wp:effectExtent l="5080" t="63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6.05pt" to="140.6pt,4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2286000</wp:posOffset>
                </wp:positionH>
                <wp:positionV relativeFrom="paragraph">
                  <wp:posOffset>72390</wp:posOffset>
                </wp:positionV>
                <wp:extent cx="829310" cy="551180"/>
                <wp:effectExtent l="0" t="0" r="0" b="0"/>
                <wp:wrapSquare wrapText="largest"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nenti elemen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43.4pt;mso-wrap-distance-left:7.05pt;mso-wrap-distance-right:7.05pt;mso-wrap-distance-top:0pt;mso-wrap-distance-bottom:0pt;margin-top:5.7pt;mso-position-vertical-relative:text;margin-left:180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nenti elemen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47.05pt,8.9pt" to="104.6pt,8.9pt" stroked="t" o:allowincell="f" style="position:absolute">
                                  <v:stroke color="black" weight="1260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4.25pt,8.9pt" to="191pt,16.05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R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18.25pt,4.35pt" to="47pt,47.5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97535</wp:posOffset>
                </wp:positionH>
                <wp:positionV relativeFrom="paragraph">
                  <wp:posOffset>113030</wp:posOffset>
                </wp:positionV>
                <wp:extent cx="731520" cy="0"/>
                <wp:effectExtent l="6985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8.9pt" to="104.6pt,8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88975</wp:posOffset>
                </wp:positionH>
                <wp:positionV relativeFrom="paragraph">
                  <wp:posOffset>113030</wp:posOffset>
                </wp:positionV>
                <wp:extent cx="1737360" cy="91440"/>
                <wp:effectExtent l="5080" t="5778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8.9pt" to="191pt,16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31775</wp:posOffset>
                </wp:positionH>
                <wp:positionV relativeFrom="paragraph">
                  <wp:posOffset>55245</wp:posOffset>
                </wp:positionV>
                <wp:extent cx="365760" cy="548640"/>
                <wp:effectExtent l="5080" t="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4.35pt" to="47pt,47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480560</wp:posOffset>
                </wp:positionH>
                <wp:positionV relativeFrom="paragraph">
                  <wp:posOffset>635</wp:posOffset>
                </wp:positionV>
                <wp:extent cx="829310" cy="364490"/>
                <wp:effectExtent l="0" t="0" r="0" b="0"/>
                <wp:wrapSquare wrapText="largest"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produ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0.05pt;mso-position-vertical-relative:text;margin-left:352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produ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47.05pt,0.05pt" to="83pt,28.8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097280</wp:posOffset>
                </wp:positionH>
                <wp:positionV relativeFrom="paragraph">
                  <wp:posOffset>5715</wp:posOffset>
                </wp:positionV>
                <wp:extent cx="829310" cy="368300"/>
                <wp:effectExtent l="0" t="0" r="0" b="0"/>
                <wp:wrapSquare wrapText="largest"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9pt;mso-wrap-distance-left:7.05pt;mso-wrap-distance-right:7.05pt;mso-wrap-distance-top:0pt;mso-wrap-distance-bottom:0pt;margin-top:0.45pt;mso-position-vertical-relative:text;margin-left:86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61.45pt,4.1pt" to="97.4pt,4.1pt" stroked="t" o:allowincell="f" style="position:absolute">
                                  <v:stroke color="black" weight="1260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32.65pt,-0.45pt" to="54.2pt,49.9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97535</wp:posOffset>
                </wp:positionH>
                <wp:positionV relativeFrom="paragraph">
                  <wp:posOffset>635</wp:posOffset>
                </wp:positionV>
                <wp:extent cx="457200" cy="365760"/>
                <wp:effectExtent l="5080" t="508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0.05pt" to="83pt,2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780415</wp:posOffset>
                </wp:positionH>
                <wp:positionV relativeFrom="paragraph">
                  <wp:posOffset>52070</wp:posOffset>
                </wp:positionV>
                <wp:extent cx="457200" cy="0"/>
                <wp:effectExtent l="6350" t="70485" r="0" b="698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4.1pt" to="97.4pt,4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14655</wp:posOffset>
                </wp:positionH>
                <wp:positionV relativeFrom="paragraph">
                  <wp:posOffset>-5715</wp:posOffset>
                </wp:positionV>
                <wp:extent cx="274320" cy="640080"/>
                <wp:effectExtent l="5080" t="635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-0.45pt" to="54.2pt,4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640080</wp:posOffset>
                </wp:positionH>
                <wp:positionV relativeFrom="paragraph">
                  <wp:posOffset>229235</wp:posOffset>
                </wp:positionV>
                <wp:extent cx="0" cy="365760"/>
                <wp:effectExtent l="69850" t="0" r="6985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8.05pt" to="-50.4pt,46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486400</wp:posOffset>
                </wp:positionH>
                <wp:positionV relativeFrom="paragraph">
                  <wp:posOffset>6350</wp:posOffset>
                </wp:positionV>
                <wp:extent cx="928370" cy="1076960"/>
                <wp:effectExtent l="0" t="0" r="0" b="0"/>
                <wp:wrapSquare wrapText="largest"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magazzino prodo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ene scaricato al momento della vendi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84.8pt;mso-wrap-distance-left:7.05pt;mso-wrap-distance-right:7.05pt;mso-wrap-distance-top:0pt;mso-wrap-distance-bottom:0pt;margin-top:0.5pt;mso-position-vertical-relative:text;margin-left:43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magazzino prodo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ene scaricato al momento della vendi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77825</wp:posOffset>
                </wp:positionH>
                <wp:positionV relativeFrom="paragraph">
                  <wp:posOffset>94615</wp:posOffset>
                </wp:positionV>
                <wp:extent cx="4389755" cy="109791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84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Rimanenze iniziali</w:t>
                              <w:t>giacenze finali di materie prime</w:t>
                              <w:t>come scaric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e il prodotto è uniforme lo si può pesare</w:t>
                              <w:t>il totale rappresenta il totale del costo della produzione disponibile di perio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(che è dato dalle rimanenze iniziali + quelle di period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75pt;margin-top:7.45pt;width:345.6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Rimanenze iniziali</w:t>
                        <w:t>giacenze finali di materie prime</w:t>
                        <w:t>come scarica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e il prodotto è uniforme lo si può pesare</w:t>
                        <w:t>il totale rappresenta il totale del costo della produzione disponibile di perio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(che è dato dalle rimanenze iniziali + quelle di period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ge :   c/finanziario a c/vend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.an.   la vendita è gestione esterna però può essere interpretata come gestione interna (come fuoriusc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3108960</wp:posOffset>
                </wp:positionH>
                <wp:positionV relativeFrom="paragraph">
                  <wp:posOffset>33655</wp:posOffset>
                </wp:positionV>
                <wp:extent cx="640080" cy="365760"/>
                <wp:effectExtent l="5080" t="508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4.8pt,2.65pt" to="-194.45pt,3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62585</wp:posOffset>
                </wp:positionH>
                <wp:positionV relativeFrom="paragraph">
                  <wp:posOffset>33655</wp:posOffset>
                </wp:positionV>
                <wp:extent cx="2012315" cy="128079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crittura da fare per le rimanenze fin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Times New Roman" w:ascii="Times New Roman" w:hAnsi="Times New Roman"/>
                                <w:color w:val="auto"/>
                                <w:lang w:val="it-IT"/>
                              </w:rPr>
                              <w:t xml:space="preserve">Rim. Finali c/ di riferimen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it-IT"/>
                              </w:rPr>
                              <w:t>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magazzino comp. elementar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Conto produ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c. magazzino prodotti final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2.65pt;width:158.4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crittura da fare per le rimanenze fin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eastAsia="Times New Roman" w:cs="Times New Roman" w:ascii="Times New Roman" w:hAnsi="Times New Roman"/>
                          <w:color w:val="auto"/>
                          <w:lang w:val="it-IT"/>
                        </w:rPr>
                        <w:t xml:space="preserve">Rim. Finali c/ di riferimento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it-IT"/>
                        </w:rPr>
                        <w:t>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magazzino comp. elementari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Conto produ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c. magazzino prodotti final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280160</wp:posOffset>
                </wp:positionH>
                <wp:positionV relativeFrom="paragraph">
                  <wp:posOffset>125730</wp:posOffset>
                </wp:positionV>
                <wp:extent cx="922655" cy="732155"/>
                <wp:effectExtent l="0" t="0" r="0" b="0"/>
                <wp:wrapSquare wrapText="largest"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magazz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 rimanenze finali di prodotti fin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57.65pt;mso-wrap-distance-left:7.05pt;mso-wrap-distance-right:7.05pt;mso-wrap-distance-top:0pt;mso-wrap-distance-bottom:0pt;margin-top:9.9pt;mso-position-vertical-relative:text;margin-left:100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851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61.45pt,7.2pt" to="126.2pt,35.95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c/magazz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 rimanenze finali di prodotti fin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2834640</wp:posOffset>
                </wp:positionH>
                <wp:positionV relativeFrom="paragraph">
                  <wp:posOffset>30480</wp:posOffset>
                </wp:positionV>
                <wp:extent cx="924560" cy="1101725"/>
                <wp:effectExtent l="0" t="0" r="0" b="0"/>
                <wp:wrapSquare wrapText="largest"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ricavi e marg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o industriale pieno della prod. vendu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86.75pt;mso-wrap-distance-left:7.05pt;mso-wrap-distance-right:7.05pt;mso-wrap-distance-top:0pt;mso-wrap-distance-bottom:0pt;margin-top:2.4pt;mso-position-vertical-relative:text;margin-left:223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ricavi e marg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o industriale pieno della prod. vendu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780415</wp:posOffset>
                </wp:positionH>
                <wp:positionV relativeFrom="paragraph">
                  <wp:posOffset>91440</wp:posOffset>
                </wp:positionV>
                <wp:extent cx="822960" cy="365760"/>
                <wp:effectExtent l="5080" t="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7.2pt" to="126.2pt,35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63825</wp:posOffset>
                </wp:positionH>
                <wp:positionV relativeFrom="paragraph">
                  <wp:posOffset>3175</wp:posOffset>
                </wp:positionV>
                <wp:extent cx="1645920" cy="365760"/>
                <wp:effectExtent l="0" t="5080" r="5080" b="184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0.25pt" to="339.3pt,2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480560</wp:posOffset>
                </wp:positionH>
                <wp:positionV relativeFrom="paragraph">
                  <wp:posOffset>635</wp:posOffset>
                </wp:positionV>
                <wp:extent cx="829310" cy="364490"/>
                <wp:effectExtent l="0" t="0" r="0" b="0"/>
                <wp:wrapSquare wrapText="largest"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 mag prodott. F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0.05pt;mso-position-vertical-relative:text;margin-left:352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. mag prodott. F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54.25pt,1.45pt" to="54.25pt,30.2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3383280</wp:posOffset>
                </wp:positionH>
                <wp:positionV relativeFrom="paragraph">
                  <wp:posOffset>1905</wp:posOffset>
                </wp:positionV>
                <wp:extent cx="829310" cy="364490"/>
                <wp:effectExtent l="0" t="0" r="0" b="0"/>
                <wp:wrapSquare wrapText="largest"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o pr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0.15pt;mso-position-vertical-relative:text;margin-left:266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o pr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61.45pt,1.25pt" to="61.45pt,30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2377440</wp:posOffset>
                </wp:positionH>
                <wp:positionV relativeFrom="paragraph">
                  <wp:posOffset>1905</wp:posOffset>
                </wp:positionV>
                <wp:extent cx="829310" cy="364490"/>
                <wp:effectExtent l="0" t="0" r="0" b="0"/>
                <wp:wrapSquare wrapText="largest"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g. Comp. e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0.15pt;mso-position-vertical-relative:text;margin-left:187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g. Comp. e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54.25pt,1.25pt" to="54.25pt,30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371600</wp:posOffset>
                </wp:positionH>
                <wp:positionV relativeFrom="paragraph">
                  <wp:posOffset>1905</wp:posOffset>
                </wp:positionV>
                <wp:extent cx="829310" cy="364490"/>
                <wp:effectExtent l="0" t="0" r="0" b="0"/>
                <wp:wrapSquare wrapText="largest"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m fin c/ r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0.15pt;mso-position-vertical-relative:text;margin-left:10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m fin c/ r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18.25pt,1.25pt" to="18.25pt,30pt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688975</wp:posOffset>
                </wp:positionH>
                <wp:positionV relativeFrom="paragraph">
                  <wp:posOffset>18415</wp:posOffset>
                </wp:positionV>
                <wp:extent cx="0" cy="365760"/>
                <wp:effectExtent l="70485" t="0" r="6985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.45pt" to="54.25pt,30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780415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0" r="6985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.25pt" to="61.45pt,3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688975</wp:posOffset>
                </wp:positionH>
                <wp:positionV relativeFrom="paragraph">
                  <wp:posOffset>15875</wp:posOffset>
                </wp:positionV>
                <wp:extent cx="0" cy="365760"/>
                <wp:effectExtent l="70485" t="0" r="6985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.25pt" to="54.25pt,3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31775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.25pt" to="18.25pt,3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26465</wp:posOffset>
                </wp:positionH>
                <wp:positionV relativeFrom="paragraph">
                  <wp:posOffset>33655</wp:posOffset>
                </wp:positionV>
                <wp:extent cx="356616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2.65pt" to="353.7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ce per le rimanenze iniziali........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62585</wp:posOffset>
                </wp:positionH>
                <wp:positionV relativeFrom="paragraph">
                  <wp:posOffset>33655</wp:posOffset>
                </wp:positionV>
                <wp:extent cx="2012315" cy="128079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crittura da fare per le rimanenze inizi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it-IT"/>
                              </w:rPr>
                              <w:t>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magazzino comp. elementar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Conto produ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c. magazzino prodotti finali</w:t>
                              <w:t xml:space="preserve">Rim. Iniziali  c/ di riferimen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2.65pt;width:158.4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crittura da fare per le rimanenze inizi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it-IT"/>
                        </w:rPr>
                        <w:t>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magazzino comp. elementari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Conto produ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c. magazzino prodotti finali</w:t>
                        <w:t xml:space="preserve">Rim. Iniziali  c/ di riferimen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731520</wp:posOffset>
                </wp:positionH>
                <wp:positionV relativeFrom="paragraph">
                  <wp:posOffset>97155</wp:posOffset>
                </wp:positionV>
                <wp:extent cx="829310" cy="364490"/>
                <wp:effectExtent l="0" t="0" r="0" b="0"/>
                <wp:wrapSquare wrapText="largest"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7.65pt;mso-position-vertical-relative:text;margin-left:57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61.45pt,4.6pt" to="97.4pt,11.75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4.25pt,4.6pt" to="198.2pt,54.95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2743200</wp:posOffset>
                </wp:positionH>
                <wp:positionV relativeFrom="paragraph">
                  <wp:posOffset>97155</wp:posOffset>
                </wp:positionV>
                <wp:extent cx="829310" cy="364490"/>
                <wp:effectExtent l="0" t="0" r="0" b="0"/>
                <wp:wrapSquare wrapText="largest"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ntri di cost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7.65pt;mso-position-vertical-relative:text;margin-left:21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ntri di cost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32.65pt,1.95pt" to="90.2pt,30.7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4754880</wp:posOffset>
                </wp:positionH>
                <wp:positionV relativeFrom="paragraph">
                  <wp:posOffset>15875</wp:posOffset>
                </wp:positionV>
                <wp:extent cx="829310" cy="364490"/>
                <wp:effectExtent l="0" t="0" r="0" b="0"/>
                <wp:wrapSquare wrapText="largest"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mag.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1.25pt;mso-position-vertical-relative:text;margin-left:374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mag.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39.85pt,1.25pt" to="47pt,44.4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780415</wp:posOffset>
                </wp:positionH>
                <wp:positionV relativeFrom="paragraph">
                  <wp:posOffset>58420</wp:posOffset>
                </wp:positionV>
                <wp:extent cx="457200" cy="91440"/>
                <wp:effectExtent l="5080" t="22860" r="0" b="234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4.6pt" to="97.4pt,1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688975</wp:posOffset>
                </wp:positionH>
                <wp:positionV relativeFrom="paragraph">
                  <wp:posOffset>58420</wp:posOffset>
                </wp:positionV>
                <wp:extent cx="1828800" cy="640080"/>
                <wp:effectExtent l="5080" t="508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4.6pt" to="198.2pt,54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14655</wp:posOffset>
                </wp:positionH>
                <wp:positionV relativeFrom="paragraph">
                  <wp:posOffset>24765</wp:posOffset>
                </wp:positionV>
                <wp:extent cx="731520" cy="365760"/>
                <wp:effectExtent l="5080" t="63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.95pt" to="90.2pt,30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6095</wp:posOffset>
                </wp:positionH>
                <wp:positionV relativeFrom="paragraph">
                  <wp:posOffset>15875</wp:posOffset>
                </wp:positionV>
                <wp:extent cx="91440" cy="548640"/>
                <wp:effectExtent l="31115" t="5080" r="158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.25pt" to="47pt,44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737360</wp:posOffset>
                </wp:positionH>
                <wp:positionV relativeFrom="paragraph">
                  <wp:posOffset>30480</wp:posOffset>
                </wp:positionV>
                <wp:extent cx="829310" cy="364490"/>
                <wp:effectExtent l="0" t="0" r="0" b="0"/>
                <wp:wrapSquare wrapText="largest"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. elemen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2.4pt;mso-position-vertical-relative:text;margin-left:136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61.45pt,8.45pt" to="90.2pt,15.6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comp. elemen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54.25pt,5.05pt" to="111.8pt,33.8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749040</wp:posOffset>
                </wp:positionH>
                <wp:positionV relativeFrom="paragraph">
                  <wp:posOffset>30480</wp:posOffset>
                </wp:positionV>
                <wp:extent cx="829310" cy="364490"/>
                <wp:effectExtent l="0" t="0" r="0" b="0"/>
                <wp:wrapSquare wrapText="largest"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produ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2.4pt;mso-position-vertical-relative:text;margin-left:295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54.25pt,8.45pt" to="90.2pt,22.8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c/produ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shape id="shape_0" o:allowincell="f" style="position:absolute;margin-left:-52.55pt;margin-top:58.25pt;width:71.95pt;height:72.65pt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/>
                                          </w:rPr>
                                          <w:t xml:space="preserve">Se producono per il magazzino, altrimenti saltano un passaggio: cioè vende il prodotto prima di averlo prodotto </w:t>
                                        </w:r>
                                      </w:p>
                                    </w:txbxContent>
                                  </v:textbox>
                                  <v:imagedata r:id="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47.05pt,2.45pt" to="133.4pt,38.4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780415</wp:posOffset>
                </wp:positionH>
                <wp:positionV relativeFrom="paragraph">
                  <wp:posOffset>107315</wp:posOffset>
                </wp:positionV>
                <wp:extent cx="365760" cy="91440"/>
                <wp:effectExtent l="5080" t="12065" r="0" b="323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8.45pt" to="90.2pt,15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688975</wp:posOffset>
                </wp:positionH>
                <wp:positionV relativeFrom="paragraph">
                  <wp:posOffset>64135</wp:posOffset>
                </wp:positionV>
                <wp:extent cx="731520" cy="365760"/>
                <wp:effectExtent l="5080" t="5080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5.05pt" to="111.8pt,3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688975</wp:posOffset>
                </wp:positionH>
                <wp:positionV relativeFrom="paragraph">
                  <wp:posOffset>107315</wp:posOffset>
                </wp:positionV>
                <wp:extent cx="457200" cy="182880"/>
                <wp:effectExtent l="5080" t="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8.45pt" to="90.2pt,2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-667385</wp:posOffset>
                </wp:positionH>
                <wp:positionV relativeFrom="paragraph">
                  <wp:posOffset>739775</wp:posOffset>
                </wp:positionV>
                <wp:extent cx="914400" cy="923290"/>
                <wp:effectExtent l="5080" t="680720" r="72136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Se producono per il magazzino, altrimenti saltano un passaggio: cioè vende il prodotto prima di averlo prodotto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52.55pt;margin-top:58.2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Se producono per il magazzino, altrimenti saltano un passaggio: cioè vende il prodotto prima di averlo prodotto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97535</wp:posOffset>
                </wp:positionH>
                <wp:positionV relativeFrom="paragraph">
                  <wp:posOffset>31115</wp:posOffset>
                </wp:positionV>
                <wp:extent cx="1097280" cy="457200"/>
                <wp:effectExtent l="5080" t="508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.45pt" to="133.4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-1463040</wp:posOffset>
                </wp:positionH>
                <wp:positionV relativeFrom="paragraph">
                  <wp:posOffset>15875</wp:posOffset>
                </wp:positionV>
                <wp:extent cx="640080" cy="457200"/>
                <wp:effectExtent l="5080" t="635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2pt,1.25pt" to="-64.85pt,37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5212080</wp:posOffset>
                </wp:positionH>
                <wp:positionV relativeFrom="paragraph">
                  <wp:posOffset>44450</wp:posOffset>
                </wp:positionV>
                <wp:extent cx="920750" cy="825500"/>
                <wp:effectExtent l="0" t="0" r="0" b="0"/>
                <wp:wrapSquare wrapText="largest"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ricavi e marg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CAVI DI VEND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5pt;mso-wrap-distance-left:7.05pt;mso-wrap-distance-right:7.05pt;mso-wrap-distance-top:0pt;mso-wrap-distance-bottom:0pt;margin-top:3.5pt;mso-position-vertical-relative:text;margin-left:410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ricavi e marg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CAVI DI VEND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03505</wp:posOffset>
                </wp:positionH>
                <wp:positionV relativeFrom="paragraph">
                  <wp:posOffset>838835</wp:posOffset>
                </wp:positionV>
                <wp:extent cx="1386840" cy="981075"/>
                <wp:effectExtent l="5080" t="828040" r="319024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981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Al momento della vendi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i scarica il c/mag e si carica il c/ricavi e margin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l c/ricavi e margini è il primo conto che funziona a costi e ricav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.15pt;margin-top:66.05pt;width:109.15pt;height:77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Al momento della vendit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i scarica il c/mag e si carica il c/ricavi e margin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l c/ricavi e margini è il primo conto che funziona a costi e ricav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050665</wp:posOffset>
                </wp:positionH>
                <wp:positionV relativeFrom="paragraph">
                  <wp:posOffset>808355</wp:posOffset>
                </wp:positionV>
                <wp:extent cx="914400" cy="501650"/>
                <wp:effectExtent l="5080" t="736600" r="17272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1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Ma non è finita qui [continua....]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63.65pt;width:71.95pt;height:3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Ma non è finita qui [continua....]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obiettivi conoscitivi della coge e della coa possono non essere gli stessi...</w:t>
      </w:r>
    </w:p>
    <w:p>
      <w:pPr>
        <w:pStyle w:val="Normal"/>
        <w:rPr/>
      </w:pPr>
      <w:r>
        <w:rPr/>
        <w:t>per la valutazione del magazzino devono essere gli stessi (vedi i 3 conti accesi magazzino materie).</w:t>
      </w:r>
    </w:p>
    <w:p>
      <w:pPr>
        <w:pStyle w:val="Normal"/>
        <w:rPr/>
      </w:pPr>
      <w:r>
        <w:rPr/>
        <w:t xml:space="preserve">Le rimanenze finali  sono storni di costo (rinvio dei costi al futuro) è importante che la configurazione dei costi prescelti sia uguale alla coge (non possiamo rinviare costi che non abbiamo contabilizzato) NON VI POSSONO ESSERE DIFFERENZE.. </w:t>
      </w:r>
    </w:p>
    <w:p>
      <w:pPr>
        <w:pStyle w:val="Normal"/>
        <w:rPr/>
      </w:pPr>
      <w:r>
        <w:rPr/>
        <w:t>le difformità vengono messe in evidenza in COA : nei c/ accesi alle differenze. Si distinguono in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FFERENZE DI INCORPORAZIONE</w:t>
      </w:r>
    </w:p>
    <w:p>
      <w:pPr>
        <w:pStyle w:val="Normal"/>
        <w:rPr/>
      </w:pPr>
      <w:r>
        <w:rPr/>
        <w:t>differenze dovute a diversi criteri di valutazione (il termine diff. Di incorp. Significa che nel prodotto ci sono differenze nelle valutazioni degli elementi ad esso incorporat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empio a:  le materie prime.</w:t>
      </w:r>
    </w:p>
    <w:p>
      <w:pPr>
        <w:pStyle w:val="Normal"/>
        <w:rPr/>
      </w:pPr>
      <w:r>
        <w:rPr/>
        <w:t>In coge si adatta il metodo del LIFO.. in COA il costo medio ponderato.</w:t>
      </w:r>
    </w:p>
    <w:p>
      <w:pPr>
        <w:pStyle w:val="Normal"/>
        <w:rPr/>
      </w:pPr>
      <w:r>
        <w:rPr/>
        <w:t>Si fanno 2 scritture: una come se la differenza non ci fosse,  poi come se ci fosse (per semplicità)</w:t>
      </w:r>
    </w:p>
    <w:p>
      <w:pPr>
        <w:pStyle w:val="Normal"/>
        <w:rPr/>
      </w:pPr>
      <w:r>
        <w:rPr/>
        <w:t>1. se non ci fosse differenz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2286000</wp:posOffset>
                </wp:positionH>
                <wp:positionV relativeFrom="paragraph">
                  <wp:posOffset>139700</wp:posOffset>
                </wp:positionV>
                <wp:extent cx="829310" cy="730250"/>
                <wp:effectExtent l="0" t="0" r="0" b="0"/>
                <wp:wrapSquare wrapText="largest"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magazzino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ldo = 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7.5pt;mso-wrap-distance-left:7.05pt;mso-wrap-distance-right:7.05pt;mso-wrap-distance-top:0pt;mso-wrap-distance-bottom:0pt;margin-top:11pt;mso-position-vertical-relative:text;margin-left:180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magazzino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ldo = 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 differenza</w:t>
      </w:r>
    </w:p>
    <w:p>
      <w:pPr>
        <w:pStyle w:val="Normal"/>
        <w:rPr/>
      </w:pPr>
      <w:r>
        <w:rPr/>
        <w:t>in COGE valutando al LIFO si ottiene 90 invece di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/ di riferimento è &lt; del c/ magazzino materie!</w:t>
      </w:r>
    </w:p>
    <w:p>
      <w:pPr>
        <w:pStyle w:val="Normal"/>
        <w:rPr/>
      </w:pPr>
      <w:r>
        <w:rPr/>
        <w:t>Ci sarà quindi una differenza in dar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71600</wp:posOffset>
                </wp:positionH>
                <wp:positionV relativeFrom="paragraph">
                  <wp:posOffset>111125</wp:posOffset>
                </wp:positionV>
                <wp:extent cx="829310" cy="364490"/>
                <wp:effectExtent l="0" t="0" r="0" b="0"/>
                <wp:wrapSquare wrapText="largest"/>
                <wp:docPr id="1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. finali c/riferiment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8.75pt;mso-position-vertical-relative:text;margin-left:10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. finali c/riferiment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4023360</wp:posOffset>
                </wp:positionH>
                <wp:positionV relativeFrom="paragraph">
                  <wp:posOffset>111125</wp:posOffset>
                </wp:positionV>
                <wp:extent cx="829310" cy="364490"/>
                <wp:effectExtent l="0" t="0" r="0" b="0"/>
                <wp:wrapSquare wrapText="largest"/>
                <wp:docPr id="1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corpor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8.75pt;mso-position-vertical-relative:text;margin-left:316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corpor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2651760</wp:posOffset>
                </wp:positionH>
                <wp:positionV relativeFrom="paragraph">
                  <wp:posOffset>44450</wp:posOffset>
                </wp:positionV>
                <wp:extent cx="829310" cy="364490"/>
                <wp:effectExtent l="0" t="0" r="0" b="0"/>
                <wp:wrapSquare wrapText="largest"/>
                <wp:docPr id="1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magazzino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3.5pt;mso-position-vertical-relative:text;margin-left:208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magazzino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10 in dare è per la quadratura della coa con la coge</w:t>
      </w:r>
    </w:p>
    <w:p>
      <w:pPr>
        <w:pStyle w:val="Normal"/>
        <w:rPr/>
      </w:pPr>
      <w:r>
        <w:rPr/>
        <w:t xml:space="preserve">il significato di quella differenza.. significa un meno costo .. cioè 100 viene diminuito di 10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empio b: gli ammortamenti</w:t>
      </w:r>
    </w:p>
    <w:p>
      <w:pPr>
        <w:pStyle w:val="Normal"/>
        <w:rPr/>
      </w:pPr>
      <w:r>
        <w:rPr/>
        <w:t>che succede se una macchina è completamente ammortizz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on si facessero variazioni, il prodotto che esce dalla macchina ammortizzata avrà un costo inferiore a quello di una macchina non ammortizzata.</w:t>
      </w:r>
    </w:p>
    <w:p>
      <w:pPr>
        <w:pStyle w:val="Normal"/>
        <w:rPr/>
      </w:pPr>
      <w:r>
        <w:rPr/>
        <w:t>Per tutte le macchine calcolo la quota di ammortamento in base al costo di una nuova ( per questo e per altri motivi)</w:t>
      </w:r>
    </w:p>
    <w:p>
      <w:pPr>
        <w:pStyle w:val="Normal"/>
        <w:rPr/>
      </w:pPr>
      <w:r>
        <w:rPr/>
        <w:t>in Coa si calcolano quote in valori diversi .. normalmente + elevat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2651760</wp:posOffset>
                </wp:positionH>
                <wp:positionV relativeFrom="paragraph">
                  <wp:posOffset>139700</wp:posOffset>
                </wp:positionV>
                <wp:extent cx="829310" cy="364490"/>
                <wp:effectExtent l="0" t="0" r="0" b="0"/>
                <wp:wrapSquare wrapText="largest"/>
                <wp:docPr id="1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mortamenti (co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11pt;mso-position-vertical-relative:text;margin-left:208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mortamenti (co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840480</wp:posOffset>
                </wp:positionH>
                <wp:positionV relativeFrom="paragraph">
                  <wp:posOffset>139700</wp:posOffset>
                </wp:positionV>
                <wp:extent cx="829310" cy="364490"/>
                <wp:effectExtent l="0" t="0" r="0" b="0"/>
                <wp:wrapSquare wrapText="largest"/>
                <wp:docPr id="1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corpor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11pt;mso-position-vertical-relative:text;margin-left:302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corpor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71600</wp:posOffset>
                </wp:positionH>
                <wp:positionV relativeFrom="paragraph">
                  <wp:posOffset>139700</wp:posOffset>
                </wp:positionV>
                <wp:extent cx="829310" cy="364490"/>
                <wp:effectExtent l="0" t="0" r="0" b="0"/>
                <wp:wrapSquare wrapText="largest"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mortamenti c/r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11pt;mso-position-vertical-relative:text;margin-left:10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mortamenti c/r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57985</wp:posOffset>
                </wp:positionH>
                <wp:positionV relativeFrom="paragraph">
                  <wp:posOffset>15875</wp:posOffset>
                </wp:positionV>
                <wp:extent cx="1920875" cy="181991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819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La scrittura sarà qui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mmortamenti (co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it-IT"/>
                              </w:rPr>
                              <w:t>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amm. C/rifer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  <w:t>differenze di incorpor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it-IT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30.55pt;margin-top:1.25pt;width:151.2pt;height:14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La scrittura sarà quind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mmortamenti (co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a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it-IT"/>
                        </w:rPr>
                        <w:t>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amm. C/riferi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  <w:t>differenze di incorporazi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it-IT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lementi che si trovano solo in coa o solo in coge</w:t>
      </w:r>
    </w:p>
    <w:p>
      <w:pPr>
        <w:pStyle w:val="Normal"/>
        <w:rPr/>
      </w:pPr>
      <w:r>
        <w:rPr/>
        <w:t>si chiaman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componenti supplementari incorporati (se esistono solo in coa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/>
        <w:t>componenti non incorporati (se esistono solo in co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onenti supplementari incorporati (se esistono solo in co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costi figurativi: </w:t>
      </w:r>
    </w:p>
    <w:p>
      <w:pPr>
        <w:pStyle w:val="Normal"/>
        <w:ind w:left="708" w:hanging="0"/>
        <w:rPr/>
      </w:pPr>
      <w:r>
        <w:rPr/>
        <w:t>costi relativi a fattori della produzione posti in uso gratuito da parte del titolare o soci .. sono costi reali (realmente avvenuti) è solo l’origine contrattuale ad essere diversa. .. perché non ho un esborso.</w:t>
      </w:r>
    </w:p>
    <w:p>
      <w:pPr>
        <w:pStyle w:val="Normal"/>
        <w:ind w:left="708" w:hanging="0"/>
        <w:rPr/>
      </w:pPr>
      <w:r>
        <w:rPr/>
        <w:t>Per tale motivo non si trovano in COGE...</w:t>
      </w:r>
    </w:p>
    <w:p>
      <w:pPr>
        <w:pStyle w:val="Normal"/>
        <w:ind w:left="708" w:hanging="0"/>
        <w:rPr/>
      </w:pPr>
      <w:r>
        <w:rPr/>
        <w:t>i principali costi figurativi son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interesse di computo sul capitale investito</w:t>
      </w:r>
    </w:p>
    <w:p>
      <w:pPr>
        <w:pStyle w:val="Normal"/>
        <w:ind w:left="708" w:hanging="0"/>
        <w:rPr/>
      </w:pPr>
      <w:r>
        <w:rPr/>
        <w:t>il prezzo di un prodotto dovrebbe essere indipendente dal fatto che un azienda abbia il capitale proprio e non debba pagare interessi per la produzione del prodott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il titolare o i soci possono svolgere altre mansioni che potevano essere svolte da terzi (servizi a titolo gratuito .. questi costi vengono definiti : SALARIO DIREZIONAL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566"/>
        <w:rPr>
          <w:b/>
          <w:b/>
          <w:bCs/>
        </w:rPr>
      </w:pPr>
      <w:r>
        <w:rPr/>
        <w:t>beni di uso durevole messi a disposizione gratuita dell’impresa (es. fabbricato) : FITTO FIGURATIVO O AMMORTAMENTO FIGURATIV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566"/>
        <w:rPr>
          <w:b/>
          <w:b/>
          <w:bCs/>
        </w:rPr>
      </w:pPr>
      <w:r>
        <w:rPr/>
        <w:t>!! (caso che in realtà non rientra nei costi figurativi veri e propri) differenze tra costi e ammortamenti</w:t>
      </w:r>
      <w:r>
        <w:rPr>
          <w:b/>
          <w:bCs/>
        </w:rPr>
        <w:br/>
      </w:r>
      <w:r>
        <w:rPr/>
        <w:t xml:space="preserve">quando il ciclo di ammortamento del prodotto è terminato, in coge non viene rilevato niente e la macchina eroga servizi gratuiti... ma in realtà non è così!!!!!!! </w:t>
      </w:r>
      <w:r>
        <w:rPr>
          <w:u w:val="single"/>
        </w:rPr>
        <w:t xml:space="preserve">Quindi non è un costo figurativo. </w:t>
      </w:r>
      <w:r>
        <w:rPr/>
        <w:t>È un errore di valutazione. (prima si imputavano + costi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lcuni costi figurativi possono essere considerati costi di opportunità, cioè costi relativi ad una occasione mancata.</w:t>
      </w:r>
    </w:p>
    <w:p>
      <w:pPr>
        <w:pStyle w:val="Normal"/>
        <w:ind w:left="708" w:hanging="0"/>
        <w:rPr/>
      </w:pPr>
      <w:r>
        <w:rPr/>
        <w:t>Viene introdotto il BENEFICIO FONDIARIO.. es per un terreno utilizzato per magazzino... questo costo non viene ammortizzato in coge perché non si consuma.... i fautori del beneficio fondiario dicono di imputare il costo di una change mancata...</w:t>
      </w:r>
    </w:p>
    <w:p>
      <w:pPr>
        <w:pStyle w:val="Normal"/>
        <w:ind w:left="708" w:hanging="0"/>
        <w:rPr/>
      </w:pPr>
      <w:r>
        <w:rPr/>
        <w:t xml:space="preserve">in realtà occorre imputare gli interessi dei soldi per comprare il terreno. </w:t>
        <w:br/>
        <w:t>Ma il costo opportunità è estraneo alla c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sti figurativi vanno inseriti in co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3108960</wp:posOffset>
                </wp:positionH>
                <wp:positionV relativeFrom="paragraph">
                  <wp:posOffset>73025</wp:posOffset>
                </wp:positionV>
                <wp:extent cx="831215" cy="918845"/>
                <wp:effectExtent l="0" t="0" r="0" b="0"/>
                <wp:wrapSquare wrapText="largest"/>
                <wp:docPr id="1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nenti supplementari incorpor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72.35pt;mso-wrap-distance-left:7.05pt;mso-wrap-distance-right:7.05pt;mso-wrap-distance-top:0pt;mso-wrap-distance-bottom:0pt;margin-top:5.75pt;mso-position-vertical-relative:text;margin-left:244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nenti supplementari incorpor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2011680</wp:posOffset>
                </wp:positionH>
                <wp:positionV relativeFrom="paragraph">
                  <wp:posOffset>73025</wp:posOffset>
                </wp:positionV>
                <wp:extent cx="829310" cy="364490"/>
                <wp:effectExtent l="0" t="0" r="0" b="0"/>
                <wp:wrapSquare wrapText="largest"/>
                <wp:docPr id="1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teressi passi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5.75pt;mso-position-vertical-relative:text;margin-left:158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eressi passi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761105</wp:posOffset>
                </wp:positionH>
                <wp:positionV relativeFrom="paragraph">
                  <wp:posOffset>106680</wp:posOffset>
                </wp:positionV>
                <wp:extent cx="1280795" cy="1555115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[nota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Costo diretto industri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quota di costi indiretti industriali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= costo pieno industri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 costi amministrativi e mercantili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= C. comp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+ costi figurativi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costo economico e tecn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96.15pt;margin-top:8.4pt;width:100.8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[nota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Costo diretto industri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quota di costi indiretti industriali 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= costo pieno industri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 costi amministrativi e mercantili 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= C. comp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+ costi figurativi 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costo economico e tecnico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oè</w:t>
      </w:r>
    </w:p>
    <w:p>
      <w:pPr>
        <w:pStyle w:val="Normal"/>
        <w:rPr/>
      </w:pPr>
      <w:r>
        <w:rPr/>
        <w:t>interessi passivi        a         comp. Supplementari incorpo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omponenti non incorporati (se esistono solo in co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PONENTI STRAORDINARI DI REDDITO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926465</wp:posOffset>
                </wp:positionH>
                <wp:positionV relativeFrom="paragraph">
                  <wp:posOffset>76835</wp:posOffset>
                </wp:positionV>
                <wp:extent cx="3749675" cy="20116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20116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[tradizionalment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comp. Straordinari di reddito son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plusvalenze e minusvalenze (differenze che si ha in caso di cessione di elementi patrimoniali tra il corrispettivo e il valore contabile del bene cedu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opravvenienze attive/passive (in un esercizio si manifestano elementi attivi/passivi riguardanti esercizi precedenti che non erano stati contabilizz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nsussistenza dell’attivo o del passivo ( venire meno di elementi che esistevano in esercizi precedenti.. es credito non pagato = insussistenza dell’attivo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72.95pt;margin-top:6.05pt;width:295.2pt;height:15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[tradizionalment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comp. Straordinari di reddito sono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plusvalenze e minusvalenze (differenze che si ha in caso di cessione di elementi patrimoniali tra il corrispettivo e il valore contabile del bene ceduto 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opravvenienze attive/passive (in un esercizio si manifestano elementi attivi/passivi riguardanti esercizi precedenti che non erano stati contabilizzati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nsussistenza dell’attivo o del passivo ( venire meno di elementi che esistevano in esercizi precedenti.. es credito non pagato = insussistenza dell’attivo )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quando è entrato in vigore il c.c. si distinguono  a seconda che si manifestino in un ciclo normale di produzione o meno.</w:t>
      </w:r>
    </w:p>
    <w:p>
      <w:pPr>
        <w:pStyle w:val="Normal"/>
        <w:rPr/>
      </w:pPr>
      <w:r>
        <w:rPr/>
        <w:t>Il processo di ammortamento si basa su previsione NORMALIZZATA della vita di un cespite.</w:t>
      </w:r>
    </w:p>
    <w:p>
      <w:pPr>
        <w:pStyle w:val="Normal"/>
        <w:rPr/>
      </w:pPr>
      <w:r>
        <w:rPr/>
        <w:t>.. se si è ottimisti, viene dismesso prima della fine dell’ammortamento</w:t>
      </w:r>
    </w:p>
    <w:p>
      <w:pPr>
        <w:pStyle w:val="Normal"/>
        <w:rPr/>
      </w:pPr>
      <w:r>
        <w:rPr/>
        <w:t>..se si è pessimisti, viene dismesso in buone condizioni.</w:t>
      </w:r>
    </w:p>
    <w:p>
      <w:pPr>
        <w:pStyle w:val="Normal"/>
        <w:rPr/>
      </w:pPr>
      <w:r>
        <w:rPr/>
        <w:t>--- questi sono elementi saltuari, ma ricorrenti.. il concetto di straordinarietà non dovrebbe essere a loro attribuito.</w:t>
      </w:r>
    </w:p>
    <w:p>
      <w:pPr>
        <w:pStyle w:val="Normal"/>
        <w:rPr/>
      </w:pPr>
      <w:r>
        <w:rPr/>
        <w:t>Lo spostamento della seda, ristrutturazione, incendio, furti... sono elementi straordinari</w:t>
      </w:r>
    </w:p>
    <w:p>
      <w:pPr>
        <w:pStyle w:val="Normal"/>
        <w:rPr/>
      </w:pPr>
      <w:r>
        <w:rPr/>
        <w:t>LA COA tende a costi/ricavi/margini riferiti al prodotto, in condizioni di NORMALITA’</w:t>
      </w:r>
    </w:p>
    <w:p>
      <w:pPr>
        <w:pStyle w:val="Normal"/>
        <w:rPr/>
      </w:pPr>
      <w:r>
        <w:rPr/>
        <w:t>il conto da imputare ai prodotti in giacenza, deve essere un costo calcolato secondo il normale svolgimento dell’attività.</w:t>
      </w:r>
    </w:p>
    <w:p>
      <w:pPr>
        <w:pStyle w:val="Normal"/>
        <w:rPr/>
      </w:pPr>
      <w:r>
        <w:rPr/>
        <w:t>Se si sono verificati ELEMENTI SERIAMENTE STRAORDINARI, la coa li esclude.</w:t>
      </w:r>
    </w:p>
    <w:p>
      <w:pPr>
        <w:pStyle w:val="Normal"/>
        <w:rPr/>
      </w:pPr>
      <w:r>
        <w:rPr/>
        <w:t>Occorre disporre di conti accesi per quegli ele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3200400</wp:posOffset>
                </wp:positionH>
                <wp:positionV relativeFrom="paragraph">
                  <wp:posOffset>111125</wp:posOffset>
                </wp:positionV>
                <wp:extent cx="829310" cy="911225"/>
                <wp:effectExtent l="0" t="0" r="0" b="0"/>
                <wp:wrapSquare wrapText="largest"/>
                <wp:docPr id="1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nenti non incorpor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71.75pt;mso-wrap-distance-left:7.05pt;mso-wrap-distance-right:7.05pt;mso-wrap-distance-top:0pt;mso-wrap-distance-bottom:0pt;margin-top:8.75pt;mso-position-vertical-relative:text;margin-left:25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nenti non incorpor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2011680</wp:posOffset>
                </wp:positionH>
                <wp:positionV relativeFrom="paragraph">
                  <wp:posOffset>635</wp:posOffset>
                </wp:positionV>
                <wp:extent cx="829310" cy="364490"/>
                <wp:effectExtent l="0" t="0" r="0" b="0"/>
                <wp:wrapSquare wrapText="largest"/>
                <wp:docPr id="1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nusvalenze 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0.05pt;mso-position-vertical-relative:text;margin-left:158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nusvalenze 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4480560</wp:posOffset>
                </wp:positionH>
                <wp:positionV relativeFrom="paragraph">
                  <wp:posOffset>15875</wp:posOffset>
                </wp:positionV>
                <wp:extent cx="829310" cy="364490"/>
                <wp:effectExtent l="0" t="0" r="0" b="0"/>
                <wp:wrapSquare wrapText="largest"/>
                <wp:docPr id="1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lusvalenze 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1.25pt;mso-position-vertical-relative:text;margin-left:352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usvalenze 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le tipiche informazioni di ritorno dalla Coa alla coge sono date dal SALDO DEI CONTI (mag. Materie, produzioni, prodotti fini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agazzino  fisico è quasi sempre diverso da quello contabile per molti motiv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ror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urti perdit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i natural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i di lavorazio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fficoltà di misurazion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3291840</wp:posOffset>
                </wp:positionH>
                <wp:positionV relativeFrom="paragraph">
                  <wp:posOffset>80645</wp:posOffset>
                </wp:positionV>
                <wp:extent cx="829310" cy="364490"/>
                <wp:effectExtent l="0" t="0" r="0" b="0"/>
                <wp:wrapSquare wrapText="largest"/>
                <wp:docPr id="1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manenze finali c/r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6.35pt;mso-position-vertical-relative:text;margin-left:259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manenze finali c/r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2011680</wp:posOffset>
                </wp:positionH>
                <wp:positionV relativeFrom="paragraph">
                  <wp:posOffset>4445</wp:posOffset>
                </wp:positionV>
                <wp:extent cx="829310" cy="1200785"/>
                <wp:effectExtent l="0" t="0" r="0" b="0"/>
                <wp:wrapSquare wrapText="largest"/>
                <wp:docPr id="1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gazzino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. finali =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94.55pt;mso-wrap-distance-left:7.05pt;mso-wrap-distance-right:7.05pt;mso-wrap-distance-top:0pt;mso-wrap-distance-bottom:0pt;margin-top:0.35pt;mso-position-vertical-relative:text;margin-left:158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gazzino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. finali =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663440</wp:posOffset>
                </wp:positionH>
                <wp:positionV relativeFrom="paragraph">
                  <wp:posOffset>42545</wp:posOffset>
                </wp:positionV>
                <wp:extent cx="829310" cy="364490"/>
                <wp:effectExtent l="0" t="0" r="0" b="0"/>
                <wp:wrapSquare wrapText="largest"/>
                <wp:docPr id="1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ven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3.35pt;mso-position-vertical-relative:text;margin-left:367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ven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480945</wp:posOffset>
                </wp:positionH>
                <wp:positionV relativeFrom="paragraph">
                  <wp:posOffset>27940</wp:posOffset>
                </wp:positionV>
                <wp:extent cx="274320" cy="1097280"/>
                <wp:effectExtent l="5080" t="0" r="1206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2.2pt" to="216.9pt,88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572385</wp:posOffset>
                </wp:positionH>
                <wp:positionV relativeFrom="paragraph">
                  <wp:posOffset>58420</wp:posOffset>
                </wp:positionV>
                <wp:extent cx="1645920" cy="914400"/>
                <wp:effectExtent l="508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4.6pt" to="332.1pt,76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4945</wp:posOffset>
                </wp:positionH>
                <wp:positionV relativeFrom="paragraph">
                  <wp:posOffset>88900</wp:posOffset>
                </wp:positionV>
                <wp:extent cx="1828800" cy="548640"/>
                <wp:effectExtent l="635" t="5080" r="508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pt" to="159.3pt,5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200 sono diverse da quello che troveremo in coge..</w:t>
      </w:r>
    </w:p>
    <w:p>
      <w:pPr>
        <w:pStyle w:val="Normal"/>
        <w:rPr/>
      </w:pPr>
      <w:r>
        <w:rPr/>
        <w:t>non possiamo però correggere la coge.. perci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appiamo la natura dell’errore, e siamo ancora in tempo a correggerlo, possiamo farlo... ma di solito o è difficile o inconveni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on riusciamo a correggere l’error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1737360</wp:posOffset>
                </wp:positionH>
                <wp:positionV relativeFrom="paragraph">
                  <wp:posOffset>92710</wp:posOffset>
                </wp:positionV>
                <wp:extent cx="831215" cy="728345"/>
                <wp:effectExtent l="0" t="0" r="0" b="0"/>
                <wp:wrapSquare wrapText="largest"/>
                <wp:docPr id="1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gazzino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 = 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7.35pt;mso-wrap-distance-left:7.05pt;mso-wrap-distance-right:7.05pt;mso-wrap-distance-top:0pt;mso-wrap-distance-bottom:0pt;margin-top:7.3pt;mso-position-vertical-relative:text;margin-left:136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gazzino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 = 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2834640</wp:posOffset>
                </wp:positionH>
                <wp:positionV relativeFrom="paragraph">
                  <wp:posOffset>92710</wp:posOffset>
                </wp:positionV>
                <wp:extent cx="829310" cy="364490"/>
                <wp:effectExtent l="0" t="0" r="0" b="0"/>
                <wp:wrapSquare wrapText="largest"/>
                <wp:docPr id="1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odotto 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7.3pt;mso-position-vertical-relative:text;margin-left:223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dotto 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3931920</wp:posOffset>
                </wp:positionH>
                <wp:positionV relativeFrom="paragraph">
                  <wp:posOffset>92710</wp:posOffset>
                </wp:positionV>
                <wp:extent cx="829310" cy="364490"/>
                <wp:effectExtent l="0" t="0" r="0" b="0"/>
                <wp:wrapSquare wrapText="largest"/>
                <wp:docPr id="1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odotto 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7.3pt;mso-position-vertical-relative:text;margin-left:309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dotto b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7">
                <wp:simplePos x="0" y="0"/>
                <wp:positionH relativeFrom="page">
                  <wp:posOffset>3291840</wp:posOffset>
                </wp:positionH>
                <wp:positionV relativeFrom="paragraph">
                  <wp:posOffset>26035</wp:posOffset>
                </wp:positionV>
                <wp:extent cx="829310" cy="364490"/>
                <wp:effectExtent l="0" t="0" r="0" b="0"/>
                <wp:wrapSquare wrapText="largest"/>
                <wp:docPr id="1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manenze 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-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2.05pt;mso-position-vertical-relative:text;margin-left:259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manenze 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-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page">
                  <wp:posOffset>4480560</wp:posOffset>
                </wp:positionH>
                <wp:positionV relativeFrom="paragraph">
                  <wp:posOffset>26035</wp:posOffset>
                </wp:positionV>
                <wp:extent cx="829310" cy="364490"/>
                <wp:effectExtent l="0" t="0" r="0" b="0"/>
                <wp:wrapSquare wrapText="largest"/>
                <wp:docPr id="1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ven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7pt;mso-wrap-distance-left:7.05pt;mso-wrap-distance-right:7.05pt;mso-wrap-distance-top:0pt;mso-wrap-distance-bottom:0pt;margin-top:2.05pt;mso-position-vertical-relative:text;margin-left:352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ven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ti accesi a differenze di ratei e risconti in coa non hanno niente a che vedere con i ratei e risconti in coge.</w:t>
      </w:r>
    </w:p>
    <w:p>
      <w:pPr>
        <w:pStyle w:val="Normal"/>
        <w:rPr/>
      </w:pPr>
      <w:r>
        <w:rPr/>
        <w:t>Il periodo di riferimento è dive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a: gli stipendi sono diversi di mese in mese .... bisogna quantificare il costo in relazione a quel periodo...</w:t>
      </w:r>
    </w:p>
    <w:p>
      <w:pPr>
        <w:pStyle w:val="Normal"/>
        <w:rPr/>
      </w:pPr>
      <w:r>
        <w:rPr/>
        <w:t>la voce rateo è intesa come differenza tra coge e coa</w:t>
      </w:r>
    </w:p>
    <w:p>
      <w:pPr>
        <w:pStyle w:val="Normal"/>
        <w:rPr/>
      </w:pPr>
      <w:r>
        <w:rPr/>
        <w:t>es. la 14° che grava solo in un mese deve essere ripartita</w:t>
      </w:r>
    </w:p>
    <w:p>
      <w:pPr>
        <w:pStyle w:val="Normal"/>
        <w:rPr/>
      </w:pPr>
      <w:r>
        <w:rPr/>
        <w:tab/>
        <w:t>MESE DI MAR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2740025</wp:posOffset>
                </wp:positionH>
                <wp:positionV relativeFrom="paragraph">
                  <wp:posOffset>5080</wp:posOffset>
                </wp:positionV>
                <wp:extent cx="926465" cy="1282700"/>
                <wp:effectExtent l="0" t="0" r="0" b="0"/>
                <wp:wrapSquare wrapText="largest"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1pt;mso-wrap-distance-left:7.05pt;mso-wrap-distance-right:7.05pt;mso-wrap-distance-top:0pt;mso-wrap-distance-bottom:0pt;margin-top:0.4pt;mso-position-vertical-relative:text;margin-left:2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2743200</wp:posOffset>
                </wp:positionH>
                <wp:positionV relativeFrom="paragraph">
                  <wp:posOffset>128905</wp:posOffset>
                </wp:positionV>
                <wp:extent cx="944880" cy="838835"/>
                <wp:effectExtent l="0" t="0" r="0" b="0"/>
                <wp:wrapSquare wrapText="largest"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sto del lavor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quota di competenza del mese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66.05pt;mso-wrap-distance-left:7.05pt;mso-wrap-distance-right:7.05pt;mso-wrap-distance-top:0pt;mso-wrap-distance-bottom:0pt;margin-top:10.15pt;mso-position-vertical-relative:text;margin-left:21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sto del lavor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25.45pt,2.9pt" to="155pt,10.05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quota di competenza del mese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1645920</wp:posOffset>
                </wp:positionH>
                <wp:positionV relativeFrom="paragraph">
                  <wp:posOffset>635</wp:posOffset>
                </wp:positionV>
                <wp:extent cx="926465" cy="610235"/>
                <wp:effectExtent l="0" t="0" r="0" b="0"/>
                <wp:wrapSquare wrapText="largest"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o del lavoro 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48.05pt;mso-wrap-distance-left:7.05pt;mso-wrap-distance-right:7.05pt;mso-wrap-distance-top:0pt;mso-wrap-distance-bottom:0pt;margin-top:0pt;mso-position-vertical:top;mso-position-vertical-relative:text;margin-left:129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o del lavoro 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4114800</wp:posOffset>
                </wp:positionH>
                <wp:positionV relativeFrom="paragraph">
                  <wp:posOffset>33655</wp:posOffset>
                </wp:positionV>
                <wp:extent cx="926465" cy="1282700"/>
                <wp:effectExtent l="0" t="0" r="0" b="0"/>
                <wp:wrapSquare wrapText="largest"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ifferenze di ratei e riscont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 =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1pt;mso-wrap-distance-left:7.05pt;mso-wrap-distance-right:7.05pt;mso-wrap-distance-top:0pt;mso-wrap-distance-bottom:0pt;margin-top:2.65pt;mso-position-vertical-relative:text;margin-left:32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fferenze di ratei e riscont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shape id="shape_0" fillcolor="#f3f3f3" stroked="t" o:allowincell="f" style="position:absolute;margin-left:75.85pt;margin-top:2.2pt;width:21.6pt;height:57.55pt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/>
                                          </w:rPr>
                                          <w:t xml:space="preserve">11 mesi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c0c0c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 =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23215</wp:posOffset>
                </wp:positionH>
                <wp:positionV relativeFrom="paragraph">
                  <wp:posOffset>36830</wp:posOffset>
                </wp:positionV>
                <wp:extent cx="1645920" cy="91440"/>
                <wp:effectExtent l="0" t="5080" r="5080" b="571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.9pt" to="155pt,1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963295</wp:posOffset>
                </wp:positionH>
                <wp:positionV relativeFrom="paragraph">
                  <wp:posOffset>27940</wp:posOffset>
                </wp:positionV>
                <wp:extent cx="274955" cy="7315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731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11 mes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75.85pt;margin-top:2.2pt;width:21.6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11 mesi 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4121150</wp:posOffset>
                </wp:positionH>
                <wp:positionV relativeFrom="paragraph">
                  <wp:posOffset>1012190</wp:posOffset>
                </wp:positionV>
                <wp:extent cx="838200" cy="227330"/>
                <wp:effectExtent l="5080" t="919480" r="81280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227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Mese di Marz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24.5pt;margin-top:79.7pt;width:65.95pt;height:1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Mese di Marzo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E DI DICEMBRE</w:t>
      </w:r>
    </w:p>
    <w:p>
      <w:pPr>
        <w:pStyle w:val="Normal"/>
        <w:rPr/>
      </w:pPr>
      <w:r>
        <w:rPr/>
        <w:t>IN QUESTO MESE CALCOLO LA TFT=120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2743200</wp:posOffset>
                </wp:positionH>
                <wp:positionV relativeFrom="paragraph">
                  <wp:posOffset>635</wp:posOffset>
                </wp:positionV>
                <wp:extent cx="944880" cy="499745"/>
                <wp:effectExtent l="0" t="0" r="0" b="0"/>
                <wp:wrapSquare wrapText="largest"/>
                <wp:docPr id="1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sto del lavor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9.35pt;mso-wrap-distance-left:7.05pt;mso-wrap-distance-right:7.05pt;mso-wrap-distance-top:0pt;mso-wrap-distance-bottom:0pt;margin-top:0.05pt;mso-position-vertical-relative:text;margin-left:21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sto del lavor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54.25pt,5.05pt" to="111.8pt,55.4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18.25pt,9.65pt" to="54.2pt,45.6pt" stroked="t" o:allowincell="f" style="position:absolute;flip:x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4023360</wp:posOffset>
                </wp:positionH>
                <wp:positionV relativeFrom="paragraph">
                  <wp:posOffset>-260350</wp:posOffset>
                </wp:positionV>
                <wp:extent cx="926465" cy="1282700"/>
                <wp:effectExtent l="0" t="0" r="0" b="0"/>
                <wp:wrapSquare wrapText="largest"/>
                <wp:docPr id="1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ifferenze di ratei e riscont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 =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1pt;mso-wrap-distance-left:7.05pt;mso-wrap-distance-right:7.05pt;mso-wrap-distance-top:0pt;mso-wrap-distance-bottom:0pt;margin-top:-20.5pt;mso-position-vertical-relative:text;margin-left:316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fferenze di ratei e riscont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shape id="shape_0" fillcolor="#f3f3f3" stroked="t" o:allowincell="f" style="position:absolute;margin-left:75.85pt;margin-top:2.2pt;width:21.6pt;height:57.55pt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/>
                                          </w:rPr>
                                          <w:t xml:space="preserve">11 mesi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c0c0c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 =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688975</wp:posOffset>
                </wp:positionH>
                <wp:positionV relativeFrom="paragraph">
                  <wp:posOffset>64135</wp:posOffset>
                </wp:positionV>
                <wp:extent cx="731520" cy="640080"/>
                <wp:effectExtent l="0" t="508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5.05pt" to="111.8pt,55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177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0" t="63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9.65pt" to="54.2pt,45.6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63295</wp:posOffset>
                </wp:positionH>
                <wp:positionV relativeFrom="paragraph">
                  <wp:posOffset>27940</wp:posOffset>
                </wp:positionV>
                <wp:extent cx="274955" cy="73152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731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11 mes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75.85pt;margin-top:2.2pt;width:21.6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11 mesi 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1645920</wp:posOffset>
                </wp:positionH>
                <wp:positionV relativeFrom="paragraph">
                  <wp:posOffset>635</wp:posOffset>
                </wp:positionV>
                <wp:extent cx="926465" cy="610235"/>
                <wp:effectExtent l="0" t="0" r="0" b="0"/>
                <wp:wrapSquare wrapText="largest"/>
                <wp:docPr id="1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o del lavoro c/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48.05pt;mso-wrap-distance-left:7.05pt;mso-wrap-distance-right:7.05pt;mso-wrap-distance-top:0pt;mso-wrap-distance-bottom:0pt;margin-top:0.05pt;mso-position-vertical-relative:text;margin-left:129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o del lavoro c/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61.45pt,3.4pt" to="140.6pt,3.4pt" stroked="t" o:allowincell="f" style="position:absolute;flip:x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780415</wp:posOffset>
                </wp:positionH>
                <wp:positionV relativeFrom="paragraph">
                  <wp:posOffset>43180</wp:posOffset>
                </wp:positionV>
                <wp:extent cx="1005840" cy="0"/>
                <wp:effectExtent l="0" t="70485" r="5080" b="698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3.4pt" to="140.6pt,3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13 GIUGNO: LA TREDICESIMA (STESSA CO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A VOCE DELLE DIFFERENZE:</w:t>
      </w:r>
    </w:p>
    <w:p>
      <w:pPr>
        <w:pStyle w:val="Heading3"/>
        <w:rPr/>
      </w:pPr>
      <w:r>
        <w:rPr/>
        <w:t>I COSTI STANDARD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sto preventivo = costo relativo a fattori della produzione che non sono stati acquistati, o acquistati ma non utilizzati.. calcolo il costo sulla base di previsioni (sono costi ipotetici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sto consuntivo .. se dopo l’ev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otesi su cui si basa una previsione:</w:t>
      </w:r>
    </w:p>
    <w:p>
      <w:pPr>
        <w:pStyle w:val="Normal"/>
        <w:rPr/>
      </w:pPr>
      <w:r>
        <w:rPr/>
        <w:t>la fisso come obiettivo ..e agisco affinché si realizzi.</w:t>
      </w:r>
    </w:p>
    <w:p>
      <w:pPr>
        <w:pStyle w:val="Normal"/>
        <w:rPr/>
      </w:pPr>
      <w:r>
        <w:rPr/>
        <w:t xml:space="preserve">Così facendo fisso come obiettivo il costo: </w:t>
      </w:r>
    </w:p>
    <w:p>
      <w:pPr>
        <w:pStyle w:val="Normal"/>
        <w:rPr/>
      </w:pPr>
      <w:r>
        <w:rPr/>
        <w:t>un costo standard serve per valutare l’attività..è un cost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eventiv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potetic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arametrico (serve da paramet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i standard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ndard normal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ndard buon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ndard ottimistic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tandard ideale (massimo teoricamente otten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amo quindi fissare degli standard</w:t>
      </w:r>
    </w:p>
    <w:p>
      <w:pPr>
        <w:pStyle w:val="Normal"/>
        <w:rPr/>
      </w:pPr>
      <w:r>
        <w:rPr/>
        <w:t>costo di utilizzo = quantità utilizzata * costo medio ponderato</w:t>
      </w:r>
    </w:p>
    <w:p>
      <w:pPr>
        <w:pStyle w:val="Normal"/>
        <w:rPr/>
      </w:pPr>
      <w:r>
        <w:rPr/>
        <w:t>costo standard = quantità che si presume di consumare * prezzo standard del fattore che si presume consumare</w:t>
      </w:r>
    </w:p>
    <w:p>
      <w:pPr>
        <w:pStyle w:val="Normal"/>
        <w:rPr/>
      </w:pPr>
      <w:r>
        <w:rPr/>
        <w:t>costo standard = Q standard * P standard</w:t>
      </w:r>
    </w:p>
    <w:p>
      <w:pPr>
        <w:pStyle w:val="Normal"/>
        <w:rPr/>
      </w:pPr>
      <w:r>
        <w:rPr/>
        <w:t>costo effettivo = Q effettivo * P effet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di</w:t>
      </w:r>
    </w:p>
    <w:p>
      <w:pPr>
        <w:pStyle w:val="Normal"/>
        <w:rPr/>
      </w:pPr>
      <w:r>
        <w:rPr/>
        <w:t>costo standard = Q standard (10)  * P standard(100)   =1000</w:t>
      </w:r>
    </w:p>
    <w:p>
      <w:pPr>
        <w:pStyle w:val="Normal"/>
        <w:rPr/>
      </w:pPr>
      <w:r>
        <w:rPr/>
        <w:t>costo effettivo = Q effettivo(11) * P effettivo (95) = 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sponsabilità di un maggior costo è il fatto che ci è stato bisogno di un unità in p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esistono solo centri di costo, ma anche</w:t>
      </w:r>
    </w:p>
    <w:p>
      <w:pPr>
        <w:pStyle w:val="Normal"/>
        <w:rPr/>
      </w:pPr>
      <w:r>
        <w:rPr/>
        <w:t xml:space="preserve"> </w:t>
      </w:r>
      <w:r>
        <w:rPr/>
        <w:t>centri di profitto: ... conti nei quali si ha un carico ad un valore di costo e lo scarico ad un diverso valore che potrebbe essere interpretato come ricavo... come se il centro, nel fare lo scarico vende il b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entro trasferisce ad un altro centro non al costo medio, ma al costo standard... e si trasforma in centro di servi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carica dal centro (es. centro manutenzione) negli altri centri ...(ad es. in base alle ore per cent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io tecnico obiettivo (guardo al consumo effetti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basa su un principio di “capacità contributiva” invece di causalità uso beneficio</w:t>
      </w:r>
    </w:p>
    <w:p>
      <w:pPr>
        <w:pStyle w:val="Normal"/>
        <w:rPr/>
      </w:pPr>
      <w:r>
        <w:rPr/>
        <w:t>guardo al prodotto: più è ricco, più può assorbire costi... guardo avanti..</w:t>
      </w:r>
    </w:p>
    <w:p>
      <w:pPr>
        <w:pStyle w:val="Normal"/>
        <w:rPr/>
      </w:pPr>
      <w:r>
        <w:rPr/>
        <w:t>criteri diversi:</w:t>
      </w:r>
    </w:p>
    <w:p>
      <w:pPr>
        <w:pStyle w:val="Normal"/>
        <w:rPr/>
      </w:pPr>
      <w:r>
        <w:rPr/>
        <w:t>come parametro metto ad es. il prezzo di vendita.. (ma ci potrebbero essere più costi)</w:t>
      </w:r>
    </w:p>
    <w:p>
      <w:pPr>
        <w:pStyle w:val="Normal"/>
        <w:rPr/>
      </w:pPr>
      <w:r>
        <w:rPr/>
        <w:t>la base che si sceglie è diversa tra il ricavo di vendita e i costi effettuat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1097280</wp:posOffset>
                </wp:positionH>
                <wp:positionV relativeFrom="paragraph">
                  <wp:posOffset>44450</wp:posOffset>
                </wp:positionV>
                <wp:extent cx="926465" cy="1924685"/>
                <wp:effectExtent l="0" t="0" r="0" b="0"/>
                <wp:wrapSquare wrapText="largest"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entri amministr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vrassorbimento: la coa ha assorbito più costi della cog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51.55pt;mso-wrap-distance-left:7.05pt;mso-wrap-distance-right:7.05pt;mso-wrap-distance-top:0pt;mso-wrap-distance-bottom:0pt;margin-top:3.5pt;mso-position-vertical-relative:text;margin-left:86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i amministr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vrassorbimento: la coa ha assorbito più costi della cog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page">
                  <wp:posOffset>2468880</wp:posOffset>
                </wp:positionH>
                <wp:positionV relativeFrom="paragraph">
                  <wp:posOffset>44450</wp:posOffset>
                </wp:positionV>
                <wp:extent cx="926465" cy="1282700"/>
                <wp:effectExtent l="0" t="0" r="0" b="0"/>
                <wp:wrapSquare wrapText="largest"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cavi e margini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1pt;mso-wrap-distance-left:7.05pt;mso-wrap-distance-right:7.05pt;mso-wrap-distance-top:0pt;mso-wrap-distance-bottom:0pt;margin-top:3.5pt;mso-position-vertical-relative:text;margin-left:194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cavi e margini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3749040</wp:posOffset>
                </wp:positionH>
                <wp:positionV relativeFrom="paragraph">
                  <wp:posOffset>44450</wp:posOffset>
                </wp:positionV>
                <wp:extent cx="924560" cy="916940"/>
                <wp:effectExtent l="0" t="0" r="0" b="0"/>
                <wp:wrapSquare wrapText="largest"/>
                <wp:docPr id="1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c. v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72.2pt;mso-wrap-distance-left:7.05pt;mso-wrap-distance-right:7.05pt;mso-wrap-distance-top:0pt;mso-wrap-distance-bottom:0pt;margin-top:3.5pt;mso-position-vertical-relative:text;margin-left:295.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. v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2468880</wp:posOffset>
                </wp:positionH>
                <wp:positionV relativeFrom="paragraph">
                  <wp:posOffset>73025</wp:posOffset>
                </wp:positionV>
                <wp:extent cx="926465" cy="1282700"/>
                <wp:effectExtent l="0" t="0" r="0" b="0"/>
                <wp:wrapSquare wrapText="largest"/>
                <wp:docPr id="1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cavi e margini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1pt;mso-wrap-distance-left:7.05pt;mso-wrap-distance-right:7.05pt;mso-wrap-distance-top:0pt;mso-wrap-distance-bottom:0pt;margin-top:5.75pt;mso-position-vertical-relative:text;margin-left:194.4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cavi e margini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corretto valutare il magazzino al costo standard?  .. no, per lo stesso motivo per cui non uso i costi figurativi.</w:t>
      </w:r>
    </w:p>
    <w:p>
      <w:pPr>
        <w:pStyle w:val="Normal"/>
        <w:rPr/>
      </w:pPr>
      <w:r>
        <w:rPr/>
        <w:t>... inoltre parametri ottimistici ci dicono che qualsiasi costo sbagliato fa si che costo effettivo &lt; costo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vio al fututro meno costi di quelli contabilizzati per NORMALIZZ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0">
                <wp:simplePos x="0" y="0"/>
                <wp:positionH relativeFrom="page">
                  <wp:posOffset>822960</wp:posOffset>
                </wp:positionH>
                <wp:positionV relativeFrom="paragraph">
                  <wp:posOffset>73025</wp:posOffset>
                </wp:positionV>
                <wp:extent cx="924560" cy="1101725"/>
                <wp:effectExtent l="0" t="0" r="0" b="0"/>
                <wp:wrapSquare wrapText="largest"/>
                <wp:docPr id="19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ricavi e marg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o industriale del vend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cavi di vend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i amministrativ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86.75pt;mso-wrap-distance-left:7.05pt;mso-wrap-distance-right:7.05pt;mso-wrap-distance-top:0pt;mso-wrap-distance-bottom:0pt;margin-top:5.75pt;mso-position-vertical-relative:text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ricavi e marg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o industriale del vendu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cavi di vend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i amministrativ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1.  costi industriali del venduto a ricavi e marg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/ riferimento a ricavi e marg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1188720</wp:posOffset>
                </wp:positionH>
                <wp:positionV relativeFrom="paragraph">
                  <wp:posOffset>44450</wp:posOffset>
                </wp:positionV>
                <wp:extent cx="926465" cy="1374140"/>
                <wp:effectExtent l="0" t="0" r="0" b="0"/>
                <wp:wrapSquare wrapText="largest"/>
                <wp:docPr id="19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R &amp; M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o industriale del venduto (A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cavi di vendita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i amministrativ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8.2pt;mso-wrap-distance-left:7.05pt;mso-wrap-distance-right:7.05pt;mso-wrap-distance-top:0pt;mso-wrap-distance-bottom:0pt;margin-top:3.5pt;mso-position-vertical-relative:text;margin-left:93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R &amp; M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o industriale del venduto (A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cavi di vendita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i amministrativ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3474720</wp:posOffset>
                </wp:positionH>
                <wp:positionV relativeFrom="paragraph">
                  <wp:posOffset>44450</wp:posOffset>
                </wp:positionV>
                <wp:extent cx="2206625" cy="2105660"/>
                <wp:effectExtent l="0" t="0" r="0" b="0"/>
                <wp:wrapSquare wrapText="largest"/>
                <wp:docPr id="19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i DIVER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corporazion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corpor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nenti supplementari incorpor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nenti non incorporat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nenti non incorpor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ventar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ven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guagl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guag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ariazioni valori prestabilit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ariazioni valori prestabili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65.8pt;mso-wrap-distance-left:7.05pt;mso-wrap-distance-right:7.05pt;mso-wrap-distance-top:0pt;mso-wrap-distance-bottom:0pt;margin-top:3.5pt;mso-position-vertical-relative:text;margin-left:273.6pt;mso-position-horizontal-relative:page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843"/>
                      </w:tblGrid>
                      <w:tr>
                        <w:trPr/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i DIVER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corporazion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corpor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nenti supplementari incorpor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nenti non incorporat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nenti non incorpor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ventar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ven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guagl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guag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riazioni valori prestabilit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riazioni valori prestabili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1188720</wp:posOffset>
                </wp:positionH>
                <wp:positionV relativeFrom="paragraph">
                  <wp:posOffset>635</wp:posOffset>
                </wp:positionV>
                <wp:extent cx="926465" cy="1374140"/>
                <wp:effectExtent l="0" t="0" r="0" b="0"/>
                <wp:wrapSquare wrapText="largest"/>
                <wp:docPr id="1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R &amp; M (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o industriale del venduto (b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cavi di vendita (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sti amministrativ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8.2pt;mso-wrap-distance-left:7.05pt;mso-wrap-distance-right:7.05pt;mso-wrap-distance-top:0pt;mso-wrap-distance-bottom:0pt;margin-top:0.05pt;mso-position-vertical-relative:text;margin-left:93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R &amp; M (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o industriale del venduto (b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cavi di vendita (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sti amministrativ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1190"/>
        <w:gridCol w:w="1431"/>
        <w:gridCol w:w="1431"/>
        <w:gridCol w:w="1431"/>
        <w:gridCol w:w="1431"/>
        <w:gridCol w:w="1431"/>
      </w:tblGrid>
      <w:tr>
        <w:trPr/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AVI E MARGIN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Z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 DI RIFERIMENTO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 ELEMENTARI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I DI COSTO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 PRODUZION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O MAGAZZINO</w:t>
            </w:r>
          </w:p>
        </w:tc>
      </w:tr>
      <w:tr>
        <w:trPr/>
        <w:tc>
          <w:tcPr>
            <w:tcW w:w="14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RTI *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ERTI * 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RTI *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USI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USI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USI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US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Per chiudere quelle categorie si utilizza un conto di riepilogo risult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2194560</wp:posOffset>
                </wp:positionH>
                <wp:positionV relativeFrom="paragraph">
                  <wp:posOffset>98425</wp:posOffset>
                </wp:positionV>
                <wp:extent cx="926465" cy="1374140"/>
                <wp:effectExtent l="0" t="0" r="0" b="0"/>
                <wp:wrapSquare wrapText="largest"/>
                <wp:docPr id="1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R &amp; M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 PB PERD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8.2pt;mso-wrap-distance-left:7.05pt;mso-wrap-distance-right:7.05pt;mso-wrap-distance-top:0pt;mso-wrap-distance-bottom:0pt;margin-top:7.75pt;mso-position-vertical-relative:text;margin-left:172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R &amp; M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 PB PERD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3200400</wp:posOffset>
                </wp:positionH>
                <wp:positionV relativeFrom="paragraph">
                  <wp:posOffset>98425</wp:posOffset>
                </wp:positionV>
                <wp:extent cx="926465" cy="1374140"/>
                <wp:effectExtent l="0" t="0" r="0" b="0"/>
                <wp:wrapSquare wrapText="largest"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diffe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corpor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 C S i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8.2pt;mso-wrap-distance-left:7.05pt;mso-wrap-distance-right:7.05pt;mso-wrap-distance-top:0pt;mso-wrap-distance-bottom:0pt;margin-top:7.75pt;mso-position-vertical-relative:text;margin-left:252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differ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corpor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 C S i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4846320</wp:posOffset>
                </wp:positionH>
                <wp:positionV relativeFrom="paragraph">
                  <wp:posOffset>98425</wp:posOffset>
                </wp:positionV>
                <wp:extent cx="1017905" cy="1646555"/>
                <wp:effectExtent l="0" t="0" r="0" b="0"/>
                <wp:wrapSquare wrapText="largest"/>
                <wp:docPr id="2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riepilogo risult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corporazi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fferenze di incorpor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s.in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.s. i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= risultato della co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29.65pt;mso-wrap-distance-left:7.05pt;mso-wrap-distance-right:7.05pt;mso-wrap-distance-top:0pt;mso-wrap-distance-bottom:0pt;margin-top:7.75pt;mso-position-vertical-relative:text;margin-left:381.6pt;mso-position-horizontal-relative:page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850"/>
                      </w:tblGrid>
                      <w:tr>
                        <w:trPr/>
                        <w:tc>
                          <w:tcPr>
                            <w:tcW w:w="1771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riepilogo risult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corporazi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ferenze di incorpor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.s.in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.s. i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25.45pt,31.7pt" to="47pt,118.05pt" stroked="t" o:allowincell="f" style="position:absolute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tot= risultato della co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23215</wp:posOffset>
                </wp:positionH>
                <wp:positionV relativeFrom="paragraph">
                  <wp:posOffset>402590</wp:posOffset>
                </wp:positionV>
                <wp:extent cx="274320" cy="1097280"/>
                <wp:effectExtent l="5080" t="5080" r="1206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31.7pt" to="47pt,11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1188720</wp:posOffset>
                </wp:positionH>
                <wp:positionV relativeFrom="paragraph">
                  <wp:posOffset>635</wp:posOffset>
                </wp:positionV>
                <wp:extent cx="926465" cy="1374140"/>
                <wp:effectExtent l="0" t="0" r="0" b="0"/>
                <wp:wrapSquare wrapText="largest"/>
                <wp:docPr id="2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R &amp; M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 VA UTI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8.2pt;mso-wrap-distance-left:7.05pt;mso-wrap-distance-right:7.05pt;mso-wrap-distance-top:0pt;mso-wrap-distance-bottom:0pt;margin-top:0.05pt;mso-position-vertical-relative:text;margin-left:93.6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R &amp; M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 VA UTI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mangono aperti tutti i conti di riferiment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page">
                  <wp:posOffset>4023360</wp:posOffset>
                </wp:positionH>
                <wp:positionV relativeFrom="paragraph">
                  <wp:posOffset>15875</wp:posOffset>
                </wp:positionV>
                <wp:extent cx="926465" cy="1374140"/>
                <wp:effectExtent l="0" t="0" r="0" b="0"/>
                <wp:wrapSquare wrapText="largest"/>
                <wp:docPr id="2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/ 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manenze inizi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quist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ashed" w:sz="6" w:space="0" w:color="auto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8.2pt;mso-wrap-distance-left:7.05pt;mso-wrap-distance-right:7.05pt;mso-wrap-distance-top:0pt;mso-wrap-distance-bottom:0pt;margin-top:1.25pt;mso-position-vertical-relative:text;margin-left:316.8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09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/ 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pict>
                                <v:line id="shape_0" from="25.45pt,22.35pt" to="111.8pt,72.7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1.45pt,22.35pt" to="111.8pt,65.5pt" stroked="t" o:allowincell="f" style="position:absolute;flip:y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manenze inizi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quist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ashed" w:sz="6" w:space="0" w:color="auto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23215</wp:posOffset>
                </wp:positionH>
                <wp:positionV relativeFrom="paragraph">
                  <wp:posOffset>283845</wp:posOffset>
                </wp:positionV>
                <wp:extent cx="1097280" cy="640080"/>
                <wp:effectExtent l="5080" t="635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2.35pt" to="111.8pt,72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80415</wp:posOffset>
                </wp:positionH>
                <wp:positionV relativeFrom="paragraph">
                  <wp:posOffset>283845</wp:posOffset>
                </wp:positionV>
                <wp:extent cx="640080" cy="548640"/>
                <wp:effectExtent l="5080" t="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22.35pt" to="111.8pt,65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128270</wp:posOffset>
                      </wp:positionV>
                      <wp:extent cx="91440" cy="1188720"/>
                      <wp:effectExtent l="5080" t="5080" r="5207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10.1pt" to="382.5pt,103.6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-----------------------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  <w:p>
            <w:pPr>
              <w:pStyle w:val="Normal"/>
              <w:jc w:val="center"/>
              <w:rPr/>
            </w:pPr>
            <w:r>
              <w:rPr/>
              <w:t>rimanenze iniziali c/riferim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-----------------------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  <w:p>
            <w:pPr>
              <w:pStyle w:val="Normal"/>
              <w:jc w:val="center"/>
              <w:rPr/>
            </w:pPr>
            <w:r>
              <w:rPr/>
              <w:t>vendit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sti acquisto fattor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manenze finali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a scrittura </w:t>
      </w:r>
      <w:r>
        <w:rPr>
          <w:rFonts w:eastAsia="Symbol" w:cs="Symbol" w:ascii="Symbol" w:hAnsi="Symbol"/>
        </w:rPr>
        <w:t>¹</w:t>
      </w:r>
      <w:r>
        <w:rPr/>
        <w:t xml:space="preserve"> a </w:t>
      </w:r>
      <w:r>
        <w:rPr>
          <w:rFonts w:eastAsia="Symbol" w:cs="Symbol" w:ascii="Symbol" w:hAnsi="Symbol"/>
        </w:rPr>
        <w:t>¹</w:t>
      </w:r>
      <w:r>
        <w:rPr/>
        <w:t xml:space="preserve"> si ha la quadratura della Coa tenuta col sistema duplice contabile autobilanciante.</w:t>
      </w:r>
    </w:p>
    <w:p>
      <w:pPr>
        <w:pStyle w:val="Normal"/>
        <w:rPr/>
      </w:pPr>
      <w:r>
        <w:rPr/>
        <w:t>Da la garanzia di non aver commesso errori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SO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EVISIONE AZIENDAL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RINCIPIO DI COMPETENZA ECONOM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A GESTIONE INTERN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ALORI DERIVAT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SEMPIO PRATICO DI CONTABILITA’ DEI COST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ecnica del direct costing:  costo primo variabil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A BAS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a base unica aziendal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a base multipl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TABILITA’ ANALI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l sistema duplice contabil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IFFERENZE DI INCORPOR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lementi che si trovano solo in coa o solo in cog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 COSTI STANDARD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753933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7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rFonts w:ascii="Arial" w:hAnsi="Arial" w:eastAsia="Arial" w:cs="Arial"/>
      <w:b w:val="false"/>
      <w:bCs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47:00Z</dcterms:created>
  <dc:creator>Maurizio Beleggia</dc:creator>
  <dc:description/>
  <dc:language>en-US</dc:language>
  <cp:lastModifiedBy>Maurizio Belleggia</cp:lastModifiedBy>
  <cp:lastPrinted>1996-12-16T18:00:00Z</cp:lastPrinted>
  <dcterms:modified xsi:type="dcterms:W3CDTF">1996-12-16T17:32:00Z</dcterms:modified>
  <cp:revision>51</cp:revision>
  <dc:subject/>
  <dc:title>REVISIONE AZIENDALE</dc:title>
</cp:coreProperties>
</file>