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ymbol" w:hAnsi="Symbol" w:eastAsia="Symbol" w:cs="Symbol"/>
          <w:sz w:val="96"/>
          <w:szCs w:val="96"/>
        </w:rPr>
      </w:pPr>
      <w:r>
        <w:rPr>
          <w:rFonts w:eastAsia="Symbol" w:cs="Symbol" w:ascii="Symbol" w:hAnsi="Symbol"/>
          <w:sz w:val="96"/>
          <w:szCs w:val="96"/>
        </w:rPr>
        <w:t></w:t>
      </w:r>
    </w:p>
    <w:p>
      <w:pPr>
        <w:pStyle w:val="Normal"/>
        <w:jc w:val="center"/>
        <w:rPr/>
      </w:pPr>
      <w:r>
        <w:rPr/>
        <w:t>(Prof.Farolfi)</w:t>
      </w:r>
    </w:p>
    <w:p>
      <w:pPr>
        <w:pStyle w:val="Normal"/>
        <w:rPr/>
      </w:pPr>
      <w:r>
        <w:rPr/>
        <w:t>Historia = ricerca del passato ..testimonianze..resti ..tracce che vengono chiamate fonti</w:t>
      </w:r>
    </w:p>
    <w:p>
      <w:pPr>
        <w:pStyle w:val="Normal"/>
        <w:rPr/>
      </w:pPr>
      <w:r>
        <w:rPr/>
        <w:t xml:space="preserve">fonti utli per la storia economica sono : registri delle entrate e delle uscite documenti ecc. che vengono conservati in archivi privati e pubblici </w:t>
      </w:r>
    </w:p>
    <w:p>
      <w:pPr>
        <w:pStyle w:val="Normal"/>
        <w:rPr/>
      </w:pPr>
      <w:r>
        <w:rPr/>
        <w:t xml:space="preserve">Economia dell’Europa medioevale </w:t>
      </w:r>
    </w:p>
    <w:p>
      <w:pPr>
        <w:pStyle w:val="Normal"/>
        <w:rPr/>
      </w:pPr>
      <w:r>
        <w:rPr/>
        <w:t xml:space="preserve">FEUDALESIMO : formazione della signoria terriera ...nata a cause delle invasioni barbariche espansione degli arabi nelle coste del mediterraneo ..il popolo abbandona le città per le campagne.. riduzione dei flussi di scambio in quanto le coste sono controllate dagli arabi....protezione di case nobiliari militari ..vengono richiesti anche a protezione dello stato ..e lo stato concede dei terreni ai militari in cambio della protezione ...rendita prima vitalizia poi ereditaria =&gt; Feudo </w:t>
      </w:r>
    </w:p>
    <w:p>
      <w:pPr>
        <w:pStyle w:val="Normal"/>
        <w:rPr/>
      </w:pPr>
      <w:r>
        <w:rPr/>
        <w:t xml:space="preserve">IV secolo : MONACHESIMO (a differenza di quello orientale poneva l’accento anche sul lavoro)..costruzione di abbazie che divennero delle grandi aziende agricole ..all’interno delle signorie vi sono anche processi economici di trasformazione </w:t>
      </w:r>
    </w:p>
    <w:p>
      <w:pPr>
        <w:pStyle w:val="Normal"/>
        <w:rPr/>
      </w:pPr>
      <w:r>
        <w:rPr/>
        <w:t xml:space="preserve">Le signorie : divise in : 1) parte dinamica= gestita direttamente del signore 2)parte massonica =affidata ai massari : padri di famigli che coltivavano e vivevano di autoconsumo ..terreno diviso in mansi ..I massari dovevano svolgere obbligatoriamente dei giorni di lavoro per il signore..prestazioni chiamate corveés + censo : quota dei prodotti raccolti ...produttivita’ delle signoriee piuttosto bassa ..produttività = lavoro/prodotto perche ..i signori erano dediti solo alla difesa e i lavoratori non erano interessati a produrre piu’ di quanto era necessario ..strumenti di lavoro rudimentali ..scarso il bestiame ...sistema a 2 campi: una meta’ lasciata a riposo </w:t>
      </w:r>
    </w:p>
    <w:p>
      <w:pPr>
        <w:pStyle w:val="Normal"/>
        <w:rPr/>
      </w:pPr>
      <w:r>
        <w:rPr/>
        <w:t xml:space="preserve">dal 1000 al 1300 processo di urbanizzazione e ripresa economica ...cndizioni di sicurezza e stabilita’ favorirono la ripresa economica (anche se non vi sono censimenti  ma registri fiscali ) ..in 3 secoli da 40Milioni a 70Milioni in Europa =&gt; necessario aumentare la produzione agricola ..rinuncia delle corveès in cambio di obblighi ..riprendono gli scambi e i mercati ..nascita di nuovi rapporti ..si concedono esenzioni.. si bonificano terreni ..inoltre innovazioni tecnologiche ..territorio diviso in tre parti: 1cereali 2legumi .. una parte del terreno veniva lasciata a riposo ..venivano coltivati 2/3 ..aratro + pesante a ruote ..cavalli ferrati..collare per i cavalli ..aumento della forza lavoro e del terreno coltivabile =&gt;circolo virtuoso ..domanda di tessuti di lana pelli ..legne ..prodotti rari e pregiati: spezie ..metalli preziosi .autoconsumo ancora diffuso ma ripresa di scambi ..fondate nuove città’ urbanizzazione ..si allargano le mura ..nascita di sobborghi ..borghesia urbana medioevale animata da forte senso di solidarietà ..organizzazioni di mestieri .coorporazioni con statuti mutua assistenza  garzoni-apprendisti-bottegaio regolato da statuti ..le corporazioni esercitavano influsso sul governo delle città ...vietata l’emigrazione in altre città per mantenere segreti i mestieri .. nascono i primi trattati commerciali ...aree di maggiore urbanizzazione: - Italia-Baltico-Fiandre ..nascono le prime fiere nelle campagne ..prima periodiche poi stabili  (sopratutto in francia) quindi impulso fondamentale al commercio ...commercio con l’asia africa di perle e pietre preziose </w:t>
      </w:r>
    </w:p>
    <w:p>
      <w:pPr>
        <w:pStyle w:val="Normal"/>
        <w:rPr/>
      </w:pPr>
      <w:r>
        <w:rPr/>
        <w:t>XII secolo ripreso il commercio con l’oriente grazie alle crociate   (liberazione dei luoghi sacri conquistati dagli arabi) ..riottenuto il controllo del mediterraneo ..commercio=&gt; intensificazione della disponibilità monetaria : unificazione  base unica degli scambi in europa : 1 libbra =450g argento =1 lira divisa in 20 soldi divisi in 12 denari ..la lira non venne coniata ..vennero coniati solo i denari ..intensificazione degli scambi..anche le città producono monete ..argento e anche oro ...rame nei piccoli scambi ..anche la chiesa conio’ proprie monete...conseguente problema del cambio ..svalutazione e aumento dei prezzi ...limatura delle monete ..incertezza nelle varie operazioni ...venne quindi introdotta una unità convenzionale: la lira che non veniva coniata ma presa come riferimento ..questo sistema rimarrà fino alla rivoluzione francese .</w:t>
      </w:r>
    </w:p>
    <w:p>
      <w:pPr>
        <w:pStyle w:val="Normal"/>
        <w:rPr/>
      </w:pPr>
      <w:r>
        <w:rPr/>
        <w:t xml:space="preserve">nascono società di assicurazione nell’ambito commerciale mercantile ..domanda dei prodotti a lunga distanza ..inoltre si formarono società per coprire i rischi ..societa’: soci che prendevano perte anche agli affari , soci che prendevano parte solo agli utili chi era responsabile e chi no ...mercante all’origine della banca moderna : i mercanti iniziarono a concedere prestiti ..ostacolo religioso all’attività creditizia (definita usura) ..(per ottenere il perdono davano alla chiesa parte del loro patrimonio ...divieto ecclesiatico piu’ mite) ..esigenza di pagamenti differiti=&gt; lettere di cambio (strumento di credito) ( A ammette di aver ricevuto da B una partita di tale valore e si impegna a restituire la somma X) ..Lettera di fiera (promessa di pagare in un altra fiera con moneta diversa) ..si tendeva a mascherare l’interesse .... la tratta ..carta basata sulla fiducia a sostituzione della moneta ....elaborazioni sempre più complicate... tecniche di contabilità ...sostituzione con i numeri arabi ..elaborazione della partita doppia ..tenuta di libri ....sviluppo di attivita’ , in seguito alla domanda estera , quali manifatturiere metallurgiche cantieristica ...sviluppo della carta che sostituisce la pergamena ..la stampa .. l’edilizia ... Innovazioni tecnologiche : mulini ecc </w:t>
      </w:r>
    </w:p>
    <w:p>
      <w:pPr>
        <w:pStyle w:val="Normal"/>
        <w:rPr/>
      </w:pPr>
      <w:r>
        <w:rPr/>
        <w:t>Produzione a domicilio sopratutto per il settore tessile (putting out system) con data di consegna ....nelle campagne inoltre non vigevano gli statuti delle città=&gt; stipendi più bassi  inoltre venivano utilizzati donne e minori ..la moneta inizia a penetrare anche in campagna .</w:t>
      </w:r>
    </w:p>
    <w:p>
      <w:pPr>
        <w:pStyle w:val="Normal"/>
        <w:rPr/>
      </w:pPr>
      <w:r>
        <w:rPr/>
        <w:t>I lavoratori esclkusi dalle coorporazioni, formavano coalizioni che cercavano di opporsi ai mercanti per avere condizioni più favorevoli .</w:t>
      </w:r>
    </w:p>
    <w:p>
      <w:pPr>
        <w:pStyle w:val="Normal"/>
        <w:rPr/>
      </w:pPr>
      <w:r>
        <w:rPr/>
        <w:t xml:space="preserve">L’agricolura 80% </w:t>
      </w:r>
    </w:p>
    <w:p>
      <w:pPr>
        <w:pStyle w:val="Normal"/>
        <w:rPr/>
      </w:pPr>
      <w:r>
        <w:rPr/>
        <w:t xml:space="preserve">Comincia un declino nel 1300 ... dovuta ad una serie di difficoltà </w:t>
      </w:r>
    </w:p>
    <w:p>
      <w:pPr>
        <w:pStyle w:val="Normal"/>
        <w:rPr/>
      </w:pPr>
      <w:r>
        <w:rPr/>
        <w:t>..i principi ricorrevano a mercanti per riscuotere..ma povertà ..impossibile riscossione.. i principi non restituivano il denaro =&gt; fallimento di numerose banche ...già alla fine del 200 scarsità di cereali a causa della crescita demografica ...le famiglie devono attaccare le scorte di semina per l’anno successivo ..circolo vizioso=&gt; carestia del 1315-1317 ...tifo vaiolo peste (dall’asia)..diminuzione della popolazione di circa il 25% con punte fino al 50% ..bloccata l’espansione del basso medioevo ..diminuzione della forza lavoro ..dim. dei raccolti ..inoltre bisogna aggiungere la guerra dei 100 anni 1349-1475 (Francia e Inghilterra) ..eserciti costretti a saccheggiare .... popoplazione :  900 40m , 1200 70m , 1300 45m circa ..riduzione di scambi commerciali ..svalutazione dei prezzi ...cresceva il costo del lavoro a causa della diminuzione dell’offerta ..aumento del potere contrattuale dei lavoratori ...gravi effetti negativi ...</w:t>
      </w:r>
    </w:p>
    <w:p>
      <w:pPr>
        <w:pStyle w:val="Normal"/>
        <w:rPr/>
      </w:pPr>
      <w:r>
        <w:rPr/>
        <w:t xml:space="preserve">Ulteriore trasformazione della signoria terriera : maggior ncentivo ai lavoratori =&gt; nuova ripresa nel corso del 1400 produzione della vite, del riso  e del gelso ..bachicultura..si diffuse l’allevamentod del bestiame  sopratutto ovino (sopratutto in spagna e Inghilterra) ...l’ingh. inizio’ una produzione interna .. espansione dell’ allevaamento inglese ..diminuzione della aree coltivate ..RECINZIONI (enclusure)  =&gt; riduzione del ceto dei lavoratori piccoli indipendenti ..mentre in europa occidentale si trasforma la signoria, in quella orientalke l’aristocrazia conserva un potere fortissimo (secondo servaggio) ..in europa occidentale : produzione destinata al commercio a lungo raggio ..domanda alevata=&gt; inaspriti  i rapporti verso i lavoratori ..intorno al 1500 la popolazione raggiunse 70m =&gt; aumento della domanda ..riprendono gli scambi </w:t>
      </w:r>
    </w:p>
    <w:p>
      <w:pPr>
        <w:pStyle w:val="Normal"/>
        <w:rPr/>
      </w:pPr>
      <w:r>
        <w:rPr/>
        <w:t xml:space="preserve">altro processo economico molto importante CONSOLIDAMENTO DEGLI STATI EUROPEI  spesso in lotta tra loro per l’espansione territoriale ...questi facevano ricorso all’aristocrazia ed agli eserciti degli stessi.. la signoria già in crisi per la crisi del 300, si indebolì ancora di più ..le città’ sopratutto itali a e fiandre consolidarono il proprio potere sul territorio (Repubblica di Venezia , Firenze , Napoli) ..qui non si ebbe la formazione di grandi stati ..difficile l’unificazione della penisola ...negli altri stati, riduzione dei poteri locali della signoria ...formazione di propri eserciti ..formazione di una burocrazia stabile e fedel all’unità centrale ...aumento della spesa pubblica a causa del consolidamento =&gt; forme di amministrazione finanziaria sempre più precisa ..aumento della pressione fiscale ..dazi sulla circolazione interna e esterna , tasse ...ma il gettito era insufficiente (il clero e i nobili erano esentati) ..dovevano ricorrere a forme di indebitamento mediante l’emissione titoli di debito pubblico ...introduzione delle IMPOSTE STRAORDINARIE  tramite convocazione delle varie assemblee (camere dei comuni, dei Lords , stati generali ) per ottenere il consenso della popolazione ...sotto la pressione di questi e dalla esigenza finanziaria , interventi nella vita economica... sostegno del commercio a lungo raggio grazie ai quali ricevevano dazi e stimolo alla lievitazione economica del paese </w:t>
      </w:r>
    </w:p>
    <w:p>
      <w:pPr>
        <w:pStyle w:val="Normal"/>
        <w:rPr/>
      </w:pPr>
      <w:r>
        <w:rPr/>
        <w:t xml:space="preserve">Espansione del mondo islamico nel corso del 1400 (turchi: ottomani) ..l’impero romano d’oriente viene sconfitto nel 1453 ..e fù costruita COSTANTINOPOLI ...i turchi divennero un ostacolo per il commercio a lunga distanza </w:t>
      </w:r>
    </w:p>
    <w:p>
      <w:pPr>
        <w:pStyle w:val="Normal"/>
        <w:rPr/>
      </w:pPr>
      <w:r>
        <w:rPr/>
        <w:t xml:space="preserve">Venezia fece accordi con i turchi ...ma in generale il commercio rallentò in relazione ai pedagi che i turchi facevano pagare ....questo fù l’impulso più importante ad avviare nuovi viaggi di esplorazione per raggiungere l’oriente senza passare negli strett icontrollati ...viaggi finanziati proprio dagli stati territoriali  in particolare dalla Spagna Portogallo per la loro pos. geografica ...Bartolomeo Diaz (circumnavigazzione dell’Africa)(1487) ...verso il 1492 Colombo (San Salvdor) ...Magellano(1519) raggiunse l’oriente navigando verso occidente </w:t>
      </w:r>
    </w:p>
    <w:p>
      <w:pPr>
        <w:pStyle w:val="Normal"/>
        <w:rPr/>
      </w:pPr>
      <w:r>
        <w:rPr/>
        <w:t xml:space="preserve">In America i portoghesi realizzarono una serie di insediamenti fortificati commerciali, non erano interessati ad occupare territori di nuova scoperta ...a tali mercati erano ammessi anche privati ma 30% di imposte ..Anversa divenne principale centro di scambi e borsa valori ..I conquistadores spagnoli (figli minori di nobili decaduti) si lanciarono nel nuovo continente .. sconfissero Inca e Atzechi (america centrale, peru cile california)con grande sfruttamento del territorio diviso in Ecomiendas: Az. agricole (caffè cotone ..somigliavano alle signorie terriere) gli indigeni vennero impiegati come schiavi ..i conquistadores portavano nel nuovo mondo malattie epidemiche (vaiolo , tifo,  rosolia)..catastrofe demografica ...La Spagna grzie agli ori e argenti assorbiti, divenne la piu’ potente d’Euoropa.. ..Caddero sotto la sua egemonia, la germania e parte dell’italia, tentativo di Filippo II di unificare l’europa con la religione cattolica. Ma gli stati non volevano e la chiesa si era spezata (Martin Lutero, vendita delle indulgenze) </w:t>
      </w:r>
    </w:p>
    <w:p>
      <w:pPr>
        <w:pStyle w:val="Normal"/>
        <w:rPr/>
      </w:pPr>
      <w:r>
        <w:rPr/>
        <w:t>Minaccia dell’impero ottomano sconfitto a Lepanto ..il tentativo della spagna richiese notevole sforzo finanziario ...prestiti e tasse ...Bancarotta .convertiti promesse di pagamento in titoli a lunga scadenza ..altri stati fecero lo stesso.... diffuso nei mercati lo scmbio dei titoli di pagamento degli stati ....diffuso genrale aumento dei prezzi . INFLAZIONE. anche a causa dell’oro americano ..il valore nominale della moneta era superiore al valore intrinseco della stessa (Baudin) ..si parla di RIVOLUZIONE DEI PREZZI ..nel corso del secolo i prezzi triplicarono ..colpiti i grandi proprietari terrieri che ottenevano minor rendita ...avvantaggiati i mercanti xchè i prezzi delle merci salivano più rapidamente del denaro ..il prezzo del lavoro si abbassava ..ritorno all’autoconsumo .aumento del vagabondaggio e della criminalità e ribellioni  diffusa povertà ..riduzione massiccia dell’agricoltura  aggravata dalla guerra dei 30 anni (fra gli Asburgo e la Francia )diffusione di malattie la domanda complessiva subì una stagnazione ..ridotta importazione di metalli ...aumento della pressione fiscale =&gt; ribellioni ..sopratutto in Inghilterra (Carlo I viene assassinato dal popolo ..l’ingh. per 10 anni divenne libera repubblica) .</w:t>
      </w:r>
    </w:p>
    <w:p>
      <w:pPr>
        <w:pStyle w:val="Normal"/>
        <w:rPr/>
      </w:pPr>
      <w:r>
        <w:rPr/>
        <w:t>Inizia il declino dellla Spagna  e Portogallo ..Sclonfitta della invincibile armata (1588) dall’inghilterra .. affermazione di quest’ultima ....I paesi bassi ottengono l’indipendenza dalla spagna ...la preminenza sull’europa era passata alla Francia ...</w:t>
      </w:r>
    </w:p>
    <w:p>
      <w:pPr>
        <w:pStyle w:val="Normal"/>
        <w:rPr/>
      </w:pPr>
      <w:r>
        <w:rPr/>
        <w:t xml:space="preserve">In Italia parte degli stati regionali costituiti nel basso medioevo erano caduti nell’egemonia spagnola a partire dalla metà del 1500 perciò vennero coinvolti nella crisi della stessa ...Genova in declino..Piemonte stato militare ..Venezia mantenne gli scali commeciali ..il commercio si era spostato dal mediterraneo all’atlantico ...concorrenza degli stati europei..porto di Livorno mediante il quale Olandesi e Francesi penetrarono nel mediterraneo ..i manufatti italiani preziosi ma costosi, sottoposti alla concorrenza di tessuti più rozzi ma più economici ..in italia importante ruolo ebbe l’edilizia sia religiosa che militare ..bonifiche agricoltura ..coltivazione del granturco importato dal nuovo mondo   espanso l’allevamento ..attivitaà metallurgica ..tuttavia questo è un periodo di decadenza della penisola italiana ....decadenza culturale (Galileo) </w:t>
      </w:r>
    </w:p>
    <w:p>
      <w:pPr>
        <w:pStyle w:val="Normal"/>
        <w:rPr/>
      </w:pPr>
      <w:r>
        <w:rPr/>
        <w:t>i paesi che invece si affermarono nel 600-700 furono : OLANDA INGHILTERRA FRANCIA PAESI ATLANTICI : ...</w:t>
      </w:r>
    </w:p>
    <w:p>
      <w:pPr>
        <w:pStyle w:val="Normal"/>
        <w:rPr/>
      </w:pPr>
      <w:r>
        <w:rPr/>
        <w:t>Olanda espansione coloniale e commerciale  (si insediarono in india , commercio con giappone cina ..fondarono nuova amsterdam (new york) impero commerciale basato su scali . protetti da fortezze) ...centro principale di import export: Amsterdam che sostituì anversa per il 600 ..l’olanda traeva profitti dal transito ..fino a concorrenza commerciale con Francia e Inghilterra</w:t>
      </w:r>
    </w:p>
    <w:p>
      <w:pPr>
        <w:pStyle w:val="Normal"/>
        <w:rPr/>
      </w:pPr>
      <w:r>
        <w:rPr/>
        <w:t xml:space="preserve">Francia Luigi XIV regna fino 1715 ..forte intervento statale nell’economia (dazi su manufatti esteri )  importante la produzione della seta  armi e prodotti pregiati ..la monarchia pertecipava alla divisione degli utili ..forte concorrenza con l’Olanda </w:t>
      </w:r>
    </w:p>
    <w:p>
      <w:pPr>
        <w:pStyle w:val="Normal"/>
        <w:rPr/>
      </w:pPr>
      <w:r>
        <w:rPr/>
        <w:t xml:space="preserve">Inghilterra  ritorna la monarchia ..emanazione dei Bills of rights ..distinzione tra potere esecutivo e legislativo ..1° monarchia costituzionale .   espansione commerciale e coloniale vs l’India (spezie e cotone vs manufatti) ...nel 1600 emigrazione vs l’america di gruppi dissenzienti religiosi e politici ..colonie della nuova inghilterra ....COMMERCIO TRIANGOLARE AFRICA INGH. AMERICA acquistano schiavi in africa in cambio di manufatti , vendevano schiavi in america per piantagioni in cambio di prodotti ...alti profitti per l’Inghilterra ..le merci americane potevano essere commerciate solo con l’inghilterra  (danneggiata l’Olanda) ..L’inghilterra emerge grazie a cantieristica, impresa tessile , distilliera ...fondate varie compagnie : delle indie orientali, occidentali ..complessa organizzazione ..emissione di azioni e obbligazioni ..capitale sociale ..queste compagnie vanno configurate come vere e proprie società per azioni ..concessione alle varie compagnie di privilegi (es monopolio del commercio in una det. area) ..La compagnia delle indie Orientali governò L’india per più di 3 secoli su delega della monarchia inglese ...crescente bisogno di liquidità..raffinazione degli istituti di credito ..si formarono banchi pubblici con controllo dello stato (Barcellona e Venezia) che iniziarono ad emettere moneta cartacea ...(che era moneta fiduciaria) ..L’inghilterra diede al una societa’ il diritto di fondare la Banca di Inghilterra (+ importante istituto di credito)....Le borse divennero anche sedi di servizi assicurativi ...anche i Lloyds di londra affiancarono diversi tipi di assicurazione. </w:t>
      </w:r>
    </w:p>
    <w:p>
      <w:pPr>
        <w:pStyle w:val="Normal"/>
        <w:rPr/>
      </w:pPr>
      <w:r>
        <w:rPr/>
        <w:t xml:space="preserve">Prussia sotto gli Hoenzollern escesa.. accentramento statale ..marcati interventi statali sull’economia ..miniere di ferro </w:t>
      </w:r>
    </w:p>
    <w:p>
      <w:pPr>
        <w:pStyle w:val="Normal"/>
        <w:rPr/>
      </w:pPr>
      <w:r>
        <w:rPr/>
        <w:t xml:space="preserve">Russia con Pietro il grande ..modernizzazione ..risorse agricole e minerarie ....crescita della spesa economica </w:t>
      </w:r>
    </w:p>
    <w:p>
      <w:pPr>
        <w:pStyle w:val="Normal"/>
        <w:rPr/>
      </w:pPr>
      <w:r>
        <w:rPr/>
        <w:t>in questo periodo nasce il termine ECONOMIA POLITICA [ buglionisti : la ricchezza di una nazione sta sulla qtà di minerali estratti ...(buglion=lingotto) ..studiata la bilancia dello stato ..suggerimenti sui dazi doganali  ] mercantilismo (riflessione su problemi economici) su commercio estero ..considerati altri settori ..favorite ..problema della popolazione:( + pop.=+ manodopera, pero’ + pop.=piu’ poveri ) ..xciò gli stati iniziano ad elaborare forme di assistenza alla popolazione ..distinzione dei poveri bisognosi dai poveri oziosi ..in Inghilterra 1501 poor laws ...gli oziosi internati in case di lavoro con salario ridotto ..i poveri bisognosi in istituti di diverso tipo .</w:t>
      </w:r>
    </w:p>
    <w:p>
      <w:pPr>
        <w:pStyle w:val="Normal"/>
        <w:rPr/>
      </w:pPr>
      <w:r>
        <w:rPr/>
        <w:t>ANALISI MATEMATICA DEI FENOMENI ECONOMICI .SI DIFFONDE IL TERMINE STATISTICA ...politica di egemonia =&gt; sforzo fiscale . e pressione fiscale ..emissione di titoli di debito pubblico .</w:t>
      </w:r>
    </w:p>
    <w:p>
      <w:pPr>
        <w:pStyle w:val="Normal"/>
        <w:rPr/>
      </w:pPr>
      <w:r>
        <w:rPr/>
        <w:t>Francia ..affidato il debito pubblico a John Law  ..progetto Law =costituzione di una banca di stato (banca di emissione di moneta cartcea) 1716...Nuova compagnia del Missisipi ..emetteva azioni in cambio di titoli dello stato ..panico azionario ..precipitati i valori ...banconote emesse in qtà massiccia aumento dell’inflaione ..Fallimento di Law . .</w:t>
      </w:r>
    </w:p>
    <w:p>
      <w:pPr>
        <w:pStyle w:val="Normal"/>
        <w:rPr/>
      </w:pPr>
      <w:r>
        <w:rPr/>
        <w:t xml:space="preserve">altro  tentativo in Inghilterra con compagnia dei mari del sud elevati profitti ..sorgono numerose società con progetti ridicoli (Bubbles) ..la costituzione delle spa sottoposta a controllo (bubble act) ..il panico azionario coinvolse anche la compagnia </w:t>
      </w:r>
    </w:p>
    <w:p>
      <w:pPr>
        <w:pStyle w:val="Normal"/>
        <w:rPr/>
      </w:pPr>
      <w:r>
        <w:rPr/>
        <w:t xml:space="preserve">Irrisolto il problema del debito pubblico </w:t>
      </w:r>
    </w:p>
    <w:p>
      <w:pPr>
        <w:pStyle w:val="Normal"/>
        <w:rPr/>
      </w:pPr>
      <w:r>
        <w:rPr/>
        <w:t xml:space="preserve">ribellione delle colonie inglesi- esplosione della rivoluzione francese - e conquiste di Napoleone..l’elemento scatenante fù il debito pubblico e il tentativo di inasprire la pressione fiscale </w:t>
      </w:r>
    </w:p>
    <w:p>
      <w:pPr>
        <w:pStyle w:val="Normal"/>
        <w:rPr/>
      </w:pPr>
      <w:r>
        <w:rPr/>
        <w:t xml:space="preserve">Fase di espansione economica ulteriore intorno al 1730   rivoluzione delle tecniche di produzione agricola (tecniche olandesi): Rivoluzione agronomica...in Inghilterra continuavano i  processi delle recinzioni con obiettivo questa volta di creare aziende agricole da affittare ..corn act sostegno alla produzione ..scienza applicata nell’agricoltura ..utilittata tutta la superficie ...si diffusero altre macchine agricole ...aumento della produzione ..intensificazione dei rapporti di servitù ..la patata divenne alimento fondamentale e il mais ..alimentazione maggiore e diversificata ..Gli stati iniziarono ad occuparsi di vaccini contro il vaiolo ..Grande espansione demografica =&gt; aumento della domanda ..lievitati i prezzi ..riprendono le importazioni di metalli preziosi .espansione dell’economia europea ..ascesa della borghesia (affittuari agricoli , mercanti , imprenditori ) che aspirano ad una ascesa sociale e ad un peso politico ..nuova corrente di pensiero : L’ILLUMINISMO (analisi per mezzo della ragione) . messa in discussione l’intervento dello stato ..affermazione della fisiocrazia (la base della ricchezza di uno stato e’ l’agricoltura=&gt; snellire il sistema fiscale ..solo una imposta che colpisse il surplus agricolo) </w:t>
      </w:r>
    </w:p>
    <w:p>
      <w:pPr>
        <w:pStyle w:val="Normal"/>
        <w:rPr/>
      </w:pPr>
      <w:r>
        <w:rPr/>
        <w:t xml:space="preserve">Dispotismo illuminato (i sovrani mantengono il potere assoluto, ma accolgono le proposte dell’illuminismo) ..riduzione delle esenzioni dei nobili e del clero ..resistenza del ceto colpito  sopratutto in italia : </w:t>
      </w:r>
    </w:p>
    <w:p>
      <w:pPr>
        <w:pStyle w:val="Normal"/>
        <w:rPr/>
      </w:pPr>
      <w:r>
        <w:rPr/>
        <w:t xml:space="preserve">ITALIA nel 1700 alcuni stati entrati nell’orbita delle superpotenze : spagna = sicilia e napoli ..Francia = piemonte... in Piemonte introduzione del catasto 1760 (caratteristiche dei terreni e più facile prelievo fiscale) spostamento del carico fiscale dall’att. manifatturiera a quella agricola ..concessioni di terreni appartenenti al clero ..Pio VI politica di riduzione delle esenzioni ...in Sicilia il catasto non ebbe successo ...aumento della popolazione da 12 a 18 milioni nel corso del 700 ..integrazione dell’italia con i commerci europei .. diminuiscono le esportazioni di manufatti aumentano quelle di prodotti agricoli </w:t>
      </w:r>
    </w:p>
    <w:p>
      <w:pPr>
        <w:pStyle w:val="Normal"/>
        <w:rPr/>
      </w:pPr>
      <w:r>
        <w:rPr/>
        <w:t xml:space="preserve">Aumento della produttività della popolazione  ma il problema del debito pubblico rimase irrisolto ..in Inghilterra vari tentativi di sanarlo fallirono stamp-act  tributo sulle esportazioni di libri ..e sul tè ..revoca dello stamp act ...rimane sul tè .1773 scontri violenti x questa tassa a Boston.. in mare carichi di tè ...i 13 stati americani si diedero una costituzione e forma di stato federale  e diritti dell’uomo ..conquista del west ..rivoluzione terminata nel 1787 </w:t>
      </w:r>
    </w:p>
    <w:p>
      <w:pPr>
        <w:pStyle w:val="Normal"/>
        <w:rPr/>
      </w:pPr>
      <w:r>
        <w:rPr/>
        <w:t>1789 Rivoluzione Francese ..aumentava la base imponibile estendendola anche alla nobiltà e clero .. nuova costituzione alla francia : Repubblica parlamentare ..abolite le esenzioni fiscali ..confisca dei terreni del clero per diminuire il debito pubblico ...moneta cartacea garantita dalla vendita dei beni ecclesiastici, ma sfiducia . svalutazione.. aumento della emissione.. inflazione molto forte ... preoccupazione delle altre monarchie.. coalizione contro la Francia (sconfitta). in Francia Governo della salute pubblica (controllo dell’economia) ..governo debole ..malcontento popolare ..appoggio sempre maggiore all’esercito ..possibilità di far carriera in base alle proprie capacità : Napoleone Bonaparte ..imperatore nel 1804 ...Emanazione del Codice Civile ..Affermato il diritto di proprietà ...tre tipi di società con autorizzazione del governo ....la società accomandataria solo della firma di un notaio si sviluppo’ moltissimo ..fondata la Banca della Francia che controllava la moneta ..fondate le Camere di Commercio (per la soppressione delle coorporazioni) . Tentativo di unificare l’Europa sotto la Francia   conquista della Spagna Germania Polonia fino alla Russia ..in ogni stato estese le innovazioni napoleoniche ..il Mercato liberato dai vincoli ...chiuse l’europa alle importazioni inglesi isolandolo ..inghilterra mantenne la superiorità marittima ed esportazioni con l’america latina ...ma forte sentimento nazionale =&gt; travolta l’avanzata di Napoleone ...ma si fecero sentire le innovazioni di napoleone ...sviluppo della borghesia ..in Italia diffuso il sentimento di unità nazionale sopratutto tra gli intellettuali .</w:t>
      </w:r>
    </w:p>
    <w:p>
      <w:pPr>
        <w:pStyle w:val="Normal"/>
        <w:rPr/>
      </w:pPr>
      <w:r>
        <w:rPr/>
        <w:t>Rivoluzione Industriale : importanti innovazioni tecnologiche con inizio in Inghilterra poiché era al centro del mercato mondiale ..conseguente domanda di tutti i prodotti =&gt;impulso all’aumento della produzione sopratutto tessile ..il governo dovette prendere provvedimenti (Calicots act : vietata l’importazione dei tessuti indiani) ..grande domanda interna =&gt; necessità di innovazioni...queste innovazioni furono portate in ogni settore della produzione ..spoletta volante ..fili più fini e resistenti ..Arknright inventò il primo telaio automatico ..problema dell’approvvigionamento della materia prima ..dall’America, India. Sgranatrice automatica =&gt; aumento della produzione di cotone ..legna fondamentale per fondere il ferro ..ma sempre più scarso e costoso ...introduzione del carbon cook (trasformazione del carbone minerario in modo tale da fargli produrre più calore per essere utilizzato in siderurgia ) ..scafi di ferro per le navi ponti ecc. aspirazione dell’acqua nelle miniere con macchina a vapore ...Watt iinventa la macchina a vapore .applicata anche nei trasporti ..organizzazione del lavoro in Factory System ..lavoratori svolgono funzioni sempre più parcellizzata ..la formazione delle spa era limitata =&gt; revoca del bubble act 1825 ..L’inghilterra divenne  il primo paese .   LIBERISMO ECONOMICO (free trade) abbattimento delle barriere doganali sopratutto con l’esterno ..fondamento da Adam Smith (la ricchezza di una nazione dipende dalla percentuale di lavoratori attivi  e dalla produttività di un lavoratore ) la produttività aumenta con la parcellizzazione in mansioni possibile grazie alle macchine ..con il liberismo, e grazie alla concorrenza è possibile l’autoregolazione di mercato (the invisible hand) ..ogni stato doveva specializzarsi in quei beni che avevano prezzi più bassi .   abrogazione delle corn laws  che provocano aumento del costo del pane =&gt; aumento generalizzato dei prezzi . impiego massiccio delle donne e minori   problema sociale   . lavoro 12 - 14 ore ... malaigene . ...</w:t>
      </w:r>
    </w:p>
    <w:p>
      <w:pPr>
        <w:pStyle w:val="Normal"/>
        <w:rPr/>
      </w:pPr>
      <w:r>
        <w:rPr/>
        <w:t xml:space="preserve">1811-12 conflitto Ingh. Usa per il controllo del Canada : chiuso il mercato Americano all’Ingh. ..Forma collegiale di Violenza e Protesta :Luddismo (Nedd Ludd che distrusse il telaio .) pressione  per ottenere salari più elevati ..Trade Unions (Sindacati) alzata l’età lavorativa, abbassate le ore di lavoro . pressione di Cartisti: Suffragio universale maschile </w:t>
      </w:r>
    </w:p>
    <w:p>
      <w:pPr>
        <w:pStyle w:val="Normal"/>
        <w:rPr/>
      </w:pPr>
      <w:r>
        <w:rPr/>
        <w:t xml:space="preserve">Espansione economica anche in molte altre aree quali Usa (con colonizzazione dell’Ovest e meccanizzazione dell’agricoltura) e Giappone </w:t>
      </w:r>
    </w:p>
    <w:p>
      <w:pPr>
        <w:pStyle w:val="Normal"/>
        <w:rPr/>
      </w:pPr>
      <w:r>
        <w:rPr/>
        <w:t xml:space="preserve">Introduzione del vaccino del vaiolo 1797...verso il 1890 400 Milioni  =&gt; dilatazione della domanda =&gt; impulso alla produzione ...1869 apertura del canale di Suez (Mediterraneo con il Mar Rossoe con L’oceano indiano) ..motore ad elica ..lento procedimento di liberalizzazione in europa xchè dovevano difendersi dall’inghilterra ..ma in seguito applicarono il libero scambismo ..forte impulso al commercio anche grazie a trattati internazionali , come quello tra Francia Inghilterra . L’inghilterra adotta il Gold Standard (oro misura standard per valutare il valore dei beni)  basato sulla sterlina d’oro e su biglietti sempre convertibili in oro .. Nascita di Alte Banche che in cambio di finanziamenti alle imprese ricevevano azioni ..poi si formarono Banche di Affari che finanziavano emettendo obbligazioni che poi investiva tale bana fallì  dopo 15 anni ....si formò in Germania la Banca Mista che combinava diverse funzioni , raccoglievano i risparmi dei singoli ma non emettevano obbligazioni ..attraverso emigrazioni, viaggi ecc la tecnologia inglesi si espanse in tutta europa ..il Belgio diventò il primo paese in europa ad industrializzarsi  perchè possedeva i presupposti (miniere carbone e ferro) </w:t>
      </w:r>
    </w:p>
    <w:p>
      <w:pPr>
        <w:pStyle w:val="Normal"/>
        <w:rPr/>
      </w:pPr>
      <w:r>
        <w:rPr/>
        <w:t xml:space="preserve">Ulteriore innovazione tecnologica intorno alla metà dell’800 ..processo di fusione.. ottenuto l’acciaio ed inizia ad essere utilizzatoil petrolio ...esplosivi ..introduzione del telegrafo . Aumento della tecnologia (elettricità chimica ) aumento delle dimensioni degli impianti ...aumenta l’importanza dello stato e della struttura statale e necessità di una maggiore efficienza dell’amministrazione ..fusione di nazionalismo e industrializzazione ..1870 guerra Franco Prussiana con sconfitta della Francia ..Unificazione della germania sotto gli Hoanzollern ..Bismark ..grande potenza . Conflitto Russia (che voleva uno sbocco nel mediterraneo ) con ottomani Francia ed Inghilterra ..sconfitta della Russia (soppressione della servitù della gleba) </w:t>
      </w:r>
    </w:p>
    <w:p>
      <w:pPr>
        <w:pStyle w:val="Normal"/>
        <w:rPr/>
      </w:pPr>
      <w:r>
        <w:rPr/>
        <w:t xml:space="preserve">1861-1864 Guerra di secessione (il sud manteneva la schiavitù )..introduzione di moderne armi ..aumento della industria meccanica e siderurgica ..la guerra di secessione da un forte impulso all’industria </w:t>
      </w:r>
    </w:p>
    <w:p>
      <w:pPr>
        <w:pStyle w:val="Normal"/>
        <w:rPr/>
      </w:pPr>
      <w:r>
        <w:rPr/>
        <w:t>Anche il Giappone inizia il processo di industrializzazione verso la fine del 1800 (imposizione al Giappone dell’apertura dei porti con abolizione di dazi ecc. ..forte nazionalismo ...epoca Meiji riforme, yen , condizioni per lo sviluppo industriale )</w:t>
      </w:r>
    </w:p>
    <w:p>
      <w:pPr>
        <w:pStyle w:val="Normal"/>
        <w:rPr/>
      </w:pPr>
      <w:r>
        <w:rPr/>
        <w:t xml:space="preserve">Unificazione dell’Italia (fine 19° secolo) e processo di industralizzazione </w:t>
      </w:r>
    </w:p>
    <w:p>
      <w:pPr>
        <w:pStyle w:val="Normal"/>
        <w:rPr/>
      </w:pPr>
      <w:r>
        <w:rPr/>
        <w:t xml:space="preserve">Massa crescente di disoccupati in seguito all’industrializzazione, provenienti dalle campagne o dall’artigianato ..lavoratori privi di organi di protezione ..sovraproduzione conseguente all’aumento della offerta di lavoro e della diminuzione dei salari ..ulteriore disoccupazione </w:t>
      </w:r>
    </w:p>
    <w:p>
      <w:pPr>
        <w:pStyle w:val="Normal"/>
        <w:rPr/>
      </w:pPr>
      <w:r>
        <w:rPr/>
        <w:t xml:space="preserve">1846 crisi agraria (2 annate di cattive raccolte)  crisi economica e sociale </w:t>
      </w:r>
    </w:p>
    <w:p>
      <w:pPr>
        <w:pStyle w:val="Normal"/>
        <w:rPr/>
      </w:pPr>
      <w:r>
        <w:rPr/>
        <w:t>1848 abbattuta la monarchia in francia (repubblica)</w:t>
      </w:r>
    </w:p>
    <w:p>
      <w:pPr>
        <w:pStyle w:val="Normal"/>
        <w:rPr/>
      </w:pPr>
      <w:r>
        <w:rPr/>
        <w:t xml:space="preserve">Conflitti sociali (Marx) contrasti sociali </w:t>
      </w:r>
    </w:p>
    <w:p>
      <w:pPr>
        <w:pStyle w:val="Normal"/>
        <w:rPr/>
      </w:pPr>
      <w:r>
        <w:rPr/>
        <w:t xml:space="preserve">1850-70 unificazione dell’Italia ..unificazione politica e soppressione degli statarelli ..necessario x l’indipendenza politica ed economica ..abbattimento dei dazi doganali ..unificazione monetaria ..Mazzini (Movimento democratico-repubblicano) chiedeva l’unificazione dell’intera penisola ....1861 unificazione politica ..brigantaggio al sud   Destra : seguaci di Cavour (forte accentramento politico )..rete ferroviaria e libero scambismo ..5 banche di emissione della moneta ..estesi a tutta la penisola i trattati stipulati dal regno di sardegna ..1863 trattato commerciale con la Francia (favorisce l’agricoltura, danneggia l’industria)..sud diffusa lavorazione a domicilio e manifatturiera tessile . Problema del bilancio dello stato : finanza pubblica unificata ..l’italia dovette accollarsi i debiti di tutti gli ex statarelli ..spese superiori alle entrate ..la solidità italiana andava scemando ..sfiducia generale, crollano i titoli del debito pubblico ..1866 corso forzoso della lira (inconvertibilità della moneta in oro) ..=&gt; svalutazione =&gt; inflazione =&gt;1883 riconvertibilità ....Vendita di terreni demaniali  espropriando alla chiesa ..aumento delle imposte ...imposta sul macinato ..proteste repressioni ..1865 pareggio e fine della destra . Sinistra storica: De Pretis (discorso elettorale con varie promesse) ..abbandonato il libero scambismo  protezionismo .. depressione fino al 1895 dovuta ad una stagnazione dei prezzi dovuta a :  1. ..l’offerta non è assorbita dal mercato interno, bassi profitti e investimenti ..costi di produzione maggiori ..2. caduta dei prezzi agricoli : russia cereali a basso prezzo ..e grandi quantitativi dagli Usa ..e riduzione dei tempi di trasporto . crisi dell’agricoltura anche in Irlanda Spagna Portogallo (le + arretrate) </w:t>
      </w:r>
    </w:p>
    <w:p>
      <w:pPr>
        <w:pStyle w:val="Normal"/>
        <w:rPr/>
      </w:pPr>
      <w:r>
        <w:rPr/>
        <w:t>i prezzi ricominciarono a crescere dal 1895 fino alla grande crisi 1929</w:t>
      </w:r>
    </w:p>
    <w:p>
      <w:pPr>
        <w:pStyle w:val="Normal"/>
        <w:rPr/>
      </w:pPr>
      <w:r>
        <w:rPr/>
        <w:t xml:space="preserve">1883 scperti giacimenti d’oro nel Kolondike </w:t>
      </w:r>
    </w:p>
    <w:p>
      <w:pPr>
        <w:pStyle w:val="Normal"/>
        <w:rPr/>
      </w:pPr>
      <w:r>
        <w:rPr/>
        <w:t>( La Grande depressione va dal 1875 alla prima guerra mondiale )</w:t>
      </w:r>
    </w:p>
    <w:p>
      <w:pPr>
        <w:pStyle w:val="Normal"/>
        <w:rPr/>
      </w:pPr>
      <w:r>
        <w:rPr/>
        <w:t xml:space="preserve">profondo processo di trasformazione nel periodo della grande depressione : nuova configurazione degli stati europei ...conversione dell’agricoltura , processi di specializzazione ..nuove innovazioni industriali : motore a scoppio ..industria automobilistica ..industria di estrazione e raffinazione di petrolio .. industria chimica: concimi .. ..gli imprenditori per reagire alla caduta dei prezzi, cercano di limitare la concorrenza : cartelli ..fusioni = trusts..  si passa ad un regime di monopolio e oligopolio ...si dovette emanare una legislazione antitrust ..le gestioni dell’impresa sempre più complesse ..organizzazione scientifica del lavoro : Taylorismo con analisi dei processi .. (ridurre all’essenziale e parcellizzazione del lavoro  con catena di montaggio : Ford) introduzione del cottimo x indurre a produrre di più... intervento dello stato nella vita economica  con adozione del protezionismo ..aumento generale dei dazi doganali ..... </w:t>
      </w:r>
    </w:p>
    <w:p>
      <w:pPr>
        <w:pStyle w:val="Normal"/>
        <w:rPr/>
      </w:pPr>
      <w:r>
        <w:rPr/>
        <w:t xml:space="preserve">grande crisi della questione sociale: Flusso migratorio verso l’America </w:t>
      </w:r>
    </w:p>
    <w:p>
      <w:pPr>
        <w:pStyle w:val="Normal"/>
        <w:rPr/>
      </w:pPr>
      <w:r>
        <w:rPr/>
        <w:t>Organizzazioni Sindacali : necessità che il lavoratore fosse tutelato (riposo festivo, riduzione degli orari ecc.) ..Bismark fà approvare una serie di leggi : assunzione obbbligatoria , pensioni ecc.   .. legislazione sociale in Germania ..che porterà alla formazione dello stato sociale ..</w:t>
      </w:r>
    </w:p>
    <w:p>
      <w:pPr>
        <w:pStyle w:val="Normal"/>
        <w:rPr/>
      </w:pPr>
      <w:r>
        <w:rPr/>
        <w:t xml:space="preserve">Riprende l’espansione coloniale (Africa ricca di materie prime)..penetrazione all’interno del continente (l’italia pensava di indirizzare li la migrazione)) .. </w:t>
      </w:r>
    </w:p>
    <w:p>
      <w:pPr>
        <w:pStyle w:val="Normal"/>
        <w:rPr/>
      </w:pPr>
      <w:r>
        <w:rPr/>
        <w:t xml:space="preserve">si va accentuando il sentimento di nazionalità in senso nazionalistico ..(idea di superiorità della propria nazione che deve essere affermata : Pangermanesimo) </w:t>
      </w:r>
    </w:p>
    <w:p>
      <w:pPr>
        <w:pStyle w:val="Normal"/>
        <w:rPr/>
      </w:pPr>
      <w:r>
        <w:rPr/>
        <w:t>Imperialismo ..termine che inizia a diffondersi (espansione delle potenze e conflittualità delle stessw fino allo scoppio della grande guerra) ..</w:t>
      </w:r>
    </w:p>
    <w:p>
      <w:pPr>
        <w:pStyle w:val="Normal"/>
        <w:rPr/>
      </w:pPr>
      <w:r>
        <w:rPr/>
        <w:t xml:space="preserve">Crisi Agraria ..conversione dell’agricoltura ..diminuzione di cereali (che venivano esportati a prezzi minori dall’America e Russia) e aumento della barbapietola e allevamento ..resistono le culture specializzate ..Nell’italia del sud molti agricoltori migrarono in america </w:t>
      </w:r>
    </w:p>
    <w:p>
      <w:pPr>
        <w:pStyle w:val="Normal"/>
        <w:rPr/>
      </w:pPr>
      <w:r>
        <w:rPr/>
        <w:t xml:space="preserve">Italia avvio di un grande mutamento : sviluppo di nuovi settori (industria siderurgica , cantieristica e chimica )  grazie anche all’intervento dello stato (potenziamento degli armamenti) ..ma il meridione rimane legato all’agricoltura ed in parte alla coltivazione specializzata .... richiesta degli imprenditori  di abbandonare il libero scambismo per proteggere i manufatti italiani ..divisione tra seguaci di Smith (liberismo) e economisti ... invewstimenti dello stato in opere di bonifiche ..leggi di credito agrario .. verso gli anni 80 però il governo Crispi 1887 introduce una tariffa doganale ..lasciata esposta a concorrenza l’industria meccanica e la chimica (che crescerà in tempi successivi) ..conseguenze del protezionismo italiano : rottura con la Francia (libero scambio) =&gt; aggravata l’agricoltura ..crisi bancaria (fallito il progetto di unificazione bancaria di Cavour) .la banca di roma fu costretta ad emettere duplicati di banconote ..in più effetti delle imprese coloniali </w:t>
      </w:r>
    </w:p>
    <w:p>
      <w:pPr>
        <w:pStyle w:val="Normal"/>
        <w:rPr/>
      </w:pPr>
      <w:r>
        <w:rPr/>
        <w:t>...1882 conquista di base nel mar nero ..tentativo di conquistare l’Eritrea ma sconfitta nell’87 ..poi conquistata e tentativo di entrare iun Etiopia ma sconfitta nel 95   tensioni e malessere sociale ..Inchiesta agraria che mise in luce la condizione della magigior parte delle persone ... emigrazione sempre più crescente ..unico aspetto positivo : le rimesse degli emigrati (assegni che rientravano in patria per i parenti degli emigrati) ..differenza accentuata tra nord e sud (industrializzazione e protezionismo )..asprirsi delle conflittualità sociali affiancati da movimenti cattolici (assistenza ecc) diffuso malessere sociale ..dalla sicilia con i Fasci Siciliani ..Gaetano Bresci assassina Umberto I .</w:t>
      </w:r>
    </w:p>
    <w:p>
      <w:pPr>
        <w:pStyle w:val="Normal"/>
        <w:rPr/>
      </w:pPr>
      <w:r>
        <w:rPr/>
        <w:t xml:space="preserve">Elementi positivi che danno il via ad una fase di generale  sviluppo sociale e civile ( x che’ G.Giolitti di afferma come figura della nuova realtà italiana ) intorno 1896 ripresa dei prezzi e intensificazione degli scambi + azione del governo Giolitti anche se il protezionismo non venne messo in discussione ( non più repressione sociale ma lascia che la soluzione venga trovata dalle parti: lavoratori - imprenditori  =&gt; retribuzione + alta ..1904 legge speciale per Napoli..pubblicizzazione delle ferrovie ..riduzione delle rendite dei titoli dello stato 4--3.5% (-20m) ..1911 istituzione del suffragio universale maschile ..istituzione dell’Ina (assicurazioni sulla vita) ..1912 campagna militare contro la Turchia che occupava Tripoli  (costituzione della Libia). ..riordinamento degli istituti bancari ..si fusero alcune banche a dar vita alla Banca di Italia ... gli istituti di credito sul modello della banca mista tedesca che raccoglievano il risparmio e lo investivano in industrie ..formazioni di personalità con dsenso imprenditoriale (Agnelli Olivetti Pirelli) che si unirono nella confederazione generale dell’industria 1910 ..mentre i lavoratori in Confederazione generale del lavoro 1906 ..Trust siderurgici : Ilva e Ansaldo ..Fiat 1899 ...Edison (energia sopratutto idroelettrica) </w:t>
      </w:r>
    </w:p>
    <w:p>
      <w:pPr>
        <w:pStyle w:val="Normal"/>
        <w:rPr/>
      </w:pPr>
      <w:r>
        <w:rPr/>
        <w:t>1907 breve crisi ma generale ..impossibilità interna di assorbire l’offerta ..le banche si aiutano a vicenda ..Espansione e esigenze di unità nazionale (Trentino ) neutralita’ nel 1914, 1915 alla guerra.</w:t>
      </w:r>
    </w:p>
    <w:p>
      <w:pPr>
        <w:pStyle w:val="Normal"/>
        <w:rPr/>
      </w:pPr>
      <w:r>
        <w:rPr/>
        <w:t>Triplice alleanza : Germania Austria Francia del 1882 ...dall’altra parte (intesa cordiale) Francia Inghilterra , Russia ....attriti vari ..assassinio di Francesco Ferdinando (d’austria) da nazionalisti serbi .. Austria ultimatuma alla Serbia ma protetta dalla francia ...alleanze =&gt; Guerra : da una parte gli imperi centrali, dall’altra Frencia Ingh, Russia e Italia che si staccò dalla Triplice Alleanza. e poi gli Usa ..la guerra passa a guerra di posizione e logoramento (si pensava che si sarebbe conclusa in breve) ..in tutti i paesi belligeranti venne introdotta un’economia di guerra con forte intervento statale con produzione di armi medicinali alimenti ..fissava i salari e gli orari di lavoro controllo di tipo militare ..industrie vendono  a prezzo maggiore di quello di mercato ..pieno controllo del commercio estero ..manodopera sottratta all’agricoltura =&gt; diminuzione di cereali .. distribuzione con tessere ..maggiori imposizioni fiscali ..prestiti all’inghilterra e agli Usa e interni ..aumento della produzione della moneta non convertibile .. inflazione ..il papa chiese la fine della guerra (inutile strage) 1917 crisi che colpì tutti i paesi maggiore in russia .</w:t>
      </w:r>
    </w:p>
    <w:p>
      <w:pPr>
        <w:pStyle w:val="Normal"/>
        <w:rPr/>
      </w:pPr>
      <w:r>
        <w:rPr/>
        <w:t xml:space="preserve">.rivoluzione russa e si istituì la repubblica parlamentare e si ritiò 1918 ..governo bolsevico : ritirata  dalla guerra ..espropriazione dei territori dell’aristocrazia russa  ma non riuscì ad istaurare l’assemblea costituente e si ebbe la dittatura ..un solo partito rappresentato dai soviet ..il partito bolsevico decise una statalizzazione dell’economia russa ...richiamato il pensiero di Marx e rielaborazione ..militarizzazione della vita sociale e economica </w:t>
      </w:r>
    </w:p>
    <w:p>
      <w:pPr>
        <w:pStyle w:val="Normal"/>
        <w:rPr/>
      </w:pPr>
      <w:r>
        <w:rPr/>
        <w:t xml:space="preserve">L’italia non entrò immediatamente nel conlitto maggio 1915 ..alcuni gruppi industriali avevano visto la possibilità di uscire dalla stagnazione dei prezzi (Ansaldo) con la guerra... .. la guerra impedì all’italia di rifornirsi di materie prime .. interventismoi diffuso sopratutto tra i giovani influenzati da D’annunzio ..L’italia si schiera con Inghilterra e Francia ...sottosegretariato alle armi .. comitati regionali  per la mobilitazione industriale (sovraaintendere alla produzione necessaria) .. concessione di sgravi fiscali alle imprese..=&gt; espansione della produzione e potenziamento ..grande impulso la Fiat ..industria aereonautica e chimica ..straordinaria espansione della Edison  (più importante gruppo del primo dopoguerra ) ..sempre più stretti i rapporti tra banche e gruppi industriali .. inizia un conflitto economico : guerre parallele tra gruppi (la banca di itali asosteneva l’ansaldo .. ma risorse non sufficienti =&gt; l’ansaldo cerca di scalare la banca commerciale che sosteneva l’Ilva..acceso dibattito .. Agnelli cerca di scalare il credito industriale) ..il ministro Nitti infine 1918 propose un accordo alle 4 banche </w:t>
      </w:r>
    </w:p>
    <w:p>
      <w:pPr>
        <w:pStyle w:val="Normal"/>
        <w:rPr/>
      </w:pPr>
      <w:r>
        <w:rPr/>
        <w:t xml:space="preserve">Economia Mondiale : problema dell’approvvigionamento e finanz. per armi ...dilatazione della spesa pubblica ..aumento dell’emissione di carta moneta ..continuò dopo la fine della guerra </w:t>
      </w:r>
    </w:p>
    <w:p>
      <w:pPr>
        <w:pStyle w:val="Normal"/>
        <w:rPr/>
      </w:pPr>
      <w:r>
        <w:rPr/>
        <w:t xml:space="preserve">L’italia vinse a Vittorio Veneto 1918 .. le rivendicazioni dell’Italia non vennero accettate .. i rappresentanti se ne andarono dal tavolo delle trattative ... non ottenne Fiume  e la Dalmazia (occupazione di D’annunzio).. mito della vittoria mutilata . si vide la fine del dominio Europeo sul mondo </w:t>
      </w:r>
    </w:p>
    <w:p>
      <w:pPr>
        <w:pStyle w:val="Normal"/>
        <w:rPr/>
      </w:pPr>
      <w:r>
        <w:rPr/>
        <w:t>crisi demografica : 10 milioni di morti ..influenza (spagnola..2 milioni)</w:t>
      </w:r>
    </w:p>
    <w:p>
      <w:pPr>
        <w:pStyle w:val="Normal"/>
        <w:rPr/>
      </w:pPr>
      <w:r>
        <w:rPr/>
        <w:t>crisi del commercio  e dei trasporti (affondate navi)</w:t>
      </w:r>
    </w:p>
    <w:p>
      <w:pPr>
        <w:pStyle w:val="Normal"/>
        <w:rPr/>
      </w:pPr>
      <w:r>
        <w:rPr/>
        <w:t>crisi agricola (campi devastati)</w:t>
      </w:r>
    </w:p>
    <w:p>
      <w:pPr>
        <w:pStyle w:val="Normal"/>
        <w:rPr/>
      </w:pPr>
      <w:r>
        <w:rPr/>
        <w:t>crisi industriale (riconversione )</w:t>
      </w:r>
    </w:p>
    <w:p>
      <w:pPr>
        <w:pStyle w:val="Normal"/>
        <w:rPr/>
      </w:pPr>
      <w:r>
        <w:rPr/>
        <w:t>crisi finanziaria (aumento del debito pubblico)</w:t>
      </w:r>
    </w:p>
    <w:p>
      <w:pPr>
        <w:pStyle w:val="Normal"/>
        <w:rPr/>
      </w:pPr>
      <w:r>
        <w:rPr/>
        <w:t>crisi monetaria (inflazione causata da emissione di carta moneta )</w:t>
      </w:r>
    </w:p>
    <w:p>
      <w:pPr>
        <w:pStyle w:val="Normal"/>
        <w:rPr/>
      </w:pPr>
      <w:r>
        <w:rPr/>
        <w:t xml:space="preserve">crollo del mercato tedesco ..caduta di prezzi e fallimento di industrie e di ist. di credito </w:t>
      </w:r>
    </w:p>
    <w:p>
      <w:pPr>
        <w:pStyle w:val="Normal"/>
        <w:rPr/>
      </w:pPr>
      <w:r>
        <w:rPr/>
        <w:t xml:space="preserve">in Germania formazione di una repubblica presidenziale e parlamentare di WEIMER..ed era stata esclusa dai paesi che dovevano riorganizzare la pace ..doveva pagare le spese della guerra ..aumento dell’emissione di carta moneta .. da 4 -1 per dollaro a 4milioni - 1 per dollaro ..i vincitori non avevano calcolato le conseguenze di una tale pena ..difficile reinserimento dei reduci di guerra ..elemento sociale instabile e più aggressivo ..scioperi e rivolte ..movimenti nazionalisti.. convinzione che la soluzione potesse trovarsi ricorrendo a metodi autoritari ... (anche nel resto dell’europa) </w:t>
      </w:r>
    </w:p>
    <w:p>
      <w:pPr>
        <w:pStyle w:val="Normal"/>
        <w:rPr/>
      </w:pPr>
      <w:r>
        <w:rPr/>
        <w:t xml:space="preserve">Italia il fascismo andò al potere nel 1922 con la marcia su Roma ..in Germania ondate nazionalistiche vennero represse .. lo stato riuscì a bloccare l’inflazione attraverso il nuovo marco garantito dalle rendite dei tedeschi  ..problema del sanamento delle riparazioni di guerra (..prestiti della Usa ..indirizzati vs Francia e Belgio )..effetti positivi di alcuni provvedimenti ..accordi tra governo e industrie ..fase di espressione industriale ..tuttavia non soddisfatti i disoccupati  che con al crisi del 29 crebbe xchè collegata agli Usa ..affermazione del movimento nazista </w:t>
      </w:r>
    </w:p>
    <w:p>
      <w:pPr>
        <w:pStyle w:val="Normal"/>
        <w:rPr/>
      </w:pPr>
      <w:r>
        <w:rPr/>
        <w:t xml:space="preserve">In italia nello stesso momento : inflazione crisi del dopoguerra ..riconversione ..difficoltà delle industrie  e delle banche ..disoccupazione ..conflittualità sociale ...1919-1921 biennio rosso scioperi di contadini , aumenti salariali .. occupazione delle fabbriche ..nel 19 alle elezioni vinsero i socialisti e scarso successo ebbero i fascisti che però andava crescendo ..apice della crisi economica nel 1921 ..l’Ilva cadde..L’ansaldo paralisi produttiva dovuta alla riconversione ..danneggiata quindi la banca d’Italia che deve chiudere nel 1922 ..emessi alcuni provvedimenti </w:t>
      </w:r>
    </w:p>
    <w:p>
      <w:pPr>
        <w:pStyle w:val="Normal"/>
        <w:rPr/>
      </w:pPr>
      <w:r>
        <w:rPr/>
        <w:t>1921 Giolitti che ritornò al potere attuò una nuova riforma protezionistica sia per l’industria che per l’agricoltura . Formazione del periodo fascista dalle conseguenze della prima guerra mondiale ..squadrismo..trasformazione della lotta politica in lotta militare ..nelle classi dirigenti convinzione che il fascismo possa essere utilizzato per piegare il socialismo ..1922 marcia su roma dei fascisti .. a Mussolino venne dato l’incarico di formare il nuovo governo per evitare lo stato d’assedio ...1924 assassinio di Matteotti (socialista ..denuncia le elezioni) .. 1926 adozione di leggi speciali : soppressione dei sindacati e dei partiti ..no libertà di stampa  regime autoritario con un unico partito  ... corporativismo :programma di riorganizzazione della vita sociale (previste corporazioni per ogni settore nelle quali dovevano essere presenti rappresentanti di ogni stato sociale ..det. salari programmi ecc. ) Il ministero delle corporazioni assunse funzioni di rilievo togliendole dal parlamento ...consenso sociale attraverso opere : lotta contro la TBC ..finanziamenti alle familglie numerose ...patti lateranensi 1929 che chiudevano la questione romana ...politica economica inizialmente liberistica, poi interventista  poi liberista .. allargata la base contributiva ...fase di ripresa economica ...ripresa europea generale ...espansione dell’industria chimica, elettrica . 2 provvedimenti: bonifica integrale(non limitata al semplice prosciugamento ma costruzione di strade irrigazione acqua potabile ), battaglia del grano (aumento della produttività basata su concimi artificiali ..trasformare i braccianti in coltivatori ) .</w:t>
      </w:r>
    </w:p>
    <w:p>
      <w:pPr>
        <w:pStyle w:val="Normal"/>
        <w:rPr/>
      </w:pPr>
      <w:r>
        <w:rPr/>
        <w:t xml:space="preserve">1929 svolta del fascismo ..processo di espansione della domanda =&gt; aumento delle importazioni all’estero ..aumento del disavanzo della bilancia commerciale =&gt; inflazione (gli indebitamenti sono ancora aperti) legge bancaria 1926: la banca d’italia diviene l’unico istituto di emissione ...convertiti i buoni del tesoro in prestito consolidaro (5%) ..cambio lira sterlina da 150-1  90-1 ... dollaro 31-1 a 19-1 ...ma scoraggiate le esportazioni e danneggiate le piccole e medie imprese </w:t>
      </w:r>
    </w:p>
    <w:p>
      <w:pPr>
        <w:pStyle w:val="Normal"/>
        <w:rPr/>
      </w:pPr>
      <w:r>
        <w:rPr/>
        <w:t>Crisi del 1929 in USA ..grande espansione economica : Era della prosperità ..primo paese del mondo  xchè meno danneggiati dal conflitto  e ne uscivano creditori . anni 20 protezionismo all’esterno e liberismo all’interno ...riduzione delle imposte alle imprese ...leggi anti trust appllicate alle organizzazioni sindacali ...Taylorismo diffuso negli anni 20 catena di montaggio ..Fordismo ..organizzazione del tempo libero e delle ferie .. primi magazzini.. chain stores rete capillare ...vendita rateale ..pubblicità ..radio e cinema ..elevata capacità di acquisto ma non tanto elevata da assorbire la domanda ..squilibrio e speculazione ..valore dei titoli più elevato rispetto al valore reale .</w:t>
      </w:r>
    </w:p>
    <w:p>
      <w:pPr>
        <w:pStyle w:val="Normal"/>
        <w:rPr/>
      </w:pPr>
      <w:r>
        <w:rPr/>
        <w:t>Cause del crollo : 1. squilibrio tra produzione e domanda ( overproduzione agricola ..prezzi  bassi . difficoltà a restituire i soldi alle banche che entrarono in difficoltà ..i risparmiatori ritirano i risparmi ..prodotti accumulato nei magazzini ..perdita di valore panico azionario crollo della borsa di New York ..riduzione del 50% dei prezzi dei prodotti agricoli .. prodotti industriali -30% ..fallimento di imprese agricole e conseguente fallimento di istituti bancari ...disoccupazione da 0.5m a 14milioni nel 1932 e quelli che lavoravano riduzione del salario del 40% ..</w:t>
      </w:r>
    </w:p>
    <w:p>
      <w:pPr>
        <w:pStyle w:val="Normal"/>
        <w:rPr/>
      </w:pPr>
      <w:r>
        <w:rPr/>
        <w:t xml:space="preserve">diffusi gli effetti in europa ..tendenza protezionistica degli altri stati ..(dumping) .. il flusso di crediti con la banca americana viene ad arrestarsi ..colpita la germania ..abbandono del gold standard da usa e inghilterra .sterlina ridotta del 30%   dollari 40% ...germania disoccupazione da 2 m a 7m nl 30 .1933 vinse il parrtito nazista ..la crisi aveva provocato una sfiducia nel liberismo ..si comincia a richiedere maggior intervento dello stato nella vita economica e sociale da tutti i ceti sociali ... nuovo pensiero di keynees “la fine del liberalismo” fine del laissez faire ..tale situazione di ristagno è dovuta ad un insufficiente mercato xchè la spesa della popolazione dimonuiva =&gt; diminuiscono i lavoratori =&gt; diminuisce la capacità di acquisto ..il governo deve ridurre il costo del denaro (diminuire il tasso di interesse )e riduzione delle imposte ..sussidi ai disoccupati e grandi investimenti statali per accrescere l’occupazione e la capacità di acquisto ..una probabile inflazione appariva in quel clima il pericolo minore o addirittura poteva costituire stimolo alla produzione . ..tutti gli stati elaborano e applicano politiche di interventi statali .. in America il new deal di Rooswelt (riattivare il mercato interno e ridurre la disoccupazione e aumentare i salari ) ..previsione di grandi opere pubbliche ..Banking act : si può emettere denaro in eccesso rispetto all’oro nelle riserve ..i prezzi salirono ma non raggiunsero quelli precedenti alla crisi del 29 .. ma corte suprema preuccupata del disavanzo statale ..nel 37 sospeso la politica di intervento :  i disoccupati tornarono a salire fino a 10 milioni =&gt; si ritornò al new deal alla fine degli anni 30 ma ormai siamo alla vigilia della seconda guerra mondiale ..dalla quale gli usa riuscirono a risollevarsi bene </w:t>
      </w:r>
    </w:p>
    <w:p>
      <w:pPr>
        <w:pStyle w:val="Normal"/>
        <w:rPr/>
      </w:pPr>
      <w:r>
        <w:rPr/>
        <w:t>Francia diminuzione dell’orario di lavoro (partito repubblicano) maggior controllo sulle banche sulle ferrovie e sul commercio</w:t>
      </w:r>
    </w:p>
    <w:p>
      <w:pPr>
        <w:pStyle w:val="Normal"/>
        <w:rPr/>
      </w:pPr>
      <w:r>
        <w:rPr/>
        <w:t xml:space="preserve">Inghilterra provvedimenti meno diretti e meno ampi ..la disoccupazione era elevata </w:t>
      </w:r>
    </w:p>
    <w:p>
      <w:pPr>
        <w:pStyle w:val="Normal"/>
        <w:rPr/>
      </w:pPr>
      <w:r>
        <w:rPr/>
        <w:t xml:space="preserve">Geramania disoccupazione.. nazismo ..promossa politica di forte espansione della spesa statale ..costituzione della autostrada e comunicazione in generale ..relativa stabilità nel 1939 la produzione era aumentata ..ricerca di spazio vitale ..acquisizione di aree fornitrici di manodopera e materie prime </w:t>
      </w:r>
    </w:p>
    <w:p>
      <w:pPr>
        <w:pStyle w:val="Normal"/>
        <w:rPr/>
      </w:pPr>
      <w:r>
        <w:rPr/>
        <w:t xml:space="preserve">Italia opera di salvataggio delle banche miste ..intervento IRI 1933 (istituto di ricostruzione industriale) ...1935 guerra in etiopia ..riarmo.. autarchia </w:t>
      </w:r>
    </w:p>
    <w:p>
      <w:pPr>
        <w:pStyle w:val="Normal"/>
        <w:rPr/>
      </w:pPr>
      <w:r>
        <w:rPr/>
        <w:t xml:space="preserve">Giappone reagì alla crisi con la svalutazione dello yen ..produzione fortemente disciplinata ..Asia sotto l’egemonia del giappone ..possesso della manciuria </w:t>
      </w:r>
    </w:p>
    <w:p>
      <w:pPr>
        <w:pStyle w:val="Normal"/>
        <w:rPr/>
      </w:pPr>
      <w:r>
        <w:rPr/>
        <w:t xml:space="preserve">Urss pianificazione economica integrale ..soppressione di qualsiasi attività economica privata ... piccole az. agricole individuali (ca 26 milioni divise in 220.000 az agricole collettive) ..metodi repressivi : deportazione e uccisione di 8 milioni di kulati ..nell’industria piani quinquennali ..la russia divenne la 3° potenza dopo Usa e Germania </w:t>
      </w:r>
    </w:p>
    <w:p>
      <w:pPr>
        <w:pStyle w:val="Normal"/>
        <w:rPr/>
      </w:pPr>
      <w:r>
        <w:rPr/>
        <w:t>nel 31 il Giappone occupa la Manciuria , nel 35 l’italia occupa l’etiopia ..la Germania partecipa alla guerra civile spagnola .. nel 37 il giappone la Cina ..nel 38 la Germania l’Austria ..nel 29 l’Italia l’Albania ..nel 39 la Germania invade la Polonia ...=&gt; Francia e Inghilterra iniziano la guerra contro la Germania.</w:t>
      </w:r>
    </w:p>
    <w:p>
      <w:pPr>
        <w:pStyle w:val="Normal"/>
        <w:rPr/>
      </w:pPr>
      <w:r>
        <w:rPr/>
        <w:t>Italia  ..difficoltà delle banche miste e delle imprese ..difficoltà di rimborsare i depositi dei risparmiatori .. avevano ricevuto a garanzia dei prestiti alle grandi imprese pacchetti azionari alle stesse  ..contrazione del mercato del lavoro ..disoccupazione di 1,3 milioni + sottoccupati ..esigenza di un maggior controllo statale ...lo stato intervenne con la creazione di istituti importanti quali IMI (immobiliare) lo stato cercava di sopperire mezzi finanziari attraverso obbligazioni che poi sostenevano le imprese in difficoltà ..nel 1933 IRI : 2 sezioni : 1. finanziaria (con obbligazioni forniva prestiti a l.scadenza alle imprese ..si affianca all’IMI ..e poi tale sezione ne venne assorbita)-2.sezione smobilizzi (acquisto di quote di partecipazione ..e controllo azionario delle banche miste ..restituita la liquidità ma acquisito il controllo .. con le banche acquisì i pacchetti azionari delle imprese ..ottenne perciò il controllo dell’economia italiana .. ) nel 37 la IRI divenne permanente e con struttura simile ad una Holding e operava attraverso finanziarie (anche se doveva essere un istituto temporaneo )..alcuni studiuosi affermano che in Italia l’intervento statale fu secondo solo alla Urss .. nel 36 legge bancaria (la banca di italia unico istituto di emissione.. vigilanza del risparmio) ..le banche non possono più svolgere attività di banche miste (credito lungo termine alle industrie riservato all’IMI) diventano semplici istituti di credito sotto il controllo dell’IRI.... nel frattempo impresa militare in Etiopia ..unita alla Somalia e Eritrea .. Italia considerata stato aggressore ..sanzioni che destarono preoccupazioni per l’economia (impegno degli altri stati a sospendere i rapporti commerciali) ..accentuato il carattere nazionalista delle politica economica: Autarchia (autosufficienza) che venne proclamata da Mussolini ... impulso alla ricerca di giacimenti minerari ..potenziamento della siderurgia ..potenziata la funzione ddell’Agip e Ainc (az naz. idrogenazione combustibili )..grande impulso industria aereonautica ..la fiat avvia la produzione in serie a basso costo ..come la Balilla ..ma ancora basso potere di acquisto della popolazione ... aree fisicamente agevolate: Porto di Marghera, Ferrara ,Livorno, Carrara ..dilatazione dei confini del triangolo industriale (Mi, To, Ge) ... domanda interna limitata ..tendenza deflativa anche se operata una svalutazione della lira decisa nel 1936 .. L’italia nel corso degli anni 30 contrasta le maggiori potenze coloniali e si avvicina alla Germania ..1936 trattato di Berlino: i 2 stati si proponevano di risolvere insieme i problemi di politica estera ..Comune partecipazione alla guerra di Spagna ..introdduzione in italia di una legislazione razziale .. nel 39 l’Italia occupa l’Albania e la Germania parte dell’Europa orientale ..1939 Patto d’Acciao : reciproco intervento in caso di guerra ..anche se quando Hitler invase la Polonia, non intervenì .... entrò in guerra contando su una rapida conclusione, quando la Germania vinse contro la Francia  1940 ...ma resistenza accanita dell’Inghilterra e entrata della Usa e Urss ..il paese sottoposto ad un immane sforzo produttivo .. il consenso del regime cominciava a sgretolarsi ...</w:t>
      </w:r>
    </w:p>
    <w:p>
      <w:pPr>
        <w:pStyle w:val="Normal"/>
        <w:rPr/>
      </w:pPr>
      <w:r>
        <w:rPr/>
        <w:t>La 2° guerra era caratterizzata da estrema mobilità grazie anche alle innovazioni tecnologiche ..bombardamenti aeerei e devastazioni senza precedenti ..L’europa uscì dalla 2° guerra ancora più impoverita e più divisa ...Unificazione dell’europa occidentale sotto la NATO ...mentre ad est sotto il COMECON ..sconvolti e modificati gli assetti commerciali ..L’inflazione dilagava in Europa ..tuttavia la ripresa fu molto rapida sopratutto per l’occidente ..nel 1950 il livello produttivo aveva superato quello precedente la guerra seguito da un eccezionale espansione economica (Miracolo Economico degli anni 50-60)</w:t>
      </w:r>
    </w:p>
    <w:p>
      <w:pPr>
        <w:pStyle w:val="Normal"/>
        <w:rPr/>
      </w:pPr>
      <w:r>
        <w:rPr/>
        <w:t xml:space="preserve">fattori che sostennero la ripresa : </w:t>
      </w:r>
    </w:p>
    <w:p>
      <w:pPr>
        <w:pStyle w:val="Normal"/>
        <w:numPr>
          <w:ilvl w:val="0"/>
          <w:numId w:val="1"/>
        </w:numPr>
        <w:tabs>
          <w:tab w:val="clear" w:pos="708"/>
          <w:tab w:val="left" w:pos="0" w:leader="none"/>
        </w:tabs>
        <w:ind w:left="566" w:hanging="566"/>
        <w:rPr/>
      </w:pPr>
      <w:r>
        <w:rPr/>
        <w:t xml:space="preserve">stabilità monetaria (accordi tra i vari paesi per delineare l’assetto dell’europa dopo la guerra : ripristinio della convertibilità del dollaro usa in oro ...sistema di cambi internazionale ...istituti di credito internazionali :prestiti m/l termine </w:t>
      </w:r>
    </w:p>
    <w:p>
      <w:pPr>
        <w:pStyle w:val="Normal"/>
        <w:numPr>
          <w:ilvl w:val="0"/>
          <w:numId w:val="1"/>
        </w:numPr>
        <w:tabs>
          <w:tab w:val="clear" w:pos="708"/>
          <w:tab w:val="left" w:pos="0" w:leader="none"/>
        </w:tabs>
        <w:ind w:left="566" w:hanging="566"/>
        <w:rPr/>
      </w:pPr>
      <w:r>
        <w:rPr/>
        <w:t xml:space="preserve">programma di aiuti ai paesi europei (ERP: european recovery program ): aiuti gratuiti in dollari o beni materiali ...solidarietà internazionale </w:t>
      </w:r>
    </w:p>
    <w:p>
      <w:pPr>
        <w:pStyle w:val="Normal"/>
        <w:numPr>
          <w:ilvl w:val="0"/>
          <w:numId w:val="1"/>
        </w:numPr>
        <w:tabs>
          <w:tab w:val="clear" w:pos="708"/>
          <w:tab w:val="left" w:pos="0" w:leader="none"/>
        </w:tabs>
        <w:ind w:left="566" w:hanging="566"/>
        <w:rPr/>
      </w:pPr>
      <w:r>
        <w:rPr/>
        <w:t xml:space="preserve">GATT accordo generale sulle tariffe di commercio : i paesi si impegnavano a favorire il commercio attraverso la riduzione dei dazi </w:t>
      </w:r>
    </w:p>
    <w:p>
      <w:pPr>
        <w:pStyle w:val="Normal"/>
        <w:numPr>
          <w:ilvl w:val="0"/>
          <w:numId w:val="1"/>
        </w:numPr>
        <w:tabs>
          <w:tab w:val="clear" w:pos="708"/>
          <w:tab w:val="left" w:pos="0" w:leader="none"/>
        </w:tabs>
        <w:ind w:left="283" w:hanging="283"/>
        <w:rPr/>
      </w:pPr>
      <w:r>
        <w:rPr/>
        <w:t xml:space="preserve">OECE (organizzazione economica per la copertura europea) programnma di aiuti chiesti agli usa </w:t>
      </w:r>
    </w:p>
    <w:p>
      <w:pPr>
        <w:pStyle w:val="Normal"/>
        <w:rPr/>
      </w:pPr>
      <w:r>
        <w:rPr/>
        <w:t xml:space="preserve">nel 1952 l’europa aprì la CECA e nel 1957 la CEE ..grande impulso agli scambi </w:t>
      </w:r>
    </w:p>
    <w:p>
      <w:pPr>
        <w:pStyle w:val="Normal"/>
        <w:rPr/>
      </w:pPr>
      <w:r>
        <w:rPr/>
        <w:t xml:space="preserve">Inghilterra vinse il Labour party ..realizzò sussidi per i disoccupati e pensioni ..viene realizzato il Well faire state ..anche nel resto dell’europa: l’intervento dello stato ha l’effetto di migliorare la vita e accrescere il reddito ..cresce anche la  propensione alla spesa ..dilatazione della domanda conseguente anche alla dilatazione demografica ..il baby-boom investì l’america e l’europa ...volontà di migliorare il tenore di vita sul modello americano anche grazie alla pubblicità ..dilatata la domanda dei beni durevoli (automobili elettrodomestici ecc)..si delinea la società dei consumi ..i costi dei manufatti rimangono contenuti ..ampia offerta di lavoro per lo spostamento dalla campagna alla città ..nella germania forti movimenti migratori verso la germania ovest (prima del muro)...negli anni 50 -60 margini di profitto elevati=&gt; investimenti ..espnsione nei vari settori sia vecchi che nuovi ...formazione di multinazionali nei settori dell’industria chimica elettronica ... formazione del settore terziario (attività di borsa e di credito e assicurative) </w:t>
      </w:r>
    </w:p>
    <w:p>
      <w:pPr>
        <w:pStyle w:val="Normal"/>
        <w:rPr/>
      </w:pPr>
      <w:r>
        <w:rPr/>
        <w:t xml:space="preserve">breve recessine nel 57 e nel 63 ma effetti limitati all’intensità della crescita </w:t>
      </w:r>
    </w:p>
    <w:p>
      <w:pPr>
        <w:pStyle w:val="Normal"/>
        <w:rPr/>
      </w:pPr>
      <w:r>
        <w:rPr/>
        <w:t>anni 70 gli elementi della crescita economica venivano meno ..serie di difficoltà mai completamente superate :</w:t>
      </w:r>
    </w:p>
    <w:p>
      <w:pPr>
        <w:pStyle w:val="Normal"/>
        <w:numPr>
          <w:ilvl w:val="0"/>
          <w:numId w:val="2"/>
        </w:numPr>
        <w:tabs>
          <w:tab w:val="clear" w:pos="708"/>
          <w:tab w:val="left" w:pos="0" w:leader="none"/>
        </w:tabs>
        <w:ind w:left="566" w:hanging="566"/>
        <w:rPr/>
      </w:pPr>
      <w:r>
        <w:rPr/>
        <w:t>venne meno la stabilità del sistema ..in usa Vietnam, forte deficit e forte inflaizione : Nixon sospese la convertibilità del dollaro ..</w:t>
      </w:r>
    </w:p>
    <w:p>
      <w:pPr>
        <w:pStyle w:val="Normal"/>
        <w:numPr>
          <w:ilvl w:val="0"/>
          <w:numId w:val="2"/>
        </w:numPr>
        <w:tabs>
          <w:tab w:val="clear" w:pos="708"/>
          <w:tab w:val="left" w:pos="0" w:leader="none"/>
        </w:tabs>
        <w:ind w:left="566" w:hanging="566"/>
        <w:rPr/>
      </w:pPr>
      <w:r>
        <w:rPr/>
        <w:t>disordine dei cambi internazionali ..ripercossioni sull’europa</w:t>
      </w:r>
    </w:p>
    <w:p>
      <w:pPr>
        <w:pStyle w:val="Normal"/>
        <w:numPr>
          <w:ilvl w:val="0"/>
          <w:numId w:val="2"/>
        </w:numPr>
        <w:tabs>
          <w:tab w:val="clear" w:pos="708"/>
          <w:tab w:val="left" w:pos="0" w:leader="none"/>
        </w:tabs>
        <w:ind w:left="566" w:hanging="566"/>
        <w:rPr/>
      </w:pPr>
      <w:r>
        <w:rPr/>
        <w:t xml:space="preserve">venuta meno la disponibilità a basso costo del petrolio in seguito al conflitto Israele e stati Arabi ...nel 73 il prezzo del petrolio venne agganciato al dollaro dall OPEC =&gt; da 3 dollari al barile si passò a 12 ...che con ulteriori disordini in IRAN passò a 30 dollari </w:t>
      </w:r>
    </w:p>
    <w:p>
      <w:pPr>
        <w:pStyle w:val="Normal"/>
        <w:numPr>
          <w:ilvl w:val="0"/>
          <w:numId w:val="2"/>
        </w:numPr>
        <w:tabs>
          <w:tab w:val="clear" w:pos="708"/>
          <w:tab w:val="left" w:pos="0" w:leader="none"/>
        </w:tabs>
        <w:ind w:left="566" w:hanging="566"/>
        <w:rPr/>
      </w:pPr>
      <w:r>
        <w:rPr/>
        <w:t xml:space="preserve">i sindacati ottengono dei miglioramenti e il prezzo del lavoro cresce </w:t>
      </w:r>
    </w:p>
    <w:p>
      <w:pPr>
        <w:pStyle w:val="Normal"/>
        <w:numPr>
          <w:ilvl w:val="0"/>
          <w:numId w:val="2"/>
        </w:numPr>
        <w:tabs>
          <w:tab w:val="clear" w:pos="708"/>
          <w:tab w:val="left" w:pos="0" w:leader="none"/>
        </w:tabs>
        <w:ind w:left="283" w:hanging="283"/>
        <w:rPr/>
      </w:pPr>
      <w:r>
        <w:rPr/>
        <w:t xml:space="preserve">inflazione scoraggiamento negli investimenti ..crescita della disoccupazione ..si parla di STAGFLAZIONE =stagnazione economica produttiva e inflazione accentuata </w:t>
      </w:r>
    </w:p>
    <w:p>
      <w:pPr>
        <w:pStyle w:val="Normal"/>
        <w:rPr/>
      </w:pPr>
      <w:r>
        <w:rPr/>
        <w:t xml:space="preserve">l’intervento statale non è più efficiente xchè dannosa un ulteriore dilatazione della spesa pubblica che avrebbe portato ad un ulteriore spesa pubblica ..nuova crisi </w:t>
      </w:r>
    </w:p>
    <w:p>
      <w:pPr>
        <w:pStyle w:val="Normal"/>
        <w:rPr/>
      </w:pPr>
      <w:r>
        <w:rPr/>
        <w:t xml:space="preserve">anni 80 gli stati usciti dalla crisi cercarono di attuare provvedimenti per controllare l’inflazione e il costo del lavoro ..le scoperte di nuovi giacimenti di petrolio assestavano il prezzo dello stesso ..il settore finanziario ottenne una dilatazione ..=&gt;ripresa vigorosa in Usa e Giappone ..più limitata in Europa occidentale (disoccupazione elevata sopratutto in italia del sud) ..alla cee aderiscono anche altri stati ..nel 75 istituito lo SME ... progetto di formazione del mercato senza frontiere ...Unificazione economica con il trattato di Mastrich approvato nel 1992 .. che prevedeve mercato libero e moneta unica e una sola banca centrale ..organismo sovranazionale superiore di quello di ogni singola nazione ..ma perplessità  percussioni..crollo azionario di Wall Street 1987 causato dalla spiccata speculazuione e sopretutto dalle difficoltà economiche in Usa e in tutti gli altri paesi ..processo di dissoluzione del blocco Urss e dell’est europeo con la caduta del muro di Berlino 1989 </w:t>
      </w:r>
    </w:p>
    <w:p>
      <w:pPr>
        <w:pStyle w:val="Normal"/>
        <w:rPr/>
      </w:pPr>
      <w:r>
        <w:rPr/>
        <w:t xml:space="preserve">Urss fallimento della pianificazione ..scarsa produttività dipesa dalla mancanza di incentivi agli agricoltori ..Urss divenne da esportatore a importatore di cereali ..mercato nero cedendo in cambio oro ..domanda sempre più ampia rispetto all’offerta ..mercato nero ..inoltre il sistema era stato esportato agli stati satellite  senza tener conto delle specifiche condizioni ..sfociata in una protesta prima degli intellettuali, poi di tutta la popolazione ..le ipotesi di riforma vennero meno ..processo di dissoluzione ..conseguenza riunificazione della Germania ..si forma un nuovo grande stato di grande potenziale economico ...banca tedesca grandi interessi per attirare capitale  e frenare l’inflazione ...ripercussione per gli altri paesi che devono alzare i tassi ..aggravato il processo di unificazione europea ...nel 1992 l’Inghilterra e l’Italia abbandonano lo Sme ...difficoltà anche in Asia Africa America Latina ..processo dopo gli anni 40 che porto’ all’emancipazione nazionale di molti stati ..esplosioni demografiche, medicina ..diminuzione delle mortalità ...ma a causa di motivi religiosi i tassi di natalità si tengono altissimi ..aumento della popolazione mondiale in modo impressionante ..l’agricoltura non è sufficiente ad assicurare il benessere .. Rivoluzione Verde:  tentativo di introdurre riso e cereali con concimi..ma ostacoli e insuccessi .arretratezza economica =&gt; peggiorati i rapporti di scambio ..iniziano i processi migratori </w:t>
      </w:r>
    </w:p>
    <w:p>
      <w:pPr>
        <w:pStyle w:val="Normal"/>
        <w:rPr/>
      </w:pPr>
      <w:r>
        <w:rPr/>
        <w:t xml:space="preserve">nel 1972 nel Massachusetts , un gruppo di ricercatori pubblica “i limiti dello sviluppo”: la crescita demografica ed economica provocherà un esaurimento delle risorse ..problematiche ecologiche ...problema se utilizzare o meno risorse per la tecnologia .. usare tecnologia per ridurre la forza lavoro o i tempi ?  sostenere paesi sottosviluppati o sostenere il proprio sviluppo ...tendenze separatiste e antirazziali .. </w:t>
      </w:r>
    </w:p>
    <w:p>
      <w:pPr>
        <w:pStyle w:val="Normal"/>
        <w:rPr/>
      </w:pPr>
      <w:r>
        <w:rPr/>
        <w:t xml:space="preserve">L’Italia con la guerra distruzione di vie di trasporti , carenza di materie prime ..inadeguata a sostenere il conflitto ..persi i territori in Africa, Mussolini fu messo in minoranza e venne fatto arrestare ..il Governo con a capo Badoglio firmò un armistizio nel 43 ..saputo i tedeschi di tale accordo liberarono mussolini che istaurò la repubblica socile italiana sostenuta dai tedeschi ...aspra guerra civile ..sconfitta della germania =&gt; sconfitta della repubblica sociale ..refewrendum del 46 sconfitta anche la monaarchia ..cessione dell’Istria alla Jugoslavia ..alcuni territori alla Francia e la perdita di tutte le colonie ..condizioni più gravi furono evitate a causa dei contrasti Urss Usa ..problema della ricostruzione economica per l’Italia.. ..problema della ricortuzione dopo i bombardamenti ..impianti distrutti ..sys comunicazioni interne distrutte ..difficoltà di approvvigionamenti ..crollo dell’agricoltura ...carenza di abitazioni  svalutazione della lira ..inflazione causata dall’interventismo ..ma nel volgere di pochi anni vennero superate queste difficoltà </w:t>
      </w:r>
    </w:p>
    <w:p>
      <w:pPr>
        <w:pStyle w:val="Normal"/>
        <w:rPr/>
      </w:pPr>
      <w:r>
        <w:rPr/>
        <w:t xml:space="preserve">inflazione affrontata nel 1947  linea Einaudi (allora governatore della banca d’italia)  le banche dovevano accrescere le proprie riserve  alzando il tasso di sconto da 4 a 5,5% (il dollaro passa da 225 a 575) .arrestato il processo inflazionistico ..nel 47 costituito il FIM fondo industriale meccaniche ..nel 48 approvato lo statuto dell’IRI nuovo programma . ...sostegno statale anche all’agricoltura nel meridione ..1950 riforma agraria ...espropriazione e ridistribuzione di parte dei latifondi (pagati ratealmente per 30 anni) ..istituita la cassa del mezzogiorno 1950 ...aiuti dell’Usa dal 1948 al 1953 (alimenti petrolio carbone  che dovevano essere venduti in italia e il controvalore utilizzato per investimenti industriali ) ..apertura dell’italia al mercato Europeo ..smantellato il protezionismo ...nel 51 adesione alla CECA nel 57 alla Cee e Mec =&gt; riduzione delle tariffe doganali ..impulso alle esportazioni ...ricerca di processi per competibilità sul mercato ..allargamento della domanda interna dovuta all’incremento della occupazione ...aumenti salariali ...anche in italia società dei consumi ...iniziative bancarie ...comit, credit e banco di roma operavano nell’ambito dell’IRI e costuiscono la Mediobanca che poteva operare con credito a medio lungo ..attraverso la quale le banche potevano finanziare le industrie ..le altre banche daranno vita al medio credito  (stesso finanziamento della medio banca) .... particolare disponibilità della manodopera ..attorno 50 processo di emigrazione ...4 milioni si trasferirono da sud a nord ..assicurata disponibilità di manodopera a basso costo  ===&gt; crescita dell’economia italiana in tutti i settori ..nelle industrie energetiche s iprocede con costruzione di raffinerie di petrolio ..ricerca del petrolio ..infine l’Agip venne a far parte dell’ENI (Holding pubblica) che dagli anni 60 entra in competizione con altre az. elettriche (7) che in seguito vennero nazionalizzate (voncedendo larghi indennizzi) (l’edisos si impegnò nella chimica, si fonde con la monteccatini e forma la MONTEDISON )  ...anni 60 diffusione di piccole imprese familiari con tradizione secolare ..dilatazione del triangolo industriale grazie anche alla piccola e media industria .. la cassa del mezzzogiorno fallì ..squilibri crescenti negli anni 60-70  ..iniziative di programmazione economica (spostamento degli investimenti. istruzione, trasporti , edilizia popolare) ma non portarono a grandi risultati ....conflittualità sociale del 69 (Autunno caldo) (i sindacati ottengono importanti aumenti..e revisione delle condizioni di lavoro ..1970 statuto del lavoratore ) aumento del costo del lavoro in seguito alle pressioni sindacali ..aumenta la spesa sociale , inizia il disavanzo e il debito pubblico (aumento del costo del petrolio) ma poi assestamento ) ristrutturazione dell’industria privata ..contenimento del costo del lavoro ..incrementi della produttività ..metà degli anni 80 l’italia sembrava potersi collocare tra le grandi potenze ..ma nuova ondata recessiva nel 1987 (crollo di Wall Street)   evidenzia la fragilità dell’industria e dell’apparato italiano ...crescita delle piccole imprese a scapito del casto del lavoro ...dilatazione straordinaria della spesa pubblica a causa di commesse statali e della cassa integrazione ...riduzione della fiducai nell’Italia e riduzione degli investimenti ..svalutazione della lira ...1993 peggior anno dell’ultimo cinquantennio (ancora non si sà) per l’occupazione ..tuttavia la svalutazione ha dato un forte impulso alle esportazioni, il costo del lavoro è controllato dai sindacati ed è stata avviata la privatizzazione ..il pessimismo è diventato eccessivo </w:t>
      </w:r>
    </w:p>
    <w:p>
      <w:pPr>
        <w:pStyle w:val="Normal"/>
        <w:rPr/>
      </w:pPr>
      <w:r>
        <w:rPr/>
      </w:r>
    </w:p>
    <w:p>
      <w:pPr>
        <w:pStyle w:val="Normal"/>
        <w:jc w:val="right"/>
        <w:rPr/>
      </w:pPr>
      <w:r>
        <w:rPr/>
        <w:t xml:space="preserve">La storia economica è la base che un economista deve possedere per una corretta disciplina </w:t>
      </w:r>
    </w:p>
    <w:p>
      <w:pPr>
        <w:pStyle w:val="Normal"/>
        <w:jc w:val="right"/>
        <w:rPr/>
      </w:pPr>
      <w:r>
        <w:rPr/>
        <w:t>Parker</w:t>
      </w:r>
    </w:p>
    <w:p>
      <w:pPr>
        <w:pStyle w:val="Normal"/>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 fin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CG Times" w:cs="CG Times"/>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28T16:23:00Z</dcterms:created>
  <dc:creator>Ilario</dc:creator>
  <dc:description/>
  <dc:language>en-US</dc:language>
  <cp:lastModifiedBy>Ilario</cp:lastModifiedBy>
  <dcterms:modified xsi:type="dcterms:W3CDTF">1994-12-06T20:02:00Z</dcterms:modified>
  <cp:revision>52</cp:revision>
  <dc:subject/>
  <dc:title>Storia Economica</dc:title>
</cp:coreProperties>
</file>