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24" w:space="1" w:color="FF0000"/>
          <w:left w:val="single" w:sz="24" w:space="1" w:color="FF0000"/>
          <w:bottom w:val="single" w:sz="24" w:space="1" w:color="FF0000"/>
          <w:right w:val="single" w:sz="24" w:space="1" w:color="FF0000"/>
        </w:pBdr>
        <w:jc w:val="both"/>
        <w:rPr>
          <w:rFonts w:ascii="President" w:hAnsi="President" w:cs="President"/>
          <w:b/>
          <w:b/>
          <w:sz w:val="28"/>
        </w:rPr>
      </w:pPr>
      <w:r>
        <w:rPr>
          <w:rFonts w:eastAsia="DawnCastle" w:cs="DawnCastle" w:ascii="DawnCastle" w:hAnsi="DawnCastle"/>
          <w:sz w:val="32"/>
        </w:rPr>
        <w:t xml:space="preserve"> </w:t>
      </w:r>
      <w:r>
        <w:rPr>
          <w:rFonts w:cs="President" w:ascii="President" w:hAnsi="President"/>
          <w:sz w:val="28"/>
        </w:rPr>
        <w:t>Se você não tem uma porta Com livre, assim como eu, não se desespere, desligue o mouse, ligue os cabos  e use os programas para Dos.</w:t>
      </w:r>
    </w:p>
    <w:p>
      <w:pPr>
        <w:pStyle w:val="Normal"/>
        <w:numPr>
          <w:ilvl w:val="0"/>
          <w:numId w:val="1"/>
        </w:numPr>
        <w:pBdr>
          <w:top w:val="single" w:sz="24" w:space="1" w:color="FF0000"/>
          <w:left w:val="single" w:sz="24" w:space="1" w:color="FF0000"/>
          <w:bottom w:val="single" w:sz="24" w:space="1" w:color="FF0000"/>
          <w:right w:val="single" w:sz="24" w:space="1" w:color="FF0000"/>
        </w:pBdr>
        <w:jc w:val="both"/>
        <w:rPr>
          <w:rFonts w:ascii="President" w:hAnsi="President" w:cs="President"/>
          <w:b/>
          <w:b/>
          <w:sz w:val="28"/>
        </w:rPr>
      </w:pPr>
      <w:r>
        <w:rPr>
          <w:rFonts w:eastAsia="President" w:cs="President" w:ascii="President" w:hAnsi="President"/>
          <w:sz w:val="28"/>
        </w:rPr>
        <w:t xml:space="preserve"> </w:t>
      </w:r>
      <w:r>
        <w:rPr>
          <w:rFonts w:cs="President" w:ascii="President" w:hAnsi="President"/>
          <w:sz w:val="28"/>
        </w:rPr>
        <w:t>Tente sempre utilizar o Kermit, que é mais rápido, confiável e fácil. Além disso, o protocolo Kermit é encontrado no diretório 266 (Equipamentos HP aqui na Mandic).</w:t>
      </w:r>
    </w:p>
    <w:p>
      <w:pPr>
        <w:pStyle w:val="Normal"/>
        <w:numPr>
          <w:ilvl w:val="0"/>
          <w:numId w:val="1"/>
        </w:numPr>
        <w:pBdr>
          <w:top w:val="single" w:sz="24" w:space="1" w:color="FF0000"/>
          <w:left w:val="single" w:sz="24" w:space="1" w:color="FF0000"/>
          <w:bottom w:val="single" w:sz="24" w:space="1" w:color="FF0000"/>
          <w:right w:val="single" w:sz="24" w:space="1" w:color="FF0000"/>
        </w:pBdr>
        <w:jc w:val="both"/>
        <w:rPr>
          <w:rFonts w:ascii="DawnCastle" w:hAnsi="DawnCastle" w:cs="DawnCastle"/>
          <w:b/>
          <w:b/>
          <w:sz w:val="32"/>
        </w:rPr>
      </w:pPr>
      <w:r>
        <w:rPr>
          <w:rFonts w:eastAsia="President" w:cs="President" w:ascii="President" w:hAnsi="President"/>
          <w:sz w:val="28"/>
        </w:rPr>
        <w:t xml:space="preserve"> </w:t>
      </w:r>
      <w:r>
        <w:rPr>
          <w:rFonts w:cs="President" w:ascii="President" w:hAnsi="President"/>
          <w:sz w:val="28"/>
        </w:rPr>
        <w:t>Não me pergunte porque nem todos os jogos funcionam corretamente porque eu também não descobri.</w:t>
      </w:r>
    </w:p>
    <w:p>
      <w:pPr>
        <w:pStyle w:val="Normal"/>
        <w:jc w:val="center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</w:r>
    </w:p>
    <w:p>
      <w:pPr>
        <w:pStyle w:val="Normal"/>
        <w:jc w:val="center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</w:r>
    </w:p>
    <w:p>
      <w:pPr>
        <w:pStyle w:val="Normal"/>
        <w:jc w:val="center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  <w:t xml:space="preserve">TRANSFERINDO UM ARQUIVO DA CALCULADORA PARA O MICRO </w:t>
      </w:r>
    </w:p>
    <w:p>
      <w:pPr>
        <w:pStyle w:val="Normal"/>
        <w:jc w:val="center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  <w:t>USANDO O PD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TA: O PDL aceita mouse, porém via teclado os comandos são acessados muito mais rapidamente e sem nenhuma dificuldade.</w:t>
      </w:r>
    </w:p>
    <w:p>
      <w:pPr>
        <w:pStyle w:val="Normal"/>
        <w:jc w:val="both"/>
        <w:rPr/>
      </w:pPr>
      <w:r>
        <w:rPr/>
        <w:tab/>
        <w:t>Através da tecla "ALT" você aciona os menus de comandos e com as setas você seleciona as opções. Para mover-se nos campos, das janelas abertas, use a tecla "TAB" e para selecionar algum arquivo ou opção utilize a "BARRA DE ESPAÇOS"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alculadora:</w:t>
      </w:r>
    </w:p>
    <w:p>
      <w:pPr>
        <w:pStyle w:val="Normal"/>
        <w:jc w:val="both"/>
        <w:rPr/>
      </w:pPr>
      <w:r>
        <w:rPr/>
        <w:t>- certifique-se de estar no diretório que contém o arquivo que você deseja passar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jc w:val="both"/>
        <w:rPr/>
      </w:pPr>
      <w:r>
        <w:rPr/>
        <w:t>- coloque a calculadora no modo server (I/O -start server) ou pressione a seta verde (p/esquerda) e a letra R para ir diretamente para o modo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computador:     </w:t>
      </w:r>
    </w:p>
    <w:p>
      <w:pPr>
        <w:pStyle w:val="Normal"/>
        <w:jc w:val="both"/>
        <w:rPr/>
      </w:pPr>
      <w:r>
        <w:rPr/>
        <w:t>- vá ao menu "OPTIONS" selecione a opção "Comunication" e  certifique-se de que os parâmetros de transferencia estejam compatíveis com os da calculadora (ATENÇÃO: você tem que saber se a porta na qual conectou o cabo é a COM1 OU COM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você esteja no menu transfer do PDL:</w:t>
      </w:r>
    </w:p>
    <w:p>
      <w:pPr>
        <w:pStyle w:val="Normal"/>
        <w:rPr/>
      </w:pPr>
      <w:r>
        <w:rPr/>
        <w:t>- selecione a opção "GET VARIABLE"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jc w:val="both"/>
        <w:rPr/>
      </w:pPr>
      <w:r>
        <w:rPr/>
        <w:t>- digite o nome do arquivo que você quer transferir da calculadora para o micro (</w:t>
      </w:r>
      <w:r>
        <w:rPr>
          <w:b/>
        </w:rPr>
        <w:t>ATENÇÃO</w:t>
      </w:r>
      <w:r>
        <w:rPr/>
        <w:t xml:space="preserve">: digite o NOME do arquivo da mesma forma que ele estiver escrito na calculadora, ou seja, se o nome estiver escrito com a primeira letra maiúscula você deve também digitar a primeira letra maiúscula;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essione ENTER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FF"/>
          <w:left w:val="single" w:sz="24" w:space="1" w:color="0000FF"/>
          <w:bottom w:val="single" w:sz="24" w:space="1" w:color="0000FF"/>
          <w:right w:val="single" w:sz="24" w:space="1" w:color="0000FF"/>
        </w:pBdr>
        <w:jc w:val="both"/>
        <w:rPr/>
      </w:pPr>
      <w:r>
        <w:rPr/>
        <w:tab/>
        <w:t xml:space="preserve">Para certificar-se de como esta escrito o nome do arquivo na calculadora, abra chaves { } e aperte o nome do arquivo para que ele apareça exatamente como foi salvo. Ex.: {Nome} ou {nome}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S.:</w:t>
      </w:r>
      <w:r>
        <w:rPr/>
        <w:t xml:space="preserve"> Para transferir um diretório inteiro da calculadora para o micro o procedimento e o mesmo descrito acima, porém há uma limitação de linhas para a tela do PDL, o que torna impossível que um diretório muito extenso possa ser transferido da calculadora para o micro. Nesses casos a transferência deverá ser feita pelo programa Kermit o qual pode ser acessado pelo PDL através da ultima opção no menu "Transfer" ou, estando fora do PDL, digitando-se "pdlkerm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  <w:t>TRANSFERINDO UM DIRETÓRIO OU VARIÁVEL DA CALCULADORA PARA O MICRO USANDO O KERMIT (PDLK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alculadora:    </w:t>
      </w:r>
    </w:p>
    <w:p>
      <w:pPr>
        <w:pStyle w:val="Normal"/>
        <w:jc w:val="both"/>
        <w:rPr/>
      </w:pPr>
      <w:r>
        <w:rPr/>
        <w:t>- escreva o nome do diretório ou arquivo entre chaves {} ou       abra chaves {} e pressione no menu da calculadora o nome do arquivo ou diretório que se queira transferir para o computador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jc w:val="both"/>
        <w:rPr/>
      </w:pPr>
      <w:r>
        <w:rPr/>
        <w:t>- pressione a seta roxa &lt;- e em seguida I/O. No menu que aparece na calculadora pressione a opção S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computador:     </w:t>
      </w:r>
    </w:p>
    <w:p>
      <w:pPr>
        <w:pStyle w:val="Normal"/>
        <w:jc w:val="both"/>
        <w:rPr/>
      </w:pPr>
      <w:r>
        <w:rPr/>
        <w:t>- digite PDLKERM (se estiver fora do PDL caso contrário, estando na tela do PDL vá ao menu "Transfer" e escolha a opção kermit-Shell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jc w:val="both"/>
        <w:rPr/>
      </w:pPr>
      <w:r>
        <w:rPr/>
        <w:t>- na tela deverá aparecer o prompt do kermit assim: Kermit-MS&gt;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digite "stat". Aparecerá vários parâmetros de comunicação porém você só vai precisar corrigir os dois primeiros, que são justamente a velocidade e a porta serial na qual você conectou o cab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pós acertar a velocidade e a porta digite: r &lt;ENTER&gt;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Acertando a velocidade da transferência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pós o prompt do kermit digite: set baud 9600 &lt;ENTER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certando a porta de comunicação: após o prompt do kermit digite:</w:t>
      </w:r>
    </w:p>
    <w:p>
      <w:pPr>
        <w:pStyle w:val="Normal"/>
        <w:rPr/>
      </w:pPr>
      <w:r>
        <w:rPr/>
        <w:t>set port 1 &lt;ENTER&gt; (se você conectou o cabo na COM 1) ou</w:t>
      </w:r>
    </w:p>
    <w:p>
      <w:pPr>
        <w:pStyle w:val="Normal"/>
        <w:rPr/>
      </w:pPr>
      <w:r>
        <w:rPr/>
        <w:t>set port 2 &lt;ENTER&gt; (se você conectou o cabo na COM 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TENÇÃO</w:t>
      </w:r>
      <w:r>
        <w:rPr/>
        <w:t xml:space="preserve">: Você deverá acertar a velocidade e a porta </w:t>
      </w:r>
      <w:r>
        <w:rPr>
          <w:i/>
        </w:rPr>
        <w:t>toda</w:t>
      </w:r>
      <w:r>
        <w:rPr/>
        <w:t xml:space="preserve"> vez que for utilizar o Kermit. Estes parâmetros estão sempre fixados da seguinte forma:</w:t>
      </w:r>
    </w:p>
    <w:p>
      <w:pPr>
        <w:pStyle w:val="Normal"/>
        <w:jc w:val="center"/>
        <w:rPr/>
      </w:pPr>
      <w:r>
        <w:rPr/>
        <w:t>1200 bauds e porta 1</w:t>
      </w:r>
    </w:p>
    <w:p>
      <w:pPr>
        <w:pStyle w:val="Normal"/>
        <w:jc w:val="both"/>
        <w:rPr/>
      </w:pPr>
      <w:r>
        <w:rPr/>
        <w:tab/>
        <w:t>Caso o seu cabo esteja conectado na porta 1 (COM 1), não há necessidade de acertar a porta, devendo você somente alterar a velocidade de transferencia de 1200 para 9600 bau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  <w:t>TRANSFERINDO UM ARQUIVO OU DIRETÓRIO DO COMPUTADOR PARA A CALCULADORA UTILIZANDO O KER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alculadora:</w:t>
      </w:r>
    </w:p>
    <w:p>
      <w:pPr>
        <w:pStyle w:val="Normal"/>
        <w:rPr/>
      </w:pPr>
      <w:r>
        <w:rPr/>
        <w:t>- simplesmente coloque a calculadora no modo "start serv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mputador:</w:t>
      </w:r>
    </w:p>
    <w:p>
      <w:pPr>
        <w:pStyle w:val="Normal"/>
        <w:rPr/>
      </w:pPr>
      <w:r>
        <w:rPr/>
        <w:t>- entre no kermit, acerte a velocidade e a porta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digite assim: s &lt;nome do arquivo ou diretório que se deseja transferir&gt;   &lt;ENTER&gt;;</w:t>
      </w:r>
    </w:p>
    <w:p>
      <w:pPr>
        <w:pStyle w:val="Normal"/>
        <w:rPr/>
      </w:pPr>
      <w:r>
        <w:rPr>
          <w:b/>
        </w:rPr>
        <w:t>Obs</w:t>
      </w:r>
      <w:r>
        <w:rPr/>
        <w:t>.:   não tem que por o nome entre &lt;&gt;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FF"/>
          <w:left w:val="single" w:sz="24" w:space="1" w:color="0000FF"/>
          <w:bottom w:val="single" w:sz="24" w:space="1" w:color="0000FF"/>
          <w:right w:val="single" w:sz="24" w:space="1" w:color="0000FF"/>
        </w:pBdr>
        <w:rPr/>
      </w:pPr>
      <w:r>
        <w:rPr/>
        <w:t>EX.: Seja o nome do diretório ou arquivo "CALC"</w:t>
      </w:r>
    </w:p>
    <w:p>
      <w:pPr>
        <w:pStyle w:val="Normal"/>
        <w:pBdr>
          <w:top w:val="single" w:sz="24" w:space="1" w:color="0000FF"/>
          <w:left w:val="single" w:sz="24" w:space="1" w:color="0000FF"/>
          <w:bottom w:val="single" w:sz="24" w:space="1" w:color="0000FF"/>
          <w:right w:val="single" w:sz="24" w:space="1" w:color="0000FF"/>
        </w:pBdr>
        <w:rPr/>
      </w:pPr>
      <w:r>
        <w:rPr/>
        <w:t>- digite: s CALC &lt;ENTER&gt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s</w:t>
      </w:r>
      <w:r>
        <w:rPr/>
        <w:t>.: O KERMIT somente transfere arquivos que não possuem extensão. Portando não é possível transferir arquivos com a extensão .APP gerados pelo programa PD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DawnCastle" w:ascii="DawnCastle" w:hAnsi="DawnCastle"/>
          <w:b/>
          <w:sz w:val="32"/>
        </w:rPr>
        <w:t>EDITANDO UM ARQUIVO NO PD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para editar um arquivo no PDL você deve fazer do mesmo modo que faz quando edita na calculadora, ou seja abrir &lt;&lt; e ";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jc w:val="both"/>
        <w:rPr/>
      </w:pPr>
      <w:r>
        <w:rPr/>
        <w:t>- para abrir &lt;&lt; utilize o mouse ou ative a barra de caracteres pressionando ALT INSERT e selecionando logo o primeiro caracter que é justamente &lt;&lt;. Não precisa fechar &gt;&gt; no final, como aparece na calculado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bra " no próprio tecl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igite até a 22¦ coluna e até a 7¦ linha e fecha " e digite o nome do paginador. (os caracteres &lt;&lt; e " não contam);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Normal"/>
        <w:rPr/>
      </w:pPr>
      <w:r>
        <w:rPr/>
        <w:t>EX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&lt;&lt;"1111111111111111111111 (22 colunas)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1111111111111111111111         "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1111111111111111111111         "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1111111111111111111111         "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1111111111111111111111         "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1111111111111111111111         "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1111111111111111111111"TS      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proceda da mesma forma para as outras páginas (do mesmo jeito que se faz na calculadora);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para salvar vá ao menu "VARIABLE" e selecione a opção "Name move Variable" e digite na janela que se abre o nome com o qual você quer salvar o seu arquivo. Este nome digitado é o qual vai aparecer no menu da calculadora quando for feita a transferência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Agora vá ao menu "FILE" e selecione a opção "Save As" esse nome pode ser ou não o mesmo que você deu quando salvou no menu "VARIABLE". A opção "Save As" determina o nome que o PDL vai reconhecer. Posteriormente quando você der um DIR o nome que você atribuiu ao arquivo aparecerá precedido da extensão APP  EX.: Nome.AP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 PDL só abre e transfere arquivos com esta extensão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Normal"/>
        <w:jc w:val="center"/>
        <w:rPr/>
      </w:pPr>
      <w:r>
        <w:rPr>
          <w:rFonts w:cs="DawnCastle" w:ascii="DawnCastle" w:hAnsi="DawnCastle"/>
          <w:b/>
          <w:sz w:val="32"/>
        </w:rPr>
        <w:t>TRANSFERINDO UM ARQUIVO DO MICRO PARA A CALCULADORA UTILIZANDO O PDL</w:t>
      </w:r>
    </w:p>
    <w:p>
      <w:pPr>
        <w:pStyle w:val="Normal"/>
        <w:rPr>
          <w:rFonts w:ascii="DawnCastle" w:hAnsi="DawnCastle" w:cs="DawnCastle"/>
          <w:b/>
          <w:b/>
          <w:sz w:val="32"/>
        </w:rPr>
      </w:pPr>
      <w:r>
        <w:rPr>
          <w:rFonts w:cs="DawnCastle" w:ascii="DawnCastle" w:hAnsi="DawnCastle"/>
          <w:b/>
          <w:sz w:val="32"/>
        </w:rPr>
      </w:r>
    </w:p>
    <w:p>
      <w:pPr>
        <w:pStyle w:val="Normal"/>
        <w:rPr/>
      </w:pPr>
      <w:r>
        <w:rPr/>
        <w:t xml:space="preserve">Na calculadora:  </w:t>
      </w:r>
    </w:p>
    <w:p>
      <w:pPr>
        <w:pStyle w:val="Normal"/>
        <w:rPr/>
      </w:pPr>
      <w:r>
        <w:rPr/>
        <w:t>- Deixe-a no modo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computador:   </w:t>
      </w:r>
    </w:p>
    <w:p>
      <w:pPr>
        <w:pStyle w:val="Normal"/>
        <w:rPr/>
      </w:pPr>
      <w:r>
        <w:rPr/>
        <w:t>- Abra algum arquivo (aplicação) no menu FILE "Open Aplication"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selecione a terceira opção do menu TRANSFER "Send Current" Este comando "Send Current" serve para transferir qualquer arquivo que esteja na tela do PDL, tenha você acabado de editá-lo ou tenha você aberto como descrito ac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A</w:t>
      </w:r>
      <w:r>
        <w:rPr/>
        <w:t>: Crie vários arquivos no PDL (Ex.: EX1.APP, EX2.APP, EX3.APP .....) e transfira-os um a um para a calculadora. Querendo você pode agrupar esses arquivos em um diretório na calculadora e posteriormente transferir esse diretório para o computador utilizando o Kermit ou o próprio PDL no caso do diretório ser pequen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wnCastle">
    <w:charset w:val="00"/>
    <w:family w:val="auto"/>
    <w:pitch w:val="variable"/>
  </w:font>
  <w:font w:name="Preside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3:50:00Z</dcterms:created>
  <dc:creator>Henrique Luis Ferreira</dc:creator>
  <dc:description>Copyright 1996 by Demo Softwares</dc:description>
  <dc:language>en-US</dc:language>
  <cp:lastModifiedBy>Henrique Luis Ferreira</cp:lastModifiedBy>
  <dcterms:modified xsi:type="dcterms:W3CDTF">1999-06-22T13:50:00Z</dcterms:modified>
  <cp:revision>2</cp:revision>
  <dc:subject>Conexao HP48 - PC</dc:subject>
  <dc:title>Dicas para a conexão entre um PC e uma HP 48</dc:title>
</cp:coreProperties>
</file>