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448" w:leader="none"/>
        </w:tabs>
        <w:jc w:val="center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The Archers of Caled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51" w:leader="none"/>
        </w:tabs>
        <w:spacing w:before="97" w:after="0"/>
        <w:jc w:val="center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FITA STAR</w:t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aturday, June 02, 2001</w:t>
      </w:r>
    </w:p>
    <w:p>
      <w:pPr>
        <w:pStyle w:val="Heading2"/>
        <w:rPr/>
      </w:pPr>
      <w:r>
        <w:rPr/>
        <w:t>Cub (11 and under)   30 Meter FITA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Recurv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132</w:t>
        <w:tab/>
        <w:t xml:space="preserve">Chris </w:t>
        <w:tab/>
        <w:t>Villarroel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357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Cadet (12-14)  50 Meter FITA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Recurv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163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David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Chakhnazarev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063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Darcy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Graham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Junior (15-17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Recurv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Female   70 meter FITA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020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Laure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rks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      90 Meter FITA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214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Crispi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Duena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Senior (18-49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Compoun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249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Lyn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Durwar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354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Phi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Prous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316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Greg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Durward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Recurv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176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Judith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gras    144 hits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176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Ann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ozhar    143 hits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102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Racheal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Savag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081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Roxan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Ducharm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904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Purush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Goddard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801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Veronica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Lauri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211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Da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Churchill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126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Claude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ouin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090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Raj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Thani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1061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John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Annel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911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Chris</w:t>
      </w: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Alleyn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Heading1"/>
        <w:tabs>
          <w:tab w:val="clear" w:pos="90"/>
          <w:tab w:val="clear" w:pos="4251"/>
          <w:tab w:val="left" w:pos="3744" w:leader="none"/>
          <w:tab w:val="left" w:pos="5040" w:leader="none"/>
          <w:tab w:val="left" w:pos="6480" w:leader="none"/>
        </w:tabs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900 Round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Senior (18-49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Compound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729</w:t>
        <w:tab/>
        <w:t>Randy</w:t>
        <w:tab/>
        <w:t>Jones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Recurv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color w:val="000000"/>
          <w:sz w:val="20"/>
          <w:lang w:val="en-US"/>
        </w:rPr>
        <w:t>Score</w:t>
      </w:r>
      <w:r>
        <w:rPr>
          <w:rFonts w:cs="Arial" w:ascii="Arial" w:hAnsi="Arial"/>
          <w:sz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color w:val="000000"/>
          <w:sz w:val="20"/>
          <w:lang w:val="en-US"/>
        </w:rPr>
        <w:t>665</w:t>
        <w:tab/>
        <w:t xml:space="preserve">Doug </w:t>
        <w:tab/>
        <w:t>Warrick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sectPr>
      <w:type w:val="nextPage"/>
      <w:pgSz w:w="12240" w:h="15840"/>
      <w:pgMar w:left="720" w:right="720" w:gutter="0" w:header="0" w:top="1416" w:footer="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90" w:leader="none"/>
        <w:tab w:val="left" w:pos="4251" w:leader="none"/>
      </w:tabs>
      <w:spacing w:before="97" w:after="0"/>
      <w:jc w:val="center"/>
      <w:outlineLvl w:val="0"/>
    </w:pPr>
    <w:rPr>
      <w:color w:val="000000"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</w:tabs>
      <w:spacing w:before="357" w:after="0"/>
      <w:outlineLvl w:val="1"/>
    </w:pPr>
    <w:rPr>
      <w:rFonts w:ascii="Arial" w:hAnsi="Arial" w:cs="Arial"/>
      <w:b/>
      <w:color w:val="000000"/>
      <w:sz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2:31:00Z</dcterms:created>
  <dc:creator>Bruce Savage</dc:creator>
  <dc:description/>
  <dc:language>en-US</dc:language>
  <cp:lastModifiedBy>LCBO</cp:lastModifiedBy>
  <dcterms:modified xsi:type="dcterms:W3CDTF">2001-06-05T12:31:00Z</dcterms:modified>
  <cp:revision>2</cp:revision>
  <dc:subject/>
  <dc:title>The Archers of Caledon</dc:title>
</cp:coreProperties>
</file>