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ertAlign w:val="subscript"/>
          <w:lang w:val="en-US"/>
        </w:rPr>
        <w:t xml:space="preserve"> </w:t>
      </w:r>
      <w:r>
        <w:rPr>
          <w:b/>
          <w:bCs/>
          <w:i/>
          <w:iCs/>
          <w:lang w:val="de-DE"/>
        </w:rPr>
        <w:t xml:space="preserve">Csak a német pályázati ívet kitölteni, ez csak fordításhoz segítség!!! **  </w:t>
      </w:r>
      <w:r>
        <w:rPr>
          <w:b/>
          <w:bCs/>
          <w:lang w:val="de-DE"/>
        </w:rPr>
        <w:t xml:space="preserve">   Seite 1 von 2</w:t>
      </w: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év:*********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cím:************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lang w:val="de-DE"/>
        </w:rPr>
        <w:t>....... kérem a zárójelek közé: (__)   keresztet „X“ tenni</w:t>
      </w:r>
      <w:r>
        <w:rPr>
          <w:lang w:val="de-DE"/>
        </w:rPr>
        <w:t>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nummer (napközben):............................Telefonnummer (otthon):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Fax:....................................................e-Mail: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de-DE"/>
        </w:rPr>
        <w:t xml:space="preserve">Mennyi időre akarna maradni? </w:t>
      </w:r>
      <w:r>
        <w:rPr>
          <w:rFonts w:eastAsia="Times New Roman CE" w:cs="Times New Roman CE" w:ascii="Times New Roman CE" w:hAnsi="Times New Roman CE"/>
          <w:lang w:val="en-US"/>
        </w:rPr>
        <w:t>(Egy évet a legtöbb család előnyben helyez)</w:t>
      </w:r>
    </w:p>
    <w:p>
      <w:pPr>
        <w:pStyle w:val="Normal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t>Egy év vagy több:(__),  nyári szünetre:(Juli bis September):(__), másik időtartam: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Mikor tudna kezdeni?:....................... Mikor abbahagyni?(amennyiben szükséges lenne)?................</w:t>
      </w:r>
    </w:p>
    <w:p>
      <w:pPr>
        <w:pStyle w:val="Normal"/>
        <w:spacing w:lineRule="auto" w:line="360"/>
        <w:rPr/>
      </w:pPr>
      <w:r>
        <w:rPr>
          <w:rFonts w:eastAsia="Times New Roman CE" w:cs="Times New Roman CE" w:ascii="Times New Roman CE" w:hAnsi="Times New Roman CE"/>
          <w:lang w:val="de-DE"/>
        </w:rPr>
        <w:t>nő:(__)</w:t>
        <w:tab/>
        <w:t>férfi:(__), születésnap:......../.......</w:t>
      </w:r>
      <w:r>
        <w:rPr>
          <w:lang w:val="de-DE"/>
        </w:rPr>
        <w:t>./.........születési hely: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állampolgársága:..........................vallása:............rendszeresen gyakorolja: Ja:(__), Nein:(__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jelenlegi foglalkozása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bizonyítványok és oklevelek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Vannak tapasztalatai, gyakorlata gyerekekkel?.Ha igen milyen módon?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Apja foglalkozása:....................................................Anyja foglalkozása: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Vannak testvérei? Ha igen mi a nevük és hány évesek?</w:t>
      </w:r>
    </w:p>
    <w:p>
      <w:pPr>
        <w:pStyle w:val="Normal"/>
        <w:spacing w:lineRule="auto" w:line="360"/>
        <w:ind w:firstLine="720"/>
        <w:rPr>
          <w:lang w:val="de-DE"/>
        </w:rPr>
      </w:pPr>
      <w:r>
        <w:rPr>
          <w:lang w:val="de-DE"/>
        </w:rPr>
        <w:t>fiutestvérek (koruk):...........................................................................................................................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lánytestvérek (koruk):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Legszívesebben milyen családban élne? (kérem minden </w:t>
      </w:r>
      <w:r>
        <w:rPr>
          <w:rFonts w:eastAsia="Times New Roman CE" w:cs="Times New Roman CE" w:ascii="Times New Roman CE" w:hAnsi="Times New Roman CE"/>
          <w:lang w:val="de-DE"/>
        </w:rPr>
        <w:t>lehetőséget  bejelölni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gyerek nélkül:(__)</w:t>
        <w:tab/>
        <w:t>egy vagy két gyerekkel:(__)</w:t>
        <w:tab/>
        <w:t>három vagy több gyerekkel:(__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de-DE"/>
        </w:rPr>
        <w:t xml:space="preserve">   </w:t>
      </w:r>
      <w:r>
        <w:rPr>
          <w:rFonts w:eastAsia="Times New Roman CE" w:cs="Times New Roman CE" w:ascii="Times New Roman CE" w:hAnsi="Times New Roman CE"/>
          <w:lang w:val="de-DE"/>
        </w:rPr>
        <w:t>idősebb emberrel /</w:t>
      </w:r>
      <w:r>
        <w:rPr>
          <w:lang w:val="hu-HU"/>
        </w:rPr>
        <w:t>házaspárral</w:t>
      </w:r>
      <w:r>
        <w:rPr>
          <w:lang w:val="de-DE"/>
        </w:rPr>
        <w:t>:(__)</w:t>
        <w:tab/>
        <w:tab/>
        <w:t>rokkant személlyel /</w:t>
      </w:r>
      <w:r>
        <w:rPr>
          <w:lang w:val="hu-HU"/>
        </w:rPr>
        <w:t xml:space="preserve"> gyerekkel</w:t>
      </w:r>
      <w:r>
        <w:rPr>
          <w:lang w:val="de-DE"/>
        </w:rPr>
        <w:t>:(__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de-DE"/>
        </w:rPr>
        <w:t xml:space="preserve">   </w:t>
      </w:r>
      <w:r>
        <w:rPr>
          <w:rFonts w:eastAsia="Times New Roman CE" w:cs="Times New Roman CE" w:ascii="Times New Roman CE" w:hAnsi="Times New Roman CE"/>
          <w:lang w:val="de-DE"/>
        </w:rPr>
        <w:t>2 éves vagy kisebb gyerekekkel:(__)    2-5 éves gyerekekkel:(__)</w:t>
        <w:tab/>
        <w:t xml:space="preserve"> idősebb</w:t>
      </w:r>
      <w:r>
        <w:rPr>
          <w:lang w:val="de-DE"/>
        </w:rPr>
        <w:t xml:space="preserve"> mint 5 éves gyerekekkel:()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lang w:val="de-DE"/>
        </w:rPr>
      </w:pPr>
      <w:r>
        <w:rPr>
          <w:rFonts w:eastAsia="Times New Roman CE" w:cs="Times New Roman CE" w:ascii="Times New Roman CE" w:hAnsi="Times New Roman CE"/>
          <w:lang w:val="de-DE"/>
        </w:rPr>
        <w:t>hobbiaim és érdeklődésem: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Van Önnek jogosítványa?</w:t>
        <w:tab/>
        <w:tab/>
        <w:tab/>
        <w:tab/>
        <w:t>Ja:(__)</w:t>
        <w:tab/>
        <w:tab/>
        <w:t>Nein:(__)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Ha igen, mikor lett kiállítva, --dátum?..............................................................................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Ha igen, vezetne-e németországban?</w:t>
        <w:tab/>
        <w:tab/>
        <w:tab/>
        <w:t>Ja:(__)</w:t>
        <w:tab/>
        <w:tab/>
        <w:t>Nein:(__)</w:t>
      </w:r>
    </w:p>
    <w:p>
      <w:pPr>
        <w:pStyle w:val="Normal"/>
        <w:spacing w:lineRule="auto" w:line="360"/>
        <w:ind w:firstLine="720"/>
        <w:rPr>
          <w:lang w:val="de-DE"/>
        </w:rPr>
      </w:pPr>
      <w:r>
        <w:rPr>
          <w:lang w:val="de-DE"/>
        </w:rPr>
        <w:t>Ha igen, vezet-e Ön jelenleg legalább heti 3-szor?</w:t>
        <w:tab/>
        <w:t>Ja:(__)</w:t>
        <w:tab/>
        <w:tab/>
        <w:t>Nein:(__)</w:t>
      </w:r>
    </w:p>
    <w:p>
      <w:pPr>
        <w:pStyle w:val="Normal"/>
        <w:rPr>
          <w:spacing w:val="-16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56845</wp:posOffset>
                </wp:positionV>
                <wp:extent cx="16002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pt;margin-top:12.35pt;width:125.9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o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pacing w:val="-16"/>
          <w:lang w:val="de-DE"/>
        </w:rPr>
        <w:t>Mi az ön anyanyelve?..........................................................................</w:t>
        <w:tab/>
        <w:tab/>
        <w:tab/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Milyen nyelven beszél és miylen jól?</w:t>
        <w:tab/>
      </w:r>
    </w:p>
    <w:p>
      <w:pPr>
        <w:pStyle w:val="Normal"/>
        <w:rPr>
          <w:rFonts w:ascii="Times New Roman CE" w:hAnsi="Times New Roman CE" w:eastAsia="Times New Roman CE" w:cs="Times New Roman CE"/>
          <w:spacing w:val="-16"/>
          <w:lang w:val="de-DE"/>
        </w:rPr>
      </w:pPr>
      <w:r>
        <w:rPr>
          <w:rFonts w:eastAsia="Times New Roman CE" w:cs="Times New Roman CE" w:ascii="Times New Roman CE" w:hAnsi="Times New Roman CE"/>
          <w:spacing w:val="-16"/>
          <w:lang w:val="de-DE"/>
        </w:rPr>
        <w:t>angol:</w:t>
        <w:tab/>
        <w:t>nem:(__)        kezdő:(__)        haladó:(__)               jól:(__)   folyékonyan:(__)</w:t>
        <w:tab/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német:</w:t>
        <w:tab/>
        <w:t>Keine:(__)   Anfänger:(__)   Fortgeschritten:(__)   Gut:(__)   Fließend:(__)</w:t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francia:</w:t>
        <w:tab/>
        <w:t>Keine:(__)   Anfänger:(__)   Fortgeschritten:(__)   Gut:(__)   Fließend:(__)</w:t>
        <w:tab/>
        <w:t>...............</w:t>
        <w:tab/>
        <w:t>Foto................</w:t>
      </w:r>
    </w:p>
    <w:p>
      <w:pPr>
        <w:pStyle w:val="Normal"/>
        <w:rPr>
          <w:spacing w:val="-16"/>
          <w:lang w:val="de-DE"/>
        </w:rPr>
      </w:pPr>
      <w:r>
        <w:rPr>
          <w:spacing w:val="-16"/>
          <w:lang w:val="de-DE"/>
        </w:rPr>
        <w:t>spanyol:</w:t>
        <w:tab/>
        <w:t>Keine:(__)   Anfänger:(__)   Fortgeschritten:(__)   Gut:(__)   Fließend:(__)</w:t>
      </w:r>
    </w:p>
    <w:p>
      <w:pPr>
        <w:pStyle w:val="Normal"/>
        <w:spacing w:lineRule="auto" w:line="360"/>
        <w:rPr>
          <w:spacing w:val="-16"/>
          <w:lang w:val="de-DE"/>
        </w:rPr>
      </w:pPr>
      <w:r>
        <w:rPr>
          <w:spacing w:val="-16"/>
          <w:lang w:val="de-DE"/>
        </w:rPr>
        <w:t>olasz:</w:t>
        <w:tab/>
        <w:t>Keine:(__)   Anfänger:(__)   Fortgeschritten:(__)   Gut:(__)   Fließend:(__)</w:t>
      </w:r>
    </w:p>
    <w:p>
      <w:pPr>
        <w:pStyle w:val="Normal"/>
        <w:rPr>
          <w:lang w:val="en-US"/>
        </w:rPr>
      </w:pPr>
      <w:r>
        <w:rPr>
          <w:spacing w:val="-16"/>
          <w:lang w:val="en-US"/>
        </w:rPr>
        <w:t>Más nyelveket is beszél? (milyen jól)?............................................................................</w:t>
        <w:tab/>
        <w:tab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AU PAIR Bewerbungsbogen</w:t>
        <w:tab/>
        <w:t>Seite 2 von 2</w:t>
        <w:tab/>
        <w:tab/>
        <w:tab/>
        <w:tab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év</w:t>
      </w:r>
      <w:r>
        <w:rPr>
          <w:b/>
          <w:bCs/>
          <w:i/>
          <w:iCs/>
          <w:lang w:val="de-DE"/>
        </w:rPr>
        <w:t>:...****kérem csak az eredeti németet kitölteni!!*****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Szeretne Ön egy nyelviskolábá járni és ott németet tanulni?</w:t>
        <w:tab/>
        <w:tab/>
        <w:t>Ja:(__)</w:t>
        <w:tab/>
        <w:tab/>
        <w:t>Nein:(__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de-DE"/>
        </w:rPr>
        <w:t>Volt már Ön külföldön?, hol és mennyi időre?.......................</w:t>
      </w:r>
      <w:r>
        <w:rPr>
          <w:lang w:val="de-DE"/>
        </w:rPr>
        <w:t>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en-US"/>
        </w:rPr>
        <w:t xml:space="preserve">Részt vett már </w:t>
      </w:r>
      <w:r>
        <w:rPr>
          <w:rFonts w:eastAsia="Times New Roman CE" w:cs="Times New Roman CE" w:ascii="Times New Roman CE" w:hAnsi="Times New Roman CE"/>
          <w:lang w:val="en-US"/>
        </w:rPr>
        <w:t xml:space="preserve">egy elsősegély tanfolyamont? </w:t>
        <w:tab/>
      </w:r>
      <w:r>
        <w:rPr>
          <w:lang w:val="de-DE"/>
        </w:rPr>
        <w:t>Ja:(__)</w:t>
        <w:tab/>
        <w:tab/>
        <w:t>Nein:(__)</w:t>
      </w:r>
    </w:p>
    <w:p>
      <w:pPr>
        <w:pStyle w:val="Normal"/>
        <w:rPr>
          <w:lang w:val="de-DE"/>
        </w:rPr>
      </w:pPr>
      <w:r>
        <w:rPr>
          <w:lang w:val="de-DE"/>
        </w:rPr>
        <w:t>Tud úszni?</w:t>
        <w:tab/>
        <w:t>Ja:(__)</w:t>
        <w:tab/>
        <w:tab/>
        <w:t>Nein:(__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áplálkozása?  </w:t>
        <w:tab/>
        <w:t>normális:(__)</w:t>
        <w:tab/>
        <w:t>fehér hús:(__)</w:t>
        <w:tab/>
        <w:t>vegetáriánus:(__)</w:t>
        <w:tab/>
        <w:t>vegánus:(__)</w:t>
        <w:tab/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Hajlandó lenne mint vegetáriánus is húsételt elkészíteni?</w:t>
        <w:tab/>
        <w:t>Ja:(__)</w:t>
        <w:tab/>
        <w:tab/>
        <w:t>Nein:(__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Van élelmiszerallergiája, vagy bármi amit nem ehet meg?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>Élne-e olyan családnál amelyik: (</w:t>
      </w:r>
      <w:r>
        <w:rPr>
          <w:rFonts w:eastAsia="Times New Roman CE" w:cs="Times New Roman CE" w:ascii="Times New Roman CE" w:hAnsi="Times New Roman CE"/>
          <w:lang w:val="de-DE"/>
        </w:rPr>
        <w:t>kérem minden lehetőséget bekeresztezni):</w:t>
      </w:r>
    </w:p>
    <w:p>
      <w:pPr>
        <w:pStyle w:val="Normal"/>
        <w:rPr>
          <w:lang w:val="en-US"/>
        </w:rPr>
      </w:pPr>
      <w:r>
        <w:rPr>
          <w:lang w:val="en-US"/>
        </w:rPr>
        <w:t>egy kutyát tart a házban:(__)</w:t>
        <w:tab/>
        <w:tab/>
        <w:t>egy kutyát tart a szabadban:(__)</w:t>
      </w:r>
    </w:p>
    <w:p>
      <w:pPr>
        <w:pStyle w:val="Normal"/>
        <w:rPr>
          <w:lang w:val="en-US"/>
        </w:rPr>
      </w:pPr>
      <w:r>
        <w:rPr>
          <w:lang w:val="en-US"/>
        </w:rPr>
        <w:t>egy macskát tart a házban:(__)</w:t>
        <w:tab/>
        <w:t>egy macskát tart a szabadban:(__)</w:t>
      </w:r>
    </w:p>
    <w:p>
      <w:pPr>
        <w:pStyle w:val="Normal"/>
        <w:rPr>
          <w:lang w:val="de-DE"/>
        </w:rPr>
      </w:pPr>
      <w:r>
        <w:rPr>
          <w:lang w:val="de-DE"/>
        </w:rPr>
        <w:t>Dohányzó?</w:t>
        <w:tab/>
        <w:tab/>
        <w:t>Ja:(__)</w:t>
        <w:tab/>
        <w:tab/>
        <w:t>Nein:(__)</w:t>
      </w:r>
    </w:p>
    <w:p>
      <w:pPr>
        <w:pStyle w:val="Normal"/>
        <w:spacing w:lineRule="auto" w:line="360"/>
        <w:rPr/>
      </w:pPr>
      <w:r>
        <w:rPr>
          <w:lang w:val="en-US"/>
        </w:rPr>
        <w:t>Élne egy olyan családban, ahol tilos a dohányzás?</w:t>
        <w:tab/>
        <w:tab/>
      </w:r>
      <w:r>
        <w:rPr>
          <w:lang w:val="de-DE"/>
        </w:rPr>
        <w:t>Ja:(__)</w:t>
        <w:tab/>
        <w:tab/>
        <w:t>Nein:(__)</w:t>
      </w:r>
    </w:p>
    <w:p>
      <w:pPr>
        <w:pStyle w:val="Normal"/>
        <w:rPr>
          <w:lang w:val="en-US"/>
        </w:rPr>
      </w:pPr>
      <w:r>
        <w:rPr>
          <w:lang w:val="en-US"/>
        </w:rPr>
        <w:t>Testmagassága:.......................cm</w:t>
        <w:tab/>
        <w:tab/>
        <w:t>testsúlya:.....................k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an valami rokkantsága, betegsége vagy allergiája?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Hány napig volt a múlt évben munkaképtelen?....................Tage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lang w:val="de-DE"/>
        </w:rPr>
      </w:pPr>
      <w:r>
        <w:rPr>
          <w:rFonts w:eastAsia="Times New Roman CE" w:cs="Times New Roman CE" w:ascii="Times New Roman CE" w:hAnsi="Times New Roman CE"/>
          <w:lang w:val="de-DE"/>
        </w:rPr>
        <w:t>Büntetett előéletű?</w:t>
        <w:tab/>
        <w:t>Ja:(__)</w:t>
        <w:tab/>
        <w:tab/>
        <w:t>Nein:(__)</w:t>
        <w:tab/>
        <w:t>Ha igen akkor nevezze meg a részleteket: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gyéb információ amit Ön fontosnak tart: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Mi módon hallott rólunk?...</w:t>
      </w:r>
      <w:r>
        <w:rPr>
          <w:b/>
          <w:bCs/>
          <w:i/>
          <w:iCs/>
          <w:lang w:val="de-DE"/>
        </w:rPr>
        <w:t>= Zsolt Sokoray-n keresztül, Bergsteinweg 16, D-31137 Hildesheim =</w:t>
      </w:r>
    </w:p>
    <w:p>
      <w:pPr>
        <w:pStyle w:val="Normal"/>
        <w:rPr>
          <w:lang w:val="de-DE"/>
        </w:rPr>
      </w:pPr>
      <w:r>
        <w:rPr>
          <w:lang w:val="de-DE"/>
        </w:rPr>
        <w:t>Megnevezne olyan másik aupairt,  akinek szívesen lenne a közelében?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érem adja meg két ajánlójának nevét, címét és telefonszámát (ne rokonokat)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év:..............................................................Name: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cím:...........................................................Adresse: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.:............................................................Tel.: Nr: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Vész vagy baj esetén kik az ön legközelebbi hozzátartozói?: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me: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Adresse: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. Nr.:.............................Beszélnek ezek a hozzátartozók németül?</w:t>
        <w:tab/>
        <w:t xml:space="preserve">        Ja:(__)</w:t>
        <w:tab/>
        <w:t xml:space="preserve">  Nein:(__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lang w:val="de-DE"/>
        </w:rPr>
        <w:t>Ezek az információk a német közvetítőiroda computerében rögzítve lesznek, és szóba kerülő befogadó családokon kívül további személyeknek nem lesznek a rendelkezésére bocsájtva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Én igazolom hogy ezen információk az igazságnak megfelelnek, és elfogadom az A.Z.E. feltételeit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Aláírás:...............................................................Datum:......................................................................</w:t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naTV">
    <w:name w:val="Duna TV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51:00Z</dcterms:created>
  <dc:creator>Zsolt Sokoray</dc:creator>
  <dc:description/>
  <dc:language>en-US</dc:language>
  <cp:lastModifiedBy>xy</cp:lastModifiedBy>
  <dcterms:modified xsi:type="dcterms:W3CDTF">2002-01-27T21:51:00Z</dcterms:modified>
  <cp:revision>2</cp:revision>
  <dc:subject/>
  <dc:title>palyazat magyarul</dc:title>
</cp:coreProperties>
</file>