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überreicht dur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solt Sokor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rgsteinweg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31137 Hildeshe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-mail:  zsolts@freenet.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0pt;margin-top:9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überreicht durch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solt Sokor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rgsteinweg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31137 Hildeshe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-mail:  zsolts@freenet.d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bscript"/>
          <w:lang w:val="de-DE"/>
        </w:rPr>
        <w:t>===============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AU PAIR BEWERBUNGSBOGEN      Seite 1 von 2</w:t>
      </w: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me: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Adresse: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nummer (tagsüber):............................Telefonnummer (zu Hause):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Fax:....................................................e-Mail: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Wie lange möchten Sie bleiben? (Ein Jahr wird von den meisten Familien bevorzugt)</w:t>
      </w:r>
    </w:p>
    <w:p>
      <w:pPr>
        <w:pStyle w:val="Normal"/>
        <w:rPr>
          <w:lang w:val="de-DE"/>
        </w:rPr>
      </w:pPr>
      <w:r>
        <w:rPr>
          <w:lang w:val="de-DE"/>
        </w:rPr>
        <w:t>Ein Jahr oder mehr:(__),  Sommerferien (Juli bis September):(__), Anderer Zeitraum: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ann können Sie anfangen?:....................... Wann aufhören (falls erforderlich)?: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eiblich:(__)</w:t>
        <w:tab/>
        <w:t>Männlich:(__), Geburtsdatum:......../......../.........Geburtsort: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tionalität:..........................Religion:................................Regelmäßig ausgeübt: Ja:(__), Nein:(__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Derzeitiger Beruf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Zertifikate und Qualifikationen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Haben Sie Erfahrungen mit Kindern? Wenn ja, welcher Art?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Beruf des Vaters:....................................................Beruf der Mutter: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Haben Sie Geschwister? Wenn ja, wie heißen sie und wie alt sind sie?</w:t>
      </w:r>
    </w:p>
    <w:p>
      <w:pPr>
        <w:pStyle w:val="Normal"/>
        <w:spacing w:lineRule="auto" w:line="360"/>
        <w:ind w:firstLine="720"/>
        <w:rPr>
          <w:lang w:val="de-DE"/>
        </w:rPr>
      </w:pPr>
      <w:r>
        <w:rPr>
          <w:lang w:val="de-DE"/>
        </w:rPr>
        <w:t>Brüder (Alter):...........................................................................................................................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Schwestern (Alter):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In welcher Familie möchten Sie am liebsten leben? (Bitte alle Möglichkeiten ankreuzen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Keine Kinder:(__)</w:t>
        <w:tab/>
        <w:t>Mit einem oder zwei Kindern:(__)</w:t>
        <w:tab/>
        <w:t>Mit 3 oder mehreren Kindern:(__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Älterer Person/Ehepaar:(__)</w:t>
        <w:tab/>
        <w:tab/>
        <w:t>Behinderter Person/Kind:(__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Kindern 0-2 Jahren alt:(__)</w:t>
        <w:tab/>
        <w:t xml:space="preserve">    Kindern 2-5 Jahre alt:(__)</w:t>
        <w:tab/>
        <w:t xml:space="preserve">        Kindern älter als 5 Jahre:(__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Hobbies und Interessen: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Haben Sie einen gültigen Führerschein?</w:t>
        <w:tab/>
        <w:tab/>
        <w:tab/>
        <w:tab/>
        <w:t>Ja:(__)</w:t>
        <w:tab/>
        <w:tab/>
        <w:t>Nein:(__)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Wenn ja, wann wurde er ausgestellt?..............................................................................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Wenn ja, würden Sie in Deutschland fahren?</w:t>
        <w:tab/>
        <w:tab/>
        <w:tab/>
        <w:t>Ja:(__)</w:t>
        <w:tab/>
        <w:tab/>
        <w:t>Nein:(__)</w:t>
      </w:r>
    </w:p>
    <w:p>
      <w:pPr>
        <w:pStyle w:val="Normal"/>
        <w:spacing w:lineRule="auto" w:line="360"/>
        <w:ind w:firstLine="720"/>
        <w:rPr>
          <w:lang w:val="de-DE"/>
        </w:rPr>
      </w:pPr>
      <w:r>
        <w:rPr>
          <w:lang w:val="de-DE"/>
        </w:rPr>
        <w:t>Wenn ja, fahren Sie z.Zt. mindestens drei Mal pro Woche?</w:t>
        <w:tab/>
        <w:t>Ja:(__)</w:t>
        <w:tab/>
        <w:tab/>
        <w:t>Nein:(__)</w:t>
      </w:r>
    </w:p>
    <w:p>
      <w:pPr>
        <w:pStyle w:val="Normal"/>
        <w:rPr>
          <w:spacing w:val="-1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56845</wp:posOffset>
                </wp:positionV>
                <wp:extent cx="16002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.35pt;width:125.9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o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pacing w:val="-16"/>
          <w:lang w:val="de-DE"/>
        </w:rPr>
        <w:t>Welches ist Ihre Muttersprache?..........................................................................</w:t>
        <w:tab/>
        <w:tab/>
        <w:tab/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Welche Sprachkenntnisse haben Sie?</w:t>
        <w:tab/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Englisch:</w:t>
        <w:tab/>
        <w:t>Keine:(__)   Anfänger:(__)   Fortgeschritten:(__)   Gut:(__)   Fließend:(__)</w:t>
        <w:tab/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Deutsch:</w:t>
        <w:tab/>
        <w:t>Keine:(__)   Anfänger:(__)   Fortgeschritten:(__)   Gut:(__)   Fließend:(__)</w:t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Französisch:</w:t>
        <w:tab/>
        <w:t>Keine:(__)   Anfänger:(__)   Fortgeschritten:(__)   Gut:(__)   Fließend:(__)</w:t>
        <w:tab/>
        <w:t>...............</w:t>
        <w:tab/>
        <w:t>Foto................</w:t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Spanisch:</w:t>
        <w:tab/>
        <w:t>Keine:(__)   Anfänger:(__)   Fortgeschritten:(__)   Gut:(__)   Fließend:(__)</w:t>
      </w:r>
    </w:p>
    <w:p>
      <w:pPr>
        <w:pStyle w:val="Normal"/>
        <w:spacing w:lineRule="auto" w:line="360"/>
        <w:rPr>
          <w:spacing w:val="-16"/>
          <w:lang w:val="de-DE"/>
        </w:rPr>
      </w:pPr>
      <w:r>
        <w:rPr>
          <w:spacing w:val="-16"/>
          <w:lang w:val="de-DE"/>
        </w:rPr>
        <w:t>Italienisch:</w:t>
        <w:tab/>
        <w:t>Keine:(__)   Anfänger:(__)   Fortgeschritten:(__)   Gut:(__)   Fließend:(__)</w:t>
      </w:r>
    </w:p>
    <w:p>
      <w:pPr>
        <w:pStyle w:val="Normal"/>
        <w:rPr>
          <w:lang w:val="de-DE"/>
        </w:rPr>
      </w:pPr>
      <w:r>
        <w:rPr>
          <w:spacing w:val="-16"/>
          <w:lang w:val="de-DE"/>
        </w:rPr>
        <w:t>Sprechen Sie andere Sprachen (wie gut?)?............................................................................</w:t>
        <w:tab/>
        <w:tab/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AU PAIR Bewerbungsbogen</w:t>
        <w:tab/>
        <w:t>Seite 2 von 2</w:t>
        <w:tab/>
        <w:tab/>
        <w:tab/>
        <w:tab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me: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Möchten Sie in eine Sprachenschule gehen um deutsch zu lernen?</w:t>
        <w:tab/>
        <w:tab/>
        <w:t>Ja:(__)</w:t>
        <w:tab/>
        <w:tab/>
        <w:t>Nein:(__)</w:t>
      </w:r>
    </w:p>
    <w:p>
      <w:pPr>
        <w:pStyle w:val="Normal"/>
        <w:rPr>
          <w:lang w:val="de-DE"/>
        </w:rPr>
      </w:pPr>
      <w:r>
        <w:rPr>
          <w:lang w:val="de-DE"/>
        </w:rPr>
        <w:t>Waren Sie schon im Ausland? Wenn ja, wann, wo und wie lange?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ben Sie einen Erste Hilfe Kursus absolviert? </w:t>
        <w:tab/>
        <w:t>Ja:(__)</w:t>
        <w:tab/>
        <w:tab/>
        <w:t>Nein:(__)</w:t>
      </w:r>
    </w:p>
    <w:p>
      <w:pPr>
        <w:pStyle w:val="Normal"/>
        <w:rPr>
          <w:lang w:val="de-DE"/>
        </w:rPr>
      </w:pPr>
      <w:r>
        <w:rPr>
          <w:lang w:val="de-DE"/>
        </w:rPr>
        <w:t>Können Sie schwimmen?</w:t>
        <w:tab/>
        <w:t>Ja:(__)</w:t>
        <w:tab/>
        <w:tab/>
        <w:t>Nein:(__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hre Ernährung? </w:t>
        <w:tab/>
        <w:t>Normale Kost:(__)</w:t>
        <w:tab/>
        <w:t>Weißes Fleisch:(__)</w:t>
        <w:tab/>
        <w:t>Vegetarier:(__)</w:t>
        <w:tab/>
        <w:t>Veganer:(__)</w:t>
        <w:tab/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Würden Sie als Vegetarier trotzdem Fleischgerichte zubereiten?</w:t>
        <w:tab/>
        <w:t>Ja:(__)</w:t>
        <w:tab/>
        <w:tab/>
        <w:t>Nein:(__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Haben Sie Nahrungsmittelallergien oder andere Ernährungseinschränkungen?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Würden Sie in einer Familie leben, die sich? (Bitte alle Möglichkeiten ankreuzen):</w:t>
      </w:r>
    </w:p>
    <w:p>
      <w:pPr>
        <w:pStyle w:val="Normal"/>
        <w:rPr>
          <w:lang w:val="de-DE"/>
        </w:rPr>
      </w:pPr>
      <w:r>
        <w:rPr>
          <w:lang w:val="de-DE"/>
        </w:rPr>
        <w:t>Einen Hund im Haus hält:(__)</w:t>
        <w:tab/>
        <w:tab/>
        <w:t>Einen Hund im Freien hält:(__)</w:t>
      </w:r>
    </w:p>
    <w:p>
      <w:pPr>
        <w:pStyle w:val="Normal"/>
        <w:rPr>
          <w:lang w:val="de-DE"/>
        </w:rPr>
      </w:pPr>
      <w:r>
        <w:rPr>
          <w:lang w:val="de-DE"/>
        </w:rPr>
        <w:t>Eine Katze im Haus hält:(__)</w:t>
        <w:tab/>
        <w:tab/>
        <w:tab/>
        <w:t>Eine Katze im Freien hält:(__)</w:t>
      </w:r>
    </w:p>
    <w:p>
      <w:pPr>
        <w:pStyle w:val="Normal"/>
        <w:rPr>
          <w:lang w:val="de-DE"/>
        </w:rPr>
      </w:pPr>
      <w:r>
        <w:rPr>
          <w:lang w:val="de-DE"/>
        </w:rPr>
        <w:t>Rauchen Sie?</w:t>
        <w:tab/>
        <w:tab/>
        <w:t>Ja:(__)</w:t>
        <w:tab/>
        <w:tab/>
        <w:t>Nein:(__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ürden Sie in einer Familie leben, in der Rauchen verboten ist?</w:t>
        <w:tab/>
        <w:tab/>
        <w:t>Ja:(__)</w:t>
        <w:tab/>
        <w:tab/>
        <w:t>Nein:(__)</w:t>
      </w:r>
    </w:p>
    <w:p>
      <w:pPr>
        <w:pStyle w:val="Normal"/>
        <w:rPr>
          <w:lang w:val="de-DE"/>
        </w:rPr>
      </w:pPr>
      <w:r>
        <w:rPr>
          <w:lang w:val="de-DE"/>
        </w:rPr>
        <w:t>Größe:.......................cm</w:t>
        <w:tab/>
        <w:tab/>
        <w:t>Gewicht:.....................kg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Haben Sie irgendwelche Behinderungen, Krankheiten oder Allergien?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Wie lange waren Sie im letzten Jahr arbeitsunfähig?....................Tage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Sind Sie vorbestraft?</w:t>
        <w:tab/>
        <w:t>Ja:(__)</w:t>
        <w:tab/>
        <w:tab/>
        <w:t>Nein:(__)</w:t>
        <w:tab/>
        <w:t>Wenn ja, nennen Sie bitte Einzelheiten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Andere Informationen, die Sie für wichtig halten: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Wie haben Sie von uns erfahren?...</w:t>
      </w:r>
      <w:r>
        <w:rPr>
          <w:b/>
          <w:bCs/>
          <w:i/>
          <w:iCs/>
          <w:lang w:val="de-DE"/>
        </w:rPr>
        <w:t>= durch Zsolt Sokoray, Bergsteinweg 16, D-31137 Hildesheim =</w:t>
      </w:r>
    </w:p>
    <w:p>
      <w:pPr>
        <w:pStyle w:val="Normal"/>
        <w:rPr>
          <w:lang w:val="de-DE"/>
        </w:rPr>
      </w:pPr>
      <w:r>
        <w:rPr>
          <w:lang w:val="de-DE"/>
        </w:rPr>
        <w:t>Nennen Sie uns andere Au pairs, in deren Nähe Sie sein möchten?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Bitte geben Sie uns Namen, Adresse und Telefonnummer zweier Referenzen (keine Verwandten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me:..............................................................Name: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Adresse:...........................................................Adresse: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. Nr.:............................................................Tel.: Nr: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er sind im Notfall Ihre nächsten Angehörigen: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me: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Adresse: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. Nr.:............................................Sprechen diese Angehörigen Deutsch?</w:t>
        <w:tab/>
        <w:t xml:space="preserve">        Ja:(__)</w:t>
        <w:tab/>
        <w:t xml:space="preserve">  Nein:(__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Diese Informationen werden in unseren Computern gespeichert und außer an zukünftige Gastfamilien nicht an Dritte weitergegeben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Ich bestätige die Wahrheit dieser Informationen und akzeptiere die A.Z.E. Bedingungen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Unterschrift:...............................................................Datum:......................................................................</w:t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naTV">
    <w:name w:val="Duna TV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52:00Z</dcterms:created>
  <dc:creator>Zsolt Sokoray</dc:creator>
  <dc:description/>
  <dc:language>en-US</dc:language>
  <cp:lastModifiedBy>xy</cp:lastModifiedBy>
  <cp:lastPrinted>2002-01-27T00:21:00Z</cp:lastPrinted>
  <dcterms:modified xsi:type="dcterms:W3CDTF">2002-01-27T21:52:00Z</dcterms:modified>
  <cp:revision>2</cp:revision>
  <dc:subject/>
  <dc:title> AU PAIR Bewerbungsbogen</dc:title>
</cp:coreProperties>
</file>