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schichte des Judentums</w:t>
      </w:r>
    </w:p>
    <w:p>
      <w:pPr>
        <w:pStyle w:val="Normal"/>
        <w:rPr/>
      </w:pPr>
      <w:r>
        <w:rPr/>
      </w:r>
    </w:p>
    <w:p>
      <w:pPr>
        <w:pStyle w:val="Normal"/>
        <w:rPr/>
      </w:pPr>
      <w:r>
        <w:rPr/>
        <w:t>Juden, urspr. das nach dem Stamm u. später Königreich Juda in Palästina benannte Volk , später nach der Zerstreuung ausgedehnt auf alle, die ihre Herkunft auf das Volk Israel zurückführten u. sich trotz aller Unterschiede im Kulturstand u. in der Umgangssprache aufgrund der Glaubensgemeinschaft ein gewisses Maß an gemeinsamem Brauchtum bewahrten. Als Jude gilt, wer von einer jüd. Mutter geboren wurde oder zum J-tum übergetreten ist. Geschichte.</w:t>
      </w:r>
    </w:p>
    <w:p>
      <w:pPr>
        <w:pStyle w:val="Normal"/>
        <w:rPr/>
      </w:pPr>
      <w:r>
        <w:rPr/>
        <w:t>Der Erzvater Abraham wanderte angebl. um 2000 v, .Chr. aus Ur in Mesopotamien nach Palästina ein. Um 1220 v. Chr. befreite Moses semit. Fronarbeiter aus der ägypt, Knechtschaft u. führte sie in die Wüstensteppe  zw. Ägypten u. S-Palästina. Hier schloß er sie mit anderen verwandten Stämmen in der Verehrung Jahwes zu einer Kultgemeinschaft locker zusammen. Diese Halbnomaden sickerten friedlich oder drangen gewaltsam in kleinen Verbänden in das Kulturland Kanaan ein. Ergebnis dieser Landnahme war die Bildung des sakralen 12-Stämme-Verbands Israel. Israel verlor bereits 721 v. Chr. seine Selbständigkeit u. wurde als Prov. in das neuassyr. Reich eingegliedert. Juda konnte als Vasall der Assyrer u. seit 605 v. Chr. der Neubabylonier seine Eigenstaatlichkeit erhalten, bis es nach mehreren Aufständen 587 v.Chr, als Staat liquidiert wurde. Die Herrschaft über Palästina ging 198 v. Chr. von den ägypt. Ptolemäern auf die syr. Seleukiden über. Gegen sie richtete sich der Aufstand der jüd. Makkabäer (Beginn 166 v. Chr.). 63 v. Chr. kam Judäa endgültig unter die Herrschaft der Römer (Scheinkönigtum Herodes d. Gr.). Der jüd, Aufstand 66-70 n. Chr. endete mit der Zerstörung Jerusalems durch Titus u. dem Verlust der letzten Reste polit. Autonomie. Die Erhebungen gegen Trajan 116/17 u. unter Bar Kochba gegen Hadrian 132-35 führten schließl. zur Vertreibung des größten Teils der jüd. Bevölkerung aus Jerusalem. Nach dem Untergang des Jüd. Staatswesens begann die Massenzerstreuung der J. über Vorderasien, N-Afrika u. den Mittelmeerraum. Mit den röm. Legionen kamen sie bis nach Gallien, England u. Dtld., wo sie z.T. auch nach Abzug der röm. Truppen zurückblieben.</w:t>
      </w:r>
    </w:p>
    <w:p>
      <w:pPr>
        <w:pStyle w:val="Normal"/>
        <w:rPr/>
      </w:pPr>
      <w:r>
        <w:rPr/>
      </w:r>
    </w:p>
    <w:p>
      <w:pPr>
        <w:pStyle w:val="Normal"/>
        <w:rPr/>
      </w:pPr>
      <w:r>
        <w:rPr/>
        <w:t xml:space="preserve">Geschichte des Antisemitismus </w:t>
      </w:r>
    </w:p>
    <w:p>
      <w:pPr>
        <w:pStyle w:val="Normal"/>
        <w:rPr/>
      </w:pPr>
      <w:r>
        <w:rPr/>
        <w:t xml:space="preserve">- Mittelalter </w:t>
      </w:r>
    </w:p>
    <w:p>
      <w:pPr>
        <w:pStyle w:val="Normal"/>
        <w:rPr/>
      </w:pPr>
      <w:r>
        <w:rPr/>
        <w:t xml:space="preserve">- Toleranz im Zusammenhang der Aufklärung </w:t>
      </w:r>
    </w:p>
    <w:p>
      <w:pPr>
        <w:pStyle w:val="Normal"/>
        <w:rPr/>
      </w:pPr>
      <w:r>
        <w:rPr/>
        <w:t>- 19. Jh.</w:t>
      </w:r>
    </w:p>
    <w:p>
      <w:pPr>
        <w:pStyle w:val="Normal"/>
        <w:rPr/>
      </w:pPr>
      <w:r>
        <w:rPr/>
      </w:r>
    </w:p>
    <w:p>
      <w:pPr>
        <w:pStyle w:val="Normal"/>
        <w:rPr/>
      </w:pPr>
      <w:r>
        <w:rPr/>
        <w:t xml:space="preserve">Mit den Kreuzzügen setzt die große Welle der J.verfolgungen im Abendland ein, die im ganzen MA nicht mehr abrissen. Da die J. keinen Zugang zu den bürgerl. Berufsständen hatten, blieben sie auf Handel u. Geldverkehr beschränkt, die aber auch schon vorher ihr Haupterwerb in den W-europ. Gebieten waren. Sie blieben auf bestimmte Stadtbezirke beschränkt (Getto) u. mußten sich in der Kleidung von den christl. Bewohnern unterscheiden (J.hut, gelber Fleck). Trotzdem verfügten sie infolge ihrer weitreichenden internat. Verbindungen über Handels- u. Finanzbeziehungen, die  sie immer wieder zu unentbehrl. Sach- u. Geldlieferanten der noch unentwickelten Staatswirtschaft machten. Dagegen lebten die hpts. in Polen u. Galizlen ansässigen Ost-J. vielfach in drückenden Verhältnissen, meist als Handwerker, oft von Pogromen heimgesucht. Deswegen setzte von hier aus eine im 19. u. 20. Jh. stark anwachsende Auswanderung ein. Im Gegensatz zur Emanzipationshewegung der Aufklärungszeit, die darauf ausging, das J.tum möglichst in seinen Gastvölkern aufgehen zu lassen (häufig unter Übertritt zur christl. Religion), stand auf jüd. Seite eine orthodoxe Richtung. die entweder eine Assimilation unter Beibehaltung des Glaubens der Väter anstrebte oder dies seit dem Ausgang des 19. Jh. ablehnte (Zionismus) u. die Erhaltung der überkommenen Substanz durch die Wiedererrichtung einer eig. jüd. Heimstätte in Palästina zum Ziel hatte (Israel). </w:t>
      </w:r>
    </w:p>
    <w:p>
      <w:pPr>
        <w:pStyle w:val="Normal"/>
        <w:rPr/>
      </w:pPr>
      <w:r>
        <w:rPr/>
        <w:t xml:space="preserve">Unter den europ. J. unterscheidet man 2 Gruppen: die Sephardim oder spaniol. J. (Spaniolen) u. die Aschkenasim oder mittel- bzw. osteurop. J. Die Hauptmasse der J. gehört zu letzteren. </w:t>
      </w:r>
    </w:p>
    <w:p>
      <w:pPr>
        <w:pStyle w:val="Normal"/>
        <w:rPr/>
      </w:pPr>
      <w:r>
        <w:rPr/>
      </w:r>
    </w:p>
    <w:p>
      <w:pPr>
        <w:pStyle w:val="Normal"/>
        <w:rPr/>
      </w:pPr>
      <w:r>
        <w:rPr/>
        <w:t xml:space="preserve">- ca. 1800 1% Judenanteil an der deutschen Bevölkerung </w:t>
      </w:r>
    </w:p>
    <w:p>
      <w:pPr>
        <w:pStyle w:val="Normal"/>
        <w:rPr/>
      </w:pPr>
      <w:r>
        <w:rPr/>
        <w:t>1933: 525.000 Juden in D</w:t>
      </w:r>
    </w:p>
    <w:p>
      <w:pPr>
        <w:pStyle w:val="Normal"/>
        <w:rPr/>
      </w:pPr>
      <w:r>
        <w:rPr/>
      </w:r>
    </w:p>
    <w:p>
      <w:pPr>
        <w:pStyle w:val="Normal"/>
        <w:rPr/>
      </w:pPr>
      <w:r>
        <w:rPr/>
        <w:t>Die Zahl der J. auf der Erde betrug 1933 rd. 16 Mio., ging durch die nat.-soz. Verfolgung bis 1947 auf 11,3 Mio. zurück u. stieg bis 1993 auf 17,4 Mio. an. In Dtld. lebten 1925 rd. 565 000 J., nach 1933 verließen 295.000 J. Dtld.; im vereinigten Dtld. leben heute ca. 40.000. Etwa 4 Mio. J. haben sich in Israel eine neue Heimat geschaffen (hier Israeli genannt).</w:t>
      </w:r>
    </w:p>
    <w:p>
      <w:pPr>
        <w:pStyle w:val="Normal"/>
        <w:rPr/>
      </w:pPr>
      <w:r>
        <w:rPr/>
      </w:r>
    </w:p>
    <w:p>
      <w:pPr>
        <w:pStyle w:val="Normal"/>
        <w:rPr/>
      </w:pPr>
      <w:r>
        <w:rPr/>
        <w:t>Antisemitismus. Feindschaft gegen die Juden, inbes. aus sog. rass. Gründen, Die 1879 von W. Marr geprägte Bez. ist irreführend, da die Antisemiten nicht die Angehörigen der semit. Sprachfam. (Bewohner NO-Afrikas u. Vorderasiens) bekämpfen, sondern allein die Anhänger der jüd. Religion u. Nachkommen von solchen, die die Religion nicht mehr praktlzieren. Diese Menschen werden fälschl. als einheitl. Rassengruppe betrachtet. u. die so konstruierte »jüd. Rasse« wird als minderwertig bez. Von den anderen Formen der Judenfeindschaft, die seit frühchristl. Zeiten anzutreffen sind, unterscheidet sich der Rassen-A. dadurch, daß er die behaupteten negativen Eigenschaften der Juden als unaufhebbar ansieht.</w:t>
      </w:r>
    </w:p>
    <w:p>
      <w:pPr>
        <w:pStyle w:val="Normal"/>
        <w:rPr/>
      </w:pPr>
      <w:r>
        <w:rPr/>
      </w:r>
    </w:p>
    <w:p>
      <w:pPr>
        <w:pStyle w:val="Normal"/>
        <w:rPr/>
      </w:pPr>
      <w:r>
        <w:rPr/>
        <w:t>rassischer Antisemitismus: selbst die Taufe nützt nichts! (ca. 1880)</w:t>
      </w:r>
    </w:p>
    <w:p>
      <w:pPr>
        <w:pStyle w:val="Normal"/>
        <w:rPr/>
      </w:pPr>
      <w:r>
        <w:rPr/>
      </w:r>
    </w:p>
    <w:p>
      <w:pPr>
        <w:pStyle w:val="Normal"/>
        <w:rPr/>
      </w:pPr>
      <w:r>
        <w:rPr/>
        <w:t>Auf den Werken J.A. de Gobineaus, H.S. Chamberlains, R. Wagners fußend, erhielt der A. durch E. Drumont, W. Marr, E. Dühring, Th. Fritsch u.a, publizist. u. durch antisemit. Organisationen u. Parteien polit. Gewicht.</w:t>
      </w:r>
    </w:p>
    <w:p>
      <w:pPr>
        <w:pStyle w:val="Normal"/>
        <w:rPr/>
      </w:pPr>
      <w:r>
        <w:rPr/>
        <w:t>Im Dt. Reichstag saßen 1893 erstmals antisemit. Abgeordnete: in Rußland kam es seit 1881 zu Pogromen;</w:t>
      </w:r>
    </w:p>
    <w:p>
      <w:pPr>
        <w:pStyle w:val="Normal"/>
        <w:rPr/>
      </w:pPr>
      <w:r>
        <w:rPr/>
      </w:r>
    </w:p>
    <w:p>
      <w:pPr>
        <w:pStyle w:val="Normal"/>
        <w:rPr/>
      </w:pPr>
      <w:r>
        <w:rPr/>
        <w:t>Religion.</w:t>
      </w:r>
    </w:p>
    <w:p>
      <w:pPr>
        <w:pStyle w:val="Normal"/>
        <w:rPr/>
      </w:pPr>
      <w:r>
        <w:rPr/>
        <w:t>Das Judentum hält an bestimmten Grundlehren fest: Gottes Einheit u. Einzigkeit. Der Mensch steht Gott ohne Mittler gegenüber, die Welt ist Gottes Schöpfung. Ihr Sinn ist die Verwirklichung des Guten. Gott hat seinen Willen offenbart, er ist der Gesetzgeber u. Fordernde, der Maßstab des J Sittlichen. Der Mensch ist selbständige sittliche Persönlichkeit. Ziel der Menschheit ist das messianische Gottesreich des Friedens, der Liehe u. der Gerechtigkeit.</w:t>
      </w:r>
    </w:p>
    <w:p>
      <w:pPr>
        <w:pStyle w:val="Normal"/>
        <w:rPr/>
      </w:pPr>
      <w:r>
        <w:rPr/>
        <w:t>Charakteristisch für das J.tum ist, daß nicht ein Glauben Mittelpunkt der Frömmigkeit ist, sondern das Tun. Die Form seiner Frömmigkeit ist der Gehorsam gegenüber dem göttl. Gebot. Quelle des J.tums ist das Alte Testament, bes. die Thora (5 Bücher Mose). Dazu tritt der Talmud, der die Verhandlungen über die Anwendung der Bibel auf das tägliche Leben enthält u. um 500 n. Chr. abgeschlossen war.</w:t>
      </w:r>
    </w:p>
    <w:p>
      <w:pPr>
        <w:pStyle w:val="Normal"/>
        <w:rPr/>
      </w:pPr>
      <w:r>
        <w:rPr/>
        <w:t>Im jüd. Leben hat der synagogale Gottesdienst einen zentralen Platz. Beschneidung als Bundeszeichen, strenge Beachtung ritueller Reinheitsvorschriften, Speisegesetze u.a. gelten als ku1tisch-zeremonieller Ausdruck des Gehorsams gegen Gott. Neben dem Sabbat werden u.a. vier große Feste des Jahres gefeiert: Pessach oder Passah als Erinnerung an die Befreiung aus ägypt. Gefangenschaft, Schawuot (Wochenfest) als Erinnerung an die Gesetzgebung am Sinai, Sukkot (Laubhüttenfest) als Erinnerung an den Wüstenzug, Jom Kippur als Tag der Versöhnung.</w:t>
      </w:r>
    </w:p>
    <w:p>
      <w:pPr>
        <w:pStyle w:val="Normal"/>
        <w:rPr/>
      </w:pPr>
      <w:r>
        <w:rPr/>
      </w:r>
    </w:p>
    <w:p>
      <w:pPr>
        <w:pStyle w:val="Normal"/>
        <w:rPr/>
      </w:pPr>
      <w:r>
        <w:rPr/>
        <w:t xml:space="preserve">- nationalsoz. Antisemitismus </w:t>
      </w:r>
    </w:p>
    <w:p>
      <w:pPr>
        <w:pStyle w:val="Normal"/>
        <w:rPr/>
      </w:pPr>
      <w:r>
        <w:rPr/>
        <w:t xml:space="preserve">Geschichte der Judenverfolgung </w:t>
      </w:r>
    </w:p>
    <w:p>
      <w:pPr>
        <w:pStyle w:val="Normal"/>
        <w:rPr/>
      </w:pPr>
      <w:r>
        <w:rPr/>
        <w:t xml:space="preserve">- Ausschluß aus der Gesellschaft </w:t>
      </w:r>
    </w:p>
    <w:p>
      <w:pPr>
        <w:pStyle w:val="Normal"/>
        <w:rPr/>
      </w:pPr>
      <w:r>
        <w:rPr/>
        <w:t xml:space="preserve">- die Lager; Material PG 2/97 S. 56/57 </w:t>
      </w:r>
    </w:p>
    <w:p>
      <w:pPr>
        <w:pStyle w:val="Normal"/>
        <w:rPr/>
      </w:pPr>
      <w:r>
        <w:rPr/>
        <w:t>- Ermordung</w:t>
      </w:r>
    </w:p>
    <w:p>
      <w:pPr>
        <w:pStyle w:val="Normal"/>
        <w:rPr/>
      </w:pPr>
      <w:r>
        <w:rPr/>
      </w:r>
    </w:p>
    <w:p>
      <w:pPr>
        <w:pStyle w:val="Normal"/>
        <w:rPr/>
      </w:pPr>
      <w:r>
        <w:rPr/>
        <w:t>Judenverfo1gung, allg. die seit frühchristl. Zeit in vielen Ländern vorkommende Verfolgung von Juden aus religiösen, polit., sozialen oder wirtschaftl. Motiven. Im nat.-soz. dt. Staat: Vom Boykott gegen alle jüd. Ärzte, Anwälte u. Geschäftsinhaber (1.4.1933) über die Ausschaltung der jüd. Beamten (7.4.1933), die Verfemung der jüd. Künstler (10.5.1933), die Nürnberger Gesetze (15.9.1935, dazu die Durchführungsverordnungen über Reichsbürgerschaft u. den »Schutz des dt. Blutes u. der dt. Ehre«), Beschränkungen u. Sondergesetze führte der Weg zum »November-Pogrom« (9./10.11.1938, sog. Reichskristallnacht).</w:t>
      </w:r>
    </w:p>
    <w:p>
      <w:pPr>
        <w:pStyle w:val="Normal"/>
        <w:rPr/>
      </w:pPr>
      <w:r>
        <w:rPr/>
        <w:t>In den folgenden Jahren entzog man den Juden u. Halbjuden systematisch die Existenzgrundlage: Ausschließung aus den meisten Berufen, Verbot des Betretens von kulturellen Einrichtungen u. Erholungsstätten, Verpflichtung zur Annahme der Vornamen Sara u. Israel, zum Tragen des Judensterns u.a. 1941 wurde die bis dahin von A. Eichmann forcierte Auswanderung gestoppt, da die Nationalsozialisten nunmehr die »Endlösung« einleiteten. Ab Januar 1942 (Wannsee-Konferenz) begann der Abtransport der noch in Europa lebenden Juden in die Vernichtungslager im Osten. Durch Massenerschießungen der Einsatzgruppen, Massenvergasungen u. Hungertod verloren 5-6 Mio. Juden ihr Le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Quick Gothic 12 CPI">
    <w:charset w:val="00"/>
    <w:family w:val="modern"/>
    <w:pitch w:val="default"/>
  </w:font>
  <w:font w:name="Elite">
    <w:altName w:val="Arial"/>
    <w:charset w:val="00"/>
    <w:family w:val="modern"/>
    <w:pitch w:val="default"/>
  </w:font>
  <w:font w:name="Prestige Elite 12 CPI">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laufsplan">
    <w:name w:val="Verlaufsplan"/>
    <w:qFormat/>
    <w:pPr>
      <w:widowControl/>
      <w:tabs>
        <w:tab w:val="clear" w:pos="708"/>
        <w:tab w:val="left" w:pos="1530" w:leader="none"/>
        <w:tab w:val="left" w:pos="6080" w:leader="none"/>
        <w:tab w:val="left" w:pos="7655" w:leader="none"/>
      </w:tabs>
      <w:overflowPunct w:val="false"/>
      <w:autoSpaceDE w:val="false"/>
      <w:bidi w:val="0"/>
      <w:textAlignment w:val="baseline"/>
    </w:pPr>
    <w:rPr>
      <w:rFonts w:ascii="Quick Gothic 12 CPI" w:hAnsi="Quick Gothic 12 CPI" w:eastAsia="Times New Roman" w:cs="Quick Gothic 12 CPI"/>
      <w:color w:val="auto"/>
      <w:sz w:val="20"/>
      <w:szCs w:val="20"/>
      <w:lang w:val="de-DE" w:bidi="ar-SA" w:eastAsia="zh-CN"/>
    </w:rPr>
  </w:style>
  <w:style w:type="paragraph" w:styleId="DreiSpalten">
    <w:name w:val="drei Spalten"/>
    <w:qFormat/>
    <w:pPr>
      <w:widowControl/>
      <w:tabs>
        <w:tab w:val="clear" w:pos="708"/>
        <w:tab w:val="left" w:pos="2880" w:leader="none"/>
        <w:tab w:val="left" w:pos="5760" w:leader="none"/>
      </w:tabs>
      <w:overflowPunct w:val="false"/>
      <w:autoSpaceDE w:val="false"/>
      <w:bidi w:val="0"/>
      <w:spacing w:lineRule="exact" w:line="240"/>
      <w:jc w:val="both"/>
      <w:textAlignment w:val="baseline"/>
    </w:pPr>
    <w:rPr>
      <w:rFonts w:ascii="Elite;Arial" w:hAnsi="Elite;Arial" w:eastAsia="Times New Roman" w:cs="Elite;Arial"/>
      <w:color w:val="auto"/>
      <w:sz w:val="20"/>
      <w:szCs w:val="20"/>
      <w:lang w:val="de-DE" w:bidi="ar-SA" w:eastAsia="zh-CN"/>
    </w:rPr>
  </w:style>
  <w:style w:type="paragraph" w:styleId="Blocktext">
    <w:name w:val="Blocktext"/>
    <w:qFormat/>
    <w:pPr>
      <w:widowControl/>
      <w:overflowPunct w:val="false"/>
      <w:autoSpaceDE w:val="false"/>
      <w:bidi w:val="0"/>
      <w:jc w:val="both"/>
      <w:textAlignment w:val="baseline"/>
    </w:pPr>
    <w:rPr>
      <w:rFonts w:ascii="Quick Gothic 12 CPI" w:hAnsi="Quick Gothic 12 CPI" w:eastAsia="Times New Roman" w:cs="Quick Gothic 12 CPI"/>
      <w:color w:val="auto"/>
      <w:sz w:val="20"/>
      <w:szCs w:val="20"/>
      <w:lang w:val="de-DE" w:bidi="ar-SA" w:eastAsia="zh-CN"/>
    </w:rPr>
  </w:style>
  <w:style w:type="paragraph" w:styleId="EineAufgabe">
    <w:name w:val="Eine Aufgabe"/>
    <w:qFormat/>
    <w:pPr>
      <w:widowControl/>
      <w:tabs>
        <w:tab w:val="clear" w:pos="708"/>
        <w:tab w:val="left" w:pos="709" w:leader="none"/>
      </w:tabs>
      <w:overflowPunct w:val="false"/>
      <w:autoSpaceDE w:val="false"/>
      <w:bidi w:val="0"/>
      <w:spacing w:lineRule="exact" w:line="240" w:before="240" w:after="0"/>
      <w:ind w:left="1055" w:hanging="1055"/>
      <w:jc w:val="both"/>
      <w:textAlignment w:val="baseline"/>
    </w:pPr>
    <w:rPr>
      <w:rFonts w:ascii="Prestige Elite 12 CPI" w:hAnsi="Prestige Elite 12 CPI" w:eastAsia="Times New Roman" w:cs="Prestige Elite 12 CPI"/>
      <w:color w:val="auto"/>
      <w:sz w:val="20"/>
      <w:szCs w:val="20"/>
      <w:lang w:val="de-DE" w:bidi="ar-SA" w:eastAsia="zh-CN"/>
    </w:rPr>
  </w:style>
  <w:style w:type="paragraph" w:styleId="Spiegelstriche">
    <w:name w:val="Spiegelstriche"/>
    <w:basedOn w:val="Blocktext"/>
    <w:qFormat/>
    <w:pPr>
      <w:ind w:left="340" w:hanging="340"/>
    </w:pPr>
    <w:rPr/>
  </w:style>
  <w:style w:type="paragraph" w:styleId="AbsatzfrSequenzplanung">
    <w:name w:val="Absatz für Sequenzplanung"/>
    <w:qFormat/>
    <w:pPr>
      <w:widowControl/>
      <w:tabs>
        <w:tab w:val="clear" w:pos="708"/>
        <w:tab w:val="left" w:pos="709" w:leader="none"/>
        <w:tab w:val="left" w:pos="1418" w:leader="none"/>
        <w:tab w:val="left" w:pos="2127" w:leader="none"/>
        <w:tab w:val="left" w:pos="2836" w:leader="none"/>
      </w:tabs>
      <w:overflowPunct w:val="false"/>
      <w:autoSpaceDE w:val="false"/>
      <w:bidi w:val="0"/>
      <w:ind w:left="3119" w:hanging="3119"/>
      <w:jc w:val="both"/>
      <w:textAlignment w:val="baseline"/>
    </w:pPr>
    <w:rPr>
      <w:rFonts w:ascii="Quick Gothic 12 CPI" w:hAnsi="Quick Gothic 12 CPI" w:eastAsia="Times New Roman" w:cs="Quick Gothic 12 CPI"/>
      <w:color w:val="auto"/>
      <w:sz w:val="24"/>
      <w:szCs w:val="20"/>
      <w:lang w:val="de-DE" w:bidi="ar-SA" w:eastAsia="zh-CN"/>
    </w:rPr>
  </w:style>
  <w:style w:type="paragraph" w:styleId="FnfSpalten">
    <w:name w:val="Fünf Spalten"/>
    <w:basedOn w:val="Verlaufsplan"/>
    <w:qFormat/>
    <w:pPr>
      <w:tabs>
        <w:tab w:val="clear" w:pos="1530"/>
        <w:tab w:val="clear" w:pos="6080"/>
        <w:tab w:val="clear" w:pos="7655"/>
        <w:tab w:val="left" w:pos="1701" w:leader="none"/>
        <w:tab w:val="left" w:pos="3402" w:leader="none"/>
        <w:tab w:val="left" w:pos="5103" w:leader="none"/>
        <w:tab w:val="left" w:pos="68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6:30:00Z</dcterms:created>
  <dc:creator>Markus Brink</dc:creator>
  <dc:description/>
  <cp:keywords>Juden Geschichte</cp:keywords>
  <dc:language>en-US</dc:language>
  <cp:lastModifiedBy>Markus Brink</cp:lastModifiedBy>
  <dcterms:modified xsi:type="dcterms:W3CDTF">2002-12-06T19:54:00Z</dcterms:modified>
  <cp:revision>3</cp:revision>
  <dc:subject/>
  <dc:title>Geschichte des Judentums</dc:title>
</cp:coreProperties>
</file>