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
        <w:spacing w:lineRule="exact" w:line="600" w:before="240" w:after="0"/>
        <w:rPr>
          <w:rFonts w:ascii="Arial" w:hAnsi="Arial" w:cs="Arial"/>
          <w:sz w:val="56"/>
        </w:rPr>
      </w:pPr>
      <w:r>
        <w:rPr>
          <w:rFonts w:cs="Arial" w:ascii="Arial" w:hAnsi="Arial"/>
          <w:sz w:val="56"/>
        </w:rPr>
        <w:t>Wieso machten die Deutschen mit oder ließen den Holocaust geschehen?</w:t>
      </w:r>
    </w:p>
    <w:p>
      <w:pPr>
        <w:pStyle w:val="TU"/>
        <w:rPr>
          <w:rFonts w:ascii="Helvetica PS" w:hAnsi="Helvetica PS" w:cs="Helvetica PS"/>
        </w:rPr>
      </w:pPr>
      <w:r>
        <w:rPr>
          <w:rFonts w:cs="Helvetica PS" w:ascii="Helvetica PS" w:hAnsi="Helvetica PS"/>
        </w:rPr>
        <w:t>Zur Entschuldigung der Zwangssituation: Das Polizeibataillon 101</w:t>
      </w:r>
    </w:p>
    <w:p>
      <w:pPr>
        <w:pStyle w:val="Blocktext"/>
        <w:rPr>
          <w:rFonts w:ascii="Helvetica PS" w:hAnsi="Helvetica PS" w:cs="Helvetica PS"/>
        </w:rPr>
      </w:pPr>
      <w:r>
        <w:rPr>
          <w:rFonts w:cs="Helvetica PS" w:ascii="Helvetica PS" w:hAnsi="Helvetica PS"/>
        </w:rPr>
        <w:t>Auf jeden Fall verstanden die hier Versammelten, daß sie sich auf eine folgenschwere Unter</w:t>
        <w:softHyphen/>
        <w:t>nehmung und nicht auf eine bloße polizeiliche Routineaufgabe einließen. Sie erhielten den ausdrücklichen Befehl, die hilflosesten unter den Juden zu erschießen, die Alten, die Jungen, die Kranken, die Frauen und die Kinder -, nicht aber die arbeitsfähigen Männer. Sie sollten verschont werden.  Wollten diese ganz gewöhnlichen Deutschen das tun? Äußerten sie ihren Unmut und wünschten sie sich weit fort, wie Männer, auch solche in Uniform es eben gern tun, wenn sie lästige, unerfreuliche oder widerwärtige Befehle erhalten? Wenn dem so war, dann war die Fortsetzung von Trapps Ansprache für sie gleichsam ein Segen. Ihr geliebter Kommandeur, ihr „Papa Trapp“, eröffnete ihnen einen Ausweg, der anfangs zumindest für die älteren Angehörigen des Bataillons galt. Er machte ihnen ein bemerkenswertes Angebot: „Als Abschluß seiner Ansprache richtete der Major an die Älteren des Bataillons die Frage, ob welche darunter seien, die sich dieser Aufgabe nicht gewachsen fühlten. Zunächst hatte nie</w:t>
        <w:softHyphen/>
        <w:t xml:space="preserve">mand den Mut, sich zu melden. Ich bin dann als einziger vorgetreten und habe damit bekundet, daß ich einer von denjenigen sei, der dieser Aufgabe nicht gewachsen sei. Erst dann meldeten sich weitere Kameraden. Wir waren dann etwa 10 - 12 Mann, die sich zur Verfügung des Majors halten mußten.“ Wer diese Szene miterlebt hat, muß eine gewisse Verunsicherung empfunden haben. </w:t>
      </w:r>
    </w:p>
    <w:p>
      <w:pPr>
        <w:pStyle w:val="Blocktext"/>
        <w:rPr>
          <w:rFonts w:ascii="Helvetica PS" w:hAnsi="Helvetica PS" w:cs="Helvetica PS"/>
        </w:rPr>
      </w:pPr>
      <w:r>
        <w:rPr>
          <w:rFonts w:cs="Helvetica PS" w:ascii="Helvetica PS" w:hAnsi="Helvetica PS"/>
        </w:rPr>
        <w:t>Dort, wo diese Deutschen standen, sollte nur wenig später eine ganze Gemeinde ausradiert werden. Diese Männer betraten eine neue Welt, in der eine ganz andere Moral galt. Wer von ihnen hätte sich etwa drei Jahre zuvor vorstellen können, irgendwo im Osten Polens den Auf</w:t>
        <w:softHyphen/>
        <w:t>trag zu erhalten, all die Frauen und Kinder umzubringen, deren er habhaft werden konnte ? Doch der Führer hatte befohlen, diese Juden umzubringen. Und nun eröffnete ihr Kommandeur zumindest einigen von ihnen die Möglichkeit, an diesem Blutbad nicht teilzunehmen. Er galt als aufrichtiger und um seine Untergebenen besorgter Offizier. Einige der Männer machten nun einen Schritt nach vorn. Falls sie zögerten, muß ihre Unsicherheit durch Hauptmann Hoffmanns Reaktion noch verstärkt worden sein, denn der Mann, der als erster Major Trapps Angebot annahm, fährt fort: „In diesem Zusammenhange erinnere ich, daß sich über meine Meldung mein Kompaniechef Hoffmann sehr erregte. Ich erinnere, daß er dem Sinne nach sagte: 'Am besten gleich mit umlegen, den Kerl!' Major Trapp schnitt ihm aber das Wort ab.</w:t>
      </w:r>
    </w:p>
    <w:p>
      <w:pPr>
        <w:pStyle w:val="TU"/>
        <w:rPr>
          <w:rFonts w:ascii="Helvetica PS" w:hAnsi="Helvetica PS" w:cs="Helvetica PS"/>
        </w:rPr>
      </w:pPr>
      <w:r>
        <w:rPr>
          <w:rFonts w:cs="Helvetica PS" w:ascii="Helvetica PS" w:hAnsi="Helvetica PS"/>
        </w:rPr>
        <w:t>aus: Daniel Jonah Goldhagen: Hitlers willige Vollstrecker - Ganz gewöhnliche Deutsche und der Holocaust, Berlin 1996, S. 255.</w:t>
      </w:r>
    </w:p>
    <w:p>
      <w:pPr>
        <w:pStyle w:val="TU"/>
        <w:rPr>
          <w:rFonts w:ascii="Helvetica PS" w:hAnsi="Helvetica PS" w:cs="Helvetica PS"/>
        </w:rPr>
      </w:pPr>
      <w:r>
        <w:rPr>
          <w:rFonts w:cs="Helvetica PS" w:ascii="Helvetica PS" w:hAnsi="Helvetica PS"/>
        </w:rPr>
      </w:r>
    </w:p>
    <w:p>
      <w:pPr>
        <w:pStyle w:val="TU"/>
        <w:rPr>
          <w:rFonts w:ascii="Helvetica PS" w:hAnsi="Helvetica PS" w:cs="Helvetica PS"/>
        </w:rPr>
      </w:pPr>
      <w:r>
        <w:rPr>
          <w:rFonts w:cs="Helvetica PS" w:ascii="Helvetica PS" w:hAnsi="Helvetica PS"/>
        </w:rPr>
      </w:r>
    </w:p>
    <w:p>
      <w:pPr>
        <w:pStyle w:val="TU"/>
        <w:rPr>
          <w:rFonts w:ascii="Helvetica PS" w:hAnsi="Helvetica PS" w:cs="Helvetica PS"/>
        </w:rPr>
      </w:pPr>
      <w:r>
        <w:rPr>
          <w:rFonts w:cs="Helvetica PS" w:ascii="Helvetica PS" w:hAnsi="Helvetica PS"/>
        </w:rPr>
      </w:r>
    </w:p>
    <w:p>
      <w:pPr>
        <w:pStyle w:val="TU"/>
        <w:rPr>
          <w:rFonts w:ascii="Helvetica PS" w:hAnsi="Helvetica PS" w:cs="Helvetica PS"/>
        </w:rPr>
      </w:pPr>
      <w:r>
        <w:rPr>
          <w:rFonts w:cs="Helvetica PS" w:ascii="Helvetica PS" w:hAnsi="Helvetica PS"/>
        </w:rPr>
      </w:r>
    </w:p>
    <w:p>
      <w:pPr>
        <w:pStyle w:val="TU"/>
        <w:rPr>
          <w:rFonts w:ascii="Helvetica PS" w:hAnsi="Helvetica PS" w:cs="Helvetica PS"/>
        </w:rPr>
      </w:pPr>
      <w:r>
        <w:rPr>
          <w:rFonts w:cs="Helvetica PS" w:ascii="Helvetica PS" w:hAnsi="Helvetica PS"/>
        </w:rPr>
      </w:r>
    </w:p>
    <w:p>
      <w:pPr>
        <w:pStyle w:val="TU"/>
        <w:rPr>
          <w:rFonts w:ascii="Helvetica PS" w:hAnsi="Helvetica PS" w:cs="Helvetica PS"/>
        </w:rPr>
      </w:pPr>
      <w:r>
        <w:rPr>
          <w:rFonts w:cs="Helvetica PS" w:ascii="Helvetica PS" w:hAnsi="Helvetica PS"/>
        </w:rPr>
      </w:r>
    </w:p>
    <w:p>
      <w:pPr>
        <w:pStyle w:val="TU"/>
        <w:rPr>
          <w:rFonts w:ascii="Helvetica PS" w:hAnsi="Helvetica PS" w:cs="Helvetica PS"/>
        </w:rPr>
      </w:pPr>
      <w:r>
        <w:rPr>
          <w:rFonts w:cs="Helvetica PS" w:ascii="Helvetica PS" w:hAnsi="Helvetica PS"/>
        </w:rPr>
      </w:r>
    </w:p>
    <w:p>
      <w:pPr>
        <w:pStyle w:val="TU"/>
        <w:rPr>
          <w:rFonts w:ascii="Helvetica PS" w:hAnsi="Helvetica PS" w:cs="Helvetica PS"/>
        </w:rPr>
      </w:pPr>
      <w:r>
        <w:rPr>
          <w:rFonts w:cs="Helvetica PS" w:ascii="Helvetica PS" w:hAnsi="Helvetica PS"/>
        </w:rPr>
      </w:r>
    </w:p>
    <w:p>
      <w:pPr>
        <w:pStyle w:val="TU"/>
        <w:rPr>
          <w:rFonts w:ascii="Helvetica PS" w:hAnsi="Helvetica PS" w:cs="Helvetica PS"/>
        </w:rPr>
      </w:pPr>
      <w:r>
        <w:rPr>
          <w:rFonts w:cs="Helvetica PS" w:ascii="Helvetica PS" w:hAnsi="Helvetica PS"/>
        </w:rPr>
      </w:r>
    </w:p>
    <w:p>
      <w:pPr>
        <w:pStyle w:val="TU"/>
        <w:rPr>
          <w:rFonts w:ascii="Helvetica PS" w:hAnsi="Helvetica PS" w:cs="Helvetica PS"/>
        </w:rPr>
      </w:pPr>
      <w:r>
        <w:rPr>
          <w:rFonts w:cs="Helvetica PS" w:ascii="Helvetica PS" w:hAnsi="Helvetica PS"/>
        </w:rPr>
      </w:r>
    </w:p>
    <w:p>
      <w:pPr>
        <w:pStyle w:val="TU"/>
        <w:rPr>
          <w:rFonts w:ascii="Helvetica PS" w:hAnsi="Helvetica PS" w:cs="Helvetica PS"/>
        </w:rPr>
      </w:pPr>
      <w:r>
        <w:rPr>
          <w:rFonts w:cs="Helvetica PS" w:ascii="Helvetica PS" w:hAnsi="Helvetica PS"/>
        </w:rPr>
        <w:t xml:space="preserve">Peter Brückner: Die „Technik des Nichtwissens“, 1980 </w:t>
      </w:r>
    </w:p>
    <w:p>
      <w:pPr>
        <w:pStyle w:val="Normal"/>
        <w:spacing w:lineRule="exact" w:line="240" w:before="0" w:after="240"/>
        <w:jc w:val="both"/>
        <w:rPr>
          <w:rFonts w:ascii="Helvetica PS" w:hAnsi="Helvetica PS" w:cs="Helvetica PS"/>
          <w:i/>
          <w:i/>
        </w:rPr>
      </w:pPr>
      <w:r>
        <w:rPr>
          <w:rFonts w:cs="Helvetica PS" w:ascii="Helvetica PS" w:hAnsi="Helvetica PS"/>
          <w:i/>
        </w:rPr>
        <w:t xml:space="preserve">Brückner war Professor für Psychologie an der Technischen Universität Hannover. </w:t>
      </w:r>
    </w:p>
    <w:p>
      <w:pPr>
        <w:pStyle w:val="Blocktext"/>
        <w:spacing w:lineRule="exact" w:line="200"/>
        <w:rPr>
          <w:rFonts w:ascii="Helvetica PS" w:hAnsi="Helvetica PS" w:cs="Helvetica PS"/>
        </w:rPr>
      </w:pPr>
      <w:r>
        <w:rPr>
          <w:rFonts w:cs="Helvetica PS" w:ascii="Helvetica PS" w:hAnsi="Helvetica PS"/>
        </w:rPr>
        <w:t>[...] Die zweite Gruppe von Informationen war [...] jedermann zugänglich, wie mir scheint. Sie betraf das Schicksal der Juden. Der langsame Prozeß ihrer Entrechtung vollzog sich öffentlich. Aber dennoch hat es sehr lange gedauert, bis mir die eigentliche und furchtbare Bedeutung des praktizierten Antisemitismus aufging. Ich meine damit, daß ich keine zureichende Vorstellung, keine Phantasie über das Elend hatte, das die NS-Gesetzgebung über die Juden brachte, und daß alle Informationen über das jüdische Schicksal für mich lange Zeit hindurch isolierte, fragmentierte Nachrichten geblieben sind, ohne Verbindungen zu jenem schwan</w:t>
        <w:softHyphen/>
        <w:t xml:space="preserve">kenden, widersprüchlichen Konzert des „Ganzen“ der NS-Gesellschaft, wie es sich in einem 16jährigen langsam bildete. </w:t>
      </w:r>
    </w:p>
    <w:p>
      <w:pPr>
        <w:pStyle w:val="Blocktext"/>
        <w:spacing w:lineRule="exact" w:line="200"/>
        <w:rPr>
          <w:rFonts w:ascii="Helvetica PS" w:hAnsi="Helvetica PS" w:cs="Helvetica PS"/>
        </w:rPr>
      </w:pPr>
      <w:r>
        <w:rPr>
          <w:rFonts w:cs="Helvetica PS" w:ascii="Helvetica PS" w:hAnsi="Helvetica PS"/>
        </w:rPr>
        <w:t>Nicht die „Kristallnacht“, sondern die Emigration des Vaters meiner Halbbrüder brachten hier die Zäsur. Bis dahin, Herbst 1938, blieb das Schicksal der Juden für mich viel randständiger als das der Kommunisten oder der Homosexuellen. Dazu trug zweifellos bei, daß es zwar wenigstens Gerüchte über KZ-Lager, politische Verfolgung gab; auch über Erschlagene, Ge</w:t>
        <w:softHyphen/>
        <w:t>folterte, Erschossene, Verschwundene, aber keine Gerüchte über das Leben oder das lang</w:t>
        <w:softHyphen/>
        <w:t xml:space="preserve">same Sterben der Juden. </w:t>
      </w:r>
    </w:p>
    <w:p>
      <w:pPr>
        <w:pStyle w:val="Blocktext"/>
        <w:spacing w:lineRule="exact" w:line="200"/>
        <w:rPr>
          <w:rFonts w:ascii="Helvetica PS" w:hAnsi="Helvetica PS" w:cs="Helvetica PS"/>
        </w:rPr>
      </w:pPr>
      <w:r>
        <w:rPr>
          <w:rFonts w:cs="Helvetica PS" w:ascii="Helvetica PS" w:hAnsi="Helvetica PS"/>
        </w:rPr>
        <w:t>Man sah sie ja auch nicht mehr, oder kaum. Und wenn man sie sah, hätte man sie nicht er</w:t>
        <w:softHyphen/>
        <w:t xml:space="preserve">kannt. Woran denn? </w:t>
      </w:r>
    </w:p>
    <w:p>
      <w:pPr>
        <w:pStyle w:val="Blocktext"/>
        <w:spacing w:lineRule="exact" w:line="200"/>
        <w:rPr>
          <w:rFonts w:ascii="Helvetica PS" w:hAnsi="Helvetica PS" w:cs="Helvetica PS"/>
        </w:rPr>
      </w:pPr>
      <w:r>
        <w:rPr>
          <w:rFonts w:cs="Helvetica PS" w:ascii="Helvetica PS" w:hAnsi="Helvetica PS"/>
        </w:rPr>
        <w:t>Daß es ewig Gerüchte über Judenverfolgungen gab, ist gleichwohl merkwürdig, und wenn diese meine Erfahrung hier verallgemeinert werden darf, so vielleicht auch eine andere. Ich sagte schon: Wir wußten, daß es KZ's gab, und kannten ungefähr ihre Realität. Dennoch habe ich viele Lagernamen erst nach dem Krieg gehört. Die Gerüchtebildung war also auch hier be</w:t>
        <w:softHyphen/>
        <w:t xml:space="preserve">merkenswert unvollständig. Ich habe keine Theorie über die mutmaßlichen Ursachen, ich glaube aber, wenigstens ein dafür wichtiges Element der damaligen Kommunikationsstrukturen zu erkennen. </w:t>
      </w:r>
    </w:p>
    <w:p>
      <w:pPr>
        <w:pStyle w:val="Blocktext"/>
        <w:spacing w:lineRule="exact" w:line="200"/>
        <w:rPr>
          <w:rFonts w:ascii="Helvetica PS" w:hAnsi="Helvetica PS" w:cs="Helvetica PS"/>
        </w:rPr>
      </w:pPr>
      <w:r>
        <w:rPr>
          <w:rFonts w:cs="Helvetica PS" w:ascii="Helvetica PS" w:hAnsi="Helvetica PS"/>
        </w:rPr>
        <w:t>Es gab bei manchem sonst Hellhörigen eine spürbare Abwehr dagegen, gewisse Nachrichten über das Grauen im NS-Staat zur Kenntnis zu nehmen: Man erschrak, aber verstummte, wurde unwillig, vergaß. Ich wollte wissen, und das „Vergessen“ erschien uns als unwürdig. Und doch erinnere ich mich, daß ich gelegentlich den Impuls spürte, mich zuzuschließen, wie ein indischer Affe nichts zu sehen und nichts zu hören. Warum? Doch nicht um mich der Einsicht in Struktur, Charakter und Zielsetzung des „Dritten Reichs“ zu entziehen. Manchmal aus Scham: Es gab Verbrechen, denen gegenüber es fast unerträglich sein konnte, Zuhörer zu sein. Im Zugabteil reichten junge Soldaten Fotos herum - nicht die ihrer Bräute, sondern die aufge</w:t>
        <w:softHyphen/>
        <w:t>hängter Polen oder Russen; der Soldat, grinsend, im Vorder- oder Hintergrund, je nachdem. Manchmal aus Angst: vor der Sühne. (War ich denn nicht unschuldig? Gibt es denn im geschichtlichen Kontext Unschuld?) Manchmal - aus Grauen. Ich wollte ja leben, und nicht nur überleben, das heißt aber: Ich wollte auch lachen, mich verlieben, mit Genuß meinen Tee trinken und Gedichte schreiben, und das - oder Ähnliches - wollten auch meine Freunde. Wie soll man das Leben nicht lieben? Und wie konnte man das - nur zu genau wissend, was im Machtbereich des NS-Staates und seiner Heere geschah? [...]</w:t>
      </w:r>
    </w:p>
    <w:p>
      <w:pPr>
        <w:pStyle w:val="TU"/>
        <w:rPr>
          <w:rFonts w:ascii="Helvetica PS" w:hAnsi="Helvetica PS" w:cs="Helvetica PS"/>
        </w:rPr>
      </w:pPr>
      <w:r>
        <w:rPr>
          <w:rFonts w:cs="Helvetica PS" w:ascii="Helvetica PS" w:hAnsi="Helvetica PS"/>
        </w:rPr>
        <w:t>(P. Brückner, Das Abseits als sicherer Ort, Berlin 1980, S. 146f.)</w:t>
      </w:r>
    </w:p>
    <w:p>
      <w:pPr>
        <w:pStyle w:val="Blocktext"/>
        <w:spacing w:lineRule="exact" w:line="200"/>
        <w:rPr>
          <w:rFonts w:ascii="Helvetica PS" w:hAnsi="Helvetica PS" w:cs="Helvetica PS"/>
        </w:rPr>
      </w:pPr>
      <w:r>
        <w:rPr>
          <w:rFonts w:cs="Helvetica PS" w:ascii="Helvetica PS" w:hAnsi="Helvetica PS"/>
        </w:rPr>
        <w:t>Verfolgung gab; auch über Erschlagene, Ge</w:t>
        <w:softHyphen/>
        <w:t>folterte, Erschossene, Verschwundene, aber keine Gerüchte über das Leben oder das lang</w:t>
        <w:softHyphen/>
        <w:t xml:space="preserve">same Sterben der Juden. </w:t>
      </w:r>
    </w:p>
    <w:p>
      <w:pPr>
        <w:pStyle w:val="Blocktext"/>
        <w:spacing w:lineRule="exact" w:line="200"/>
        <w:rPr>
          <w:rFonts w:ascii="Helvetica PS" w:hAnsi="Helvetica PS" w:cs="Helvetica PS"/>
        </w:rPr>
      </w:pPr>
      <w:r>
        <w:rPr>
          <w:rFonts w:cs="Helvetica PS" w:ascii="Helvetica PS" w:hAnsi="Helvetica PS"/>
        </w:rPr>
        <w:t>Man sah sie ja auch nicht mehr, oder kaum. Und wenn man sie sah, hätte man sie nicht er</w:t>
        <w:softHyphen/>
        <w:t xml:space="preserve">kannt. Woran denn? </w:t>
      </w:r>
    </w:p>
    <w:p>
      <w:pPr>
        <w:pStyle w:val="Blocktext"/>
        <w:spacing w:lineRule="exact" w:line="200"/>
        <w:rPr>
          <w:rFonts w:ascii="Helvetica PS" w:hAnsi="Helvetica PS" w:cs="Helvetica PS"/>
        </w:rPr>
      </w:pPr>
      <w:r>
        <w:rPr>
          <w:rFonts w:cs="Helvetica PS" w:ascii="Helvetica PS" w:hAnsi="Helvetica PS"/>
        </w:rPr>
        <w:t>Daß es ewig Gerüchte über Judenverfolgungen gab, ist gleichwohl merkwürdig, und wenn diese meine Erfahrung hier verallgemeinert werden darf, so vielleicht auch eine andere. Ich sagte schon: Wir wußten, daß es KZ's gab, und kannten ungefähr ihre Realität. Dennoch habe ich viele Lagernamen erst nach dem Krieg gehört. Die Gerüchtebildung war also auch hier be</w:t>
        <w:softHyphen/>
        <w:t xml:space="preserve">merkenswert unvollständig. Ich habe keine Theorie über die mutmaßlichen Ursachen, ich glaube aber, wenigstens ein dafür wichtiges Element der damaligen Kommunikationsstrukturen zu erkennen. </w:t>
      </w:r>
    </w:p>
    <w:p>
      <w:pPr>
        <w:pStyle w:val="Blocktext"/>
        <w:spacing w:lineRule="exact" w:line="200"/>
        <w:rPr>
          <w:rFonts w:ascii="Helvetica PS" w:hAnsi="Helvetica PS" w:cs="Helvetica PS"/>
        </w:rPr>
      </w:pPr>
      <w:r>
        <w:rPr>
          <w:rFonts w:cs="Helvetica PS" w:ascii="Helvetica PS" w:hAnsi="Helvetica PS"/>
        </w:rPr>
        <w:t>Es gab bei manchem sonst Hellhörigen eine spürbare Abwehr dagegen, gewisse Nachrichten über das Grauen im NS-Staat zur Kenntnis zu nehmen: Man erschrak, aber verstummte, wurde unwillig, vergaß. Ich wollte wissen, und das „Vergessen“ erschien uns als unwürdig. Und doch erinnere ich mich, daß ich gelegentlich den Impuls spürte, mich zuzuschließen, wie ein indischer Affe nichts zu sehen und nichts zu hören. Warum? Doch nicht um mich der Einsicht in Struktur, Charakter und Zielsetzung des „Dritten Reichs“ zu entziehen. Manchmal aus Scham: Es gab Verbrechen, denen gegenüber es fast unerträglich sein konnte, Zuhörer zu sein. Im Zugabteil reichten junge Soldaten Fotos herum - nicht die ihrer Bräute, sondern die aufge</w:t>
        <w:softHyphen/>
        <w:t>hängter Polen oder Russen; der Soldat, grinsend, im Vorder- oder Hintergrund, je nachdem. Manchmal aus Angst: vor der Sühne. (War ich denn nicht unschuldig? Gibt es denn im geschichtlichen Kontext Unschuld?) Manchmal - aus Grauen. Ich wollte ja leben, und nicht nur überleben, das heißt aber: Ich wollte auch lachen, mich verlieben, mit Genuß meinen Tee trinken und Gedichte schreiben, und das - oder Ähnliches - wollten auch meine Freunde. Wie soll man das Leben nicht lieben? Und wie konnte man das - nur zu genau wissend, was im Machtbereich des NS-Staates und seiner Heere geschah? [...]</w:t>
      </w:r>
    </w:p>
    <w:p>
      <w:pPr>
        <w:pStyle w:val="TU"/>
        <w:rPr>
          <w:rFonts w:ascii="Helvetica PS" w:hAnsi="Helvetica PS" w:cs="Helvetica PS"/>
        </w:rPr>
      </w:pPr>
      <w:r>
        <w:rPr>
          <w:rFonts w:cs="Helvetica PS" w:ascii="Helvetica PS" w:hAnsi="Helvetica PS"/>
        </w:rPr>
        <w:t>(P. Brückner, Das Abseits als sicherer Ort, Berlin 1980, S. 146f.)</w:t>
      </w:r>
    </w:p>
    <w:p>
      <w:pPr>
        <w:pStyle w:val="Normal"/>
        <w:rPr>
          <w:rFonts w:ascii="Helvetica PS" w:hAnsi="Helvetica PS" w:cs="Helvetica PS"/>
        </w:rPr>
      </w:pPr>
      <w:r>
        <w:rPr>
          <w:rFonts w:cs="Helvetica PS" w:ascii="Helvetica PS" w:hAnsi="Helvetica PS"/>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te">
    <w:altName w:val="Arial"/>
    <w:charset w:val="00"/>
    <w:family w:val="modern"/>
    <w:pitch w:val="default"/>
  </w:font>
  <w:font w:name="Classic">
    <w:altName w:val="Arial"/>
    <w:charset w:val="00"/>
    <w:family w:val="roman"/>
    <w:pitch w:val="default"/>
  </w:font>
  <w:font w:name="Liberation Sans">
    <w:altName w:val="Arial"/>
    <w:charset w:val="01"/>
    <w:family w:val="swiss"/>
    <w:pitch w:val="variable"/>
  </w:font>
  <w:font w:name="CubicPS">
    <w:charset w:val="00"/>
    <w:family w:val="modern"/>
    <w:pitch w:val="default"/>
  </w:font>
  <w:font w:name="Courier">
    <w:altName w:val="Courier New"/>
    <w:charset w:val="00"/>
    <w:family w:val="modern"/>
    <w:pitch w:val="default"/>
  </w:font>
  <w:font w:name="Presentation">
    <w:charset w:val="00"/>
    <w:family w:val="swiss"/>
    <w:pitch w:val="default"/>
  </w:font>
  <w:font w:name="Helvetica PS">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Dichtername">
    <w:name w:val="Dichtername"/>
    <w:qFormat/>
    <w:rPr>
      <w:rFonts w:ascii="Elite;Arial" w:hAnsi="Elite;Arial" w:cs="Elite;Arial"/>
      <w:smallCaps/>
    </w:rPr>
  </w:style>
  <w:style w:type="character" w:styleId="FootnoteCharacters">
    <w:name w:val="Footnote Characters"/>
    <w:basedOn w:val="AbsatzStandardschriftart"/>
    <w:qFormat/>
    <w:rPr>
      <w:rFonts w:ascii="Classic;Arial" w:hAnsi="Classic;Arial" w:cs="Classic;Arial"/>
      <w:sz w:val="20"/>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
    <w:name w:val="SU"/>
    <w:qFormat/>
    <w:pPr>
      <w:widowControl/>
      <w:overflowPunct w:val="false"/>
      <w:autoSpaceDE w:val="false"/>
      <w:bidi w:val="0"/>
      <w:jc w:val="center"/>
      <w:textAlignment w:val="baseline"/>
    </w:pPr>
    <w:rPr>
      <w:rFonts w:ascii="CubicPS" w:hAnsi="CubicPS" w:eastAsia="Times New Roman" w:cs="CubicPS"/>
      <w:color w:val="auto"/>
      <w:sz w:val="40"/>
      <w:szCs w:val="20"/>
      <w:lang w:val="de-DE" w:bidi="ar-SA" w:eastAsia="zh-CN"/>
    </w:rPr>
  </w:style>
  <w:style w:type="paragraph" w:styleId="TU">
    <w:name w:val="TU"/>
    <w:qFormat/>
    <w:pPr>
      <w:widowControl/>
      <w:overflowPunct w:val="false"/>
      <w:autoSpaceDE w:val="false"/>
      <w:bidi w:val="0"/>
      <w:spacing w:lineRule="exact" w:line="240" w:before="240" w:after="240"/>
      <w:jc w:val="both"/>
      <w:textAlignment w:val="baseline"/>
    </w:pPr>
    <w:rPr>
      <w:rFonts w:ascii="CubicPS" w:hAnsi="CubicPS" w:eastAsia="Times New Roman" w:cs="CubicPS"/>
      <w:i/>
      <w:color w:val="auto"/>
      <w:sz w:val="20"/>
      <w:szCs w:val="20"/>
      <w:lang w:val="de-DE" w:bidi="ar-SA" w:eastAsia="zh-CN"/>
    </w:rPr>
  </w:style>
  <w:style w:type="paragraph" w:styleId="Blocktext">
    <w:name w:val="Blocktext"/>
    <w:qFormat/>
    <w:pPr>
      <w:widowControl/>
      <w:overflowPunct w:val="false"/>
      <w:autoSpaceDE w:val="false"/>
      <w:bidi w:val="0"/>
      <w:jc w:val="both"/>
      <w:textAlignment w:val="baseline"/>
    </w:pPr>
    <w:rPr>
      <w:rFonts w:ascii="CubicPS" w:hAnsi="CubicPS" w:eastAsia="Times New Roman" w:cs="CubicPS"/>
      <w:color w:val="auto"/>
      <w:sz w:val="20"/>
      <w:szCs w:val="20"/>
      <w:lang w:val="de-DE" w:bidi="ar-SA" w:eastAsia="zh-CN"/>
    </w:rPr>
  </w:style>
  <w:style w:type="paragraph" w:styleId="FrParagraphenzweistellig">
    <w:name w:val="für Paragraphen (zweistellig"/>
    <w:qFormat/>
    <w:pPr>
      <w:widowControl/>
      <w:tabs>
        <w:tab w:val="left" w:pos="709" w:leader="none"/>
      </w:tabs>
      <w:overflowPunct w:val="false"/>
      <w:autoSpaceDE w:val="false"/>
      <w:bidi w:val="0"/>
      <w:ind w:left="768" w:hanging="768"/>
      <w:jc w:val="both"/>
      <w:textAlignment w:val="baseline"/>
    </w:pPr>
    <w:rPr>
      <w:rFonts w:ascii="CubicPS" w:hAnsi="CubicPS" w:eastAsia="Times New Roman" w:cs="CubicPS"/>
      <w:color w:val="auto"/>
      <w:sz w:val="20"/>
      <w:szCs w:val="20"/>
      <w:lang w:val="de-DE" w:bidi="ar-SA" w:eastAsia="zh-CN"/>
    </w:rPr>
  </w:style>
  <w:style w:type="paragraph" w:styleId="FrZeittafel">
    <w:name w:val="für Zeittafel"/>
    <w:qFormat/>
    <w:pPr>
      <w:widowControl/>
      <w:tabs>
        <w:tab w:val="clear" w:pos="709"/>
        <w:tab w:val="left" w:pos="2112" w:leader="none"/>
      </w:tabs>
      <w:overflowPunct w:val="false"/>
      <w:autoSpaceDE w:val="false"/>
      <w:bidi w:val="0"/>
      <w:spacing w:lineRule="exact" w:line="240"/>
      <w:ind w:left="2109" w:hanging="2109"/>
      <w:jc w:val="both"/>
      <w:textAlignment w:val="baseline"/>
    </w:pPr>
    <w:rPr>
      <w:rFonts w:ascii="Classic;Arial" w:hAnsi="Classic;Arial" w:eastAsia="Times New Roman" w:cs="Classic;Arial"/>
      <w:color w:val="auto"/>
      <w:sz w:val="20"/>
      <w:szCs w:val="20"/>
      <w:lang w:val="de-DE" w:bidi="ar-SA" w:eastAsia="zh-CN"/>
    </w:rPr>
  </w:style>
  <w:style w:type="paragraph" w:styleId="Gliederung2Ebene">
    <w:name w:val="Gliederung 2. Ebene"/>
    <w:qFormat/>
    <w:pPr>
      <w:widowControl/>
      <w:tabs>
        <w:tab w:val="left" w:pos="709" w:leader="none"/>
      </w:tabs>
      <w:overflowPunct w:val="false"/>
      <w:autoSpaceDE w:val="false"/>
      <w:bidi w:val="0"/>
      <w:ind w:left="960" w:hanging="480"/>
      <w:jc w:val="both"/>
      <w:textAlignment w:val="baseline"/>
    </w:pPr>
    <w:rPr>
      <w:rFonts w:ascii="CubicPS" w:hAnsi="CubicPS" w:eastAsia="Times New Roman" w:cs="CubicPS"/>
      <w:color w:val="auto"/>
      <w:sz w:val="20"/>
      <w:szCs w:val="20"/>
      <w:lang w:val="de-DE" w:bidi="ar-SA" w:eastAsia="zh-CN"/>
    </w:rPr>
  </w:style>
  <w:style w:type="paragraph" w:styleId="1aFolgeabsatz">
    <w:name w:val="1a Folgeabsatz"/>
    <w:qFormat/>
    <w:pPr>
      <w:widowControl/>
      <w:overflowPunct w:val="false"/>
      <w:autoSpaceDE w:val="false"/>
      <w:bidi w:val="0"/>
      <w:ind w:left="1055" w:hanging="0"/>
      <w:jc w:val="both"/>
      <w:textAlignment w:val="baseline"/>
    </w:pPr>
    <w:rPr>
      <w:rFonts w:ascii="CubicPS" w:hAnsi="CubicPS" w:eastAsia="Times New Roman" w:cs="CubicPS"/>
      <w:color w:val="auto"/>
      <w:sz w:val="20"/>
      <w:szCs w:val="20"/>
      <w:lang w:val="de-DE" w:bidi="ar-SA" w:eastAsia="zh-CN"/>
    </w:rPr>
  </w:style>
  <w:style w:type="paragraph" w:styleId="ZweimalzweiSpalten">
    <w:name w:val="zweimal zwei Spalten"/>
    <w:qFormat/>
    <w:pPr>
      <w:widowControl/>
      <w:tabs>
        <w:tab w:val="clear" w:pos="709"/>
        <w:tab w:val="left" w:pos="4032" w:leader="none"/>
      </w:tabs>
      <w:overflowPunct w:val="false"/>
      <w:autoSpaceDE w:val="false"/>
      <w:bidi w:val="0"/>
      <w:spacing w:lineRule="exact" w:line="240"/>
      <w:textAlignment w:val="baseline"/>
    </w:pPr>
    <w:rPr>
      <w:rFonts w:ascii="Courier" w:hAnsi="Courier" w:eastAsia="Times New Roman" w:cs="Courier"/>
      <w:color w:val="auto"/>
      <w:sz w:val="24"/>
      <w:szCs w:val="20"/>
      <w:lang w:val="de-DE" w:bidi="ar-SA" w:eastAsia="zh-CN"/>
    </w:rPr>
  </w:style>
  <w:style w:type="paragraph" w:styleId="Footnote">
    <w:name w:val="Footnote Text"/>
    <w:basedOn w:val="Normal"/>
    <w:pPr>
      <w:keepLines/>
      <w:tabs>
        <w:tab w:val="clear" w:pos="709"/>
        <w:tab w:val="left" w:pos="540" w:leader="none"/>
      </w:tabs>
      <w:spacing w:lineRule="exact" w:line="240"/>
      <w:ind w:left="540" w:hanging="540"/>
      <w:jc w:val="both"/>
    </w:pPr>
    <w:rPr>
      <w:rFonts w:ascii="Classic;Arial" w:hAnsi="Classic;Arial" w:cs="Classic;Arial"/>
    </w:rPr>
  </w:style>
  <w:style w:type="paragraph" w:styleId="TXtechterTab">
    <w:name w:val="TX techter Tab"/>
    <w:qFormat/>
    <w:pPr>
      <w:widowControl/>
      <w:tabs>
        <w:tab w:val="clear" w:pos="709"/>
        <w:tab w:val="right" w:pos="9504" w:leader="none"/>
      </w:tabs>
      <w:overflowPunct w:val="false"/>
      <w:autoSpaceDE w:val="false"/>
      <w:bidi w:val="0"/>
      <w:spacing w:lineRule="exact" w:line="240"/>
      <w:jc w:val="both"/>
      <w:textAlignment w:val="baseline"/>
    </w:pPr>
    <w:rPr>
      <w:rFonts w:ascii="Classic;Arial" w:hAnsi="Classic;Arial" w:eastAsia="Times New Roman" w:cs="Classic;Arial"/>
      <w:color w:val="auto"/>
      <w:sz w:val="20"/>
      <w:szCs w:val="20"/>
      <w:lang w:val="de-DE" w:bidi="ar-SA" w:eastAsia="zh-CN"/>
    </w:rPr>
  </w:style>
  <w:style w:type="paragraph" w:styleId="15zgigfrAufgabenstell">
    <w:name w:val="1.5 zügig für Aufgabenstell"/>
    <w:qFormat/>
    <w:pPr>
      <w:widowControl/>
      <w:overflowPunct w:val="false"/>
      <w:autoSpaceDE w:val="false"/>
      <w:bidi w:val="0"/>
      <w:spacing w:lineRule="exact" w:line="360"/>
      <w:ind w:left="432" w:hanging="432"/>
      <w:jc w:val="both"/>
      <w:textAlignment w:val="baseline"/>
    </w:pPr>
    <w:rPr>
      <w:rFonts w:ascii="CubicPS" w:hAnsi="CubicPS" w:eastAsia="Times New Roman" w:cs="CubicPS"/>
      <w:color w:val="auto"/>
      <w:sz w:val="20"/>
      <w:szCs w:val="20"/>
      <w:lang w:val="de-DE" w:bidi="ar-SA" w:eastAsia="zh-CN"/>
    </w:rPr>
  </w:style>
  <w:style w:type="paragraph" w:styleId="Zwischenabstand05">
    <w:name w:val="Zwischenabstand 0.5"/>
    <w:qFormat/>
    <w:pPr>
      <w:widowControl/>
      <w:overflowPunct w:val="false"/>
      <w:autoSpaceDE w:val="false"/>
      <w:bidi w:val="0"/>
      <w:spacing w:lineRule="exact" w:line="120"/>
      <w:textAlignment w:val="baseline"/>
    </w:pPr>
    <w:rPr>
      <w:rFonts w:ascii="Courier" w:hAnsi="Courier" w:eastAsia="Times New Roman" w:cs="Courier"/>
      <w:color w:val="auto"/>
      <w:sz w:val="24"/>
      <w:szCs w:val="20"/>
      <w:lang w:val="de-DE" w:bidi="ar-SA" w:eastAsia="zh-CN"/>
    </w:rPr>
  </w:style>
  <w:style w:type="paragraph" w:styleId="DreiSpalten">
    <w:name w:val="drei Spalten"/>
    <w:qFormat/>
    <w:pPr>
      <w:keepLines/>
      <w:widowControl/>
      <w:tabs>
        <w:tab w:val="clear" w:pos="709"/>
        <w:tab w:val="left" w:pos="3024" w:leader="none"/>
        <w:tab w:val="left" w:pos="6048" w:leader="none"/>
      </w:tabs>
      <w:overflowPunct w:val="false"/>
      <w:autoSpaceDE w:val="false"/>
      <w:bidi w:val="0"/>
      <w:spacing w:lineRule="exact" w:line="240"/>
      <w:ind w:left="540" w:hanging="540"/>
      <w:jc w:val="both"/>
      <w:textAlignment w:val="baseline"/>
    </w:pPr>
    <w:rPr>
      <w:rFonts w:ascii="Classic;Arial" w:hAnsi="Classic;Arial" w:eastAsia="Times New Roman" w:cs="Classic;Arial"/>
      <w:color w:val="auto"/>
      <w:sz w:val="20"/>
      <w:szCs w:val="20"/>
      <w:lang w:val="de-DE" w:bidi="ar-SA" w:eastAsia="zh-CN"/>
    </w:rPr>
  </w:style>
  <w:style w:type="paragraph" w:styleId="Erwartungshorizont">
    <w:name w:val="Erwartungshorizont"/>
    <w:qFormat/>
    <w:pPr>
      <w:keepLines/>
      <w:widowControl/>
      <w:tabs>
        <w:tab w:val="clear" w:pos="709"/>
        <w:tab w:val="left" w:pos="540" w:leader="none"/>
        <w:tab w:val="left" w:pos="8496" w:leader="none"/>
      </w:tabs>
      <w:overflowPunct w:val="false"/>
      <w:autoSpaceDE w:val="false"/>
      <w:bidi w:val="0"/>
      <w:spacing w:lineRule="exact" w:line="240"/>
      <w:ind w:left="539" w:hanging="539"/>
      <w:textAlignment w:val="baseline"/>
    </w:pPr>
    <w:rPr>
      <w:rFonts w:ascii="Classic;Arial" w:hAnsi="Classic;Arial" w:eastAsia="Times New Roman" w:cs="Classic;Arial"/>
      <w:color w:val="auto"/>
      <w:sz w:val="20"/>
      <w:szCs w:val="20"/>
      <w:lang w:val="de-DE" w:bidi="ar-SA" w:eastAsia="zh-CN"/>
    </w:rPr>
  </w:style>
  <w:style w:type="paragraph" w:styleId="7Spalten">
    <w:name w:val="7 Spalten"/>
    <w:qFormat/>
    <w:pPr>
      <w:widowControl/>
      <w:tabs>
        <w:tab w:val="clear" w:pos="709"/>
        <w:tab w:val="left" w:pos="1248" w:leader="none"/>
        <w:tab w:val="left" w:pos="2496" w:leader="none"/>
        <w:tab w:val="left" w:pos="3744" w:leader="none"/>
        <w:tab w:val="left" w:pos="4992" w:leader="none"/>
        <w:tab w:val="left" w:pos="6240" w:leader="none"/>
        <w:tab w:val="left" w:pos="7488" w:leader="none"/>
      </w:tabs>
      <w:overflowPunct w:val="false"/>
      <w:autoSpaceDE w:val="false"/>
      <w:bidi w:val="0"/>
      <w:spacing w:lineRule="exact" w:line="240"/>
      <w:textAlignment w:val="baseline"/>
    </w:pPr>
    <w:rPr>
      <w:rFonts w:ascii="Presentation" w:hAnsi="Presentation" w:eastAsia="Times New Roman" w:cs="Presentation"/>
      <w:color w:val="auto"/>
      <w:sz w:val="20"/>
      <w:szCs w:val="20"/>
      <w:lang w:val="de-DE" w:bidi="ar-SA" w:eastAsia="zh-CN"/>
    </w:rPr>
  </w:style>
  <w:style w:type="paragraph" w:styleId="TX1ZeileGedicht">
    <w:name w:val="TX 1. Zeile Gedicht"/>
    <w:qFormat/>
    <w:pPr>
      <w:widowControl/>
      <w:overflowPunct w:val="false"/>
      <w:autoSpaceDE w:val="false"/>
      <w:bidi w:val="0"/>
      <w:spacing w:lineRule="exact" w:line="240" w:before="240" w:after="0"/>
      <w:jc w:val="both"/>
      <w:textAlignment w:val="baseline"/>
    </w:pPr>
    <w:rPr>
      <w:rFonts w:ascii="CubicPS" w:hAnsi="CubicPS" w:eastAsia="Times New Roman" w:cs="CubicPS"/>
      <w:color w:val="auto"/>
      <w:sz w:val="20"/>
      <w:szCs w:val="20"/>
      <w:lang w:val="de-DE" w:bidi="ar-SA" w:eastAsia="zh-CN"/>
    </w:rPr>
  </w:style>
  <w:style w:type="paragraph" w:styleId="Rollenbezeichnung">
    <w:name w:val="Rollenbezeichnung"/>
    <w:qFormat/>
    <w:pPr>
      <w:widowControl/>
      <w:overflowPunct w:val="false"/>
      <w:autoSpaceDE w:val="false"/>
      <w:bidi w:val="0"/>
      <w:ind w:left="284" w:hanging="284"/>
      <w:jc w:val="both"/>
      <w:textAlignment w:val="baseline"/>
    </w:pPr>
    <w:rPr>
      <w:rFonts w:ascii="Presentation" w:hAnsi="Presentation" w:eastAsia="Times New Roman" w:cs="Presentation"/>
      <w:color w:val="auto"/>
      <w:sz w:val="20"/>
      <w:szCs w:val="20"/>
      <w:lang w:val="de-DE" w:bidi="ar-SA" w:eastAsia="zh-CN"/>
    </w:rPr>
  </w:style>
  <w:style w:type="paragraph" w:styleId="Gliederung3ebene">
    <w:name w:val="Gliederung 3. ebene"/>
    <w:qFormat/>
    <w:pPr>
      <w:widowControl/>
      <w:tabs>
        <w:tab w:val="clear" w:pos="709"/>
        <w:tab w:val="left" w:pos="1418" w:leader="none"/>
      </w:tabs>
      <w:overflowPunct w:val="false"/>
      <w:autoSpaceDE w:val="false"/>
      <w:bidi w:val="0"/>
      <w:ind w:left="1440" w:hanging="482"/>
      <w:jc w:val="both"/>
      <w:textAlignment w:val="baseline"/>
    </w:pPr>
    <w:rPr>
      <w:rFonts w:ascii="CubicPS" w:hAnsi="CubicPS" w:eastAsia="Times New Roman" w:cs="CubicPS"/>
      <w:color w:val="auto"/>
      <w:sz w:val="20"/>
      <w:szCs w:val="20"/>
      <w:lang w:val="de-DE" w:bidi="ar-SA" w:eastAsia="zh-CN"/>
    </w:rPr>
  </w:style>
  <w:style w:type="paragraph" w:styleId="FrAufgabenstellung">
    <w:name w:val="für Aufgabenstellung"/>
    <w:qFormat/>
    <w:pPr>
      <w:widowControl/>
      <w:overflowPunct w:val="false"/>
      <w:autoSpaceDE w:val="false"/>
      <w:bidi w:val="0"/>
      <w:ind w:left="431" w:hanging="431"/>
      <w:jc w:val="both"/>
      <w:textAlignment w:val="baseline"/>
    </w:pPr>
    <w:rPr>
      <w:rFonts w:ascii="Presentation" w:hAnsi="Presentation" w:eastAsia="Times New Roman" w:cs="Presentation"/>
      <w:color w:val="auto"/>
      <w:sz w:val="20"/>
      <w:szCs w:val="20"/>
      <w:lang w:val="de-DE" w:bidi="ar-SA" w:eastAsia="zh-CN"/>
    </w:rPr>
  </w:style>
  <w:style w:type="paragraph" w:styleId="Gliederung4Ebene">
    <w:name w:val="Gliederung 4. Ebene"/>
    <w:qFormat/>
    <w:pPr>
      <w:widowControl/>
      <w:overflowPunct w:val="false"/>
      <w:autoSpaceDE w:val="false"/>
      <w:bidi w:val="0"/>
      <w:ind w:left="1921" w:hanging="480"/>
      <w:textAlignment w:val="baseline"/>
    </w:pPr>
    <w:rPr>
      <w:rFonts w:ascii="CubicPS" w:hAnsi="CubicPS" w:eastAsia="Times New Roman" w:cs="CubicPS"/>
      <w:color w:val="auto"/>
      <w:sz w:val="20"/>
      <w:szCs w:val="20"/>
      <w:lang w:val="de-DE" w:bidi="ar-SA" w:eastAsia="zh-CN"/>
    </w:rPr>
  </w:style>
  <w:style w:type="paragraph" w:styleId="Wahlvorschlag">
    <w:name w:val="Wahlvorschlag"/>
    <w:qFormat/>
    <w:pPr>
      <w:widowControl/>
      <w:tabs>
        <w:tab w:val="clear" w:pos="709"/>
        <w:tab w:val="right" w:pos="4032" w:leader="none"/>
      </w:tabs>
      <w:overflowPunct w:val="false"/>
      <w:autoSpaceDE w:val="false"/>
      <w:bidi w:val="0"/>
      <w:spacing w:lineRule="exact" w:line="480"/>
      <w:jc w:val="both"/>
      <w:textAlignment w:val="baseline"/>
    </w:pPr>
    <w:rPr>
      <w:rFonts w:ascii="Classic;Arial" w:hAnsi="Classic;Arial" w:eastAsia="Times New Roman" w:cs="Classic;Arial"/>
      <w:color w:val="auto"/>
      <w:sz w:val="20"/>
      <w:szCs w:val="20"/>
      <w:lang w:val="de-DE" w:bidi="ar-SA" w:eastAsia="zh-CN"/>
    </w:rPr>
  </w:style>
  <w:style w:type="paragraph" w:styleId="5Spalten">
    <w:name w:val="5 Spalten"/>
    <w:qFormat/>
    <w:pPr>
      <w:widowControl/>
      <w:tabs>
        <w:tab w:val="clear" w:pos="709"/>
        <w:tab w:val="left" w:pos="1728" w:leader="none"/>
        <w:tab w:val="left" w:pos="3456" w:leader="none"/>
        <w:tab w:val="left" w:pos="5568" w:leader="none"/>
        <w:tab w:val="left" w:pos="7200" w:leader="none"/>
      </w:tabs>
      <w:overflowPunct w:val="false"/>
      <w:autoSpaceDE w:val="false"/>
      <w:bidi w:val="0"/>
      <w:spacing w:lineRule="exact" w:line="240"/>
      <w:textAlignment w:val="baseline"/>
    </w:pPr>
    <w:rPr>
      <w:rFonts w:ascii="Classic;Arial" w:hAnsi="Classic;Arial" w:eastAsia="Times New Roman" w:cs="Classic;Arial"/>
      <w:color w:val="auto"/>
      <w:sz w:val="20"/>
      <w:szCs w:val="20"/>
      <w:lang w:val="de-DE" w:bidi="ar-SA" w:eastAsia="zh-CN"/>
    </w:rPr>
  </w:style>
  <w:style w:type="paragraph" w:styleId="Drehbuch">
    <w:name w:val="Drehbuch"/>
    <w:qFormat/>
    <w:pPr>
      <w:widowControl/>
      <w:tabs>
        <w:tab w:val="clear" w:pos="709"/>
        <w:tab w:val="left" w:pos="1296" w:leader="none"/>
        <w:tab w:val="left" w:pos="8784" w:leader="none"/>
        <w:tab w:val="left" w:pos="10944" w:leader="none"/>
      </w:tabs>
      <w:overflowPunct w:val="false"/>
      <w:autoSpaceDE w:val="false"/>
      <w:bidi w:val="0"/>
      <w:spacing w:lineRule="exact" w:line="240"/>
      <w:jc w:val="both"/>
      <w:textAlignment w:val="baseline"/>
    </w:pPr>
    <w:rPr>
      <w:rFonts w:ascii="Presentation" w:hAnsi="Presentation" w:eastAsia="Times New Roman" w:cs="Presentation"/>
      <w:color w:val="auto"/>
      <w:sz w:val="20"/>
      <w:szCs w:val="20"/>
      <w:lang w:val="de-DE" w:bidi="ar-SA" w:eastAsia="zh-CN"/>
    </w:rPr>
  </w:style>
  <w:style w:type="paragraph" w:styleId="EineAufgabe">
    <w:name w:val="Eine Aufgabe"/>
    <w:qFormat/>
    <w:pPr>
      <w:widowControl/>
      <w:tabs>
        <w:tab w:val="left" w:pos="709" w:leader="none"/>
      </w:tabs>
      <w:overflowPunct w:val="false"/>
      <w:autoSpaceDE w:val="false"/>
      <w:bidi w:val="0"/>
      <w:spacing w:lineRule="exact" w:line="240" w:before="240" w:after="0"/>
      <w:ind w:left="1055" w:hanging="1055"/>
      <w:jc w:val="both"/>
      <w:textAlignment w:val="baseline"/>
    </w:pPr>
    <w:rPr>
      <w:rFonts w:ascii="CubicPS" w:hAnsi="CubicPS" w:eastAsia="Times New Roman" w:cs="CubicPS"/>
      <w:color w:val="auto"/>
      <w:sz w:val="20"/>
      <w:szCs w:val="20"/>
      <w:lang w:val="de-DE" w:bidi="ar-SA" w:eastAsia="zh-CN"/>
    </w:rPr>
  </w:style>
  <w:style w:type="paragraph" w:styleId="Nrnbis999">
    <w:name w:val="Nrn bis 999"/>
    <w:qFormat/>
    <w:pPr>
      <w:widowControl/>
      <w:overflowPunct w:val="false"/>
      <w:autoSpaceDE w:val="false"/>
      <w:bidi w:val="0"/>
      <w:ind w:left="482" w:hanging="482"/>
      <w:jc w:val="both"/>
      <w:textAlignment w:val="baseline"/>
    </w:pPr>
    <w:rPr>
      <w:rFonts w:ascii="CubicPS" w:hAnsi="CubicPS" w:eastAsia="Times New Roman" w:cs="CubicPS"/>
      <w:color w:val="auto"/>
      <w:sz w:val="20"/>
      <w:szCs w:val="20"/>
      <w:lang w:val="de-DE" w:bidi="ar-SA" w:eastAsia="zh-CN"/>
    </w:rPr>
  </w:style>
  <w:style w:type="paragraph" w:styleId="Gliederung1Ebene">
    <w:name w:val="Gliederung 1. Ebene"/>
    <w:qFormat/>
    <w:pPr>
      <w:widowControl/>
      <w:overflowPunct w:val="false"/>
      <w:autoSpaceDE w:val="false"/>
      <w:bidi w:val="0"/>
      <w:ind w:left="480" w:hanging="480"/>
      <w:jc w:val="both"/>
      <w:textAlignment w:val="baseline"/>
    </w:pPr>
    <w:rPr>
      <w:rFonts w:ascii="CubicPS" w:hAnsi="CubicPS" w:eastAsia="Times New Roman" w:cs="CubicPS"/>
      <w:color w:val="auto"/>
      <w:sz w:val="20"/>
      <w:szCs w:val="20"/>
      <w:lang w:val="de-DE" w:bidi="ar-SA" w:eastAsia="zh-CN"/>
    </w:rPr>
  </w:style>
  <w:style w:type="paragraph" w:styleId="Spiegelstriche102Spalten">
    <w:name w:val="Spiegelstriche 10/2 Spalten"/>
    <w:qFormat/>
    <w:pPr>
      <w:widowControl/>
      <w:tabs>
        <w:tab w:val="clear" w:pos="709"/>
        <w:tab w:val="left" w:pos="4800" w:leader="none"/>
      </w:tabs>
      <w:overflowPunct w:val="false"/>
      <w:autoSpaceDE w:val="false"/>
      <w:bidi w:val="0"/>
      <w:spacing w:lineRule="exact" w:line="240"/>
      <w:ind w:left="240" w:hanging="240"/>
      <w:jc w:val="both"/>
      <w:textAlignment w:val="baseline"/>
    </w:pPr>
    <w:rPr>
      <w:rFonts w:ascii="CubicPS" w:hAnsi="CubicPS" w:eastAsia="Times New Roman" w:cs="CubicPS"/>
      <w:color w:val="auto"/>
      <w:sz w:val="20"/>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6:22:00Z</dcterms:created>
  <dc:creator>Markus Brink</dc:creator>
  <dc:description/>
  <cp:keywords>Holocaust Juden NS DrittesReich</cp:keywords>
  <dc:language>en-US</dc:language>
  <cp:lastModifiedBy>Markus Brink</cp:lastModifiedBy>
  <cp:lastPrinted>2000-02-23T23:07:00Z</cp:lastPrinted>
  <dcterms:modified xsi:type="dcterms:W3CDTF">2002-11-21T20:33:00Z</dcterms:modified>
  <cp:revision>8</cp:revision>
  <dc:subject/>
  <dc:title>Holocau2</dc:title>
</cp:coreProperties>
</file>