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Fragen zur Chemie-Arbeit Nr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tomb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besteht ein Atom aus negativen und positiven Teilch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onst würde es ncith zusammenhalten und würde zerfallen, da sich + und - anzi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Aus welchen Schichten besteht ein Atom nach dem </w:t>
      </w:r>
      <w:r>
        <w:rPr>
          <w:b/>
          <w:sz w:val="24"/>
        </w:rPr>
        <w:t>Kern-Hülle-Mode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positiv</w:t>
      </w:r>
      <w:r>
        <w:rPr>
          <w:sz w:val="24"/>
        </w:rPr>
        <w:t xml:space="preserve"> geladener </w:t>
      </w:r>
      <w:r>
        <w:rPr>
          <w:b/>
          <w:sz w:val="24"/>
        </w:rPr>
        <w:t xml:space="preserve">Atomker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</w:t>
      </w:r>
      <w:r>
        <w:rPr>
          <w:b/>
          <w:sz w:val="24"/>
        </w:rPr>
        <w:t>negativ</w:t>
      </w:r>
      <w:r>
        <w:rPr>
          <w:sz w:val="24"/>
        </w:rPr>
        <w:t xml:space="preserve"> geladene </w:t>
      </w:r>
      <w:r>
        <w:rPr>
          <w:b/>
          <w:sz w:val="24"/>
        </w:rPr>
        <w:t>Atomhü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Aus welchen Teilchen besteht ein Atom? Wie unterscheiden sie sich und im welchem Teil des Atoms halten sie sich au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Elektronen (e-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negativ gela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befinden sich in der Atomhü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Neutronen (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ungela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befinden sich im Atomke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Protonen (p+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positiv gela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befinden sich im Atomke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fallen die Elektronen nicht in den Kern, wo sie sich doch gegenseitig anzieh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Elektronen kreisen (frei) mit hoher Geschwindigkeit um den Kern. Durch die Geschwindigkeit stürzt es nicht hinein. Sollte dies passsieren, würde das Atom zerkrachen und das Element/Molekül wäre insta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wäre, wenn sich Atomkern und Elektronen abstoßen würden? (-/-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s Atom würde zerfallen und würde nicht zusammenhal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In welchem Zusammenhang stehen Protonen und Elektronen miteinander? Begrü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hre Anzahl in einem Atom ist immer gle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tome sind elektrisch neutral.</w:t>
      </w:r>
    </w:p>
    <w:p>
      <w:pPr>
        <w:pStyle w:val="Normal"/>
        <w:rPr>
          <w:sz w:val="24"/>
        </w:rPr>
      </w:pPr>
      <w:r>
        <w:rPr>
          <w:sz w:val="24"/>
        </w:rPr>
        <w:t>(Wäre das nicht so,  wäre ein Pol stärker und das Atom wäre instabil. Die Anzahl dieser positiven und negativen Teilchen muss übereinstimmen.)</w:t>
      </w:r>
    </w:p>
    <w:p>
      <w:pPr>
        <w:pStyle w:val="Normal"/>
        <w:rPr/>
      </w:pPr>
      <w:r>
        <w:rPr>
          <w:sz w:val="24"/>
        </w:rPr>
        <w:t xml:space="preserve">* Aus was setzt sich die </w:t>
      </w:r>
      <w:r>
        <w:rPr>
          <w:b/>
          <w:sz w:val="24"/>
        </w:rPr>
        <w:t xml:space="preserve">Massenzahl </w:t>
      </w:r>
      <w:r>
        <w:rPr>
          <w:sz w:val="24"/>
        </w:rPr>
        <w:t>(PSE: links oben des Elementsymbols) zusamm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</w:t>
      </w:r>
      <w:r>
        <w:rPr>
          <w:b/>
          <w:sz w:val="24"/>
        </w:rPr>
        <w:t xml:space="preserve"> Aus den Kernbausteinen</w:t>
      </w:r>
      <w:r>
        <w:rPr>
          <w:sz w:val="24"/>
        </w:rPr>
        <w:t xml:space="preserve">: Anzahl der </w:t>
      </w:r>
      <w:r>
        <w:rPr>
          <w:b/>
          <w:sz w:val="24"/>
        </w:rPr>
        <w:t>Neutronen (n)</w:t>
      </w:r>
      <w:r>
        <w:rPr>
          <w:sz w:val="24"/>
        </w:rPr>
        <w:t xml:space="preserve"> </w:t>
      </w:r>
      <w:r>
        <w:rPr>
          <w:b/>
          <w:sz w:val="24"/>
        </w:rPr>
        <w:t>+</w:t>
      </w:r>
      <w:r>
        <w:rPr>
          <w:sz w:val="24"/>
        </w:rPr>
        <w:t xml:space="preserve"> Anzahl der </w:t>
      </w:r>
      <w:r>
        <w:rPr>
          <w:b/>
          <w:sz w:val="24"/>
        </w:rPr>
        <w:t>Protonen (p+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Was gibt die </w:t>
      </w:r>
      <w:r>
        <w:rPr>
          <w:b/>
          <w:sz w:val="24"/>
        </w:rPr>
        <w:t>Ordnungszahl</w:t>
      </w:r>
      <w:r>
        <w:rPr>
          <w:sz w:val="24"/>
        </w:rPr>
        <w:t xml:space="preserve"> (PSE: links unten des Elementsymbols) 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die </w:t>
      </w:r>
      <w:r>
        <w:rPr>
          <w:b/>
          <w:sz w:val="24"/>
        </w:rPr>
        <w:t>Ordnungszahl</w:t>
      </w:r>
      <w:r>
        <w:rPr>
          <w:sz w:val="24"/>
        </w:rPr>
        <w:t xml:space="preserve"> gibt sowohl die Anzahl der </w:t>
      </w:r>
      <w:r>
        <w:rPr>
          <w:b/>
          <w:sz w:val="24"/>
        </w:rPr>
        <w:t>Protonen (p+)</w:t>
      </w:r>
      <w:r>
        <w:rPr>
          <w:sz w:val="24"/>
        </w:rPr>
        <w:t xml:space="preserve"> als auch die der </w:t>
      </w:r>
      <w:r>
        <w:rPr>
          <w:b/>
          <w:sz w:val="24"/>
        </w:rPr>
        <w:t xml:space="preserve">Elektronen (e-) </w:t>
      </w:r>
      <w:r>
        <w:rPr>
          <w:sz w:val="24"/>
        </w:rPr>
        <w:t>a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* Wie ermittelt man nun die Neu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an zieht die Ordnungszahl von der Massenzahl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ie Aufgabe von Elektronen und Prot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s Atom zusammenzuhalten, indem sie sich anzi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as ist die Aufgabe der neutralen Neutronen?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Sie bestimmen lediglich die Masse des Elements mit:</w:t>
      </w:r>
      <w:r>
        <w:rPr>
          <w:sz w:val="24"/>
        </w:rPr>
        <w:t xml:space="preserve"> Da die Masse meist größer ist, als Protonen (mit je Massenzahl 1) vorhanden sind, muss der Rest ja aus etwas bestehen, das Masse in sich trägt, aber keine Ladung besitzt = Neutr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lektronenanordnung in der Atomhü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genau befinden sich die Atome in der Atomhül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Sie dürfen sich in einem bestimmten Aufenthaltsraum (Schale) frei bewegen. </w:t>
      </w:r>
    </w:p>
    <w:p>
      <w:pPr>
        <w:pStyle w:val="Normal"/>
        <w:rPr>
          <w:sz w:val="24"/>
        </w:rPr>
      </w:pPr>
      <w:r>
        <w:rPr>
          <w:sz w:val="24"/>
        </w:rPr>
        <w:t>Innerhalb dieser Schale bewegen sie sich mit hoher Geschwindigkeit um den K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die </w:t>
      </w:r>
      <w:r>
        <w:rPr>
          <w:b/>
          <w:sz w:val="24"/>
        </w:rPr>
        <w:t>Periodennummer</w:t>
      </w:r>
      <w:r>
        <w:rPr>
          <w:sz w:val="24"/>
        </w:rPr>
        <w:t xml:space="preserve"> und wo ist sie zu fin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bestimmt die </w:t>
      </w:r>
      <w:r>
        <w:rPr>
          <w:b/>
          <w:sz w:val="24"/>
        </w:rPr>
        <w:t>Anzahl der Schalen</w:t>
      </w:r>
      <w:r>
        <w:rPr>
          <w:sz w:val="24"/>
        </w:rPr>
        <w:t xml:space="preserve"> eines Ato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ie steht im PSE links vor der Reihe des jeweiligen El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die </w:t>
      </w:r>
      <w:r>
        <w:rPr>
          <w:b/>
          <w:sz w:val="24"/>
        </w:rPr>
        <w:t xml:space="preserve">Hauptgruppennummer </w:t>
      </w:r>
      <w:r>
        <w:rPr>
          <w:sz w:val="24"/>
        </w:rPr>
        <w:t>und wo ist sie zu fin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bestimmt die </w:t>
      </w:r>
      <w:r>
        <w:rPr>
          <w:b/>
          <w:sz w:val="24"/>
        </w:rPr>
        <w:t>Anzahl der Außenelektronen</w:t>
      </w:r>
      <w:r>
        <w:rPr>
          <w:sz w:val="24"/>
        </w:rPr>
        <w:t xml:space="preserve">, welche sich in der äußersten Schale befin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ie steht über den Spalten im P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freie Elektrone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s sind die Außenelektronen, die nicht gesättigt sind und sich noch verbinden wollen (reaktionsfreudi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Elektronenpaare innerhalb der Außenelek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immer zwei Außenelektronen schließen sich zusammen zu einem </w:t>
      </w:r>
      <w:r>
        <w:rPr>
          <w:b/>
          <w:sz w:val="24"/>
        </w:rPr>
        <w:t>Elektronenpaar.</w:t>
      </w:r>
      <w:r>
        <w:rPr>
          <w:sz w:val="24"/>
        </w:rPr>
        <w:t xml:space="preserve"> Diese sind gesättigt und wollen/können sich nicht mehr verbinden.</w:t>
      </w:r>
    </w:p>
    <w:p>
      <w:pPr>
        <w:pStyle w:val="Normal"/>
        <w:rPr>
          <w:sz w:val="24"/>
        </w:rPr>
      </w:pPr>
      <w:r>
        <w:rPr>
          <w:sz w:val="24"/>
        </w:rPr>
        <w:t>* Warum nennt man die Schalen Energiestuf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il jede Energiestufe nur eine bestimmte Anzahl Elektronen aufnehm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Schalen der Atomhülle und nenne, wie viel Elektronen sie maximal aufnehmen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-Schale: maximal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-Schale: maximal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-Schale: maximal 18 (bis zur vollen N-Schale erstmal nur 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-Schale: maximal 32 (bis zur mit 18 gefüllten M-Schale erstmal nur 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ie lautet die </w:t>
      </w:r>
      <w:r>
        <w:rPr>
          <w:b/>
          <w:sz w:val="24"/>
        </w:rPr>
        <w:t>Oktettregel</w:t>
      </w:r>
      <w:r>
        <w:rPr>
          <w:sz w:val="24"/>
        </w:rPr>
        <w:t xml:space="preserve"> hierz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(Beim Verteilen:) Die Energiestufe eines Atoms erhält nie mehr als 8 Elektronen. (ausser K=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passiert, wenn bei der L-Schale jedoch noch Elektronen übrig si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s wird eine neue Schale geöffnet - insgesamt noch 2 : M +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passiert aber, wenn bei der letzten Schale (N) immer noch Elektronen übrig si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s wird begonnen, die Elektronen der M-Schale zuzuführen, bis diese ihr absolutes Limit 18 erreicht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Und was, wenn auch dann noch welche übrig si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nn die N-Schale bis 3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Erkläre den Vorgang, wenn das Edelgas Krypton mit 36 Elektronen gefüllt wir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</w:rPr>
        <w:t>-- Die K-Schale wird mit 2 gefüllt : gesättigt</w:t>
        <w:tab/>
      </w:r>
      <w:r>
        <w:rPr>
          <w:b/>
          <w:sz w:val="24"/>
        </w:rPr>
        <w:t>K=2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</w:rPr>
        <w:t>-- Die L-Schale wird mit 8 gefüllt: gesättigt</w:t>
        <w:tab/>
      </w:r>
      <w:r>
        <w:rPr>
          <w:b/>
          <w:sz w:val="24"/>
        </w:rPr>
        <w:t>L=8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-- Die M-Schale wird mit 8 gefüllt: vorerst gesättigt</w:t>
        <w:tab/>
        <w:t>(M=8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-- Die N-Schale wird mit 8 gefüllt: vorerst gesättigt</w:t>
        <w:tab/>
        <w:t>(N=8)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Die letzte Schale ist voll, aber es sind noch Elektronen zu verteilen: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</w:rPr>
        <w:t>-- Die M-Schale wird auf 18 aufgestockt</w:t>
        <w:tab/>
      </w:r>
      <w:r>
        <w:rPr>
          <w:b/>
          <w:sz w:val="24"/>
        </w:rPr>
        <w:t>M=18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  <w:t>Die M-Schale ist nun vollkommen gesättigt.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4"/>
        </w:rPr>
        <w:t xml:space="preserve">-- Die N-Schale wird durch den Rest aufgestockt: </w:t>
        <w:tab/>
      </w:r>
      <w:r>
        <w:rPr>
          <w:b/>
          <w:sz w:val="24"/>
        </w:rPr>
        <w:t>N=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eine freien Elektronen: 4 Elektronenpaarbind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Die Ausnahme gilt bei Nebengruppen. Wie lautet hier die Reg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ebengruppen können nur 1 oder 2 Außenelektronen aufnehmen (He!!!!!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ch 1 bzw. 2 in N wird hier angefangen, die M-Schale zu füllen.</w:t>
      </w:r>
    </w:p>
    <w:p>
      <w:pPr>
        <w:pStyle w:val="Normal"/>
        <w:rPr>
          <w:sz w:val="24"/>
        </w:rPr>
      </w:pPr>
      <w:r>
        <w:rPr>
          <w:sz w:val="24"/>
        </w:rPr>
        <w:t>* Warum hat Wasserstoff (H) als einziges kein Neutron (Masse 1 - Ordnungszahl 1 = Neutron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il die Masse 1 schon von 1 Proton gefüllt wird, ist ein Neutron nicht nöt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Arten von Atom-Modellen und erkläre 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chalenmod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Die Elektronen werden in feste Ringe, die um den Atomkern gezogen sind, gese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ugelwolkenmod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Die Elektronen werden nicht direkt eingezeichnet, vielmehr werden große Wahrscheinlichkeitsräume = Elektronenwolken um den Atomkern herum gesetzt. Jedes ist für ein Elektron. Ist es ausgemalt, handelt es sich um eine doppelt besetzte Elektronenwolke = Elektronenpaar. Höchstens 4 Stück pro Schale: mehr e-, dann Elektronenpa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utze das PSE des Buches und belege bei folgenden Elementen die Schalen:</w:t>
      </w:r>
    </w:p>
    <w:p>
      <w:pPr>
        <w:pStyle w:val="Normal"/>
        <w:rPr>
          <w:sz w:val="24"/>
        </w:rPr>
      </w:pPr>
      <w:r>
        <w:rPr>
          <w:sz w:val="24"/>
        </w:rPr>
        <w:t>(ACHTUNG: bei Arbeit die ersten 18 Elemente (Ordnungszahlen) auswendig)</w:t>
      </w:r>
    </w:p>
    <w:p>
      <w:pPr>
        <w:pStyle w:val="Normal"/>
        <w:rPr>
          <w:sz w:val="24"/>
        </w:rPr>
      </w:pPr>
      <w:r>
        <w:rPr>
          <w:sz w:val="24"/>
        </w:rPr>
        <w:t xml:space="preserve">Zeichne daneben Kugelwolkenmodelle!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 1= 1 Elekt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 2 = 2 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 3 = 3 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K = 2  FERTIG!!!!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) k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 36 = 36 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 = (8)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 = (8)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) 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 20: 20 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L = 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 18: 18 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Ordnungszahl: 13 = 13 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 = 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* Was bezeichnet man mit der Punkt-Strich-Formel und wie wird sie dargestell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Freie Elektronen und Elektronenpaare = Aussenelektr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Um das Elementsymbol herum setzt man maximal 4 Punkte oder Stri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unkt: freies Elektron: einfachbesetzte Elektronenwol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Strich: Elektronenpaar: doppelbesetzte Elektronenwolk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Punkt-Strich-Formeln und nimm dafür die Hauptgruppennummer aus dem PSE, welches die Aussenelektronen b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e 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L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i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) B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e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-- B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--   * C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--      * N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--   |  O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  <w:t xml:space="preserve">--     * F |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) 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  <w:t>--    |  Ne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bei Helum besonde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s hat nur 2 Elektronen, ist aber gesättigt, da es insgesamt nur 2 Elektronen hat und die K-Schale nur 2 n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s Periodensystem der Elem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lautet die Merk-Möglichkeit, um sich die ersten PSE-Elemente zu merk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 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Libebcn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e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g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ipsc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Schreibe die ersten 18 Elemente die Kästchen des PSE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694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694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</w:tabs>
        <w:rPr>
          <w:sz w:val="24"/>
        </w:rPr>
      </w:pPr>
      <w:r>
        <w:rPr>
          <w:sz w:val="24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51"/>
        <w:gridCol w:w="1022"/>
        <w:gridCol w:w="1022"/>
        <w:gridCol w:w="1023"/>
        <w:gridCol w:w="1022"/>
        <w:gridCol w:w="1022"/>
        <w:gridCol w:w="1022"/>
        <w:gridCol w:w="1023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II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I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IV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V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VI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VII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II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H</w:t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H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Li</w:t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Be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B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O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F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g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</w:t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i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</w:t>
            </w:r>
          </w:p>
        </w:tc>
        <w:tc>
          <w:tcPr>
            <w:tcW w:w="1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Cl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43" w:leader="none"/>
                <w:tab w:val="left" w:pos="2694" w:leader="none"/>
                <w:tab w:val="left" w:pos="3544" w:leader="none"/>
                <w:tab w:val="left" w:pos="4395" w:leader="none"/>
                <w:tab w:val="left" w:pos="5245" w:leader="none"/>
                <w:tab w:val="left" w:pos="6096" w:leader="none"/>
                <w:tab w:val="left" w:pos="694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Aus was besteht das Periodensyste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8 Hauptgrupp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7 Perio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Nebengrupp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nach sind die Elemente im PSE angeordn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Nach dem </w:t>
      </w:r>
      <w:r>
        <w:rPr>
          <w:b/>
          <w:sz w:val="24"/>
        </w:rPr>
        <w:t>Bau ihrer Atomhüllen</w:t>
      </w:r>
      <w:r>
        <w:rPr>
          <w:sz w:val="24"/>
        </w:rPr>
        <w:t xml:space="preserve"> und der </w:t>
      </w:r>
      <w:r>
        <w:rPr>
          <w:b/>
          <w:sz w:val="24"/>
        </w:rPr>
        <w:t>Anzahl der Elektronen</w:t>
      </w:r>
      <w:r>
        <w:rPr>
          <w:sz w:val="24"/>
        </w:rPr>
        <w:t xml:space="preserve"> durch die </w:t>
      </w:r>
      <w:r>
        <w:rPr>
          <w:b/>
          <w:sz w:val="24"/>
        </w:rPr>
        <w:t>Ordnungszah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elche Elemente fassen die Hauptgruppen zusamme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Elemente mit der selben </w:t>
      </w:r>
      <w:r>
        <w:rPr>
          <w:b/>
          <w:sz w:val="24"/>
        </w:rPr>
        <w:t>Anzahl an Außenelektro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Diese sind auch gleichzeitig </w:t>
      </w:r>
      <w:r>
        <w:rPr>
          <w:b/>
          <w:sz w:val="24"/>
        </w:rPr>
        <w:t>Elementfamilien</w:t>
      </w:r>
      <w:r>
        <w:rPr>
          <w:sz w:val="24"/>
        </w:rPr>
        <w:t xml:space="preserve">, die sich in wesentlichen </w:t>
      </w:r>
      <w:r>
        <w:rPr>
          <w:b/>
          <w:sz w:val="24"/>
        </w:rPr>
        <w:t>chemischen Eigenschaften</w:t>
      </w:r>
      <w:r>
        <w:rPr>
          <w:sz w:val="24"/>
        </w:rPr>
        <w:t xml:space="preserve"> übereinstim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Elementfamili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lkali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rdalkali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or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ohlenstoff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tickstoff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auerstoff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alogen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delgas-Grup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Valenzelek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mit meint man die Außenelektr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Aussagen des PS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von ist das chemische Verhalten (Reaktionen...) der Elemente abhängi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von den Außenelektr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arum zeigen Edelgase keine chemischen Reaktione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Weil sie gesättigt sind, da sie schon 8 Außenelektronen hab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 Hauptgruppen sind am reaktionfreudigsten? War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Elemente der Hauptgruppen I und VII, da sie mit dem geringsten Aufwand einen edel-gasähnlichen Zustand errei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stehen Metalle im PSE und was machen sie mit Elek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Metalle stehen </w:t>
      </w:r>
      <w:r>
        <w:rPr>
          <w:b/>
          <w:sz w:val="24"/>
        </w:rPr>
        <w:t xml:space="preserve">links </w:t>
      </w:r>
      <w:r>
        <w:rPr>
          <w:sz w:val="24"/>
        </w:rPr>
        <w:t xml:space="preserve">im PSE und geben leicht e- </w:t>
      </w:r>
      <w:r>
        <w:rPr>
          <w:b/>
          <w:sz w:val="24"/>
        </w:rPr>
        <w:t>a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 stehen Nichtmetalle im PSE und was machen sie mit Elektro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Nichtmetalle stehen </w:t>
      </w:r>
      <w:r>
        <w:rPr>
          <w:b/>
          <w:sz w:val="24"/>
        </w:rPr>
        <w:t xml:space="preserve">rechts </w:t>
      </w:r>
      <w:r>
        <w:rPr>
          <w:sz w:val="24"/>
        </w:rPr>
        <w:t xml:space="preserve">im PSE und nehmen leicht e- </w:t>
      </w:r>
      <w:r>
        <w:rPr>
          <w:b/>
          <w:sz w:val="24"/>
        </w:rPr>
        <w:t xml:space="preserve">auf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Was wird mit den </w:t>
      </w:r>
      <w:r>
        <w:rPr>
          <w:b/>
          <w:sz w:val="24"/>
        </w:rPr>
        <w:t>EN-Werten</w:t>
      </w:r>
      <w:r>
        <w:rPr>
          <w:sz w:val="24"/>
        </w:rPr>
        <w:t xml:space="preserve"> beschrieb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Kraft, mit der die Außenelektronen angezog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emische Bindunge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das </w:t>
      </w:r>
      <w:r>
        <w:rPr>
          <w:b/>
          <w:sz w:val="24"/>
        </w:rPr>
        <w:t xml:space="preserve">Ziel </w:t>
      </w:r>
      <w:r>
        <w:rPr>
          <w:sz w:val="24"/>
        </w:rPr>
        <w:t>der Elemente, wenn sie sich verbinden? War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wollen einen </w:t>
      </w:r>
      <w:r>
        <w:rPr>
          <w:b/>
          <w:sz w:val="24"/>
        </w:rPr>
        <w:t>edelgas-ähnlichen Zustand (eine Edelgaskonfiguration)</w:t>
      </w:r>
      <w:r>
        <w:rPr>
          <w:sz w:val="24"/>
        </w:rPr>
        <w:t xml:space="preserve"> errei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mit sind sie besonders stabil (energiear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Arten von chemischen Bindungen, was damit verbunden wird und erkläre kurz, 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Elektronenpaarbindung </w:t>
      </w:r>
      <w:r>
        <w:rPr>
          <w:sz w:val="24"/>
        </w:rPr>
        <w:t xml:space="preserve">(Atombindung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Nichtmetall mit Nichtmet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 </w:t>
      </w:r>
      <w:r>
        <w:rPr>
          <w:b/>
          <w:sz w:val="24"/>
        </w:rPr>
        <w:t>einfach besetzte Wolken</w:t>
      </w:r>
      <w:r>
        <w:rPr>
          <w:sz w:val="24"/>
        </w:rPr>
        <w:t xml:space="preserve"> (freie Elektronen) verbinden sich zu </w:t>
      </w:r>
      <w:r>
        <w:rPr>
          <w:b/>
          <w:sz w:val="24"/>
        </w:rPr>
        <w:t>Elektronenpaar</w:t>
      </w:r>
      <w:r>
        <w:rPr>
          <w:sz w:val="24"/>
        </w:rPr>
        <w:t>(-wolken), indem sie sich überlappen. Hier gibt es polare (+/-)und unpolare (-/-) Elektronenpaarbindu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Ionenbin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Metall mit Nichtmet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 Durch Aufnahme und Abgabe von Außenelektronen (Valenzelektronen) entstehen </w:t>
      </w:r>
      <w:r>
        <w:rPr>
          <w:b/>
          <w:sz w:val="24"/>
        </w:rPr>
        <w:t xml:space="preserve">geladene </w:t>
      </w:r>
      <w:r>
        <w:rPr>
          <w:b/>
          <w:sz w:val="24"/>
          <w:u w:val="single"/>
        </w:rPr>
        <w:t xml:space="preserve">Atome </w:t>
      </w:r>
      <w:r>
        <w:rPr>
          <w:b/>
          <w:sz w:val="24"/>
        </w:rPr>
        <w:t>= Ionen.</w:t>
      </w:r>
      <w:r>
        <w:rPr>
          <w:sz w:val="24"/>
        </w:rPr>
        <w:t xml:space="preserve"> (Ein</w:t>
      </w:r>
      <w:r>
        <w:rPr>
          <w:b/>
          <w:sz w:val="24"/>
        </w:rPr>
        <w:t xml:space="preserve"> ganzes</w:t>
      </w:r>
      <w:r>
        <w:rPr>
          <w:sz w:val="24"/>
        </w:rPr>
        <w:t xml:space="preserve"> Atom ist +, ein anderes ist -)   </w:t>
      </w:r>
    </w:p>
    <w:p>
      <w:pPr>
        <w:pStyle w:val="Normal"/>
        <w:rPr/>
      </w:pPr>
      <w:r>
        <w:rPr>
          <w:sz w:val="24"/>
        </w:rPr>
        <w:t xml:space="preserve">Durch </w:t>
      </w:r>
      <w:r>
        <w:rPr>
          <w:b/>
          <w:sz w:val="24"/>
        </w:rPr>
        <w:t>elektrostatische Anziehung (+/-)</w:t>
      </w:r>
      <w:r>
        <w:rPr>
          <w:sz w:val="24"/>
        </w:rPr>
        <w:t xml:space="preserve"> entsteht die Bind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Metallische Bindu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Metall mit Met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die hier frei beweglichen Außenelektronen (-) binden die Atomrümpfe (+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e Strukturform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 Molekül, das mit der Punkt-Strich-Formel dargestellt w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Unterschied zwischen polaren (Dipole) und unpolaren Elektronenpaarbindung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Wenn zwei Elemente verbunden werden, deren EN-Werte verschieden sind und bei denen beide außen sichtbar sind, dann sind es polare Verbindungen, da dann der Stärkere + </w:t>
      </w:r>
      <w:r>
        <w:rPr>
          <w:b/>
          <w:sz w:val="24"/>
        </w:rPr>
        <w:t>(positive Teilladung)</w:t>
      </w:r>
      <w:r>
        <w:rPr>
          <w:sz w:val="24"/>
        </w:rPr>
        <w:t xml:space="preserve"> und der Schwächere - </w:t>
      </w:r>
      <w:r>
        <w:rPr>
          <w:b/>
          <w:sz w:val="24"/>
        </w:rPr>
        <w:t>(negative Teilladung)</w:t>
      </w:r>
      <w:r>
        <w:rPr>
          <w:sz w:val="24"/>
        </w:rPr>
        <w:t xml:space="preserve"> ist. Hier gehören die bindenden Elektronen nicht beiden völlig gemeinsam, der Stärkere zieht den Schwächeren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nn zwei gleiche Elemente (z.B. O + O zu O2) verbunden werden oder ein Pol innen versteckt ist (z.B. CH4), dann handelt sich um eine unpolare Verbindung.</w:t>
      </w:r>
    </w:p>
    <w:p>
      <w:pPr>
        <w:pStyle w:val="Normal"/>
        <w:rPr>
          <w:sz w:val="24"/>
        </w:rPr>
      </w:pPr>
      <w:r>
        <w:rPr>
          <w:sz w:val="24"/>
        </w:rPr>
        <w:t>Die bindenden Elektronen gehören beiden gemeinsam, beide sind gleichsta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werden polare Elektronenpaarbindungen dargestell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Strukturformel wird durch den EN-Pfeil, der die Stärke zeigt, und den Delta-Angaben (Pole) ergän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trukturformel des Wassermolekü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asser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hat das Wasser eine große Oberflächenspannu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a die Wassermoleküle durch Wasserstoffbrücken zusammenhängen und die Anziehungskräfte nur dazwischen und nach innen wir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rum schwimmt Eis auf Wass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eil das Wasser bei 4 ° (Wassertemperatur unter Einschollen) die größte Dichte hat und so schwerer als Eis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hängen die Wassermoleküle zusammen? Wie funktioniert da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 Sie sind mit Wasserstoffbrücken verbu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Pluspole des Moleküls ziehen die Minuspole anderer Moleküle an und verbinden sich mit den Wasserstoffbrüc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e Strukturformel des Wasserstoffmoleküls verbunden mit einem and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ein Modell des Wasserstoffmoleküls verbunden mit einem and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* Zeichne ein Modell verschmolzen mit einer Strukturformel eines Wasserstoffmolekü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Unterschied zwischen Eis und Wasser hinsichtlich der Molekü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m Eiskristall ist keine Teilchenbewegung mehr vorhanden. Die Wasserteilchen bilden feste Sechsecke, die durch sehr viele Wasserstoffbrücken zusammengehalt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m Wasser bewegen sich die Teilchen. Die Anzahl der Wasserstoffbrücken ist eher ge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nn ist die Anzahl der Wasserstoffbrücken am gerings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ei 4 °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nn sind alle Wasserstoffbrücken aufgelö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ei über 100 °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tall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metallische Eigenschaf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etallischer Glan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fester Aggregatszustand bei 20 ° C (Ausnahme: Quecksilb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verformb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lektrische Leitfähigk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ärmeleitfähigk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Undurchsichtigke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agnetismus: Fe, Ni, 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werden die Metalle unterteilt? Wo liegt das Kriteri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Leichtmetal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  Alle Metalle, deren Dichte </w:t>
      </w:r>
      <w:r>
        <w:rPr>
          <w:b/>
          <w:sz w:val="24"/>
        </w:rPr>
        <w:t>kleiner als 5 g/cm³</w:t>
      </w:r>
      <w:r>
        <w:rPr>
          <w:sz w:val="24"/>
        </w:rPr>
        <w:t xml:space="preserve">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b/>
          <w:sz w:val="24"/>
        </w:rPr>
        <w:t xml:space="preserve"> Schwermeta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Alle Metalle, deren Dichte </w:t>
      </w:r>
      <w:r>
        <w:rPr>
          <w:b/>
          <w:sz w:val="24"/>
        </w:rPr>
        <w:t>größer/gleich 5 g/cm³</w:t>
      </w:r>
      <w:r>
        <w:rPr>
          <w:sz w:val="24"/>
        </w:rPr>
        <w:t xml:space="preserve">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wichtigsten Leichtmeta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agnesi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lumini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die wichtigsten Schwermeta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upf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l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Pla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Unterschied zwischen unedlen Metallen und Edelmetallen? Beispiel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unedle Metalle: sie glänzen nur, wenn die Oberfläche frisch bearbeitet wu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Ei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Bl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Z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delmetalle: sie behalten ihren Glan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G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Pla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Kupf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reagieren unedle Metalle auf Salzsä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ie losen sich auf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eine Legieru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omogenes Gemisch verschiedener Meta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der Sinn dav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an nimmt Metalle mit guten Eigenschaften, um diese zu kombin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Legierungen und aus was sie best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Bronze:</w:t>
      </w:r>
      <w:r>
        <w:rPr>
          <w:sz w:val="24"/>
        </w:rPr>
        <w:t xml:space="preserve"> Kupfer + Zi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Messing:</w:t>
      </w:r>
      <w:r>
        <w:rPr>
          <w:sz w:val="24"/>
        </w:rPr>
        <w:t xml:space="preserve"> Kupfer + Zi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Lötzinn:</w:t>
      </w:r>
      <w:r>
        <w:rPr>
          <w:sz w:val="24"/>
        </w:rPr>
        <w:t xml:space="preserve"> Zinn + Bl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Gold 585:</w:t>
      </w:r>
      <w:r>
        <w:rPr>
          <w:sz w:val="24"/>
        </w:rPr>
        <w:t xml:space="preserve"> Gold + Kupfer / Gold + Sil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Amalgam:</w:t>
      </w:r>
      <w:r>
        <w:rPr>
          <w:sz w:val="24"/>
        </w:rPr>
        <w:t xml:space="preserve"> Quecksilber +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funktioniert die metallische Bindu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tomrümpfe werden von freibewegliche Außenelektronen (Elektronengas) zusammengehal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kann man die elektrische Leitfähigkeit tes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it einem Travo, und zwei Klemmen wird ein Gleichstrom-Kreislauf geschlos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Kathode (-) nimmt Elektronen auf (Mang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 Die Anode (+) gibt Elektronen ab (Überschus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Elektronen werden vom Plus-Pol zum Minus-Pol gelei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reibhauseffe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"produziert" der Treibhauseffek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Atmosphä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Treibhausg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Wasserdamp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CO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Metan CH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tun Treibhausga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Sie halten die Wärme in der Atmosphäre und machen somit Leben auf der Erde mögl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hier das "Treibhaus"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E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hoch wäre die Temperatur auf der Erde ohne den Treibhauseffek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 -18°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wurde die Konzentration der Gase gestö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CO2 stieg um 30 % wegen Abga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FCKW wurde freigese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Übersetze "FCKW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Fluor-Chlor-Kohlenwasserstof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34:00Z</dcterms:created>
  <dc:creator>Oliver Vonier</dc:creator>
  <dc:description/>
  <dc:language>en-US</dc:language>
  <cp:lastModifiedBy>Oliver Vonier</cp:lastModifiedBy>
  <dcterms:modified xsi:type="dcterms:W3CDTF">2001-08-15T11:35:00Z</dcterms:modified>
  <cp:revision>1</cp:revision>
  <dc:subject/>
  <dc:title>Fragen zur Chemie-Arbeit Nr</dc:title>
</cp:coreProperties>
</file>