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700"/>
        <w:gridCol w:w="1242"/>
      </w:tblGrid>
      <w:tr>
        <w:trPr>
          <w:tblHeader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hr</w:t>
            </w:r>
          </w:p>
        </w:tc>
        <w:tc>
          <w:tcPr>
            <w:tcW w:w="8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ignis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t / 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oberung Konstantinopels durch die Türke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Ende des Oströmischen Reich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tenbergs erste gedruckte Bibe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istoph Kolumbus entdeckt Amer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sco da Gama erreicht Indien auf dem Seew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thers  95 Thes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losskirche in Witten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 – 15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 Erdumsegelung durch Magell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 – 155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erungszeit Kaiser Karl V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ichstag zu Worms </w:t>
            </w:r>
          </w:p>
          <w:p>
            <w:pPr>
              <w:pStyle w:val="Normal"/>
              <w:rPr/>
            </w:pPr>
            <w:r>
              <w:rPr/>
              <w:t>(Ächtung Luthers durch Karl V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 – 15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ernkriege ("Zwölf Artikel" – Forderungen der Bauer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. Röm. Reich Deut-scher N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r Reichstag zu Speyer </w:t>
            </w:r>
          </w:p>
          <w:p>
            <w:pPr>
              <w:pStyle w:val="Normal"/>
              <w:rPr/>
            </w:pPr>
            <w:r>
              <w:rPr/>
              <w:t>(religiöse Entscheidungsfreiheit der Reichsfürsten und Reichsstädt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sburger Bekenntnis (Augsburger Konfession) der Protestan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stantische Fürsten und Reichsstädte schließen den Schmalkaldischen Bu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ürnberger Religionsfrie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belübersetzung Luthers </w:t>
            </w:r>
          </w:p>
          <w:p>
            <w:pPr>
              <w:pStyle w:val="Normal"/>
              <w:rPr/>
            </w:pPr>
            <w:r>
              <w:rPr/>
              <w:t>(=Beginn der neuhochdeutschen Sprach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Gesellschaft Jesu (Societas Jesu, J.S.) durch Ignatius von Loyol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 – 15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zil von Trient </w:t>
            </w:r>
          </w:p>
          <w:p>
            <w:pPr>
              <w:pStyle w:val="Normal"/>
              <w:rPr/>
            </w:pPr>
            <w:r>
              <w:rPr/>
              <w:t xml:space="preserve">(Glaubenssätze der kath. Kirche werden neu festgelegt, Wiederaufnahme der Inquisition, Index verbotener Bücher, usw.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Gegenreformatio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malkaldische Krieg begonnen durch Kaiser Karl V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sburger Religionsfriede </w:t>
            </w:r>
          </w:p>
          <w:p>
            <w:pPr>
              <w:pStyle w:val="Normal"/>
              <w:rPr/>
            </w:pPr>
            <w:r>
              <w:rPr/>
              <w:t>(basierend auf dem Augsburger Bekenntnis von 153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sburg / Hl. Röm. Reich Deut-scher N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echter Union </w:t>
            </w:r>
          </w:p>
          <w:p>
            <w:pPr>
              <w:pStyle w:val="Normal"/>
              <w:rPr/>
            </w:pPr>
            <w:r>
              <w:rPr/>
              <w:t>(Vereinigung der sieben nördlichen calvinistischen Provinzen, die heutigen Niederland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nichtung der Spanischen Armada durch England </w:t>
            </w:r>
          </w:p>
          <w:p>
            <w:pPr>
              <w:pStyle w:val="Normal"/>
              <w:rPr/>
            </w:pPr>
            <w:r>
              <w:rPr/>
              <w:t>(Versuch der Spanier eine Invasion in England durchzuführ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ikt von Nantes durch König Heinrich IV </w:t>
            </w:r>
          </w:p>
          <w:p>
            <w:pPr>
              <w:pStyle w:val="Normal"/>
              <w:rPr/>
            </w:pPr>
            <w:r>
              <w:rPr/>
              <w:t>(Hugenotten = franz. Calvinisten werden mit den Katholiken gleichberechtig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 – 16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ißigjähriger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tition of Right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 – 16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ürgerkrieg in England </w:t>
            </w:r>
          </w:p>
          <w:p>
            <w:pPr>
              <w:pStyle w:val="Normal"/>
              <w:rPr/>
            </w:pPr>
            <w:r>
              <w:rPr/>
              <w:t>(endet 1649 mit der Hinrichtung König Karl I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stfälischer Fried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Ende des Dreißigjährigen Krieg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ünster &amp; Osnabrüc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igationsak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nig Ludwig XIV. übernimmt die Regierung Frankreichs </w:t>
            </w:r>
          </w:p>
          <w:p>
            <w:pPr>
              <w:pStyle w:val="Normal"/>
              <w:rPr/>
            </w:pPr>
            <w:r>
              <w:rPr/>
              <w:t>(nach dem Tod des Kardinal Mazari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eas-Corpus-Ak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ürken vor W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rufung Wilhelm von Oranien zum König von Englan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Ende der Glorious Revolution; König unterzeichnet Declaration of Right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 17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er der Große, Zar von Russ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 – 17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discher Krieg (zwischen Schweden und Russland) endet mit Frieden von Nystadt zu Gunsten Russland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 – 17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anischer Erbfolgekrieg </w:t>
            </w:r>
          </w:p>
          <w:p>
            <w:pPr>
              <w:pStyle w:val="Normal"/>
              <w:rPr/>
            </w:pPr>
            <w:r>
              <w:rPr/>
              <w:t>(England mit mehreren Mächten gegen Frankreich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3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ieden von Utrecht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Ende des Spanischen Erbfolgekrieges </w:t>
            </w:r>
          </w:p>
          <w:p>
            <w:pPr>
              <w:pStyle w:val="Normal"/>
              <w:rPr/>
            </w:pPr>
            <w:r>
              <w:rPr/>
              <w:t>(Erbe geht an Frankreich und Österreich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 – 17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sterreichischer Erbfolgekrieg </w:t>
            </w:r>
          </w:p>
          <w:p>
            <w:pPr>
              <w:pStyle w:val="Normal"/>
              <w:rPr/>
            </w:pPr>
            <w:r>
              <w:rPr/>
              <w:t>(Schlesischer Krie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 – 178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gierungszeit Friedrich II. (= der Große) in Preußen </w:t>
            </w:r>
          </w:p>
          <w:p>
            <w:pPr>
              <w:pStyle w:val="Normal"/>
              <w:rPr/>
            </w:pPr>
            <w:r>
              <w:rPr/>
              <w:t>(Regierungsform des "aufgeklärten Absolutismus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7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ginn der Industrialisierung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 – 17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ebenjähriger Krieg </w:t>
            </w:r>
          </w:p>
          <w:p>
            <w:pPr>
              <w:pStyle w:val="Normal"/>
              <w:rPr/>
            </w:pPr>
            <w:r>
              <w:rPr/>
              <w:t>(Preußen fällt in Sachsen ei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 – 17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ch-französischer Kolonial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findung des Hochofe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e des Siebenjährigen Krieges mit dem Frieden von Hubertusburg (Sachs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e des englisch-französischen Kolonialkrieges zu Gunsten England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findung der Dampfmaschine durch James Wat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 Teilung Polens </w:t>
            </w:r>
          </w:p>
          <w:p>
            <w:pPr>
              <w:pStyle w:val="Normal"/>
              <w:rPr/>
            </w:pPr>
            <w:r>
              <w:rPr/>
              <w:t>(zwischen Preußen, Österreich und Russ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17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stoner Tea-Party ("No taxation without representation!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l. Kolonien (spätere US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m Smith veröffentlicht sein Werk "Vom Reichtum der Nationen", das die Grundaussagen des Wirtschaftsliberalismus beinhalte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177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rikanische Unabhängigkeitserklär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adelphia/ 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 –17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rikanischer Unabhängigkeitskrieg (mit Hilfe Frankreichs gegen Eng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l. Kolonien (spätere US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ieden von Versailles </w:t>
            </w:r>
          </w:p>
          <w:p>
            <w:pPr>
              <w:pStyle w:val="Normal"/>
              <w:rPr/>
            </w:pPr>
            <w:r>
              <w:rPr/>
              <w:t>(England erkennt die Unabhängigkeit der USA a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, England, 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7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orm der Verfassung der USA (bis heute gültig), </w:t>
            </w:r>
          </w:p>
          <w:p>
            <w:pPr>
              <w:pStyle w:val="Normal"/>
              <w:rPr/>
            </w:pPr>
            <w:r>
              <w:rPr/>
              <w:t>erster Präsident wird George Washingt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7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berufung der Generalstände durch König Ludwig XVI. für Mai 17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r Tagung der Generalständ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tter Stand gründet die Nationalversamml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versammlung erklärt sich zur "Verfassungsgebenden Nationalversammlung" = Konstituan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rm der Pariser Bevölkerung auf die Bastille </w:t>
            </w:r>
          </w:p>
          <w:p>
            <w:pPr>
              <w:pStyle w:val="Normal"/>
              <w:rPr/>
            </w:pPr>
            <w:r>
              <w:rPr/>
              <w:t>(gilt seit dem Mittelalter als Symbol der königlichen Mach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/05.</w:t>
            </w:r>
          </w:p>
          <w:p>
            <w:pPr>
              <w:pStyle w:val="Normal"/>
              <w:jc w:val="center"/>
              <w:rPr/>
            </w:pPr>
            <w:r>
              <w:rPr/>
              <w:t>08.</w:t>
            </w:r>
          </w:p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hebung der Feudalität durch die Nationalversamml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kündung der Menschen- und Bürgerrech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/06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g der Frauen nach Versaill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79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abschiedung der Verfassung durch die Konstituante </w:t>
            </w:r>
          </w:p>
          <w:p>
            <w:pPr>
              <w:pStyle w:val="Normal"/>
              <w:rPr/>
            </w:pPr>
            <w:r>
              <w:rPr/>
              <w:t>(konstitutionelle Monarchie 1789 – 179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rühjahr</w:t>
            </w:r>
            <w:r>
              <w:rPr/>
              <w:t xml:space="preserve"> 17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erungsübernahme der Girondisten (Republik 1792 – 1799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7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erklärung Frankreichs an Österreich und dessen Verbünde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. 17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 Zusammenkunft des Nationalkonvents zur Ausarbeitung einer republikanischen Verfassung: Ausrufung der Republi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17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tzung der linksrheinischen Gebiete durch französische Trupp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. Röm. Reich Deut-scher N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 – 17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nzer Republi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. Röm. Reich Deut-scher N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. 17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nrichtung König Ludwig XV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7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ublikanische Verfassung tritt in Kraf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weite Teilung Polens </w:t>
            </w:r>
          </w:p>
          <w:p>
            <w:pPr>
              <w:pStyle w:val="Normal"/>
              <w:rPr/>
            </w:pPr>
            <w:r>
              <w:rPr/>
              <w:t>(zwischen Preußen und Russ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 – 179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obiner-Herrschaft (Zeit des großen Terror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ommer</w:t>
            </w:r>
            <w:r>
              <w:rPr/>
              <w:t xml:space="preserve"> 179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rz der Jakobiner, Hinrichtung Robespier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 – 17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rrschaft des Besitzbürgertums </w:t>
            </w:r>
          </w:p>
          <w:p>
            <w:pPr>
              <w:pStyle w:val="Normal"/>
              <w:rPr/>
            </w:pPr>
            <w:r>
              <w:rPr/>
              <w:t>(Zweikammersystem der Legislative, fünfköpfiges Direktorium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itte Teilung Polens </w:t>
            </w:r>
          </w:p>
          <w:p>
            <w:pPr>
              <w:pStyle w:val="Normal"/>
              <w:rPr/>
            </w:pPr>
            <w:r>
              <w:rPr/>
              <w:t>(zwischen Preußen, Österreich und Russland) = Ende des polnischen Staates  (Wahlspruch der Polen: "Noch ist Polen nicht verloren!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17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rz des Direktoriums durch Napole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17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e der Französischen Revolution durch Napole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8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ige Unternehmen beginnen moderne Maschinen nach englischem Vorbild einzuführen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 Volksabstimmung wird Napoleon erster Konsul auf Lebensze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 des ersten Dampfschiffes durch Robert Fult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deputationshauptschluss durch Kaiser Franz I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 Civil (auch: Code Napoleon) tritt in Kraft (modernes, bürgerliches Gesetzbuch das noch durch viele andere Gesetzbücher erweitert wir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8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krönt sich zum Kais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plante Invasion der Franzosen in England wird mit der Vernichtung der französischen Flotte bei Trafalger durch England verhind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, 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8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lacht bei Austerlitz </w:t>
            </w:r>
          </w:p>
          <w:p>
            <w:pPr>
              <w:pStyle w:val="Normal"/>
              <w:rPr/>
            </w:pPr>
            <w:r>
              <w:rPr/>
              <w:t>(Napoleon wird durch süddeutsche Staaten unterstützt und schlägt damit die 3.Koalitio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s Rheinbundes unter Druck Napoleons </w:t>
            </w:r>
          </w:p>
          <w:p>
            <w:pPr>
              <w:pStyle w:val="Normal"/>
              <w:rPr/>
            </w:pPr>
            <w:r>
              <w:rPr/>
              <w:t>(süd- und westdeutsche Fürsten schließen sich zur Unterstützung Napoleons darin zusamm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inentalsperre (Russland schließt sich 1807 an) und Ausbau des Kontinentalsystems Napoleo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18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derlegung der Kaiserkrone des Heiligen Römischen Reiches Deutscher Nation durch Kaiser Franz I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eg Napoleons über Preußen (Schlachten bei Jena und Auerstedt); </w:t>
            </w:r>
          </w:p>
          <w:p>
            <w:pPr>
              <w:pStyle w:val="Normal"/>
              <w:rPr/>
            </w:pPr>
            <w:r>
              <w:rPr/>
              <w:t>König Friedrich Wilhelm II. flie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 18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e von Tilsit (nach Niederlagen Preußens und Russland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s Königreiches Westfalen </w:t>
            </w:r>
          </w:p>
          <w:p>
            <w:pPr>
              <w:pStyle w:val="Normal"/>
              <w:rPr/>
            </w:pPr>
            <w:r>
              <w:rPr/>
              <w:t>(König Jerome, Bruder Napoleon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 – 18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hlreiche Reformen in Preußen durch Stein, Hardenberg, Scharnhorst, Gneisenau </w:t>
            </w:r>
          </w:p>
          <w:p>
            <w:pPr>
              <w:pStyle w:val="Normal"/>
              <w:rPr/>
            </w:pPr>
            <w:r>
              <w:rPr/>
              <w:t>(u.a. Aufhebung der Leibeigenschaft, Judenemanzipation, Gewerbeordnung, städtische Selbstverwaltung, allgemeine Wehrpflicht, usw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Napoleons in Spanien und Portug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nien, Portug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rühjahr</w:t>
            </w:r>
            <w:r>
              <w:rPr/>
              <w:t xml:space="preserve"> 18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ksaufstand der Tiroler Bauern unter Andreas Hofer gegen die bayrische Besetzung Tirols; wird von Franzosen im Herbst niedergeschlag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ommer</w:t>
            </w:r>
            <w:r>
              <w:rPr/>
              <w:t xml:space="preserve"> 18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sterreich erklärt Frankreich erneut den Krieg </w:t>
            </w:r>
          </w:p>
          <w:p>
            <w:pPr>
              <w:pStyle w:val="Normal"/>
              <w:rPr/>
            </w:pPr>
            <w:r>
              <w:rPr/>
              <w:t>(erste Schlachtniederlage Napoleons bei Aspern, er gewinnt jedoch den Krie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ter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8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sland bricht Kontinentalsper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18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poleon greift Russland an </w:t>
            </w:r>
          </w:p>
          <w:p>
            <w:pPr>
              <w:pStyle w:val="Normal"/>
              <w:rPr/>
            </w:pPr>
            <w:r>
              <w:rPr/>
              <w:t>(Vorrücken bis September nach Moska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ückzug Napoleo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8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rzeitiges Eintreffen Napoleons in Paris zur Verhinderung eines Staatsstreiches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e Koalition gegen Frankreich von Preußen, Russland, Österreich und Eng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p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 – 18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freiungskriege in den europäischen Ländern, die von Napoleon besetzt waren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p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ölkerschlacht bei Leipzig (vier Tage), französische Truppen werden von der Koalition vernichtend geschlagen, dies führt sofort zur Auflösung des Rheinbund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 der ersten Lokomotive durch G. Stephens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8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der Koalitionstruppen in Pari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8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muss auf den Thron verzichten, behält aber den Kaisertite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. 1814 – Juni 18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ner Kongress  (Vertreter fast aller europäischer Mächte) geführt von Österreichs Außenminister Fürst Metternich; Restauration und Legitimisierung; Gründung der Heiligen Allianz; Gründung des Deutschen Bundes mit 39 Einzelstaaten (festgeschrieben in der Bundesakte vom 08.06.181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n / Öster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8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landet in Südfrankreich und marschiert in Paris e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8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acht bei Waterloo; Napoleon wird vernichtend geschlag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 heutigen Belg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en gründen in Jena die Deutsche Burschenschaft </w:t>
            </w:r>
          </w:p>
          <w:p>
            <w:pPr>
              <w:pStyle w:val="Normal"/>
              <w:rPr/>
            </w:pPr>
            <w:r>
              <w:rPr/>
              <w:t>(Ziel: freies, deutsches Reich auf christlicher Grundlag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8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weiterung der Verfassungen vieler deutscher Staa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 – 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edermeier </w:t>
            </w:r>
          </w:p>
          <w:p>
            <w:pPr>
              <w:pStyle w:val="Normal"/>
              <w:rPr/>
            </w:pPr>
            <w:r>
              <w:rPr/>
              <w:t>(aufgrund der Resignation in der Bevölkerung und der damit verbundenen Zuwendung zum Privaten, Ruhigen, "Spießbürgertum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 – 18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freiung Südamerikas durch den Venezulaner Simon Boliva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damer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burgfest unter dem Motto "Ehre, Freiheit, Vaterland"</w:t>
            </w:r>
          </w:p>
          <w:p>
            <w:pPr>
              <w:pStyle w:val="Normal"/>
              <w:rPr/>
            </w:pPr>
            <w:r>
              <w:rPr/>
              <w:t xml:space="preserve">(organisiert von Studenten im Gedenken an die Reformation und die Völkerschlacht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n Metternich veranlasste "Karlsbader Beschlüsse" treten in Kraft </w:t>
            </w:r>
          </w:p>
          <w:p>
            <w:pPr>
              <w:pStyle w:val="Normal"/>
              <w:rPr/>
            </w:pPr>
            <w:r>
              <w:rPr/>
              <w:t>(indirekte Folge des Wartburgfestes): Verbot der Burschenschaften, Polizeiaufsicht in Universitäten, Zensur aller Druckerzeugnisse, Beginn der "Demagogenverfolgung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rich List legt dem Bundestag in Frankfurt eine Bittschrift vor betreffend die Abschaffung der Zölle innerhalb Deutschlands und die Einführung von Schutzzöllen; List flieht nach Ablehnung seiner Vorschläge nach Amer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 – 18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nzer Zentralbehörde des Deutschen Bundes zur Untersuchung "revolutionärer Umtriebe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 – 18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bhängigkeitskrieg in Mexiko; 1824 Ausrufung der Republi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xik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olution in Spanien; 1822 Niederwerfung der Revolution in Spanien durch französische und spanische Trupp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n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 – 18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iechischer Unabhängigkeitskrieg </w:t>
            </w:r>
          </w:p>
          <w:p>
            <w:pPr>
              <w:pStyle w:val="Normal"/>
              <w:rPr/>
            </w:pPr>
            <w:r>
              <w:rPr/>
              <w:t>(gegen die seit 300 Jahren im Land regierenden Türken; gelingt durch die Unterstützung Englands, Russlands und Frankreich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iechen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bständiges Kaiserreich Brasilien wird proklami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si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and erkennt die neuen Republiken 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18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roe-Doktrin durch amerikanischen Präsidenten James Monroe</w:t>
            </w:r>
          </w:p>
          <w:p>
            <w:pPr>
              <w:pStyle w:val="Normal"/>
              <w:rPr/>
            </w:pPr>
            <w:r>
              <w:rPr/>
              <w:t>("Europa den Europäern, Amerika den Amerikanern!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stehung der ersten Gewerkschaften (Trade Union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i-Revolution bei der der reaktionäre französische König Karl X. gestürzt wird; Louis Philippe wird neuer König von Frankrei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is / 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 – 18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stände in "Kongress-Polen" gegen die russische Herrschaft Zar Nikolaus' I.; Niederschlagung durch das russische Militä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n, 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igreich Belgien wird gegründet aus den im Süden der Niederlande ansässigen katholischen Wallonen, die nach Selbständigkeit verlangt hat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derlande, Belg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8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mbacher Fest, Forderung der deutschen Liberalen "Einigkeit und Recht und Freiheit"; erneute Demagogenverfolgung (u.a. 1837 "Göttinger Sieben"); Auswanderungswelle in die Schweiz, Frankreich, England und Amerika setzt e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orm-Bill der liberalen Whigs reformiert das Wahlrecht </w:t>
            </w:r>
          </w:p>
          <w:p>
            <w:pPr>
              <w:pStyle w:val="Normal"/>
              <w:rPr/>
            </w:pPr>
            <w:r>
              <w:rPr/>
              <w:t>(Bürgertum ist im Unterhaus vertret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riedrich List kehrt als amerikanischer Konsul zurück nach Deutschland und kämpft erneut für die nationale Wirtschaftseinheit als Vorbote einer politischen Einheit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 – 18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s Deutschen Zollvereins </w:t>
            </w:r>
          </w:p>
          <w:p>
            <w:pPr>
              <w:pStyle w:val="Normal"/>
              <w:rPr/>
            </w:pPr>
            <w:r>
              <w:rPr/>
              <w:t>(außer Österreich und einigen norddeutschen Staat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8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ginn der Industrialisierung </w:t>
            </w:r>
          </w:p>
          <w:p>
            <w:pPr>
              <w:pStyle w:val="Normal"/>
              <w:rPr/>
            </w:pPr>
            <w:r>
              <w:rPr/>
              <w:t>(neue Gesellschaftsschicht der Fabrikarbeiterschaft, das Proletariat, entsteht und damit die "Soziale Frage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r ersten deutschen Eisenbahnlinie von Nürnberg nach Fürt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rich Wilhelm IV. wird König von Preuß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 18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Änderung der landwirtschaftlichen Anbaumethoden von der Dreifelderwirtschaft zur gezielt wechselnden Fruchtfolge nach Albrecht Thaer; nur möglich mit der von Justus von Liebig entwickelten Methode der künstlichen Düngung; </w:t>
            </w:r>
          </w:p>
          <w:p>
            <w:pPr>
              <w:pStyle w:val="Normal"/>
              <w:rPr/>
            </w:pPr>
            <w:r>
              <w:rPr/>
              <w:t>Erträge werden verdreifac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18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stand der Weber in Schles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 dem preußischen Landtag verlangen liberale Bürger ein Mitspracherecht im Staat (vertreten durch: Camphausen, Hansemann, Meviss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ale Bürger formulieren Programm zur Lösung der anstehenden nationalen Probleme Deutschlands ("Heppenheimer Programm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Heppenhe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ar-Revolution</w:t>
            </w:r>
          </w:p>
          <w:p>
            <w:pPr>
              <w:pStyle w:val="Normal"/>
              <w:rPr/>
            </w:pPr>
            <w:r>
              <w:rPr/>
              <w:t>am 24. Februar muss der König abdanken, Frankreich wird zum zweiten Mal Republik;</w:t>
            </w:r>
          </w:p>
          <w:p>
            <w:pPr>
              <w:pStyle w:val="Normal"/>
              <w:rPr/>
            </w:pPr>
            <w:r>
              <w:rPr/>
              <w:t>zu Beginn der Revolution veröffentlichen Karl Marx und Friedrich Engels das "Manifest der Kommunistischen Partei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 / Par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olution in Wien </w:t>
            </w:r>
          </w:p>
          <w:p>
            <w:pPr>
              <w:pStyle w:val="Normal"/>
              <w:rPr/>
            </w:pPr>
            <w:r>
              <w:rPr/>
              <w:t>(Rücktritt Metternichs auf Drängen von Kaiser Ferdin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ter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garn erhält eigenes Parlame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terreich, Unga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olution in Berl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hausen wird durch die neue preußische Regierung der erste nichtadlige im höchsten Regierungsamt (Vorstellungen: gemäß Heppenheimer-Programm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 1848 – 18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utsche Nationalversammlung in der Frankfurter Paulskirche</w:t>
            </w:r>
          </w:p>
          <w:p>
            <w:pPr>
              <w:pStyle w:val="Normal"/>
              <w:rPr/>
            </w:pPr>
            <w:r>
              <w:rPr/>
              <w:t>(das erste demokratisch gewählte deutsche Parlament berät und verabschiedet die Reichsverfassung und die "Grundrechte des deutschen Volkes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18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uis Napoleon (Neffe Napoleons) wird vom Volk zum Präsidenten der Republik auf vier Jahre gewählt (Napoleon III.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8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versammlung hat sich auf eine Verfassung geeinig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Frankfu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84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ußischer König Friedrich Wilhelm IV. lehnt die lehnt das Kaiseramt ab </w:t>
            </w:r>
          </w:p>
          <w:p>
            <w:pPr>
              <w:pStyle w:val="Normal"/>
              <w:rPr/>
            </w:pPr>
            <w:r>
              <w:rPr/>
              <w:t>(Wahl erfolgte durch die Nationalversamml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8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leunigung der industriellen Revolu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185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ußische Verfassung tritt in Kraft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preußischer Landtag bestehend aus "Herrenhaus" und "Abgeordnetenhaus"; Dreiklassenwahlrecht bis 191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III. löst Nationalversammlung auf und läßt sich per Volksabstimmung auf zehn Jahre zum Präsidenten wähl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erherstellung des Deutschen Bund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III. wird zum erblichen Kaiser vom Volk gewäh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doner Protokoll</w:t>
            </w:r>
          </w:p>
          <w:p>
            <w:pPr>
              <w:pStyle w:val="Normal"/>
              <w:rPr/>
            </w:pPr>
            <w:r>
              <w:rPr/>
              <w:t>(Unteilbarkeit Schleswig-Holstein; Personalunion mit Dänemar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der von Friedrich Wilhelm IV., Wilhelm, übernimmt die Regierungsgeschäfte in Preuß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oleon III. beschließt mit Italien (Camillo Cavour) einen gemeinsamen Angriffskrieg gegen Österrei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, 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terreich erklärt den Verbündeten Italien und Frankreich den Krieg bevor diese Österreich angreifen (Anlass: Einigungsabsicht Italiens)</w:t>
            </w:r>
          </w:p>
          <w:p>
            <w:pPr>
              <w:pStyle w:val="Normal"/>
              <w:rPr/>
            </w:pPr>
            <w:r>
              <w:rPr/>
              <w:t>Schlachten bei Magenta und Solferino bringen den Verbündeten den S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terreich, Italien, 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. 186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raham Lincoln wird zum ersten republikanischer Präsidenten der USA gewäh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helm I. wird nach dem Tod Friedrich Wilhelm IV. neuer König von Preuß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ktor Emanuel II wird König des geeinten Italiens</w:t>
            </w:r>
          </w:p>
          <w:p>
            <w:pPr>
              <w:pStyle w:val="Normal"/>
              <w:rPr/>
            </w:pPr>
            <w:r>
              <w:rPr/>
              <w:t>(1866 um Venetien erweitert; 1870 um Kirchenstaat erweitert)</w:t>
            </w:r>
          </w:p>
          <w:p>
            <w:pPr>
              <w:pStyle w:val="Normal"/>
              <w:rPr/>
            </w:pPr>
            <w:r>
              <w:rPr/>
              <w:t xml:space="preserve">Staatsform: konstitutionelle Monarchie </w:t>
            </w:r>
          </w:p>
          <w:p>
            <w:pPr>
              <w:pStyle w:val="Normal"/>
              <w:rPr/>
            </w:pPr>
            <w:r>
              <w:rPr/>
              <w:t>("Risorgimento" = Wiedererstehung Italien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 – 186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rikanischer Bürgerkrieg</w:t>
            </w:r>
          </w:p>
          <w:p>
            <w:pPr>
              <w:pStyle w:val="Normal"/>
              <w:rPr/>
            </w:pPr>
            <w:r>
              <w:rPr/>
              <w:t>(Anlass: Austritt von 11 Südstaaten aus der Union wegen der Sklavenfrage; Gründung der Konföderatio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marsch spanischer, französischer und englischer Truppen wegen nicht eingelösten Schuldverpflichtungen; </w:t>
            </w:r>
          </w:p>
          <w:p>
            <w:pPr>
              <w:pStyle w:val="Normal"/>
              <w:rPr/>
            </w:pPr>
            <w:r>
              <w:rPr/>
              <w:t xml:space="preserve">England und Spanien ziehen sich rasch wieder zurück; </w:t>
            </w:r>
          </w:p>
          <w:p>
            <w:pPr>
              <w:pStyle w:val="Normal"/>
              <w:rPr/>
            </w:pPr>
            <w:r>
              <w:rPr/>
              <w:t xml:space="preserve">USA sehen die Monroe-Doktrin verletzt und fordern Napoleon III zum unverzüglichen Verlassen des Landes auf; </w:t>
            </w:r>
          </w:p>
          <w:p>
            <w:pPr>
              <w:pStyle w:val="Normal"/>
              <w:rPr/>
            </w:pPr>
            <w:r>
              <w:rPr/>
              <w:t>Absicht Frankreichs war es ein ein Kaiserreich unter Maximilian zu errichten; Frankreich zieht Truppen wieder a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xik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 – 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ereskonflikt weitet sich zum Verfassungskonflikt a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186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o von Bismarck wird zum preußischen Ministerpräsidenten ernan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ncoln proklamiert die Befreiung aller Sklaven </w:t>
            </w:r>
          </w:p>
          <w:p>
            <w:pPr>
              <w:pStyle w:val="Normal"/>
              <w:rPr/>
            </w:pPr>
            <w:r>
              <w:rPr/>
              <w:t>(noch während des Bürgerkrieg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dinand Lassalle gründet den "Allgemeinen Deutschen Arbeiterverein" (ADAV)</w:t>
            </w:r>
          </w:p>
          <w:p>
            <w:pPr>
              <w:pStyle w:val="Normal"/>
              <w:rPr/>
            </w:pPr>
            <w:r>
              <w:rPr/>
              <w:t>(reformistische Absicht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Leipzi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utsch-dänischer Krieg </w:t>
            </w:r>
          </w:p>
          <w:p>
            <w:pPr>
              <w:pStyle w:val="Normal"/>
              <w:rPr/>
            </w:pPr>
            <w:r>
              <w:rPr/>
              <w:t>(Preußen und Österreich führen wegen der Schleswig-Holstein-Frage Krieg gegen Dänemark; endet im Frieden von Wi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r Ersten Internationalen </w:t>
            </w:r>
          </w:p>
          <w:p>
            <w:pPr>
              <w:pStyle w:val="Normal"/>
              <w:rPr/>
            </w:pPr>
            <w:r>
              <w:rPr/>
              <w:t>(unter Mitwirkung von Karl Marx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 / Lond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h dem Ende des amerikanischen Bürgerkrieges durch den Sieg der Nordstaaten wird Lincoln von einem Südstaatler erschoss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steiner Vertrag zwischen Preußen und Österreich </w:t>
            </w:r>
          </w:p>
          <w:p>
            <w:pPr>
              <w:pStyle w:val="Normal"/>
              <w:rPr/>
            </w:pPr>
            <w:r>
              <w:rPr/>
              <w:t>(Gegenstand ist die Aufteilung: Preußen erhält Schleswig , Österreich erhält Holstei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ußisch-österreichischer Krieg </w:t>
            </w:r>
          </w:p>
          <w:p>
            <w:pPr>
              <w:pStyle w:val="Normal"/>
              <w:rPr/>
            </w:pPr>
            <w:r>
              <w:rPr/>
              <w:t>(Preußen marschiert in Holstein, das zu Österreich gehört, ein;</w:t>
            </w:r>
          </w:p>
          <w:p>
            <w:pPr>
              <w:pStyle w:val="Normal"/>
              <w:rPr/>
            </w:pPr>
            <w:r>
              <w:rPr/>
              <w:t>es geht um die Vorherrschaft in Deutschland;</w:t>
            </w:r>
          </w:p>
          <w:p>
            <w:pPr>
              <w:pStyle w:val="Normal"/>
              <w:rPr/>
            </w:pPr>
            <w:r>
              <w:rPr/>
              <w:t>endet im Frieden von Pra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, Öster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acht bei Königgrätz endet zu Gunsten Preuße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 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hträgliche Billigung (= Indemnität) der Staatsausgaben Bismarcks durch das preußische Parlame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friede von Nikolsburg zwischen Preußen und Österrei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186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e von Prag (= Ende des Krieges zwischen Preußen und Österreich)</w:t>
            </w:r>
          </w:p>
          <w:p>
            <w:pPr>
              <w:pStyle w:val="Normal"/>
              <w:rPr/>
            </w:pPr>
            <w:r>
              <w:rPr/>
              <w:t>- Auflösung des Deutschen Bundes</w:t>
            </w:r>
          </w:p>
          <w:p>
            <w:pPr>
              <w:pStyle w:val="Normal"/>
              <w:rPr/>
            </w:pPr>
            <w:r>
              <w:rPr/>
              <w:t>- Gründung des Norddeutschen Bundes unter Preußens Führung</w:t>
            </w:r>
          </w:p>
          <w:p>
            <w:pPr>
              <w:pStyle w:val="Normal"/>
              <w:rPr/>
            </w:pPr>
            <w:r>
              <w:rPr/>
              <w:t>- Preußen erhält u.a. Schleswig-Holstein</w:t>
            </w:r>
          </w:p>
          <w:p>
            <w:pPr>
              <w:pStyle w:val="Normal"/>
              <w:rPr/>
            </w:pPr>
            <w:r>
              <w:rPr/>
              <w:t>- Italien erhält von Österreich Venet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ddeutsche Bund schließt mit den süddeutschen Staaten das Schutz- und Trutzbündnis</w:t>
            </w:r>
          </w:p>
          <w:p>
            <w:pPr>
              <w:pStyle w:val="Normal"/>
              <w:rPr/>
            </w:pPr>
            <w:r>
              <w:rPr/>
              <w:t>(= Vertrag über gemeinsame Kriegsführ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ilian wird gefangen genommen und hingerichte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xik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garn erhält verwaltungsmäßige Selbständigkeit von Österreich</w:t>
            </w:r>
          </w:p>
          <w:p>
            <w:pPr>
              <w:pStyle w:val="Normal"/>
              <w:rPr/>
            </w:pPr>
            <w:r>
              <w:rPr/>
              <w:t xml:space="preserve">(=&gt;  Gründung der österreichisch-ungarischen Doppelmonarchie; </w:t>
            </w:r>
          </w:p>
          <w:p>
            <w:pPr>
              <w:pStyle w:val="Normal"/>
              <w:rPr/>
            </w:pPr>
            <w:r>
              <w:rPr/>
              <w:t>Kaiser von Österreich = König von Ungarn bis 191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gründung der Gewerkschaften (Trade Union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Bebel und Wilhelm Liebknecht gründen die "Sozialdemokratische Arbeiterpartei" (Eisenacher Programm)</w:t>
            </w:r>
          </w:p>
          <w:p>
            <w:pPr>
              <w:pStyle w:val="Normal"/>
              <w:rPr/>
            </w:pPr>
            <w:r>
              <w:rPr/>
              <w:t>(revolutionäre Absicht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Eisena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s Suez-Kana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87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öffentlichung der Emser Depesche durch Bismarck</w:t>
            </w:r>
          </w:p>
          <w:p>
            <w:pPr>
              <w:pStyle w:val="Normal"/>
              <w:rPr/>
            </w:pPr>
            <w:r>
              <w:rPr/>
              <w:t>(soll die alleinige Schuld der folgenden Krise zwischen Deutschland und Frankreich auf Frankreich lenk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187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erklärung Frankreichs an Preuß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, 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87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schließung französischer Truppen durch die Preußen bei den Festungen Metz und Sedan (Napoleon III. ist auch darunter) </w:t>
            </w:r>
          </w:p>
          <w:p>
            <w:pPr>
              <w:pStyle w:val="Normal"/>
              <w:rPr/>
            </w:pPr>
            <w:r>
              <w:rPr/>
              <w:t>=&gt; Frankreich ruft die dritte Republik aus und führt den Krieg fo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18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iserproklamation in Versailles; König Wilhelm I. von Preußen wird von Fürsten und Militärs zum Kaiser des Deutschen Reiches erklärt </w:t>
            </w:r>
          </w:p>
          <w:p>
            <w:pPr>
              <w:pStyle w:val="Normal"/>
              <w:rPr/>
            </w:pPr>
            <w:r>
              <w:rPr/>
              <w:t>(22 Einzelstaaten + 3 freie Städte; Reichsfarben: Schwarz-Weiß-Ro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18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kreich gibt Widerstand au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18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öffnung des ersten deutschen Reichstages; </w:t>
            </w:r>
          </w:p>
          <w:p>
            <w:pPr>
              <w:pStyle w:val="Normal"/>
              <w:rPr/>
            </w:pPr>
            <w:r>
              <w:rPr/>
              <w:t xml:space="preserve">Bismarck wird vom Kaiser der Fürstentitel verliehen als Würdigung der "Reichsgründung"; </w:t>
            </w:r>
          </w:p>
          <w:p>
            <w:pPr>
              <w:pStyle w:val="Normal"/>
              <w:rPr/>
            </w:pPr>
            <w:r>
              <w:rPr/>
              <w:t>Verfassung ist in vielen Punkten ähnlich mit der von 18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187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e von Frankfurt</w:t>
            </w:r>
          </w:p>
          <w:p>
            <w:pPr>
              <w:pStyle w:val="Normal"/>
              <w:rPr/>
            </w:pPr>
            <w:r>
              <w:rPr/>
              <w:t>(Deutschland erhält Elsaß und Teile Lothringens und finanzielle Entschädig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 – 18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erjah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 – 18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ulturkampf </w:t>
            </w:r>
          </w:p>
          <w:p>
            <w:pPr>
              <w:pStyle w:val="Normal"/>
              <w:rPr/>
            </w:pPr>
            <w:r>
              <w:rPr/>
              <w:t>(Deutsches Reich gegen die katholische Kirche; Anlass: Unfehlbarkeit des Papstes per Dogma 1870; Folgen: Kanzelparagraph, Verbot des Jesuitenordens, Zivilehe, Schulen unter staatlicher Aufsicht, usw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erkrach </w:t>
            </w:r>
          </w:p>
          <w:p>
            <w:pPr>
              <w:pStyle w:val="Normal"/>
              <w:rPr/>
            </w:pPr>
            <w:r>
              <w:rPr/>
              <w:t>(Firmenzusammenbrüche, Massenarbeitslosigkeit, Depressio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ei-Kaiser-Abkommen </w:t>
            </w:r>
          </w:p>
          <w:p>
            <w:pPr>
              <w:pStyle w:val="Normal"/>
              <w:rPr/>
            </w:pPr>
            <w:r>
              <w:rPr/>
              <w:t>zwischen Kaiser Wilhelm I. (Deutsches Reich), Kaiser Franz Joseph I. (Österreich-Ungarn) und Zar Alexander II. (Russland);</w:t>
            </w:r>
          </w:p>
          <w:p>
            <w:pPr>
              <w:pStyle w:val="Normal"/>
              <w:rPr/>
            </w:pPr>
            <w:r>
              <w:rPr/>
              <w:t>Übereinkunft zur Abwehr revolutionärer Bestrebung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Allgemeiner Deutscher Arbeiterverein" und "Sozialdemokratische Arbeiterpartei Deutschlands" vereinigen sich zur "Sozialistischen Arbeiterpartei Deutschlands" (SAP) (Gothaer Programm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Goth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klamation der Königin Victoria zur Kaiserin von Ind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 – 18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ürkisch-russischer Krieg </w:t>
            </w:r>
          </w:p>
          <w:p>
            <w:pPr>
              <w:pStyle w:val="Normal"/>
              <w:rPr/>
            </w:pPr>
            <w:r>
              <w:rPr/>
              <w:t>(endet im Frieden von San Stefano; Sieger Russ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e der liberalen Wirtschaftspolitik</w:t>
            </w:r>
          </w:p>
          <w:p>
            <w:pPr>
              <w:pStyle w:val="Normal"/>
              <w:rPr/>
            </w:pPr>
            <w:r>
              <w:rPr/>
              <w:t>(Schutzzölle als Einnahmequelle des Reich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liner Kongreß unter Bismarcks Vorsitz ("ehrlicher Makler");</w:t>
            </w:r>
          </w:p>
          <w:p>
            <w:pPr>
              <w:pStyle w:val="Normal"/>
              <w:rPr/>
            </w:pPr>
            <w:r>
              <w:rPr/>
              <w:t>(revidiert den Frieden von San Stefano zu Gunsten der Türkei, nachteilig für Russland); Berücksichtigung österreichischer und englischer Interess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87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 stimmt dem "Gesetz gegen die gemeingefährlichen Bestrebungen der Sozialdemokratie" bei (=Sozialistengesetz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weibund </w:t>
            </w:r>
          </w:p>
          <w:p>
            <w:pPr>
              <w:pStyle w:val="Normal"/>
              <w:rPr/>
            </w:pPr>
            <w:r>
              <w:rPr/>
              <w:t>(geheimes Verteidigungsbündnis zw. ÖU und Dt.R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neuerung des Drei-Kaiser-Abkommens von 1873 </w:t>
            </w:r>
          </w:p>
          <w:p>
            <w:pPr>
              <w:pStyle w:val="Normal"/>
              <w:rPr/>
            </w:pPr>
            <w:r>
              <w:rPr/>
              <w:t>(nun auch Drei-Kaiser-Vertrag oder Drei-Kaiser-Bündnis genannt)</w:t>
            </w:r>
          </w:p>
          <w:p>
            <w:pPr>
              <w:pStyle w:val="Normal"/>
              <w:rPr/>
            </w:pPr>
            <w:r>
              <w:rPr/>
              <w:t>(Neutralitätsabkommen im Falle eines Angriffes einer vierten Mach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kreich gewinnt Tunis (vormals fast selbständige Provinz der Türkei; Interessenskonflikt mit Itali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eibund </w:t>
            </w:r>
          </w:p>
          <w:p>
            <w:pPr>
              <w:pStyle w:val="Normal"/>
              <w:rPr/>
            </w:pPr>
            <w:r>
              <w:rPr/>
              <w:t>(Zweibund wird durch Hinzutritt Italiens zum Dreibund erweitert; 1912 letztmals erneuer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s ersten Interessenverbandes für den Erwerb von Kolonien "Deutscher Kolonialverein" (ab 1887: Deutsche Kolonialgesellschaf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and übt alleinige Macht in Ägypten aus (zuvor mit Frankreich zusammen);</w:t>
            </w:r>
          </w:p>
          <w:p>
            <w:pPr>
              <w:pStyle w:val="Normal"/>
              <w:rPr/>
            </w:pPr>
            <w:r>
              <w:rPr/>
              <w:t>Suez-Kanal geht in den alleinigen Besitz Englands üb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gypt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tfried Daimler, Carl Benz und Wilhelm Maybach entwickeln den Benzinmoto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s Sozialversicherungsgesetz tritt in Kraft: Krankenversicher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fallversicherungsgeset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 Kolonie mittels Schutzerklärung für Kaufmann Lüderitz im späteren Deutsch-Südwest-Afrika; außerdem Erwerb von Togo, Kamerun, Kaiser-Wilhelm-Land und Bismarckarchipe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utzbrief für Carl Peters im späteren Deutsch-Ostafr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alien ist drittgrößte Seemac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werb der ersten Kolonien Italiens (am Roten Meer, Afrika/ Eritrea, Somali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i-Kaiser-Abkommen wird nicht verlängert</w:t>
            </w:r>
          </w:p>
          <w:p>
            <w:pPr>
              <w:pStyle w:val="Normal"/>
              <w:rPr/>
            </w:pPr>
            <w:r>
              <w:rPr/>
              <w:t>(Grund: russisch-österreichische Spannungen auf dem Balka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ttelmeerabkomm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ückversicherungsvertrag </w:t>
            </w:r>
          </w:p>
          <w:p>
            <w:pPr>
              <w:pStyle w:val="Normal"/>
              <w:rPr/>
            </w:pPr>
            <w:r>
              <w:rPr/>
              <w:t>(Neutralitätsabkommen zwischen Russland und dem Deutschen Reich, das teilweise dem Dreibund widersprich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ei-Kaiser-Jahr </w:t>
            </w:r>
          </w:p>
          <w:p>
            <w:pPr>
              <w:pStyle w:val="Normal"/>
              <w:rPr/>
            </w:pPr>
            <w:r>
              <w:rPr/>
              <w:t>Kaiser Wilhelm I. stirbt; ebenso sein Sohn und Nachfolger Kaiser Friedrich III.; Nachfolger wird dessen Sohn Kaiser Wilhelm I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Zweiten International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ers- und Invalidenversicher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ugründung von Gewerkschaften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goland-Sansibar-Vertrag zwischen England und Deutschland</w:t>
            </w:r>
          </w:p>
          <w:p>
            <w:pPr>
              <w:pStyle w:val="Normal"/>
              <w:rPr/>
            </w:pPr>
            <w:r>
              <w:rPr/>
              <w:t>(Tausch der beiden Insel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htverlängerung des Sozialistengesetzes im Reichsta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chtverlängerung des Rückversicherungsvertrages </w:t>
            </w:r>
          </w:p>
          <w:p>
            <w:pPr>
              <w:pStyle w:val="Normal"/>
              <w:rPr/>
            </w:pPr>
            <w:r>
              <w:rPr/>
              <w:t>(Beginn der Politik der freien Hand Deutschland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smarck wird entlassen </w:t>
            </w:r>
          </w:p>
          <w:p>
            <w:pPr>
              <w:pStyle w:val="Normal"/>
              <w:rPr/>
            </w:pPr>
            <w:r>
              <w:rPr/>
              <w:t>Nachfolger Capri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s "Neuen Kurses" durch Kaiser Wilhelm I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s "Alldeutschen Verbandes" (=antidemokratischer Verband)</w:t>
            </w:r>
          </w:p>
          <w:p>
            <w:pPr>
              <w:pStyle w:val="Normal"/>
              <w:rPr/>
            </w:pPr>
            <w:r>
              <w:rPr/>
              <w:t>(Mitglieder: Industrielle, Offiziere, Beamte und rechte Intellektuelle; Zweck: Förderung des Kolonialerwerbs; ab 1919 Proklamation eines starken Kaisertums; später auf Seiten der Nationalsozialist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Diesel entwickelt den Dieselmoto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89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heime franz.-russ. Militärkonvention wird 1894 ratifizi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zösisch-russische Enten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öffnung des Kaiser-Wilhelm-Kanals </w:t>
            </w:r>
          </w:p>
          <w:p>
            <w:pPr>
              <w:pStyle w:val="Normal"/>
              <w:rPr/>
            </w:pPr>
            <w:r>
              <w:rPr/>
              <w:t>(heute: Nord-Ostsee-Kanal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panisch-Chinesischer-Krieg </w:t>
            </w:r>
          </w:p>
          <w:p>
            <w:pPr>
              <w:pStyle w:val="Normal"/>
              <w:rPr/>
            </w:pPr>
            <w:r>
              <w:rPr/>
              <w:t>(Abtretung Koreas an Japan ruft Russlands Protest hervor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r ostsibirischen bzw. transsibirischen Eisenbah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and schließt Pachtvertrag auf 99 Jahre für Hongkong a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s deutschen Flottenbauprogrammes (=Teil der Weltmachtpolitik)</w:t>
            </w:r>
          </w:p>
          <w:p>
            <w:pPr>
              <w:pStyle w:val="Normal"/>
              <w:rPr/>
            </w:pPr>
            <w:r>
              <w:rPr/>
              <w:t>(Ziel: Risikoflotte gegen England schaffen)</w:t>
            </w:r>
          </w:p>
          <w:p>
            <w:pPr>
              <w:pStyle w:val="Normal"/>
              <w:rPr/>
            </w:pPr>
            <w:r>
              <w:rPr/>
              <w:t>1. Flottengeset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s "Deutschen Flottenvereines" </w:t>
            </w:r>
          </w:p>
          <w:p>
            <w:pPr>
              <w:pStyle w:val="Normal"/>
              <w:rPr/>
            </w:pPr>
            <w:r>
              <w:rPr/>
              <w:t>(Zweck: Förderung des Kolonialerwerb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schoda-Krise </w:t>
            </w:r>
          </w:p>
          <w:p>
            <w:pPr>
              <w:pStyle w:val="Normal"/>
              <w:rPr/>
            </w:pPr>
            <w:r>
              <w:rPr/>
              <w:t xml:space="preserve">(Aufeinandertreffen franz. und engl. Truppen bei Faschoda/ Sudan; Beilegung durch politischen Kompromiß; Ende der Ausdehnung Frankreichs in Afrika; </w:t>
            </w:r>
          </w:p>
          <w:p>
            <w:pPr>
              <w:pStyle w:val="Normal"/>
              <w:rPr/>
            </w:pPr>
            <w:r>
              <w:rPr/>
              <w:t>Annäherung mit Großbritanni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 Arthur wird russis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utsches Reich erwirbt Pachtvertrag auf 99 Jahre für Kiautschou von Chi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A besiegen Spanien und erobern Cuba, Puerto Rico und die Philippin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 Haager Friedenskonferenz </w:t>
            </w:r>
          </w:p>
          <w:p>
            <w:pPr>
              <w:pStyle w:val="Normal"/>
              <w:rPr/>
            </w:pPr>
            <w:r>
              <w:rPr/>
              <w:t>(auf Anregung von Zar Nikolaus II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 – 19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i Angebote Englands für ein Bündnis mit Deutschland werden von Deutschland abgeleh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 – 19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renkrieg </w:t>
            </w:r>
          </w:p>
          <w:p>
            <w:pPr>
              <w:pStyle w:val="Normal"/>
              <w:rPr/>
            </w:pPr>
            <w:r>
              <w:rPr/>
              <w:t>(endet mit Sieg Englands durch Cecil Rhodes -&gt; Eingliederung nierderländischer Siedlungskolonien in die britische Kapkolonie; 1909 wird die Südafrikanische Union gebilde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dafr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9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weiterung der sozialstaatlichen Aufgaben auch auf die Angestell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f Zeppelin erfindet ein lenkbares Luftschif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19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unnenrede von Kaiser Wilhelm II. </w:t>
            </w:r>
          </w:p>
          <w:p>
            <w:pPr>
              <w:pStyle w:val="Normal"/>
              <w:rPr/>
            </w:pPr>
            <w:r>
              <w:rPr/>
              <w:t>(Verabschiedung dt. Truppen nach China zur Niederschlagung des Boxer-Aufstand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schurei wird russis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tralische Kolonien schließen sich zu einem Commonwealth (=Bundesstaat) zusamm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tr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r Friedensnobelpreis geht an Henri Dunant </w:t>
            </w:r>
          </w:p>
          <w:p>
            <w:pPr>
              <w:pStyle w:val="Normal"/>
              <w:rPr/>
            </w:pPr>
            <w:r>
              <w:rPr/>
              <w:t>(=Gründer des Roten Kreuz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ttenbündnis zwischen England und Jap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r Motorflug der Brüder Wrig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odore Roosevelt deutet die Monroe-Doktrin von 1823 im imperialistischen Sinne a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ommer</w:t>
            </w:r>
            <w:r>
              <w:rPr/>
              <w:t xml:space="preserve"> 190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ch-französische Entente cordi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Beendigung der englischen Politik der splendid isolatio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 – 19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ussisch-Japanischer-Krieg </w:t>
            </w:r>
          </w:p>
          <w:p>
            <w:pPr>
              <w:pStyle w:val="Normal"/>
              <w:rPr/>
            </w:pPr>
            <w:r>
              <w:rPr/>
              <w:t>(Japan erobert Port Arthur, vernichtet die russische Flotte und schlägt die russische Armee bei Mukd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ieg endet mit dem Frieden von Portsmouth  </w:t>
            </w:r>
          </w:p>
          <w:p>
            <w:pPr>
              <w:pStyle w:val="Normal"/>
              <w:rPr/>
            </w:pPr>
            <w:r>
              <w:rPr/>
              <w:t>(Japan erhält die Oberhoheit über Korea; Russland muss die Mandschurei an China zurückgeb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land orientiert sich wieder Richtung Balkan und Panslawism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iver Besuch Wilhelm II. im Sultanat Marok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 – 19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 Marokkokrise = Frankreichs Versuch, das Sultanat Marokko in ein franz. Protektorat zu verwandelt scheitert am Widerstand der Deuts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eadnought-Klasse </w:t>
            </w:r>
          </w:p>
          <w:p>
            <w:pPr>
              <w:pStyle w:val="Normal"/>
              <w:rPr/>
            </w:pPr>
            <w:r>
              <w:rPr/>
              <w:t>(eröffnet neue Runde im deutsch-britischen Wettrüsten zur See)</w:t>
            </w:r>
          </w:p>
          <w:p>
            <w:pPr>
              <w:pStyle w:val="Normal"/>
              <w:rPr/>
            </w:pPr>
            <w:r>
              <w:rPr/>
              <w:t>neues Flottengesetz des Dt.R. bezüglich der Verstärkung der Flot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eite Haager Friedenskonferen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sensausgleich zwischen Russland und England bzgl. As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le-Entente zwischen Frankreich, England und Russ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gtürkische Bewegung stürzt den Sulta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sterreich-Ungarn annektiert die türkischen Balkanprovinzen Bosnien und Herzegowina die bereits seit 30 Jahren besetzt sind </w:t>
            </w:r>
          </w:p>
          <w:p>
            <w:pPr>
              <w:pStyle w:val="Normal"/>
              <w:rPr/>
            </w:pPr>
            <w:r>
              <w:rPr/>
              <w:t>(=Auslöser für die folgende Balkankris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äherung von Russland und Ital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19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er Rüstungswettlauf aller europäischer Staaten in Bezug auf Truppenstärk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eite Marokkokrise = Frankreich gelingt es, die Schutzherrschaft über Marokko, nach gescheitertem Widerstand der Deutschen ("Panthersprung" nach Agadir), vertraglich durch Englands Unterstützung zu erringen; franz.-engl. Verhältnis festigt sich dadurch</w:t>
            </w:r>
          </w:p>
          <w:p>
            <w:pPr>
              <w:pStyle w:val="Normal"/>
              <w:rPr/>
            </w:pPr>
            <w:r>
              <w:rPr/>
              <w:t>(Deutsches Reich erwirbt in diesem Zuge Neukameru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 – 19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kreich und England erstellen gemeinsamen Aufmarschplan für den Fall eines Krieges gegen Deutsch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911 - 19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alien erobert Tripolis (heute: Libyen) von den Türken</w:t>
            </w:r>
          </w:p>
          <w:p>
            <w:pPr>
              <w:pStyle w:val="Normal"/>
              <w:rPr/>
            </w:pPr>
            <w:r>
              <w:rPr/>
              <w:t>(führt indirekt zum Ersten Balkankrieg 191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.</w:t>
            </w:r>
          </w:p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ldane-Mission scheitert </w:t>
            </w:r>
          </w:p>
          <w:p>
            <w:pPr>
              <w:pStyle w:val="Normal"/>
              <w:rPr/>
            </w:pPr>
            <w:r>
              <w:rPr/>
              <w:t>(keine engl.-dt. Annäher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Berl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2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ster Balkankrieg: christliche Balkanstaaten Bulgarien, Serbien und Griechenland wollten die europäischen Besitzungen der Türkei (=Albanien, Mazedonien und Thrazien) einverleiben mit Unterstützung Russlands und Montenegros; Sieg im Sommer 1912 bedeutet die vollständige Vernichtung der Türkei auf dem europäischen Kontinent mit Ausnahme von Konstantinopel (=Istanbul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ommer </w:t>
            </w:r>
            <w:r>
              <w:rPr/>
              <w:t>19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eiter Balkankrieg: Siegermächte aus dem Ersten Balkankrieg können sich nicht einigen über die Aufteilung der türkischen Kriegsbeute;</w:t>
            </w:r>
          </w:p>
          <w:p>
            <w:pPr>
              <w:pStyle w:val="Normal"/>
              <w:rPr/>
            </w:pPr>
            <w:r>
              <w:rPr/>
              <w:t>Bulgarien kämpft gegen Serbien, Rumänien, Griechenland, Montenegro und Türkei und wird vernichtend geschlag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rühling</w:t>
            </w:r>
            <w:r>
              <w:rPr/>
              <w:t xml:space="preserve"> 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äsident der USA Woodrow Wilson kommt nach Europa um zwischen den europäischen Staaten zu vermitteln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mordung des österreichischen Thronfolgers Erzherzog Franz Ferdinand in Sarajewo durch ein Mitglied der "Schwarzen Hand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terreich-Ungarn erklärt Serbien den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utschland erklärt Russland den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uschland erklärt Frankreich den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ßbritannien erklärt Deutschland den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 bewilligt Kriegskredite ("Burgfrieden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acht bei Tannenberg (Sieg über Russland durch Hindenburg und Ludendorff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Ostpreuß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. 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acht an der Mar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s Panama-Kanals (im Besitz der U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ttelamer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9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senkung der "Lusitania" durch deutsches U-Boo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9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eintritt Italiens auf Seiten der Entente-Mäch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. 19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r Verdun-Offensive (bis Dezember 191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/ Juni 19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eschlacht vor dem Skagerra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9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r Schlacht an der Som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 191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ndenburg und Ludendorff übernehmen OH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anuar 1917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utschland erklärt den uneingeschränkten U-Boot-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sischer Zar wird zum Rücktritt gezwungen ("Februar-Revolution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Osterbotschaft" Kaiser Wilhelm II. </w:t>
            </w:r>
          </w:p>
          <w:p>
            <w:pPr>
              <w:pStyle w:val="Normal"/>
              <w:rPr/>
            </w:pPr>
            <w:r>
              <w:rPr/>
              <w:t>(verspricht Abschafftung des Drei-Klassen-Wahlrechts in Preuß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ltung der SPD in USPD und MSP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ins "April-Thesen": "Alle Macht den Räten!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A erklären Deutschland den Krie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 beschließt Friedensresolu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.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Oktober-Revolution" in Russland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enin übernimmt die Herrschaf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91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ffenstillstand zwischen Sowjetrussland und Deutsch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 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nstreiks in Berl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e Jan. 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 manipulierten Wahlen geht der "Allrussische Sowjetkongress" hervor an Stelle der zuvor von Lenin aufgelösten Nationalversamml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ieden von Brest-Litows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ommer </w:t>
            </w:r>
            <w:r>
              <w:rPr/>
              <w:t>1918 - 19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ürgerkrieg</w:t>
            </w:r>
          </w:p>
          <w:p>
            <w:pPr>
              <w:pStyle w:val="Normal"/>
              <w:rPr/>
            </w:pPr>
            <w:r>
              <w:rPr/>
              <w:t>(Trotzkis Rote Armee gegen die Weißen [Anhänger des Zaren, bürgerliche Demokraten, sozialrevolutionäre Gruppen, Interventionstruppen aus England, Frankreich und Japan]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nin führt Kriegskommunismus e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 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Oktober-Verfassung" macht Deutsches Reich zu parlamentarischer Monarch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3.11.</w:t>
            </w:r>
          </w:p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r Meuterei in Wilhelmshaven und Kiel; Revolution breitet sich anfang November weiter a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iser Wilhelm II. dankt 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ilipp Scheidemann ruft die "Republik Deutschland" a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l Liebknecht ruft die "Freie, sozialistische Republik Deutschland" a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 der Volksbeauftragten übernimmt die Regieru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terzeichnung des Waffenstillstandes in Compiegne durch Matthias Erzberger (Z) [ermordet August 192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 / Compieg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nnes-Legien-Abkomm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– 21.12.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ichskongreß der Arbeiter- und Soldatenräte </w:t>
            </w:r>
          </w:p>
          <w:p>
            <w:pPr>
              <w:pStyle w:val="Normal"/>
              <w:rPr/>
            </w:pPr>
            <w:r>
              <w:rPr/>
              <w:t>(Entscheidung ob Rätedemokratie oder parlamentarische Demokrati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Berl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191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artakusbund und linker Flügel der USPD gründen die </w:t>
            </w:r>
          </w:p>
          <w:p>
            <w:pPr>
              <w:pStyle w:val="Normal"/>
              <w:rPr/>
            </w:pPr>
            <w:r>
              <w:rPr/>
              <w:t>Kommunistische Partei Deutschland (KP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ez.</w:t>
            </w:r>
            <w:r>
              <w:rPr/>
              <w:t xml:space="preserve"> 1918 – </w:t>
            </w:r>
            <w:r>
              <w:rPr>
                <w:sz w:val="18"/>
              </w:rPr>
              <w:t>Jan.</w:t>
            </w:r>
            <w:r>
              <w:rPr/>
              <w:t xml:space="preserve"> 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rgerkriegsähnliche Unru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 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kusaufstand unter Karl Liebknecht und Rosa Luxemburg scheit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öffnung der Friedenskonferenz (ohne deutsche Beteilig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ill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hlen zur Nationalversammlung </w:t>
            </w:r>
          </w:p>
          <w:p>
            <w:pPr>
              <w:pStyle w:val="Normal"/>
              <w:rPr/>
            </w:pPr>
            <w:r>
              <w:rPr/>
              <w:t>(ca. 77% für Weimarer Koalition, bestehend aus SPD, DDP und Zentrum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stes Zusammentreten der Nationalversammlung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 Weima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 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ündung des Völkerbundes </w:t>
            </w:r>
          </w:p>
          <w:p>
            <w:pPr>
              <w:pStyle w:val="Normal"/>
              <w:rPr/>
            </w:pPr>
            <w:r>
              <w:rPr/>
              <w:t>(bestehend aus Vollversammlung und Völkerbundsrat; ähnlich zur heutigen UNO)</w:t>
            </w:r>
          </w:p>
          <w:p>
            <w:pPr>
              <w:pStyle w:val="Normal"/>
              <w:rPr/>
            </w:pPr>
            <w:r>
              <w:rPr/>
              <w:t>(Ziele: Friedenssicherung und Abrüst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eiz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f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terzeichnung des Vertrages von Versailles durch die deutschen Bevollmächtig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/ Versaill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e 1919 – 19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ische Unruhen in Italien;</w:t>
            </w:r>
          </w:p>
          <w:p>
            <w:pPr>
              <w:pStyle w:val="Normal"/>
              <w:rPr/>
            </w:pPr>
            <w:r>
              <w:rPr/>
              <w:t>u.a. Gründung der Faschistischen Kampfbünde durch Benito Mussolini ("Schwarzhemden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Kommunistischen Internationalen (Komintern) zur Förderung der "permanenten Revolution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/13.03.</w:t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pp-Putsch</w:t>
            </w:r>
          </w:p>
          <w:p>
            <w:pPr>
              <w:pStyle w:val="Normal"/>
              <w:rPr/>
            </w:pPr>
            <w:r>
              <w:rPr/>
              <w:t>(endet erfolglos am 17.03.1920 aufgrund des passiven Widerstandes der Bevölkerun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/Berl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/April 19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stände</w:t>
            </w:r>
          </w:p>
          <w:p>
            <w:pPr>
              <w:pStyle w:val="Normal"/>
              <w:rPr/>
            </w:pPr>
            <w:r>
              <w:rPr/>
              <w:t>- Ruhrgebiet ("Rote Armee")</w:t>
            </w:r>
          </w:p>
          <w:p>
            <w:pPr>
              <w:pStyle w:val="Normal"/>
              <w:rPr/>
            </w:pPr>
            <w:r>
              <w:rPr/>
              <w:t xml:space="preserve">- Sachsen und Thüringen </w:t>
            </w:r>
          </w:p>
          <w:p>
            <w:pPr>
              <w:pStyle w:val="Normal"/>
              <w:rPr/>
            </w:pPr>
            <w:r>
              <w:rPr/>
              <w:t>bis Mitte April blutig niedergeschlagen durch die Reichswehr und Freikorp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hlen zum ersten Reichstag</w:t>
            </w:r>
          </w:p>
          <w:p>
            <w:pPr>
              <w:pStyle w:val="Normal"/>
              <w:rPr/>
            </w:pPr>
            <w:r>
              <w:rPr/>
              <w:t>(Verluste für Weimarer Koalition)</w:t>
            </w:r>
          </w:p>
          <w:p>
            <w:pPr>
              <w:pStyle w:val="Normal"/>
              <w:rPr/>
            </w:pPr>
            <w:r>
              <w:rPr/>
              <w:t>("Republik ohne Republikaner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"Nationalsozialistischen Deutschen Arbeiterpartei" (NSDAP) in München, u.a. von Adolf Hitler; hervorgegangen aus der "Deutschen Arbeiterpartei" (D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in beendet den Kriegskommunismus und beginnt die Neue Ökonomische Politik (NE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ril: Londoner Abkommen</w:t>
            </w:r>
          </w:p>
          <w:p>
            <w:pPr>
              <w:pStyle w:val="Normal"/>
              <w:rPr/>
            </w:pPr>
            <w:r>
              <w:rPr/>
              <w:t>(genaue Festlegungen der Reparationsforderungen)</w:t>
            </w:r>
          </w:p>
          <w:p>
            <w:pPr>
              <w:pStyle w:val="Normal"/>
              <w:rPr/>
            </w:pPr>
            <w:r>
              <w:rPr/>
              <w:t>5.Mai: Londoner Ultimatum zwingt Deutschland zur Annahme des Londoner Abkommens</w:t>
            </w:r>
          </w:p>
          <w:p>
            <w:pPr>
              <w:pStyle w:val="Normal"/>
              <w:rPr/>
            </w:pPr>
            <w:r>
              <w:rPr/>
              <w:t>11.Mai: Annahme durch Wiederaufbauminister Walter Rathenau (DDP) [ermordet am 24.06.192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d an Rathenau (DD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/Mai 19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Genua</w:t>
            </w:r>
          </w:p>
          <w:p>
            <w:pPr>
              <w:pStyle w:val="Normal"/>
              <w:rPr/>
            </w:pPr>
            <w:r>
              <w:rPr/>
              <w:t>(erneuter Versuch zur Klärung internationaler Wirtschafts- und Reparationsforderungen); auch Deutschland und die Sowjetunion nehmen teil, zwischen denen der Vertrag von Rapallo zustandekommt</w:t>
            </w:r>
          </w:p>
          <w:p>
            <w:pPr>
              <w:pStyle w:val="Normal"/>
              <w:rPr/>
            </w:pPr>
            <w:r>
              <w:rPr/>
              <w:t>(* diplomatische Beziehun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Verzicht auf gegenseitige Reparationsforderung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Marsch auf Rom" durch Mussolini und 40.000 Schwarzhemden</w:t>
            </w:r>
          </w:p>
          <w:p>
            <w:pPr>
              <w:pStyle w:val="Normal"/>
              <w:rPr/>
            </w:pPr>
            <w:r>
              <w:rPr/>
              <w:t>Regierung tritt zurück</w:t>
            </w:r>
          </w:p>
          <w:p>
            <w:pPr>
              <w:pStyle w:val="Normal"/>
              <w:rPr/>
            </w:pPr>
            <w:r>
              <w:rPr/>
              <w:t>König beauftragt Mussolini mit Regierungsbildung</w:t>
            </w:r>
          </w:p>
          <w:p>
            <w:pPr>
              <w:pStyle w:val="Normal"/>
              <w:rPr/>
            </w:pPr>
            <w:r>
              <w:rPr/>
              <w:t>"Duce" errichtet Diktatur, Einparteien-Sta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"Union der Sozialistischen Sowjetrepubliken" (UdSSR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SS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19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französischer und belgischer Truppen ins Ruhrgebiet</w:t>
            </w:r>
          </w:p>
          <w:p>
            <w:pPr>
              <w:pStyle w:val="Normal"/>
              <w:rPr/>
            </w:pPr>
            <w:r>
              <w:rPr/>
              <w:t>(wegen nicht vollständig geleisteter Reparationsleistungen)</w:t>
            </w:r>
          </w:p>
          <w:p>
            <w:pPr>
              <w:pStyle w:val="Normal"/>
              <w:rPr/>
            </w:pPr>
            <w:r>
              <w:rPr/>
              <w:t>(Regierung ruft zum passiven Widerstand auf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eichende Inflation schlägt in eine galoppierende Inflation um</w:t>
            </w:r>
          </w:p>
          <w:p>
            <w:pPr>
              <w:pStyle w:val="Normal"/>
              <w:rPr/>
            </w:pPr>
            <w:r>
              <w:rPr/>
              <w:t>(Höhepunkt November 192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. 19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e Reichsregierung unter RK Gustav Stresemann (DVP)</w:t>
            </w:r>
          </w:p>
          <w:p>
            <w:pPr>
              <w:pStyle w:val="Normal"/>
              <w:rPr/>
            </w:pPr>
            <w:r>
              <w:rPr/>
              <w:t>"Große Koalition" aus SPD, Zentrum, DDP und DV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/9. 11. 19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schversuch der NSDAP in München (sog."Marsch auf die Feldherrnhalle")</w:t>
            </w:r>
          </w:p>
          <w:p>
            <w:pPr>
              <w:pStyle w:val="Normal"/>
              <w:rPr/>
            </w:pPr>
            <w:r>
              <w:rPr/>
              <w:t>("Marsch auf Berlin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e 192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ue Regierung; bisheriger RK Stresemann wird Außenminister </w:t>
            </w:r>
            <w:r>
              <w:rPr>
                <w:sz w:val="20"/>
              </w:rPr>
              <w:t>[bis zu seinem Tode 192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wes-Plan </w:t>
            </w:r>
          </w:p>
          <w:p>
            <w:pPr>
              <w:pStyle w:val="Normal"/>
              <w:rPr/>
            </w:pPr>
            <w:r>
              <w:rPr/>
              <w:t>(nur Festlegung von Jahresraten, keine Gesamtsumme, keine Laufzei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 Lenins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chfolger wird, nicht wie erwartet Trotzki, sondern Josef Stal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SS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trag von Locarno </w:t>
            </w:r>
          </w:p>
          <w:p>
            <w:pPr>
              <w:pStyle w:val="Normal"/>
              <w:rPr/>
            </w:pPr>
            <w:r>
              <w:rPr/>
              <w:t>* Deutschland, Frankreich und Belgien verzichten auf eine Veränderung der bestehenden Grenzen (=freiwilliger Verzicht Deutschlands auf Elsaß-Lothringen)</w:t>
            </w:r>
          </w:p>
          <w:p>
            <w:pPr>
              <w:pStyle w:val="Normal"/>
              <w:rPr/>
            </w:pPr>
            <w:r>
              <w:rPr/>
              <w:t>* Deutschland ändert die Grenze zu Polen nicht mit Gewal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ei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 Friedrich Eberts;</w:t>
            </w:r>
          </w:p>
          <w:p>
            <w:pPr>
              <w:pStyle w:val="Normal"/>
              <w:rPr/>
            </w:pPr>
            <w:r>
              <w:rPr/>
              <w:t>Nachfolger als Reichspräsident wird (mit Unterstützung der rechtsstehenden Parteien) der ehemalige Generalfeldmarschall Paul von Hindenburg (78 Jahre alt!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9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rliner Vertrag (=Freundschaftsvertrag mit der Sowjetunion, um diese nach dem Vertrag von Locarno zu beruhigen) </w:t>
            </w:r>
          </w:p>
          <w:p>
            <w:pPr>
              <w:pStyle w:val="Normal"/>
              <w:rPr/>
            </w:pPr>
            <w:r>
              <w:rPr/>
              <w:t>* keiner der Staaten nimmt an einem Krieg gegen den Vertragspartner teil</w:t>
            </w:r>
          </w:p>
          <w:p>
            <w:pPr>
              <w:pStyle w:val="Normal"/>
              <w:rPr/>
            </w:pPr>
            <w:r>
              <w:rPr/>
              <w:t>* gegenseitige Neutralität, wenn nicht der Bündnispartner der Angreifer s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19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fnahme Deutschlands in den Völkerbund</w:t>
            </w:r>
          </w:p>
          <w:p>
            <w:pPr>
              <w:pStyle w:val="Normal"/>
              <w:rPr/>
            </w:pPr>
            <w:r>
              <w:rPr/>
              <w:t>(erhält auch einen ständigen Sitz im Völkerbundsra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ire-Konferenz regelt mittels der Balfour-Formel den Dominionstatus neu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* British Empi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 xml:space="preserve"> British Commonwealth of Nations</w:t>
            </w:r>
          </w:p>
          <w:p>
            <w:pPr>
              <w:pStyle w:val="Normal"/>
              <w:rPr/>
            </w:pPr>
            <w:r>
              <w:rPr/>
              <w:t>* Gemeinschaft gleichberechtigter, freier Nationen</w:t>
            </w:r>
          </w:p>
          <w:p>
            <w:pPr>
              <w:pStyle w:val="Normal"/>
              <w:rPr/>
            </w:pPr>
            <w:r>
              <w:rPr/>
              <w:t>* Verbundenheit durch Treue zur englischen Kr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1 wird die rechtliche Unabhängigkeit der Dominions bestätigt</w:t>
            </w:r>
          </w:p>
          <w:p>
            <w:pPr>
              <w:pStyle w:val="Normal"/>
              <w:rPr/>
            </w:pPr>
            <w:r>
              <w:rPr/>
              <w:t>* Selbständigkeit auch in außenpolitischen Angelegenhei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swahlen: NSDAP 2,6% (=12 Abgeordnet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llogg-Pakt: Ächtung des Krieges</w:t>
            </w:r>
          </w:p>
          <w:p>
            <w:pPr>
              <w:pStyle w:val="Normal"/>
              <w:rPr/>
            </w:pPr>
            <w:r>
              <w:rPr/>
              <w:t>(bis 1929 von 54 Staaten unterzeichnet, u.a. von Deutschlan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endigung der NEP durch Stalin; </w:t>
            </w:r>
          </w:p>
          <w:p>
            <w:pPr>
              <w:pStyle w:val="Normal"/>
              <w:rPr/>
            </w:pPr>
            <w:r>
              <w:rPr/>
              <w:t>erster Fünfjahresplan um die Industrielle Revolution nachzuhol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SS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ng-Plan</w:t>
            </w:r>
          </w:p>
          <w:p>
            <w:pPr>
              <w:pStyle w:val="Normal"/>
              <w:rPr/>
            </w:pPr>
            <w:r>
              <w:rPr/>
              <w:t>(Jahresraten neu festgelegt, auch Gesamtsumme, Laufzeit bis 198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19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 Stresemanns (DV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-Young-Plan-Kampagne (Volksentscheid, bewirkt durch NSDAP und DNV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92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Schwarzer Freitag" an der New Yorker Börse </w:t>
            </w:r>
          </w:p>
          <w:p>
            <w:pPr>
              <w:pStyle w:val="Normal"/>
              <w:rPr/>
            </w:pPr>
            <w:r>
              <w:rPr/>
              <w:t>= Beginn der Weltwirtschaftskrise  (endet 1932)</w:t>
            </w:r>
          </w:p>
          <w:p>
            <w:pPr>
              <w:pStyle w:val="Normal"/>
              <w:rPr/>
            </w:pPr>
            <w:r>
              <w:rPr/>
              <w:t>("New Deal" = Wirtschafts- und Sozial-Maßnahmen durch F.D. Roosevel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9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swahlen: NSDAP 106 Abgeordnete = zweitstärkste Fraktion nach SPD</w:t>
            </w:r>
          </w:p>
          <w:p>
            <w:pPr>
              <w:pStyle w:val="Normal"/>
              <w:rPr/>
            </w:pPr>
            <w:r>
              <w:rPr/>
              <w:t>Heinrich Brüning (Zentrum) wird von Hindenburg zum Reichskanzler berufen (Minderheitsregierung; Präsidialkabinet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Harzburger Front (=Nationale Opposition gegen jegliche Regierung der Republik)</w:t>
            </w:r>
          </w:p>
          <w:p>
            <w:pPr>
              <w:pStyle w:val="Normal"/>
              <w:rPr/>
            </w:pPr>
            <w:r>
              <w:rPr/>
              <w:t>(Mitglieder: führende Industrielle, Bankiers, DNVP, NSDAP, Alldeutscher Verband, Stahlhelm [Bund der Frontsoldaten]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over-Moratorium</w:t>
            </w:r>
          </w:p>
          <w:p>
            <w:pPr>
              <w:pStyle w:val="Normal"/>
              <w:rPr/>
            </w:pPr>
            <w:r>
              <w:rPr/>
              <w:t>(Aussetzen des Young-Planes aufgrund der Weltwirtschaftskris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Ottawa</w:t>
            </w:r>
          </w:p>
          <w:p>
            <w:pPr>
              <w:pStyle w:val="Normal"/>
              <w:rPr/>
            </w:pPr>
            <w:r>
              <w:rPr/>
              <w:t xml:space="preserve">* Vorzugszölle innerhalb des Commonwealt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irtschaftseinheit </w:t>
            </w:r>
          </w:p>
          <w:p>
            <w:pPr>
              <w:pStyle w:val="Normal"/>
              <w:rPr/>
            </w:pPr>
            <w:r>
              <w:rPr/>
              <w:t>(Sterlingblock = Zusammenschluss zahlreicher Commonwealth-Länder zum Zwecke gemeinsamer Währungspoliti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öchststand der Arbeitslosigkeit mit über 6 Million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erwahl von Hindenburg zum Reichspräsidenten (Unterstützung auch von SPD und Zentrum um die Wahl Hitlers zu vermeiden; "kleineres Übel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ücktritt des Reichskanzlers Brüni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äsidialkabinett von Franz von Papen (ebenfalls ohne Mehrheit; Präsidialkabinet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- 09.07.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Lausanne</w:t>
            </w:r>
          </w:p>
          <w:p>
            <w:pPr>
              <w:pStyle w:val="Normal"/>
              <w:rPr/>
            </w:pPr>
            <w:r>
              <w:rPr/>
              <w:t>(einmalige Abschlussrate der Reparationsforderungen; wurde nie gezahl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. 193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swahl (Verluste der NSDAP); Kabinett des Reichswehrministers und Reichswehrgeneral von Schleich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 – 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äuberungswelle auf Befehl Stali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SS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 – 19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Phase der Judenverfolgung (Ausgrenzung aus künstlerischen und akademischen Beruf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Machtergreifung" oder "Machtübernahme"</w:t>
            </w:r>
          </w:p>
          <w:p>
            <w:pPr>
              <w:pStyle w:val="Normal"/>
              <w:rPr/>
            </w:pPr>
            <w:r>
              <w:rPr/>
              <w:t>Hindenburg beruft Hitler zum Reichskanzler (Koalition NSDAP und DNVP, allerdings nicht mehrheitsfähig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ler bewirkt die Auflösung des Reichstages durch Hindenburg; Neuwahlen für 5.März 1933 festgeleg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sbrand (wird den Kommunisten angelastet)</w:t>
            </w:r>
          </w:p>
          <w:p>
            <w:pPr>
              <w:pStyle w:val="Normal"/>
              <w:rPr/>
            </w:pPr>
            <w:r>
              <w:rPr/>
              <w:t>Folgen: Festsetzung kommunistischer und sozialdemokratischer Funktionäre, Verbot der jeweiligen Zeitungen;</w:t>
            </w:r>
          </w:p>
          <w:p>
            <w:pPr>
              <w:pStyle w:val="Normal"/>
              <w:rPr/>
            </w:pPr>
            <w:r>
              <w:rPr/>
              <w:t>Notverordnung gemäß Artikel 48 am 28.02.1933 "Verordnung des Reichspräsidenten zum Schutz von Volk und Staat"; damit werden die wichtigsten Grundrechte außer Kraft gesetzt; bleibt bestehen bis zum Ende der NS-Herrschaf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tagswahl: NSDAP 44% (=288 Abgeordnete); BVP, Zentrum und SPD können sich behaupten; 81 Sitze der KPD werden aberkan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 von Potsdam (in der Potsdamer Garnisonskirche Feierlichkeit, bei der Hindenburg und Hitler als Zeichen der Verbindung von Nationalsozialismus und Preussentum aufeinandertreff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mächtigungsgesetz "Gesetz zur Behebung der Not von Volk und Staat"</w:t>
            </w:r>
          </w:p>
          <w:p>
            <w:pPr>
              <w:pStyle w:val="Normal"/>
              <w:rPr/>
            </w:pPr>
            <w:r>
              <w:rPr/>
              <w:t>beinhaltet den Übergang der Legislative vom Parlament auf die Reichsregierung, auch wenn die Gesetze verfassungswidrig sind (SPD verweigert die Zustimmung, KPD war bereits zuvor ausgeschlossen worden; die restlichen Abgeordneten stimmen zu, genau wie anschließend der Reichsra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/April 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r Gleichschaltung von Länder und Gemeinden (=Ausrichtung aller politischen, sozialen und wirtschaflichen Bereiche nach nationalsozialistischen Grundsätzen, u.a. Führerprinzi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ykott jüdischer Geschäfte (überwacht durch S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cherverbrennung deutscher Studenten ("Bücher wider den undeutschen Geist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längerung des 1926 geschlossenen Berliner Vertrages mit der Sowjetunion</w:t>
            </w:r>
          </w:p>
          <w:p>
            <w:pPr>
              <w:pStyle w:val="Normal"/>
              <w:rPr/>
            </w:pPr>
            <w:r>
              <w:rPr/>
              <w:t>(vorgetäuschter Friedenswill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e der Gewerkschaften und der SPD (übrige Parteien lösen sich in den folgenden Wochen selbst auf); Neubildung von Parteien wird gesetzlich verboten; Ersatzverband wird die Deutsche Arbeitsfront (DAF) (=Zusammenschluss von Arbeitnehmern und Arbeitgebern im Sinne der NSD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chskonkordat (Vertrag zwischen Staat und Kirche)</w:t>
            </w:r>
          </w:p>
          <w:p>
            <w:pPr>
              <w:pStyle w:val="Normal"/>
              <w:rPr/>
            </w:pPr>
            <w:r>
              <w:rPr/>
              <w:t>- Verbot der politischen Betätigung für katholische Geistliche</w:t>
            </w:r>
          </w:p>
          <w:p>
            <w:pPr>
              <w:pStyle w:val="Normal"/>
              <w:rPr/>
            </w:pPr>
            <w:r>
              <w:rPr/>
              <w:t>- Unversehrtheit der kirchlichen Besitztümer und freie Religionsausübung im Gegenzu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. 193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stritt Deutschlands aus dem Völkerbund </w:t>
            </w:r>
          </w:p>
          <w:p>
            <w:pPr>
              <w:pStyle w:val="Normal"/>
              <w:rPr/>
            </w:pPr>
            <w:r>
              <w:rPr/>
              <w:t>(Frankreich wollte die militärische Aufrüstung Deutschlands hinauszöger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htangriffspakt mit Polen (Folge: Abkühlung des dt.-sowj. Verhältniss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itritt der UdSSR zum Völkerbu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SS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an/Feb.</w:t>
            </w:r>
            <w:r>
              <w:rPr/>
              <w:t xml:space="preserve"> 19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itigung der Länderparlamente und Auflösung des Rechsrates per Geset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utschland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9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öhm-Putsch; angeblicher Putschversuch des Stabsführers der SA Ernst Röhm nach vorangegangenen Streitigkeiten über die Stellung der SA; dient dem Regime als willkommene Gelegenheit zur Beseitigung von politischen Gegnern (u.a. von Schleicher, von Kahr)</w:t>
            </w:r>
          </w:p>
          <w:p>
            <w:pPr>
              <w:pStyle w:val="Normal"/>
              <w:rPr/>
            </w:pPr>
            <w:r>
              <w:rPr/>
              <w:t>am 03.Juli 1934 werden diese Morde per Gesetz als rechtens und mit dem Begriff "Staatsnotwehr" bezeichnet</w:t>
            </w:r>
          </w:p>
          <w:p>
            <w:pPr>
              <w:pStyle w:val="Normal"/>
              <w:rPr/>
            </w:pPr>
            <w:r>
              <w:rPr/>
              <w:t>danach übernimmt Himmlers SS mit ihren Totenkopfverbänden die Überwachung der KZs von der S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193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 Hindenburgs; Hitler lässt per Gesetz das Amt des Reichspräsidenten mit dem des Reichskanzlers vereinigen und bezeichnet sich ab sofort als "Führer und Reichskanzler"; damit ist er offizielles Staatsoberhaupt und Oberbefehlshaber der Reichsweh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 – 19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hase der Judenverfolgung; "Nürnberger Gesetze" 1935; weitere Ausgrenzung aus dem Berufsleb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führung des Reichsarbeitsdienstes und der allgemeinen Wehrpflic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riff Italiens auf Abessinien (Folge: Kaiserreich Äthiopien wird durch Personalunion mit dem Königreich Italien verbunden)</w:t>
            </w:r>
          </w:p>
          <w:p>
            <w:pPr>
              <w:pStyle w:val="Normal"/>
              <w:rPr/>
            </w:pPr>
            <w:r>
              <w:rPr/>
              <w:t>(Beginn der Achse Rom-Berlin durch dt. Materiallieferung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. 19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ückgliederung des Saargebietes nach Volksabstimmung mit überwältigender Mehrhe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93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ttenabkommen mit England (im Rahmen der engl. Appeasement-Politi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 – 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nischer Bürgerkrieg; 1931 Abschaffung der Monarchie, Einführung der Republik;</w:t>
            </w:r>
          </w:p>
          <w:p>
            <w:pPr>
              <w:pStyle w:val="Normal"/>
              <w:rPr/>
            </w:pPr>
            <w:r>
              <w:rPr/>
              <w:t>Franco beginnt Bürgerkrieg von Marokko aus; Unterstützung von Mussolini und Hitler mit Waffen und Soldaten; 1939 Sieg Francos und Beitritt zum Antikomintern-Pa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n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rjahresplan nach sowjetischen Vorbild ; Ziel: Autarkie; Verantwortlicher: Hermann Göring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komintern-Pakt zwischen Deutschland und Japan, 1937 Beitritt Italie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ärz 193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deutscher Wehrmacht ins Rheinland (entgegen der Bestimmungen des Versailler Vertrages; Entmilitarisierungsbestimmung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ausbruch im Fernen Osten; Japan marschiert in China ein; chinesische Bürgerkriegsparteien werden von England und den USA mit Kriegsmaterial belief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alien tritt aus dem Völkerbund a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. 193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 Hossbach-Protokoll offenbart Hitler seine geheimen Angriffspläne seinen Generäl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19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chluss Österreich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. 19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detenkrise (Folge: Münchener Konferenz führt zum Münchener Abkommen durch Hitler, Mussolini, Daladie und Chamberlain; "Höhepunkt" der Appeasement-Politi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193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chluss des Sudetenlandes (gemäß Münchener Abkomm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 – 19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hase der Judenverfolgung; Reichspogromnacht 1938; Enteigung jüdischer Unternehmer; Ausschluss von Studenten, Schülern; Entzug des Führerscheins, Verbot von Theater-, Kino- und Konzertbesuch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gliederung der Tschechoslowakei in das Deutsche Reich</w:t>
            </w:r>
          </w:p>
          <w:p>
            <w:pPr>
              <w:pStyle w:val="Normal"/>
              <w:rPr/>
            </w:pPr>
            <w:r>
              <w:rPr/>
              <w:t>Rest-Tschechei wird zum Schutzgebiet "Protektorat Böhmen und Mähren"</w:t>
            </w:r>
          </w:p>
          <w:p>
            <w:pPr>
              <w:pStyle w:val="Normal"/>
              <w:rPr/>
            </w:pPr>
            <w:r>
              <w:rPr/>
              <w:t>Slowakei wird selbständig und unterstellt sich dem deutschen Schut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isch-französische Garantieerklärung an Polen; Beistand beider Mächte falls Polen angegriffen wird</w:t>
            </w:r>
          </w:p>
          <w:p>
            <w:pPr>
              <w:pStyle w:val="Normal"/>
              <w:rPr/>
            </w:pPr>
            <w:r>
              <w:rPr/>
              <w:t>Folge: Hitler kündigt sowohl dt.-engl. Flottenabkommen, als auch den mit Polen bestehenden Nichtangriffspa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 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hlpakt zwischen den Achsenmächten Deutschland und Italien; reines Defensivbündni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htangriffspakt zwischen Deutschland und der Sowjetunion (geheimes Zusatzprotokoll enthält bereits die spätere Aufteilung u.a. Polen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beginn; Deutschland marschiert ohne Kriegserklärung in Polen e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egserklärung Englands und Frankreichs an Deutschland; Taten bzgl. Polen folgen nic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sowjetischer Truppen im Osten Pole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193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fteilung des polnischen Staatsgebietes zwischen Deutschland und der Sowjetunion (="Vierte polnische Teilung"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etzung Dänemarks (ohne Kampf) und Norwegens (kapituliert) durch deutsche Trupp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19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n des Westfeldzuges; Besetzung Belgiens und der Niederlande; Einmarsch in Frankrei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19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ffenstillstand mit Frankreich; Nord- und Westfrankreich werden besetzt; unbesetzter Teil Frankreichs wird durch Petain von Vichy aus regiert ("Vichy-Regierung"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land lehnt Friedensangebot Deutschlands ab; Beginn der Schlacht um England; Luftangriffe sollen Invasion vorbereiten; Plan scheit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 – 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Phase der Judenverfolgung; ab 01.09.1941 Judenstern Pflicht; Deportation; Vergasung; Erschießung; Zwangsarbeit; Vernichtung durch Arbe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deutscher Truppen in Griechenland und Jugoslaw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19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riff Deutschlands auf die Sowjetun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wjetun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19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rchill und Roosevelt legen in der Atlantik-Charte Voreintscheidungen für die Nachkriegszeit fe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194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riff auf Pearl Harbor durch die Japan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19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nnsee-Konferenz; Beschluss der "Endlösung der Judenfrage" durch Heydrich (Chef des Reichssicherheitshauptamte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i 19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rikakorps und Rommel stößt bis Ägypten (El Alamein) vo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 Mitte/Ende 194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ückläufige Entwicklung auf allen Kriegsschauplätzen vor allem durch den aktiven Kriegseintritt der USA:</w:t>
            </w:r>
          </w:p>
          <w:p>
            <w:pPr>
              <w:pStyle w:val="Normal"/>
              <w:rPr/>
            </w:pPr>
            <w:r>
              <w:rPr/>
              <w:t>- Gegenangriff der USA Juni 1942 auf von Japan besetzte Inseln im Pazifik erfolgreich</w:t>
            </w:r>
          </w:p>
          <w:p>
            <w:pPr>
              <w:pStyle w:val="Normal"/>
              <w:rPr/>
            </w:pPr>
            <w:r>
              <w:rPr/>
              <w:t>(beginnt mit der Schlacht bei den Midway-Inseln)</w:t>
            </w:r>
          </w:p>
          <w:p>
            <w:pPr>
              <w:pStyle w:val="Normal"/>
              <w:rPr/>
            </w:pPr>
            <w:r>
              <w:rPr/>
              <w:t>- November 1942 Gegenangriff der Russen bringt Ende 1942/43 Stalingrad-Niederlage, von da an stetiger Vormarsch der Russen bis April 1945 (Treffen mit den US-Truppen an der Elbe)</w:t>
            </w:r>
          </w:p>
          <w:p>
            <w:pPr>
              <w:pStyle w:val="Normal"/>
              <w:rPr/>
            </w:pPr>
            <w:r>
              <w:rPr/>
              <w:t>- November 1942 werden das Afrikakorps zur Umkehr gezwungen bis Tunis, wo es kapituliert</w:t>
            </w:r>
          </w:p>
          <w:p>
            <w:pPr>
              <w:pStyle w:val="Normal"/>
              <w:rPr/>
            </w:pPr>
            <w:r>
              <w:rPr/>
              <w:t>- Eroberung des deutschen Luftraumes durch die Alliierten; ab 1943 auch tagsüber schwerte Bombenangriffe auf deutsche Großstäd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zif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wjetun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nrichtung der Geschwister Sophie und Hans Scholl ("Weiße Rose"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ebbels proklamiert den "Totalen Krieg" (das gesamte Leben der Nation wird ausschließlich auf Waffenproduktion und Verteidigung ausgerichte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. 19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Casablanca; Roosevelt und Churchill forder bedingungslose Kapitulation Deutschland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okk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 19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ung der Alliierten in Italien; ital. König lässt Mussolini verhaften; Waffenstillstand zw. Italien und Alliierten; Italien kämpft an der Seite der Alliierten gegen Deutschla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. 194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Teheran; Beschluss der Invasion in der Normand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asion der Alliierten in der Normandie ("D-Day", Dooms-Day); Oberbefehlshaber ist General Dwight D. Eisenhower (US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tat auf Hitler im Füherhauptquartier durch Oberst Graf Stauffenberg scheiter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. 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marsch der Alliierten in Paris; Charles de Gaulle kehrt aus dem engl. Exil zurück, von wo aus er die franz. Widerstandsbewegung ("Resistance") geleitet hat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lage des Morgenthau-Planes (Morgenthau ist US Finanzminister), wonach Deutschland nach dem Krieg in zwei selbständige Staaten ohne Industrie in einen Agrarstaat zurückgeführt werden soll; Ruhrgebiet soll internationalisiert werd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. 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utsche Truppen müssen Belgien aufgeben;</w:t>
            </w:r>
          </w:p>
          <w:p>
            <w:pPr>
              <w:pStyle w:val="Normal"/>
              <w:rPr/>
            </w:pPr>
            <w:r>
              <w:rPr/>
              <w:t>Mitte Sept. erreichen die alliierten Truppen die deutsche Grenze und den Westwal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s Volkssturms (alle waffenfähigen Männer zwischen 16 und 60 Jahre müssen den Heimatboden verteidigen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z. 194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dennen-Offensive; vergeblicher Versuch eines Gegenangriffes der deutschen Truppen gegen das Vordringen der Westalliiert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kre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. 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Jalta; Beschluss der Aufteilung Deutschlands in vier Besatzungszon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binsel Kr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stalliierte überschreiten die Rheinbrücke bei Remag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rstörungsbefehl Hitlers </w:t>
            </w:r>
          </w:p>
          <w:p>
            <w:pPr>
              <w:pStyle w:val="Normal"/>
              <w:rPr/>
            </w:pPr>
            <w:r>
              <w:rPr/>
              <w:t>("Nero-Befehl"; auch "Strategie der verbrannten Erde" genann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bstmord Hitlers; legt in seinem Testament als nachfolgenden Reichspräsidenten Großadmiral Dönitz fes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sen erreichen Berli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/08.Mai 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dingungslose Kapitulation Deutschlands </w:t>
            </w:r>
          </w:p>
          <w:p>
            <w:pPr>
              <w:pStyle w:val="Normal"/>
              <w:rPr/>
            </w:pPr>
            <w:r>
              <w:rPr/>
              <w:t>(07.05. Unterzeichnung vor den Westmächten in Reims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5. Unterzeichnung vor den Sowjets in Berlin-Karlshors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Vereinten Nationen (United Nations, UN) als Nachfolger des Völkerbund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uli/Aug.</w:t>
            </w:r>
            <w:r>
              <w:rPr/>
              <w:t xml:space="preserve"> 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renz von Potsdam ("Potsdamer Abkommen")</w:t>
            </w:r>
          </w:p>
          <w:p>
            <w:pPr>
              <w:pStyle w:val="Normal"/>
              <w:rPr/>
            </w:pPr>
            <w:r>
              <w:rPr/>
              <w:t>- Regelung des Besatzungsregimes</w:t>
            </w:r>
          </w:p>
          <w:p>
            <w:pPr>
              <w:pStyle w:val="Normal"/>
              <w:rPr/>
            </w:pPr>
            <w:r>
              <w:rPr/>
              <w:t>- Gründung des Alliierten Kontrollrates</w:t>
            </w:r>
          </w:p>
          <w:p>
            <w:pPr>
              <w:pStyle w:val="Normal"/>
              <w:rPr/>
            </w:pPr>
            <w:r>
              <w:rPr/>
              <w:t>- Einigung über Reparationen und Demontagen</w:t>
            </w:r>
          </w:p>
          <w:p>
            <w:pPr>
              <w:pStyle w:val="Normal"/>
              <w:rPr/>
            </w:pPr>
            <w:r>
              <w:rPr/>
              <w:t>- Gebietsverteilungen (Sowjetunion eindeutiger Sieger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. 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ombombenabwürfe der USA über Japan (Hiroshima 06.08. und Nagasaki 09.08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194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dingungslose Kapitulation Japa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/</w:t>
            </w:r>
          </w:p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ürnberger Prozesse (Internationales Militärtribunal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inigung der neu gegründeten KPD mit der SPD in der sowjetischen Zone zur "Sozialistischen Einheitspartei Deutschlands" (SE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"Bizone" durch Zusammenschluss der amerikanischen und britischen Besatzungszon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dung der "Trizone" aus Bizone und französischer Besatzungszone (Vorläufer der BRD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 xml:space="preserve">Kaiserfolge ab 1519 </w:t>
      </w:r>
    </w:p>
    <w:p>
      <w:pPr>
        <w:pStyle w:val="Heading"/>
        <w:rPr/>
      </w:pPr>
      <w:r>
        <w:rPr/>
        <w:t>im Heiligen römischen Reich Deutscher Nation / Deutsches Reich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00"/>
        <w:gridCol w:w="3060"/>
      </w:tblGrid>
      <w:tr>
        <w:trPr>
          <w:trHeight w:val="567" w:hRule="exac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eitraum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tammung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 – 1556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V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 – 1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der von Karl V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 – 1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lian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Ferdinand 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 – 16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olf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Maximilian I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 – 16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i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der von Rudolf I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 – 1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tter von Matthias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 – 1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 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Ferdinand I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58 – 1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opold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5 – 1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sef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Leopold 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 – 1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der von Josef 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740 – 1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Theres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ocher von Karl VI 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 – 1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 V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 – 1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n von Maria Theresia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 – 1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Franz 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 – 1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der von Josef I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 – 1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Leopold II</w:t>
            </w:r>
          </w:p>
        </w:tc>
      </w:tr>
      <w:tr>
        <w:trPr>
          <w:trHeight w:val="929" w:hRule="atLeast"/>
        </w:trPr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6 Niederlegung der Kaiserkrone aufgrund der Entstehung des Proktektorates des französischen Kaisers Napoleon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 – 1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helm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8 – 1888 </w:t>
            </w:r>
            <w:r>
              <w:rPr>
                <w:sz w:val="20"/>
              </w:rPr>
              <w:t>(3 Mona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drich 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Wilhelm I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 – 1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helm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hn von Friedrich III</w:t>
            </w:r>
          </w:p>
        </w:tc>
      </w:tr>
      <w:tr>
        <w:trPr/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18 Abdankung und Exil in den Niederland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ichskanzlerfolge (1871 - 1918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5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2700"/>
      </w:tblGrid>
      <w:tr>
        <w:trPr>
          <w:trHeight w:val="567" w:hRule="exact"/>
        </w:trPr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eitraum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 – 1890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marck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 – 18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ivi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 – 1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henlohe-Schillingsfürst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 – 1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Bülow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9 – Juli 19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Bethmann-Hollweg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 1917 – Nov. 1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is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. 1917 – Sept. 1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Hertling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. 1918 – 9. Nov. 1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z von Baden</w:t>
            </w:r>
          </w:p>
        </w:tc>
      </w:tr>
      <w:tr>
        <w:trPr>
          <w:trHeight w:val="34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Nov. 191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drich Eb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Übersicht der Regierungsbildungen und Reichskanzler 1919 - 193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b/>
          <w:bCs/>
          <w:sz w:val="28"/>
          <w:u w:val="single"/>
        </w:rPr>
        <w:drawing>
          <wp:inline distT="0" distB="0" distL="0" distR="0">
            <wp:extent cx="5175250" cy="355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drawing>
          <wp:inline distT="0" distB="0" distL="0" distR="0">
            <wp:extent cx="5755640" cy="4194810"/>
            <wp:effectExtent l="0" t="0" r="0" b="0"/>
            <wp:docPr id="2" name="w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5388610" cy="468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760085" cy="3787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5968365"/>
            <wp:effectExtent l="0" t="0" r="0" b="0"/>
            <wp:docPr id="5" name="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r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96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7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ichtige Begriff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sM 3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lang w:val="de-DE"/>
        </w:rPr>
        <w:t>A</w:t>
      </w:r>
      <w:r>
        <w:rPr>
          <w:b w:val="false"/>
          <w:bCs w:val="false"/>
          <w:lang w:val="de-DE"/>
        </w:rPr>
        <w:t>blaßstreit, Abendmahlslehre, Absolutismus, Absolutismus aufgeklärter</w:t>
      </w:r>
    </w:p>
    <w:p>
      <w:pPr>
        <w:pStyle w:val="Heading2"/>
        <w:rPr/>
      </w:pPr>
      <w:r>
        <w:rPr>
          <w:lang w:val="de-DE"/>
        </w:rPr>
        <w:t>B</w:t>
      </w:r>
      <w:r>
        <w:rPr>
          <w:b w:val="false"/>
          <w:bCs w:val="false"/>
          <w:lang w:val="de-DE"/>
        </w:rPr>
        <w:t>ilderstürmer, Bauernkrieg</w:t>
      </w:r>
    </w:p>
    <w:p>
      <w:pPr>
        <w:pStyle w:val="Heading2"/>
        <w:rPr/>
      </w:pPr>
      <w:r>
        <w:rPr>
          <w:lang w:val="de-DE"/>
        </w:rPr>
        <w:t>D</w:t>
      </w:r>
      <w:r>
        <w:rPr>
          <w:b w:val="false"/>
          <w:bCs w:val="false"/>
          <w:lang w:val="de-DE"/>
        </w:rPr>
        <w:t>efensivkrieg</w:t>
      </w:r>
    </w:p>
    <w:p>
      <w:pPr>
        <w:pStyle w:val="Heading2"/>
        <w:rPr/>
      </w:pPr>
      <w:r>
        <w:rPr>
          <w:lang w:val="de-DE"/>
        </w:rPr>
        <w:t>E</w:t>
      </w:r>
      <w:r>
        <w:rPr>
          <w:b w:val="false"/>
          <w:bCs w:val="false"/>
          <w:lang w:val="de-DE"/>
        </w:rPr>
        <w:t>rdapfel</w:t>
      </w:r>
    </w:p>
    <w:p>
      <w:pPr>
        <w:pStyle w:val="Heading2"/>
        <w:rPr/>
      </w:pPr>
      <w:r>
        <w:rPr>
          <w:lang w:val="de-DE"/>
        </w:rPr>
        <w:t>G</w:t>
      </w:r>
      <w:r>
        <w:rPr>
          <w:b w:val="false"/>
          <w:bCs w:val="false"/>
          <w:lang w:val="de-DE"/>
        </w:rPr>
        <w:t>emeiner Pfennig, Gegenreformation, Geusen</w:t>
      </w:r>
    </w:p>
    <w:p>
      <w:pPr>
        <w:pStyle w:val="Heading2"/>
        <w:rPr/>
      </w:pPr>
      <w:r>
        <w:rPr>
          <w:lang w:val="de-DE"/>
        </w:rPr>
        <w:t>H</w:t>
      </w:r>
      <w:r>
        <w:rPr>
          <w:b w:val="false"/>
          <w:bCs w:val="false"/>
          <w:lang w:val="de-DE"/>
        </w:rPr>
        <w:t>umanismus, Handelshäuser, Hugenotten</w:t>
      </w:r>
    </w:p>
    <w:p>
      <w:pPr>
        <w:pStyle w:val="Heading2"/>
        <w:rPr/>
      </w:pPr>
      <w:r>
        <w:rPr>
          <w:lang w:val="de-DE"/>
        </w:rPr>
        <w:t>I</w:t>
      </w:r>
      <w:r>
        <w:rPr>
          <w:b w:val="false"/>
          <w:bCs w:val="false"/>
          <w:lang w:val="de-DE"/>
        </w:rPr>
        <w:t>nquisition</w:t>
      </w:r>
    </w:p>
    <w:p>
      <w:pPr>
        <w:pStyle w:val="Normal"/>
        <w:rPr/>
      </w:pPr>
      <w:r>
        <w:rPr>
          <w:b/>
          <w:bCs/>
          <w:lang w:val="it-IT"/>
        </w:rPr>
        <w:t>K</w:t>
      </w:r>
      <w:r>
        <w:rPr>
          <w:lang w:val="it-IT"/>
        </w:rPr>
        <w:t>olonialmacht</w:t>
      </w:r>
    </w:p>
    <w:p>
      <w:pPr>
        <w:pStyle w:val="Normal"/>
        <w:rPr/>
      </w:pPr>
      <w:r>
        <w:rPr>
          <w:b/>
          <w:bCs/>
        </w:rPr>
        <w:t>L</w:t>
      </w:r>
      <w:r>
        <w:rPr/>
        <w:t>etterndruck</w:t>
      </w:r>
    </w:p>
    <w:p>
      <w:pPr>
        <w:pStyle w:val="Normal"/>
        <w:rPr/>
      </w:pPr>
      <w:r>
        <w:rPr>
          <w:b/>
          <w:bCs/>
        </w:rPr>
        <w:t>M</w:t>
      </w:r>
      <w:r>
        <w:rPr/>
        <w:t>atern, Merkantilismus, Manufakturen</w:t>
      </w:r>
    </w:p>
    <w:p>
      <w:pPr>
        <w:pStyle w:val="Normal"/>
        <w:rPr/>
      </w:pPr>
      <w:r>
        <w:rPr>
          <w:b/>
          <w:bCs/>
        </w:rPr>
        <w:t>N</w:t>
      </w:r>
      <w:r>
        <w:rPr/>
        <w:t>ürnberger Ei</w:t>
      </w:r>
    </w:p>
    <w:p>
      <w:pPr>
        <w:pStyle w:val="Normal"/>
        <w:rPr/>
      </w:pPr>
      <w:r>
        <w:rPr>
          <w:b/>
          <w:bCs/>
        </w:rPr>
        <w:t>O</w:t>
      </w:r>
      <w:r>
        <w:rPr/>
        <w:t>ffensivkrieg</w:t>
      </w:r>
    </w:p>
    <w:p>
      <w:pPr>
        <w:pStyle w:val="Normal"/>
        <w:rPr/>
      </w:pPr>
      <w:r>
        <w:rPr>
          <w:b/>
          <w:bCs/>
        </w:rPr>
        <w:t>P</w:t>
      </w:r>
      <w:r>
        <w:rPr/>
        <w:t>rotestantismus, Puritaner, Präventivkrieg</w:t>
      </w:r>
    </w:p>
    <w:p>
      <w:pPr>
        <w:pStyle w:val="Normal"/>
        <w:rPr/>
      </w:pPr>
      <w:r>
        <w:rPr>
          <w:b/>
          <w:bCs/>
        </w:rPr>
        <w:t>R</w:t>
      </w:r>
      <w:r>
        <w:rPr/>
        <w:t>enaissance, Renaissance-Päpste, Reformation, Reichsstände</w:t>
      </w:r>
    </w:p>
    <w:p>
      <w:pPr>
        <w:pStyle w:val="Normal"/>
        <w:rPr/>
      </w:pPr>
      <w:r>
        <w:rPr>
          <w:b/>
          <w:bCs/>
        </w:rPr>
        <w:t>S</w:t>
      </w:r>
      <w:r>
        <w:rPr/>
        <w:t>chwärmer</w:t>
      </w:r>
    </w:p>
    <w:p>
      <w:pPr>
        <w:pStyle w:val="Normal"/>
        <w:rPr/>
      </w:pPr>
      <w:r>
        <w:rPr>
          <w:b/>
          <w:bCs/>
        </w:rPr>
        <w:t>W</w:t>
      </w:r>
      <w:r>
        <w:rPr/>
        <w:t>eltsystem kopernikanisches, Weltsystem heliozentrisch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GesM 4 a/b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b/>
          <w:bCs/>
        </w:rPr>
        <w:t>A</w:t>
      </w:r>
      <w:r>
        <w:rPr/>
        <w:t>bsolutismus, Adel, Aktivbürger, Ancien Regime, Assignaten, Aufklärung</w:t>
      </w:r>
    </w:p>
    <w:p>
      <w:pPr>
        <w:pStyle w:val="Normal"/>
        <w:rPr/>
      </w:pPr>
      <w:r>
        <w:rPr>
          <w:b/>
          <w:bCs/>
        </w:rPr>
        <w:t>B</w:t>
      </w:r>
      <w:r>
        <w:rPr/>
        <w:t>efreiungskriege, Beschwerdehefte, Bourgeoisie, Bürgertum</w:t>
      </w:r>
    </w:p>
    <w:p>
      <w:pPr>
        <w:pStyle w:val="Normal"/>
        <w:rPr/>
      </w:pPr>
      <w:r>
        <w:rPr>
          <w:b/>
          <w:bCs/>
        </w:rPr>
        <w:t>C</w:t>
      </w:r>
      <w:r>
        <w:rPr/>
        <w:t>ode Civil</w:t>
      </w:r>
    </w:p>
    <w:p>
      <w:pPr>
        <w:pStyle w:val="Normal"/>
        <w:rPr/>
      </w:pPr>
      <w:r>
        <w:rPr>
          <w:b/>
          <w:bCs/>
        </w:rPr>
        <w:t>D</w:t>
      </w:r>
      <w:r>
        <w:rPr/>
        <w:t>eutscher Bund, Diktatur, Direktorium, Dritter Stand</w:t>
      </w:r>
    </w:p>
    <w:p>
      <w:pPr>
        <w:pStyle w:val="Normal"/>
        <w:rPr/>
      </w:pPr>
      <w:r>
        <w:rPr>
          <w:b/>
          <w:bCs/>
        </w:rPr>
        <w:t>E</w:t>
      </w:r>
      <w:r>
        <w:rPr/>
        <w:t xml:space="preserve">rster Stand </w:t>
      </w:r>
    </w:p>
    <w:p>
      <w:pPr>
        <w:pStyle w:val="Normal"/>
        <w:rPr/>
      </w:pPr>
      <w:r>
        <w:rPr>
          <w:b/>
          <w:bCs/>
        </w:rPr>
        <w:t>F</w:t>
      </w:r>
      <w:r>
        <w:rPr/>
        <w:t>euillants, Freihandel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eneralstände, Gesellschaftsvertrag, Gewalt exekutive, Gewalt judikative, Gewalt legislative, Gewaltenteilung, Girondisten, Gleichberechtigung, Glorious Revolution, Grande Peur </w:t>
      </w:r>
    </w:p>
    <w:p>
      <w:pPr>
        <w:pStyle w:val="Normal"/>
        <w:rPr/>
      </w:pPr>
      <w:r>
        <w:rPr>
          <w:b/>
          <w:bCs/>
        </w:rPr>
        <w:t>H</w:t>
      </w:r>
      <w:r>
        <w:rPr/>
        <w:t>eilige Allianz, Hofadel</w:t>
      </w:r>
    </w:p>
    <w:p>
      <w:pPr>
        <w:pStyle w:val="Normal"/>
        <w:rPr/>
      </w:pPr>
      <w:r>
        <w:rPr>
          <w:b/>
          <w:bCs/>
        </w:rPr>
        <w:t>J</w:t>
      </w:r>
      <w:r>
        <w:rPr/>
        <w:t>akobiner</w:t>
      </w:r>
    </w:p>
    <w:p>
      <w:pPr>
        <w:pStyle w:val="Normal"/>
        <w:rPr/>
      </w:pPr>
      <w:r>
        <w:rPr>
          <w:b/>
          <w:bCs/>
        </w:rPr>
        <w:t>K</w:t>
      </w:r>
      <w:r>
        <w:rPr/>
        <w:t xml:space="preserve">lerus, Klub, Koalitionskrieg, Konstituante, Konsul, Kontinentalsperre, Kontinentalsystem </w:t>
      </w:r>
    </w:p>
    <w:p>
      <w:pPr>
        <w:pStyle w:val="Normal"/>
        <w:rPr/>
      </w:pPr>
      <w:r>
        <w:rPr>
          <w:b/>
          <w:bCs/>
        </w:rPr>
        <w:t>M</w:t>
      </w:r>
      <w:r>
        <w:rPr/>
        <w:t>ainzer Republik, Manufaktur, Mediatisierung, Menschen- und Bürgerrechte, Merkantilismus, Monarchie absolute, Monarchie konstitutionelle</w:t>
      </w:r>
    </w:p>
    <w:p>
      <w:pPr>
        <w:pStyle w:val="Normal"/>
        <w:rPr/>
      </w:pPr>
      <w:r>
        <w:rPr>
          <w:b/>
          <w:bCs/>
        </w:rPr>
        <w:t>N</w:t>
      </w:r>
      <w:r>
        <w:rPr/>
        <w:t xml:space="preserve">ationalismus, Nationalkonvent, Nationalversammlung, Neuengland-Staaten </w:t>
      </w:r>
    </w:p>
    <w:p>
      <w:pPr>
        <w:pStyle w:val="Normal"/>
        <w:rPr/>
      </w:pPr>
      <w:r>
        <w:rPr>
          <w:b/>
          <w:bCs/>
        </w:rPr>
        <w:t>P</w:t>
      </w:r>
      <w:r>
        <w:rPr/>
        <w:t xml:space="preserve">arlament, Passivbürger </w:t>
      </w:r>
    </w:p>
    <w:p>
      <w:pPr>
        <w:pStyle w:val="Normal"/>
        <w:rPr/>
      </w:pPr>
      <w:r>
        <w:rPr>
          <w:b/>
          <w:bCs/>
        </w:rPr>
        <w:t>R</w:t>
      </w:r>
      <w:r>
        <w:rPr/>
        <w:t>eichsdeputation, Republik, Restauration, Revolution, Rheinbund, Royalisten</w:t>
      </w:r>
    </w:p>
    <w:p>
      <w:pPr>
        <w:pStyle w:val="Normal"/>
        <w:rPr/>
      </w:pPr>
      <w:r>
        <w:rPr>
          <w:b/>
          <w:bCs/>
        </w:rPr>
        <w:t>S</w:t>
      </w:r>
      <w:r>
        <w:rPr/>
        <w:t>äkularisierung, Sansculotten, Stände</w:t>
      </w:r>
    </w:p>
    <w:p>
      <w:pPr>
        <w:pStyle w:val="Normal"/>
        <w:rPr/>
      </w:pPr>
      <w:r>
        <w:rPr>
          <w:b/>
          <w:bCs/>
        </w:rPr>
        <w:t>T</w:t>
      </w:r>
      <w:r>
        <w:rPr/>
        <w:t>error, Thermidorianer</w:t>
      </w:r>
    </w:p>
    <w:p>
      <w:pPr>
        <w:pStyle w:val="Normal"/>
        <w:rPr/>
      </w:pPr>
      <w:r>
        <w:rPr>
          <w:b/>
          <w:bCs/>
        </w:rPr>
        <w:t>V</w:t>
      </w:r>
      <w:r>
        <w:rPr/>
        <w:t>erfassung, Völkerschlacht, Volksgesellschaft, Volksrevolution</w:t>
      </w:r>
    </w:p>
    <w:p>
      <w:pPr>
        <w:pStyle w:val="Normal"/>
        <w:rPr/>
      </w:pPr>
      <w:r>
        <w:rPr>
          <w:b/>
          <w:bCs/>
        </w:rPr>
        <w:t>W</w:t>
      </w:r>
      <w:r>
        <w:rPr/>
        <w:t>iener Kongress, Wirtschaftsliberalismus</w:t>
      </w:r>
    </w:p>
    <w:p>
      <w:pPr>
        <w:pStyle w:val="Normal"/>
        <w:rPr/>
      </w:pPr>
      <w:r>
        <w:rPr>
          <w:b/>
          <w:bCs/>
        </w:rPr>
        <w:t>Z</w:t>
      </w:r>
      <w:r>
        <w:rPr/>
        <w:t>ensus, Zweiter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sM 5:</w:t>
      </w:r>
    </w:p>
    <w:p>
      <w:pPr>
        <w:pStyle w:val="Normal"/>
        <w:rPr/>
      </w:pPr>
      <w:r>
        <w:rPr>
          <w:b/>
          <w:bCs/>
        </w:rPr>
        <w:t>A</w:t>
      </w:r>
      <w:r>
        <w:rPr/>
        <w:t>llgemeines Wahlrecht, Allgemeiner Deutscher Arbeiterverein (ADAV)</w:t>
      </w:r>
    </w:p>
    <w:p>
      <w:pPr>
        <w:pStyle w:val="Normal"/>
        <w:rPr/>
      </w:pPr>
      <w:r>
        <w:rPr>
          <w:b/>
          <w:bCs/>
        </w:rPr>
        <w:t>B</w:t>
      </w:r>
      <w:r>
        <w:rPr/>
        <w:t>urschenschaften, Biedermeier, Bauernlegen, Bundesrat</w:t>
      </w:r>
    </w:p>
    <w:p>
      <w:pPr>
        <w:pStyle w:val="Normal"/>
        <w:rPr/>
      </w:pPr>
      <w:r>
        <w:rPr>
          <w:b/>
          <w:bCs/>
        </w:rPr>
        <w:t>D</w:t>
      </w:r>
      <w:r>
        <w:rPr/>
        <w:t xml:space="preserve">emagogenverfolgung, Deutscher Zollverein, Dreiklassenwalrecht, Demokraten USA, Düppeler Schanzen, </w:t>
      </w:r>
      <w:r>
        <w:rPr>
          <w:b/>
          <w:bCs/>
        </w:rPr>
        <w:t>D</w:t>
      </w:r>
      <w:r>
        <w:rPr/>
        <w:t>oppelmonarchie österreichisch-ungarisch</w:t>
      </w:r>
    </w:p>
    <w:p>
      <w:pPr>
        <w:pStyle w:val="Normal"/>
        <w:rPr/>
      </w:pPr>
      <w:r>
        <w:rPr>
          <w:b/>
          <w:bCs/>
        </w:rPr>
        <w:t>E</w:t>
      </w:r>
      <w:r>
        <w:rPr/>
        <w:t>mser Depesche</w:t>
      </w:r>
    </w:p>
    <w:p>
      <w:pPr>
        <w:pStyle w:val="Normal"/>
        <w:rPr/>
      </w:pPr>
      <w:r>
        <w:rPr>
          <w:b/>
          <w:bCs/>
        </w:rPr>
        <w:t>F</w:t>
      </w:r>
      <w:r>
        <w:rPr/>
        <w:t xml:space="preserve">rage soziale, Frage nationale, Frage liberale, Freihandel, Frankfurter Nationalversammlung, Friede von Prag, </w:t>
      </w:r>
      <w:r>
        <w:rPr>
          <w:b/>
          <w:bCs/>
        </w:rPr>
        <w:t>F</w:t>
      </w:r>
      <w:r>
        <w:rPr/>
        <w:t>riede von Frankfurt, Fabrikarbeiterschaft</w:t>
      </w:r>
    </w:p>
    <w:p>
      <w:pPr>
        <w:pStyle w:val="Normal"/>
        <w:rPr/>
      </w:pPr>
      <w:r>
        <w:rPr>
          <w:b/>
          <w:bCs/>
        </w:rPr>
        <w:t>G</w:t>
      </w:r>
      <w:r>
        <w:rPr/>
        <w:t>ewerbefreiheit, Göttinger Sieben, Gewerkschaften, Gothaer Programm, Gasteiner Vertrag</w:t>
      </w:r>
    </w:p>
    <w:p>
      <w:pPr>
        <w:pStyle w:val="Normal"/>
        <w:rPr/>
      </w:pPr>
      <w:r>
        <w:rPr>
          <w:b/>
          <w:bCs/>
        </w:rPr>
        <w:t>H</w:t>
      </w:r>
      <w:r>
        <w:rPr/>
        <w:t>ambacher Fest, Heeresvorlage</w:t>
      </w:r>
    </w:p>
    <w:p>
      <w:pPr>
        <w:pStyle w:val="Normal"/>
        <w:rPr/>
      </w:pPr>
      <w:r>
        <w:rPr>
          <w:b/>
          <w:bCs/>
        </w:rPr>
        <w:t>I</w:t>
      </w:r>
      <w:r>
        <w:rPr/>
        <w:t>ndustrielle Revolution (Industrialisierung)</w:t>
      </w:r>
    </w:p>
    <w:p>
      <w:pPr>
        <w:pStyle w:val="Normal"/>
        <w:rPr/>
      </w:pPr>
      <w:r>
        <w:rPr>
          <w:b/>
          <w:bCs/>
        </w:rPr>
        <w:t>J</w:t>
      </w:r>
      <w:r>
        <w:rPr/>
        <w:t>uli-Revolution, Kommunistisches Manifest</w:t>
      </w:r>
    </w:p>
    <w:p>
      <w:pPr>
        <w:pStyle w:val="Normal"/>
        <w:rPr/>
      </w:pPr>
      <w:r>
        <w:rPr>
          <w:b/>
          <w:bCs/>
        </w:rPr>
        <w:t>K</w:t>
      </w:r>
      <w:r>
        <w:rPr/>
        <w:t>arlsbader Beschlüsse, Kongress-Polen, Konföderation, Kaiserproklamation, Kaiser</w:t>
      </w:r>
    </w:p>
    <w:p>
      <w:pPr>
        <w:pStyle w:val="Normal"/>
        <w:rPr/>
      </w:pPr>
      <w:r>
        <w:rPr>
          <w:b/>
          <w:bCs/>
        </w:rPr>
        <w:t>L</w:t>
      </w:r>
      <w:r>
        <w:rPr/>
        <w:t>anges Jahrhundert, Liberalismus, Londoner Protokoll</w:t>
      </w:r>
    </w:p>
    <w:p>
      <w:pPr>
        <w:pStyle w:val="Normal"/>
        <w:rPr/>
      </w:pPr>
      <w:r>
        <w:rPr>
          <w:b/>
          <w:bCs/>
        </w:rPr>
        <w:t>M</w:t>
      </w:r>
      <w:r>
        <w:rPr/>
        <w:t>onroe-Doktrin, Monarchie konstitutionelle, Monarchie parlamentarische</w:t>
      </w:r>
    </w:p>
    <w:p>
      <w:pPr>
        <w:pStyle w:val="Normal"/>
        <w:rPr/>
      </w:pPr>
      <w:r>
        <w:rPr>
          <w:b/>
          <w:bCs/>
        </w:rPr>
        <w:t>N</w:t>
      </w:r>
      <w:r>
        <w:rPr/>
        <w:t>ationalwerkstätten, Norddeutscher Bund, Nationalliberale Partei</w:t>
      </w:r>
    </w:p>
    <w:p>
      <w:pPr>
        <w:pStyle w:val="Normal"/>
        <w:rPr/>
      </w:pPr>
      <w:r>
        <w:rPr>
          <w:b/>
          <w:bCs/>
        </w:rPr>
        <w:t>P</w:t>
      </w:r>
      <w:r>
        <w:rPr/>
        <w:t>roletarier, Politik der Mäßigung</w:t>
      </w:r>
    </w:p>
    <w:p>
      <w:pPr>
        <w:pStyle w:val="Normal"/>
        <w:rPr/>
      </w:pPr>
      <w:r>
        <w:rPr>
          <w:b/>
          <w:bCs/>
        </w:rPr>
        <w:t>R</w:t>
      </w:r>
      <w:r>
        <w:rPr/>
        <w:t>evolution von oben, Risorgimento, Republikaner USA, Reichsverfassung, Reichstag, Reichskanzler, Reichsfarben</w:t>
      </w:r>
    </w:p>
    <w:p>
      <w:pPr>
        <w:pStyle w:val="Normal"/>
        <w:rPr/>
      </w:pPr>
      <w:r>
        <w:rPr>
          <w:b/>
          <w:bCs/>
        </w:rPr>
        <w:t>S</w:t>
      </w:r>
      <w:r>
        <w:rPr/>
        <w:t>chutzzollpolitik, Sezession, Schutz- und Trutzbündnisse, Sozialdemokratische Arbeiterpartei Deutschlands, Sozialistische Arbeiterpartei (SAP)</w:t>
      </w:r>
    </w:p>
    <w:p>
      <w:pPr>
        <w:pStyle w:val="Normal"/>
        <w:rPr/>
      </w:pPr>
      <w:r>
        <w:rPr>
          <w:b/>
          <w:bCs/>
        </w:rPr>
        <w:t>V</w:t>
      </w:r>
      <w:r>
        <w:rPr/>
        <w:t>erfassungskonflikt</w:t>
      </w:r>
    </w:p>
    <w:p>
      <w:pPr>
        <w:pStyle w:val="Normal"/>
        <w:rPr/>
      </w:pPr>
      <w:r>
        <w:rPr>
          <w:b/>
          <w:bCs/>
        </w:rPr>
        <w:t>W</w:t>
      </w:r>
      <w:r>
        <w:rPr/>
        <w:t>artburgfest, Weberaufstand, Wirtschaftsliberalismus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GesM 6 a/b:</w:t>
      </w:r>
    </w:p>
    <w:p>
      <w:pPr>
        <w:pStyle w:val="Heading2"/>
        <w:rPr/>
      </w:pPr>
      <w:r>
        <w:rPr>
          <w:lang w:val="de-DE"/>
        </w:rPr>
        <w:t>A</w:t>
      </w:r>
      <w:r>
        <w:rPr>
          <w:b w:val="false"/>
          <w:bCs w:val="false"/>
          <w:lang w:val="de-DE"/>
        </w:rPr>
        <w:t>rbeiterbewegung, Auswanderung, Agrarstaat, Allg. Deutscher Arbeiterverein (ADAV), Ausnahmegesetz</w:t>
      </w:r>
    </w:p>
    <w:p>
      <w:pPr>
        <w:pStyle w:val="Heading2"/>
        <w:rPr/>
      </w:pPr>
      <w:r>
        <w:rPr>
          <w:lang w:val="de-DE"/>
        </w:rPr>
        <w:t>B</w:t>
      </w:r>
      <w:r>
        <w:rPr>
          <w:b w:val="false"/>
          <w:bCs w:val="false"/>
          <w:lang w:val="de-DE"/>
        </w:rPr>
        <w:t>evölkerungsexplosion, Binnenwanderung, Bildungsbürgertum, Bündnissystem, Berliner Kongreß, balance of power, Big-Stick-Policy, Balkan-Kriege, Burgfrieden, Bewegungskrieg</w:t>
      </w:r>
    </w:p>
    <w:p>
      <w:pPr>
        <w:pStyle w:val="Heading2"/>
        <w:rPr/>
      </w:pPr>
      <w:r>
        <w:rPr>
          <w:lang w:val="de-DE"/>
        </w:rPr>
        <w:t>D</w:t>
      </w:r>
      <w:r>
        <w:rPr>
          <w:b w:val="false"/>
          <w:bCs w:val="false"/>
          <w:lang w:val="de-DE"/>
        </w:rPr>
        <w:t>rei-Kaiser-Vertrag, Drei-Kaiser-Jahr, Dreibund, Dominion, Dollarimperialismus, Deutscher Flottenbau, Dreadnought-Klasse, Dolchstoßlegende</w:t>
      </w:r>
    </w:p>
    <w:p>
      <w:pPr>
        <w:pStyle w:val="Heading2"/>
        <w:rPr/>
      </w:pPr>
      <w:r>
        <w:rPr>
          <w:lang w:val="de-DE"/>
        </w:rPr>
        <w:t>E</w:t>
      </w:r>
      <w:r>
        <w:rPr>
          <w:b w:val="false"/>
          <w:bCs w:val="false"/>
          <w:lang w:val="de-DE"/>
        </w:rPr>
        <w:t>isenbahnnetz, Europäisierung, Erste Internationale, Eisenacher Programm, "Ehrlicher Makler", Entente, Entente cordiale</w:t>
      </w:r>
    </w:p>
    <w:p>
      <w:pPr>
        <w:pStyle w:val="Heading2"/>
        <w:rPr/>
      </w:pPr>
      <w:r>
        <w:rPr>
          <w:lang w:val="de-DE"/>
        </w:rPr>
        <w:t>F</w:t>
      </w:r>
      <w:r>
        <w:rPr>
          <w:b w:val="false"/>
          <w:bCs w:val="false"/>
          <w:lang w:val="de-DE"/>
        </w:rPr>
        <w:t>ortschritt in Wissenschaft und Technik, Flottengesetz, Flottenrivalität, Frieden ohne Annexionen und Kontributionen, Februarrevolution 1917</w:t>
      </w:r>
    </w:p>
    <w:p>
      <w:pPr>
        <w:pStyle w:val="Heading2"/>
        <w:rPr/>
      </w:pPr>
      <w:r>
        <w:rPr>
          <w:lang w:val="de-DE"/>
        </w:rPr>
        <w:t>G</w:t>
      </w:r>
      <w:r>
        <w:rPr>
          <w:b w:val="false"/>
          <w:bCs w:val="false"/>
          <w:lang w:val="de-DE"/>
        </w:rPr>
        <w:t>ewerkschaften, Gründerjahre, Großbürgertum (=Bourgeoisie), Gründerkrach, Gothaer Programm</w:t>
      </w:r>
    </w:p>
    <w:p>
      <w:pPr>
        <w:pStyle w:val="Heading2"/>
        <w:rPr/>
      </w:pPr>
      <w:r>
        <w:rPr>
          <w:lang w:val="de-DE"/>
        </w:rPr>
        <w:t>H</w:t>
      </w:r>
      <w:r>
        <w:rPr>
          <w:b w:val="false"/>
          <w:bCs w:val="false"/>
          <w:lang w:val="de-DE"/>
        </w:rPr>
        <w:t>ofgesellschaft, Haager Friedenskonferenzen, Haldane-Mission</w:t>
      </w:r>
    </w:p>
    <w:p>
      <w:pPr>
        <w:pStyle w:val="Heading2"/>
        <w:rPr/>
      </w:pPr>
      <w:r>
        <w:rPr>
          <w:lang w:val="de-DE"/>
        </w:rPr>
        <w:t>I</w:t>
      </w:r>
      <w:r>
        <w:rPr>
          <w:b w:val="false"/>
          <w:bCs w:val="false"/>
          <w:lang w:val="de-DE"/>
        </w:rPr>
        <w:t>ndustrialisierung, Industrienation (-staat), Industriereviere, industrielle Evolution, Industriearbeiterschaft, Italia irredenta (=unerlöstes Italien), Imperialismus, Imperialismus-Kritik, Imperialismus nationalistischer</w:t>
      </w:r>
    </w:p>
    <w:p>
      <w:pPr>
        <w:pStyle w:val="Normal"/>
        <w:rPr/>
      </w:pPr>
      <w:r>
        <w:rPr>
          <w:b/>
          <w:bCs/>
        </w:rPr>
        <w:t>J</w:t>
      </w:r>
      <w:r>
        <w:rPr/>
        <w:t>ulikrise 1914</w:t>
      </w:r>
    </w:p>
    <w:p>
      <w:pPr>
        <w:pStyle w:val="Normal"/>
        <w:rPr/>
      </w:pPr>
      <w:r>
        <w:rPr>
          <w:b/>
          <w:bCs/>
        </w:rPr>
        <w:t>K</w:t>
      </w:r>
      <w:r>
        <w:rPr/>
        <w:t>apitalkraft, Kanalbauten (u.a. in Übersee), Kleinbürgertum, Kulturkampf, Kolonialpolitik, Kronkolonie, Kontinentalimperialismus, Kriegsschuldfrage, Kriegsziele</w:t>
      </w:r>
    </w:p>
    <w:p>
      <w:pPr>
        <w:pStyle w:val="Normal"/>
        <w:rPr/>
      </w:pPr>
      <w:r>
        <w:rPr>
          <w:b/>
          <w:bCs/>
        </w:rPr>
        <w:t>L</w:t>
      </w:r>
      <w:r>
        <w:rPr/>
        <w:t>ebenserwartung</w:t>
      </w:r>
    </w:p>
    <w:p>
      <w:pPr>
        <w:pStyle w:val="Normal"/>
        <w:rPr/>
      </w:pPr>
      <w:r>
        <w:rPr>
          <w:b/>
          <w:bCs/>
        </w:rPr>
        <w:t>M</w:t>
      </w:r>
      <w:r>
        <w:rPr/>
        <w:t>ittelschicht, Mittelmächte (Dt.R. &amp; ÖU), Marokko-Krisen, Mord von Sarajewo, Materialschlacht</w:t>
      </w:r>
    </w:p>
    <w:p>
      <w:pPr>
        <w:pStyle w:val="Normal"/>
        <w:rPr/>
      </w:pPr>
      <w:r>
        <w:rPr>
          <w:b/>
          <w:bCs/>
        </w:rPr>
        <w:t>N</w:t>
      </w:r>
      <w:r>
        <w:rPr/>
        <w:t>euer Kurs, Nationalismus gesteigerter, Novemberrevolution 1918</w:t>
      </w:r>
    </w:p>
    <w:p>
      <w:pPr>
        <w:pStyle w:val="Normal"/>
        <w:rPr/>
      </w:pPr>
      <w:r>
        <w:rPr>
          <w:b/>
          <w:bCs/>
        </w:rPr>
        <w:t>O</w:t>
      </w:r>
      <w:r>
        <w:rPr/>
        <w:t>brigkeitsstaat, Oberschicht, Open-Door-Policy, Oberste Heeresleitung (OHL), Oktoberrevolution 1917, Oktoberverfassung</w:t>
      </w:r>
    </w:p>
    <w:p>
      <w:pPr>
        <w:pStyle w:val="Normal"/>
        <w:rPr/>
      </w:pPr>
      <w:r>
        <w:rPr>
          <w:b/>
          <w:bCs/>
        </w:rPr>
        <w:t>P</w:t>
      </w:r>
      <w:r>
        <w:rPr/>
        <w:t>ro-Kopf-Einkommen, Pentarchie, Panslawismus, Platz-an-der-Sonne, Politik-der-freien-Hand, Panthersprung-nach-Agadir</w:t>
      </w:r>
    </w:p>
    <w:p>
      <w:pPr>
        <w:pStyle w:val="Normal"/>
        <w:rPr/>
      </w:pPr>
      <w:r>
        <w:rPr>
          <w:b/>
          <w:bCs/>
        </w:rPr>
        <w:t>R</w:t>
      </w:r>
      <w:r>
        <w:rPr/>
        <w:t>eichsgründung, Rückversicherungsvertrag, Risikoflotte</w:t>
      </w:r>
    </w:p>
    <w:p>
      <w:pPr>
        <w:pStyle w:val="Normal"/>
        <w:rPr/>
      </w:pPr>
      <w:r>
        <w:rPr>
          <w:b/>
          <w:bCs/>
        </w:rPr>
        <w:t>S</w:t>
      </w:r>
      <w:r>
        <w:rPr/>
        <w:t>tahlzeit, Schlüsselindustrien, Sozialistengesetzt, Sozialversicherungsgesetz, Sozialdemokratische Arbeiterpartei Deutschlands, Sozialistische Arbeiterpartei (SAP), Splendid Isolation, Sozialdarwinismus, Schlieffenplan, Siegfrieden, Sonderfrieden, Spartakusaufstand, Stellungskrieg</w:t>
      </w:r>
    </w:p>
    <w:p>
      <w:pPr>
        <w:pStyle w:val="Normal"/>
        <w:rPr/>
      </w:pPr>
      <w:r>
        <w:rPr>
          <w:b/>
          <w:bCs/>
        </w:rPr>
        <w:t>T</w:t>
      </w:r>
      <w:r>
        <w:rPr/>
        <w:t>ranssibirische Eisenbahn, Two-Power-Standard, Triple-Entente</w:t>
      </w:r>
    </w:p>
    <w:p>
      <w:pPr>
        <w:pStyle w:val="Normal"/>
        <w:rPr/>
      </w:pPr>
      <w:r>
        <w:rPr>
          <w:b/>
          <w:bCs/>
        </w:rPr>
        <w:t>U</w:t>
      </w:r>
      <w:r>
        <w:rPr/>
        <w:t>nterschicht, Überlegenheit zivilisatorische, U-Boot-Krieg</w:t>
      </w:r>
    </w:p>
    <w:p>
      <w:pPr>
        <w:pStyle w:val="Normal"/>
        <w:rPr/>
      </w:pPr>
      <w:r>
        <w:rPr>
          <w:b/>
          <w:bCs/>
        </w:rPr>
        <w:t>V</w:t>
      </w:r>
      <w:r>
        <w:rPr/>
        <w:t>erständigungsfrieden</w:t>
      </w:r>
    </w:p>
    <w:p>
      <w:pPr>
        <w:pStyle w:val="Normal"/>
        <w:rPr/>
      </w:pPr>
      <w:r>
        <w:rPr>
          <w:b/>
          <w:bCs/>
        </w:rPr>
        <w:t>W</w:t>
      </w:r>
      <w:r>
        <w:rPr/>
        <w:t>eltmachtstreben, Waffenstillstand von Compiegne</w:t>
      </w:r>
    </w:p>
    <w:p>
      <w:pPr>
        <w:pStyle w:val="Normal"/>
        <w:rPr/>
      </w:pPr>
      <w:r>
        <w:rPr>
          <w:b/>
          <w:bCs/>
        </w:rPr>
        <w:t>Z</w:t>
      </w:r>
      <w:r>
        <w:rPr/>
        <w:t>weite Internationale, Zweibund,</w:t>
      </w:r>
      <w:r>
        <w:rPr>
          <w:b/>
          <w:bCs/>
        </w:rPr>
        <w:t xml:space="preserve"> </w:t>
      </w:r>
      <w:r>
        <w:rPr/>
        <w:t>Zusammenballung (=Agglomeration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esM 7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lang w:val="de-DE"/>
        </w:rPr>
        <w:t>A</w:t>
      </w:r>
      <w:r>
        <w:rPr>
          <w:b w:val="false"/>
          <w:bCs w:val="false"/>
          <w:lang w:val="de-DE"/>
        </w:rPr>
        <w:t>rbeiter- und Soldatenräte, Allrussischer Sowjetkongress</w:t>
      </w:r>
    </w:p>
    <w:p>
      <w:pPr>
        <w:pStyle w:val="Heading2"/>
        <w:rPr/>
      </w:pPr>
      <w:r>
        <w:rPr/>
        <w:t>B</w:t>
      </w:r>
      <w:r>
        <w:rPr>
          <w:b w:val="false"/>
          <w:bCs w:val="false"/>
        </w:rPr>
        <w:t xml:space="preserve">erliner Vertrag, British Empire, British Commonwealth of Nations, Balfour-Formel, BVP (Bayerische Volkspartei; quasi Zentrums-Partei in Bayern) </w:t>
      </w:r>
    </w:p>
    <w:p>
      <w:pPr>
        <w:pStyle w:val="Heading2"/>
        <w:rPr/>
      </w:pPr>
      <w:r>
        <w:rPr>
          <w:lang w:val="de-DE"/>
        </w:rPr>
        <w:t>D</w:t>
      </w:r>
      <w:r>
        <w:rPr>
          <w:b w:val="false"/>
          <w:bCs w:val="false"/>
          <w:lang w:val="de-DE"/>
        </w:rPr>
        <w:t>iktatfrieden, Dolchstosslegende, Dawes-Plan, Duce, Dominion, Deflationspolitik, DDP (Deutsche Demokratische Partei), DVP (Deutsche Volkspartei), DNVP (Deutschnationale Volkspartei)</w:t>
      </w:r>
    </w:p>
    <w:p>
      <w:pPr>
        <w:pStyle w:val="Heading2"/>
        <w:rPr/>
      </w:pPr>
      <w:r>
        <w:rPr>
          <w:lang w:val="de-DE"/>
        </w:rPr>
        <w:t>E</w:t>
      </w:r>
      <w:r>
        <w:rPr>
          <w:b w:val="false"/>
          <w:bCs w:val="false"/>
          <w:lang w:val="de-DE"/>
        </w:rPr>
        <w:t>rfüllungspolitiker, Einparteien-Staat, Empire-Konferenz</w:t>
      </w:r>
    </w:p>
    <w:p>
      <w:pPr>
        <w:pStyle w:val="Heading2"/>
        <w:rPr/>
      </w:pPr>
      <w:r>
        <w:rPr>
          <w:lang w:val="de-DE"/>
        </w:rPr>
        <w:t>F</w:t>
      </w:r>
      <w:r>
        <w:rPr>
          <w:b w:val="false"/>
          <w:bCs w:val="false"/>
          <w:lang w:val="de-DE"/>
        </w:rPr>
        <w:t>reikorps, Friedenskonferenz, Faschismus, Fünfjahresplan</w:t>
      </w:r>
    </w:p>
    <w:p>
      <w:pPr>
        <w:pStyle w:val="Heading2"/>
        <w:rPr/>
      </w:pPr>
      <w:r>
        <w:rPr>
          <w:lang w:val="de-DE"/>
        </w:rPr>
        <w:t>G</w:t>
      </w:r>
      <w:r>
        <w:rPr>
          <w:b w:val="false"/>
          <w:bCs w:val="false"/>
          <w:lang w:val="de-DE"/>
        </w:rPr>
        <w:t>roße Koalition, Großbauern (Kulaken)</w:t>
      </w:r>
    </w:p>
    <w:p>
      <w:pPr>
        <w:pStyle w:val="Heading2"/>
        <w:rPr/>
      </w:pPr>
      <w:r>
        <w:rPr>
          <w:lang w:val="it-IT"/>
        </w:rPr>
        <w:t>H</w:t>
      </w:r>
      <w:r>
        <w:rPr>
          <w:b w:val="false"/>
          <w:bCs w:val="false"/>
          <w:lang w:val="it-IT"/>
        </w:rPr>
        <w:t>oover-Moratorium, Harzburger Front</w:t>
      </w:r>
    </w:p>
    <w:p>
      <w:pPr>
        <w:pStyle w:val="Heading2"/>
        <w:rPr/>
      </w:pPr>
      <w:r>
        <w:rPr>
          <w:lang w:val="it-IT"/>
        </w:rPr>
        <w:t>I</w:t>
      </w:r>
      <w:r>
        <w:rPr>
          <w:b w:val="false"/>
          <w:bCs w:val="false"/>
          <w:lang w:val="it-IT"/>
        </w:rPr>
        <w:t>nflation</w:t>
      </w:r>
    </w:p>
    <w:p>
      <w:pPr>
        <w:pStyle w:val="Normal"/>
        <w:rPr/>
      </w:pPr>
      <w:r>
        <w:rPr>
          <w:b/>
          <w:bCs/>
        </w:rPr>
        <w:t>K</w:t>
      </w:r>
      <w:r>
        <w:rPr/>
        <w:t>riegsschuldfrage, Kommunistische Partei Deutschland (KPD) entstanden aus dem Spartakusbund, Kapp-Putsch, Kellogg-Pakt, Kommunismus, Kriegskommunismus, Kommunistische Internationale (Komintern), Kolchosen (Genossenschaften), KPDSU</w:t>
      </w:r>
    </w:p>
    <w:p>
      <w:pPr>
        <w:pStyle w:val="Normal"/>
        <w:rPr/>
      </w:pPr>
      <w:r>
        <w:rPr>
          <w:b/>
          <w:bCs/>
        </w:rPr>
        <w:t>L</w:t>
      </w:r>
      <w:r>
        <w:rPr/>
        <w:t>ondoner Abkommen, Londoner Ultimatum</w:t>
      </w:r>
    </w:p>
    <w:p>
      <w:pPr>
        <w:pStyle w:val="Normal"/>
        <w:rPr/>
      </w:pPr>
      <w:r>
        <w:rPr>
          <w:b/>
          <w:bCs/>
        </w:rPr>
        <w:t>M</w:t>
      </w:r>
      <w:r>
        <w:rPr/>
        <w:t>atrosenstreik, Marsch auf Berlin, Marsch auf Rom, Machtergreifung</w:t>
      </w:r>
    </w:p>
    <w:p>
      <w:pPr>
        <w:pStyle w:val="Normal"/>
        <w:rPr/>
      </w:pPr>
      <w:r>
        <w:rPr>
          <w:b/>
          <w:bCs/>
        </w:rPr>
        <w:t>N</w:t>
      </w:r>
      <w:r>
        <w:rPr/>
        <w:t>ationalversammlung, Notverordnung, NSDAP (Nationalsozialistische Deutsche Arbeiterpartei), New Deal, Neue Ökonomische Politik (NEP)</w:t>
      </w:r>
    </w:p>
    <w:p>
      <w:pPr>
        <w:pStyle w:val="Normal"/>
        <w:rPr/>
      </w:pPr>
      <w:r>
        <w:rPr>
          <w:b/>
          <w:bCs/>
        </w:rPr>
        <w:t>O</w:t>
      </w:r>
      <w:r>
        <w:rPr/>
        <w:t>berste Heeresleitung</w:t>
      </w:r>
    </w:p>
    <w:p>
      <w:pPr>
        <w:pStyle w:val="Normal"/>
        <w:rPr/>
      </w:pPr>
      <w:r>
        <w:rPr>
          <w:b/>
          <w:bCs/>
        </w:rPr>
        <w:t>P</w:t>
      </w:r>
      <w:r>
        <w:rPr/>
        <w:t>assiver Widerstand, Permanente Revolution</w:t>
      </w:r>
    </w:p>
    <w:p>
      <w:pPr>
        <w:pStyle w:val="Normal"/>
        <w:rPr/>
      </w:pPr>
      <w:r>
        <w:rPr>
          <w:b/>
          <w:bCs/>
        </w:rPr>
        <w:t>R</w:t>
      </w:r>
      <w:r>
        <w:rPr/>
        <w:t>at der Volksbeauftragten, Rätedemokratie, Räterepublik, Reichstag, Reichsrat, Reichskanzler, Reichspräsident, Reparationen, Rote Armee, Ruhrkampf</w:t>
      </w:r>
    </w:p>
    <w:p>
      <w:pPr>
        <w:pStyle w:val="Normal"/>
        <w:rPr/>
      </w:pPr>
      <w:r>
        <w:rPr>
          <w:b/>
          <w:bCs/>
        </w:rPr>
        <w:t>S</w:t>
      </w:r>
      <w:r>
        <w:rPr/>
        <w:t>partakusbund, Stinnes-Legien-Abkommen, Separatisten, Schwarzhemden, Sterlingblock, Schwarzer Freitag, Sozialismus, "Sozialismus in einem Land", Säuberungswelle, Sowchosen (Staatsgüter), "System der kollektiven Sicherheit"</w:t>
      </w:r>
    </w:p>
    <w:p>
      <w:pPr>
        <w:pStyle w:val="Normal"/>
        <w:rPr/>
      </w:pPr>
      <w:r>
        <w:rPr>
          <w:b/>
          <w:bCs/>
          <w:lang w:val="fr-FR"/>
        </w:rPr>
        <w:t>T</w:t>
      </w:r>
      <w:r>
        <w:rPr>
          <w:lang w:val="fr-FR"/>
        </w:rPr>
        <w:t>ennessee-Tal-Projekt (USA)</w:t>
      </w:r>
    </w:p>
    <w:p>
      <w:pPr>
        <w:pStyle w:val="Normal"/>
        <w:rPr/>
      </w:pPr>
      <w:r>
        <w:rPr>
          <w:b/>
          <w:bCs/>
        </w:rPr>
        <w:t>V</w:t>
      </w:r>
      <w:r>
        <w:rPr/>
        <w:t>ertrag von Versailles, Verzichtspolitiker, Völkerbund, Vertrag von Rapallo, Vertrag von Locarno, Vorzugszölle</w:t>
      </w:r>
    </w:p>
    <w:p>
      <w:pPr>
        <w:pStyle w:val="Normal"/>
        <w:rPr/>
      </w:pPr>
      <w:r>
        <w:rPr>
          <w:b/>
          <w:bCs/>
        </w:rPr>
        <w:t>W</w:t>
      </w:r>
      <w:r>
        <w:rPr/>
        <w:t>eimarer Republik, Weimarer Verfassung, Weimarer Koalition (SPD, DDP, Zentrum) Währungsreform, Weltwirtschaftskrise, Weiße Armee, Weltrevolution</w:t>
      </w:r>
    </w:p>
    <w:p>
      <w:pPr>
        <w:pStyle w:val="Normal"/>
        <w:rPr/>
      </w:pPr>
      <w:r>
        <w:rPr>
          <w:b/>
          <w:bCs/>
        </w:rPr>
        <w:t>Y</w:t>
      </w:r>
      <w:r>
        <w:rPr/>
        <w:t>oung-Plan</w:t>
      </w:r>
    </w:p>
    <w:p>
      <w:pPr>
        <w:pStyle w:val="Normal"/>
        <w:rPr/>
      </w:pPr>
      <w:r>
        <w:rPr>
          <w:b/>
          <w:bCs/>
        </w:rPr>
        <w:t>Z</w:t>
      </w:r>
      <w:r>
        <w:rPr/>
        <w:t>entrums-Partei, Zwangsarbeitslager (Gula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GesM 8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2"/>
        <w:rPr/>
      </w:pPr>
      <w:r>
        <w:rPr/>
        <w:t>A</w:t>
      </w:r>
      <w:r>
        <w:rPr>
          <w:b w:val="false"/>
          <w:bCs w:val="false"/>
        </w:rPr>
        <w:t>lldeutscher Verband, autoritäre Staatsform, Anti-Young-Plan-Kampagne, Antisemitismus, Arbeitslosigkeit, allgemeine Wehrpflicht, Autarkie. Appeasement-Politik, Achse Rom-Berlin, Antikominternpakt, Anschluss Österreichs, Anschluss des Sudetenlandes, Afrikakorps, Attentat auf Hitler, Ardennen-Offensive, Atombombenabwürfe der USA in Japan, Atlantik-Charta, Alliierter Kontrollrat</w:t>
      </w:r>
    </w:p>
    <w:p>
      <w:pPr>
        <w:pStyle w:val="Heading2"/>
        <w:rPr/>
      </w:pPr>
      <w:r>
        <w:rPr/>
        <w:t>B</w:t>
      </w:r>
      <w:r>
        <w:rPr>
          <w:b w:val="false"/>
          <w:bCs w:val="false"/>
        </w:rPr>
        <w:t>lut- und Boden-Mythos, Bücherverbrennung, Bund Deutscher Mädchen (BDM), Bekennende Kirche, bedingungslose Kapitulation, Besatzungsmächte, Besatzungszonen, Bizone</w:t>
      </w:r>
    </w:p>
    <w:p>
      <w:pPr>
        <w:pStyle w:val="Heading2"/>
        <w:rPr/>
      </w:pPr>
      <w:r>
        <w:rPr/>
        <w:t>C</w:t>
      </w:r>
      <w:r>
        <w:rPr>
          <w:b w:val="false"/>
          <w:bCs w:val="false"/>
        </w:rPr>
        <w:t>hinesischer Bürgerkrieg</w:t>
      </w:r>
    </w:p>
    <w:p>
      <w:pPr>
        <w:pStyle w:val="Heading2"/>
        <w:rPr/>
      </w:pPr>
      <w:r>
        <w:rPr>
          <w:lang w:val="it-IT"/>
        </w:rPr>
        <w:t>D</w:t>
      </w:r>
      <w:r>
        <w:rPr>
          <w:b w:val="false"/>
          <w:bCs w:val="false"/>
          <w:lang w:val="it-IT"/>
        </w:rPr>
        <w:t>olchstosslegende, Dawes-Plan, Drittes Reich, Deutsche Arbeitsfront (DAF), Deutsche Christen, Deutsche Evangelische Kirche (Reichskirche), Deutscher Einmarsch in Polen (Kriegsbeginn), Demontagen</w:t>
      </w:r>
    </w:p>
    <w:p>
      <w:pPr>
        <w:pStyle w:val="Heading2"/>
        <w:rPr/>
      </w:pPr>
      <w:r>
        <w:rPr>
          <w:lang w:val="it-IT"/>
        </w:rPr>
        <w:t>E</w:t>
      </w:r>
      <w:r>
        <w:rPr>
          <w:b w:val="false"/>
          <w:bCs w:val="false"/>
          <w:lang w:val="it-IT"/>
        </w:rPr>
        <w:t>rmächtigungsgesetz, Einparteienstaat, Einheitsstaat, entartete Kunst, Endlösung der Judenfrage, Entmilitarisierung, Entnazifizierung</w:t>
      </w:r>
    </w:p>
    <w:p>
      <w:pPr>
        <w:pStyle w:val="Heading2"/>
        <w:rPr/>
      </w:pPr>
      <w:r>
        <w:rPr>
          <w:lang w:val="it-IT"/>
        </w:rPr>
        <w:t>F</w:t>
      </w:r>
      <w:r>
        <w:rPr>
          <w:b w:val="false"/>
          <w:bCs w:val="false"/>
          <w:lang w:val="it-IT"/>
        </w:rPr>
        <w:t>ührer, Führerstaat, Führerprinzip, Faschismus, Flottenabkommen deutsch-englisches</w:t>
      </w:r>
    </w:p>
    <w:p>
      <w:pPr>
        <w:pStyle w:val="Heading2"/>
        <w:rPr/>
      </w:pPr>
      <w:r>
        <w:rPr>
          <w:lang w:val="it-IT"/>
        </w:rPr>
        <w:t>G</w:t>
      </w:r>
      <w:r>
        <w:rPr>
          <w:b w:val="false"/>
          <w:bCs w:val="false"/>
          <w:lang w:val="it-IT"/>
        </w:rPr>
        <w:t>leichschaltung, Geheime Schutzpolizei (Gestapo), Generalgouvernement</w:t>
      </w:r>
    </w:p>
    <w:p>
      <w:pPr>
        <w:pStyle w:val="Heading2"/>
        <w:rPr/>
      </w:pPr>
      <w:r>
        <w:rPr>
          <w:lang w:val="it-IT"/>
        </w:rPr>
        <w:t>H</w:t>
      </w:r>
      <w:r>
        <w:rPr>
          <w:b w:val="false"/>
          <w:bCs w:val="false"/>
          <w:lang w:val="it-IT"/>
        </w:rPr>
        <w:t>itler-Putsch, Harzburger Front (Nationale Opposition), Hitler-Jugend (HJ), Holocaust, Hossbach-Protokoll</w:t>
      </w:r>
    </w:p>
    <w:p>
      <w:pPr>
        <w:pStyle w:val="Heading2"/>
        <w:rPr/>
      </w:pPr>
      <w:r>
        <w:rPr>
          <w:lang w:val="it-IT"/>
        </w:rPr>
        <w:t>I</w:t>
      </w:r>
      <w:r>
        <w:rPr>
          <w:b w:val="false"/>
          <w:bCs w:val="false"/>
          <w:lang w:val="it-IT"/>
        </w:rPr>
        <w:t>taliens Angriff auf Abessinien, Invasion der Alliierten in der Normandie (D-Day, Dooms-Day), Internationales Militärtribunal in Nürnberg</w:t>
      </w:r>
    </w:p>
    <w:p>
      <w:pPr>
        <w:pStyle w:val="Normal"/>
        <w:rPr/>
      </w:pPr>
      <w:r>
        <w:rPr>
          <w:b/>
          <w:bCs/>
          <w:lang w:val="it-IT"/>
        </w:rPr>
        <w:t>J</w:t>
      </w:r>
      <w:r>
        <w:rPr>
          <w:lang w:val="it-IT"/>
        </w:rPr>
        <w:t>udenfeindlichkeit, Judenverfolgung, Judenstern</w:t>
      </w:r>
    </w:p>
    <w:p>
      <w:pPr>
        <w:pStyle w:val="Normal"/>
        <w:rPr/>
      </w:pPr>
      <w:r>
        <w:rPr>
          <w:b/>
          <w:bCs/>
          <w:lang w:val="it-IT"/>
        </w:rPr>
        <w:t>K</w:t>
      </w:r>
      <w:r>
        <w:rPr>
          <w:lang w:val="it-IT"/>
        </w:rPr>
        <w:t>onzentrationslager, Kraft durch Freude (KdF), Kirchenkampf, Kesselschlacht, Konferenz von Casablanca, Konferenz von Teheran, Konferenz von Jalta, Kreisauer Kreis, Konferenz von Potsdam</w:t>
      </w:r>
    </w:p>
    <w:p>
      <w:pPr>
        <w:pStyle w:val="Normal"/>
        <w:rPr/>
      </w:pPr>
      <w:r>
        <w:rPr>
          <w:b/>
          <w:bCs/>
          <w:lang w:val="it-IT"/>
        </w:rPr>
        <w:t>L</w:t>
      </w:r>
      <w:r>
        <w:rPr>
          <w:lang w:val="it-IT"/>
        </w:rPr>
        <w:t>ebensraum, Landwirtschaftliche Produktionsgenossenschaften (LPG)</w:t>
      </w:r>
    </w:p>
    <w:p>
      <w:pPr>
        <w:pStyle w:val="Normal"/>
        <w:rPr/>
      </w:pPr>
      <w:r>
        <w:rPr>
          <w:b/>
          <w:bCs/>
          <w:lang w:val="it-IT"/>
        </w:rPr>
        <w:t>M</w:t>
      </w:r>
      <w:r>
        <w:rPr>
          <w:lang w:val="it-IT"/>
        </w:rPr>
        <w:t>arsch auf die Feldherrnhalle (Hitler-Putsch), Münchener Konferenz, Münchener Abkommen, Maginotlinie, Morgenthau-Plan</w:t>
      </w:r>
    </w:p>
    <w:p>
      <w:pPr>
        <w:pStyle w:val="Normal"/>
        <w:rPr/>
      </w:pPr>
      <w:r>
        <w:rPr>
          <w:b/>
          <w:bCs/>
          <w:lang w:val="it-IT"/>
        </w:rPr>
        <w:t>N</w:t>
      </w:r>
      <w:r>
        <w:rPr>
          <w:lang w:val="it-IT"/>
        </w:rPr>
        <w:t xml:space="preserve">S-Berufsverbände, Nationale Opposition (Harzburger Front), Notverordnung, NS-Verbände, Nürnberger Gesetze, Nichtangriffspakt mit Polen, Nichtangriffspakt deutsch-sowjetischer, </w:t>
      </w:r>
    </w:p>
    <w:p>
      <w:pPr>
        <w:pStyle w:val="Normal"/>
        <w:rPr/>
      </w:pPr>
      <w:r>
        <w:rPr>
          <w:b/>
          <w:bCs/>
          <w:lang w:val="it-IT"/>
        </w:rPr>
        <w:t>P</w:t>
      </w:r>
      <w:r>
        <w:rPr>
          <w:lang w:val="it-IT"/>
        </w:rPr>
        <w:t>räsidialkabinette, Pfarrernotbund, Protektorat Böhmen und Mähren, Pearl Harbor, Potsdamer Abkommen</w:t>
      </w:r>
    </w:p>
    <w:p>
      <w:pPr>
        <w:pStyle w:val="Normal"/>
        <w:rPr/>
      </w:pPr>
      <w:r>
        <w:rPr>
          <w:b/>
          <w:bCs/>
          <w:lang w:val="fr-FR"/>
        </w:rPr>
        <w:t>R</w:t>
      </w:r>
      <w:r>
        <w:rPr>
          <w:lang w:val="fr-FR"/>
        </w:rPr>
        <w:t>eichstagsbrand, Rassenlehre, Reichsnährstand, Reichskulturkammer, Röhm-Putsch, Reichsarbeitsdienst, Reichskonkordat, Reichskirche (Deutsche Evangelische Kirche), Reichspogromnacht (=Reichskristallnacht), Russlandfeldzug, Rote Kapelle, Resistance, Reparationen</w:t>
      </w:r>
    </w:p>
    <w:p>
      <w:pPr>
        <w:pStyle w:val="Normal"/>
        <w:rPr/>
      </w:pPr>
      <w:r>
        <w:rPr>
          <w:b/>
          <w:bCs/>
          <w:lang w:val="fr-FR"/>
        </w:rPr>
        <w:t>S</w:t>
      </w:r>
      <w:r>
        <w:rPr>
          <w:lang w:val="fr-FR"/>
        </w:rPr>
        <w:t>turmabteilung (SA), Schutzstaffel (SS), Staatsnotwehr, Spanischer Bürgerkrieg, Saarabstimmung, Sudetenkrise, Stahlpakt, Schlacht um England, Stalingrad, Satellitenstaaten der Sowjetunion, Sozialistische Einheitspartei Deutschlands (SED) [gebildet aus KPD und SPD in der sowjetischen Besatzungszone]</w:t>
      </w:r>
    </w:p>
    <w:p>
      <w:pPr>
        <w:pStyle w:val="Normal"/>
        <w:rPr/>
      </w:pPr>
      <w:r>
        <w:rPr>
          <w:b/>
          <w:bCs/>
          <w:lang w:val="fr-FR"/>
        </w:rPr>
        <w:t>T</w:t>
      </w:r>
      <w:r>
        <w:rPr>
          <w:lang w:val="fr-FR"/>
        </w:rPr>
        <w:t>ag von Potsdam, totalitärer Staat, Totenkopfverbände, Totaler Krieg, Trizone</w:t>
      </w:r>
    </w:p>
    <w:p>
      <w:pPr>
        <w:pStyle w:val="Normal"/>
        <w:rPr/>
      </w:pPr>
      <w:r>
        <w:rPr>
          <w:b/>
          <w:bCs/>
          <w:lang w:val="fr-FR"/>
        </w:rPr>
        <w:t>U</w:t>
      </w:r>
      <w:r>
        <w:rPr>
          <w:lang w:val="fr-FR"/>
        </w:rPr>
        <w:t>nternehmer-Verbände, United Nations (UN)</w:t>
      </w:r>
    </w:p>
    <w:p>
      <w:pPr>
        <w:pStyle w:val="Normal"/>
        <w:rPr/>
      </w:pPr>
      <w:r>
        <w:rPr>
          <w:b/>
          <w:bCs/>
          <w:lang w:val="fr-FR"/>
        </w:rPr>
        <w:t>V</w:t>
      </w:r>
      <w:r>
        <w:rPr>
          <w:lang w:val="fr-FR"/>
        </w:rPr>
        <w:t>ertrag von Versailles, Volksgemeinschaft, Vierjahresplan, Vernichtungslager, Völkerbund, Vierte polnische Teilung, Vichy-Regierung, Volkssturm, Vertreibung der deutschen Bevölkerung, Volkseigene Güter (VEG), Volkseigene Betriebe (VEB), Vereinte Nationen (UN)</w:t>
      </w:r>
    </w:p>
    <w:p>
      <w:pPr>
        <w:pStyle w:val="Normal"/>
        <w:rPr/>
      </w:pPr>
      <w:r>
        <w:rPr>
          <w:b/>
          <w:bCs/>
          <w:lang w:val="fr-FR"/>
        </w:rPr>
        <w:t>W</w:t>
      </w:r>
      <w:r>
        <w:rPr>
          <w:lang w:val="fr-FR"/>
        </w:rPr>
        <w:t>eltwirtschaftskrise, Weimarer Sozialstaat, Waffen-SS, Wannsee-Konferenz, Westfeldzug, Westalliierte, Westwall, Widerstand, Weiße Rose</w:t>
      </w:r>
    </w:p>
    <w:p>
      <w:pPr>
        <w:pStyle w:val="Normal"/>
        <w:rPr/>
      </w:pPr>
      <w:r>
        <w:rPr>
          <w:b/>
          <w:bCs/>
          <w:lang w:val="fr-FR"/>
        </w:rPr>
        <w:t>Y</w:t>
      </w:r>
      <w:r>
        <w:rPr>
          <w:lang w:val="fr-FR"/>
        </w:rPr>
        <w:t>oung-Plan</w:t>
      </w:r>
    </w:p>
    <w:p>
      <w:pPr>
        <w:pStyle w:val="Normal"/>
        <w:rPr/>
      </w:pPr>
      <w:r>
        <w:rPr>
          <w:b/>
          <w:bCs/>
        </w:rPr>
        <w:t>Z</w:t>
      </w:r>
      <w:r>
        <w:rPr/>
        <w:t>wangsarbeit, Zerstörungsbefehl ("Nero-Befehl"; Strategie der verbrannten Erd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GesM 9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A</w:t>
      </w:r>
    </w:p>
    <w:p>
      <w:pPr>
        <w:pStyle w:val="Heading2"/>
        <w:rPr>
          <w:b w:val="false"/>
          <w:b w:val="false"/>
          <w:bCs w:val="false"/>
        </w:rPr>
      </w:pPr>
      <w:r>
        <w:rPr/>
        <w:t>B</w:t>
      </w:r>
    </w:p>
    <w:p>
      <w:pPr>
        <w:pStyle w:val="Heading2"/>
        <w:rPr>
          <w:b w:val="false"/>
          <w:b w:val="false"/>
          <w:bCs w:val="false"/>
        </w:rPr>
      </w:pPr>
      <w:r>
        <w:rPr/>
        <w:t>C</w:t>
      </w:r>
    </w:p>
    <w:p>
      <w:pPr>
        <w:pStyle w:val="Heading2"/>
        <w:rPr>
          <w:b w:val="false"/>
          <w:b w:val="false"/>
          <w:bCs w:val="false"/>
          <w:lang w:val="it-IT"/>
        </w:rPr>
      </w:pPr>
      <w:r>
        <w:rPr>
          <w:lang w:val="it-IT"/>
        </w:rPr>
        <w:t>D</w:t>
      </w:r>
    </w:p>
    <w:p>
      <w:pPr>
        <w:pStyle w:val="Heading2"/>
        <w:rPr>
          <w:b w:val="false"/>
          <w:b w:val="false"/>
          <w:bCs w:val="false"/>
          <w:lang w:val="it-IT"/>
        </w:rPr>
      </w:pPr>
      <w:r>
        <w:rPr>
          <w:lang w:val="it-IT"/>
        </w:rPr>
        <w:t>E</w:t>
      </w:r>
    </w:p>
    <w:p>
      <w:pPr>
        <w:pStyle w:val="Heading2"/>
        <w:rPr>
          <w:b w:val="false"/>
          <w:b w:val="false"/>
          <w:bCs w:val="false"/>
          <w:lang w:val="it-IT"/>
        </w:rPr>
      </w:pPr>
      <w:r>
        <w:rPr>
          <w:lang w:val="it-IT"/>
        </w:rPr>
        <w:t>F</w:t>
      </w:r>
    </w:p>
    <w:p>
      <w:pPr>
        <w:pStyle w:val="Heading2"/>
        <w:rPr>
          <w:b w:val="false"/>
          <w:b w:val="false"/>
          <w:bCs w:val="false"/>
          <w:lang w:val="it-IT"/>
        </w:rPr>
      </w:pPr>
      <w:r>
        <w:rPr>
          <w:lang w:val="it-IT"/>
        </w:rPr>
        <w:t>G</w:t>
      </w:r>
    </w:p>
    <w:p>
      <w:pPr>
        <w:pStyle w:val="Heading2"/>
        <w:rPr>
          <w:b w:val="false"/>
          <w:b w:val="false"/>
          <w:bCs w:val="false"/>
          <w:lang w:val="it-IT"/>
        </w:rPr>
      </w:pPr>
      <w:r>
        <w:rPr>
          <w:lang w:val="it-IT"/>
        </w:rPr>
        <w:t>H</w:t>
      </w:r>
    </w:p>
    <w:p>
      <w:pPr>
        <w:pStyle w:val="Heading2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J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K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L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M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O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Q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T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U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W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X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8:22:00Z</dcterms:created>
  <dc:creator>Justen</dc:creator>
  <dc:description/>
  <dc:language>en-US</dc:language>
  <cp:lastModifiedBy>Justen</cp:lastModifiedBy>
  <cp:lastPrinted>2002-06-25T08:07:00Z</cp:lastPrinted>
  <dcterms:modified xsi:type="dcterms:W3CDTF">2003-03-14T14:33:00Z</dcterms:modified>
  <cp:revision>118</cp:revision>
  <dc:subject/>
  <dc:title>Jahr</dc:title>
</cp:coreProperties>
</file>