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Fragen zur Physik-Arbeit Nr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ängenmaß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 hat 1 k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0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km hat 1 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0,001 k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 sind 1 d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0,1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dm hat 1 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 d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 sind 1 c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0,01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cm hat 1 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 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 sind ein m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0,001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m hat ein 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0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ieviel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(Mikrometer) hat 1 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1 000 0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ieviel m sind 1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0,000 001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Üb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 sind 3000 c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30 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Übersetze weiter in Met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543 d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32 k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500 c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2000 m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5 d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30000 m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) 500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) 3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9999 k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) 15 k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) 33 dm 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esondere Längenmaß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Wieviel km hat eine Seemeile (sm)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,825 k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in Kno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e Seemeile pro Stunde (1 sm/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km/h hat nun 1 Kno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,825 km/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 hat eine Seemei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82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m/h hat ein Kno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825 m/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km/h sind 34544 m/h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-- 34,544 km/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Übersetze in km/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500 m/h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20000 cm/h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700 000 mm/h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20 sm/h 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in Lichtjah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Ein Lichtjahr ist der </w:t>
      </w:r>
      <w:r>
        <w:rPr>
          <w:b/>
          <w:sz w:val="24"/>
        </w:rPr>
        <w:t>Weg</w:t>
      </w:r>
      <w:r>
        <w:rPr>
          <w:sz w:val="24"/>
        </w:rPr>
        <w:t xml:space="preserve">, den das Licht </w:t>
      </w:r>
      <w:r>
        <w:rPr>
          <w:b/>
          <w:sz w:val="24"/>
        </w:rPr>
        <w:t>in einem Jahr</w:t>
      </w:r>
      <w:r>
        <w:rPr>
          <w:sz w:val="24"/>
        </w:rPr>
        <w:t xml:space="preserve"> zurück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Lichtgeschwindigke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Geschwindigkeit</w:t>
      </w:r>
      <w:r>
        <w:rPr>
          <w:sz w:val="24"/>
        </w:rPr>
        <w:t xml:space="preserve">, die das Licht in einer </w:t>
      </w:r>
      <w:r>
        <w:rPr>
          <w:b/>
          <w:sz w:val="24"/>
        </w:rPr>
        <w:t>Sekunde</w:t>
      </w:r>
      <w:r>
        <w:rPr>
          <w:sz w:val="24"/>
        </w:rPr>
        <w:t xml:space="preserve"> zurück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hoch ist die Lichtgeschwindigke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300 000 km/s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ist dann 1 Lichtjahr? Berechne 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-&gt; *60 = 180 000 000 km/min  "Lichtminut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-&gt; *60 = 1 080 000 000 km/h   "Lichtstund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-&gt; *24 = ?  km/d  "Lichttag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-&gt; *365 = 9460 800 000 000 km (/a)  = 1 Lichtjahr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Aufgabe: Das Sonnensystem "Proxima Centauri" ist von unserem 4,15 Lichtjahre entfernt.</w:t>
      </w:r>
    </w:p>
    <w:p>
      <w:pPr>
        <w:pStyle w:val="Normal"/>
        <w:rPr>
          <w:sz w:val="24"/>
        </w:rPr>
      </w:pPr>
      <w:r>
        <w:rPr>
          <w:sz w:val="24"/>
        </w:rPr>
        <w:t>Wie lange bräuchte ein Raumschiff, das maximal 100 000 km/h zurücklegen kan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1 Lichtjahr = 9 460 800 000 000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tunden des Raumschiffs-&gt;  /100 000 km/h = 94 608 000 km (Nullen streich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Tage = /24 = 3 942 000 T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Jahre = /365 = 10 800 Jah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* 4,15 = 44 820 Jah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wird nie in Woche oder Monat umgerechn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eil diese keine physikalischen Einheiten 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 ist die Abkürzung von Ta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ist die Abkürzung von Jah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erechnung der Geschwindigk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die Formel zur Berechnung der Geschwindigke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v =</w:t>
      </w:r>
      <w:r>
        <w:rPr>
          <w:b/>
          <w:sz w:val="24"/>
        </w:rPr>
        <w:t xml:space="preserve"> s / t (Geschwindigkeit = Weg durch Ze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v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Geschwindigk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er Weg! (wie </w:t>
      </w:r>
      <w:r>
        <w:rPr>
          <w:b/>
          <w:sz w:val="24"/>
        </w:rPr>
        <w:t>S</w:t>
      </w:r>
      <w:r>
        <w:rPr>
          <w:sz w:val="24"/>
        </w:rPr>
        <w:t>treck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ie Zeit (wie </w:t>
      </w:r>
      <w:r>
        <w:rPr>
          <w:b/>
          <w:sz w:val="24"/>
        </w:rPr>
        <w:t>t</w:t>
      </w:r>
      <w:r>
        <w:rPr>
          <w:sz w:val="24"/>
        </w:rPr>
        <w:t>im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die Formel zur Berechnung der Ze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t = </w:t>
      </w:r>
      <w:r>
        <w:rPr>
          <w:b/>
          <w:sz w:val="24"/>
        </w:rPr>
        <w:t>v * s (Zeit = Geschwindigkeit mal Weg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die Formel zur Berechnung des Wege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 = </w:t>
      </w:r>
      <w:r>
        <w:rPr>
          <w:b/>
          <w:sz w:val="24"/>
        </w:rPr>
        <w:t>v * t (Weg = Geschwindigkeit mal Zei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* Mache die Textaufgaben des Blatte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asse - Gewicht - Volu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er Unterschied zwischen Masse und Gewicht? Nenne auch die Grundeinheit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 Das Gewicht sagt aus, wie stark ein Körper von der</w:t>
      </w:r>
      <w:r>
        <w:rPr>
          <w:b/>
          <w:sz w:val="24"/>
        </w:rPr>
        <w:t xml:space="preserve"> Erdanziehung</w:t>
      </w:r>
      <w:r>
        <w:rPr>
          <w:sz w:val="24"/>
        </w:rPr>
        <w:t xml:space="preserve"> angezogen wi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s Gewicht ist nicht überall gleich groß. z.B. auf einem Berg oder auf dem Mond ist sie anders groß als im Flachland. Es ist vom Ort abhäng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Es wird in Njuten angege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Masse sagt aus, wie stark der Zusammenhalt des Körpers ist. Die Masse ist überall gleich groß.</w:t>
      </w:r>
    </w:p>
    <w:p>
      <w:pPr>
        <w:pStyle w:val="Normal"/>
        <w:rPr>
          <w:sz w:val="24"/>
        </w:rPr>
      </w:pPr>
      <w:r>
        <w:rPr>
          <w:sz w:val="24"/>
        </w:rPr>
        <w:t>Auch auf dem Mo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Es wird in Gramm (Grundeinheit) angege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g sind ein k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0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g sind 1 Tonne?</w:t>
      </w:r>
    </w:p>
    <w:p>
      <w:pPr>
        <w:pStyle w:val="Normal"/>
        <w:rPr>
          <w:sz w:val="24"/>
        </w:rPr>
      </w:pPr>
      <w:r>
        <w:rPr>
          <w:sz w:val="24"/>
        </w:rPr>
        <w:t>-- 1 000 000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kg sind 1 Ton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0 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Tonnen sind 1 k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0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Tonnen sind 1 M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 000 000 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g sind 1 mg (Milligramm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0,001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ieviel g sind 1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g (Mikrogramm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0,000 001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N sind 1 k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 N (9,81 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von hängt die Größe der Schwerkraft ab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Von der Größe der Ma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Herrscht in einem luftleeren Raum (Vakuum) gleichzeitig Schwerelosigke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ein! Ein Pendel würde trotzdem senkrecht nach unten zei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Hat die </w:t>
      </w:r>
      <w:r>
        <w:rPr>
          <w:b/>
          <w:sz w:val="24"/>
        </w:rPr>
        <w:t>Erdanziehung</w:t>
      </w:r>
      <w:r>
        <w:rPr>
          <w:sz w:val="24"/>
        </w:rPr>
        <w:t xml:space="preserve"> etwas mit magnetischen Eigenschaften zu t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ein! Alle Körper fallen nach unt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 herrscht Schwerelosigke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o sich alle Schwerkräfte gegenseitig aufheben. (Zwischen den Planet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Wo herrscht Vakuum (luftleerer Raum)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o keine Atome sind. (kein Sauerstoff, kein Edelgas..-&gt; nichts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ist das Magnetfeld der Erde so wichti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s hält die Erde in ihrer Bah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 ist es?</w:t>
      </w:r>
    </w:p>
    <w:p>
      <w:pPr>
        <w:pStyle w:val="Normal"/>
        <w:rPr>
          <w:sz w:val="24"/>
        </w:rPr>
      </w:pPr>
      <w:r>
        <w:rPr>
          <w:sz w:val="24"/>
        </w:rPr>
        <w:t>-- Es spannt sich vom Nordpol zum Südpol und wirkt über die ganze Er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nach richtet sich ein Kompa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Nach den Polen!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Auf was wirkt das Magnetfeld der Er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ick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oba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Auf was wirkt die Erdanziehu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uf alle Kör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bedeutet folgende Angabe auf einer Federwaage: "Belastung max. 1 N"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ass sie </w:t>
      </w:r>
      <w:r>
        <w:rPr>
          <w:b/>
          <w:sz w:val="24"/>
        </w:rPr>
        <w:t xml:space="preserve">höchstens </w:t>
      </w:r>
      <w:r>
        <w:rPr>
          <w:sz w:val="24"/>
        </w:rPr>
        <w:t>mit 1 N belastet werden dar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kann man mit einer Federwaage (Kraftmesser) mess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Kräfte </w:t>
      </w:r>
      <w:r>
        <w:rPr>
          <w:b/>
          <w:sz w:val="24"/>
        </w:rPr>
        <w:t xml:space="preserve">verschiedener </w:t>
      </w:r>
      <w:r>
        <w:rPr>
          <w:sz w:val="24"/>
        </w:rPr>
        <w:t>Richtu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wei Federwaagen werden aneinander befestigt. Dann wird an die untere ein Gewicht von 100 N</w:t>
      </w:r>
    </w:p>
    <w:p>
      <w:pPr>
        <w:pStyle w:val="Normal"/>
        <w:rPr>
          <w:sz w:val="24"/>
        </w:rPr>
      </w:pPr>
      <w:r>
        <w:rPr>
          <w:sz w:val="24"/>
        </w:rPr>
        <w:t>gehängt. Wieviel zeigen beide Waagen 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 N (gleich dem Gewich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ie können sich </w:t>
      </w:r>
      <w:r>
        <w:rPr>
          <w:b/>
          <w:sz w:val="24"/>
        </w:rPr>
        <w:t>Kräfte</w:t>
      </w:r>
      <w:r>
        <w:rPr>
          <w:sz w:val="24"/>
        </w:rPr>
        <w:t xml:space="preserve"> unterschei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Durch ihre </w:t>
      </w:r>
      <w:r>
        <w:rPr>
          <w:b/>
          <w:sz w:val="24"/>
        </w:rPr>
        <w:t xml:space="preserve">Größe </w:t>
      </w:r>
      <w:r>
        <w:rPr>
          <w:b/>
          <w:sz w:val="24"/>
          <w:u w:val="single"/>
        </w:rPr>
        <w:t>und</w:t>
      </w:r>
      <w:r>
        <w:rPr>
          <w:b/>
          <w:sz w:val="24"/>
        </w:rPr>
        <w:t xml:space="preserve"> Richt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werden Gewichte auch zu den Kräften gezähl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Weil das Gewicht eines Körpers die </w:t>
      </w:r>
      <w:r>
        <w:rPr>
          <w:b/>
          <w:sz w:val="24"/>
        </w:rPr>
        <w:t>Bewegung und auch die Form</w:t>
      </w:r>
      <w:r>
        <w:rPr>
          <w:sz w:val="24"/>
        </w:rPr>
        <w:t xml:space="preserve"> eines </w:t>
      </w:r>
      <w:r>
        <w:rPr>
          <w:b/>
          <w:sz w:val="24"/>
        </w:rPr>
        <w:t>anderen Körpers</w:t>
      </w:r>
      <w:r>
        <w:rPr>
          <w:sz w:val="24"/>
        </w:rPr>
        <w:t xml:space="preserve"> </w:t>
      </w:r>
      <w:r>
        <w:rPr>
          <w:b/>
          <w:sz w:val="24"/>
        </w:rPr>
        <w:t xml:space="preserve">ändern </w:t>
      </w:r>
      <w:r>
        <w:rPr>
          <w:sz w:val="24"/>
        </w:rPr>
        <w:t>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wiegt ein 1000 g-Körper auf dem Mo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,6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sieht es mit der Anziehungskraft des Mondes auf der Erde au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ist </w:t>
      </w:r>
      <w:r>
        <w:rPr>
          <w:b/>
          <w:sz w:val="24"/>
        </w:rPr>
        <w:t xml:space="preserve">stark </w:t>
      </w:r>
      <w:r>
        <w:rPr>
          <w:sz w:val="24"/>
        </w:rPr>
        <w:t>wirks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wird davon beeinflus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We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bbe/Fl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u welchem Mittelpunkt fallen die Körper auf dem Mo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Zum Mittelpunkt des Monde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ist auf dem Mond die Kraftanstrengung beim Ziehen von Gummisträngen gering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Weil auf dem Mond alles </w:t>
      </w:r>
      <w:r>
        <w:rPr>
          <w:b/>
          <w:sz w:val="24"/>
        </w:rPr>
        <w:t>6 mal leichter</w:t>
      </w:r>
      <w:r>
        <w:rPr>
          <w:sz w:val="24"/>
        </w:rPr>
        <w:t xml:space="preserve">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ie Dich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berechnet man das Volum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änge * Breite * Höhe =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elches Zeichen hat die Mas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elche Einheit hat die Dich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g/cm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berechnet man die Mas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Masse = </w:t>
      </w:r>
      <w:r>
        <w:rPr>
          <w:b/>
          <w:sz w:val="24"/>
        </w:rPr>
        <w:t>Volumen * Dich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hoch ist die Dichte von Wass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 g/cm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viel ist 1 Li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000 cm³ = 1 kg³ !!!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hoch ist also die Masse von 1 Liter Wass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1 k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* Berechne die Masse einer Zigarettenschachtel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änge: 9 m, Breite: 5,5 cm, Höhe: 2,4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ichte: 19,5 g/cm³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gabe in kg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= 118,8 cm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= 118,8 cm³ * 19,5 g/cm³ = 2316,6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= 2,317 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1:50:00Z</dcterms:created>
  <dc:creator>Oliver Vonier</dc:creator>
  <dc:description/>
  <dc:language>en-US</dc:language>
  <cp:lastModifiedBy>Oliver Vonier</cp:lastModifiedBy>
  <dcterms:modified xsi:type="dcterms:W3CDTF">2001-08-15T11:50:00Z</dcterms:modified>
  <cp:revision>1</cp:revision>
  <dc:subject/>
  <dc:title>Fragen zur Physik-Arbeit Nr</dc:title>
</cp:coreProperties>
</file>