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 Übungsblatt AlP I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Bearbeiter: Marcus Liwicki, David Dekanosid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public class VogelGesang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ublic static void main(String[] args)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SingVogel v1 = new Nachtigall(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SingVogel v2 = new Specht(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for(int i = 1; i&lt;=10; i++){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ab/>
        <w:tab/>
      </w:r>
      <w:r>
        <w:rPr/>
        <w:t>v1.singt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v2.singt();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lass Nachtigall implements SingVogel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ublic void singt()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out.println("miao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lass Specht implements SingVogel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ublic void singt(){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ystem.out.println("zao"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}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interface SingVogel{</w:t>
      </w:r>
    </w:p>
    <w:p>
      <w:pPr>
        <w:pStyle w:val="Normal"/>
        <w:rPr/>
      </w:pPr>
      <w:r>
        <w:rPr/>
        <w:t xml:space="preserve">    </w:t>
      </w:r>
      <w:r>
        <w:rPr/>
        <w:t xml:space="preserve">public void singt(); 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ufgabe 2:</w:t>
      </w:r>
      <w:r>
        <w:rPr/>
        <w:t xml:space="preserve"> 1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33985</wp:posOffset>
                </wp:positionV>
                <wp:extent cx="1143000" cy="2286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5pt;margin-top:10.55pt;width:89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BoolExpress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5pt" to="180pt,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9144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95pt;width:71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2636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95pt;width:71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44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5pt" to="63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44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35pt" to="315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445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5pt" to="31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7208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55pt" to="315pt,4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oolLiteral</w:t>
        <w:tab/>
        <w:tab/>
        <w:tab/>
        <w:tab/>
        <w:tab/>
        <w:tab/>
        <w:t>BoolOperator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5pt" to="252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6446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5pt" to="360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5pt" to="359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9144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8.15pt;width:71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03505</wp:posOffset>
                </wp:positionV>
                <wp:extent cx="9144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8.15pt;width:71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nd</w:t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-4) siehe Java-Datei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Unter Binden versteht man das Referenzieren von Objek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Beim dynamischen Binden wird der Code erst zur Laufzeit festgelegt, da ein Bezeichner verschiedene Objekte referenziert, bzw. benennt. Dies wird durch Polymorphe Zuweisungen ermöglicht.</w:t>
      </w:r>
    </w:p>
    <w:p>
      <w:pPr>
        <w:pStyle w:val="Normal"/>
        <w:rPr/>
      </w:pPr>
      <w:r>
        <w:rPr/>
        <w:t>Beim statischen Binden wird schon bei der Codierung festgelegt, welcher Bezeichner welches Objekt referenziert. Dadurch steht schon früh das Objekt für den Bezeichner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er dynamische Typ ist der, der dem gerade referenzierten Objekt des Bezeichners entspricht. Die dynamischen Typen verändern sich bei polymorpher Zuweisung während der Laufz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er Wert der Variablen wird von der Superklasse übernommen. Im Gegensatz dazu werden die Methoden der Unterklasse ausgeführt (Wenn man nicht super angegeben hat).</w:t>
      </w:r>
    </w:p>
    <w:p>
      <w:pPr>
        <w:pStyle w:val="Normal"/>
        <w:rPr/>
      </w:pPr>
      <w:r>
        <w:rPr/>
        <w:t xml:space="preserve">Allgemein: </w:t>
        <w:tab/>
        <w:t>Für die Methode ist der dynamische Typ entscheidend.</w:t>
      </w:r>
    </w:p>
    <w:p>
      <w:pPr>
        <w:pStyle w:val="Normal"/>
        <w:rPr/>
      </w:pPr>
      <w:r>
        <w:rPr/>
        <w:tab/>
        <w:tab/>
        <w:t>Für die Referenz ist der statische Typ entscheid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Nicht ganz, denn man kann noch angeben, dass die Methoden der Superklasse ausgeführt werden sollen (Mit su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7:35:00Z</dcterms:created>
  <dc:creator>Unknown User</dc:creator>
  <dc:description/>
  <dc:language>en-US</dc:language>
  <cp:lastModifiedBy>Unknown User</cp:lastModifiedBy>
  <cp:lastPrinted>2001-11-22T07:05:00Z</cp:lastPrinted>
  <dcterms:modified xsi:type="dcterms:W3CDTF">2001-12-05T16:58:00Z</dcterms:modified>
  <cp:revision>9</cp:revision>
  <dc:subject/>
  <dc:title>3</dc:title>
</cp:coreProperties>
</file>