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</w:r>
    </w:p>
    <w:p>
      <w:pPr>
        <w:pStyle w:val="Heading1"/>
        <w:rPr>
          <w:lang w:val="de-DE"/>
        </w:rPr>
      </w:pPr>
      <w:r>
        <w:rPr>
          <w:lang w:val="de-DE"/>
        </w:rPr>
        <w:t>Verifikation der Methode analys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tic float analys(float[] a){</w:t>
        <w:tab/>
        <w:tab/>
        <w:t>{P}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</w:t>
        <w:tab/>
        <w:t>n=2,</w:t>
        <w:tab/>
        <w:tab/>
        <w:tab/>
        <w:tab/>
        <w:tab/>
        <w:tab/>
        <w:t>SV1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imax=1,</w:t>
        <w:tab/>
        <w:tab/>
        <w:tab/>
        <w:tab/>
        <w:tab/>
        <w:t>SV2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imin=1,</w:t>
        <w:tab/>
        <w:tab/>
        <w:tab/>
        <w:tab/>
        <w:tab/>
        <w:t>SV3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n0=a.length;</w:t>
        <w:tab/>
        <w:tab/>
        <w:tab/>
        <w:tab/>
        <w:t>SV4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float s=0;</w:t>
        <w:tab/>
        <w:tab/>
        <w:tab/>
        <w:tab/>
        <w:tab/>
        <w:t>SV5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s=a[1]-a[0];</w:t>
        <w:tab/>
        <w:tab/>
        <w:tab/>
        <w:tab/>
        <w:tab/>
        <w:t>SV6;{Q’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if (s&gt;0){</w:t>
        <w:tab/>
        <w:tab/>
        <w:tab/>
        <w:tab/>
        <w:tab/>
        <w:tab/>
        <w:t>B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imin=0;</w:t>
        <w:tab/>
        <w:tab/>
        <w:tab/>
        <w:tab/>
        <w:t>SB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}</w:t>
        <w:tab/>
        <w:tab/>
        <w:tab/>
        <w:tab/>
        <w:tab/>
        <w:t>{Q’’}</w:t>
        <w:tab/>
        <w:t>=&gt;I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while (n!=n0){</w:t>
        <w:tab/>
        <w:tab/>
        <w:tab/>
        <w:tab/>
        <w:tab/>
        <w:t>B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if (a[n]&lt;a[imin]){</w:t>
        <w:tab/>
        <w:tab/>
        <w:tab/>
        <w:t>B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imin=n;</w:t>
        <w:tab/>
        <w:tab/>
        <w:tab/>
        <w:tab/>
        <w:t>SW1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imax=n;</w:t>
        <w:tab/>
        <w:tab/>
        <w:tab/>
        <w:tab/>
        <w:t>SW2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else if (a[imax]&lt;a[n]){</w:t>
        <w:tab/>
        <w:tab/>
        <w:t>B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imax=n;</w:t>
        <w:tab/>
        <w:tab/>
        <w:tab/>
        <w:tab/>
        <w:t>SW3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if (a[imax]-a[imin]&gt;s){</w:t>
        <w:tab/>
        <w:t>B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>s=a[imax]-a[imin];</w:t>
        <w:tab/>
        <w:t>SW4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n=n+1;</w:t>
        <w:tab/>
        <w:tab/>
        <w:tab/>
        <w:tab/>
        <w:tab/>
        <w:t>SW5;</w:t>
        <w:tab/>
        <w:tab/>
        <w:t>I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}</w:t>
        <w:tab/>
        <w:tab/>
        <w:tab/>
        <w:tab/>
        <w:tab/>
        <w:tab/>
        <w:tab/>
        <w:t>Q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return s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 diesen Algorithmus zu verifizieren, muss man mehrere Teilschritte beweisen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{P}SV1;SV2;SV3;SV4;SV5;SV6;{Q’}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{Q’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B1}SB{Q’’}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{Q’</w:t>
      </w:r>
      <w:r>
        <w:rPr>
          <w:rFonts w:eastAsia="Symbol" w:cs="Symbol" w:ascii="Symbol" w:hAnsi="Symbol"/>
        </w:rPr>
        <w:t></w:t>
      </w:r>
      <w:r>
        <w:rPr>
          <w:rFonts w:cs="Courier New" w:ascii="Courier New" w:hAnsi="Courier New"/>
        </w:rPr>
        <w:t>B}=&gt;Q’’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n muss man eine Schleifeninvariante finden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{Q’’}=&gt;I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n großer Teilbeweis, dass I innerhalb nach Ablauf der Schleife noch erfüllt ist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I</w:t>
      </w:r>
      <w:r>
        <w:rPr>
          <w:rFonts w:eastAsia="Symbol" w:cs="Symbol" w:ascii="Symbol" w:hAnsi="Symbol"/>
        </w:rPr>
        <w:t></w:t>
      </w:r>
      <w:r>
        <w:rPr>
          <w:rFonts w:cs="Courier New" w:ascii="Courier New" w:hAnsi="Courier New"/>
        </w:rPr>
        <w:t>B2=&gt;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 1: {P} ist gegeben:</w:t>
        <w:tab/>
        <w:t>{P}</w:t>
        <w:tab/>
        <w:t>= {a.length&gt;1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a.length&gt;1}n=2; imax=1; imin=1; n0=a.length; s=0;s=a[1]-a[0];</w:t>
      </w:r>
    </w:p>
    <w:p>
      <w:pPr>
        <w:pStyle w:val="Normal"/>
        <w:ind w:left="4956" w:hanging="4251"/>
        <w:rPr/>
      </w:pPr>
      <w:r>
        <w:rPr>
          <w:rFonts w:cs="Courier New" w:ascii="Courier New" w:hAnsi="Courier New"/>
          <w:lang w:val="en-US"/>
        </w:rPr>
        <w:t xml:space="preserve">{n=2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en-US"/>
        </w:rPr>
        <w:t xml:space="preserve"> imax=1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en-US"/>
        </w:rPr>
        <w:t xml:space="preserve"> imin=1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en-US"/>
        </w:rPr>
        <w:t xml:space="preserve"> n0&gt;1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en-US"/>
        </w:rPr>
        <w:t xml:space="preserve"> s= a[1]-a[0]} ={Q’}</w:t>
      </w:r>
    </w:p>
    <w:p>
      <w:pPr>
        <w:pStyle w:val="Normal"/>
        <w:ind w:left="4956" w:hanging="28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ch Zuweisungsaxiom und Sequenzaxi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Zu 2: {Q’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en-US"/>
        </w:rPr>
        <w:t>(s&gt;0)}imin=0;</w:t>
        <w:tab/>
        <w:tab/>
        <w:tab/>
        <w:tab/>
        <w:t>//a[1]&gt;a[0]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lang w:val="en-US"/>
        </w:rPr>
        <w:t xml:space="preserve">{n=2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en-US"/>
        </w:rPr>
        <w:t xml:space="preserve"> n0&gt;1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en-US"/>
        </w:rPr>
        <w:t xml:space="preserve"> s= a[1]-a[0]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en-US"/>
        </w:rPr>
        <w:t xml:space="preserve"> a[imax]=max(a[k])f.a. k:imin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 xml:space="preserve">k&lt;2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en-US"/>
        </w:rPr>
        <w:t xml:space="preserve"> a[imin]=min(a[k])f.a. k: 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>k&lt;n}</w:t>
        <w:tab/>
        <w:tab/>
        <w:t>={Q’’}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lang w:val="en-US"/>
        </w:rPr>
        <w:t>{Q’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en-US"/>
        </w:rPr>
        <w:t>(s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  <w:lang w:val="en-US"/>
        </w:rPr>
        <w:t>0)}=&gt;</w:t>
        <w:tab/>
        <w:tab/>
        <w:tab/>
        <w:tab/>
        <w:tab/>
        <w:t>//a[1]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>a[0]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lang w:val="en-US"/>
        </w:rPr>
        <w:t xml:space="preserve">{n=2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en-US"/>
        </w:rPr>
        <w:t xml:space="preserve"> n0&gt;1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en-US"/>
        </w:rPr>
        <w:t xml:space="preserve"> s= a[1]-a[0]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en-US"/>
        </w:rPr>
        <w:t xml:space="preserve"> a[imax]=max(a[k])f.a. k:imin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 xml:space="preserve">k&lt;2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en-US"/>
        </w:rPr>
        <w:t xml:space="preserve"> a[imin]=min(a[k])f.a. k: 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>k&lt;n}</w:t>
        <w:tab/>
        <w:tab/>
        <w:t>={Q’’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Beweis mit Axiom für Fallunterscheidung ohne Alternat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.a. k: für alle 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n muss man eine Invariante finden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=</w:t>
        <w:tab/>
        <w:t>{s=max(a[j]-a[i])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en-US"/>
        </w:rPr>
        <w:t>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>i&lt;j&lt;n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 xml:space="preserve">n0 </w:t>
      </w:r>
      <w:r>
        <w:rPr>
          <w:rFonts w:eastAsia="Symbol" w:cs="Symbol" w:ascii="Symbol" w:hAnsi="Symbol"/>
          <w:lang w:val="en-US"/>
        </w:rPr>
        <w:t>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a[imin]=min(a[k])f.a. k: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 xml:space="preserve">k&lt;n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en-US"/>
        </w:rPr>
        <w:t xml:space="preserve"> 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lang w:val="en-US"/>
        </w:rPr>
        <w:t>a[imax]=max(a[k])f.a. k: imin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>k&lt;n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u 3: {Q’’}=&gt;I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{n=2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en-US"/>
        </w:rPr>
        <w:t xml:space="preserve"> n0&gt;1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en-US"/>
        </w:rPr>
        <w:t xml:space="preserve"> s= a[1]-a[0]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en-US"/>
        </w:rPr>
        <w:t xml:space="preserve"> a[imax]=max(a[k])f.a. k:imin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>k&lt;2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en-US"/>
        </w:rPr>
        <w:t>a[imin]=min(a[k])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>k&lt;n}</w:t>
        <w:tab/>
        <w:tab/>
        <w:t>=&gt;</w:t>
      </w:r>
    </w:p>
    <w:p>
      <w:pPr>
        <w:pStyle w:val="Normal"/>
        <w:rPr/>
      </w:pPr>
      <w:r>
        <w:rPr>
          <w:rFonts w:cs="Courier New" w:ascii="Courier New" w:hAnsi="Courier New"/>
        </w:rPr>
        <w:t>{s=max(a[j]-a[i])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</w:rPr>
        <w:t>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</w:rPr>
        <w:t>i&lt;j&lt;n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</w:rPr>
        <w:t>n0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</w:rPr>
        <w:tab/>
      </w:r>
    </w:p>
    <w:p>
      <w:pPr>
        <w:pStyle w:val="Normal"/>
        <w:ind w:left="3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Da nur i=0 und j=1 dies erfüllen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a[imin]=min(a[k])f.a. k: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 xml:space="preserve">k&lt;n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en-US"/>
        </w:rPr>
        <w:t xml:space="preserve"> 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lang w:val="en-US"/>
        </w:rPr>
        <w:t>a[imax]=max(a[k])f.a. k: imin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>k&lt;n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u 4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 (n!=n0){</w:t>
        <w:tab/>
        <w:tab/>
        <w:tab/>
        <w:tab/>
        <w:tab/>
        <w:t>B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if (a[n]&lt;a[imin]){</w:t>
        <w:tab/>
        <w:tab/>
        <w:tab/>
        <w:t>B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imin=n;</w:t>
        <w:tab/>
        <w:tab/>
        <w:tab/>
        <w:tab/>
        <w:t>SW1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imax=n;</w:t>
        <w:tab/>
        <w:tab/>
        <w:tab/>
        <w:tab/>
        <w:t>SW2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else if (a[imax]&lt;a[n]){</w:t>
        <w:tab/>
        <w:tab/>
        <w:t>B4</w:t>
        <w:tab/>
        <w:t>//Hier gilt {Q4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imax=n;</w:t>
        <w:tab/>
        <w:tab/>
        <w:tab/>
        <w:tab/>
        <w:t>SW3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if (a[imax]-a[imin]&gt;s){</w:t>
        <w:tab/>
        <w:t>B5</w:t>
        <w:tab/>
        <w:t>//Hier gilt {Q5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s=a[imax]-a[imin];</w:t>
        <w:tab/>
        <w:t>SW4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}</w:t>
        <w:tab/>
        <w:tab/>
        <w:tab/>
        <w:tab/>
        <w:tab/>
        <w:tab/>
        <w:tab/>
        <w:t>//Hier gilt {Q3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=n+1;</w:t>
        <w:tab/>
        <w:tab/>
        <w:tab/>
        <w:tab/>
        <w:tab/>
        <w:t>SW5;</w:t>
        <w:tab/>
        <w:t>//Hier gilt (Q6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  <w:tab/>
        <w:tab/>
        <w:tab/>
        <w:tab/>
        <w:tab/>
        <w:tab/>
        <w:tab/>
        <w:t>Q</w:t>
      </w:r>
    </w:p>
    <w:p>
      <w:pPr>
        <w:pStyle w:val="Normal"/>
        <w:rPr/>
      </w:pPr>
      <w:r>
        <w:rPr>
          <w:rFonts w:cs="Courier New" w:ascii="Courier New" w:hAnsi="Courier New"/>
        </w:rPr>
        <w:t>Grobbeweis: {I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B2}Anweisungskette;{I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ilbeweis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/>
      </w:pPr>
      <w:r>
        <w:rPr>
          <w:rFonts w:cs="Courier New" w:ascii="Courier New" w:hAnsi="Courier New"/>
        </w:rPr>
        <w:t>{I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</w:rPr>
        <w:t>B2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</w:rPr>
        <w:t>B3}SW1;SW2;{Q3}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/>
      </w:pPr>
      <w:r>
        <w:rPr>
          <w:rFonts w:cs="Courier New" w:ascii="Courier New" w:hAnsi="Courier New"/>
        </w:rPr>
        <w:t>{I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</w:rPr>
        <w:t>B2</w:t>
      </w:r>
      <w:r>
        <w:rPr>
          <w:rFonts w:eastAsia="Symbol" w:cs="Symbol" w:ascii="Symbol" w:hAnsi="Symbol"/>
          <w:lang w:val="en-US"/>
        </w:rPr>
        <w:t></w:t>
      </w:r>
      <w:r>
        <w:rPr>
          <w:rFonts w:cs="Courier New" w:ascii="Courier New" w:hAnsi="Courier New"/>
        </w:rPr>
        <w:t>B3}=&gt;Q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/>
      </w:pPr>
      <w:r>
        <w:rPr>
          <w:rFonts w:cs="Courier New" w:ascii="Courier New" w:hAnsi="Courier New"/>
        </w:rPr>
        <w:t>{Q4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B4}SW3;{Q5}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/>
      </w:pPr>
      <w:r>
        <w:rPr>
          <w:rFonts w:cs="Courier New" w:ascii="Courier New" w:hAnsi="Courier New"/>
        </w:rPr>
        <w:t>{Q4</w:t>
      </w:r>
      <w:r>
        <w:rPr>
          <w:rFonts w:eastAsia="Symbol" w:cs="Symbol" w:ascii="Symbol" w:hAnsi="Symbol"/>
        </w:rPr>
        <w:t></w:t>
      </w:r>
      <w:r>
        <w:rPr>
          <w:rFonts w:cs="Courier New" w:ascii="Courier New" w:hAnsi="Courier New"/>
        </w:rPr>
        <w:t>B4}=&gt;Q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/>
      </w:pPr>
      <w:r>
        <w:rPr>
          <w:rFonts w:cs="Courier New" w:ascii="Courier New" w:hAnsi="Courier New"/>
        </w:rPr>
        <w:t>{Q5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B5}SW4;{Q3}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/>
      </w:pPr>
      <w:r>
        <w:rPr>
          <w:rFonts w:cs="Courier New" w:ascii="Courier New" w:hAnsi="Courier New"/>
        </w:rPr>
        <w:t>{Q5</w:t>
      </w:r>
      <w:r>
        <w:rPr>
          <w:rFonts w:eastAsia="Symbol" w:cs="Symbol" w:ascii="Symbol" w:hAnsi="Symbol"/>
        </w:rPr>
        <w:t></w:t>
      </w:r>
      <w:r>
        <w:rPr>
          <w:rFonts w:cs="Courier New" w:ascii="Courier New" w:hAnsi="Courier New"/>
        </w:rPr>
        <w:t>B5}=&gt;Q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{Q3}SW5{Q6}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6=&gt;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Zu i: {I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n!=n0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 xml:space="preserve"> a[n]&lt;a[imin]}imin=n;imax=n;</w:t>
        <w:tab/>
        <w:t>//Nach Zuweisungs.</w:t>
      </w:r>
    </w:p>
    <w:p>
      <w:pPr>
        <w:pStyle w:val="Normal"/>
        <w:ind w:left="70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s bleibt unverändert, da hier ja ein größerer Verlust auftreten würde. An dieser Stelle wurde ein a[n] gefunden,</w:t>
      </w:r>
    </w:p>
    <w:p>
      <w:pPr>
        <w:pStyle w:val="Normal"/>
        <w:ind w:left="70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elches kleiner war, als das bisherige Minimum</w:t>
      </w:r>
    </w:p>
    <w:p>
      <w:pPr>
        <w:pStyle w:val="Normal"/>
        <w:ind w:firstLine="705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{s=max(a[j]-a[i])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it-IT"/>
        </w:rPr>
        <w:t>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it-IT"/>
        </w:rPr>
        <w:t>i&lt;j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it-IT"/>
        </w:rPr>
        <w:t xml:space="preserve">n&lt;n0 </w:t>
      </w:r>
      <w:r>
        <w:rPr>
          <w:rFonts w:eastAsia="Symbol" w:cs="Symbol" w:ascii="Symbol" w:hAnsi="Symbol"/>
          <w:lang w:val="en-US"/>
        </w:rPr>
        <w:t></w:t>
      </w:r>
    </w:p>
    <w:p>
      <w:pPr>
        <w:pStyle w:val="Normal"/>
        <w:ind w:firstLine="705"/>
        <w:rPr/>
      </w:pPr>
      <w:r>
        <w:rPr>
          <w:rFonts w:cs="Courier New" w:ascii="Courier New" w:hAnsi="Courier New"/>
          <w:lang w:val="en-US"/>
        </w:rPr>
        <w:t>a[imin]=min(a[k])f.a. k: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>k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en-US"/>
        </w:rPr>
        <w:tab/>
        <w:t>//Da imin=n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lang w:val="en-US"/>
        </w:rPr>
        <w:t>a[imax]=max(a[k])f.a. k: imin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>k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>n}</w:t>
        <w:tab/>
        <w:t>//Da imin=imax=n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lang w:val="it-IT"/>
        </w:rPr>
        <w:t>={Q3}</w:t>
      </w:r>
    </w:p>
    <w:p>
      <w:pPr>
        <w:pStyle w:val="Normal"/>
        <w:ind w:firstLine="708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ind w:firstLine="708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ind w:firstLine="708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>Zu ii: {I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it-IT"/>
        </w:rPr>
        <w:t>n!=n0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it-IT"/>
        </w:rPr>
        <w:t xml:space="preserve"> a[imin]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  <w:lang w:val="it-IT"/>
        </w:rPr>
        <w:t>a[n]}=&gt;</w:t>
      </w:r>
    </w:p>
    <w:p>
      <w:pPr>
        <w:pStyle w:val="Normal"/>
        <w:ind w:firstLine="705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{s=max(a[j]-a[i])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it-IT"/>
        </w:rPr>
        <w:t>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it-IT"/>
        </w:rPr>
        <w:t xml:space="preserve">i&lt;j&lt;n&lt;n0 </w:t>
      </w:r>
      <w:r>
        <w:rPr>
          <w:rFonts w:eastAsia="Symbol" w:cs="Symbol" w:ascii="Symbol" w:hAnsi="Symbol"/>
          <w:lang w:val="en-US"/>
        </w:rPr>
        <w:t></w:t>
      </w:r>
    </w:p>
    <w:p>
      <w:pPr>
        <w:pStyle w:val="Normal"/>
        <w:ind w:firstLine="705"/>
        <w:rPr/>
      </w:pPr>
      <w:r>
        <w:rPr>
          <w:rFonts w:cs="Courier New" w:ascii="Courier New" w:hAnsi="Courier New"/>
          <w:lang w:val="it-IT"/>
        </w:rPr>
        <w:t>a[imin]=min(a[k])f.a. k: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it-IT"/>
        </w:rPr>
        <w:t>k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it-IT"/>
        </w:rPr>
        <w:t xml:space="preserve">n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it-IT"/>
        </w:rPr>
        <w:tab/>
        <w:t>//Da a[imin]</w:t>
      </w:r>
      <w:r>
        <w:rPr>
          <w:rFonts w:eastAsia="Symbol" w:cs="Symbol" w:ascii="Symbol" w:hAnsi="Symbol"/>
          <w:sz w:val="22"/>
          <w:lang w:val="it-IT"/>
        </w:rPr>
        <w:t></w:t>
      </w:r>
      <w:r>
        <w:rPr>
          <w:rFonts w:cs="Courier New" w:ascii="Courier New" w:hAnsi="Courier New"/>
          <w:lang w:val="it-IT"/>
        </w:rPr>
        <w:t>a[n]</w:t>
      </w:r>
    </w:p>
    <w:p>
      <w:pPr>
        <w:pStyle w:val="Normal"/>
        <w:ind w:firstLine="705"/>
        <w:rPr/>
      </w:pPr>
      <w:r>
        <w:rPr>
          <w:rFonts w:cs="Courier New" w:ascii="Courier New" w:hAnsi="Courier New"/>
        </w:rPr>
        <w:t>a[imax]=max(a[k])f.a. k: imin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</w:rPr>
        <w:t>k&lt;n}</w:t>
        <w:tab/>
        <w:t>//Da nichts verändert</w:t>
      </w:r>
    </w:p>
    <w:p>
      <w:pPr>
        <w:pStyle w:val="Normal"/>
        <w:ind w:firstLine="70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={Q4}</w:t>
      </w:r>
    </w:p>
    <w:p>
      <w:pPr>
        <w:pStyle w:val="Normal"/>
        <w:rPr/>
      </w:pPr>
      <w:r>
        <w:rPr>
          <w:rFonts w:cs="Courier New" w:ascii="Courier New" w:hAnsi="Courier New"/>
        </w:rPr>
        <w:t>Zu iii: {Q4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en-US"/>
        </w:rPr>
        <w:t xml:space="preserve"> a[imax]&lt;a[n]}imax=n;</w:t>
      </w:r>
    </w:p>
    <w:p>
      <w:pPr>
        <w:pStyle w:val="Normal"/>
        <w:ind w:firstLine="705"/>
        <w:rPr/>
      </w:pPr>
      <w:r>
        <w:rPr>
          <w:rFonts w:cs="Courier New" w:ascii="Courier New" w:hAnsi="Courier New"/>
          <w:lang w:val="en-US"/>
        </w:rPr>
        <w:t>{s=max(a[j]-a[i])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en-US"/>
        </w:rPr>
        <w:t>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>i&lt;j&lt;n&lt;n0</w:t>
      </w:r>
    </w:p>
    <w:p>
      <w:pPr>
        <w:pStyle w:val="Normal"/>
        <w:ind w:firstLine="705"/>
        <w:rPr/>
      </w:pPr>
      <w:r>
        <w:rPr>
          <w:rFonts w:cs="Courier New" w:ascii="Courier New" w:hAnsi="Courier New"/>
          <w:lang w:val="en-US"/>
        </w:rPr>
        <w:t>a[imin]=min(a[k])f.a. k: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>k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en-US"/>
        </w:rPr>
        <w:tab/>
        <w:t>//Da nichts verändert</w:t>
      </w:r>
    </w:p>
    <w:p>
      <w:pPr>
        <w:pStyle w:val="Normal"/>
        <w:ind w:firstLine="705"/>
        <w:rPr/>
      </w:pPr>
      <w:r>
        <w:rPr>
          <w:rFonts w:cs="Courier New" w:ascii="Courier New" w:hAnsi="Courier New"/>
          <w:lang w:val="en-US"/>
        </w:rPr>
        <w:t>a[imax]=max(a[k])f.a. k: imin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>k</w:t>
      </w:r>
      <w:r>
        <w:rPr>
          <w:rFonts w:eastAsia="Symbol" w:cs="Symbol" w:ascii="Symbol" w:hAnsi="Symbol"/>
          <w:lang w:val="it-IT"/>
        </w:rPr>
        <w:t></w:t>
      </w:r>
      <w:r>
        <w:rPr>
          <w:rFonts w:cs="Courier New" w:ascii="Courier New" w:hAnsi="Courier New"/>
          <w:lang w:val="en-US"/>
        </w:rPr>
        <w:t>n}</w:t>
        <w:tab/>
        <w:t>//Da imax=n</w:t>
      </w:r>
    </w:p>
    <w:p>
      <w:pPr>
        <w:pStyle w:val="Normal"/>
        <w:ind w:firstLine="705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={Q5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</w:rPr>
        <w:t>Zu iv: {Q4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a[n]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</w:rPr>
        <w:t>a[imax]}</w:t>
      </w:r>
    </w:p>
    <w:p>
      <w:pPr>
        <w:pStyle w:val="Normal"/>
        <w:ind w:firstLine="705"/>
        <w:rPr/>
      </w:pPr>
      <w:r>
        <w:rPr>
          <w:rFonts w:cs="Courier New" w:ascii="Courier New" w:hAnsi="Courier New"/>
          <w:lang w:val="it-IT"/>
        </w:rPr>
        <w:t>{s=max(a[j]-a[i])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it-IT"/>
        </w:rPr>
        <w:t>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it-IT"/>
        </w:rPr>
        <w:t>i&lt;j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it-IT"/>
        </w:rPr>
        <w:t xml:space="preserve">n&lt;n0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it-IT"/>
        </w:rPr>
        <w:tab/>
        <w:t>//Da a[n]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it-IT"/>
        </w:rPr>
        <w:t>a[j]</w:t>
        <w:tab/>
        <w:t>(imax)</w:t>
      </w:r>
    </w:p>
    <w:p>
      <w:pPr>
        <w:pStyle w:val="Normal"/>
        <w:ind w:firstLine="705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[imin]=min(a[k])f.a. k: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it-IT"/>
        </w:rPr>
        <w:t>k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it-IT"/>
        </w:rPr>
        <w:t xml:space="preserve">n </w:t>
      </w:r>
      <w:r>
        <w:rPr>
          <w:rFonts w:eastAsia="Symbol" w:cs="Symbol" w:ascii="Symbol" w:hAnsi="Symbol"/>
          <w:lang w:val="en-US"/>
        </w:rPr>
        <w:t>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lang w:val="it-IT"/>
        </w:rPr>
        <w:t>a[imax]=max(a[k])f.a. k: imin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it-IT"/>
        </w:rPr>
        <w:t>k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it-IT"/>
        </w:rPr>
        <w:t>n}</w:t>
        <w:tab/>
        <w:t>//Da imax!=n</w:t>
      </w:r>
    </w:p>
    <w:p>
      <w:pPr>
        <w:pStyle w:val="Normal"/>
        <w:ind w:firstLine="708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ab/>
        <w:t>={Q3}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Zu v: {Q5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en-US"/>
        </w:rPr>
        <w:t xml:space="preserve"> a[imax]-a[imin]&gt;s} s=a[imax]-a[imin];</w:t>
      </w:r>
    </w:p>
    <w:p>
      <w:pPr>
        <w:pStyle w:val="Normal"/>
        <w:ind w:firstLine="705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lang w:val="it-IT"/>
        </w:rPr>
        <w:t>{s=max(a[j]-a[i])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it-IT"/>
        </w:rPr>
        <w:t>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it-IT"/>
        </w:rPr>
        <w:t>i&lt;j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it-IT"/>
        </w:rPr>
        <w:t>n</w:t>
      </w:r>
      <w:r>
        <w:rPr>
          <w:rFonts w:eastAsia="Symbol" w:cs="Symbol" w:ascii="Symbol" w:hAnsi="Symbol"/>
          <w:lang w:val="it-IT"/>
        </w:rPr>
        <w:t></w:t>
      </w:r>
      <w:r>
        <w:rPr>
          <w:rFonts w:cs="Courier New" w:ascii="Courier New" w:hAnsi="Courier New"/>
          <w:lang w:val="it-IT"/>
        </w:rPr>
        <w:t xml:space="preserve">n0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it-IT"/>
        </w:rPr>
        <w:tab/>
        <w:t>//Siehe B5, s ersetzt</w:t>
      </w:r>
    </w:p>
    <w:p>
      <w:pPr>
        <w:pStyle w:val="Normal"/>
        <w:ind w:firstLine="705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[imin]=min(a[k])f.a. k: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it-IT"/>
        </w:rPr>
        <w:t>k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it-IT"/>
        </w:rPr>
        <w:t xml:space="preserve">n </w:t>
      </w:r>
      <w:r>
        <w:rPr>
          <w:rFonts w:eastAsia="Symbol" w:cs="Symbol" w:ascii="Symbol" w:hAnsi="Symbol"/>
          <w:lang w:val="en-US"/>
        </w:rPr>
        <w:t>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lang w:val="it-IT"/>
        </w:rPr>
        <w:t>a[imax]=max(a[k])f.a. k: imin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it-IT"/>
        </w:rPr>
        <w:t>k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it-IT"/>
        </w:rPr>
        <w:t>n}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ab/>
        <w:tab/>
        <w:t>={Q3}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>Zu vi: {Q5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it-IT"/>
        </w:rPr>
        <w:t xml:space="preserve"> a[imax]-a[imin]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it-IT"/>
        </w:rPr>
        <w:t>s}</w:t>
        <w:tab/>
        <w:tab/>
        <w:t>=&gt;</w:t>
      </w:r>
    </w:p>
    <w:p>
      <w:pPr>
        <w:pStyle w:val="Normal"/>
        <w:ind w:firstLine="705"/>
        <w:rPr/>
      </w:pPr>
      <w:r>
        <w:rPr>
          <w:rFonts w:cs="Courier New" w:ascii="Courier New" w:hAnsi="Courier New"/>
          <w:lang w:val="it-IT"/>
        </w:rPr>
        <w:tab/>
      </w:r>
      <w:r>
        <w:rPr>
          <w:rFonts w:cs="Courier New" w:ascii="Courier New" w:hAnsi="Courier New"/>
          <w:lang w:val="en-US"/>
        </w:rPr>
        <w:t>{s=max(a[j]-a[i])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en-US"/>
        </w:rPr>
        <w:t>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>i&lt;j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>n</w:t>
      </w:r>
      <w:r>
        <w:rPr>
          <w:rFonts w:eastAsia="Symbol" w:cs="Symbol" w:ascii="Symbol" w:hAnsi="Symbol"/>
          <w:lang w:val="it-IT"/>
        </w:rPr>
        <w:t></w:t>
      </w:r>
      <w:r>
        <w:rPr>
          <w:rFonts w:cs="Courier New" w:ascii="Courier New" w:hAnsi="Courier New"/>
          <w:lang w:val="en-US"/>
        </w:rPr>
        <w:t xml:space="preserve">n0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en-US"/>
        </w:rPr>
        <w:t xml:space="preserve">   //Siehe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Courier New" w:ascii="Courier New" w:hAnsi="Courier New"/>
          <w:lang w:val="en-US"/>
        </w:rPr>
        <w:t>B5, s nicht ers.</w:t>
      </w:r>
    </w:p>
    <w:p>
      <w:pPr>
        <w:pStyle w:val="Normal"/>
        <w:ind w:firstLine="705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[imin]=min(a[k])f.a. k: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>k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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lang w:val="en-US"/>
        </w:rPr>
        <w:t>a[imax]=max(a[k])f.a. k: imin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>k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>n}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ab/>
      </w:r>
      <w:r>
        <w:rPr>
          <w:rFonts w:cs="Courier New" w:ascii="Courier New" w:hAnsi="Courier New"/>
          <w:lang w:val="it-IT"/>
        </w:rPr>
        <w:t>={Q3}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 vii: {Q3}n=n+1; nach Zuweisungsaxiom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{s=max(a[j]-a[i])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</w:rPr>
        <w:t>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</w:rPr>
        <w:t>i&lt;j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</w:rPr>
        <w:t>n+1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</w:rPr>
        <w:t>n0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</w:rPr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  <w:t>a[imin]=min(a[k])f.a. k: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</w:rPr>
        <w:t>k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</w:rPr>
        <w:t xml:space="preserve">n+1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a[imax]=max(a[k])f.a. k: imin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</w:rPr>
        <w:t>k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</w:rPr>
        <w:t>n+1}</w:t>
        <w:tab/>
        <w:t>={Q6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 viii: Q6 =&gt;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{s=max(a[j]-a[i])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</w:rPr>
        <w:t>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</w:rPr>
        <w:t>i&lt;j&lt;n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</w:rPr>
        <w:t>n0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</w:rPr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  <w:t>a[imin]=min(a[k])f.a. k: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</w:rPr>
        <w:t xml:space="preserve">k&lt;n 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lang w:val="en-US"/>
        </w:rPr>
        <w:t>a[imax]=max(a[k])f.a. k: imin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>k&lt;n}</w:t>
        <w:tab/>
        <w:tab/>
        <w:t>=I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</w:rPr>
        <w:t>Zu 5: {I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</w:rPr>
        <w:t>n=n0}=&gt;</w:t>
        <w:tab/>
        <w:tab/>
        <w:t>(Finalisierun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{s=max(a[j]-a[i])</w:t>
      </w:r>
      <w:r>
        <w:rPr>
          <w:rFonts w:eastAsia="Symbol" w:cs="Symbol" w:ascii="Symbol" w:hAnsi="Symbol"/>
          <w:lang w:val="en-US"/>
        </w:rPr>
        <w:t></w:t>
      </w:r>
      <w:r>
        <w:rPr>
          <w:rFonts w:cs="Courier New" w:ascii="Courier New" w:hAnsi="Courier New"/>
          <w:lang w:val="en-US"/>
        </w:rPr>
        <w:t>0</w:t>
      </w:r>
      <w:r>
        <w:rPr>
          <w:rFonts w:eastAsia="Symbol" w:cs="Symbol" w:ascii="Symbol" w:hAnsi="Symbol"/>
          <w:lang w:val="en-US"/>
        </w:rPr>
        <w:t></w:t>
      </w:r>
      <w:r>
        <w:rPr>
          <w:rFonts w:cs="Courier New" w:ascii="Courier New" w:hAnsi="Courier New"/>
          <w:lang w:val="en-US"/>
        </w:rPr>
        <w:t xml:space="preserve">i&lt;j&lt;n=n0} =Q, </w:t>
      </w:r>
      <w:r>
        <w:rPr>
          <w:rFonts w:cs="Courier New" w:ascii="Courier New" w:hAnsi="Courier New"/>
        </w:rPr>
        <w:t>wie gefordert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minierung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standsfunktion: t(z)=n</w:t>
        <w:tab/>
        <w:tab/>
        <w:t>(&lt;-Z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treng monoton steigend: t(z+1)=t(z)+1&gt;t(z)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Begrenzt nach über n0: t(z)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</w:rPr>
        <w:t>n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enn t(z)=n0, dann Terminieru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wicklung und Verifikation von Marcus Liwicki</w:t>
        <w:tab/>
        <w:t>(1.Sem.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20:08:00Z</dcterms:created>
  <dc:creator>Unknown User</dc:creator>
  <dc:description/>
  <dc:language>en-US</dc:language>
  <cp:lastModifiedBy>Unknown User</cp:lastModifiedBy>
  <cp:lastPrinted>2001-11-01T07:48:00Z</cp:lastPrinted>
  <dcterms:modified xsi:type="dcterms:W3CDTF">2001-11-01T22:00:00Z</dcterms:modified>
  <cp:revision>3</cp:revision>
  <dc:subject/>
  <dc:title>2</dc:title>
</cp:coreProperties>
</file>