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45"/>
        <w:jc w:val="center"/>
        <w:rPr>
          <w:rFonts w:ascii="Verdana" w:hAnsi="Verdana" w:cs="Verdana"/>
          <w:color w:val="000080"/>
          <w:sz w:val="40"/>
        </w:rPr>
      </w:pPr>
      <w:r>
        <w:rPr>
          <w:rFonts w:cs="Verdana" w:ascii="Verdana" w:hAnsi="Verdana"/>
          <w:color w:val="000080"/>
          <w:sz w:val="40"/>
        </w:rPr>
        <w:t>.:: Nozze a Las Vegas ::.</w:t>
      </w:r>
    </w:p>
    <w:p>
      <w:pPr>
        <w:pStyle w:val="StandardWeb"/>
        <w:rPr>
          <w:rFonts w:ascii="Verdana" w:hAnsi="Verdana" w:cs="Verdana"/>
          <w:color w:val="000080"/>
          <w:szCs w:val="15"/>
        </w:rPr>
      </w:pPr>
      <w:r>
        <w:rPr>
          <w:rFonts w:cs="Verdana" w:ascii="Verdana" w:hAnsi="Verdana"/>
          <w:color w:val="000080"/>
          <w:szCs w:val="15"/>
        </w:rPr>
        <w:br/>
        <w:t xml:space="preserve">Autore: </w:t>
      </w:r>
      <w:hyperlink r:id="rId2" w:tgtFrame="_blank">
        <w:r>
          <w:rPr>
            <w:rStyle w:val="InternetLink"/>
            <w:rFonts w:cs="Verdana" w:ascii="Verdana" w:hAnsi="Verdana"/>
            <w:color w:val="000080"/>
            <w:szCs w:val="15"/>
          </w:rPr>
          <w:t>rogiari2001</w:t>
        </w:r>
      </w:hyperlink>
      <w:r>
        <w:rPr>
          <w:rFonts w:cs="Verdana" w:ascii="Verdana" w:hAnsi="Verdana"/>
          <w:color w:val="000080"/>
          <w:szCs w:val="15"/>
        </w:rPr>
        <w:t xml:space="preserve"> (</w:t>
      </w:r>
      <w:hyperlink r:id="rId3">
        <w:r>
          <w:rPr>
            <w:rStyle w:val="InternetLink"/>
            <w:rFonts w:cs="Verdana" w:ascii="Verdana" w:hAnsi="Verdana"/>
            <w:color w:val="000080"/>
            <w:szCs w:val="15"/>
          </w:rPr>
          <w:t>rogiari@inwind.it</w:t>
        </w:r>
      </w:hyperlink>
      <w:r>
        <w:rPr>
          <w:rFonts w:cs="Verdana" w:ascii="Verdana" w:hAnsi="Verdana"/>
          <w:color w:val="000080"/>
          <w:szCs w:val="15"/>
        </w:rPr>
        <w:t>)</w:t>
        <w:br/>
        <w:br/>
        <w:t>Dedicato a Raffa (Spikelady), perché per le mie fanfic è come “un cane da tartufo...”</w:t>
      </w:r>
      <w:r>
        <w:rPr>
          <w:rStyle w:val="Emphasis"/>
          <w:rFonts w:cs="Verdana" w:ascii="Verdana" w:hAnsi="Verdana"/>
          <w:color w:val="000080"/>
          <w:szCs w:val="15"/>
        </w:rPr>
        <w:t xml:space="preserve"> [N.d.Webmistress: Grazie, che onore!]</w:t>
      </w:r>
    </w:p>
    <w:p>
      <w:pPr>
        <w:pStyle w:val="StandardWeb"/>
        <w:rPr>
          <w:rFonts w:ascii="Verdana" w:hAnsi="Verdana" w:cs="Verdana"/>
          <w:color w:val="000080"/>
          <w:szCs w:val="15"/>
        </w:rPr>
      </w:pPr>
      <w:r>
        <w:rPr>
          <w:rFonts w:cs="Verdana" w:ascii="Verdana" w:hAnsi="Verdana"/>
          <w:color w:val="000080"/>
          <w:szCs w:val="15"/>
        </w:rPr>
        <w:t>Sommario: E’ il seguito della fanfiction “Qualcosa di nuovo”. Novembre 2002 (inizio della settima</w:t>
        <w:br/>
        <w:t>stagione) Buffy ed Angel tentano di sposarsi, ma si devono scontrare con i seguenti nn. 3</w:t>
        <w:br/>
        <w:t>interrogativi: 1. Buffy ha davvero dimenticato Spike? 2. Spike potrebbe davvero innamorarsi di</w:t>
        <w:br/>
        <w:t>Willow? e 3. L’ancoramento dell’anima di Angel ha davvero avuto successo?</w:t>
        <w:br/>
        <w:t>Spoiler: Tutte e 6 le stagioni di BTVS, e tutte e 3 le stagioni di Angel.</w:t>
        <w:br/>
        <w:t>Shipper: Diciamo che c’è un po’ di confusione…ce n’è per tutti!</w:t>
        <w:br/>
        <w:t>Rating: vietato ai minori di 14 anni, direi</w:t>
        <w:br/>
        <w:t>Disclaimer: Tutto di Joss Whedon, ME, e quant’altri lo possiedono e NON lo trasmettono…</w:t>
        <w:br/>
        <w:t>Feed – back: sempre super gradito</w:t>
      </w:r>
    </w:p>
    <w:p>
      <w:pPr>
        <w:pStyle w:val="StandardWeb"/>
        <w:rPr>
          <w:rFonts w:ascii="Verdana" w:hAnsi="Verdana" w:cs="Verdana"/>
          <w:color w:val="000080"/>
          <w:szCs w:val="15"/>
        </w:rPr>
      </w:pPr>
      <w:r>
        <w:rPr>
          <w:rFonts w:cs="Verdana" w:ascii="Verdana" w:hAnsi="Verdana"/>
          <w:color w:val="000080"/>
          <w:szCs w:val="15"/>
        </w:rPr>
        <w:br/>
        <w:t>BUFFY ANNE SUMMERS LIAM MAHONEY</w:t>
        <w:br/>
        <w:t>La invitano a festeggiare le loro nozze presso la Cappella Nuziale del Casinò “Ring of</w:t>
        <w:br/>
        <w:t>Fire”</w:t>
        <w:br/>
        <w:t>Strip, Las Vegas</w:t>
        <w:br/>
        <w:t>Venerdì 22 novembre 2002</w:t>
        <w:br/>
        <w:t>Novembre 2002.</w:t>
        <w:br/>
        <w:t>Prologo.</w:t>
        <w:br/>
        <w:t>“</w:t>
        <w:br/>
        <w:t>Ho i documenti!”</w:t>
        <w:br/>
        <w:t>Angel buttò la busta bianco sul tavolo da cucina della casa di Revello Drive, e Buffy sollevò su di</w:t>
        <w:br/>
        <w:t>lui i suoi grandissimi occhi verdi.</w:t>
        <w:br/>
        <w:t>Poi, con dita reverenti, la cacciatrice aprì la busta e ne trasse alcuni fogli con i timbri della</w:t>
        <w:br/>
        <w:t>Repubblica Irlandese.</w:t>
        <w:br/>
        <w:t>Mr. Liam Mahoney, anni 34, nato a Dublino il 21 ottobre 1968. Carta verde, in regola. Licenza</w:t>
        <w:br/>
        <w:t>matrimoniale, in regola. Esami del sangue, in regola.</w:t>
        <w:br/>
        <w:t>Uau!!! gridò Buffy, lanciando in aria i preziosi documenti falsi che Lorne era riuscito a procurargli.</w:t>
        <w:br/>
        <w:t>Angel la baciò, assaporando le sue labbra gustose di peperoni e pomodori dall’insalata che stava</w:t>
        <w:br/>
        <w:t>preparando per cena, e la strinse a sé. “Ho anche i biglietti aerei. Suite presidenziale al “Ring of</w:t>
        <w:br/>
        <w:t>Fire” Casinò sulla Strip. Tra tre giorni ci sposiamo!”</w:t>
        <w:br/>
        <w:t>“Uhm” protestò Buffy, bocca contro bocca. “Lasciami stare, adesso, o non arriveremo mai alla</w:t>
        <w:br/>
        <w:t>prima notte di nozze”</w:t>
        <w:br/>
        <w:t>“Io sono un vampiro cattivo…e non do’ retta ai pareri delle mie vittime!” Angel sorrise, se la buttò</w:t>
        <w:br/>
        <w:t>sulle spalle e la portò sulle scale fino alla sua camera. “Ed ora, tesoro mio , esercitiamoci!”</w:t>
        <w:br/>
        <w:t>Un brivido scosse involontariamente Buffy, scaraventata sul letto ed ansimante. Qualcosa in lui, di</w:t>
        <w:br/>
        <w:t>tanto in tanto, non poteva fare a meno di ricordarle Angelus.</w:t>
        <w:br/>
        <w:t>Poi, Angel sorrise, e lei scordò di nuovo tutto.</w:t>
        <w:br/>
        <w:t>“</w:t>
        <w:br/>
        <w:t>Sai coniugare il verbo “allez”? Bene?” indagò Willow, con la solita, adorabile pedanteria.</w:t>
        <w:br/>
        <w:t>Spike alzò gli occhi al cielo, e si affrettò a polverizzare il vampiro. Se solo lei non si fosse ostinata</w:t>
        <w:br/>
        <w:t>ad usare la telepatia, e ad arrampicarsi – come al solito – sui tetti delle cripte, quella sarebbe stata</w:t>
        <w:br/>
        <w:t>una serata tranquilla.</w:t>
        <w:br/>
        <w:t>A parte la grammatica francese.</w:t>
        <w:br/>
        <w:t>“Datti pace, Rossa” le disse, mentre si toglieva la polvere di dosso. “Il tuo francese, per quanto</w:t>
        <w:br/>
        <w:t>scorretto, è delizioso. Magari non lo parli, ma lo fai bene…”</w:t>
        <w:br/>
        <w:t>Willow fece la sua “faccia dura”. E poi, gli tese le braccia come un bimbo piccolo ansioso di farsi</w:t>
        <w:br/>
        <w:t>abbracciare. Spike la tirò giù senza sforzo dal tetto della cappella funeraria del Pere Lachaise, e si</w:t>
        <w:br/>
        <w:t>avviò con lei verso l’adorabile pensioncina dove abitavano da circa un mese.</w:t>
        <w:br/>
        <w:t>“Vedi” le disse lui, e poi si chinò verso la sua bocca, invadendola con la sua lingua. “Francese</w:t>
        <w:br/>
        <w:t>perfetto”</w:t>
        <w:br/>
        <w:t>“Uhm” protestò Willow. “Non abbiamo ancora finito. Mi manca tutta la III coniugazione… ”</w:t>
        <w:br/>
        <w:t>“Te la mostro io…”</w:t>
        <w:br/>
        <w:t>“Tu, essere pervertito…andiamo!”</w:t>
        <w:br/>
        <w:t>Corsero entrambi ridendo verso casa. Quel mese in Francia era trascorso come in un sogno. Willow</w:t>
        <w:br/>
        <w:t>aiutava la sua caccia con le inesauribili risorse della sua magia, ed insieme trascorrevano notti da</w:t>
        <w:br/>
        <w:t>favola. Per non parlare dei gusti intellettuali di lei, stranamente affini ai suoi. Scoprivano cibi, libri,</w:t>
        <w:br/>
        <w:t>opere d’arte, e sesso.</w:t>
        <w:br/>
        <w:t>E stavano bene, cercando di non pensare troppo al passato, ed ancor meno al futuro.</w:t>
        <w:br/>
        <w:t>“Ho una sorpresa per te” gli disse Willow, quando furono nella loro deliziosa, piccola camera.</w:t>
        <w:br/>
        <w:t>“Chiudi gli occhi”</w:t>
        <w:br/>
        <w:t>“Attenta” rise lui, ubbidendo. “Sei fai la cattiva, piccola streghetta che non sei altro, ti prendo a</w:t>
        <w:br/>
        <w:t>sculacciate”</w:t>
        <w:br/>
        <w:t>“Ohhh…” esclamò lei. “Me lo prometti?”</w:t>
        <w:br/>
        <w:t>Spike rise, sempre ad occhi chiusi.</w:t>
        <w:br/>
        <w:t>Passò un istante, e nel mentre lui annusò del fumo che lo fece starnutire. Poi, la voce di lei giunse</w:t>
        <w:br/>
        <w:t>come…camuffata.</w:t>
        <w:br/>
        <w:t>“Riapri gli occhi”</w:t>
        <w:br/>
        <w:t>Lui ubbidì.</w:t>
        <w:br/>
        <w:t>E gelò.</w:t>
        <w:br/>
        <w:t>Dinanzi a sé c’era Drusilla.</w:t>
        <w:br/>
        <w:t>“</w:t>
        <w:br/>
        <w:t>Non farlo mai più!” le disse, arrabbiato.</w:t>
        <w:br/>
        <w:t>“Sono solo io…Willow. Mi sono trasformata in Drusilla. Ho assunto le sue sembianze. Non ti va di</w:t>
        <w:br/>
        <w:t>fare l’amore con me, ora? Come ai vecchi tempi?”</w:t>
        <w:br/>
        <w:t>Ma Spike non la stava più a sentire. Che razza di fantasia, era quella? Assumere le sembianze di una</w:t>
        <w:br/>
        <w:t>vampira solo per …un giochetto sessuale? Non era nemmeno divertente.</w:t>
        <w:br/>
        <w:t>Glielo disse.</w:t>
        <w:br/>
        <w:t>“Non voleva esserlo, infatti” rispose Drusilla – Willow, ancora più bella di quanto ricordasse.</w:t>
        <w:br/>
        <w:t>“Volevo darti la possibilità di realizzare una fantasia. La mia magia non è più cattiva…non credi?”</w:t>
        <w:br/>
        <w:t>“Willow, questo è sbagliato! “ le disse lui, malgrado tutto intrigato dai strani meccanismi della sua</w:t>
        <w:br/>
        <w:t>mente.</w:t>
        <w:br/>
        <w:t>“Oh, chi mi ricordi” rise lei, e pouf, apparve qualcun altro.</w:t>
        <w:br/>
        <w:t>Buffy.</w:t>
        <w:br/>
        <w:t>Spike impallidì. “Questo gioco mi piace sempre meno” le disse infine, e raccolse il suo spolverino</w:t>
        <w:br/>
        <w:t>ed uscì.</w:t>
        <w:br/>
        <w:t>Willow tornò alle sue sembianze originali, e si sedette sul letto, sconsolata.</w:t>
        <w:br/>
        <w:t>A quanto pareva, in amore non ne combinava una giusta.</w:t>
        <w:br/>
        <w:t>“</w:t>
        <w:br/>
        <w:t>Non puoi parlare sul serio” disse Anya, guardando desolata la campagna verdissima che si</w:t>
        <w:br/>
        <w:t>stendeva di fronte a lei. “Non verrò mai a vivere qui!”</w:t>
        <w:br/>
        <w:t>Giles cercò di farla ragionare.</w:t>
        <w:br/>
        <w:t>“Anya, mi manca la mia Inghilterra. Dopo sei anni di California, voglio starmene tranquillo qui a</w:t>
        <w:br/>
        <w:t>Bath, godermi la mia caccia, la mia pesca, i miei libri. Non ti ho mai ingannato, al riguardo. Sapevi</w:t>
        <w:br/>
        <w:t>che il Magic Box, per me, era una situazione provvisoria”</w:t>
        <w:br/>
        <w:t>“Sì” ragionò l’ex demone “Ma questo era prima che noi…insomma…che noi stessimo insieme.</w:t>
        <w:br/>
        <w:t>Pensavo avessi cambiato idea. Pensavo che saremmo tornati a Sunnydale. E che questa, qui a Bath,</w:t>
        <w:br/>
        <w:t>sarebbe stata solo una vacanza”</w:t>
        <w:br/>
        <w:t>“Anya…è il momento di parlarci chiaro. Voglio stare con te, ma voglio anche sistemarmi in una</w:t>
        <w:br/>
        <w:t>situazione che mi aggradi, possibilmente nel mio paese d’origine. Capirò se non dovessi accettarlo.</w:t>
        <w:br/>
        <w:t>Ma non ho più vent’anni, e questo tipo di decisione non è purtroppo sindacabile”</w:t>
        <w:br/>
        <w:t>Lei lo fissò. Giles sollevò una mano, e le accarezzò il volto. Lei sembrava giovanissima, e lì in</w:t>
        <w:br/>
        <w:t>Europa più di una volta aveva sorpreso la gente a fissarli stupiti. In verità, Anya era estremamente</w:t>
        <w:br/>
        <w:t>matura ed aveva vissuto in mezzo agli uomini per millenni.</w:t>
        <w:br/>
        <w:t>“D’accordo. Per un po’, almeno. Vediamo come va. Aprirò un negozio anche qui, e se gli affari</w:t>
        <w:br/>
        <w:t>vanno bene, se ne può parlare” si arrese lei, un po’ imbronciata.</w:t>
        <w:br/>
        <w:t>“Bravissima” Rupert si chin ò, e la baciò. Anya si perse come sempre nel bacio, e per un po’</w:t>
        <w:br/>
        <w:t>dimenticarono la loro lite.</w:t>
        <w:br/>
        <w:t>Ancora sconsolata, ed ancora sola, Willow aprì il suo laptop e scorse la posta elettronica.</w:t>
        <w:br/>
        <w:t>C’era un messaggio di Buffy.</w:t>
        <w:br/>
        <w:t>“Oh, mio Dio” disse solo, quando lo ap rì. Era una partecipazione di matrimonio. Miss Buffy Anne</w:t>
        <w:br/>
        <w:t>Summers e Mr. Liam Mahoney si sposavano venerdì, 21 novembre 2002 presso la Cappella Nuziale</w:t>
        <w:br/>
        <w:t>del Casinò “Ring of Fire” di Las Vegas. Era gradita la partecipazione, ove possibile, della signora</w:t>
        <w:br/>
        <w:t>Willow Rosenberg ed accompagnatore”</w:t>
        <w:br/>
        <w:t>“Oh, mio Dio” ripeté Willow.</w:t>
        <w:br/>
        <w:t>Buffy si sposava con Angel.</w:t>
        <w:br/>
        <w:t>E lei e Spike erano invitati.</w:t>
        <w:br/>
        <w:t>1. Welcome to Las Vegas.</w:t>
        <w:br/>
        <w:t>Buffy non credeva ai suoi occhi.</w:t>
        <w:br/>
        <w:t>File e file di luccicanti, imponenti casinò. Limousine grosse come il suo salotto. Prostitute belle e</w:t>
        <w:br/>
        <w:t>chic come principesse. Portieri risplendenti nelle loro divise gallonate.</w:t>
        <w:br/>
        <w:t>E lei, che non era mai stata fuori dalla California in vita sua, si sentì una piccola provinciale.</w:t>
        <w:br/>
        <w:t>Ma per poco.</w:t>
        <w:br/>
        <w:t>“Sei pronta?” le disse Angel, con il suo sorr iso più sexy. “Sei magnifica”</w:t>
        <w:br/>
        <w:t>Buffy si tirò sulle cosce l’orlo del miniabito di Versace che lui le aveva regalato, e gettò indietro i</w:t>
        <w:br/>
        <w:t>capelli. Era pronta per stenderli tutti.</w:t>
        <w:br/>
        <w:t>“Andiamo” disse, mentre il suo fidanzato affidava la sua Porsche grigia ad un pos teggiatore nella</w:t>
        <w:br/>
        <w:t>livrea scarlatta del casino “Ring of fire”.</w:t>
        <w:br/>
        <w:t>Come lasciava intuire il suo nome, l’ambientazione country – western distingueva l’imponente</w:t>
        <w:br/>
        <w:t>complesso, costituito dal casinò, due alberghi, e tre ristoranti, compresa una cappella nuziale, dagli</w:t>
        <w:br/>
        <w:t>analoghi, e più pretenziosi, casinò attigui, come il Caesar’s Palace e le fittizie ricostruzioni</w:t>
        <w:br/>
        <w:t>veneziane e parigine.</w:t>
        <w:br/>
        <w:t>A Buffy non dispiaceva. In fondo, lei era una all american girl.</w:t>
        <w:br/>
        <w:t>Voglio ballare tutta la sera, pensò Buffy mentre, al braccio di Angel, elegantissimo nel suo consueto</w:t>
        <w:br/>
        <w:t>completo nero, entrava nel casinò, talmente illuminato da farle socchiudere gli occhi e ricordarle,</w:t>
        <w:br/>
        <w:t>suo malgrado, una battuta di Spike sui demoni ai quali piacevano le luci fluorescenti.</w:t>
        <w:br/>
        <w:t>No, Spike no, si disse Buffy. Il suo nome ed il suo ricordo appartenevano al file del suo cervello dal</w:t>
        <w:br/>
        <w:t>nome “vietato l’accesso”. Soprattutto ora che lui stava con Willow.</w:t>
        <w:br/>
        <w:t>Non li aveva invitati al matrimonio per sbattergli in faccia la solidità del suo legame con Angel...in</w:t>
        <w:br/>
        <w:t>verità, non capiva neanche lei perché l’avesse fatto. Piuttosto, le sembrava che la sua scelta</w:t>
        <w:br/>
        <w:t>matrimoniale non sarebbe stata pienamente giustificata, se prima non avesse in qualche modo</w:t>
        <w:br/>
        <w:t>chiuso il suo rapporto con Spike.</w:t>
        <w:br/>
        <w:t>“Andiamo nella nostra stanza?” le chiese Angel, dondo landole davanti agli occhi, come un qualche</w:t>
        <w:br/>
        <w:t>simbolo fallico, la grossa chiave dorata della loro suite Texana. Buffy sorrise, tenendogli la mano, e</w:t>
        <w:br/>
        <w:t>salirono su fino al ventiquattresimo piano baciandosi fino a rimanere, lei soprattutto, senza fiato.</w:t>
        <w:br/>
        <w:t>Quando furono nel loro appartamento, Buffy fu esilarata nello scoprire che era l’ambiente più</w:t>
        <w:br/>
        <w:t>assurdo, pacchiano ed eccessivo che avesse mai visto in vita sua. Metri e metri di velluto rosso e</w:t>
        <w:br/>
        <w:t>finti broccati dorati, a ricostruire l’illusione di un bordello del Wes t. Per le signore, erano anche</w:t>
        <w:br/>
        <w:t>stipati in uno degli armadi preziosi corsetti di pizzo bianco da indossare di notte, omaggio della</w:t>
        <w:br/>
        <w:t>casa.</w:t>
        <w:br/>
        <w:t>“Pensano a tutto, vedo” rise Buffy, mostrandone uno ad Angel.</w:t>
        <w:br/>
        <w:t>“Deve essere un pensierino di Lorne” sorrise lui. “Deve av er saputo del recente ancoramento della</w:t>
        <w:br/>
        <w:t>mia anima. Beh, è stato previdente. Credo proprio che lo gradirò...indosso a te”</w:t>
        <w:br/>
        <w:t>“Uhm” fece lei, socchiudendo gli occhi “Non prima che lei sia mio marito, signore”</w:t>
        <w:br/>
        <w:t>“Come vuoi. L’attesa rende più intensa la soddisfaz ione”</w:t>
        <w:br/>
        <w:t>Buffy sorrise di nuovo, e si recò nel bagno, per esplodere in nuove risate estasiate. La vasca da</w:t>
        <w:br/>
        <w:t>bagno era un’imponente manufatto di smalto bianco, con piedini dorati, e lei non aveva mai visto</w:t>
        <w:br/>
        <w:t>tante boccette colorate in vita sua. Profumi, lozioni, smalti...c’era di che far girare la testa ad una</w:t>
        <w:br/>
        <w:t>ragazza!</w:t>
        <w:br/>
        <w:t>“Vieni” le disse Angel. “Lorne ci aspetta. Avremo tempo dopo per usare tutto questo...insieme, se lo</w:t>
        <w:br/>
        <w:t>vorrai”</w:t>
        <w:br/>
        <w:t>Lei annuì e lo seguì giù verso il casinò. Vicino alla sala del baccarat c’era un piccolo night club, il</w:t>
        <w:br/>
        <w:t>regno di Lorne, che era stato recentemente nominato direttore artistico del casinò.</w:t>
        <w:br/>
        <w:t>Con orrore, Buffy si avvide che anche qui c’era un karaoke.</w:t>
        <w:br/>
        <w:t>“</w:t>
        <w:br/>
        <w:t>Non canterò” disse Buffy, fermamente, gli occhi grandi ed impauriti che passavano da Angel a l</w:t>
        <w:br/>
        <w:t>suo amico Lorne. L’aspetto inconsueto del demone sfuggiva del tutto ai turisti, più interessati alle</w:t>
        <w:br/>
        <w:t>lap dancers ed alle slot machines, ma non certo agli occhi esperti di Buffy.</w:t>
        <w:br/>
        <w:t>“Devi” le disse gentilmente quest’ultimo. “Non accetto rifiuti. Avete avuto la suite Texana...ora</w:t>
        <w:br/>
        <w:t>dovete ricambiare. Ed i miei ospiti devono cantare”</w:t>
        <w:br/>
        <w:t>“Sono stonata” si difese debolmente lei.</w:t>
        <w:br/>
        <w:t>“Buffy...Lorne sta facendo molto per noi. I documenti, l’albergo, la cappella...ti prego,</w:t>
        <w:br/>
        <w:t>accontentalo”</w:t>
        <w:br/>
        <w:t>“Dopo di te!” replicò lei.</w:t>
        <w:br/>
        <w:t>Angel la accontentò.</w:t>
        <w:br/>
        <w:t>“</w:t>
        <w:br/>
        <w:t>Are you lonesome, tonight?”</w:t>
        <w:br/>
        <w:t>intonò Angel, con movenze da finto Elvis, ed una voce gradevole, roca al punto giusto, ma assai</w:t>
        <w:br/>
        <w:t>poco intonata ed estesa. Buffy si mise le mani sulle orecchie ridendo, e qualcuno dalle retrovie</w:t>
        <w:br/>
        <w:t>fischiò. Storpiare the King con un accento irlandese non era il massimo della genialità nella sua</w:t>
        <w:br/>
        <w:t>città.</w:t>
        <w:br/>
        <w:t>Lorne ascoltava il suo amico vampiro cantare, senza battere ciglio. Quello che il suo cervello</w:t>
        <w:br/>
        <w:t>registrava non erano tanto le note, quanto le intenzioni del cuore, le uniche che davvero giungessero</w:t>
        <w:br/>
        <w:t>fino a lui. Il vero motivo per cui aveva insistito per sentire cantare i due fidanzati era perché le sue</w:t>
        <w:br/>
        <w:t>antenne captavano l’esistenza di problemi irrisolti tra i due.</w:t>
        <w:br/>
        <w:t>Non che non ne avessero motivo. La loro storia era tra le più difficili immaginabili, e fino a pochi</w:t>
        <w:br/>
        <w:t>mesi prima la maledizione di Angel ancora li aveva divisi. Lorne non sapeva molto di Buffy, e della</w:t>
        <w:br/>
        <w:t>sua vita dopo Angel, ma sapeva che era già morta. Due volte.</w:t>
        <w:br/>
        <w:t>Non voleva altri problemi per loro. Davvero non li voleva.</w:t>
        <w:br/>
        <w:t>Purtroppo....</w:t>
        <w:br/>
        <w:t>La folla applaudì moderatamente, le donne conquistate dalla sua bruna, misteriosa avvenenza, e gli</w:t>
        <w:br/>
        <w:t>uomini placati dalle scuse sussurrate di Angel per aver massacrato la canzone del Re.</w:t>
        <w:br/>
        <w:t>Ora toccava a Buffy.</w:t>
        <w:br/>
        <w:t>La ragazza salì sul palco tremando, osservando con occhi sbarrati il video su cui scorrevano le</w:t>
        <w:br/>
        <w:t>parole della canzone scelta. Quando le note di Billy Joel si diffusero per il piccolo locale, tutti</w:t>
        <w:br/>
        <w:t>l’ascoltarono. La sua voce era modesta, e poco estesa, ma ben intonata e nell’insieme gradev ole.</w:t>
        <w:br/>
        <w:t>“Don’t go changing</w:t>
        <w:br/>
        <w:t>Non cambiare</w:t>
        <w:br/>
        <w:t>To try to please me</w:t>
        <w:br/>
        <w:t>Per piacermi</w:t>
        <w:br/>
        <w:t>You have never let me down before...uhhh”</w:t>
        <w:br/>
        <w:t>Non mi hai mai deluso, finora”</w:t>
        <w:br/>
        <w:t>Lorne spalancò gli occhi. Questa sì che era una svolta inattesa.</w:t>
        <w:br/>
        <w:t>Buffy precedette Angel nella loro suite, mentre il vampiro si accomiatava da Lorne.</w:t>
        <w:br/>
        <w:t>“Allora, soddisfatto? Ci hai fatto cantare tutti e due. Qual’è il responso?”</w:t>
        <w:br/>
        <w:t>Lorne fissò il suo amico. “Davvero vuoi saperlo?”</w:t>
        <w:br/>
        <w:t>Angel annuì. “Ora o mai più. Visto che dopodomani ci sposiamo...quale momento migliore?”</w:t>
        <w:br/>
        <w:t>“Angel...sono preoccupato per te”</w:t>
        <w:br/>
        <w:t>“Perché?” Angel aggrottò le sopracciglia, stupito.</w:t>
        <w:br/>
        <w:t>“Angelus sta lottando per venire alla luce. L’ancoramento non lo fermerà in eterno, anche se la tua</w:t>
        <w:br/>
        <w:t>volontà è molto forte e tenace”</w:t>
        <w:br/>
        <w:t>“Ne sei convinto?”</w:t>
        <w:br/>
        <w:t>“Ciò è questo che di ce il tuo cuore. Ed il cuore, a differenza dell’anima, appartiene ad entrambi”</w:t>
        <w:br/>
        <w:t>Angel scosse il capo. Fino a che lui sarebbe stato vitale, Angelus non avrebbe vinto.</w:t>
        <w:br/>
        <w:t>“E Buffy? Se non sono indiscreto...”</w:t>
        <w:br/>
        <w:t>Lorne sospirò.</w:t>
        <w:br/>
        <w:t>“Non so se faccio bene a dirtelo”</w:t>
        <w:br/>
        <w:t>“Ti p rego. Ti prometto che lo rivelerò anche a lei. Non sarà un segreto, non temere”</w:t>
        <w:br/>
        <w:t>Lorne si fece coraggio. “Mi dispiace dovertelo dire, ma Buffy...Buffy ha ancora dei sentimenti</w:t>
        <w:br/>
        <w:t>irrisolti per un altro uomo. Non dico che non ti ama...perché ti ama sinceramente, forse anche più</w:t>
        <w:br/>
        <w:t>profondamente di quanto tu immagini. Ma c’è una storia non conclusa nel suo passato che la fa</w:t>
        <w:br/>
        <w:t>soffrire”</w:t>
        <w:br/>
        <w:t>Angel non disse nulla. Aveva il forte, strisciante sospetto che non si trattasse di Riley.</w:t>
        <w:br/>
        <w:t>Senza parole, ma cupo in volto, si diresse verso la suite.</w:t>
        <w:br/>
        <w:t>2. Are you lonesome, tonight?</w:t>
        <w:br/>
        <w:t>Buffy stava togliendosi il miniabito nero, quando Angel entrò nella loro suite. Lei si voltò ancora</w:t>
        <w:br/>
        <w:t>eccitata per aver cantato, e rossa in volto.</w:t>
        <w:br/>
        <w:t>“Non me la sono cavata troppo male, vero?” gli chiese, sollevan do verso di lui occhi brillanti per</w:t>
        <w:br/>
        <w:t>l’emozione. “Oh, lo so che sono un disastro come cantante, ma è stato più divertente di quel che</w:t>
        <w:br/>
        <w:t>credessi...che c’è?” si interruppe, notando la sua espressione corrucciata. Beh, più corrucciata del</w:t>
        <w:br/>
        <w:t>solito.</w:t>
        <w:br/>
        <w:t>“Sì, hai canta to” disse Angel, con voce piatta, e si servì un whisky dal mobile bar. Lei si stupì,</w:t>
        <w:br/>
        <w:t>perché non l’aveva mai visto bere. Non era certo Spike...Spike, a quel punto, si sarebbe attaccato al</w:t>
        <w:br/>
        <w:t>collo della bottiglia ed avrebbe urlato, se qualcosa fosse andato per il verso storto.</w:t>
        <w:br/>
        <w:t>Angel era invece molto più abituato ed incline a reprimere le proprie emozioni.</w:t>
        <w:br/>
        <w:t>“C’è qualcosa che non va?” le chiese Angel, guardandola dalla penombra con quello sguardo freddo</w:t>
        <w:br/>
        <w:t>che lui, a volte, improvvisamente assumeva e che tanto la metteva a disagio. I suoi denti bianchi</w:t>
        <w:br/>
        <w:t>splendevano alla tenue luce proveniente dalla porta della stanza da bagno, lasciata aperta da Buffy.</w:t>
        <w:br/>
        <w:t>“Con noi? Con me?”</w:t>
        <w:br/>
        <w:t>Buffy gli si avvicinò, finendo di togliersi il vestito e restando in sottoveste. Era un’immagine</w:t>
        <w:br/>
        <w:t>seducente, provocante...ma l’espressione tesa di lui non si sciolse.</w:t>
        <w:br/>
        <w:t>“Non sono abbastanza uomo per te? Al nostro rapporto manca qualcosa? Non ti soddisfo, a letto?</w:t>
        <w:br/>
        <w:t>Non come...”</w:t>
        <w:br/>
        <w:t>“Basta!” lo fermò Buffy, arrossendo. “Hai bevuto, forse?”</w:t>
        <w:br/>
        <w:t>“Io non bevo mai. Credo che tu mi stia confondendo con qualcun’altro”</w:t>
        <w:br/>
        <w:t>“Angel” disse lei, chinandosi di fronte a lui, e prendendogli le mani fredde, più fredde del solito, tra</w:t>
        <w:br/>
        <w:t>le proprie. “Io ti amo. Stiamo per sposarci. Non ti confronto e non ti ho mai confrontato con nulla e</w:t>
        <w:br/>
        <w:t>con nessuno. Perché fai così?”</w:t>
        <w:br/>
        <w:t>“Sei sicura, Buffy? Davvero sicura che non ci sia nessun altro nel tuo cuore?”</w:t>
        <w:br/>
        <w:t>Lei impallidì. “Sei stato lontano da me cinque minuti, e torni così. Cosa diavolo è successo?”</w:t>
        <w:br/>
        <w:t>“Lorne ha un peculiare talento, mia cara. Riesce a le ggere il cuore di coloro che cantano”</w:t>
        <w:br/>
        <w:t>“E cosa avrebbe letto, nel mio? Sentiamo!” Furiosa, a braccia conserte, Buffy fissò il suo promesso</w:t>
        <w:br/>
        <w:t>sposo.</w:t>
        <w:br/>
        <w:t>Lo sguardo ambrato di Angel si perse nel bicchiere...che poi lui scagliò lontano, con un gesto</w:t>
        <w:br/>
        <w:t>violento, che non gli apparteneva. Si alzò, elegante e letale come un grosso felino, e la spinse via da</w:t>
        <w:br/>
        <w:t>sé.</w:t>
        <w:br/>
        <w:t>“Tu pensi ancora a lui”</w:t>
        <w:br/>
        <w:t>“Riley?” indagò Buffy, stupita.</w:t>
        <w:br/>
        <w:t>“Spike” la corresse Angel. “Lo sapevo che sarebbe stato lui. Se esisteva qualcuno al mondo che</w:t>
        <w:br/>
        <w:t>potesse rubarti a me...doveva essere quel bastardo. Povero Spikey...Drusilla lo ha lasciato. Per me.</w:t>
        <w:br/>
        <w:t>Ed allora lui si è vendicato”</w:t>
        <w:br/>
        <w:t>Buffy non credeva alle sue orecchie.</w:t>
        <w:br/>
        <w:t>“Drusilla? Drusilla l’ha lasciato per Angelus...non per te!”</w:t>
        <w:br/>
        <w:t>“Credi che sia molto diverso? Io, Ange lus...siamo la stessa cosa, Buffy. E prima lo accetterai,</w:t>
        <w:br/>
        <w:t>meglio sarà per tutti”</w:t>
        <w:br/>
        <w:t>“No” lei fissò, scuotendo il capo. “Ti amo con tutta me stessa, ma ti amo proprio perché amo</w:t>
        <w:br/>
        <w:t>Angel...quel demone è il mio peggior nemico, ed ai miei occhi non sarai mai tu”</w:t>
        <w:br/>
        <w:t>“Le cose cambiano, Buffy” le rispose lui. “Potrebbe vincere lui, lo sai. La mia anima è ancorata al</w:t>
        <w:br/>
        <w:t>mio corpo con un filo sottile, un filo che si potrebbe spezzare da un momento all’altro...ed il</w:t>
        <w:br/>
        <w:t>demone potrebbe risorgere. Ed in quel caso, quale sarebbe la tua soluzione? Un paletto nel cuore?</w:t>
        <w:br/>
        <w:t>Od un chip nella testa, come con Spike? Magari, il mio demone ti piacerebbe più di me, come è</w:t>
        <w:br/>
        <w:t>stato con lui...”</w:t>
        <w:br/>
        <w:t>“Io non amo Spike, e non penso a lui” insistette Buffy, ferita dai suoi modi e dalle sue parole.</w:t>
        <w:br/>
        <w:t>Angel la fissò. “Tu menti”</w:t>
        <w:br/>
        <w:t>Buffy lo guardò per un interminabile istante, i verdi occhi luccicanti di rabbia. Poi, raccolse il</w:t>
        <w:br/>
        <w:t>miniabito da terra e lo indossò nuovamente.</w:t>
        <w:br/>
        <w:t>“Credo che, dopotutto, proverò qualche slot machines. Abbiamo bisogno di qualche ora di</w:t>
        <w:br/>
        <w:t>riflessione. Io, almeno”</w:t>
        <w:br/>
        <w:t>Angel non rispose. Non appena lei fu uscita, si servì un altro drink.</w:t>
        <w:br/>
        <w:t>Furiosa, Buffy non si accorse di andare a sbattere contro una donna alta e bella, con corti capelli dai</w:t>
        <w:br/>
        <w:t>riflessi dorati.</w:t>
        <w:br/>
        <w:t>“Ehy, stai più attenta....Buffy! Oh, mio Dio ! La sposa promessa!”</w:t>
        <w:br/>
        <w:t>Buffy mise lo sguardo a fuoco sul bel viso di Cordelia, elegantissima in un vestito di seta azzurra.</w:t>
        <w:br/>
        <w:t>“Cordy...sei arrivata. Ne sono contenta”</w:t>
        <w:br/>
        <w:t>“Pensavo di venire a salutarvi domani mattina...sai come si dice, “non disturbare”. Dov’è il mio</w:t>
        <w:br/>
        <w:t>capo?”</w:t>
        <w:br/>
        <w:t>“A letto” mentì Buffy, con un forzato sorriso. “Io non mi sentivo...di dormire. Sai, il solito</w:t>
        <w:br/>
        <w:t>nervosismo della futura sposa...”</w:t>
        <w:br/>
        <w:t>“Wes è sempre uccel di bosco, e Gunn e Fred stanno tenendo il campo a Los Angeles. La tua</w:t>
        <w:br/>
        <w:t>famiglia, invece?”</w:t>
        <w:br/>
        <w:t>“Vengo no Xander e Dawn.” Si affrettò a spiegare Buffy. “Oh, e Willow. E Sp...Spike. Anya e</w:t>
        <w:br/>
        <w:t>Giles sono in Inghilterra, e quindi...”</w:t>
        <w:br/>
        <w:t>“Deve essere stato un colpo per Xander” commentò Cordelia. “Chi se lo sarebbe immaginato. Il</w:t>
        <w:br/>
        <w:t>signor Giles...e quella Anya! Beh, non che non se lo sia meritato...d’accordo, è successo secoli fa,</w:t>
        <w:br/>
        <w:t>che mi lasciasse, ma un po’ mi brucia ancora. Sembra che capiti sempre a me”</w:t>
        <w:br/>
        <w:t>Buffy arrossì.</w:t>
        <w:br/>
        <w:t>“Scusami. Abitudine al lamento” sorrise Cordelia. “Andiamo, è tutto pronto. Ho comprato un</w:t>
        <w:br/>
        <w:t>vestito favoloso per le tue nozze.”</w:t>
        <w:br/>
        <w:t>“Ti ringrazio, Cordelia.”</w:t>
        <w:br/>
        <w:t>“Ma ti pare”</w:t>
        <w:br/>
        <w:t>Le due ragazze si salutarono, e Cordelia si affrettò a raggiungere la sua stanza.</w:t>
        <w:br/>
        <w:t>Buffy voltò meccanicamente lo sguardo verso le telecamere, discretamente disposte negli angoli del</w:t>
        <w:br/>
        <w:t>soffitto.</w:t>
        <w:br/>
        <w:t>E poi si allontanò.</w:t>
        <w:br/>
        <w:t>“</w:t>
        <w:br/>
        <w:t>La bionda, quella piccolina, è la sposa” stava spiegando Lorne al suo capo. “L’altra, quella alta, è</w:t>
        <w:br/>
        <w:t>Cordelia. Socia di Angel all’agenzia, sua ex....qualcosa. Abbandonata per Buffy”</w:t>
        <w:br/>
        <w:t>“Davvero non capisco perché.” Osservò con il suo buffo accento Goran Kalder, direttore del</w:t>
        <w:br/>
        <w:t>Casinò. “Roba di prima qualità”</w:t>
        <w:br/>
        <w:t>“Uhm...Cordelia ha un certo temperamento. Non amerebbe sentirsi definire tale”</w:t>
        <w:br/>
        <w:t>Negli occhi grigi del croato passò un lampo. Sapeva lui come trattare le donne di temperamento.</w:t>
        <w:br/>
        <w:t>Erano le sue preferite.</w:t>
        <w:br/>
        <w:t>Lorne si allontanò, e Goran continuò a fissare la piccola Buffy vagare come un’anima in pena per i</w:t>
        <w:br/>
        <w:t>saloni illuminati.</w:t>
        <w:br/>
        <w:t>A quanto pareva, le due colombelle avevano litigato.</w:t>
        <w:br/>
        <w:t>Tutto secondo i piani.</w:t>
        <w:br/>
        <w:t>“</w:t>
        <w:br/>
        <w:t>Cielo, il servizio è di prim’ordine qua dentro” pensò Cordelia, quando trovò in attesa nella sua</w:t>
        <w:br/>
        <w:t>lussuosa stanza dello champagne in fresco e rose rosse a profusione.</w:t>
        <w:br/>
        <w:t>Prese il biglietto tra le dita, aspettandosi che fosse di Lorne, e si stupì quando lesse il messaggio.</w:t>
        <w:br/>
        <w:t>“Un semplice omaggio, inde gno della tua bellezza. G.”</w:t>
        <w:br/>
        <w:t>“Gunn?” si chiese la ragazza. “Non è possibile. Fred non gli toglie gli occhi di dosso. Ed allora,</w:t>
        <w:br/>
        <w:t>chi?”</w:t>
        <w:br/>
        <w:t>Poi, persa nelle mille delizie della sua sala da bagno, non ci pensò più.</w:t>
        <w:br/>
        <w:t>“</w:t>
        <w:br/>
        <w:t>Buffy?”</w:t>
        <w:br/>
        <w:t>Angel si tirò a sedere di scatto, colpendo con un piede la bottiglia di Jack Daniel’s che aveva</w:t>
        <w:br/>
        <w:t>lasciato in terra.</w:t>
        <w:br/>
        <w:t>“Shhh.” Gli disse la ragazza. “Bevi ancora”</w:t>
        <w:br/>
        <w:t>Ubbidendo all’ombra, Angel raccolse la bottiglia e bevve di nuovo.</w:t>
        <w:br/>
        <w:t>Poco lontano da lui, nella stanza accanto, l’incantesimo aveva i nizio.</w:t>
        <w:br/>
        <w:t>“</w:t>
        <w:br/>
        <w:t>E’ l’ultima volta che viaggio in una cassa. Io non sono il dannato Lestat” si lamentò il vampiro</w:t>
        <w:br/>
        <w:t>biondo ed inglese, nella notte illuminata a giorno di Las Vegas. La sua compagna, appena venuta a</w:t>
        <w:br/>
        <w:t>riscattarlo nei dock dell’areoporto, lo fissava co n uno sguardo timido. “Mi dispiace...non c’era altro</w:t>
        <w:br/>
        <w:t>modo. Non avevamo abbastanza tempo per fare un ordinario viaggio notturno in più tappe. Non</w:t>
        <w:br/>
        <w:t>potevo mancare a questo matrimonio”</w:t>
        <w:br/>
        <w:t>“Che io sia dannato!” esclamò Spike, cercando di sgranchirsi le membra. “Wi llow...ti pare il caso</w:t>
        <w:br/>
        <w:t>che ci sia anch’io?”</w:t>
        <w:br/>
        <w:t>Willow lo fissò. Avevano fatto la pace, come al solito, ma da quando lui aveva saputo delle</w:t>
        <w:br/>
        <w:t>imminenti nozze di Buffy non era più stato lo stesso. Non riusciva a dargli torto. Non era passato</w:t>
        <w:br/>
        <w:t>abbastanza tempo, e le cose tra loro non si erano chiuse bene. Che lui fosse imbarazzato al pensiero</w:t>
        <w:br/>
        <w:t>di rivederla, e di rivederla all’altare con il suo peggiore nemico...beh, era comprensibile.</w:t>
        <w:br/>
        <w:t>“Non lo so...ma questo è il desiderio di Buffy. E bisogna ubbidire ai desideri di u na promessa</w:t>
        <w:br/>
        <w:t>sposa”</w:t>
        <w:br/>
        <w:t>Spike inarcò un sopracciglio, e si accese una sigaretta. “E questo dove l’hai letto? Nel manuale delle</w:t>
        <w:br/>
        <w:t>giovani marmotte?”</w:t>
        <w:br/>
        <w:t>“Uhm” Willow fece la sua solita espressione imbarazzata, e lo guidò verso il taxi che aveva</w:t>
        <w:br/>
        <w:t>chiamato. “Sarai...buon o?” gli chiese, fissandolo negli occhi.</w:t>
        <w:br/>
        <w:t>Spike le sorrise, e le accarezzò il volto.</w:t>
        <w:br/>
        <w:t>“Assolutamente no. Sai che sono grosso e cattivo”</w:t>
        <w:br/>
        <w:t>Willow sospirò, sperando in bene, e si allontanò con lui verso la Strip.</w:t>
        <w:br/>
        <w:t>“</w:t>
        <w:br/>
        <w:t>L’incantesimo è pronto” sussurrò nell’antico dialetto Rom la donna dal viso antichissimo. Goran</w:t>
        <w:br/>
        <w:t>sorrise. La sua gente sarebbe stata fiera di lui, finalmente. “E’ così ubriaco di quel whisky magico,</w:t>
        <w:br/>
        <w:t>che non si accorgerà di nulla. Eppure, non è ubriaco per niente, e la sua ragazza non sentirà</w:t>
        <w:br/>
        <w:t>nemmeno l’odore dell’alcool...e così...”</w:t>
        <w:br/>
        <w:t>“...completerà l’opera per noi” concluse lui, entusiasta. “Cominciamo”</w:t>
        <w:br/>
        <w:t>La vecchia Jara della tribù dei Calderash cercò di escludere dalla sua mente i rumori di sottofondo</w:t>
        <w:br/>
        <w:t>della città dalle mille luci. E lì, nella sontuosa camera d’albergo in stile country, accese il suo</w:t>
        <w:br/>
        <w:t>pentolone su di un fornellino da campeggio e riprese i suoi canti, come se fosse stata intorno al</w:t>
        <w:br/>
        <w:t>fuoco, nei campi, al sicuro tra i suoi carrozzoni. Goran, soddisfatto, riassaporò le familiari parole</w:t>
        <w:br/>
        <w:t>rom.</w:t>
        <w:br/>
        <w:t>“ Il disancoramento è riuscito” lo avvisò Jara, dopo una lunga sequela di litanie. “Ha di nuovo</w:t>
        <w:br/>
        <w:t>l’anima in sé...e può di nuovo perderla”</w:t>
        <w:br/>
        <w:t>Soddisfatto, Goran strofinò le palme delle mani.</w:t>
        <w:br/>
        <w:t>L’assassino di Jenny, sua cugina Jenny, avrebbe finalmente pagato. E per mano della sua stessa</w:t>
        <w:br/>
        <w:t>promessa sposa.</w:t>
        <w:br/>
        <w:t>Esausta, al punto di non ricordare quasi più il motivo della loro lite, Buffy ritornò nella sua suite.</w:t>
        <w:br/>
        <w:t>Al buio, intravide la forma scura di Angel distesa sul letto, con i vestiti indosso.</w:t>
        <w:br/>
        <w:t>Si chiese se avesse bevuto, ma il suo naso attento non le inviava alcun familiare odore alcolico. Si</w:t>
        <w:br/>
        <w:t>spogliò sospirando, ed infilò il corsetto di pizzo che aveva trovato nell’armadio. Poi, si stese</w:t>
        <w:br/>
        <w:t>accanto a lui. In cuor suo, l’aveva già perdonato per le sue parole aspre.</w:t>
        <w:br/>
        <w:t>Angel aveva il sonno leggero, di notte. Si voltò verso di lei, al buio, e lasciò scivolare la sua mano</w:t>
        <w:br/>
        <w:t>sul fianco di lei. Buffy trattenne il respiro. Non credeva che, dopo le cose che si erano detti, sarebbe</w:t>
        <w:br/>
        <w:t>stato così dolce e consolante...fare la pace.</w:t>
        <w:br/>
        <w:t>“Mi dispia ce” disse lui, con voce strascicata, come se avesse bevuto. “Io...non so cosa mi sia preso.</w:t>
        <w:br/>
        <w:t>Gelosia...credo”</w:t>
        <w:br/>
        <w:t>“Shhh” mormorò Buffy, appoggiandogli un dito sulle labbra. “Non dire nulla. E’ passato.”</w:t>
        <w:br/>
        <w:t>Angel si mosse appena, ed anche lei si avvicinò. Con dolcezza, le loro labbra si sfiorarono.</w:t>
        <w:br/>
        <w:t>“Vuoi dormire, vero?” sorrise Angel. “Domani...”</w:t>
        <w:br/>
        <w:t>“No” sussurrò lei. “Voglio te”</w:t>
        <w:br/>
        <w:t>Nel buio, con gran dolcezza, si strinsero.</w:t>
        <w:br/>
        <w:t>E cominciarono piano a fare teneramente l’amore.</w:t>
        <w:br/>
        <w:t>3. Come prima, meno di prima.</w:t>
        <w:br/>
        <w:t>I</w:t>
        <w:br/>
        <w:t>l direttore dell’albergo entrò deciso nella suite, e spalancò le tende scure.</w:t>
        <w:br/>
        <w:t>La luce violenta del sole penetrò dalle finestre a specchio e colpì la forma addormentata del</w:t>
        <w:br/>
        <w:t>vampiro, che balzò giù dal letto con un balzo, rifugiandosi nella parte in ombra della stanza.</w:t>
        <w:br/>
        <w:t>Buffy si tirò su, i capelli in disordine, gli occhi socchiusi. “Cosa diav...signore, che ci fa nella nostra</w:t>
        <w:br/>
        <w:t>stanza?!”</w:t>
        <w:br/>
        <w:t>Goran sorrise, studiando Angel, ancora scosso per il brusco, spiacevole risveglio.</w:t>
        <w:br/>
        <w:t>“Buffy Summers, immagino. Prenda i suoi paletti, e si metta all’opera. Qui c’è un pericoloso</w:t>
        <w:br/>
        <w:t>vampiro da eliminare. Lo chiamano Angelus”</w:t>
        <w:br/>
        <w:t>“Angelus...cosa?!” Buffy si strinse meglio il lenzuolo intorno al corpo. “Quello è il mio futuro</w:t>
        <w:br/>
        <w:t>marito...e non conosco nessun Angelus!”</w:t>
        <w:br/>
        <w:t>“Ah, sì? Lei mente!” Goran la fissò con disprezzo. “E’ riuscita a perdonarlo in fretta, vedo...a</w:t>
        <w:br/>
        <w:t>quanto pare, nulla riesce a fermare il corso del vero amore. Nemmeno le più sgradevoli verità”</w:t>
        <w:br/>
        <w:t>“Se ne vada” sibilò Angel. “Stasera ci sposiamo, io e Buffy. E non vogliamo nessun intruso, alle</w:t>
        <w:br/>
        <w:t>nostre nozze”</w:t>
        <w:br/>
        <w:t>“Sposarvi? Non credo proprio” Il direttore dell’Hotel avanzò nella stanza, sotto gli occhi attoniti dei</w:t>
        <w:br/>
        <w:t>due fidanzati. “Non ora che sei di nuovo senz’anima...Angelus”</w:t>
        <w:br/>
        <w:t>“La smetta di chiamarlo così...cosa ha detto?” esclamò Buffy, orripilata.</w:t>
        <w:br/>
        <w:t>“Che è senz’anima. Di nuovo. Avete fatto l’amore, stanotte...immagino. E lui ha perso l’anima”</w:t>
        <w:br/>
        <w:t>“No!” gridò Angel.</w:t>
        <w:br/>
        <w:t>“Cosa diavolo dice?” replicò Buffy. “Di che sta parlando?”</w:t>
        <w:br/>
        <w:t>Goran sorrise di nuovo. “Noi della tribù dei Calderash non dimentichiamo facilmente i tort i subiti.</w:t>
        <w:br/>
        <w:t>Lei può aver dimenticato in fretta la morte di Jenny Calendar, ma non io. Era mia cugina, ed ho</w:t>
        <w:br/>
        <w:t>giurato di vendicarla, non appena ne avessi avuto i mezzi. Sono riuscito a diventare direttore di</w:t>
        <w:br/>
        <w:t>questo casinò, ed ho offerto quel lavoro a Lorne solo per attirarlo qui...Angelus.”</w:t>
        <w:br/>
        <w:t>“La sua anima è ancorata” spiegò Buffy, lottando contro lacrime di tensione ed imbarazzo. Era</w:t>
        <w:br/>
        <w:t>vero, aveva dimenticato Jenny. Da tanto tempo. Era stato più facile e conveniente così...</w:t>
        <w:br/>
        <w:t>Angel non stava facendo nulla per difendersi da quelle accuse. Lo sguardo perso nel vuoto,</w:t>
        <w:br/>
        <w:t>ripensava al suo passato demoniaco. Ed il peso della colpa, come sempre, lo sopraffaceva.</w:t>
        <w:br/>
        <w:t>“No, che non lo è” Goran aprì la porta e fece entrare la vecchia Jara. “Questa notte, Jara ha</w:t>
        <w:br/>
        <w:t>annullato l’incante simo dell’ancoramento. L’anima è tornata in Angel, e facendo l’amore lui l’ha di</w:t>
        <w:br/>
        <w:t>nuovo persa...mi ascolti, Miss Summers. Faccia il suo bravo dovere di cacciatrice, e lo elimini</w:t>
        <w:br/>
        <w:t>finché è ancora in tempo”</w:t>
        <w:br/>
        <w:t>Lo sguardo di Buffy, pieno di dubbi, saettò verso Angel. Lui sollevò su di lei occhi pieni di</w:t>
        <w:br/>
        <w:t>tormento.</w:t>
        <w:br/>
        <w:t>Goran si allontanò, felice. Era questione di pochi attimi, ed Angelus sarebbe stato polvere.</w:t>
        <w:br/>
        <w:t>“Buffy...” mormorò Angel “Ti prego...”</w:t>
        <w:br/>
        <w:t>“Ti prego, cosa?” pianse lei . “Non ucciderti... di nuovo?”</w:t>
        <w:br/>
        <w:t>Angel scosse il capo.</w:t>
        <w:br/>
        <w:t>Quando parlò, fu con tutta la tristezza del mondo.</w:t>
        <w:br/>
        <w:t>“Buffy...non ce ne sarà bisogno. Stavolta, non ho perso l’anima”</w:t>
        <w:br/>
        <w:t>Nessuno dei due sapeva con esattezza come reagire.</w:t>
        <w:br/>
        <w:t>Le cose non erano andate come si aspettavano. Come nessuno di loro, Goran incluso, si era</w:t>
        <w:br/>
        <w:t>aspettato.</w:t>
        <w:br/>
        <w:t>Avevano fatto l’amore, l’anima era stata disancorata...ed Angel non l’aveva persa.</w:t>
        <w:br/>
        <w:t>L’amore con Buffy non significava più per lui un istante di pura felicità.</w:t>
        <w:br/>
        <w:t>Cosa diavolo significava, allora?</w:t>
        <w:br/>
        <w:t>Consuetudine? Il matrimonio come tomba dell’amore? Sesso senza significato? Buffy se lo</w:t>
        <w:br/>
        <w:t>chiedeva, mentre si chiudeva in bagno per riflettere. Gli anni trascorsi avevano definitivamente</w:t>
        <w:br/>
        <w:t>deteriorato il loro amore, l’avevano infine reso meno intenso e meno brillante? Gli amanti avuti,</w:t>
        <w:br/>
        <w:t>Darla, Spike, Cordelia, Riley, Kate, avevano appannato l’assolutezza del loro sentimento iniziale?</w:t>
        <w:br/>
        <w:t>Il sesso con lei non significava più nulla?</w:t>
        <w:br/>
        <w:t>“ Io ti amo. Pensi che non abbia cercato di non amarti?”</w:t>
        <w:br/>
        <w:t>Buffy scosse il capo. A tradimento, un paio di occhi blu apparvero alla sua memoria, tormentati,</w:t>
        <w:br/>
        <w:t>pieni di ombre. Una creatura della notte, priva di anima, pronta a tutto pur di ricevere da lei quello</w:t>
        <w:br/>
        <w:t>che lei era pronta a darle. Amore, sesso, odio, dolore.</w:t>
        <w:br/>
        <w:t>Spike.</w:t>
        <w:br/>
        <w:t>Spike l’avrebbe persa, la sua anima, lei ne era certa.</w:t>
        <w:br/>
        <w:t>Buffy scivolò in terra, e si circondò le ginocchia con le braccia. Era sleale, da parte sua, pensare a</w:t>
        <w:br/>
        <w:t>Spike ora, confrontare la forza del suo sentimento, mai interamente ricambiato, con quello,</w:t>
        <w:br/>
        <w:t>evidentemente appannato, di Angel.</w:t>
        <w:br/>
        <w:t>Angel, il suo promesso sposo.</w:t>
        <w:br/>
        <w:t>Con indosso un jeans ed un top, i capelli raccolti all’indietro, ed il viso stanco, Buffy riemerse dal</w:t>
        <w:br/>
        <w:t>bagno. Angel stava bevendo del sangue, ed osservava la città da dietro le spesse tende, ora</w:t>
        <w:br/>
        <w:t>nuovamente tirate.</w:t>
        <w:br/>
        <w:t>“Buffy....mi dispiace”</w:t>
        <w:br/>
        <w:t>“Di che?” sorrise lei, il volto tirato. “E’ andato tutto nel migliore dei modi. Grazie a Dio, non hai</w:t>
        <w:br/>
        <w:t>perso l’anima. Chiederemo a Willow di ancorarla di nuovo”</w:t>
        <w:br/>
        <w:t>“Si, ma...”</w:t>
        <w:br/>
        <w:t>Buffy scosse il capo. “Non sono in vena di sentire dei “ma”, stamattina. Perdonami, ma ho fame.</w:t>
        <w:br/>
        <w:t>Vado giù a fare colazione. Vieni anche tu?”</w:t>
        <w:br/>
        <w:t>Angel scosse il capo. “No. Vai pure. Ci vediamo di nuovo qui. Riposerò ancora un po’”</w:t>
        <w:br/>
        <w:t>Buffy annuì. Per nulla al mondo, nessuno dei due avrebbe mai detto quello che stava pensando a</w:t>
        <w:br/>
        <w:t>voce alta.</w:t>
        <w:br/>
        <w:t>Che, forse, il loro amore non era più quello di un tempo.</w:t>
        <w:br/>
        <w:t>Buffy uscì, il pensiero ancora rivolto a Spike, a tradimento. Si chiese quanto lui potesse amare, ora,</w:t>
        <w:br/>
        <w:t>con l’anima, e se Willow fosse innamorata di lui.</w:t>
        <w:br/>
        <w:t>Era talmente assorta in quel pensiero, che quando se lo vide davanti, pensò ad uno scherzo della sua</w:t>
        <w:br/>
        <w:t>immaginazione.</w:t>
        <w:br/>
        <w:t>“Ciao, dolcezza” sorrise lui, un braccio intorno alle spalle di Willow, che sorrideva soddisfatta.</w:t>
        <w:br/>
        <w:t>Buffy si chiese perché diavolo li avesse invitati a quel disastro di matrimonio.</w:t>
        <w:br/>
        <w:t>4. Chi si rivede.</w:t>
        <w:br/>
        <w:t>A Spike ci volle meno di un nano – secondo per rendersi conto che Buffy, in quel preciso istante,</w:t>
        <w:br/>
        <w:t>non era:</w:t>
        <w:br/>
        <w:t>a) felice di vederlo</w:t>
        <w:br/>
        <w:t>b) felice in senso lato.</w:t>
        <w:br/>
        <w:t>Era talmente abituato a sintonizzare le proprie emozioni su di lei, così assuefatto a leggerle dentro,</w:t>
        <w:br/>
        <w:t>da capire in un istante che le cose non filavano bene in Paradiso.</w:t>
        <w:br/>
        <w:t>E, stranamente, non riusciva ad esserne perversamente contento, così come lo era stato quando il</w:t>
        <w:br/>
        <w:t>suo patetico romanzetto con Riley aveva cominciato a scricchiolare.</w:t>
        <w:br/>
        <w:t>“Come stai, Buffy?”</w:t>
        <w:br/>
        <w:t>Lei ansimò rendendosi conto di quanto azzurri fossero i suoi occhi, ancora più di quanto ricordasse.</w:t>
        <w:br/>
        <w:t>Ed era sempre stato così....bello? Non trovava un’altra definizione. E Willow! Willow, la lesbica, se</w:t>
        <w:br/>
        <w:t>lo stava mangiando con gli occhi! Svergognata!</w:t>
        <w:br/>
        <w:t>“Sto da Dio” avrebbe voluto ri spondere. “Io ed Angel abbiamo appena fatto l’amore, e lui non ha</w:t>
        <w:br/>
        <w:t>perso l’anima, ma questo non significa nulla. Non come quella volta che io e te abbiamo distrutto</w:t>
        <w:br/>
        <w:t>insieme una casa...”</w:t>
        <w:br/>
        <w:t>“Sto bene” rispose invece, con il massimo decoro, ed un grande, falsis simo sorriso. “Angel..sta</w:t>
        <w:br/>
        <w:t>riposando. Siete pronti per..stasera?”</w:t>
        <w:br/>
        <w:t>“Direi” commentò Spike, osservandola con attenzione, il suo volto tirato, le borse sotto gli occhi…e</w:t>
        <w:br/>
        <w:t>quell’aria delusa che le aleggiava intorno. Buffy arrossì, distogliendo lo sguardo. Quando Spike</w:t>
        <w:br/>
        <w:t>inclinava il capo di lato, e la fissava in quel modo…</w:t>
        <w:br/>
        <w:t>“Buffy?” intervenne Willow. “Stai bene?”</w:t>
        <w:br/>
        <w:t>Bella domanda, soprattutto se proveniente da “Miss Equilibrio Mentale, ho appena tentato di</w:t>
        <w:br/>
        <w:t>distruggere il mondo”. Buffy si stava rendendo conto di provar e ancora un bel po’ di rancore nei</w:t>
        <w:br/>
        <w:t>confronti di Willow, e cominciava a temere che la sua improvvisa liason con Spike non fosse il</w:t>
        <w:br/>
        <w:t>minore dei motivi.</w:t>
        <w:br/>
        <w:t>“Sto benissimo. Anche se…Will, devo parlarti. Da sola”</w:t>
        <w:br/>
        <w:t>“Mi hanno detto che il baccarat qui è di prim’ordine ” mentì Spike. “Ci vediamo più tardi, Rossa”</w:t>
        <w:br/>
        <w:t>Si chinò, sollevò il mento di Willow con un dito e la baciò rapidamente, dolcemente sulle labbra.</w:t>
        <w:br/>
        <w:t>Lei sorrise felice, ed a Buffy venne voglia di vomitare.</w:t>
        <w:br/>
        <w:t>“</w:t>
        <w:br/>
        <w:t>Non è così facile” ammise Willow, sola con Buffy ne lla saletta cocktail dell’hotel, tutte e due</w:t>
        <w:br/>
        <w:t>davanti ad un White Russian. Inappropriato per l’ora, dato che erano le dieci del mattino, e quello</w:t>
        <w:br/>
        <w:t>era un after dinner, ma avevano entrambe bisogno di qualcosa di forte, dopo le rivelazioni di Buffy.</w:t>
        <w:br/>
        <w:t>“Posso farmi faxare da Giles le pagine con l’incantesimo in sumero…ma la situazione stavolta è</w:t>
        <w:br/>
        <w:t>diversa. Sento che quegli zingari, stanotte, hanno fatto qualcosa di più e di diverso rispetto al</w:t>
        <w:br/>
        <w:t>semplice disancoramento. Non è detto che l’anima che torni sia ancora la sua. La sua è in lui…se la</w:t>
        <w:br/>
        <w:t>riancoriamo, potrebbe perdersi per sempre”</w:t>
        <w:br/>
        <w:t>Buffy la fissò. “Scusa…ma come fai a sentirlo?”</w:t>
        <w:br/>
        <w:t>“La mia connessione con la magia è sempre molto forte. Ho percepito il cambiamento appena me</w:t>
        <w:br/>
        <w:t>ne hai parlato. Hanno riposseduto la vera anima di Angel. Quella che aveva prima…non so, forse</w:t>
        <w:br/>
        <w:t>era una qualunque”</w:t>
        <w:br/>
        <w:t>“E potrebbe…essere diverso?”</w:t>
        <w:br/>
        <w:t>“Sì. Ed il demone potrebbe essere più forte di questa nuova anima…ed Angelus potrebbe tornare”</w:t>
        <w:br/>
        <w:t>Buffy rifletté. Nella sua mente, Angel ed Angelus restavano due entità distinte. Invece, Spike era</w:t>
        <w:br/>
        <w:t>sempre Spike: con anima o no.</w:t>
        <w:br/>
        <w:t>Ed ora, Willow le diceva che il nuovo Angel poteva essere diverso dal vecchio. Poteva essere il</w:t>
        <w:br/>
        <w:t>vero Liam: donnaiolo e scansafatiche.</w:t>
        <w:br/>
        <w:t>Chi era l’uomo che, tra meno di dodici ore, avrebbe spo sato? Liam, un estraneo, il suo dolce Angel,</w:t>
        <w:br/>
        <w:t>od Angelus, il demone? Cosa si sarebbe trovata nella scatola con il nastro rosa?</w:t>
        <w:br/>
        <w:t>“Non è forse sempre così?” le disse allora Willow, intuendo il corso dei suoi pensieri. “Sappiamo</w:t>
        <w:br/>
        <w:t>mai forse chi è l’uomo, o la don na, che ci sta accanto? Tu stai per sposare un uomo che non</w:t>
        <w:br/>
        <w:t>conosci…ma non sarebbe forse la stessa cosa se si trattasse di Riley? O di…Spike?”</w:t>
        <w:br/>
        <w:t>“E’ cambiato, da che ha l’anima?” sospirò Buffy.</w:t>
        <w:br/>
        <w:t>“Sì, è cambiato” ammise Willow, ripensando all’infelice risultat o dei suoi incantesimi, di quando</w:t>
        <w:br/>
        <w:t>l’aveva provocato trasformandosi prima in Drusilla e poi in Buffy.</w:t>
        <w:br/>
        <w:t>“Ne sono lieta. Per voi. Dico davvero”</w:t>
        <w:br/>
        <w:t>“Lo so. Buffy, non ti crucciare. Se il vostro è vero amore, sopravviverà a tutto. Anche al</w:t>
        <w:br/>
        <w:t>matrimonio”</w:t>
        <w:br/>
        <w:t>Malgrado tutto, le due amiche risero insieme.</w:t>
        <w:br/>
        <w:t>“Non hai ancora detto cosa farai con l’ancoramento” le disse dopo Buffy. “Insomma...come intendi</w:t>
        <w:br/>
        <w:t>procedere”</w:t>
        <w:br/>
        <w:t>“Ho già un’idea” sussurrò Willow, concentrando la sua attenzione sull’uomo di media statura, ben</w:t>
        <w:br/>
        <w:t>vestito, che stava parlando con... “Oh, Cielo!” esclamò Willow. “Ma quella è Cordelia!”</w:t>
        <w:br/>
        <w:t>“Già, ho invitato anche lei al matrimonio” ammise Buffy. Evidentemente, amava farsi del male.</w:t>
        <w:br/>
        <w:t>“Ma quello con cui sta parlando non è forse il direttore dell’albergo...il cugino di Jen ny?”</w:t>
        <w:br/>
        <w:t>“Già”</w:t>
        <w:br/>
        <w:t>“Allora, mia cara Buffy, è il caso di far due chiacchiere con la nostra amica Cordy”</w:t>
        <w:br/>
        <w:t>“</w:t>
        <w:br/>
        <w:t>Le sono piaciuti i miei fiori?”</w:t>
        <w:br/>
        <w:t>Cordelia stava fissando l’uomo dall’alto in basso. In verità, avevano la stessa statura, ma lei si</w:t>
        <w:br/>
        <w:t>sentiva più alta grazie ai tacchi dei suoi sandali italiani.</w:t>
        <w:br/>
        <w:t>“Erano suoi? E perché mai? Ci conosciamo, forse?”</w:t>
        <w:br/>
        <w:t>“E’ come se l’avessi sempre conosciuta” disse lui, con quel suo strano accento slavo.</w:t>
        <w:br/>
        <w:t>“Non direi proprio” disse lei, guardandosi nervosamente in giro. “E poi, non sono s ola, qui. Aspetto</w:t>
        <w:br/>
        <w:t>degli amici”</w:t>
        <w:br/>
        <w:t>Goran rise. “Degli amici come il suo datore di lavoro? Quello che si sta per sposare con un’altra?”</w:t>
        <w:br/>
        <w:t>Gli occhi di Cordy si strinsero infuriati. “Direi che la cosa non la riguarda. O sbaglio?”</w:t>
        <w:br/>
        <w:t>“Tutto ciò che la fa soffrire mi r iguarda” disse lui, con una strana sincerità che la stupì.</w:t>
        <w:br/>
        <w:t>“Andiamo, signor...signor...”</w:t>
        <w:br/>
        <w:t>“Goran Kalder”</w:t>
        <w:br/>
        <w:t>“Signor Kalder...noi siamo estranei. Non voglio fare amicizie. Non voglio ammiratori. Voglio solo</w:t>
        <w:br/>
        <w:t>piangere in pace, e da sola. Può rispettare questo desiderio, sì?” sorrise Cordelia, con la consueta</w:t>
        <w:br/>
        <w:t>autoironia.</w:t>
        <w:br/>
        <w:t>Goran sorrise. Lei si accorse che aveva inconsueti occhi grigi, chiari e trasparenti come acqua.</w:t>
        <w:br/>
        <w:t>“No”</w:t>
        <w:br/>
        <w:t>Esasperata, Cordelia si allontanò, e lui rimase inebetito a fissare la sua andatura elegante.</w:t>
        <w:br/>
        <w:t>“</w:t>
        <w:br/>
        <w:t>Devo far finta... di cosa?!”</w:t>
        <w:br/>
        <w:t>esclamò Cordelia pochi minuti più tardi, raggiunta nella sala dalle slot machines da Buffy e Willow.</w:t>
        <w:br/>
        <w:t>“Eppure, dopo tutti questi anni di pratica, dovresti far bene l’esca”</w:t>
        <w:br/>
        <w:t>“Willow..”l’ammonì Cordelia. “L’aver quasi distrutto il mondo non ti rende più interessante, ai miei</w:t>
        <w:br/>
        <w:t>occhi, perciò, silenzio!”</w:t>
        <w:br/>
        <w:t>“Non vuoi aiutare Angel?” implorò Buffy. “Lo so che gli vuoi bene. Lui ha bisogno di noi. Questa</w:t>
        <w:br/>
        <w:t>gente sta giocando con la sua anima, con le nostre vite..”</w:t>
        <w:br/>
        <w:t>“Mi dispiace, Buffy” ammis e Cordelia. “Voglio bene ad Angel, hai ragione...ma non posso più fare</w:t>
        <w:br/>
        <w:t>nulla per lui. I suoi problemi risalgono a prima che le nostre nonne nascessero, e non credo che noi</w:t>
        <w:br/>
        <w:t>possiamo...”</w:t>
        <w:br/>
        <w:t>“Puoi fare amicizia con questo Goran...e vedere cosa ne ricaviamo. Lui sembra ben disposto, nei</w:t>
        <w:br/>
        <w:t>tuoi confronti”</w:t>
        <w:br/>
        <w:t>“Lui non vede l’ora di saltarmi addosso!” esclamò Cordelia. “Ed a me non piace neanche un po’.”</w:t>
        <w:br/>
        <w:t>“Neanche un pizzico?” chiese Buffy, implorante.</w:t>
        <w:br/>
        <w:t>“Umph!” replicò Cordelia. “La piantate, tutte e due? Vi siete prese Sou l Boy e Soul Boy Jr., due</w:t>
        <w:br/>
        <w:t>bei vampiri sexy, ed a me cosa lasciate?”</w:t>
        <w:br/>
        <w:t>Willow e Buffy continuarono a fissarla con aria implorante.</w:t>
        <w:br/>
        <w:t>“Va bene, va bene.” ammise Cordelia. “Sia mai detto che Queen C. sia anche xenofoba. E poi,</w:t>
        <w:br/>
        <w:t>ammetto...che è carino. D’accordo, ha dei begli occhi. D’accordo, assomiglia a Don Johnson. Oh</w:t>
        <w:br/>
        <w:t>cielo....cosa devo fare?”</w:t>
        <w:br/>
        <w:t>“</w:t>
        <w:br/>
        <w:t>Non posso credere che lo stiamo facendo”</w:t>
        <w:br/>
        <w:t>“Lo stiamo facendo” confermò Willow. Poi, di fronte allo sguardo stupefatto di Buffy, le sue dita</w:t>
        <w:br/>
        <w:t>lanciarono scintille.</w:t>
        <w:br/>
        <w:t>E la serratura non si mosse nemmeno di un centimetro. “Non so perché faccia così! Di solito, con la</w:t>
        <w:br/>
        <w:t>magia, l’acciaio si scioglie come burro...” si lamentò Willow.</w:t>
        <w:br/>
        <w:t>“Oh cielo” esclamò Buffy, sollevando lo sguardo al cielo. Poi, si allontanò di qualche passo, e con</w:t>
        <w:br/>
        <w:t>un calcio ben assestato spalancò la porta. “Questo sistema, invece, non fallisce mai”</w:t>
        <w:br/>
        <w:t>“Sei sicura che non ci siano telecamere nascoste?”</w:t>
        <w:br/>
        <w:t>“Nei suoi alloggi privati? Nah...”</w:t>
        <w:br/>
        <w:t>Nello stesso istante in cui Buffy e Willow entrarono negli appartamenti privati di Goran Kalder,</w:t>
        <w:br/>
        <w:t>l’allarme antintrusione suonò.</w:t>
        <w:br/>
        <w:t>”</w:t>
        <w:br/>
        <w:t>E da quanto tempo è in America?” stava chiedendo Cordelia, gli occhi grandi e bruni a pochissimi</w:t>
        <w:br/>
        <w:t>centimetri da quelli sorprendentemente chiari del Direttore del Casinò.</w:t>
        <w:br/>
        <w:t>“Le sue amiche sono già entrate?” chiese lui, con un sorriso.</w:t>
        <w:br/>
        <w:t>“Dove?”</w:t>
        <w:br/>
        <w:t>“Nella mia suite” Goran le sfiorò una mano con la punta delle dita, e suo malgrado Cordy sentì un</w:t>
        <w:br/>
        <w:t>brivido percorrerla. “Andiamo, non sono così ingenuo. Non sarei resistito cinque minuti, in questo</w:t>
        <w:br/>
        <w:t>mondo, altrimenti. Chi crede che finanzi questi posti? Babbo Natale?”</w:t>
        <w:br/>
        <w:t>“Ehy....”</w:t>
        <w:br/>
        <w:t>“Cordelia. Io non sono suo nemico. E non sono nemmeno nemico delle sue amiche.”</w:t>
        <w:br/>
        <w:t>“Amiche?” rispose Cordy. “ Non esageriamo”</w:t>
        <w:br/>
        <w:t>“Eppure, le sta aiutando. Mi è venuta a cercare, mi ha convinto ad offrirle qualcosa da bere...quando</w:t>
        <w:br/>
        <w:t>pochi minuti fa era pronta a respingermi. Perché?”</w:t>
        <w:br/>
        <w:t>“Non vogliamo che faccia del male ad Angel. I miei sentimenti, al riguardo, possono essere</w:t>
        <w:br/>
        <w:t>complicati...ma non voglio che soffra ancora. E’ cambiato, ed è da molto che fa del bene ”</w:t>
        <w:br/>
        <w:t>“Non è molto che Jenny è morta” osservò il croato. “Era bella, vibrante, colta, intelligente. E la sua</w:t>
        <w:br/>
        <w:t>vita è stata spezzata...in un istante, come il suo collo”</w:t>
        <w:br/>
        <w:t>Cordy rabbrividì. Ricordava bene Angelus. E poteva capire il rancore dell’uomo.</w:t>
        <w:br/>
        <w:t>“Non trovera nno nulla. L’incantesimo di Jara è più antico del tempo, e non è scritto su carta. Il mio</w:t>
        <w:br/>
        <w:t>popolo tramanda ancora oralmente le tradizioni magiche.”</w:t>
        <w:br/>
        <w:t>“Lei è proprio come Jenny” osservò Cordelia, fissandolo suo malgrado. “Intelligente, immagino...e</w:t>
        <w:br/>
        <w:t>raffinato. Anche se dentro di sé è fiero di quello che è, delle sue radici. Mi piaceva, Jenny. Era una</w:t>
        <w:br/>
        <w:t>donna di classe”</w:t>
        <w:br/>
        <w:t>“Anche lei lo è”</w:t>
        <w:br/>
        <w:t>“Non so più quella che sono” ammise Cordy. “Un tempo avevo le idee chiare su di me. Queen C,</w:t>
        <w:br/>
        <w:t>mi chiamavano, ed ero proprio la reginetta della scuola. Ora, sono una donna...con molta fatica, alle</w:t>
        <w:br/>
        <w:t>spalle, e non moltissime soddisfazioni”</w:t>
        <w:br/>
        <w:t>“E’ ora che tutto ciò cambi. Per sempre”</w:t>
        <w:br/>
        <w:t>“Lei mi sta minacciando?” chiese Cordelia, improvvisamente spaventata.</w:t>
        <w:br/>
        <w:t>“Si può minacciare qualcuno di renderlo felice?”</w:t>
        <w:br/>
        <w:t>“E’ matto?!” esclamò la ragazza, sollevandosi di scatto in piedi. “Non ci conosciamo affatto! Non</w:t>
        <w:br/>
        <w:t>sono una facile preda, cosa crede....d’accordo, hanno preso il mio cuore più e più volte e ci hanno</w:t>
        <w:br/>
        <w:t>camminato sopra, ma non per questo sono pronta a farmi consolare dal primo venuto!”</w:t>
        <w:br/>
        <w:t>Goran la guardò allontanarsi per la seconda volta.</w:t>
        <w:br/>
        <w:t>Decisamente, queste americane non riuscivano a credere all’esistenza dell’ amore a prima vista.</w:t>
        <w:br/>
        <w:t>“</w:t>
        <w:br/>
        <w:t>Oh – oh... grossi guai”, disse Willow, mentre sulla porta si stagliavano due figuri assai poco</w:t>
        <w:br/>
        <w:t>rassicuranti, con tutta l’aria di due guardie del corpo armate fino ai denti.</w:t>
        <w:br/>
        <w:t>Una voce li interruppe dalle scale.</w:t>
        <w:br/>
        <w:t>“Le signorine sono mie ospiti. Jan, Nicolai...lasciatele andare”</w:t>
        <w:br/>
        <w:t>Buffy sollevò il suo sguardo su Goran Kalder. “Cord elia non l’ha trattenuta a lungo” osservò, con</w:t>
        <w:br/>
        <w:t>freddezza.</w:t>
        <w:br/>
        <w:t>“E’ tutta colpa mia” rise il croato. “Lei era molto ben disposta nei miei confronti...senza dubbio per</w:t>
        <w:br/>
        <w:t>consentirvi di frugare a vostro agio nelle mie cose. Ma io l’ho fatta subito arrabbiare”</w:t>
        <w:br/>
        <w:t>“Non l e ha dato sempre ragione?” osservò Willow.</w:t>
        <w:br/>
        <w:t>“Acuta osservazione. Miss Chase ha un carattere piuttosto pronunciato”</w:t>
        <w:br/>
        <w:t>“Lo chiamano carattere, adesso?” sussurrò Willow. “Buffy, andiamocene”</w:t>
        <w:br/>
        <w:t>“Trovato qualcosa di interessante?” esclamò l’uomo. “Come dicevo a Miss Chase poc’anzi, non</w:t>
        <w:br/>
        <w:t>credo proprio”</w:t>
        <w:br/>
        <w:t>“Mi dica qual’è il codice usato per l’incantesimo di disancoramento!” esclamò Willow. Buffy</w:t>
        <w:br/>
        <w:t>osservò entrambi, sorpresa, mentre il croato sorrideva.</w:t>
        <w:br/>
        <w:t>“Codice?” chiese Buffy. “In che senso?”</w:t>
        <w:br/>
        <w:t>Willow la fissò. Possibile che in tutti quegli anni a stretto contatto con l’occulto, la sua amica</w:t>
        <w:br/>
        <w:t>cacciatrice non avesse ancora imparato nulla delle basi della magia?</w:t>
        <w:br/>
        <w:t>“Quando si disfa un incantesimo, come hanno fatto loro con quello dell’ancoramento eseguito da</w:t>
        <w:br/>
        <w:t>Giles e da Anya, si usano dei codici. Sono antichissimi rituali. Ciascuna branca della natura è</w:t>
        <w:br/>
        <w:t>decodificabile in virtù di una serie di codici. Se non si usa quello usato per disfare, non si può</w:t>
        <w:br/>
        <w:t>rifare.”</w:t>
        <w:br/>
        <w:t>“E chi ti assicura che lui ci direbbe il vero su questi codici? Lui odia Angel!”</w:t>
        <w:br/>
        <w:t>“Davvero, chi le assicura che io voglia aiutarla?” sorrise il croato. “Se lo trovi da sola, il codice! Per</w:t>
        <w:br/>
        <w:t>quel che mi riguarda, ho già perso abbastanza tempo con voi. Se volete scusarmi...mandare avanti</w:t>
        <w:br/>
        <w:t>questo posto consuma tutte le mie energie”</w:t>
        <w:br/>
        <w:t>“Eh , no!” esclamò Buffy, sbattendo facilmente Goran contro il muro. “E’ della mia felicità che si</w:t>
        <w:br/>
        <w:t>sta parlando, qui”</w:t>
        <w:br/>
        <w:t>“Ma non, evidentemente, della felicità del suo promesso sposo. Non sembra che Angel l’ami</w:t>
        <w:br/>
        <w:t>abbastanza da perdere l’anima di nuovo”.</w:t>
        <w:br/>
        <w:t>Buffy impallidì. Goran si staccò dalla sua presa, e se ne andò, lasciandole finalmente sole.</w:t>
        <w:br/>
        <w:t>“Cosa intendi fare?” chiese Buffy a Willow, gli occhi velati di lacrime che non riusciva suo</w:t>
        <w:br/>
        <w:t>malgrado a trattenere. Sembrava che non ci fosse pace per lei, per loro, e che ovunque andassero il</w:t>
        <w:br/>
        <w:t>passato funesto di Angel li perseguitasse come un’ombra pesante. Che sciocca era stata, ad aver</w:t>
        <w:br/>
        <w:t>pensato che bastasse lasciare la Bocca dell’inferno, e venire qui nella città delle mille luci, dove</w:t>
        <w:br/>
        <w:t>nessuno faceva troppe domande, per poter coronare il suo sogno d’amore. Il loro passato non li</w:t>
        <w:br/>
        <w:t>avrebbe mai abbandonati, mai...</w:t>
        <w:br/>
        <w:t>“Proveremo senza codice”</w:t>
        <w:br/>
        <w:t>“E...si può fare?” chiese Buffy.</w:t>
        <w:br/>
        <w:t>“E’ rischioso...non ho mai rifatto un incantesimo senza codice, prima...ma si può tentare”</w:t>
        <w:br/>
        <w:t>Le parole “rischioso ” e “incantesimo” in bocca a Willow, nella stessa frase, potevano significare</w:t>
        <w:br/>
        <w:t>solo una cosa: Assoluto Disastro in Arrivo. Ma Buffy era troppo disperata per tirarsi indietro, a</w:t>
        <w:br/>
        <w:t>poche ore dalle sue nozze.</w:t>
        <w:br/>
        <w:t>“E allora” le disse la cacciatrice, fissandola fino i n fondo agli occhi. “Per tutto ciò che è</w:t>
        <w:br/>
        <w:t>sacro...fallo!”</w:t>
        <w:br/>
        <w:t>5. Amici e nemici.</w:t>
        <w:br/>
        <w:t>I</w:t>
        <w:br/>
        <w:t>l bello di Las Vegas era che un vampiro poteva girare in un casinò per ventiquattrore senza mai</w:t>
        <w:br/>
        <w:t>incontrare la luce del sole, pensò Spike. Nella città delle paillettes e delle mille roulette, era</w:t>
        <w:br/>
        <w:t>eternamente notte...una notte dissipata, divertente, decadente.</w:t>
        <w:br/>
        <w:t>Proprio come piaceva a me, si disse il vampiro con l’anima. Il più giovane dei due, ovviamente.</w:t>
        <w:br/>
        <w:t>Rivedere Angel non fu piacevole, ma nemmeno inatteso. Il promesso sposo era nella sala del poker,</w:t>
        <w:br/>
        <w:t>appoggiato ad una colonna, lo sguardo cupo dei giorni peggiori. Siccome nemmeno Buffy era un</w:t>
        <w:br/>
        <w:t>petalo di rosa, quel giorno, Spike ne dedusse che avessero litigato. Il pensiero non lo riempiva</w:t>
        <w:br/>
        <w:t>affatto di gioia. Voleva che lei fosse felice, lo voleva davvero.</w:t>
        <w:br/>
        <w:t>Dannazione, qualcosa doveva pur giustificare il suo sacrificio!</w:t>
        <w:br/>
        <w:t>“Vuoi giocare?” gli disse, ed Angel lo fissò. L’istinto spingeva entrambi gli uomini, se di uomini</w:t>
        <w:br/>
        <w:t>poteva parlarsi, a sfoderare le zanne ed a battersi fino alla morte. Ma l’anima, o forse un qualche</w:t>
        <w:br/>
        <w:t>residuo della loro lontanissima educazione da gentiluomini, li fermò.</w:t>
        <w:br/>
        <w:t>“No. Preferisco guardare” rispose Angel, mentre Spike si accomodava ad uno dei tavoli e prendeva</w:t>
        <w:br/>
        <w:t>tra le mani uno dei mazzi sigillati, sempre nuovi, che il croupier metteva a disposizione dei clienti.</w:t>
        <w:br/>
        <w:t>I compagni di giochi di Spike erano una donna di colore, un bianco grasso e di mezza età, ed un</w:t>
        <w:br/>
        <w:t>reverendo.</w:t>
        <w:br/>
        <w:t>“Via la croce, amico, o non gioco” mormorò Spike, ed il Reverendo nascose il piccolo crocifisso</w:t>
        <w:br/>
        <w:t>d’argento sotto il clergyman.</w:t>
        <w:br/>
        <w:t>Angel non disse nulla, seguendo con lo sguardo le mani eleganti del vampiro, le sue dita lunghe e</w:t>
        <w:br/>
        <w:t>sottili, smazzare e quindi distribuire le carte. Sapeva bene cosa quelle dita aristocratiche sapessero</w:t>
        <w:br/>
        <w:t>fare nei momenti dell’amore. Immag inarle addosso a Buffy, la sua Buffy, gli mandava il sangue al</w:t>
        <w:br/>
        <w:t>cervello. Eppure, sapeva che era accaduto. Sicuro come era sicuro che il sole tramonti e poi risorga.</w:t>
        <w:br/>
        <w:t>E, a quanto pareva, lei ancora le rimpiangeva.</w:t>
        <w:br/>
        <w:t>Spike sollevò lo sguardo. E lo fissò su Angel.</w:t>
        <w:br/>
        <w:t>E poi sorrise.</w:t>
        <w:br/>
        <w:t>“</w:t>
        <w:br/>
        <w:t>Hai finito?”</w:t>
        <w:br/>
        <w:t>“Non ho neanche cominciato!” si lamentò Willow. “Ho bisogno di alcune cose, se voglio tentare</w:t>
        <w:br/>
        <w:t>questa cosa pur non conoscendo il codice! Devo uscire, andare in città...aspettami qui”</w:t>
        <w:br/>
        <w:t>“Non ci riesco” esclamò Buffy. “Ma ncano meno di dieci ore alle nozze...e l’ansia mi rode. Il mio</w:t>
        <w:br/>
        <w:t>futuro marito dubita del mio amore, non mi ama abbastanza da perdere l’anima per me, e non</w:t>
        <w:br/>
        <w:t>sappiamo bene come fare per riancorargli l’anima! Se non ti sbrighi, adios luna di miele!”</w:t>
        <w:br/>
        <w:t>“Vai a dormire!” esclamò Willow, facendo la sua faccia risoluta, e puntando un dito verso</w:t>
        <w:br/>
        <w:t>l’ascensore. “Te lo ordino!”</w:t>
        <w:br/>
        <w:t>Buffy annuì. Forse, Angel era ancora in stanza, e – con un po’ di fortuna - avrebbero potuto fare la</w:t>
        <w:br/>
        <w:t>pace...ma non in quel modo, era evidente, per non rischiare...</w:t>
        <w:br/>
        <w:t>Distrutta dalla tensione, la cacciatrice si decise a seguire il consiglio di Willow. Cominciava ad</w:t>
        <w:br/>
        <w:t>odiare quel posto con tutte le sue forze.</w:t>
        <w:br/>
        <w:t>Willow sospirò, e decise di uscire. Se conosceva bene Spike, e lo conosceva benissimo, lui non</w:t>
        <w:br/>
        <w:t>sapeva resistere ad un buon tavolo di poker. Si diresse versò la sala privé e trasalì nel vedere Angel</w:t>
        <w:br/>
        <w:t>in piedi, alle spalle di Spike. La luce verde sul tavolo splendeva sui capelli platinati del vampiro, e</w:t>
        <w:br/>
        <w:t>nel buio il suo netto profilo risultava ancora più inquietante, affascinante. Un sentimento strano</w:t>
        <w:br/>
        <w:t>invase Willow. Aveva sempre evitato, nei mesi vissuti al suo fianco, di mettere un’etichetta al</w:t>
        <w:br/>
        <w:t>sentimento che provava per lui. All’inizio, era stata soprattutto attrazione fisica. Sebbene sapesse di</w:t>
        <w:br/>
        <w:t>essere quantomeno bisessuale, con lui Willow aveva riscoperto le gioie del sesso etero. Lui era</w:t>
        <w:br/>
        <w:t>favoloso, a letto. Si chiedeva come avessero fatto Anya e Buffy a farne a meno.</w:t>
        <w:br/>
        <w:t>Poi, erano diventati amici. Avevano in comune più cose di quel che credessero. Lui era stato – in</w:t>
        <w:br/>
        <w:t>vita - un intellettuale, come lei, ed aveva ancora gusti letterari ed artistici, ora che non doveva più</w:t>
        <w:br/>
        <w:t>mantenere, a tutti i costi, l’immagine del Big Bad.</w:t>
        <w:br/>
        <w:t>Spike non le aveva mai detto di amarla. Ed a lei non era mai pesato. Era sempre stata convinta che</w:t>
        <w:br/>
        <w:t>la parola amore fosse morta con Tara.</w:t>
        <w:br/>
        <w:t>Ma ora, in questo istante, vedendolo concentrato nel gioco, bello e virile, pieno di mistero, qualcosa</w:t>
        <w:br/>
        <w:t>di nuovo, e di insolito, si agitò in lei.</w:t>
        <w:br/>
        <w:t>“E’ mio” pensò Willow, con la consueta possessività verso colo ro che amava. “E’ mio, e non lo sa</w:t>
        <w:br/>
        <w:t>ancora.”</w:t>
        <w:br/>
        <w:t>Se non era amore, dannazione, presto avrebbe dovuto scoprire cos’era.</w:t>
        <w:br/>
        <w:t>“Spike” gli sussurrò nell’orecchio, osservando le sue carte. Stava per fare un colore, ed il piatto era</w:t>
        <w:br/>
        <w:t>grosso. “Esco per un po’”</w:t>
        <w:br/>
        <w:t>“Fai pure, p iccola. Come vedi, sono impegnato”</w:t>
        <w:br/>
        <w:t>Willow lo baciò sulla bocca, velocemente, e sorrise ad Angel. L’altro vampiro, sempre più scuro in</w:t>
        <w:br/>
        <w:t>volto, non rispose.</w:t>
        <w:br/>
        <w:t>Uscendo, Willow non degnò nemmeno di un’occhiata il cartellone che annunciava l’attrazione della</w:t>
        <w:br/>
        <w:t>serata.</w:t>
        <w:br/>
        <w:t>Era un peccato, perché annunciava l’arrivo in città dei “Dingoes ate my baby”.</w:t>
        <w:br/>
        <w:t>Angel aveva lasciato la sala da poker, incapace di sopportare oltre la vista di quello che oramai</w:t>
        <w:br/>
        <w:t>considerava, a torto od a ragione, il suo rivale, ed aveva cercato Lorne. Il demone, peraltro, era</w:t>
        <w:br/>
        <w:t>troppo impegnato a sedare i capricci di una pornostar ingaggiata per uno spogliarello in una delle</w:t>
        <w:br/>
        <w:t>salette private per potergli dedicare del tempo. E così, Angel si ritrovò tutto solo, ed amareggiato.</w:t>
        <w:br/>
        <w:t>Non era così che aveva sognato la vigilia delle sue nozze. Nel suo sogno, lui e Buffy avrebbero</w:t>
        <w:br/>
        <w:t>trascorso quelle ore a letto, oppure in giro per il casinò, a divertirsi. Insieme.</w:t>
        <w:br/>
        <w:t>Nella realtà, lui e la sua promessa sposa erano tenuti lontani da mille cose non dette.</w:t>
        <w:br/>
        <w:t>Senza volerlo, finì nella sala concerto. Un gruppo di musicisti provava le attrezzature sul palco,</w:t>
        <w:br/>
        <w:t>mentre camerieri indaffarati preparavano i tavoli per il concerto del pomeriggio. Una testa di capelli</w:t>
        <w:br/>
        <w:t>color carota attrasse il suo sguardo.</w:t>
        <w:br/>
        <w:t>Il musicista sollevò lo sguardo verso di lui, e non fece nemmeno finta di essere sorpreso.</w:t>
        <w:br/>
        <w:t>“Qual buon vento, vecchio mio?” chiese Angel, tendendogli la mano con un mezzo sorriso. “Alle</w:t>
        <w:br/>
        <w:t>ragazze verrà un infarto quando sapranno che sei qui”</w:t>
        <w:br/>
        <w:t>“Le ragazze?” chiese Oz, stringendo la mano che i l vampiro gli tendeva. “Intendi...Willow e la sua</w:t>
        <w:br/>
        <w:t>ragazza ? Tara?”</w:t>
        <w:br/>
        <w:t>Angel scosse il capo. “E’ molto che non senti Willow, vero?”</w:t>
        <w:br/>
        <w:t>“Secoli” rispose laconicamente Oz.</w:t>
        <w:br/>
        <w:t>“Tara ...è morta lo scorso anno. E’ rimasta uccisa...in uno scontro a fuoco”</w:t>
        <w:br/>
        <w:t>Gli occhi chiari di Oz si strinsero. “Tu non scherzi mai...perciò ne deduco che è vero.”</w:t>
        <w:br/>
        <w:t>“E’ vero”</w:t>
        <w:br/>
        <w:t>“E...Willow? Devastata, immagino”</w:t>
        <w:br/>
        <w:t>“Uhm” Angel si sedette, ed Oz lo imitò. “All’inizio, sì. Diciamo che ora si è ripresa”</w:t>
        <w:br/>
        <w:t>“E’...con qualcuna? Qui?” Oz fece finta che non gli importasse, ma era chiaro ad entrambi gli</w:t>
        <w:br/>
        <w:t>uomini come non fosse così. Le labbra di Angel si strinsero in una linea dura. “Il suo qualcuno è di</w:t>
        <w:br/>
        <w:t>là nel privé che gioca a poker. E lascia che te lo dica, amico: non è una donna”</w:t>
        <w:br/>
        <w:t>“Willow...con un altro uomo?!”</w:t>
        <w:br/>
        <w:t>Come immaginava Angel, questa verità feriva Oz ancora di più. Il musicista si era sempre voluto</w:t>
        <w:br/>
        <w:t>illudere che, se Willow non fosse stata gay, avrebbe amato sempre e solo lui. L’idea che lei avesse</w:t>
        <w:br/>
        <w:t>una relazione eterosessuale con un altro uomo lo feriva profondamente, più di quando avesse mai</w:t>
        <w:br/>
        <w:t>creduto possibile.</w:t>
        <w:br/>
        <w:t>“Se di uomo si può parlare” insistette Angel. “E’ meglio che ti avverta, prima che ti venga un</w:t>
        <w:br/>
        <w:t>attacco. Del resto, anch’io ho i miei problemi ad accettarlo. Si tratta di Spike”</w:t>
        <w:br/>
        <w:t>“Spike?” mormorò Oz. “I l tuo compare vampiro? L’ex di Drusilla?”</w:t>
        <w:br/>
        <w:t>“Già. Che è passato con grande nonchalanche dal letto della mia Buffy a quello della tua Willow.</w:t>
        <w:br/>
        <w:t>Riuscendo nel mentre a soffermarsi in quello di Anya, l’ex fidanzata di Xander. Come vedi,</w:t>
        <w:br/>
        <w:t>abbiamo tutti qualcosa in comune” Con amarezza, Angel chiamò il cameriere. Era giunto per</w:t>
        <w:br/>
        <w:t>entrambi il momento di bere qualcosa di forte.</w:t>
        <w:br/>
        <w:t>“Ha tentato di ucciderla. Due volte. E l’ha rapita” osservò Oz.</w:t>
        <w:br/>
        <w:t>“E adesso ha l’anima . Ma, credimi, in fondo in fondo è lo stesso bastardo di sempre.”</w:t>
        <w:br/>
        <w:t>“Alla salute” esclamò Oz, buttando giù il primo bourbon della serata.</w:t>
        <w:br/>
        <w:t>“</w:t>
        <w:br/>
        <w:t>Sei pronta?” insistette Buffy. “Will...sei pronta?!”</w:t>
        <w:br/>
        <w:t>“No. E non lo sarò mai se non la smetti!” sbuffò la strega. “Andiamo, calmati. Sono solo le cinque</w:t>
        <w:br/>
        <w:t>del pomeriggio”</w:t>
        <w:br/>
        <w:t>“E’ ta rdissimo, e tu sei stata via un’eternità.” Si lamentò Buffy. “Angel è sparito non so dove, ed ho</w:t>
        <w:br/>
        <w:t>mangiato troppo al buffet del casinò. Non ci entrerò nemmeno nel mio vestito da sposa, di questo</w:t>
        <w:br/>
        <w:t>passo”</w:t>
        <w:br/>
        <w:t>“Shh. Mi distrai”</w:t>
        <w:br/>
        <w:t>Nervosissima, Buffy si accoccolò nel piccolo salottino della sua suite, e si accese la televisione.</w:t>
        <w:br/>
        <w:t>Annoiata, cambiava continuamente di canale mentre Willow si dava da fare intorno al suo</w:t>
        <w:br/>
        <w:t>pentolone, provvisoriamente installato su di un fornelletto da campeggio acquistato in un discount,</w:t>
        <w:br/>
        <w:t>e che Willow aveva portato di contrabbando su in camera.</w:t>
        <w:br/>
        <w:t>“Ecco, ci siamo” esclamò Willow dopo una mezz’oretta. “Spegni la televisione, la luce, e vieni qui”</w:t>
        <w:br/>
        <w:t>Buffy fece come ordinatole, e nella stanza, chiusa dalle pesanti tende scure, fu notte. Una notte</w:t>
        <w:br/>
        <w:t>appena illuminata dal tenue fuoco azzurrino del fornelletto.</w:t>
        <w:br/>
        <w:t>“Eyrisha, io ti invoco. Rifà ciò che è stato disfatto.” Cominciò Willow, proseguendo poi con una</w:t>
        <w:br/>
        <w:t>serie di parole in sumero, non molto diverse da quelle impiegate da Giles ed Anya nel loro primo</w:t>
        <w:br/>
        <w:t>incantesimo.</w:t>
        <w:br/>
        <w:t>Dalla pentola si sollevò un’essenza mistica, che avvolse i volti delle due giovani donne in una luce</w:t>
        <w:br/>
        <w:t>arancione, violentissima.</w:t>
        <w:br/>
        <w:t>Buffy sentì l’eco di un’antichissima risata nelle orecchie, e poi svenne.</w:t>
        <w:br/>
        <w:t>Angel si accasciò nella poltrona della sala concerto, mentre sul palco i “Dingoes ate my baby”</w:t>
        <w:br/>
        <w:t>suonavano i pezzi del loro ultimo cd. Qualcosa in lui, l’espressione nei suoi occhi, richiamò</w:t>
        <w:br/>
        <w:t>l’attenzione di una delle cameriere.</w:t>
        <w:br/>
        <w:t>“Signore...si sente male?”</w:t>
        <w:br/>
        <w:t>Angel rialzò il capo, e la fissò fino in fondo gli occhi. Qualcosa in lei gelò.</w:t>
        <w:br/>
        <w:t>“Mai stato meglio, baby”.</w:t>
        <w:br/>
        <w:t>6. La cerimonia.</w:t>
        <w:br/>
        <w:t>“</w:t>
        <w:br/>
        <w:t>Buffy...stai meglio?”</w:t>
        <w:br/>
        <w:t>Willow si agitò intorno all’amica, riaccendendo la luce e facendole aria con una rivista. Buffy riaprì</w:t>
        <w:br/>
        <w:t>gli occhi.</w:t>
        <w:br/>
        <w:t>“Cosa è successo? Ricordo quella risata, e...”</w:t>
        <w:br/>
        <w:t>“Risata?” esclamò Willow. “Quale risata?”</w:t>
        <w:br/>
        <w:t>“Tu non l’hai sentita?”</w:t>
        <w:br/>
        <w:t>“No” mormorò Willow, improvvisamente impallidita. Risate in un incantesimo potevano solo</w:t>
        <w:br/>
        <w:t>significare che.. “Andiamo. E’ quasi ora. Buffy, le tue nozze!”</w:t>
        <w:br/>
        <w:t>“Dio, ma quanto ho dormito?” es clamò Buffy, mentre la porta si apriva ed altre due persone</w:t>
        <w:br/>
        <w:t>entravano.</w:t>
        <w:br/>
        <w:t>“Dawn? Xander? Ma non dovevate arrivare alle otto?”</w:t>
        <w:br/>
        <w:t>“Buffy, sono le otto” spiegò pazientemente Willow. “E’ dalle sei meno venti che sei in stato di</w:t>
        <w:br/>
        <w:t>trance.”</w:t>
        <w:br/>
        <w:t>“Oh, mio Dio!” esclamò Buffy . “Tra due ore mi sposo!”</w:t>
        <w:br/>
        <w:t>Dawn e Xander abbracciarono la ragazza, mentre lei, smarrita, cercava lo sguardo di Willow. Aveva</w:t>
        <w:br/>
        <w:t>la fortissima sensazione che qualcosa fosse andato storto. “Tutto bene, stai tranquilla” la calmò</w:t>
        <w:br/>
        <w:t>Willow. “Mentre dormivi, Angel è v enuto. Ha detto che ha una sorpresa per te. Ti aspetta nella</w:t>
        <w:br/>
        <w:t>cappella, alle dieci meno un quarto. Puntuale per la cerimonia”</w:t>
        <w:br/>
        <w:t>“Gli hai detto dell’incantesimo?”</w:t>
        <w:br/>
        <w:t>Il sorriso di Willow si allargò. “Certo! Ne era entusiasta!”</w:t>
        <w:br/>
        <w:t>“Sei bellissima, Buffy!” le disse la sorella, stringendola. “E questo posto è favoloso! Dovresti</w:t>
        <w:br/>
        <w:t>vedere le camere che Lorne ha riservato per me e Xander!”</w:t>
        <w:br/>
        <w:t>“Come è andato il viaggio?” chiese Buffy, un po’ più tranquilla dopo aver saputo che Angel l’aveva</w:t>
        <w:br/>
        <w:t>cercata.</w:t>
        <w:br/>
        <w:t>“Faticoso. Xander non voleva mai fermarsi agli autogrill”</w:t>
        <w:br/>
        <w:t>“E tu volevi fermarti sempre!” esclamò il ragazzo. “Un giorno qualcuno mi spiegherà il più grande</w:t>
        <w:br/>
        <w:t>mistero della vita...e cioé perché a voi donne piaccia andare tanto spesso in bagno!”</w:t>
        <w:br/>
        <w:t>Willow abbracciò Xander, ancora un po’ arr abbiato con lei per la faccenda di Spike, ma in fondo</w:t>
        <w:br/>
        <w:t>pronto a comprenderla e perdonarla.</w:t>
        <w:br/>
        <w:t>E poi, in allegria, fecero portare delle pizze in camera e si accinsero a prepararsi per la cerimonia.</w:t>
        <w:br/>
        <w:t>Tutti meno Willow, che cominciava a sentire la mancanza di Spike.</w:t>
        <w:br/>
        <w:t>Diretta verso la sala privé dove l’aveva lasciato molte ore prima, quasi non si accorse dell’uomo che</w:t>
        <w:br/>
        <w:t>la fissava dall’altro lato dell’atrio principale. Ma quando le fu davanti, il suo cuore smise di battere.</w:t>
        <w:br/>
        <w:t>Per un istante, almeno.</w:t>
        <w:br/>
        <w:t>“Oz” disse solo, e po i fu nelle sue braccia.</w:t>
        <w:br/>
        <w:t>“</w:t>
        <w:br/>
        <w:t>Mi sei mancata. Dio, come mi sei mancata!” esclamò Oz, accarezzandole dolcemente il viso.</w:t>
        <w:br/>
        <w:t>Willow si appoggiò istintivamente alla sua mano, cercando il suo calore, che tanto le era mancato.</w:t>
        <w:br/>
        <w:t>Ecco, a volte, in Spike rimpiangeva questo meraviglioso calore corporeo.</w:t>
        <w:br/>
        <w:t>“Anche tu a me. Tutto è andato a rotoli, dopo che te ne sei andato...” una lacrima scese lungo la</w:t>
        <w:br/>
        <w:t>guancia di Willow. Una lacrima per se stessa, per Tara, per Buffy. Per quell’enorme pasticcio e</w:t>
        <w:br/>
        <w:t>disastro che era stato la loro vita nell’ultimo anno.</w:t>
        <w:br/>
        <w:t>“Shh...so tutto. Buffy, e poi Tara...” Oz accarezzò il volto di Willow. “Non piangere. Ora ci sono</w:t>
        <w:br/>
        <w:t>qui io”</w:t>
        <w:br/>
        <w:t>Poi, si chinò su di lei e sfiorò dolcemente le labbra di lei con le sue.</w:t>
        <w:br/>
        <w:t>Spike, passando, vide il musicista che baciava la sua ragazza.</w:t>
        <w:br/>
        <w:t>Indurendo la mascella, il vampiro si allontanò.</w:t>
        <w:br/>
        <w:t>“</w:t>
        <w:br/>
        <w:t>Ci siamo? E l’ora?” chiese nervosamente Buffy. Dawn, alle sue spalle di fronte al grande specchio</w:t>
        <w:br/>
        <w:t>sorrise. “Sì. E’ l’ora”</w:t>
        <w:br/>
        <w:t>Erano le 10 meno venti, e da lì a cinque minuti Angel li attendeva nella cappella del casinò. Dawn</w:t>
        <w:br/>
        <w:t>aggiustò il velo di Buffy, osservando il suo bel corpo snello fasciato dalla seta color perla del bel</w:t>
        <w:br/>
        <w:t>vestito dalla scollatura a corolla, con la vita stretta e la morbida gonna svasata, lunga fino ai piedi. I</w:t>
        <w:br/>
        <w:t>bei capelli dorati della cacciatrice erano raccolti sul suo capo, nascosti appena dal morbido velo</w:t>
        <w:br/>
        <w:t>bianco.</w:t>
        <w:br/>
        <w:t>Buffy era la sposa che Angel aveva sempre sognato.</w:t>
        <w:br/>
        <w:t>“Sei bellissima” le disse Dawn, baciandola. “Sono fiera di te. E molto felice”</w:t>
        <w:br/>
        <w:t>Buffy si osservò, ripensando a quella notte in cui aveva incontrato Angel al karaoke...ed in cui, per</w:t>
        <w:br/>
        <w:t>la prima volta dopo molti anni, si erano promessi un qualche futuro.</w:t>
        <w:br/>
        <w:t>Le difficoltà erano ancora lì, più ardue che mai: il passato di lei, il suo stato di cacciatrice, gli orrori</w:t>
        <w:br/>
        <w:t>delle vite trascorse da Angelus, la sua immortalità. Ma non avrebbe rinunciato a questo, a questo</w:t>
        <w:br/>
        <w:t>momento, per nulla al mondo.</w:t>
        <w:br/>
        <w:t>“Andiamo, allora” disse Buffy, e Dawn e Willow, entrambe vestite in un sobrio, elegante abito da</w:t>
        <w:br/>
        <w:t>sera di seta granata, la seguirono. Buffy teneva tra le mani il bouquet appena pervenutole da Angel:</w:t>
        <w:br/>
        <w:t>rose rosse, come una macchia di sangue sul morbido candore del suo vestito.</w:t>
        <w:br/>
        <w:t>Xander diede il braccio a Cordelia, elegantissima in un abito di lamé argentato molto aderente, ed il</w:t>
        <w:br/>
        <w:t>piccolo corteo si diresse verso la cappella. Era un posto tremendamente kitch, con l’apparenza di</w:t>
        <w:br/>
        <w:t>una piccola chiesa, pur senza contenere alcun oggetto sacro. Non era infatti un luogo consacrato, e</w:t>
        <w:br/>
        <w:t>lì si celebravano matrimoni civili, tra persone di diverse etnie e religioni.</w:t>
        <w:br/>
        <w:t>Buffy fu enormemente sollevata quando vide la figura alta ed elegante di Angel in piedi vicino</w:t>
        <w:br/>
        <w:t>all’altare. La fissava con un sorriso, e lei avanzò piano verso di lui, sentendosi bella ed amatissima.</w:t>
        <w:br/>
        <w:t>Willow prese posto nei banchi sul retro, accanto a Spike. Il volto del vampiro era impenetrabile.</w:t>
        <w:br/>
        <w:t>Non le sorrise affatto, ma si limitò a farle posto accanto a lui. Willow si chiese il perché del suo</w:t>
        <w:br/>
        <w:t>strano atteggiamento, ma poi si distrasse quando entrò Oz, e si posizionò proprio dietro di loro. La</w:t>
        <w:br/>
        <w:t>schiena di Spike sembrò irrigidirsi ulteriormente, e Willow ne diede la colpa alle imminenti nozze</w:t>
        <w:br/>
        <w:t>della sua amata con un uomo che odiava e disprezzava.</w:t>
        <w:br/>
        <w:t>Angel tese la mano a Buffy. Lei la prese, stupendosi più del solito di quanto fosse fredda. Angel</w:t>
        <w:br/>
        <w:t>stava sorridendo in quei cinque minuti più di quanto avesse sorriso nell’intera giornata.</w:t>
        <w:br/>
        <w:t>“Siamo qui riuniti...”cominciò il ministro.</w:t>
        <w:br/>
        <w:t>Cordelia lanciò uno sguardo verso il suo datore di lavoro...e ricordò i suoi appassionati, disperati</w:t>
        <w:br/>
        <w:t>baci la sera del balletto. Gli sembrava incredibile che fosse tutto finito...eppure, non c’era mai stata</w:t>
        <w:br/>
        <w:t>davvero speranza per loro. Tra Darla e Buffy, Angel era stato inesorabilmente preso.</w:t>
        <w:br/>
        <w:t>Xander osservava con sentimenti misti il matrimonio tra la donna da lui sempre venerata, e l’uomo</w:t>
        <w:br/>
        <w:t>che mai aveva considerato degno di lei. Una parte di lui, ne era ben conscio, l’avrebbe sempre,</w:t>
        <w:br/>
        <w:t>disperatamente, amata. Anche se aveva sempre saputo di non aver alcuna chance.</w:t>
        <w:br/>
        <w:t>Spike non sapeva a cosa pensare. Lo strazio di vedere la sua donna all’altare con Angel era quasi</w:t>
        <w:br/>
        <w:t>insopportabile. In fondo a sé, sapeva di non essersi sbagliato, e che una parte di lei gli sarebbe</w:t>
        <w:br/>
        <w:t>sempre appartenuta. Malgrado loro, malgrado tutto. Persino in quel momento, avrebbe sfidato Buffy</w:t>
        <w:br/>
        <w:t>a dichiarare che non era ancora, almeno in parte, sua.</w:t>
        <w:br/>
        <w:t>Ma avevano avuto la loro occasione...e l’avevano sciupata. Si erano distrutti a vicenda, invece di</w:t>
        <w:br/>
        <w:t>donarsi il meglio di sé. Stranamente, in quel momento lo feriva di più il ricordo delle labbra di Oz</w:t>
        <w:br/>
        <w:t>sulla sua Willow.</w:t>
        <w:br/>
        <w:t>Altolà. Da quando Willow era divenuta sua? Da quando aveva smesso di essere l’amante disinibita,</w:t>
        <w:br/>
        <w:t>la potente alleata, l’amica interessante, per divenire sua?</w:t>
        <w:br/>
        <w:t>Willow si girò in quel momento, e lo fissò. Qualcosa, negli occhi di lui, le arrivò fino al cuore.</w:t>
        <w:br/>
        <w:t>Poi, Spike abbassò lo sguardo, e la cerimonia continuò.</w:t>
        <w:br/>
        <w:t>E nessuno si accorse del Direttore del Casinò, Goran Kalder, disinvoltamente appoggiato ad una</w:t>
        <w:br/>
        <w:t>colonna con un sorriso soddisfatto sul volto.</w:t>
        <w:br/>
        <w:t>“</w:t>
        <w:br/>
        <w:t>Buffy Anne Summers...vuoi prendere il qui presente Liam Mahoney come tuo sposo, per amarlo,</w:t>
        <w:br/>
        <w:t>onorarlo, nella buona come nella cattiva sorte, finché morte non vi separi?”</w:t>
        <w:br/>
        <w:t>Buffy sollevò lo sguardo su Angel. “Lo voglio” disse, sorridendo, una lacrima di felicità ad</w:t>
        <w:br/>
        <w:t>impreziosirle lo sguardo.</w:t>
        <w:br/>
        <w:t>“Liam Mahoney....vuoi tu....”</w:t>
        <w:br/>
        <w:t>Le parole del giudice di pace vennero interrotte da una risata. La stessa risata da incubo, cinica e</w:t>
        <w:br/>
        <w:t>perversa, che Buffy aveva udito nel momento dell’incantesimo.</w:t>
        <w:br/>
        <w:t>Angel allungò una mano, ed accarezzò i capelli di Buffy. “Davvero credevi che volessi sposare una</w:t>
        <w:br/>
        <w:t>sciacquetta come te? A quale scopo? Per vederti marcire tra pochi anni? O per vederti fare a pezzi</w:t>
        <w:br/>
        <w:t>dal prossimo cattivone che intende causare un’apocalisse?”</w:t>
        <w:br/>
        <w:t>Buffy ansimò. Con uno scatto, si ritrasse, come di fronte ad un serpente velenoso. Angel continuava</w:t>
        <w:br/>
        <w:t>a ridere.</w:t>
        <w:br/>
        <w:t>“Ti ringrazio, tesoro. Stavolta non mi hai fatto ritornare scopandomi...si vede che neanche più</w:t>
        <w:br/>
        <w:t>quell’idiota di Angel ti ama abbastanza. Ma hai comunque aiutato la tua amichetta a fare questo bel</w:t>
        <w:br/>
        <w:t>lavoretto...e per Dio, Angelus è tornato!”</w:t>
        <w:br/>
        <w:t>Inebetita, Buffy lo fissò mentre si allontanava lungo la navata.</w:t>
        <w:br/>
        <w:t>“Sono di nuovo libero...e di questo, amore mio, non ti sarò mai abbastanza grato”</w:t>
        <w:br/>
        <w:t>La voce del vampiro risuonò per la piccola cappella, mentre quell’idiota del giudice di pace faceva</w:t>
        <w:br/>
        <w:t>suonare il disco della marcia nuziale per coprire il frastuono.</w:t>
        <w:br/>
        <w:t>“Devo parlare con lui” disse Buffy, trattenendo a stento le lacrime. Nello stupore generale, si</w:t>
        <w:br/>
        <w:t>diresse verso Spike.</w:t>
        <w:br/>
        <w:t>“Vieni. Devo parlarti” gli disse, con la voce rotta. Nessuno osò contrariarla, e lei ed il vampir o</w:t>
        <w:br/>
        <w:t>biondo si chiusero nel piccolo studio del giudice di pace.</w:t>
        <w:br/>
        <w:t>“Dimmi che non è successo quello che è successo” disse Buffy, le lacrime ormai sul suo viso.</w:t>
        <w:br/>
        <w:t>“Buffy, io...”</w:t>
        <w:br/>
        <w:t>La mancata sposa gli si buttò tra le braccia, con un gesto istintivo che gli fece insieme sia male che</w:t>
        <w:br/>
        <w:t>bene. Se lo lusingava la sua inattesa fiducia, dopo il modo in cui si erano lasciati ormai mesi prima,</w:t>
        <w:br/>
        <w:t>questa sua reazione emotiva lo atterriva anche. Non voleva più farsi illusioni sul loro conto. Il loro</w:t>
        <w:br/>
        <w:t>tempo era finito, andato, passato. E non le avrebbe permesso di usarlo di nuovo. Anche se, in</w:t>
        <w:br/>
        <w:t>questo momento, provava per lei una pietà molto umana.</w:t>
        <w:br/>
        <w:t>“Buffy” le disse, accarezzandole i capelli, sempre fini e morbidi come ricordava. “Avete fatto</w:t>
        <w:br/>
        <w:t>qualche pasticcio, tu e Willow? A cosa dobbiamo lo sgradito ritorno di Angelus?”</w:t>
        <w:br/>
        <w:t>Buffy cominciò a singhiozzare. Sentirsi anche in colpa per la magia compiuta, in quel momento,</w:t>
        <w:br/>
        <w:t>non l’aiutava di certo. “Angel ha dei nemici, qui, degli zingari...”spiegò a Spike tra i singhiozzi.</w:t>
        <w:br/>
        <w:t>“Gli hanno di nuovo disan corato l’anima. Io e Willow...abbiamo tentato di rimettere le cose a posto.</w:t>
        <w:br/>
        <w:t>Evidentemente, abbiamo liberato Angelus. Oh, mio Dio. Chi mi da la forza di ucciderlo di nuovo?”</w:t>
        <w:br/>
        <w:t>Spike la spinse dolcemente via da sé.</w:t>
        <w:br/>
        <w:t>“Perché hai voluto parlare con me, ora? Perché non Willow? O Xander?”</w:t>
        <w:br/>
        <w:t>Buffy lo fissò, gli occhi pieni di lacrime.</w:t>
        <w:br/>
        <w:t>“Perché nessuno mi capisce meglio di te....William”</w:t>
        <w:br/>
        <w:t>“Buffy, io sono cambiato”</w:t>
        <w:br/>
        <w:t>“Lo so” disse lei, asciugandosi il naso con un fazzolettino di carta che lui le stava porgendo. “Non</w:t>
        <w:br/>
        <w:t>mi ami più”</w:t>
        <w:br/>
        <w:t>“Ti vorrò sempre bene...ma non mi sento di essere di nuovo tutto per te. L’ultima volta, questo mi</w:t>
        <w:br/>
        <w:t>ha quasi distrutto, lo sai. E stavo per fare del male anche a te”</w:t>
        <w:br/>
        <w:t>“Mi dispiace” singhiozzò lei.</w:t>
        <w:br/>
        <w:t>“Anche a me”</w:t>
        <w:br/>
        <w:t>“Mi aiuterai...ad ucciderlo?”</w:t>
        <w:br/>
        <w:t>Spike scosse il capo. “Proteggerò te e Dawn e Willow...e persino Xander da lui, ma forse, questa</w:t>
        <w:br/>
        <w:t>volta, la soluzione non sarà così semplice. Non ti sei ancora chiesta perché Angelus abbia prevalso?</w:t>
        <w:br/>
        <w:t>Non pensi che sia una parte di lui, dell’uomo che...insomma, di Angel, con la quale, prima o poi,</w:t>
        <w:br/>
        <w:t>dovrai fare i conti?”</w:t>
        <w:br/>
        <w:t>Buffy lo fissò di nuovo, in silenzio. Quello che Spike le stava dicendo, ancora una volta, aveva</w:t>
        <w:br/>
        <w:t>stranamente senso. Non avrebbe risolto questo nuovo problema nel solito modo. “Hai ragione”</w:t>
        <w:br/>
        <w:t>ammise, asciugandosi gli occhi. “Questa faccenda, questa volta, non la risolverò con un paletto”</w:t>
        <w:br/>
        <w:t>Spike le sollevò il volto. “Come al solito, ce la farai, Buffy. Sei una donna straordinaria. Sono fiero</w:t>
        <w:br/>
        <w:t>di aver condiviso qualche momento con te...i momenti migliori, naturalmente”</w:t>
        <w:br/>
        <w:t>“E qualcuno ce n’è stato” ammise lei. “Non ti dimenticherò mai, William”</w:t>
        <w:br/>
        <w:t>“Lo so. Nemmeno io”</w:t>
        <w:br/>
        <w:t>Si chinò dolcemente e posò le sue labbra su quelle di lei. Condivisero quel bacio d’addio come</w:t>
        <w:br/>
        <w:t>avevano condiviso tutto per così tanto tempo. Prima nemici, quindi alleati, ed infine amanti. Ed ora</w:t>
        <w:br/>
        <w:t>si salutavano, per sempre, in pace.</w:t>
        <w:br/>
        <w:t>“Cosa c’è?” gli chiese lei, quando si staccarono. Spike stava sorridendo.</w:t>
        <w:br/>
        <w:t>“Sono proprio un’idiota. Ora capisco tutto!”</w:t>
        <w:br/>
        <w:t>“Cosa?”</w:t>
        <w:br/>
        <w:t>“Willow...ed Oz. Anche loro si sono detti addio, oggi!” Spike le prese una mano, la baciò, e con un</w:t>
        <w:br/>
        <w:t>ultimo sguardo si accomiatò da lei.</w:t>
        <w:br/>
        <w:t>Buffy lo fissò andare via, senza capire, ma in pace con lui e con se stessa, e poi si tolse il velo.</w:t>
        <w:br/>
        <w:t>Era il momento di trattare il problema di Angelus una volta per tutte.</w:t>
        <w:br/>
        <w:t>5. Soluzioni.</w:t>
        <w:br/>
        <w:t>“</w:t>
        <w:br/>
        <w:t>Sapevi che sarebbe accaduto?” chiese Buffy a Lorne. Il demone assunse uno strano colorito</w:t>
        <w:br/>
        <w:t>verdognolo, che con la sua carnagione probabilmente stava ad indicare il suo imbarazzo.</w:t>
        <w:br/>
        <w:t>“Lo temevo”</w:t>
        <w:br/>
        <w:t>“Dimmi cosa hai capito dalla sua canzone”</w:t>
        <w:br/>
        <w:t>“Angelus s tava per diventare sempre più forte, e per prevalere. Non credo sia stata solo la vostra</w:t>
        <w:br/>
        <w:t>magia a provocare il suo ritorno”</w:t>
        <w:br/>
        <w:t>Buffy lo fissò. Indossava ancora il suo abito da sposa, ma non si rendeva nemmeno conto delle</w:t>
        <w:br/>
        <w:t>occhiate curiose degli avventori del casinò. Aveva cose ben più importanti a cui pensare.</w:t>
        <w:br/>
        <w:t>“Devo abituarmi a non considerarli più due persone distinte” mormorò la ragazza. “Che mi piaccia</w:t>
        <w:br/>
        <w:t>o no, Angel ed Angelus, nel profondo, sono la stessa persona. Oggi ero pronta a sposare Angel, ma</w:t>
        <w:br/>
        <w:t>non ad accettare questo lato della sua personalità. Mi sono ingannata per troppo tempo. Ed ora ne</w:t>
        <w:br/>
        <w:t>pago le conseguenze”</w:t>
        <w:br/>
        <w:t>“Può darsi che questo stato di cose non sia permanente” cercò di consolarla Lorne. “Così come</w:t>
        <w:br/>
        <w:t>Angelus ha prevalso ora, Angel è sempre molto forte, e potrebbe riuscire a riemergere”</w:t>
        <w:br/>
        <w:t>“Dipende da me” disse Buffy, con forza. “E devo farlo prima che Angelus faccia uno spuntino...sai</w:t>
        <w:br/>
        <w:t>dov’è?”</w:t>
        <w:br/>
        <w:t>Lorne annuì. “Goran lo tiene d’occhio fin da quando ha lasciato la cappella. E’ in camera vostra.</w:t>
        <w:br/>
        <w:t>Sembra che ti stia aspettando”</w:t>
        <w:br/>
        <w:t>“Bene” sospirò Buffy. “Non bisogna fare aspettare lo sposo”</w:t>
        <w:br/>
        <w:t>Lorne la fissò preoccupato, mentre lei si dirigeva verso l’ascensore, la lunga gonna dell’abito bianco</w:t>
        <w:br/>
        <w:t>che strusciava sulla moquette del casinò.</w:t>
        <w:br/>
        <w:t>Il demone si chiese dove diavolo lei tenesse il suo paletto tra tutti quei pizzi.</w:t>
        <w:br/>
        <w:t>La stanza era in penombra. Le tende aperte sulla notte lasciavano penetrare il chiarore irreale delle</w:t>
        <w:br/>
        <w:t>mille luci della Strip. Angelus era seduto in poltrona, la camicia bianca del vestito delle sue nozze</w:t>
        <w:br/>
        <w:t>aperta sul petto, ed in mano un bicchiere di bourbon misto a sangue.</w:t>
        <w:br/>
        <w:t>Buffy entrò con passo saldo nella stanza, e si appoggiò alla porta chiusa.</w:t>
        <w:br/>
        <w:t>“Sei venuta in fretta. Credevo che ti ci volesse di più per riprenderti” sogghignò il vampiro.</w:t>
        <w:br/>
        <w:t>“Posso dire che me l’aspettavo?” replicò lei, con voce fredda. “Non mi ha veramente stupito. Non</w:t>
        <w:br/>
        <w:t>nel profondo”</w:t>
        <w:br/>
        <w:t>“Tira fuori il tuo paletto, e facciamola finita.”</w:t>
        <w:br/>
        <w:t>“Non sono armata” replicò lei, fermamente.</w:t>
        <w:br/>
        <w:t>“Permettimi di dubitarne”.</w:t>
        <w:br/>
        <w:t>“Non sono armata!” ribatté lei, muovendo u n passo verso di lui. “Non risolverò questo problema</w:t>
        <w:br/>
        <w:t>mandandoti all’inferno, anche se sicuramente parte di te, la parte che ha ucciso Jenny, e tutti gli</w:t>
        <w:br/>
        <w:t>altri, lo merita appieno” Buffy lo fissò, incantevole nel suo abito da sposa, eppure così forte...</w:t>
        <w:br/>
        <w:t>“Ma la parte di te che ha deciso di sposarmi sa distinguere il male dal bene. E quella parte io l’amo</w:t>
        <w:br/>
        <w:t>ancora, e l’amerò sempre. Perciò, sarai tu ad uccidermi, questa volta. La faremo finita, una volta per</w:t>
        <w:br/>
        <w:t>tutte, e finalmente saremo uniti finché morte non ci separi. Come una vera coppia di sposi”</w:t>
        <w:br/>
        <w:t>Angelus scoppiò a ridere.</w:t>
        <w:br/>
        <w:t>“E’ questo quello che vuoi?” le chiese, sarcastico. “Vuoi vincere? Non me ne frega niente di te. Non</w:t>
        <w:br/>
        <w:t>vali nemmeno una scopata. Voglio solo ucciderti, e farla finita.”</w:t>
        <w:br/>
        <w:t>“Sarebbe comodo, vero?” so rrise lei. “Mettermi alle spalle, per sempre. Non credo sia così facile.</w:t>
        <w:br/>
        <w:t>Né per te..né per me”</w:t>
        <w:br/>
        <w:t>“Mi stai provocando, cacciatrice.”</w:t>
        <w:br/>
        <w:t>Lei sorrise di nuovo, ed abbassò la spallina dell’abito, fino a scoprire l’inizio del suo morbido seno.</w:t>
        <w:br/>
        <w:t>“E’ proprio quello ch e intendo fare”</w:t>
        <w:br/>
        <w:t>La tensione erotica nella stanza salì vertiginosamente, fino a togliere loro il respiro. Nessuno dei</w:t>
        <w:br/>
        <w:t>due l’avrebbe mai confessato, ma questa era stata per entrambi, a lungo, una segretissima fantasia.</w:t>
        <w:br/>
        <w:t>Come sarebbe stato farlo...e non tra Angel e Buffy, bensì tra Angelus e la cacciatrice? Sarebbe</w:t>
        <w:br/>
        <w:t>prevalsa la passione, se non la tenerezza, o l’odio?</w:t>
        <w:br/>
        <w:t>“Non sai a cosa stai andando incontro, cacciatrice”</w:t>
        <w:br/>
        <w:t>Lei rise. “Non sottovalutarmi, vampiro”</w:t>
        <w:br/>
        <w:t>“Ti userò e poi ti butterò via, come un profilattico u sato.”</w:t>
        <w:br/>
        <w:t>“Fallo, se ne sei capace” lo sfidò lei.</w:t>
        <w:br/>
        <w:t>Quella era l’unica battaglia che nessuno dei due si era mai sentito pronto a combattere. Buffy si</w:t>
        <w:br/>
        <w:t>avvicinò ancora, e gli porse le spalle.</w:t>
        <w:br/>
        <w:t>“Sarebbe così facile...” mormorò lui, lasciando scorrere le mani sul s uo collo, e stringendolo quasi</w:t>
        <w:br/>
        <w:t>con dolcezza. “Strangolarti, oppure spezzarti il collo, od infine berti fino alla morte...”</w:t>
        <w:br/>
        <w:t>“Sciogli i bottoncini” ordinò lei, con voce roca.</w:t>
        <w:br/>
        <w:t>Entrambi si immobilizzarono. Lei attese con il fiato in gola. Si stava letteralmente mettendo nelle</w:t>
        <w:br/>
        <w:t>sue mani. Ed era la scommessa più azzardata che avesse mai giocato.</w:t>
        <w:br/>
        <w:t>Dopo un lunghissimo, interminabile istante le mani di lui si mossero su di lei, sciogliendo</w:t>
        <w:br/>
        <w:t>lentamente i bottoncini di madreperla dell’abito, uno dopo l’altro, senza treg ua. Buffy chiuse gli</w:t>
        <w:br/>
        <w:t>occhi, insopportabilmente eccitata dalla sua vicinanza, ed intossicata dal pericolo che respirava</w:t>
        <w:br/>
        <w:t>nell’aria della grande stanza dai cortinaggi color cremisi, pregna dell’odore del bourbon e del loro</w:t>
        <w:br/>
        <w:t>desiderio. Ora che si era finalmente abbandonata a lui, si sentiva libera come non mai. Angel stava</w:t>
        <w:br/>
        <w:t>per darle la suprema prova d’amore...</w:t>
        <w:br/>
        <w:t>....oppure, il suo amore sarebbe finito come tutte le illusioni, e come la sua vita stessa, con la sua</w:t>
        <w:br/>
        <w:t>vita stessa.</w:t>
        <w:br/>
        <w:t>“Girati” disse lui, e la fece voltare dolcemente verso di lui. Buffy si avvicinò, e posò le labbra sul</w:t>
        <w:br/>
        <w:t>suo petto nudo e liscio, assaporando il suo sapore.</w:t>
        <w:br/>
        <w:t>“Non sai cosa stai facendo” ripeté lui, chiudendo gli occhi.</w:t>
        <w:br/>
        <w:t>Buffy lasciò scivolare una mano dentro la sua cintura.</w:t>
        <w:br/>
        <w:t>“Lo so benissimo, inve ce” disse, e poi chiuse gli occhi, preparandosi al peggio.</w:t>
        <w:br/>
        <w:t>Sei matto?” si agitò Willow. “E l’hai lasciata andare? Alla sua mercé? E se lui...e se lui la</w:t>
        <w:br/>
        <w:t>uccidesse?”</w:t>
        <w:br/>
        <w:t>Spike la fissò. “In questa faccenda non possiamo entrarci, tesoro. E’ qualcosa di profon do, di</w:t>
        <w:br/>
        <w:t>inerente alla natura stessa del loro rapporto. Se non si chiariscono, non hanno futuro”</w:t>
        <w:br/>
        <w:t>“L’ultima volta che Angelus è riapparso delle persone sono morte! E se toccasse a Buffy?”</w:t>
        <w:br/>
        <w:t>Spike attrasse a sé Willow, e le accarezzò i capelli con un gesto dolce che le portò le lacrime agli</w:t>
        <w:br/>
        <w:t>occhi.</w:t>
        <w:br/>
        <w:t>“Nessuno meglio di lei sa prendersi cura di sé. Non ne sei convinta?”</w:t>
        <w:br/>
        <w:t>“Già” sorrise Willow tra le lacrime, tirando su con il naso “Ha tenuto testa persino a me”</w:t>
        <w:br/>
        <w:t>“E’ vero” ammise Spike, con uno scintillio divertito negli occhi. “E’ nessuno è più pericoloso della</w:t>
        <w:br/>
        <w:t>mia Willow quando usa il suo vero potere...”</w:t>
        <w:br/>
        <w:t>A Willow si fermò il respiro in gola. “ ‘Mia’ ....sono tua?”</w:t>
        <w:br/>
        <w:t>Spike la fissò fino in fondo agli occhi, e lei si perse in quello sguardo blu, trasparente ed insieme</w:t>
        <w:br/>
        <w:t>insondabile.</w:t>
        <w:br/>
        <w:t>“Mia e di nessun altro. Né quel musicista, né chiunque altro potrà portarti via da me. A meno che tu</w:t>
        <w:br/>
        <w:t>non lo vorrai. Perché tu mi appartieni”</w:t>
        <w:br/>
        <w:t>Willow gli buttò le braccia al collo. Dopo molto, moltissimo tempo, non si sentiva più sola. E la</w:t>
        <w:br/>
        <w:t>piccola, timida Willow che aveva peccato per troppa ambizione, finalmente sapeva di essere di</w:t>
        <w:br/>
        <w:t>nuovo amata.</w:t>
        <w:br/>
        <w:t>“Spike?” gli chiese, dopo un po’, staccandosi dal suo tenero, possessivo bacio.</w:t>
        <w:br/>
        <w:t>“Uhm?”</w:t>
        <w:br/>
        <w:t>“Angelus la ucciderà. Dobbiamo fermarlo”</w:t>
        <w:br/>
        <w:t>Quando Angelus tirò fuori da uno dei cassetti un lucente paio di manette, Buffy ansimò. Non</w:t>
        <w:br/>
        <w:t>avevano mai usato quel genere di gingilli prima. Almeno, non insieme. Buffy le aveva più volte</w:t>
        <w:br/>
        <w:t>usate con Spike, ma non era il genere di cose che si raccontano al fidanzato.</w:t>
        <w:br/>
        <w:t>La loro passione era sempre stata semplice, pulita. Buffy si rendeva conto che nessuno dei due</w:t>
        <w:br/>
        <w:t>aveva veramente affrontato, fino a stanotte, la realtà che nell’uomo che amava convivevano due</w:t>
        <w:br/>
        <w:t>entità nemmeno troppo distinte, Angel ed Angelus. Lui aveva tentato, qualche volta, di farle capire</w:t>
        <w:br/>
        <w:t>che parte della sua personalità di uomo risiedeva anche in Angelus, e parte del suo demone esisteva</w:t>
        <w:br/>
        <w:t>anche in Angel, ma Buffy non ne aveva mai davvero voluto sentirne parlare. Ciò che desiderava era</w:t>
        <w:br/>
        <w:t>dimenticare Angelus, Jenny Calendar, Kendra, e tutto l’orribile incubo che erano stati i mesi di</w:t>
        <w:br/>
        <w:t>dominio di Angelus a Sunnydale.</w:t>
        <w:br/>
        <w:t>Ora, aveva scelto di ricordare.</w:t>
        <w:br/>
        <w:t>“Vuoi che mi metta ancora di più alla tua mercé di quanto già non sia?” gli chiese.</w:t>
        <w:br/>
        <w:t>“Se credi che questo cambi qualcosa!” la derise Ang elus. “Non sperare di commuovermi. Spera</w:t>
        <w:br/>
        <w:t>solo di non annoiarmi, ed avrai qualche chance di sopravvivere a questa notte”</w:t>
        <w:br/>
        <w:t>”Tu, invece, non ne hai alcuna, perché Angel ti dominerà. Di nuovo” replicò Buffy, tendendogli i</w:t>
        <w:br/>
        <w:t>polsi. Con un sorriso, Angel le strinse le manette d’acciaio attorno ai polsi, e poi le chiuse con uno</w:t>
        <w:br/>
        <w:t>scatto secco. “Fossi in te, non ci conterei troppo. Non vuoi capirla che lui, io, siamo la stessa cosa?</w:t>
        <w:br/>
        <w:t>E che io sono come lui veramente è?”</w:t>
        <w:br/>
        <w:t>Lei lo fissò. Non era cambiato nulla. Alla fine, non le restava altro che se stessa.</w:t>
        <w:br/>
        <w:t>Ed il suo amore.</w:t>
        <w:br/>
        <w:t>“Non puoi umiliarmi” gli disse, mentre lui la incatenava alla testiera del letto. “Non puoi far nulla</w:t>
        <w:br/>
        <w:t>che non sia...uccidermi. E lui, questo, non te lo permetterà”</w:t>
        <w:br/>
        <w:t>Angel sorrise, e poi le mise un foulard di seta intorno alla bocca, per tacitarla.</w:t>
        <w:br/>
        <w:t>“Scommettiamo?”</w:t>
        <w:br/>
        <w:t>“</w:t>
        <w:br/>
        <w:t>Buffy?” chiamò Dawn. Dalla stanza non proveniva alcun rumore. Si voltò, preoccupata, verso</w:t>
        <w:br/>
        <w:t>Xander. “Se sono dentro, che facciamo? Hai un piano?”</w:t>
        <w:br/>
        <w:t>“Io?” rise amaramente Xander. “Non sono mai sta to l’uomo dei piani. Rivolgiti altrove!”</w:t>
        <w:br/>
        <w:t>Dawn non lo stava più a sentire. Era fuori di sé dall’apprensione. Voltò lo sguardo verso il corridoio</w:t>
        <w:br/>
        <w:t>tappezzato di velluto rosso, e si concentrò su una di quelle teche antincendio in cui era contenuta</w:t>
        <w:br/>
        <w:t>un’ascia. Pr ese la giacca blu che aveva indossato per il matrimonio, l’avvolse intorno al braccio, ed</w:t>
        <w:br/>
        <w:t>infranse la teca. Subito un allarme sonoro e penetrante si diffuse per il corridoio.</w:t>
        <w:br/>
        <w:t>“Dawn?!” si stupì Xander, che non l’aveva ancora mai vista passare all’attacco.</w:t>
        <w:br/>
        <w:t>Dawn attaccò la serratura. Purtroppo, la maniglia d’acciaio non cedeva. Disperata, mollò l’ascia, e</w:t>
        <w:br/>
        <w:t>cominciò a stringere il pomolo. Improvvisamente, l’acciaio si sciolse come burro fuso, e caldo al</w:t>
        <w:br/>
        <w:t>tatto, sotto le sue dita.</w:t>
        <w:br/>
        <w:t>“Lo sapevo, che ce la potevo fa re!” esclamò soddisfatta Willow, con Spike alle sue spalle. “Sono</w:t>
        <w:br/>
        <w:t>solo un po’....arrugginita!”</w:t>
        <w:br/>
        <w:t>Nessuno la stette a sentire. Fissavano tutti la serratura ormai fusa. Potevano entrare, se lo volevano.</w:t>
        <w:br/>
        <w:t>Il pensiero di quello che avrebbe potuto essere lo spettacolo che si sarebbe presentato ai loro occhi</w:t>
        <w:br/>
        <w:t>li fermò.</w:t>
        <w:br/>
        <w:t>“Dawn...” disse Spike, avvicinandosi a lei. La ragazza scosse il capo, sottraendosi al suo tocco.</w:t>
        <w:br/>
        <w:t>“Vado io” disse Xander, tirando fuori dalla giacca un paletto. “Sono sette anni che aspetto questo</w:t>
        <w:br/>
        <w:t>momento. Non ho paura di lui. Se ha fatto del male alla mia Buff, io...”</w:t>
        <w:br/>
        <w:t>Willow mise una mano sulla spalla, e si inoltrò nella stanza dietro di lui. Spike e Dawn rimasero</w:t>
        <w:br/>
        <w:t>fuori, nel corridoio.</w:t>
        <w:br/>
        <w:t>“Dawn, io....mi dispiace. Per tutto”</w:t>
        <w:br/>
        <w:t>Gli occhi di Dawn si riempirono di lacrime. “Voi, maledetti...non finirete mai di farle del male? Ma</w:t>
        <w:br/>
        <w:t>cosa vi ha fatto? Il suo crimine è stato solo di amarvi!”</w:t>
        <w:br/>
        <w:t>Contraddicendo le sue stesse parole, Dawn si precipitò tra le sue braccia. Dio, quanto le era</w:t>
        <w:br/>
        <w:t>mancato! Niente per lei era così consolante come rimanere stretta al suo corpo freddo e duro,</w:t>
        <w:br/>
        <w:t>eppure pieno di forza.</w:t>
        <w:br/>
        <w:t>“Spike...credi che l’abbia uccisa?” non riusciva a tacere la sua paura più profonda.</w:t>
        <w:br/>
        <w:t>“</w:t>
        <w:br/>
        <w:t>No, per Dio. No, briciola” disse Spike.</w:t>
        <w:br/>
        <w:t>Entrambi sapevano che non ci sarebbe stato più un buco al mondo dove Angelus avrebbe potuto</w:t>
        <w:br/>
        <w:t>sfuggire alla furia vendicatrice di Spike e della sua donna.</w:t>
        <w:br/>
        <w:t>6. Scoperte.</w:t>
        <w:br/>
        <w:t>Willow abituò gli occhi al buio assoluto della stanza. Xander non ebbe altrettanta pazienza: cercò a</w:t>
        <w:br/>
        <w:t>tentoni l’interruttore della l uce e, finalmente trovatolo, lo accese.</w:t>
        <w:br/>
        <w:t>Le figure sul letto erano immobili.</w:t>
        <w:br/>
        <w:t>Buffy giaceva su di un lato del letto, a malapena coperta da un lenzuolo di candida seta bianca, un</w:t>
        <w:br/>
        <w:t>braccio solo ancora legato alla testiera, pendente da una delle manette d’accia io di Angelus.</w:t>
        <w:br/>
        <w:t>Il vampiro era disteso a sud di lei, la testa scura nascosta sotto un cuscino, ed una delle mani legata</w:t>
        <w:br/>
        <w:t>con un pezzo di seta, un foulard, ad una delle mani di lei.</w:t>
        <w:br/>
        <w:t>Per un istante, Willow e Xander pensarono che fossero morti entrambi.</w:t>
        <w:br/>
        <w:t>Poi, Willow si accorse che Buffy respirava. E stava semplicemente dormendo.</w:t>
        <w:br/>
        <w:t>Xander si precipitò sul vampiro, e gli mise il paletto sulla schiena, all’altezza del cuore.</w:t>
        <w:br/>
        <w:t>“No!” urlò Buffy, svegliandosi di colpo, come se un misterioso istinto l’avesse avvisata di q uanto i</w:t>
        <w:br/>
        <w:t>suoi amici intendevano fare. “Ti prego, Xan...no”</w:t>
        <w:br/>
        <w:t>“E’ un mostro, Buffy” replicò Xander, gli occhi di ghiaccio. “Ti ha usata e tradita, ogni volta che</w:t>
        <w:br/>
        <w:t>gli hai lasciato accesso al tuo cuore, l’ha preso e l’ha calpestato. E’ un orribile assassino. Qu ante</w:t>
        <w:br/>
        <w:t>volte ancora ti deve deludere prima che tu lo capisca?”</w:t>
        <w:br/>
        <w:t>“Xander” lo supplicò lei, i capelli sugli occhi, sull’unica mano libera il segno crudele lasciato dalla</w:t>
        <w:br/>
        <w:t>manetta d’acciaio. “E’ la mia vita. Mia e di nessun altro. Ed ora, vi prego, andate. Angel ed io</w:t>
        <w:br/>
        <w:t>dobbiamo parlare”</w:t>
        <w:br/>
        <w:t>“Angel?” sussurrò Willow. Al sentirla, il vampiro si ridestò dal suo sonno profondo come morte.</w:t>
        <w:br/>
        <w:t>Non appena aprì gli occhi, capirono tutto.</w:t>
        <w:br/>
        <w:t>“</w:t>
        <w:br/>
        <w:t>Buffy...mio Dio, stai bene?”</w:t>
        <w:br/>
        <w:t>Lei annuì. Sotto lo sguardo imbarazzato di Willow e Xander, che si ritrasse leggermente, Angel si</w:t>
        <w:br/>
        <w:t>strinse intorno alla vita il lenzuolo, e cercò sotto il letto le chiavi delle manette. Senza altre parole,</w:t>
        <w:br/>
        <w:t>liberò la mano ancora legata di Buffy, e lei lo ringraziò sottovoce.</w:t>
        <w:br/>
        <w:t>“Mi dispiace...io...non sai come mi dis piace”</w:t>
        <w:br/>
        <w:t>“Non è colpa tua” rispose lei, con un sorriso triste. “Ho ottenuto dal nostro piccolo incantesimo,</w:t>
        <w:br/>
        <w:t>Will, più di quel che avessi richiesto”</w:t>
        <w:br/>
        <w:t>“Buffy...tu sai, vero, che ero io a fare....a fare quelle cose”</w:t>
        <w:br/>
        <w:t>“Lo so. E lo accetto”</w:t>
        <w:br/>
        <w:t>“Ehm, scusate....”interl oquì Xander “Con chi stiamo parlando, adesso? Con mister Anima...o con il</w:t>
        <w:br/>
        <w:t>cattivone?”</w:t>
        <w:br/>
        <w:t>Buffy sorprese tutti e tre con la sua risposta.</w:t>
        <w:br/>
        <w:t>“Con entrambi, Xander. Con entrambi”</w:t>
        <w:br/>
        <w:t>“L’ancoramento ha riportato alla luce Angelus, per un po’” ammise Angel. “Ma poi la f iducia di</w:t>
        <w:br/>
        <w:t>Buffy, il suo abbandono...hanno fatto riemergere la parte migliore di me. L’uomo che posso</w:t>
        <w:br/>
        <w:t>essere...anche se, purtroppo, non sempre ci riesco”</w:t>
        <w:br/>
        <w:t>“Ma non smetterai mai di provare” gli disse Buffy, accarezzandogli una guancia. “Ed è per questo</w:t>
        <w:br/>
        <w:t>che ti amo. E che, se mi vorrai, stavolta, vorrò essere tua moglie”</w:t>
        <w:br/>
        <w:t>“Davvero vorresti? Nonostante quello che...quello che è successo stanotte?”</w:t>
        <w:br/>
        <w:t>“Dici bene” sorrise lei. “Abbiamo. Non hai fatto nulla che io non volessi. Tranne quella</w:t>
        <w:br/>
        <w:t>cosa...d’accordo, non ne parl iamo più”</w:t>
        <w:br/>
        <w:t>“Non voglio sapere!” esclamò Xander. “Sei completamente impazzita! Credevo che avessi toccato</w:t>
        <w:br/>
        <w:t>il fondo con Spike..ma questo, questo....”</w:t>
        <w:br/>
        <w:t>“Xander!” sbottò Willow. “Buffy, non temere, lo porto subito via di qua, prima che faccia di nuovo</w:t>
        <w:br/>
        <w:t>danni”</w:t>
        <w:br/>
        <w:t>Buffy annuì. Dallo sguardo in tralice che la strega dai capelli rossi le lancio intuì che Willow</w:t>
        <w:br/>
        <w:t>intendeva sapere quale fosse la cosa che Angelus le aveva imposto contro la sua volontà...e si</w:t>
        <w:br/>
        <w:t>rassegnò alle sue domande. Ma non ora. Ora c’erano cose più importa nti da discutere.</w:t>
        <w:br/>
        <w:t>Quando lei ed Angel rimasero soli, Buffy lo fissò, strofinandosi i polsi arrossati.</w:t>
        <w:br/>
        <w:t>“Hai vinto tu, Buffy”</w:t>
        <w:br/>
        <w:t>Lei scosse il capo, sorrise. “No, abbiamo vinto insieme”</w:t>
        <w:br/>
        <w:t>Non avrebbero mai raccontato a nessuno cos’era davvero successo quella not te. E non avrebbero</w:t>
        <w:br/>
        <w:t>mai dimenticato. Sopratutto, Buffy non avrebbe dimenticato quel momento, quando l’uomo che</w:t>
        <w:br/>
        <w:t>amava era riemerso dalle tenebre, relegando al buio la parte più oscura di sé.</w:t>
        <w:br/>
        <w:t>Anche se le era costato, moltissimo, non rimpiangeva nemmeno un istante.</w:t>
        <w:br/>
        <w:t>Angel si inchinò davanti a lei, come il più devoto dei cavalieri, e l’aiutò ad alzarsi.</w:t>
        <w:br/>
        <w:t>Nessuno dei suoi amici aveva potuto scorgere le macchie di sangue sul lenzuolo.</w:t>
        <w:br/>
        <w:t>“</w:t>
        <w:br/>
        <w:t>Gliela lasci passare liscia? Così?” urlò Xander, cercando intorno appoggio morale. Non lo ottenne</w:t>
        <w:br/>
        <w:t>da Dawn, a cui non avevano rivelato lo stato in cui avevano ritrovato Buffy ed Angel, e –</w:t>
        <w:br/>
        <w:t>sorprendentemente – non lo ottenne neppure da Spike. Eppure, nessuno doveva, poteva odiare</w:t>
        <w:br/>
        <w:t>Angelus tanto quanto lui.</w:t>
        <w:br/>
        <w:t>“Shhh” sussurrò Willow. “Dimentica, Xander”</w:t>
        <w:br/>
        <w:t>Detto da qualcun altro, sarebbe stato un semplice modo di dire. Ma gli occhi di Willow si scurirono,</w:t>
        <w:br/>
        <w:t>e Spike osservò incredulo la magia.</w:t>
        <w:br/>
        <w:t>Un brivido lo scosse. E se lei avesse usato quel tipo di magia, quel tipo di controllo, su di lui?</w:t>
        <w:br/>
        <w:t>L’a veva fatto con Tara. Lo stava facendo con Xander. Cosa le impediva di riprovarci con lui?</w:t>
        <w:br/>
        <w:t>Willow voltò il suo sguardo improvvisamente nero su di lui .”No, Spike. Non lo farò mai con te”</w:t>
        <w:br/>
        <w:t>“E’ sbagliato, Will” replicò lui, quasi con tristezza.</w:t>
        <w:br/>
        <w:t>“Lo so. E’ per sua protezione. Non vivrebbe in pace sapendo Buffy vicina ad una simile minaccia.</w:t>
        <w:br/>
        <w:t>Angelus è stato sconfitto, stanotte, dall’enorme amore che Angel prova per lei. Ma rimarrà sempre</w:t>
        <w:br/>
        <w:t>vicino, vicino alla superficie...sarà una minaccia mai doma. Lei può accettarlo, Xander no”</w:t>
        <w:br/>
        <w:t>Spike scosse il capo. “E’ comunque sbagliato. Willow, devi ripensare al tuo rapporto con la magia”</w:t>
        <w:br/>
        <w:t>“E perché dovrei?” reagì lei, gli occhi di nuovo verdi, ma infuriati, occhi nei quali lui lesse il suo</w:t>
        <w:br/>
        <w:t>infinito potere. “Perché tu possa tollerarmi fino a che Buffy non si stanchi del suo nuovo,</w:t>
        <w:br/>
        <w:t>pericoloso giocattolo e torni da te?”</w:t>
        <w:br/>
        <w:t>“No, Willow” Spike scosse il capo. “Ho capito stanotte cosa significhi per me. Non solo un’amica.</w:t>
        <w:br/>
        <w:t>Più di un’amante. Certo, non soltanto una compagna. Willow, per qu el che conta, per me esisti solo</w:t>
        <w:br/>
        <w:t>più tu. Ma non accetterò di vivere sotto il tuo incantesimo. Voglio un rapporto paritario. E non</w:t>
        <w:br/>
        <w:t>voglio giochetti. Nella nostra casa, nel nostro letto, ci dobbiamo essere solo tu ed io”</w:t>
        <w:br/>
        <w:t>Lei ansimò. Tara aveva tentato di farle capire la stessa, dannatissima, cosa. E lei aveva rovinato</w:t>
        <w:br/>
        <w:t>tutto.</w:t>
        <w:br/>
        <w:t>Senza aspettare la sua risposta, Spike li lasciò e si diresse verso la loro camera.</w:t>
        <w:br/>
        <w:t>Senza capire, Xander riportò il suo sguardo su Willow. “E’ matto?” le chiese, con un sorriso.</w:t>
        <w:br/>
        <w:t>Lei lo guardò. E poi sollevò lo sguardo al cielo. “Che noia! Disfà”</w:t>
        <w:br/>
        <w:t>Xander scosse il capo, improvvisamente annebbiato. E poi ricordò. “Oh, mio Dio! Angelus!</w:t>
        <w:br/>
        <w:t>Willow...dobbiamo impedire questo matrimonio”</w:t>
        <w:br/>
        <w:t>7. Arrivederci.</w:t>
        <w:br/>
        <w:t>“</w:t>
        <w:br/>
        <w:t>Sei sicuro che non ci stiano seguendo?” ch iese Buffy, voltandosi istintivamente indietro. Angel</w:t>
        <w:br/>
        <w:t>rise, e spinse più a fondo sul pedale del gas. Si lasciavano alle loro spalle il casinò Ring of Fire,</w:t>
        <w:br/>
        <w:t>tutta la stramaledetta città di Las Vegas, e si dirigevano verso il deserto, in valigia le loro poche</w:t>
        <w:br/>
        <w:t>cose, ed i documenti falsi procurati loro da Lorne.</w:t>
        <w:br/>
        <w:t>“Mi sento un ladro che fugge nella notte” osservò Buffy, suo malgrado. “Mi dispiace solo per</w:t>
        <w:br/>
        <w:t>Dawn. Immagino che gli altri se ne faranno una ragione, ma lei...l’ho di nuovo delusa.”</w:t>
        <w:br/>
        <w:t>“Las Vegas non era il posto per noi” le disse Angel, con dolcezza, stringendole una mano, la stessa</w:t>
        <w:br/>
        <w:t>ancora ferita dai suoi abusi. Non era l’unica parte dolorante di Buffy, e neanche quella che faceva</w:t>
        <w:br/>
        <w:t>più male. Angel sperava di avere anni, molti, lunghi anni, per rimediare alla crudeltà della sua parte</w:t>
        <w:br/>
        <w:t>oscura.</w:t>
        <w:br/>
        <w:t>“No, davvero” replicò lei. “E poi, io non so cantare. E non gioco d’azzardo”</w:t>
        <w:br/>
        <w:t>La Porsche si ritrovò improvvisamente nel deserto. Angel spense il motore, e lui e Buffy scesero, in</w:t>
        <w:br/>
        <w:t>mezzo al deserto, sotto milioni di stelle.</w:t>
        <w:br/>
        <w:t>Buffy allargò le braccia e girò su se stessa, cercando di focalizzare il pensiero sul lento ruotare</w:t>
        <w:br/>
        <w:t>dell’asse terrestre sotto di sé. Era quasi finita la notte, e lei era ancora viva.</w:t>
        <w:br/>
        <w:t>Aveva vinto la sua scommessa.</w:t>
        <w:br/>
        <w:t>Poi, si voltò verso Angel.</w:t>
        <w:br/>
        <w:t>“Motel?” gli di sse, sorridendo, e risalirono in macchina mentre l’alba ancora lontana tingeva il cielo</w:t>
        <w:br/>
        <w:t>di rosa ad est.</w:t>
        <w:br/>
        <w:t>“</w:t>
        <w:br/>
        <w:t>Beh, qui le nostre strade si dividono” osservò casualmente Willow, mentre il sole piano sorgeva</w:t>
        <w:br/>
        <w:t>sui falsi colonnati del Ceasar’s Palace. “Ti rivedr ò?”</w:t>
        <w:br/>
        <w:t>“Da qualche parte, nel mondo” replicò Oz con un sorriso. “E tu sarai sempre sorridente, e felice.</w:t>
        <w:br/>
        <w:t>Perché l’infelicità non ti si confà. Sei nata per essere felice, Willow”</w:t>
        <w:br/>
        <w:t>“E pensi che lo sarò...con lui?” gli chiese lei, gli occhi enormi, spalancati sul suo volto, come era</w:t>
        <w:br/>
        <w:t>sempre stato in un tempo lontano.</w:t>
        <w:br/>
        <w:t>“Solo tu puoi rispondere a questa domanda”</w:t>
        <w:br/>
        <w:t>Oz raccolse la sua roba, le fece un cenno con il capo, un sorriso, e si allontanò verso i ragazzi della</w:t>
        <w:br/>
        <w:t>sua band.</w:t>
        <w:br/>
        <w:t>Willow sospirò, e si voltò.</w:t>
        <w:br/>
        <w:t>Appoggiato all’u scita del casinò, quella che dava sulla piscina coperta, Spike fumava una sigaretta.</w:t>
        <w:br/>
        <w:t>Ancora un istante, e la luce sarebbe stata troppo forte per lui, e sarebbe dovuto tornare dentro.</w:t>
        <w:br/>
        <w:t>Ancora un istante, e forse sarebbe stato troppo tardi...</w:t>
        <w:br/>
        <w:t>Willow si affrettò, lo raggiunse, e gli buttò le braccia al collo.</w:t>
        <w:br/>
        <w:t>“Puoi perdonarmi?” mormorò contro la sua guancia, aspirando felice il suo profumo di tabacco e</w:t>
        <w:br/>
        <w:t>sapone. “Sono stata orribile. E non so mai quando fermarmi. Ma io...Spike, io...”</w:t>
        <w:br/>
        <w:t>“Shh” sorrise lui, voltando il viso verso quello di lei . “Lo so quello che provi. Perché lo provo</w:t>
        <w:br/>
        <w:t>anch’io”</w:t>
        <w:br/>
        <w:t>“E Buffy?” chiese Willow. “Con lei...è finita?”</w:t>
        <w:br/>
        <w:t>Spike annuì. “Stavolta è veramente finita. Andiamo, Willow. In questa città, abbiamo perso anche</w:t>
        <w:br/>
        <w:t>troppo tempo. Ed io, oggi, intendo divertirmi”</w:t>
        <w:br/>
        <w:t>Il vampiro si chinò, la prese tra le braccia, e si diresse con lei verso il ventre scuro del casinò. Nel</w:t>
        <w:br/>
        <w:t>suo abbraccio, Willow rideva, ed era finalmente felice.</w:t>
        <w:br/>
        <w:t>“</w:t>
        <w:br/>
        <w:t>Xander! E’ tardissimo! Domani devo andare a scuola, e dobbiamo viaggiare tu tto il giorno!” gridò</w:t>
        <w:br/>
        <w:t>Dawn, dall’altro lato della strada.</w:t>
        <w:br/>
        <w:t>“Arrivo!” sospirò il ragazzo, mentre il suo sguardo indugiava sul volto stanco di Cordelia. Quella</w:t>
        <w:br/>
        <w:t>lunga notte aveva lasciato il segno anche sulla sua clamorosa bellezza.</w:t>
        <w:br/>
        <w:t>“Angelus...od Angel...il lo ro posto è sempre insieme” le disse, come per consolarla, ma non ce n’era</w:t>
        <w:br/>
        <w:t>davvero bisogno. Cordelia aveva avuto alcuni mesi per mettersi il cuore in pace, e non aveva</w:t>
        <w:br/>
        <w:t>rimpianti.</w:t>
        <w:br/>
        <w:t>“Sembra che dove vado io, i matrimoni non si concludano” osservò mestamente Xa nder.</w:t>
        <w:br/>
        <w:t>“Stavolta, almeno, tu non c’entri” sorrise Cordy. Gli diede un leggero bacio sulle labbra e gli</w:t>
        <w:br/>
        <w:t>sorrise. “Stammi bene, Xander. Teniamoci su”</w:t>
        <w:br/>
        <w:t>Xander si allontanò, rassegnato a sentire per tutta la strada fino a Sunnydale le lamentele di Dawn e</w:t>
        <w:br/>
        <w:t>la sua orribile musica.</w:t>
        <w:br/>
        <w:t>Cordelia si voltò, e quasi si scontrò con il Direttore del Casinò.</w:t>
        <w:br/>
        <w:t>“Tutto risolto?” indagò Goran. “Avete avuto notizie dei mancati sposi?”</w:t>
        <w:br/>
        <w:t>“Sembra che i suoi piani si siano rivelati un buco nell’acqua” gli rivelò Cordelia. “Angel ha riavut o</w:t>
        <w:br/>
        <w:t>la sua anima: il suo amore per Buffy è troppo forte. Se non ci sono riusciti Darla e Spike, a</w:t>
        <w:br/>
        <w:t>separarli, non ci riuscirà certo lei.”</w:t>
        <w:br/>
        <w:t>“Sì, credo anch’io” ammise lui, stupendola. “Mi dispiace di averla conosciuta così. Non ho mai</w:t>
        <w:br/>
        <w:t>incontrato prima una donna...una donna come lei. E quest’antica vendetta ha rovinato tutto”</w:t>
        <w:br/>
        <w:t>Cordelia lo osservò con attenzione. La tristezza con cui l’uomo aveva pronunciato quella frase</w:t>
        <w:br/>
        <w:t>l’aveva colpita, suo malgrado. Non aveva mai incontrato nessuno che fosse così...galante. Nel</w:t>
        <w:br/>
        <w:t>senso più antiquato e gentile del termine.</w:t>
        <w:br/>
        <w:t>E quel qualcuno era un nemico dell’uomo a cui, malgrado tutto, voleva ancora bene.</w:t>
        <w:br/>
        <w:t>“Goran” gli disse lei. “Se lei dimenticherà quest’assurda vendetta, che non farà nulla per riportare</w:t>
        <w:br/>
        <w:t>Jenny in vita, io...io potrei considerare l’idea di diventare sua..amica.”</w:t>
        <w:br/>
        <w:t>“Davvero? Se venissi a Los Angeles...uscirebbe con me?”</w:t>
        <w:br/>
        <w:t>Cordelia annuì. Goran sorrise, e le tese la mano.</w:t>
        <w:br/>
        <w:t>“Allora, la chiamerò, Cordelia. Ci conto”</w:t>
        <w:br/>
        <w:t>Lei sorrise. “Non ha il mio numero”</w:t>
        <w:br/>
        <w:t>Goran rise. “Certo che ce l’ho. So tutto su Angel e sui suoi soci in affari...ricorda?”</w:t>
        <w:br/>
        <w:t>Cordelia scoppiò a ridere.</w:t>
        <w:br/>
        <w:t>Goran lasciò che si allontanasse da lui. Sapeva che si sarebbero visti ancora. Non se la sarebbe</w:t>
        <w:br/>
        <w:t>lasciata scappare.</w:t>
        <w:br/>
        <w:t>Cordelia camminò decisa, a testa alta.</w:t>
        <w:br/>
        <w:t>Dopo tutto, lei era ancora Queen C.</w:t>
        <w:br/>
        <w:t>Epilogo.</w:t>
        <w:br/>
        <w:t>Sedona, Arizona.</w:t>
        <w:br/>
        <w:t>La cerimonia si svolse al tramonto. Non appena il sole cadde dietro le colline dell’Arizona, Angel</w:t>
        <w:br/>
        <w:t>uscì all’aperto, nel deserto, e tese una mano alla sua sposa. Buffy, vestita di una tunica bianca e con</w:t>
        <w:br/>
        <w:t>dei fiori azzurri tra i capelli, gli sorrise.</w:t>
        <w:br/>
        <w:t>Il ministro sorrise.</w:t>
        <w:br/>
        <w:t>“Le vostre auree sono finalmente complete” disse loro, soddisfatto di quel che vedeva. “Dopo tanto</w:t>
        <w:br/>
        <w:t>cercare, si sono finalmente trovate”</w:t>
        <w:br/>
        <w:t>Sembrava ad entrambi un sogno, ma finalmente, in questo luogo dove il misticismo si respirava</w:t>
        <w:br/>
        <w:t>nell’aria, la loro lunga storia finalmente raggiungeva un importante, definitivo epilogo. Dopo,</w:t>
        <w:br/>
        <w:t>sarebbe seguito il “vissero felici e contenti”. Almeno, lo speravano, con tutto il cuore.</w:t>
        <w:br/>
        <w:t>Si erano cercati a lunghi, per secoli, e nemmeno la morte li aveva davvero divisi.</w:t>
        <w:br/>
        <w:t>E tra Liam Mahoney, nato nel 1725, e la sua sposa Buffy, nata nel 1981, finalmente c’erano due</w:t>
        <w:br/>
        <w:t>anelli. Per sempre, vi era inciso sopra.</w:t>
        <w:br/>
        <w:t>Due claddagh, naturalmente.</w:t>
        <w:br/>
        <w:t>FINE.</w:t>
      </w:r>
    </w:p>
    <w:p>
      <w:pPr>
        <w:pStyle w:val="StandardWeb"/>
        <w:rPr>
          <w:rFonts w:ascii="Verdana" w:hAnsi="Verdana" w:cs="Verdana"/>
          <w:color w:val="000080"/>
          <w:szCs w:val="15"/>
        </w:rPr>
      </w:pPr>
      <w:r>
        <w:rPr>
          <w:rFonts w:cs="Verdana" w:ascii="Verdana" w:hAnsi="Verdana"/>
          <w:color w:val="000080"/>
          <w:szCs w:val="15"/>
        </w:rPr>
        <w:br/>
        <w:t>Nota dell’Autrice:</w:t>
        <w:br/>
        <w:t>Ho a lungo dibattuto con me stessa se descrivere o meno la notte trascorsa tra Buffy ed Angelus. Vi</w:t>
        <w:br/>
        <w:t>ho rinunciato per due motivi:</w:t>
        <w:br/>
        <w:t>a) per quello che immaginavo al riguardo, avrebbe sicuramente portato su il rating della storia</w:t>
        <w:br/>
        <w:t>ad NC – 17, e non lo volevo;</w:t>
        <w:br/>
        <w:t>b) non sarebbe stata una bella notte. A mio modo di vedere le cose, Angelus odia e disprezza</w:t>
        <w:br/>
        <w:t>Buffy, e l’ha umiliata e ferita. Certe cose è meglio lasciarle presumere, anziché</w:t>
        <w:br/>
        <w:t>descriverle...a meno che non si abbiano tendenze sadiche, e non è il mio caso. Farlo, avrebbe</w:t>
        <w:br/>
        <w:t>reso questa storia eccessivamente dark, e non era il mio obiettivo, stavolta, anche se non</w:t>
        <w:br/>
        <w:t>escludo, prossimamente, di narrarvi di Buffy ed Angelus in un altro, più appropriato,</w:t>
        <w:br/>
        <w:t>contesto...</w:t>
      </w:r>
    </w:p>
    <w:p>
      <w:pPr>
        <w:pStyle w:val="Normal"/>
        <w:rPr>
          <w:rFonts w:ascii="Verdana" w:hAnsi="Verdana" w:cs="Verdana"/>
          <w:color w:val="000080"/>
          <w:szCs w:val="15"/>
        </w:rPr>
      </w:pPr>
      <w:r>
        <w:rPr>
          <w:rFonts w:cs="Verdana" w:ascii="Verdana" w:hAnsi="Verdana"/>
          <w:color w:val="000080"/>
          <w:szCs w:val="15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45"/>
      <w:outlineLvl w:val="2"/>
    </w:pPr>
    <w:rPr>
      <w:b/>
      <w:bCs/>
      <w:sz w:val="27"/>
      <w:szCs w:val="27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strike w:val="false"/>
      <w:dstrike w:val="false"/>
      <w:color w:val="000066"/>
      <w:u w:val="none"/>
      <w:shd w:fill="auto" w:val="clear"/>
    </w:rPr>
  </w:style>
  <w:style w:type="character" w:styleId="Emphasis">
    <w:name w:val="Emphasis"/>
    <w:basedOn w:val="AbsatzStandardschriftar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xoom.virgilio.it/rogiari/" TargetMode="External"/><Relationship Id="rId3" Type="http://schemas.openxmlformats.org/officeDocument/2006/relationships/hyperlink" Target="mailto:rogiari@inwind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23:17:00Z</dcterms:created>
  <dc:creator>Standard</dc:creator>
  <dc:description/>
  <dc:language>en-US</dc:language>
  <cp:lastModifiedBy>Standard</cp:lastModifiedBy>
  <dcterms:modified xsi:type="dcterms:W3CDTF">2003-09-05T23:18:00Z</dcterms:modified>
  <cp:revision>1</cp:revision>
  <dc:subject/>
  <dc:title/>
</cp:coreProperties>
</file>