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5"/>
        <w:jc w:val="center"/>
        <w:rPr>
          <w:rFonts w:ascii="Verdana" w:hAnsi="Verdana" w:cs="Verdana"/>
          <w:color w:val="000080"/>
          <w:sz w:val="44"/>
        </w:rPr>
      </w:pPr>
      <w:r>
        <w:rPr>
          <w:rFonts w:cs="Verdana" w:ascii="Verdana" w:hAnsi="Verdana"/>
          <w:color w:val="000080"/>
          <w:sz w:val="44"/>
        </w:rPr>
        <w:t>.:: Qualcosa di nuovo::.</w:t>
      </w:r>
    </w:p>
    <w:p>
      <w:pPr>
        <w:pStyle w:val="StandardWeb"/>
        <w:rPr/>
      </w:pPr>
      <w:r>
        <w:rPr>
          <w:rFonts w:cs="Verdana" w:ascii="Verdana" w:hAnsi="Verdana"/>
          <w:color w:val="000080"/>
          <w:szCs w:val="15"/>
        </w:rPr>
        <w:br/>
        <w:t xml:space="preserve">Autore: </w:t>
      </w:r>
      <w:hyperlink r:id="rId2" w:tgtFrame="_blank">
        <w:r>
          <w:rPr>
            <w:rStyle w:val="InternetLink"/>
            <w:rFonts w:cs="Verdana" w:ascii="Verdana" w:hAnsi="Verdana"/>
            <w:color w:val="000080"/>
            <w:szCs w:val="15"/>
          </w:rPr>
          <w:t>rogiari2001</w:t>
        </w:r>
      </w:hyperlink>
      <w:r>
        <w:rPr>
          <w:rFonts w:cs="Verdana" w:ascii="Verdana" w:hAnsi="Verdana"/>
          <w:color w:val="000080"/>
          <w:szCs w:val="15"/>
        </w:rPr>
        <w:t xml:space="preserve"> (</w:t>
      </w:r>
      <w:hyperlink r:id="rId3">
        <w:r>
          <w:rPr>
            <w:rStyle w:val="InternetLink"/>
            <w:rFonts w:cs="Verdana" w:ascii="Verdana" w:hAnsi="Verdana"/>
            <w:color w:val="000080"/>
            <w:szCs w:val="15"/>
          </w:rPr>
          <w:t>rogiari@inwind.it</w:t>
        </w:r>
      </w:hyperlink>
      <w:r>
        <w:rPr>
          <w:rFonts w:cs="Verdana" w:ascii="Verdana" w:hAnsi="Verdana"/>
          <w:color w:val="000080"/>
          <w:szCs w:val="15"/>
        </w:rPr>
        <w:t>)</w:t>
        <w:br/>
        <w:t>Dedicato a : Buffy ed Angel, Spike e Willow. E c’è una sorpresina per Giles...</w:t>
        <w:br/>
        <w:t>Sommario: Inizio della settima stagione. L’amore a Sunnydale e dintorni non è facile. Buffy ed</w:t>
        <w:br/>
        <w:t>Angel ci riprovano, Spike si consola con Willow, Giles da’ finalmente retta ai suoi ormoni, e</w:t>
        <w:br/>
        <w:t>Cordelia torna giusto in tempo per complicare ancora di più le cose...</w:t>
        <w:br/>
        <w:t>Spoilers: per gli italiani, da “The Body” fino alla fine della sesta stagione. Spoilers per il gran</w:t>
        <w:br/>
        <w:t>finale della sesta stagione, e per l’inizio della settima, nonché per tutte e tre le stagioni di ATS.</w:t>
        <w:br/>
        <w:t>Disclaimer: non è mio. In nulla. Tutto di Joss, e della Mutant Enemy. E del Berlusca, se l’ha</w:t>
        <w:br/>
        <w:t>comprato…</w:t>
        <w:br/>
        <w:t>Feedback: per favore, sì!!! M i piace avere risposte oneste.</w:t>
        <w:br/>
        <w:t>Distribuzione: ovunque, basta chiedere.</w:t>
        <w:br/>
        <w:t>Rating: Vietato ai minori di quattordici anni, per essere prudenti...</w:t>
        <w:br/>
        <w:t>Nota: la canzone “Wild Horses”, dei Sundays, è naturalmente...suvvia, lo dovreste sapere! Vi devo</w:t>
        <w:br/>
        <w:t>spiegare tutto io?!</w:t>
        <w:br/>
        <w:t>Dedicato a Stellina Blu e Mickey Mouse, per la parte relativa a B/A.</w:t>
        <w:br/>
        <w:t>E’ invece il PREMIO per il concorso a suo tempo indetto per Buffyfaith nella parte relativa a S/W.</w:t>
        <w:br/>
        <w:t>(Vale, tieni duro, arriva anche il tuo premio....)</w:t>
        <w:br/>
        <w:t>Come vedete, ho raccolto la sfida...</w:t>
      </w:r>
    </w:p>
    <w:p>
      <w:pPr>
        <w:pStyle w:val="StandardWeb"/>
        <w:jc w:val="center"/>
        <w:rPr/>
      </w:pPr>
      <w:r>
        <w:rPr>
          <w:rFonts w:cs="Verdana" w:ascii="Verdana" w:hAnsi="Verdana"/>
          <w:color w:val="000080"/>
          <w:szCs w:val="15"/>
        </w:rPr>
        <w:br/>
      </w:r>
      <w:r>
        <w:rPr>
          <w:rFonts w:cs="Verdana" w:ascii="Verdana" w:hAnsi="Verdana"/>
          <w:b/>
          <w:bCs/>
          <w:color w:val="000080"/>
          <w:szCs w:val="15"/>
        </w:rPr>
        <w:t>PROLOGO</w:t>
      </w:r>
    </w:p>
    <w:p>
      <w:pPr>
        <w:pStyle w:val="StandardWeb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  <w:t>“</w:t>
      </w:r>
      <w:r>
        <w:rPr>
          <w:rFonts w:cs="Verdana" w:ascii="Verdana" w:hAnsi="Verdana"/>
          <w:color w:val="000080"/>
          <w:szCs w:val="15"/>
        </w:rPr>
        <w:t>WILD HORSES”.</w:t>
        <w:br/>
        <w:t>Buffy assaggiò la sua seconda diet coke, e si rilassò contro lo schienale della sua sedia, assaporando</w:t>
        <w:br/>
        <w:t>la voce esile ma intonata di Dawn in un’interpretazione di “I will survive”. Aveva giurato con se</w:t>
        <w:br/>
        <w:t>stessa che non avrebbe mai più cantato in pubblico, dopo le follie del demone Sweet a</w:t>
        <w:br/>
        <w:t>Sunnydale...ma le faceva piacere che Dawn si stesse divertendo.</w:t>
        <w:br/>
        <w:t>Quella breve vacanza stava facendo bene ad entrambe. Era stata una buona idea riallacciare i</w:t>
        <w:br/>
        <w:t>rapporti con loro padre: Hank si era reso conto di essere un pessimo padre, ma forse il loro rapporto</w:t>
        <w:br/>
        <w:t>con lui era ancora recuperabile. Inoltre, stava aiutando Buffy finanziariamente, e questo era di</w:t>
        <w:br/>
        <w:t>grande aiuto per la ragazza, soprattutto ora che si stava ripromettendo di riprendere gli studi.</w:t>
        <w:br/>
        <w:t>Con la coda degli occhi, Buffy si accorse che un ragazzo la stava guardando. Arrossì suo malgrado:</w:t>
        <w:br/>
        <w:t>per lungo tempo, non aveva più fatto caso alle attenzioni maschili. La sua freddezza profonda, la</w:t>
        <w:br/>
        <w:t>sua ennui, si stavano finalmente sciogliendo, un anno dopo la sua resurrezione, e dopo molte, troppe</w:t>
        <w:br/>
        <w:t>lacrime versate...ma era la prima volta, questa sera, che si rendeva conto di essere ancora</w:t>
        <w:br/>
        <w:t>attraente...ancora donna.</w:t>
        <w:br/>
        <w:t>Ed ancora sola.</w:t>
        <w:br/>
        <w:t>Non le andava di pensare troppo al passato. Troppi errori, troppi orrori. Si stava accontentando di</w:t>
        <w:br/>
        <w:t>vivere...un respiro alla volta, la gratitudine riscoperta per un raggio di sole, per un fiore</w:t>
        <w:br/>
        <w:t>colorato...per il grido di un bambino udito dalla finestra.</w:t>
        <w:br/>
        <w:t>Così, almeno una di loro stava vivendo.</w:t>
        <w:br/>
        <w:t>Loro. I suoi amanti vampiri.</w:t>
        <w:br/>
        <w:t>L’istinto la fece voltare. Cercò nella notte di quel bar karaoke, dove lei e Dawn stavano</w:t>
        <w:br/>
        <w:t>trascorrendo la loro ultima notte in città. Niente di strano. Coppie, gruppi di amici. Umani,</w:t>
        <w:br/>
        <w:t>solidi...reali.</w:t>
        <w:br/>
        <w:t>Ritornò a posare l’attenzione su Dawn. Tutti stavano applaudendo: la canzone era finita.</w:t>
        <w:br/>
        <w:t>“Un vecchio successo, ora!” annunciò il presentatore “The Sundays con...Wild Horses!”</w:t>
        <w:br/>
        <w:t>Buffy impietrì. Wild Horses. Cavalli selvaggi.</w:t>
        <w:br/>
        <w:t>Oh, mio Dio...</w:t>
        <w:br/>
        <w:t>“Buffy?” le chiese la sorella, preoccupata. “Stai bene? Sono andata bene?”</w:t>
        <w:br/>
        <w:t>Buffy si riprese, mentre la chitarra dolcemente introduceva la strofa, la voce di donna della cantante</w:t>
        <w:br/>
        <w:t>improvvisata che scivolava con una certa perizia sulle note...</w:t>
        <w:br/>
        <w:t>Innocenza. Lui le aveva rubato l’innocenza. Non aveva più potuto amare, senza.</w:t>
        <w:br/>
        <w:t>“Sto bene.” Le rispose. “E’ solo...un ricordo”</w:t>
        <w:br/>
        <w:t>“Brutto?” indagò Dawn, che dei ricordi aveva una pessima opinione...</w:t>
        <w:br/>
        <w:t>“No...intenso. Bello. E doloroso”</w:t>
        <w:br/>
        <w:t>Buffy sorrise. Il ballo di fine corso. L’ombrellino di “Protettore della classe”. Giles in smoking.</w:t>
        <w:br/>
        <w:t>Angel.</w:t>
        <w:br/>
        <w:t>Oh, come le faceva male il cuore, se ci pensava... Angel. Bello da togliere il fiato nel suo smoking,</w:t>
        <w:br/>
        <w:t>pronto a donarle l’ultima, inesplicabile dolcezza, rubata alla loro vita, al loro tempestoso</w:t>
        <w:br/>
        <w:t>destino...per lei. Solo per lei. L’ultimo regalo. L’ultimo insopportabile momento.</w:t>
        <w:br/>
        <w:t>Va bene, si disse Buffy, soffri pure. Vuol dire che stai meglio. Se il fuoco ti brucia, vuol dire che il</w:t>
        <w:br/>
        <w:t>gelo della morte è finalmente sparito. Stai guarendo, Buffy. Ora stai meglio.</w:t>
        <w:br/>
        <w:t>“Vuoi stare ancora?” chiese alla sorella, con un sorriso.</w:t>
        <w:br/>
        <w:t>“Perché no? Bella questa canzone...non ricordo di averla mai sentita”</w:t>
        <w:br/>
        <w:t>“Bella, sì” rispose Buffy, il ricordo perso al passato, a quella sera di tre anni prima...al loro addio.</w:t>
        <w:br/>
        <w:t>Quando se lo vide davanti, pensò ad uno scherzo della memoria. La canzone l’aveva evocato.</w:t>
        <w:br/>
        <w:t>“Ciao, Buffy” disse lui.</w:t>
        <w:br/>
        <w:t>E lei capì di essere guarita. Lo capì dal rumore che faceva il suo cuore.</w:t>
        <w:br/>
        <w:t>“Angel?” esclamò Dawn, sorpresa. “Sei davvero tu?”</w:t>
        <w:br/>
        <w:t>Lui annuì. Rimase in piedi davanti al loro tavolo, indeciso se sedersi o meno. Non voleva invadere</w:t>
        <w:br/>
        <w:t>il suo spazio...a meno che lei non fosse d’accordo.</w:t>
        <w:br/>
        <w:t>“Resta con noi...ti prego” gli disse lei, senza sorridere. Lui annegò nei suoi occhi verdi. Lei era</w:t>
        <w:br/>
        <w:t>sempre bellissima. E sempre speciale.</w:t>
        <w:br/>
        <w:t>“E’ il locale di un mio amico...Lorne. Sono venuto qui per chiedergli alcune informazioni...e vi ho</w:t>
        <w:br/>
        <w:t>viste. Come mai a Los Angeles?”</w:t>
        <w:br/>
        <w:t>“Siamo state qualche giorno da papà” gli spiegò Dawn. Buffy non parlava: osservava Angel, i suoi</w:t>
        <w:br/>
        <w:t>occhi scuri, tormentati. La sua bella bocca morbida. Era esattamente come lo ricordava...ed il suo</w:t>
        <w:br/>
        <w:t>cuore lo ricordava bene.</w:t>
        <w:br/>
        <w:t>“Ti vedo bene...Buffy” disse lui. “Tutto...a posto?”</w:t>
        <w:br/>
        <w:t>Lei annuì. “E tu...?”</w:t>
        <w:br/>
        <w:t>Lui scosse il capo. “Ho avuto parecchi problemi, di recente”</w:t>
        <w:br/>
        <w:t>“Ehy, ballano!” esclamò Dawn, imbarazzata. “Che ne dite se io...mi butto in pista?”</w:t>
        <w:br/>
        <w:t>“Ottima idea” le sorrise Buffy.</w:t>
        <w:br/>
        <w:t>“Mi sei mancata” le disse Angel, non appena furono soli.</w:t>
        <w:br/>
        <w:t>“Anche tu” ammise lei.</w:t>
        <w:br/>
        <w:t>“Ti sei...ripresa?”</w:t>
        <w:br/>
        <w:t>“Sì” sorrise Buffy “Ma non prima di aver commesso una montagna di sciocchezze. Sono stati mesi</w:t>
        <w:br/>
        <w:t>difficili...ma ora va meglio”</w:t>
        <w:br/>
        <w:t>“I tuoi amici?”</w:t>
        <w:br/>
        <w:t>“Zoppicanti anche loro. La fidanzata di Will, Tara, è stata uccisa da un farabutto...e Willow si è</w:t>
        <w:br/>
        <w:t>spinta un po’ troppo in là sulla strada della vendetta. Xander ed Anya...beh, non stanno più insieme”</w:t>
        <w:br/>
        <w:t>“E...il tuo ragazzo?”</w:t>
        <w:br/>
        <w:t>Buffy lo fissò. Si chiese cosa Angel sapesse del suo recente passato.</w:t>
        <w:br/>
        <w:t>“Il soldato...Riley” continuò il vampiro.</w:t>
        <w:br/>
        <w:t>“E’ tornato...con una moglie. Capolinea”</w:t>
        <w:br/>
        <w:t>“Meglio così. Non vi vedevo insieme” Angel le prese una mano. “Sei...stata sola? In questi mesi,</w:t>
        <w:br/>
        <w:t>voglio dire?”</w:t>
        <w:br/>
        <w:t>Buffy prese un gran respiro.</w:t>
        <w:br/>
        <w:t>“Ho avuto una storia. Non è andata bene. E...tu?”</w:t>
        <w:br/>
        <w:t>Angel la fissò a sua volta.</w:t>
        <w:br/>
        <w:t>Dawn era tornata da loro.</w:t>
        <w:br/>
        <w:t>“Ho un’idea grandiosa!” disse loro. “Riportatemi a casa che muoio di sonno...così potete parlare un</w:t>
        <w:br/>
        <w:t>po’ da soli. Scommetto che per entrambi la notte è ancora giovane...”</w:t>
        <w:br/>
        <w:t>Buffy arrossì.</w:t>
        <w:br/>
        <w:t>“Io...se tu hai da fare...”</w:t>
        <w:br/>
        <w:t>“No...sarebbe magnifico” commentò Angel. “Parlare. Insieme. Come ai vecchi tempi”</w:t>
        <w:br/>
        <w:t>“D’accordo”</w:t>
        <w:br/>
        <w:t>Le due ragazze raccolsero le loro borsette e si diressero fuori.</w:t>
        <w:br/>
        <w:t>Angel le fece salire sulla sua macchina, una Porsche grigia, e si diresse nella notte verso</w:t>
        <w:br/>
        <w:t>l’appartamento di Hank Summers.</w:t>
        <w:br/>
        <w:t>“E così, siamo soli. Come ai vecchi tempi” ripeté Angel. “Musica?”</w:t>
        <w:br/>
        <w:t>“Sì, perché no” rise lei, cercando di ricordare quale fosse stata l’ultima volta che era stata sola con</w:t>
        <w:br/>
        <w:t>un uomo in macchina...oh, cielo. Spike, naturalmente. Che momento imbarazzante...</w:t>
        <w:br/>
        <w:t>“Mi sono successe parecchie cose nell’ultimo anno...Buffy”</w:t>
        <w:br/>
        <w:t>“Spara” disse lei, con un sorriso coraggioso.</w:t>
        <w:br/>
        <w:t>“Io..Darla...abbiamo avuto un figlio”</w:t>
        <w:br/>
        <w:t>Lei lo fissò. La sorpresa era palese....e faceva male.</w:t>
        <w:br/>
        <w:t>“Mi è stato portato via. E’ stato allevato da un uomo che mi odia in una dimensione parallela dove il</w:t>
        <w:br/>
        <w:t>tempo trascorre ad una velocità diversa...ed è tornato adulto, pronto ad uccidermi”</w:t>
        <w:br/>
        <w:t>Lei sorrise. “Allora, mi batti”</w:t>
        <w:br/>
        <w:t>“Senti questa. Mio figlio mi ha chiuso in una scatola e mi ha gettato in fondo all’oceano”</w:t>
        <w:br/>
        <w:t>“Sei ancora qui a raccontarlo”osservò lei, con un sorriso.</w:t>
        <w:br/>
        <w:t>“Diciamo che...siamo riusciti a spiegarci. Dopo”</w:t>
        <w:br/>
        <w:t>“E...Darla?”</w:t>
        <w:br/>
        <w:t>“Morta”</w:t>
        <w:br/>
        <w:t>“Definitivamente?” ironizzò Buffy.</w:t>
        <w:br/>
        <w:t>“Così parrebbe”</w:t>
        <w:br/>
        <w:t>“In fondo, ce l’ha fatta” lei gli sorrise, con un po’ di amarezza. Con la mano, gli accarezzò il suo bel</w:t>
        <w:br/>
        <w:t>viso. “Ti ha dato un figlio. Ha dimostrato una volta per tutte di essere lei la tua vera donna...”</w:t>
        <w:br/>
        <w:t>“No, Buffy, io...”</w:t>
        <w:br/>
        <w:t>“Shhh” gli disse lei. “Ammettilo. In fondo, io sono stata solo un’avventura...”</w:t>
        <w:br/>
        <w:t>“Va’ al diavolo” si infuriò Angel. “Io per te ho perso la mia anima”</w:t>
        <w:br/>
        <w:t>Buffy non fece in tempo a replicare. La bocca di lui si era impadronita della sua...e lei non capì più</w:t>
        <w:br/>
        <w:t>nulla.</w:t>
        <w:br/>
        <w:t>Ecco, questi erano i suoi baci. Dolci, rapinosi. Insopportabili...perché portavano con loro mille</w:t>
        <w:br/>
        <w:t>promesse mai mantenute. Promesse di amore, dedizione...per sempre.</w:t>
        <w:br/>
        <w:t>O forse mai.</w:t>
        <w:br/>
        <w:t>Erano entrambe facce della stessa medaglia.</w:t>
        <w:br/>
        <w:t>“No...”sussurrò lei, e lo respinse. Il suo cuore si apriva, l’emozione fluiva, come in</w:t>
        <w:br/>
        <w:t>un’inondazione...ne aveva una paura folle. Aveva già sofferto troppo.</w:t>
        <w:br/>
        <w:t>“Buffy, perdonami” le sussurrò lui. “Sei così bella...e non riesco a non sentirti mia. Anche se non</w:t>
        <w:br/>
        <w:t>ne ho alcun diritto. Quello che c’è stato con Darla non aveva nulla a che fare con noi...Darla era la</w:t>
        <w:br/>
        <w:t>compagna del mio lato oscuro, tu, quella della mia anima. Quando sono rimasto solo, qualcosa in</w:t>
        <w:br/>
        <w:t>lei mi ha richiamato...ma non è stato come con te. Non è mai stato come con te”</w:t>
        <w:br/>
        <w:t>“Chi sono io, per giudicare” ammise lei. “Se tu solo sapessi...”</w:t>
        <w:br/>
        <w:t>“Cosa?”</w:t>
        <w:br/>
        <w:t>“Oltre a Darla, c’è stata qualcun’altra...?”</w:t>
        <w:br/>
        <w:t>Angel abbassò lo sguardo.</w:t>
        <w:br/>
        <w:t>“Buffy...vorrei mentirti, ma non posso. Ho provato dei sentimenti molto forti per Cordelia. Ma ora</w:t>
        <w:br/>
        <w:t>lei è scomparsa...ed è per questo che sono venuto da Lorne, stasera. Per avere informazioni su di lei,</w:t>
        <w:br/>
        <w:t>per cercarla.”</w:t>
        <w:br/>
        <w:t>“Come vedi, la vita ci ha portati lontani”</w:t>
        <w:br/>
        <w:t>“Buffy...quanto lontani?”</w:t>
        <w:br/>
        <w:t>“Forse troppo” ammise lei. “Angel...io ho avuto una relazione con Spike”</w:t>
        <w:br/>
        <w:t>Angel strinse i denti.</w:t>
        <w:br/>
        <w:t>“Non posso crederci”</w:t>
        <w:br/>
        <w:t>Buffy ebbe un sorriso amaro. “Devi. E’ la verità.”</w:t>
        <w:br/>
        <w:t>“Cielo, come hai potuto! Lui...lui è un essere malvagio, crudele...”</w:t>
        <w:br/>
        <w:t>“:..che mi ha amato con devozione” ammise Buffy. “Mi ha amato davvero. Ed io l’ho</w:t>
        <w:br/>
        <w:t>usato...probabilmente, come tu hai usato Darla. Credimi, non ero certo io quella da compiangere, in</w:t>
        <w:br/>
        <w:t>quella relazione”</w:t>
        <w:br/>
        <w:t>“E’ durata...a lungo?”</w:t>
        <w:br/>
        <w:t>“Più di quanto avrebbe dovuto. Alcuni mesi”</w:t>
        <w:br/>
        <w:t>“Ed è finita...male? Della serie...voglio ucciderti?”</w:t>
        <w:br/>
        <w:t>“Peggio ancora. Lui ha perso il rispetto di sé...ed io il mio. Ci siamo fatti male a vicenda...oltre il</w:t>
        <w:br/>
        <w:t>punto di non ritorno”</w:t>
        <w:br/>
        <w:t>“Mi dispiace, Buffy!”</w:t>
        <w:br/>
        <w:t>Qualcosa, in lei, insorse a quelle parole. Faceva bene a dispiacersi! Era tutta colpa sua! Sua, per</w:t>
        <w:br/>
        <w:t>averle spezzato il cuore. Sua, per averla costretta a cercare un simulacro di emozione tra le braccia</w:t>
        <w:br/>
        <w:t>goffe ed inesperte di Parker. Sua, per averla spinta ad illudersi di aver trovato l’amore in Riley e</w:t>
        <w:br/>
        <w:t>nelle sue insicurezze.</w:t>
        <w:br/>
        <w:t>Sua, per averla indotta a pensare che il sesso da solo potesse sostituire il sentimento, e che i freddi</w:t>
        <w:br/>
        <w:t>baci di un vampiro potessero surrogare quelli di un altro, perduto per sempre...</w:t>
        <w:br/>
        <w:t>Invece, non disse nulla.</w:t>
        <w:br/>
        <w:t>Non c’era niente da dire.</w:t>
        <w:br/>
        <w:t>“Ti prego, portami a casa...Angel”</w:t>
        <w:br/>
        <w:t>Lui annuì, e rimise in moto.</w:t>
        <w:br/>
        <w:t>Non c’era proprio altro da dire.</w:t>
        <w:br/>
        <w:t>Sola nella sua stanza, Buffy prese una cassetta, che aveva lasciato lì l’ultima estate che aveva</w:t>
        <w:br/>
        <w:t>trascorso da suo padre, prima dell’inizio dell’università.</w:t>
        <w:br/>
        <w:t>Era stata la sua prima estate senza Angel.</w:t>
        <w:br/>
        <w:t>Il nastro era quasi consumato. Quante notti aveva pianto sulle note di Wild Horses....</w:t>
        <w:br/>
        <w:t>La ascoltò al buio, senza lacrime. Dimenticò tutto...se non il sapore della sua bocca, come l’aveva</w:t>
        <w:br/>
        <w:t>assaporata quella sera, nella sua macchina, con la radio che suonava piano una canzone di qualche</w:t>
        <w:br/>
        <w:t>anno prima...</w:t>
        <w:br/>
        <w:t>Cercò di metabolizzare anche quello. L’ennesimo incontro. L’ennesima barriera.</w:t>
        <w:br/>
        <w:t>Domani, sarebbe tornata a Sunnydale. Si sarebbe iscritta all’università, e si sarebbe cercata un</w:t>
        <w:br/>
        <w:t>nuovo lavoro. Willow sarebbe presto tornata dall’Inghilterra, e se tutto andava bene, forse anche</w:t>
        <w:br/>
        <w:t>Giles...</w:t>
        <w:br/>
        <w:t>Piano piano, la vita avrebbe riaffermato se stessa.</w:t>
        <w:br/>
        <w:t>Non si può avere tutto.</w:t>
        <w:br/>
        <w:t>Cielo, ma fa male.</w:t>
        <w:br/>
        <w:t>Angel rimase fermo a lungo nella sua Porsche, davanti all’Hotel Hyperion.</w:t>
        <w:br/>
        <w:t>Non riusciva a dimenticare gli occhi, le labbra, le lacrime non versate di Buffy.</w:t>
        <w:br/>
        <w:t>Si convinse che doveva pensare a Connor. E doveva ritrovare Cordelia.</w:t>
        <w:br/>
        <w:t>Questa notte sarebbe stata l’ennesima occasione sprecata. L’ennesimo falso incrocio. Dimenticare</w:t>
        <w:br/>
        <w:t>ed andare avanti.</w:t>
        <w:br/>
        <w:t>Come nel giorno mai accaduto.</w:t>
        <w:br/>
        <w:t>Al diavolo!</w:t>
        <w:br/>
        <w:t>Buffy fermò il nastro. Adesso doveva dormire. Adesso doveva dormire!</w:t>
        <w:br/>
        <w:t>Qualcuno suonò il campanello.</w:t>
        <w:br/>
        <w:t>Andò ad aprire.</w:t>
        <w:br/>
        <w:t>“Ho trovato solo tulipani” le disse Angel, guardandola con un mezzo sorriso, e tre tulipani rossi in</w:t>
        <w:br/>
        <w:t>mano, avvolti in un pezzo di carta di giornale “Non sono un granché, io veramente pensavo a delle</w:t>
        <w:br/>
        <w:t>rose rosse, ma se sei d’accordo...”</w:t>
        <w:br/>
        <w:t>“Sì?” rispose lei, imbarazzata per il pigiamino infantile che indossava, ma incredibilmente felice di</w:t>
        <w:br/>
        <w:t>vederlo. E già timorosa che una nuova speranza potesse infrangersi sui soliti scogli...</w:t>
        <w:br/>
        <w:t>Lui sorrise.</w:t>
        <w:br/>
        <w:t>“Il nostro futuro insieme può cominciare da qui”.</w:t>
        <w:br/>
        <w:t>PRIMA PARTE.</w:t>
        <w:br/>
        <w:t>“INCONTRI”.</w:t>
        <w:br/>
        <w:t>Londra, Settembre 2002</w:t>
        <w:br/>
        <w:t>“Sesso, sesso...non c’è sesso” pensò Willow, in mezzo alla pioggia, stretta tra la folla del tardo</w:t>
        <w:br/>
        <w:t>pomeriggio in un autobus rosso a due piani, da cartolina. “Non c’è sesso nella vita della gente. Solo</w:t>
        <w:br/>
        <w:t>in pubblicità, nelle soap – operas, nei libri. Ma non più nella vita. La gente non mangia nemmeno</w:t>
        <w:br/>
        <w:t>più. Figuriamoci fare l’amore”.</w:t>
        <w:br/>
        <w:t>Non sapeva perché la sua mente vivace, errabonda stesse coltivando quel pensiero. Non che</w:t>
        <w:br/>
        <w:t>cercasse un’amante: le altre donne le parevano insipide, indigeste. Al confronto di Tara...ma Tara</w:t>
        <w:br/>
        <w:t>era stata l’amore...quello che viene una volta nella vita. Donna, uomo...l’avrebbe amata in</w:t>
        <w:br/>
        <w:t>qualunque incarnazione. Se solo fosse tornata ...da lei.</w:t>
        <w:br/>
        <w:t>“Ho perso il biglietto alla lotteria della felicità” si disse Willow, in un momento di raggelante onestà</w:t>
        <w:br/>
        <w:t>“E non può certo dirsi che non sia colpa mia. Ho fatto tutto da sola. Ero una ragazzina, e già</w:t>
        <w:br/>
        <w:t>giocavo a ridare l’anima ai vampiri...da lì in poi, è stata tutta una discesa...”</w:t>
        <w:br/>
        <w:t>L’autobus si fermò di fronte al ristorante indiano dove le piaceva, a volte, trascorrere le serate con</w:t>
        <w:br/>
        <w:t>Giles. Scese, ancora immersa in quel pensiero dolce amaro. Tara. La sua sconfitta. Due realtà</w:t>
        <w:br/>
        <w:t>talmente connesse da averla portata ad un passo dalla distruzione finale.</w:t>
        <w:br/>
        <w:t>Sua e del mondo intero.</w:t>
        <w:br/>
        <w:t>Si affrettò lungo i marciapiedi. Sebbene metereologicamente fosse ancora estate, l’aria era fredda.</w:t>
        <w:br/>
        <w:t>Sognava la California, come in quella tristissima canzone degli anni ’60. Per raggiungere il suo</w:t>
        <w:br/>
        <w:t>appartamento ammobiliato, doveva attraversare un piccolo parco. Lo faceva tutte le sere, e non ne</w:t>
        <w:br/>
        <w:t>aveva paura. Sapeva che c’erano dei vampiri, anche lì, a Londra...ma, cielo, Darth Willow sapeva</w:t>
        <w:br/>
        <w:t>bene come difendersi...</w:t>
        <w:br/>
        <w:t>“Abracadabra” pensò Willow, con un sorriso. “E tutto si risolve” il suo sorriso si allargò “In</w:t>
        <w:br/>
        <w:t>disastro”</w:t>
        <w:br/>
        <w:t>L’impiegato di banca in bombetta e bastone che le si parò davanti aveva lo sguardo troppo affamato</w:t>
        <w:br/>
        <w:t>per aver trascorso le ultime otto ore in un polveroso ufficio. Willow sorrise di nuovo.</w:t>
        <w:br/>
        <w:t>“Torna nella tua tana...e cerca pascoli migliori” gli disse.</w:t>
        <w:br/>
        <w:t>“Ragazzina” ringhiò il vampiro “Non sai di cosa stai parlando”</w:t>
        <w:br/>
        <w:t>“Amico” replicò lei, annoiata. “Sei tu che non sai di cosa stai parlando”</w:t>
        <w:br/>
        <w:t>Radunò con un sospiro l’energia necessaria per polverizzarlo con il pensiero. Ma doveva essere</w:t>
        <w:br/>
        <w:t>distratta, quella sera...perché il vampiro si polverizzò da solo...un istante prima del previsto.</w:t>
        <w:br/>
        <w:t>Stupita, Willow indietreggiò di un passo. La polvere si depositò in terra, rivelando la figura snella e</w:t>
        <w:br/>
        <w:t>forte di un uomo, con in mano un paletto appuntito.</w:t>
        <w:br/>
        <w:t>Lui sorrise.</w:t>
        <w:br/>
        <w:t>“Ciao..Rossa”.</w:t>
        <w:br/>
        <w:t>Los Angeles.</w:t>
        <w:br/>
        <w:t>Buffy ed Angel trascorsero le loro prime ore della loro nuova vita insieme mangiando gelato alla</w:t>
        <w:br/>
        <w:t>crema ed al cioccolato. Chiusi in cucina, i tulipani in un vasetto con dell’acqua, restarono a lungo a</w:t>
        <w:br/>
        <w:t>fissarsi, come a riconoscersi dopo il lungo tempo trascorso. C’era un’unica, imbarazzante certezza:</w:t>
        <w:br/>
        <w:t>non potevano finire insieme nel caldo letto di Buffy, e ritrovare così il sapore della loro pelle, il loro</w:t>
        <w:br/>
        <w:t>odore, la sensazione del loro incontro. Quella era l’unica cosa certa tra di loro.</w:t>
        <w:br/>
        <w:t>Quella, e la voglia di ricominciare.</w:t>
        <w:br/>
        <w:t>Buffy non osava parlare. Cosa poteva dirgli? Raccontargli di lei e Spike...forse? Di come era stato</w:t>
        <w:br/>
        <w:t>tra di loro...del sesso sublimato a passione? Del suo cuore freddo? Della sua crudeltà? Della follia di</w:t>
        <w:br/>
        <w:t>lui?</w:t>
        <w:br/>
        <w:t>Angel risentiva i baci di Cordelia, il suo breve abbandono, la certezza che aveva provato allora che</w:t>
        <w:br/>
        <w:t>lei fosse importante per lui.</w:t>
        <w:br/>
        <w:t>Ma di questo non poteva parlare a Buffy.</w:t>
        <w:br/>
        <w:t>Se solo avessero potuto essere amanti, e lasciare parlare i loro corpi...</w:t>
        <w:br/>
        <w:t>Ma questo, lo sapevano entrambi, non era possibile. Non subito. Già così, la gioia primitiva per</w:t>
        <w:br/>
        <w:t>averla ritrovata minacciava di soffocarlo, di soggiogare la parte migliore di sé...e fare emergere il</w:t>
        <w:br/>
        <w:t>demone.</w:t>
        <w:br/>
        <w:t>“Cosa intendi fare?”</w:t>
        <w:br/>
        <w:t>“ E tu?” rilanciò lei, alle sette di quel mattino piovoso.</w:t>
        <w:br/>
        <w:t>“Tornerai a Sunnydale...oggi?”</w:t>
        <w:br/>
        <w:t>Buffy annuì. “Devo mettere a posto un po’ di cose. Fare un po’ di progetti. Forse...potremmo</w:t>
        <w:br/>
        <w:t>cominciare con calma”</w:t>
        <w:br/>
        <w:t>“C’è qualcosa che dobbiamo risolvere, prima” ammise lui.</w:t>
        <w:br/>
        <w:t>“Lo so” disse Buffy, pensando alla maledizione che ancora li teneva lontani, dopo tutti quegli anni...</w:t>
        <w:br/>
        <w:t>“Intendevo Cordelia” Angel la fissò a lungo, con i suoi grandi occhi scuri, che sembravano leggerle</w:t>
        <w:br/>
        <w:t>fin dentro l’anima. “Non intendo abbandonarla a se stessa. Intendo ritrovarla, e portarla qui. Lei</w:t>
        <w:br/>
        <w:t>deve essere al sicuro prima che io...”</w:t>
        <w:br/>
        <w:t>“Capisco” disse Buffy.</w:t>
        <w:br/>
        <w:t>“Ti prego...”</w:t>
        <w:br/>
        <w:t>“Capisco davvero” lo rassicurò lei, con l’ombra di un sorriso.</w:t>
        <w:br/>
        <w:t>Angel si alzò, la attrasse a sé. La baciò con dolcezza, una dolcezza venata di tristezza, di</w:t>
        <w:br/>
        <w:t>rimpianto...eppure, non erano mai stati così sicuri che ci fosse, finalmente, un futuro anche per loro.</w:t>
        <w:br/>
        <w:t>“Stavolta dico sul serio...Buffy” le mormorò, labbra sulle labbra. “Non intendo perderti. Metteremo</w:t>
        <w:br/>
        <w:t>tutto a posto. Lo prometto”</w:t>
        <w:br/>
        <w:t>Lei annuì.</w:t>
        <w:br/>
        <w:t>Mentre tornavano a baciarsi, l’alba tingeva il cielo improvvisamente limpido di rosa.</w:t>
        <w:br/>
        <w:t>Londra.</w:t>
        <w:br/>
        <w:t>“Spike?” esclamò Willow.</w:t>
        <w:br/>
        <w:t>“Parrebbe” commentò lui, asciutto. “Come mai nella vecchia, cara Inghilterra? Ti stavi annoiando, a</w:t>
        <w:br/>
        <w:t>Sunnyhell?”</w:t>
        <w:br/>
        <w:t>Willow rise, amaramente. “Tu non sai”</w:t>
        <w:br/>
        <w:t>“Cosa?” Spike impallidì, se mai si potesse dir ciò di un vampiro. “Buffy....”</w:t>
        <w:br/>
        <w:t>Willow scosse il capo. “Sta bene. Tutto a posto. E’ che....dopo che te ne sei andato....sono successe</w:t>
        <w:br/>
        <w:t>cose terribili.”</w:t>
        <w:br/>
        <w:t>Spike la fissò.</w:t>
        <w:br/>
        <w:t>“Avanti”</w:t>
        <w:br/>
        <w:t>“Tara” rispose Willow, incapace di sollevare lo sguardo. Quando finalmente i suoi occhi</w:t>
        <w:br/>
        <w:t>incontrarono quelli blu del vampiro, lei lesse...pietà, nel suo sguardo. Dolore. E comprensione.</w:t>
        <w:br/>
        <w:t>“Io...mi dispiace. So quanto...beh, l’amavamo tutti. Questo lo sai, vero?” Spike giocherellò con le</w:t>
        <w:br/>
        <w:t>sue sigarette, tirando fuori il pacchetto di Marlboro dallo spolverino nero ed accendendone una.</w:t>
        <w:br/>
        <w:t>Lei rimase colpita dalla sua inattesa gentilezza. Spike non era privo di mordente...ma era una</w:t>
        <w:br/>
        <w:t>creatura insolita, tanto umano quanto qualsiasi altro...umano. Sicuramente, più umano di lei.</w:t>
        <w:br/>
        <w:t>“Ed io...ho perso la testa”</w:t>
        <w:br/>
        <w:t>Spike la fissò.</w:t>
        <w:br/>
        <w:t>“Rossa...nessuno capisce queste cose meglio di me”</w:t>
        <w:br/>
        <w:t>Lei annuì. E ripensò a quanto era accaduto con Anya. Una follia. Insensata. Per non parlare di</w:t>
        <w:br/>
        <w:t>quanto era avvenuto nella stanza da bagno di Buffy...la boccaccia di Xander si era naturalmente</w:t>
        <w:br/>
        <w:t>messa in moto anche con lei.</w:t>
        <w:br/>
        <w:t>“Come mai, a Londra?” chiese a sua volta, passandosi una mano sul volto per cancellare quella</w:t>
        <w:br/>
        <w:t>lacrima. Tara...</w:t>
        <w:br/>
        <w:t>“Sto cercando di rendermi utile al prossimo” rise lui. “Ho dei contatti con il Consiglio degli</w:t>
        <w:br/>
        <w:t>Osservatori”</w:t>
        <w:br/>
        <w:t>“Davvero?” gli chiese lei. “E cosa possono volere..da te?”</w:t>
        <w:br/>
        <w:t>“Consigli. Informazioni. Aiuto”</w:t>
        <w:br/>
        <w:t>“Lontano dalla bocca dell’inferno?”</w:t>
        <w:br/>
        <w:t>Spike strinse la mascella. “Non è un altro modo per tornare nelle grazie di Buffy...se è quello che</w:t>
        <w:br/>
        <w:t>pensi”</w:t>
        <w:br/>
        <w:t>“Non provi più niente per lei?” lo sfidò Willow.</w:t>
        <w:br/>
        <w:t>“Non provi più niente per Tara?” replicò lui.</w:t>
        <w:br/>
        <w:t>Era un colpo basso, e faceva male.</w:t>
        <w:br/>
        <w:t>“Mi dispiace” disse Spike. “Non avevo diritto...”</w:t>
        <w:br/>
        <w:t>“Nemmeno io” sospirò Willow. “Soprattutto, non dopo quello che ho combinato...”</w:t>
        <w:br/>
        <w:t>“Tramutato il tuo professore d’inglese in topo?”</w:t>
        <w:br/>
        <w:t>“Ben di peggio” Willow ebbe un mezzo sorriso, e Spike ripensò improvvisamente a lei, molti anni</w:t>
        <w:br/>
        <w:t>prima, timida e fresca e pulita come una mela...dentro la vecchia fabbrica, con quel golfino rosa, ed</w:t>
        <w:br/>
        <w:t>i capelli lisci da brava bambina...eppure, anche allora la piccola Willow dagli ottimi voti e dai</w:t>
        <w:br/>
        <w:t>grandi sorrisi sinceri aveva avuto i suoi segretucci. Xander. La magia.</w:t>
        <w:br/>
        <w:t>Il potere.</w:t>
        <w:br/>
        <w:t>Era quello la chiave di tutto. Willow era uno degli esseri più potenti che ci fossero al mondo...ed era</w:t>
        <w:br/>
        <w:t>abbastanza intelligente da saperlo.</w:t>
        <w:br/>
        <w:t>Ciò la rendeva....beh, intrigante. E non era la prima volta che lo pensava. Ricordava bene</w:t>
        <w:br/>
        <w:t>quell’umiliante incidente nel suo dormitorio, lei che gli offriva la sua simpatia per la mancata</w:t>
        <w:br/>
        <w:t>penetrazione...dei suoi denti.</w:t>
        <w:br/>
        <w:t>Spike sorrise, ben consapevole dell’ironia della situazione.</w:t>
        <w:br/>
        <w:t>“Cosa c’è?” chiese lei.</w:t>
        <w:br/>
        <w:t>“La vita è buffa” le rispose il vampiro. “A volte....le cose appaiono esattamente come sono”</w:t>
        <w:br/>
        <w:t>“E sarebbe?”</w:t>
        <w:br/>
        <w:t>Lui sollevò le spalle. “Continuiamo questa rimpatriata al calduccio? Sta ricominciando a piovere”</w:t>
        <w:br/>
        <w:t>Lei lo seguì nella notte londinese.</w:t>
        <w:br/>
        <w:t>“Lista delle cose da fare per Buffy Summers. Settembre 2002.”</w:t>
        <w:br/>
        <w:t>1. Tornare a Sunnydale</w:t>
        <w:br/>
        <w:t>2. Accompagnare Dawn a scuola il primo giorno di lezioni</w:t>
        <w:br/>
        <w:t>3. Licenziarsi dal Doublemeat Palace. Definitivamente.</w:t>
        <w:br/>
        <w:t>4. Cercarsi nuovo lavoro...più adeguato.</w:t>
        <w:br/>
        <w:t>5. Reiscriversi in tempo all’università.</w:t>
        <w:br/>
        <w:t>6. Pagare i conti. Dopo aver riscosso l’assegno mensile di papà.</w:t>
        <w:br/>
        <w:t>7. Non pensare a Spike.</w:t>
        <w:br/>
        <w:t>Buffy mordicchiò l’asticella della matita. Fino al punto 6, tutto regolare. Era con il punto 7 che</w:t>
        <w:br/>
        <w:t>le cose si complicavano, per non parlare del punto 8:</w:t>
        <w:br/>
        <w:t>8 . Trovare un modo per eliminare la maledizione di Angel.</w:t>
        <w:br/>
        <w:t>“Conosci Londra davvero bene!” si stupì Willow, mentre infilavano una viuzza dietro l’altra,</w:t>
        <w:br/>
        <w:t>fino ad arrivare ad una casa in mattoni in rossi a tre piani.</w:t>
        <w:br/>
        <w:t>Spike sollevò lo sguardo al cielo. “Solo da 130 anni!” le rispose con sarcasmo.</w:t>
        <w:br/>
        <w:t>Willow arrossì. Insieme, entrarono nel piccolo edificio, e salirono le scale fino ad un</w:t>
        <w:br/>
        <w:t>appartamento mansardato, non molto diverso da quello che lei stessa occupava non lontano</w:t>
        <w:br/>
        <w:t>dalla sede del Consiglio.</w:t>
        <w:br/>
        <w:t>“Ti sei sistemato bene” ammise lei. “Bei dischi”</w:t>
        <w:br/>
        <w:t>“Li ho dovuti ricomprare. Capitan America ha distrutto tutta la mia collezione, nella sua ultima</w:t>
        <w:br/>
        <w:t>visita”</w:t>
        <w:br/>
        <w:t>“Dici?” Willow sorrise. “Sicuramente, non c’erano motivazioni personali”</w:t>
        <w:br/>
        <w:t>“Niente di personale? Dopo avermi trovato a letto con la sua ragazza?”</w:t>
        <w:br/>
        <w:t>“La sua ex – ragazza” lo corresse Willow.</w:t>
        <w:br/>
        <w:t>Spike la fissò, molto da vicino. Lei si stupì di quanto azzurri fossero i suoi occhi. Era come se</w:t>
        <w:br/>
        <w:t>non se ne fosse mai accorta prima.</w:t>
        <w:br/>
        <w:t>“Le donne come Buffy non sono mai delle ex” le sussurrò Spike, con quella voce roca che le</w:t>
        <w:br/>
        <w:t>faceva correre dei brividi per la schiena. “Per quante mogli od amanti uno possa trovarsi in giro</w:t>
        <w:br/>
        <w:t>per il mondo”</w:t>
        <w:br/>
        <w:t>Willow quasi se la prese. Nessuno provava più per lei quello che Spike provava per Buffy. La</w:t>
        <w:br/>
        <w:t>cosa, ad un livello molto elementare, le dava fastidio.</w:t>
        <w:br/>
        <w:t>Spike percepì il suo lieve risentimento, la sua naturale insicurezza. Non era poi cambiata molto,</w:t>
        <w:br/>
        <w:t>la piccola Willow...decise di stuzzicarla un po’. Così, per divertirsi...</w:t>
        <w:br/>
        <w:t>“E tu? Hai fatto conquiste, qui a Londra? Ammesso che la cosa ti interessi...”</w:t>
        <w:br/>
        <w:t>“La cosa non mi interessa” disse lei, sedendosi sul piccolo divano consunto. “Come potrebbe...”</w:t>
        <w:br/>
        <w:t>“Andiamo” sorrise Spike. “Non sto parlando di un altro amore eterno” Prese una bottiglia di</w:t>
        <w:br/>
        <w:t>whisky e ne servì un bicchierino a Willow. “Che siano maledetti gli amori eterni. Eterna</w:t>
        <w:br/>
        <w:t>sofferenza”</w:t>
        <w:br/>
        <w:t>Bevvero insieme, guardandosi al di sopra del liquido ambrato.</w:t>
        <w:br/>
        <w:t>“Non mi interessa...”Willow si fermò, appena in tempo prima di dire un’altra banalità. Quella</w:t>
        <w:br/>
        <w:t>stessa mattina, aveva pensato alla mancanza di sesso nella vita su...della gente. “Toglimi una</w:t>
        <w:br/>
        <w:t>curiosità” gli chiese, invece. “Com’è...il sesso senza amore?”</w:t>
        <w:br/>
        <w:t>Spike la fissò inarcando un sopracciglio.</w:t>
        <w:br/>
        <w:t>“Lo chiedi alla persona sbagliata, tesoro”</w:t>
        <w:br/>
        <w:t>“E Harmony?” insistette Willow.</w:t>
        <w:br/>
        <w:t>Spike sbuffò. “Hai ragione. Sesso senza amore...meglio che niente. A volte. A volte, no”</w:t>
        <w:br/>
        <w:t>”Ma...a volte, sì?”</w:t>
        <w:br/>
        <w:t>“Sì...a volte, sì. Quando sei stanco...di fare tutto da te”</w:t>
        <w:br/>
        <w:t>Willow arrossì. E lui rise. Per essere una lesbica, aveva un sacco di pudori.</w:t>
        <w:br/>
        <w:t>Anche su quello, Spike aveva qualcosa da dire.</w:t>
        <w:br/>
        <w:t>“Se vuoi la mia opinione, tu ne avresti proprio bisogno”</w:t>
        <w:br/>
        <w:t>Willow sorrise. “Adesso arriva il solito discorso maschilista, scommetto. Sei lesbica perché hai</w:t>
        <w:br/>
        <w:t>paura degli uomini, temi il loro rifiuto...ma non hai mai conosciuto un vero maschio. Che ti</w:t>
        <w:br/>
        <w:t>farebbe cambiare idea”</w:t>
        <w:br/>
        <w:t>“Veramente pensavo ad altro” ammise lui.</w:t>
        <w:br/>
        <w:t>“E cioé? Sorprendimi!”</w:t>
        <w:br/>
        <w:t>“Che non sei lesbica per niente. Non lo sei mai stata, e non lo sarai mai”</w:t>
        <w:br/>
        <w:t>Willow lo fissò a bocca aperta.</w:t>
        <w:br/>
        <w:t>“Andiamo, sono a questo mondo da parecchio tempo...certe cose le conosco. Le vere lesbiche</w:t>
        <w:br/>
        <w:t>esistono, eccome: ed amano e desiderano SOLO altre donne. Non sanno cosa farsene</w:t>
        <w:br/>
        <w:t>dell’uccello, per dirla tutta. Non interessa nel modo più assoluto. Non ti ho mai visto guardare</w:t>
        <w:br/>
        <w:t>altre donne...come le guardo io. Come le guarderebbe una vera lesbica”</w:t>
        <w:br/>
        <w:t>“Non è vero!” replicò Willow, balbettando “Io le guardo sempre! Le guardo continuamente!”</w:t>
        <w:br/>
        <w:t>“Sì, per vedere se sono vestite e truccate meglio di te. Il tuo corpo grida “eterosessuale” da dieci</w:t>
        <w:br/>
        <w:t>chilometri di distanza!” Spike le sorrise, accoccolandosi per terra, accanto a lei. “Tu amavi Tara</w:t>
        <w:br/>
        <w:t>come essere umano...non come lesbica. Il vostro era vero amore”</w:t>
        <w:br/>
        <w:t>Le sorrise.</w:t>
        <w:br/>
        <w:t>“Ma per il sesso, vorresti un uomo”</w:t>
        <w:br/>
        <w:t>Willow lasciò cadere la sua mano sulla sua guancia. Non troppo forte.</w:t>
        <w:br/>
        <w:t>“Hai preso lezioni da Buffy, vedo” replicò il vampiro senza scomporsi. “Picchia</w:t>
        <w:br/>
        <w:t>Spike...soprattutto quando dice la verità”.</w:t>
        <w:br/>
        <w:t>“Tu non sai niente di me” replicò Willow. “Tu sei solo una cosa malvagia e senz’an...”</w:t>
        <w:br/>
        <w:t>Spike le prese i polsi. La fissò fino in fondo con i suoi lucenti occhi azzurri.</w:t>
        <w:br/>
        <w:t>“E no, dolcezza. Senz’anima, proprio no”</w:t>
        <w:br/>
        <w:t>Era solo l’anima, che faceva la differenza?</w:t>
        <w:br/>
        <w:t>Buffy se lo chiese, sola nella sua vasca da bagno. Se Spike avesse avuto l’anima, lei lo avrebbe</w:t>
        <w:br/>
        <w:t>amato? Come aveva amato Angel? Di più? Di meno?</w:t>
        <w:br/>
        <w:t>Si sarebbe sentita in colpa, dopo tutto quel sesso? O ne avrebbe goduto...nello stesso modo?</w:t>
        <w:br/>
        <w:t>Con la stessa intensità?</w:t>
        <w:br/>
        <w:t>Buffy chiuse gli occhi, ripensando alla loro prima volta, in quella casa in rovina, senza parole.</w:t>
        <w:br/>
        <w:t>Sapeva che quella notte il suo sguardo aveva lanciato messaggi ambigui a Spike, messaggi di</w:t>
        <w:br/>
        <w:t>intensità, di passione non limitata all’erotico sfregarsi dei corpi.</w:t>
        <w:br/>
        <w:t>Bene, aveva mentito.</w:t>
        <w:br/>
        <w:t>C’era solo stato l’erotismo, per lei, il sesso.</w:t>
        <w:br/>
        <w:t>Ma quello, almeno, c’era stato.</w:t>
        <w:br/>
        <w:t>Ripensando ad Angel, alla straziante intensità delle loro emozioni, ed alla frustrante amarezza</w:t>
        <w:br/>
        <w:t>della loro eterna lontananza fisica, Buffy lasciò scivolare una mano tra le cosce.</w:t>
        <w:br/>
        <w:t>E poi, pensò a Spike.</w:t>
        <w:br/>
        <w:t>“Hai...ritrovato la tua anima?”</w:t>
        <w:br/>
        <w:t>Spike rise di fronte all’espressione stupita di Willow. “Non all’ufficio oggetti smarriti”</w:t>
        <w:br/>
        <w:t>“Dove? Voglio dire...come?”</w:t>
        <w:br/>
        <w:t>“Non ho mangiato la zingarella sbagliata” sorrise il vampiro. “Sono andato in cerca di un</w:t>
        <w:br/>
        <w:t>demone, in Africa, ed ho superato dei test. E l’ho riavuta. Senza clausole né condizioni...per la</w:t>
        <w:br/>
        <w:t>gioia delle signore, oserei dire”</w:t>
        <w:br/>
        <w:t>“Perché?” replicò lei, tralasciando di commentare la sua consueta, sensuale arroganza.</w:t>
        <w:br/>
        <w:t>“Tu cosa dici?”</w:t>
        <w:br/>
        <w:t>“Per Buffy” rispose lei. “Eppure le stai lontano...perché?”</w:t>
        <w:br/>
        <w:t>“Beh, questa mia nuova anima ha qualche effetto collaterale”</w:t>
        <w:br/>
        <w:t>“Tipo?”</w:t>
        <w:br/>
        <w:t>”Il rimorso, per dirne uno. Il senso di colpa. Il desiderio di non farle dell’altro male...se posso</w:t>
        <w:br/>
        <w:t>evitarlo. Non mi sento ancora pronto per starle vicino. Forse, non lo sarò mai.”</w:t>
        <w:br/>
        <w:t>Willow si alzò, e passeggiò per il piccolo appartamento.</w:t>
        <w:br/>
        <w:t>“Lei ti ha perdonato”</w:t>
        <w:br/>
        <w:t>“Ma non mi ama” replicò il vampiro. “E, scusami, il perdono non mi basta. Altro effetto</w:t>
        <w:br/>
        <w:t>collaterale.”</w:t>
        <w:br/>
        <w:t>“Anche Riley diceva così”</w:t>
        <w:br/>
        <w:t>“Sembra che lo diciamo tutti...gli uomini di Buffy. Tranne...”</w:t>
        <w:br/>
        <w:t>”Angel”</w:t>
        <w:br/>
        <w:t>“Già. Quell’idiota.”</w:t>
        <w:br/>
        <w:t>Spike riprese a bere.</w:t>
        <w:br/>
        <w:t>Willow, a sorpresa, gli mise una mano sul braccio.</w:t>
        <w:br/>
        <w:t>“Non sei l’unico a sentirli. Rimorso, colpa...”</w:t>
        <w:br/>
        <w:t>“Hai anche tu un caso di cattiva coscienza?”</w:t>
        <w:br/>
        <w:t>Willow rispose solo dopo un istante. “Nessuno ha mai fatto per me quello che tu hai fatto per</w:t>
        <w:br/>
        <w:t>Buffy. Nessuno, tranne Tara. E lei non c’è più...anche e soprattutto per colpa mia”</w:t>
        <w:br/>
        <w:t>Spike si voltò, e le strinse le spalle con le mani.</w:t>
        <w:br/>
        <w:t>“Convivere con il rimorso è come trovarsi un coinquilino rumoroso. Il rumore di fondo non</w:t>
        <w:br/>
        <w:t>smette mai...” Si fissarono. Willow annuì. “Mai, mai...”</w:t>
        <w:br/>
        <w:t>Spike socchiuse gli occhi.</w:t>
        <w:br/>
        <w:t>“Tranne qualche volta, Rossa.”</w:t>
        <w:br/>
        <w:t>Lei sollevò lo sguardo verso di lui.</w:t>
        <w:br/>
        <w:t>“Di tanto in tanto” sussurrò lui.</w:t>
        <w:br/>
        <w:t>Nessuno dei due seppe chi aveva cominciato per prima. Ma il fuoco ardeva alto.</w:t>
        <w:br/>
        <w:t>Annoiata, Buffy cambiava un canale dietro l’altro. Come poteva convivere con il ricordo di</w:t>
        <w:br/>
        <w:t>Spike, ora che tra lei ed Angel si era riaperto uno spiraglio d’azzurro? Era una contraddizione in</w:t>
        <w:br/>
        <w:t>termini. Amava Angel. Ma il suo corpo bruciava ancora per un altro uomo...ed Angel non</w:t>
        <w:br/>
        <w:t>poteva far nulla per aiutarla a dimenticarlo.</w:t>
        <w:br/>
        <w:t>Il suo era un ricordo puramente fisico. Nei suoi momenti di maggiore onestà, lo riconosceva con</w:t>
        <w:br/>
        <w:t>se stessa. Non amava Spike, non si era mai permessa di amarlo. Fin dall’inizio, aveva percepito</w:t>
        <w:br/>
        <w:t>la corrente che li univa...la silenziosa attrazione che serpeggiava anche nelle loro lotte, nei loro</w:t>
        <w:br/>
        <w:t>bisticci. Ma non era amore.</w:t>
        <w:br/>
        <w:t>Lui si era ingannato, pensando che lo fosse. E lei, dopo, era stata troppo confusa per</w:t>
        <w:br/>
        <w:t>contraddirlo. Si era limitata a vivere quell’attrazione. Se fossero stati persone normali...beh, la</w:t>
        <w:br/>
        <w:t>loro relazione avrebbe anche potuto funzionare. Un buon rapporto a letto è meglio di quello che</w:t>
        <w:br/>
        <w:t>molti hanno, Buffy ne era conscia. In ogni caso, era stato più soddisfacente che con Riley, meno</w:t>
        <w:br/>
        <w:t>frustrante.</w:t>
        <w:br/>
        <w:t>Perché Spike era più forte.</w:t>
        <w:br/>
        <w:t>Malgrado tutto, malgrado il suo essere brutalmente onesto, aperto, circa i propri sentimenti, o</w:t>
        <w:br/>
        <w:t>forse proprio a causa di quello, Spike era più forte. Ed infatti, era sopravvissuto. Per ben due</w:t>
        <w:br/>
        <w:t>volte: quando lei era morta, e quando tutto era finito tra di loro.</w:t>
        <w:br/>
        <w:t>Buffy, in questo momento, non si sentiva affatto forte.</w:t>
        <w:br/>
        <w:t>E, dannazione, si sentiva terribilmente insoddisfatta.</w:t>
        <w:br/>
        <w:t>“No, no..”mormorò Spike sulle sue labbra. Si ritrasse, fissandola, sconvolto. Gli occhi di</w:t>
        <w:br/>
        <w:t>Willow erano pericolosamente scuri, intensi...non per la magia, lo intuiva, ma per una forza</w:t>
        <w:br/>
        <w:t>altrettanto antica, altrettanto potente...il desiderio.</w:t>
        <w:br/>
        <w:t>Puro desiderio. Niente a che vedere con l’amore. Né con la solitudine, con il bisogno di</w:t>
        <w:br/>
        <w:t>consolare il proprio dolore.</w:t>
        <w:br/>
        <w:t>“Hai paura?” gli chiese lei, le labbra gonfie per i suoi baci.</w:t>
        <w:br/>
        <w:t>“Non voglio fare gli stessi errori di sempre, maledizione” commentò il vampiro. “Buffy,</w:t>
        <w:br/>
        <w:t>Anya...ora tu. Non sono il maledetto stallone della Scoobie Gang”</w:t>
        <w:br/>
        <w:t>“Nessuno lo saprà”</w:t>
        <w:br/>
        <w:t>Spike rise. “Hai controllato che non ci siano videocamere? Andiamo, Rossa. Siamo entrambi</w:t>
        <w:br/>
        <w:t>troppo saggi per commettere un simile errore.”</w:t>
        <w:br/>
        <w:t>“Parla per te” rispose lei.</w:t>
        <w:br/>
        <w:t>“Sei lesbica...me lo stavi dicendo mezz’ora fa”</w:t>
        <w:br/>
        <w:t>“E tu dicevi che non lo ero.”</w:t>
        <w:br/>
        <w:t>“Forse mi sbagliavo” gli occhi di Spike si restrinsero. Dannazione, forse lei era lesbica, ma non</w:t>
        <w:br/>
        <w:t>per questo meno eccitante...e disponibile. Willow scosse il capo. Era bella. L’aveva pensato</w:t>
        <w:br/>
        <w:t>sempre, fin da quando lei era la timida, insicura ragazza di Oz. Molto bella. Pelle di panna,</w:t>
        <w:br/>
        <w:t>capelli color tiziano, corpo snello e morbido, occhi profondi come l’inferno, la bocca sorridente.</w:t>
        <w:br/>
        <w:t>Pericolosa come un paletto di legno appuntito, ed ancora più letale.</w:t>
        <w:br/>
        <w:t>Sapeva che anche Angelus la trovava di suo gusto. Stuprare Willow era sempre stato il preferito</w:t>
        <w:br/>
        <w:t>dei suoi malati piani di vendetta ai danni di Buffy.</w:t>
        <w:br/>
        <w:t>“Non stiamo tradendo nessuno. Tara è morta. Buffy...”</w:t>
        <w:br/>
        <w:t>“...non mi ama” commentò lui amaramente.</w:t>
        <w:br/>
        <w:t>“Già” Willow lasciò scivolare una mano sul suo braccio. Si era sempre chiesta come sarebbe</w:t>
        <w:br/>
        <w:t>stato...con un vampiro.</w:t>
        <w:br/>
        <w:t>Spike capì che non c’era nulla di romantico in quanto stava per succedere. Non era come con</w:t>
        <w:br/>
        <w:t>Anya. Si erano rispettati, lui ed il demone vendicatore. Si erano consolati a vicenda, anche se</w:t>
        <w:br/>
        <w:t>poi tutto era diventato ancora più difficile...</w:t>
        <w:br/>
        <w:t>Questo, invece, era solo scopare.</w:t>
        <w:br/>
        <w:t>E lui non doveva nemmeno far finta di amarla.</w:t>
        <w:br/>
        <w:t>La prese per la vita, la tirò a sé.</w:t>
        <w:br/>
        <w:t>“Poi, non ti lamentare, Rossa”</w:t>
        <w:br/>
        <w:t>E poi, abbassò le labbra sul suo collo, sulla sua pelle di latte e crema.</w:t>
        <w:br/>
        <w:t>Il telefono squillò. Spike allungò una mano, ma Willow lo precedette. Era il suo cellulare a</w:t>
        <w:br/>
        <w:t>suonare, e lei era stata abbastanza lucida per riconoscerne la suoneria. Nonostante tutto.</w:t>
        <w:br/>
        <w:t>“Pronto?” sussurrò, la bocca impastata e gli occhi ancora socchiusi. Dalle tende ben tirate</w:t>
        <w:br/>
        <w:t>filtrava appena la luce livida del mattino.</w:t>
        <w:br/>
        <w:t>“Will?” chiamò una voce, dall’altra parte dell’Oceano. “Sono Buffy. Ho bisogno di parlarti”</w:t>
        <w:br/>
        <w:t>Willow si tirò su di scatto. Il lenzuolo le scoprì il seno bianco, perfetto. Spike sorrise, disteso</w:t>
        <w:br/>
        <w:t>accanto a lei, osservandola a suo agio. Nessuno aveva la pelle bianca come la Rossa. Nemmeno</w:t>
        <w:br/>
        <w:t>lui. La piccola ebrea aveva avuto una nonna irlandese, cattolica...e questo spiegava tutto.</w:t>
        <w:br/>
        <w:t>“Buffy?” la voce di Willow risuonò stridula persino alle sue orecchie. “Cosa...cosa c’è?”</w:t>
        <w:br/>
        <w:t>Spike inarcò un sopracciglio. Buffy? ADESSO? Dio, l’ironia della vita! Mettendosi una mano</w:t>
        <w:br/>
        <w:t>sugli occhi, ripiombò con la testa sul cuscino, e sollevò una mano fino a toccare i capelli rossi</w:t>
        <w:br/>
        <w:t>della sua amante di quella notte. Cominciò ad accarezzarli con le sue lunghe dita.</w:t>
        <w:br/>
        <w:t>Buffy si chiese perché Willow sembrasse così strana, così nervosa, così sorpresa di sentirla.</w:t>
        <w:br/>
        <w:t>Intuì, che forse, non era sola.</w:t>
        <w:br/>
        <w:t>“Oh...Willow, scusami, dev’essere mattino presto. Non volevo disturbarti. Ma ho assolutamente</w:t>
        <w:br/>
        <w:t>bisogno di te...”</w:t>
        <w:br/>
        <w:t>“Dimmi” sussurrò Willow, stringendosi il lenzuolo intorno al corpo, imbarazzata come se Buffy</w:t>
        <w:br/>
        <w:t>fosse stata lì...in quella stanza. La risata di Spike in sottofondo la innervosì ulteriormente.</w:t>
        <w:br/>
        <w:t>“Willow” disse Buffy, ignara di tutto, ingoiando il suo residuo orgoglio. “Si tratta di Angel”</w:t>
        <w:br/>
        <w:t>“Sì?”</w:t>
        <w:br/>
        <w:t>“Dobbiamo trovare un modo. Per spezzare la sua maledizione. Siamo tornati insieme, ed</w:t>
        <w:br/>
        <w:t>io....io...”</w:t>
        <w:br/>
        <w:t>Willow rimase senza parole. Si voltò verso Spike, e lo fissò.</w:t>
        <w:br/>
        <w:t>PARTE TERZA.</w:t>
        <w:br/>
        <w:t>“E’ MAGIA, TI DICO!”</w:t>
        <w:br/>
        <w:t>“Fammi capire”</w:t>
        <w:br/>
        <w:t>Spike si infilò i jeans, senza far nulla per coprirsi di fronte ai grandissimi occhi di Willow,</w:t>
        <w:br/>
        <w:t>ancora spalancati per lo stupore provocatole dalla conversazione con Buffy.</w:t>
        <w:br/>
        <w:t>“Il grande idiota è tornato con Buffy. Evviva. Peccato che non possano finire a letto insieme. E</w:t>
        <w:br/>
        <w:t>tu dovresti intervenire...in pronto servizio”</w:t>
        <w:br/>
        <w:t>Willow sollevò le sopracciglia. Spike stava avanzando verso di lei, con grazia felina, i capelli</w:t>
        <w:br/>
        <w:t>bagnati dalla breve doccia che aveva fatto mentre lei finiva la sua telefonata, ed il petto</w:t>
        <w:br/>
        <w:t>scoperto, perfettamente scolpito. Lei era senza fiato.</w:t>
        <w:br/>
        <w:t>“La stai prendendo piuttosto bene” osservò poi, stupita suo malgrado.</w:t>
        <w:br/>
        <w:t>“Tesoro” sorrise Spike “Puoi fargli tutti i contro – incantesimi che vuoi. Quello che Buffy cerca,</w:t>
        <w:br/>
        <w:t>non è nel letto di Angel che lo troverà”.</w:t>
        <w:br/>
        <w:t>La sicura arroganza di Spike la colpì. Willow cambiò umore.</w:t>
        <w:br/>
        <w:t>“Non impari mai?” lo provocò, suo malgrado ferita. Buffy, Buffy...era sempre lei in primo</w:t>
        <w:br/>
        <w:t>piano. Come con Xander, un millennio prima... “Lei non ti ama”</w:t>
        <w:br/>
        <w:t>Spike la prese per un braccio. L’aveva ferita. Lo capiva dai suoi occhi.</w:t>
        <w:br/>
        <w:t>“Non fare così con me. Avevamo detto solo sesso”</w:t>
        <w:br/>
        <w:t>“E solo sesso è stato” disse lei, guardandolo freddamente. “E neanche dei migliori”</w:t>
        <w:br/>
        <w:t>“Bugiarda” le mormorò Spike, torreggiando su di lei.</w:t>
        <w:br/>
        <w:t>“Lasciami”</w:t>
        <w:br/>
        <w:t>“Oh, cielo!” esclamò Spike. “E’ il copione più vecchio del mondo! Almeno tu, Willow, sii un</w:t>
        <w:br/>
        <w:t>po’ originale”</w:t>
        <w:br/>
        <w:t>Lei trasalì. Era la prima volta che la chiamava con il suo nome. Quella notte, aveva mormorato,</w:t>
        <w:br/>
        <w:t>sussurrato, gridato mille vezzeggiativi. Ma mai “Willow”. Improvvisamente, tutto quanto era</w:t>
        <w:br/>
        <w:t>successo le sembrò più reale. Era veramente accaduto. Era finita a letto con Spike. Un uomo. Ed</w:t>
        <w:br/>
        <w:t>un vampiro.</w:t>
        <w:br/>
        <w:t>E le era piaciuto come mai nulla in vita sua.</w:t>
        <w:br/>
        <w:t>“Scusami” gli sorrise, improvvisamente placata. Malgrado la sua naturale arroganza, la notizia</w:t>
        <w:br/>
        <w:t>ricevuta doveva essere difficile da digerire. Buffy ed Angel...di nuovo insieme. Buffy che</w:t>
        <w:br/>
        <w:t>desiderava essere interamente di Angel...il suo unico, vero amore.</w:t>
        <w:br/>
        <w:t>La scorgeva nell’azzurro dei suoi occhi, la verità. La sua profonda insicurezza. Spike non era</w:t>
        <w:br/>
        <w:t>diverso da lei. Per un demone, era piuttosto umano. Beh, questa non era una novità, già da prima</w:t>
        <w:br/>
        <w:t>dell’anima.</w:t>
        <w:br/>
        <w:t>Willow scosse il capo, cercando di prendere la vita dal verso giusto, per una volta.</w:t>
        <w:br/>
        <w:t>“Ho mentito quando ho detto che non mi è piaciuto” gli disse, onesta. “E’ stato bello. Io...erano</w:t>
        <w:br/>
        <w:t>molti anni che non lo facevo...con un uomo. E ho avuto solo Oz, prima. Beh...mi mancava. Non</w:t>
        <w:br/>
        <w:t>so se questo fa di me una bisessuale, una eterosessuale, o cosa...ma sono stata bene, con te”</w:t>
        <w:br/>
        <w:t>Spike le sorrise.</w:t>
        <w:br/>
        <w:t>“Anch’io”</w:t>
        <w:br/>
        <w:t>Willow annuì. Lo sapeva, lo sentiva che gli era piaciuta.</w:t>
        <w:br/>
        <w:t>Bene, tutto a posto. Ne erano usciti civilmente, educatamente. Da persone adulte, consapevoli,</w:t>
        <w:br/>
        <w:t>matur...</w:t>
        <w:br/>
        <w:t>Spike la prese per la vita e la scaraventò sul letto, tra le lenzuola disfatte.</w:t>
        <w:br/>
        <w:t>“E allora” le disse, inclinando il capo. “Mi sembra il caso di replicare”</w:t>
        <w:br/>
        <w:t>Lei rise, soddisfatta, mentre lui le strappava il lenzuolo di dosso.</w:t>
        <w:br/>
        <w:t>Abbastanza contenta per come era andata la telefonata con Willow, Buffy si accinse ad una cena</w:t>
        <w:br/>
        <w:t>tranquilla, in quella piovosa serata di settembre, nel suo primo giorno a Sunnydale. Dawn era</w:t>
        <w:br/>
        <w:t>fuori casa, da alcune amiche, e lei aveva avuto una giornata produttiva...aveva preso i moduli</w:t>
        <w:br/>
        <w:t>per l’iscrizione all’università, aveva ritirato la liquidazione al Palace, pagato alcuni conti, e</w:t>
        <w:br/>
        <w:t>persino fatto la spesa.</w:t>
        <w:br/>
        <w:t>E, se Dio voleva, presto Angel sarebbe stato nel suo letto...e tutto sarebbe andato bene. Se lo</w:t>
        <w:br/>
        <w:t>sentiva nel midollo.</w:t>
        <w:br/>
        <w:t>Quando suonò il campanello, aprì senza alcun timore. Doveva essere Xander, od Anya.</w:t>
        <w:br/>
        <w:t>Invece, era una donna. Alta, snella, bionda. Fradicia di pioggia.</w:t>
        <w:br/>
        <w:t>Quando la visitatrice sollevò lo sguardo, Buffy impallidì. Avrebbe riconosciuto quel viso</w:t>
        <w:br/>
        <w:t>perfetto, quei grandi occhi scuri ovunque.</w:t>
        <w:br/>
        <w:t>“Buffy...” tremò la donna. “Ho bisogno di te”</w:t>
        <w:br/>
        <w:t>“Oh, cielo” mormorò la cacciatrice. “Cordelia.”</w:t>
        <w:br/>
        <w:t>Willow e Spike uscirono di casa solo verso sera, e si diressero verso l’appartamento di lei. Lui</w:t>
        <w:br/>
        <w:t>le teneva un braccio intorno alle spalle, e lei sorrise, sentendosi bene, confortevolmente stretta al</w:t>
        <w:br/>
        <w:t>suo corpo.</w:t>
        <w:br/>
        <w:t>“Vai da Rupert? Portagli i miei saluti”</w:t>
        <w:br/>
        <w:t>“Vuoi unirti a noi?” gli chiese lei, sollevando lo sguardo fino a fissarlo negli occhi. Cielo, che</w:t>
        <w:br/>
        <w:t>occhi che aveva! Come aveva fatto a non accorgersene prima?</w:t>
        <w:br/>
        <w:t>“Magari un’altra volta” rispose lui, sorridendole. “Willow”</w:t>
        <w:br/>
        <w:t>Assaporò il suo nome, e poi la sua bocca, indugiando con le sue labbra su quelle di lei,</w:t>
        <w:br/>
        <w:t>strofinandole sensualmente, lentamente...</w:t>
        <w:br/>
        <w:t>“Willow!”</w:t>
        <w:br/>
        <w:t>La ragazza si staccò in un istante dal vampiro, voltandosi verso la voce. E Spike vide Willow</w:t>
        <w:br/>
        <w:t>diventare più rossa dei suoi capelli.</w:t>
        <w:br/>
        <w:t>“Jackie” disse lei, riconoscendo la sua vicina di casa. Avevano cenato insieme, una sera...e non</w:t>
        <w:br/>
        <w:t>c’era voluto molto a capire che la giovane londinese cercava una storia. Willow aveva</w:t>
        <w:br/>
        <w:t>dichiarato la propria omosessualità, senza pudori, ma le aveva anche detto che “era troppo</w:t>
        <w:br/>
        <w:t>presto” per avere un’amante. Ora, l’imbarazzo la faceva bruciare. Cielo, cosa avrebbe pensato</w:t>
        <w:br/>
        <w:t>Jackie? Che lei era una miserabile bugiarda, tanto per cominciare.</w:t>
        <w:br/>
        <w:t>Infatti, il suo sguardo ferito la fece sentire in colpa.</w:t>
        <w:br/>
        <w:t>Spike sollevò gli occhi al cielo, esasperato. Per un motivo o per l’altro, le sue donne si</w:t>
        <w:br/>
        <w:t>vergognavano sempre di lui.</w:t>
        <w:br/>
        <w:t>“Io, ecco...”</w:t>
        <w:br/>
        <w:t>“Vedo che hai avuto ospiti” commentò l’altra, acida.</w:t>
        <w:br/>
        <w:t>“Spike è un amico” rispose Willow, senza molta fantasia.</w:t>
        <w:br/>
        <w:t>“Corri, Rossa” le rispose lui, freddamente. “Rupie ti aspetta”</w:t>
        <w:br/>
        <w:t>Willow lo fissò. E capì in un istante cosa doveva aver provato lui in tutti quei mesi in cui Buffy</w:t>
        <w:br/>
        <w:t>l’aveva tenuto al margine della sua vita, come l’amante segreto che era...</w:t>
        <w:br/>
        <w:t>Non sapeva se fosse solo la comprensione, la pietà, o qualcos’altro...ma davanti agli occhi</w:t>
        <w:br/>
        <w:t>stupefatti di Jackie gli buttò le braccia al collo, e divorò la sua bocca con la propria, senza</w:t>
        <w:br/>
        <w:t>pudori, perdendosi nel bacio.</w:t>
        <w:br/>
        <w:t>Le braccia di Spike si sollevarono a cingerle la schiena, una mano affondò nei suoi capelli</w:t>
        <w:br/>
        <w:t>ramati come le foglie che cominciavano a cadere nei viali di Londra in quell’inizio di autunno.</w:t>
        <w:br/>
        <w:t>E Jackie capì che Willow non era affatto omosessuale.</w:t>
        <w:br/>
        <w:t>“Cordelia...”ripeté Buffy, non osando credere ai suoi occhi. “Ora sei bionda” commentò solo,</w:t>
        <w:br/>
        <w:t>come se quello potesse spiegare tutto.</w:t>
        <w:br/>
        <w:t>“Posso entrare?” chiese la giovane donna, grondando pioggia sullo zerbino.</w:t>
        <w:br/>
        <w:t>“Certo...naturalmente. Scusami”</w:t>
        <w:br/>
        <w:t>Buffy fece strada a Cordelia fin nella sua ampia cucina. Le preparò meccanicamente una tazza</w:t>
        <w:br/>
        <w:t>di tè caldo, dopo averle sporto un asciugamano. Cordy si asciugò i corti capelli dai riflessi</w:t>
        <w:br/>
        <w:t>dorati, e le sorrise. Era bellissima.</w:t>
        <w:br/>
        <w:t>Cielo, si era dimenticata quanto fosse bella Cordelia Chase!</w:t>
        <w:br/>
        <w:t>“Eh no, non vale” si disse Buffy. “Non me la potete riportare qui ADESSO. Non così bella, ed</w:t>
        <w:br/>
        <w:t>in forma, ed ALTA! Non ora! Non bastava Missis Finn ed il suo metro e ottanta, per umiliarmi</w:t>
        <w:br/>
        <w:t>completamente? Oh, cielo! Mi ero dimenticata quanto fosse bella! E’ un miracolo che Angel</w:t>
        <w:br/>
        <w:t>non ci abbia di nuovo rimesso l’anima!”</w:t>
        <w:br/>
        <w:t>“Ti vedo bene” le disse Cordy, giovialmente. “Scusa se ho fatto irruzione in casa tua, tutta</w:t>
        <w:br/>
        <w:t>bagnata...ma non credevo di atterrare qui a Sunnydale...di tutti i postacci che esistono.</w:t>
        <w:br/>
        <w:t>Rivolgermi a te mi è sembrata la cosa più naturale da fare.”</w:t>
        <w:br/>
        <w:t>Buffy scosse il capo, cercando di concentrarsi. “Atterrare?”</w:t>
        <w:br/>
        <w:t>“Già...è una lunga storia”</w:t>
        <w:br/>
        <w:t>“Adoro le storie lunghe e complicate” mormorò Buffy, sentendosi ai minimi storici.</w:t>
        <w:br/>
        <w:t>“Diciamo che sono ascesa ad una dimensione superiore...il concetto ti è familiare?”</w:t>
        <w:br/>
        <w:t>“Più di quel che credi” commentò la cacciatrice, con una smorfia.</w:t>
        <w:br/>
        <w:t>“Ed ora sono finalmente tornata. Ma non a casa mia, a Los Angeles...bensì nella vecchia</w:t>
        <w:br/>
        <w:t>Sunnyhell. Chi è che la chiamava così, già?”</w:t>
        <w:br/>
        <w:t>Buffy gemette. Le cose stavano andando di male in peggio.</w:t>
        <w:br/>
        <w:t>“Ah, sì...Spike!” sorrise Cordelia. “L’hai di nuovo visto, quel perdente?”</w:t>
        <w:br/>
        <w:t>Il campanello dell’ingresso salvò Buffy dal rispondere.</w:t>
        <w:br/>
        <w:t>“Buff, non indovinerai mai chi...Ciao, Cordelia” commentò Xander, tranquillamente, portando</w:t>
        <w:br/>
        <w:t>in casa il videoregistratore di Buffy, appena aggiustato.</w:t>
        <w:br/>
        <w:t>Per poi immobilizzarsi.</w:t>
        <w:br/>
        <w:t>“Cordelia?!?!”</w:t>
        <w:br/>
        <w:t>Cordy sorrise. “Parrebbe. Xander...”</w:t>
        <w:br/>
        <w:t>Buffy osservò senza parole l’incontro tra i due antichi innamorati.</w:t>
        <w:br/>
        <w:t>“Beh, sei in forma” commentò lui, dopo un po’. Gli si stringeva il cuore nel vedere come</w:t>
        <w:br/>
        <w:t>fosse....cordeliesca. In tutta la sua gloria.</w:t>
        <w:br/>
        <w:t>“Ho saputo tante cose di te” rispose lei, con negli occhi un’ombra di commozione.</w:t>
        <w:br/>
        <w:t>“Tutte orribili, immagino” rispose lui.</w:t>
        <w:br/>
        <w:t>“Qualcuna” ammise lei. “Ma ho anche saputo che hai salvato il mondo. Del resto” continuò la</w:t>
        <w:br/>
        <w:t>ragazza, con una certa amarezza “Nessuno poteva arrivare a Willow...se non tu. Certe cose non</w:t>
        <w:br/>
        <w:t>cambiano mai”</w:t>
        <w:br/>
        <w:t>“Immagino di no” disse lui, sentendo finalmente che lei gli era mancata. Moltissimo.</w:t>
        <w:br/>
        <w:t>“Campanello!” esclamò Buffy, cercando di spezzare la commozione di quel momento. Ci</w:t>
        <w:br/>
        <w:t>mancava solo che Xander e Cordelia si rimettessero a litigare per Willow...</w:t>
        <w:br/>
        <w:t>Dalla porta, nella sera di fine estate, le sorrideva un angelo.</w:t>
        <w:br/>
        <w:t>Più bello che mai. E con un enorme mazzo di rose rosse in mano.</w:t>
        <w:br/>
        <w:t>“Non potevo più aspettare” le disse lui. “Due giorni..sono stati interminabili”</w:t>
        <w:br/>
        <w:t>Buffy si sentì un nodo in gola. Angel. Era lì per lei. Gli sorrise.</w:t>
        <w:br/>
        <w:t>Qualcuno attraversò di corsa il corridoio, per finire tra le braccia del vampiro. Sconvolto, Angel</w:t>
        <w:br/>
        <w:t>strinse a sé la ritrovata Cordelia.</w:t>
        <w:br/>
        <w:t>“Sei venuto! Come hai fatto a sapere che ero qui?” gli chiese lei, tra lacrime di commozione. “E</w:t>
        <w:br/>
        <w:t>questi fiori? Mio Dio, sono bellissimi!”</w:t>
        <w:br/>
        <w:t>Buffy, sentendosi miserabile, arretrò fino al suo salotto.</w:t>
        <w:br/>
        <w:t>Willow raggiunse Rupert Giles nel suo tavolo preferito, all’angolo del piccolo ristorante</w:t>
        <w:br/>
        <w:t>indiano. L’atmosfera, lì dentro, era deliziosamente coloniale. Rupert le sorrise, cercando per</w:t>
        <w:br/>
        <w:t>l’ennesima volta di dimenticare la Willow che l’aveva inchiodato al soffitto con la forza della</w:t>
        <w:br/>
        <w:t>magia.</w:t>
        <w:br/>
        <w:t>“Sei...risplendente” le disse, osservando la sua pelle di panna coprirsi di un caldo, diffuso</w:t>
        <w:br/>
        <w:t>rossore.</w:t>
        <w:br/>
        <w:t>Willow prese coraggio.</w:t>
        <w:br/>
        <w:t>“Signor Giles...si stupirebbe moltissimo se le dicessi...che ho trovato un’amicizia?”</w:t>
        <w:br/>
        <w:t>“Ne sarei lieto. Non mi piace vederti sola e triste. Deve essere senz’altro una ragazza</w:t>
        <w:br/>
        <w:t>simpatica.”</w:t>
        <w:br/>
        <w:t>Willow ingoiò troppo in fretta un sorso di tè nero.</w:t>
        <w:br/>
        <w:t>“E’ un uomo”</w:t>
        <w:br/>
        <w:t>“Ah” fece solo Giles, e si pulì gli occhiali.</w:t>
        <w:br/>
        <w:t>“E’...Spike”</w:t>
        <w:br/>
        <w:t>“Ah” ripeté Giles. “Così, hai saputo del suo nuovo status”</w:t>
        <w:br/>
        <w:t>“Allora...è vero?”</w:t>
        <w:br/>
        <w:t>“Parrebbe” commentò Giles, fissandola a lungo. “Che tipo di amicizia vi lega, se posso</w:t>
        <w:br/>
        <w:t>permettermi di chiederti? Un’amicizia che potrebbe...ferire Buffy?”</w:t>
        <w:br/>
        <w:t>Willow diventò di tutti i colori. Ma, per una volta, era decisa ad assumersi ogni responsabilità:</w:t>
        <w:br/>
        <w:t>anche se questa avventura fosse durata un solo istante, bene, l’avrebbe vissuta alla luce del sole.</w:t>
        <w:br/>
        <w:t>“Decisamente”</w:t>
        <w:br/>
        <w:t>“Ah” ripeté Giles.</w:t>
        <w:br/>
        <w:t>“Lei non lo ama” si difese Willow.</w:t>
        <w:br/>
        <w:t>“Però è stata la sua...”</w:t>
        <w:br/>
        <w:t>“Amante? Beh, anche Anya!”</w:t>
        <w:br/>
        <w:t>“Non una buona ragione per aggiungere il tuo nome alla lista, direi”</w:t>
        <w:br/>
        <w:t>Willow strinse le labbra, e chinò lo sguardo. “Ha ragione. Ma ormai è tardi...per questo tipo di</w:t>
        <w:br/>
        <w:t>rimorsi”</w:t>
        <w:br/>
        <w:t>Lo stupore attraversò lo sguardo azzurro di Rupert Giles, e quindi venne soffocato dalla sua</w:t>
        <w:br/>
        <w:t>innata educazione, in un tempo record.</w:t>
        <w:br/>
        <w:t>“Intendi...proseguire questa liason?”</w:t>
        <w:br/>
        <w:t>“Sì...se lui me lo permetterà”.</w:t>
        <w:br/>
        <w:t>“Ti sembra una buona idea?” le disse solo Rupert. “E non parlo della sua natura</w:t>
        <w:br/>
        <w:t>vampirica...questo sarebbe il meno. Anima o non anima, conosciamo abbastanza bene William</w:t>
        <w:br/>
        <w:t>the Bloody da sapere che è quanto meno...imprevedibile. E che ama ferocemente Buffy”</w:t>
        <w:br/>
        <w:t>“Lo so” ammise lei. “Sto di nuovo sbagliando, eh? Come con Xander...” Willow sorrise. “Però,</w:t>
        <w:br/>
        <w:t>prometto che stavolta non tenterò di distruggere il mondo, se le cose non funzionano. So bene</w:t>
        <w:br/>
        <w:t>che Spike la ama con tutto se stesso...come io amavo Tara. Ma Buffy ed Angel si stanno</w:t>
        <w:br/>
        <w:t>riavvicinando, e forse...”</w:t>
        <w:br/>
        <w:t>“Cosa?” Rupert perse la sua compostezza. “Angel? E Buffy?”</w:t>
        <w:br/>
        <w:t>“Sì, perché? Mi ha telefonato Buffy stamattina, e...”</w:t>
        <w:br/>
        <w:t>Rupert non la stava più ascoltando. L’aveva lasciata sola! Incredula, Willow pagò il conto con</w:t>
        <w:br/>
        <w:t>la Visa platinum di sua madre. E si chiese cosa diavolo fosse passato per la testa del compassato</w:t>
        <w:br/>
        <w:t>osservatore a quella notizia.</w:t>
        <w:br/>
        <w:t>“Era qui, da qualche parte...” mormorò Rupert, sfogliando i suoi volumi per l’ennesima volta.</w:t>
        <w:br/>
        <w:t>“Oh, accidenti, non l’avrò lasciato a Sunnydale! Anya!”</w:t>
        <w:br/>
        <w:t>Sì, doveva essere stata lei. Quando avevano litigato per la spartizione dei talismani e dei feticci,</w:t>
        <w:br/>
        <w:t>lei si doveva essere tenuta qualche volume antico, per ripicca. E, in particolare, quello su cui</w:t>
        <w:br/>
        <w:t>ardeva mettere le mani in quel momento...</w:t>
        <w:br/>
        <w:t>Rupert telefonò all’areoporto. Un’ora più tardi, era già su di un taxi diretto a Heathrow.</w:t>
        <w:br/>
        <w:t>Le braccia di Angel non lasciarono la forma tremante di Cordelia, ma i suoi occhi cercavano</w:t>
        <w:br/>
        <w:t>Buffy.</w:t>
        <w:br/>
        <w:t>Lei si stava tranquillamente rassegnando a vedersi sorpassare dalla ritrovata Cordelia, quando il</w:t>
        <w:br/>
        <w:t>vampiro parlò.</w:t>
        <w:br/>
        <w:t>“Sono felice che tu sia sana, salva, e di nuovo tra di noi” disse alla ragazza. “Ma non sapevo</w:t>
        <w:br/>
        <w:t>nulla del tuo ritorno. Ti ho molto cercata, credimi...senza esito.”</w:t>
        <w:br/>
        <w:t>“Perché sei qui, allora?” chiese Cordy, con un brutto, strisciante presentimento.</w:t>
        <w:br/>
        <w:t>“Sono venuto per Buffy” disse Angel, semplicemente, e le due donne capirono tutto quello che</w:t>
        <w:br/>
        <w:t>c’era da capire.</w:t>
        <w:br/>
        <w:t>Cordelia si allontanò di qualche passo, ancora stordita.</w:t>
        <w:br/>
        <w:t>Buffy si avvicinò.</w:t>
        <w:br/>
        <w:t>“Avremo tempo per parlare” continuò Angel, con calma risolutezza. “Ma questa sera io e Buffy</w:t>
        <w:br/>
        <w:t>abbiamo un appuntamento”</w:t>
        <w:br/>
        <w:t>Gli occhi di Buffy si riempirono di lacrime.</w:t>
        <w:br/>
        <w:t>“Questa sera, sono venuto per Buffy. Perché io e lei usciamo insieme”</w:t>
        <w:br/>
        <w:t>Cordelia non disse nulla. Si sedette sulla poltrona consunta, nel brutto salotto della sua rivale, e</w:t>
        <w:br/>
        <w:t>si sentì esattamente come molti anni prima, in fondo ad una fabbrica in rovina, il corpo</w:t>
        <w:br/>
        <w:t>trapassato da un ferro arrugginito, ed il cuore a pezzi.</w:t>
        <w:br/>
        <w:t>“Pronta?”</w:t>
        <w:br/>
        <w:t>le disse Spike, aprendole la portiera. Willow ridacchiò, sentendosi molto speciale. Spike era</w:t>
        <w:br/>
        <w:t>vestito di scuro, un semplice completo giacca e pantaloni, con un pullover nero, ed</w:t>
        <w:br/>
        <w:t>era...stupefacente. Willow si accomodò nella berlina presa a nolo, e si sentì molto chic nel suo</w:t>
        <w:br/>
        <w:t>semplice abito da sera nero, che esaltava la sua pelle candida ed i suoi capelli naturalmente</w:t>
        <w:br/>
        <w:t>rossi.</w:t>
        <w:br/>
        <w:t>“L’anima ti ha reso più...mondano”</w:t>
        <w:br/>
        <w:t>“Sì. Devo dire che a parte rodermi per i sensi di colpa...apprezzo di nuovo le cose belle della</w:t>
        <w:br/>
        <w:t>vita. Come una cena in un bel ristorante, con una bella donna accanto...”</w:t>
        <w:br/>
        <w:t>Willow arrossì.</w:t>
        <w:br/>
        <w:t>“Mi dispiace che Buffy non abbia potuto approfittare di questo tuo lato...inatteso”</w:t>
        <w:br/>
        <w:t>“Peggio per lei” rispose Spike con un’alzata di spalle. “Questa sera siamo io e te...signorina</w:t>
        <w:br/>
        <w:t>Rosenberg”</w:t>
        <w:br/>
        <w:t>Willow tornò a ridacchiare.</w:t>
        <w:br/>
        <w:t>Era sorprendentemente di buon umore. Per una volta, non intendeva preoccuparsi delle</w:t>
        <w:br/>
        <w:t>conseguenze. Spike non l’amava, e lei non amava lui. Ma potevano farsi un po’ di compagnia,</w:t>
        <w:br/>
        <w:t>nel frattempo.</w:t>
        <w:br/>
        <w:t>E fare dello strepitoso sesso!</w:t>
        <w:br/>
        <w:t>“Perché ridi?” le chiese il vampiro, guardandola da sotto le sue lunghe ciglia.</w:t>
        <w:br/>
        <w:t>“Sto pensando a quanto mi sto divertendo. Stasera, poi, mi sento euforica: sono in una delle più</w:t>
        <w:br/>
        <w:t>belle città del mondo, con un uomo affascinante, sto per andare a cena in un posto molto</w:t>
        <w:br/>
        <w:t>elegante e, come direbbe Anya, avrò anche degli orgasmi!”</w:t>
        <w:br/>
        <w:t>Scoppiarono a ridere entrambi. Spike la guardò, serenamente. Era un rinfrescante cambio di</w:t>
        <w:br/>
        <w:t>tono rispetto alla tristezza, alla solitudine che aveva provato tra le braccia di Buffy...quante volte</w:t>
        <w:br/>
        <w:t>lei gli aveva spezzato il cuore?</w:t>
        <w:br/>
        <w:t>Alzò una mano, le accarezzò una guancia. Lei abbassò lo sguardo, e poi gli sorrise. E, Dio,</w:t>
        <w:br/>
        <w:t>come sembrava innocente...</w:t>
        <w:br/>
        <w:t>“Ti ringrazio per questi giorni, Willow”</w:t>
        <w:br/>
        <w:t>“Ed io ringrazio te”</w:t>
        <w:br/>
        <w:t>“Bene” commentò quindi Spike “Il Maitre ci attende”</w:t>
        <w:br/>
        <w:t>“Il Maitre ci attende” disse Angel, e Buffy scese dalla sua Porsche sentendosi una regina.</w:t>
        <w:br/>
        <w:t>Indossava un tubino color grigio argento, con una sciarpa di pashmina color polvere. Lui era</w:t>
        <w:br/>
        <w:t>vestito semplicemente di nero, ed era meraviglioso. Le tese una mano, e lei la prese. Si fissarono</w:t>
        <w:br/>
        <w:t>negli occhi, e non riuscirono a lasciarsi. Angel la prese tra le braccia.</w:t>
        <w:br/>
        <w:t>“Non riesco a non baciarti” le disse, facendola salire su di un gradino per averla più vicino.</w:t>
        <w:br/>
        <w:t>“Mi rovinerai il rossetto” si lamentò lei, con un dolce sorriso sulle labbra.</w:t>
        <w:br/>
        <w:t>“Mi dispiace” sussurrò lui, e la baciò come se non esistesse domani.</w:t>
        <w:br/>
        <w:t>“Hai fatto il tuo compitino?” chiese Spike, alla seconda portata, servendole del vino rosso.</w:t>
        <w:br/>
        <w:t>Barolo Annata 1987.</w:t>
        <w:br/>
        <w:t>“Eh?” chiese Willow, troppo impegnata ad assaggiare le mille delizie proposte dal cuoco</w:t>
        <w:br/>
        <w:t>italiano.</w:t>
        <w:br/>
        <w:t>“La maledizione. Hai trovato il modo di ...eliminarla?”</w:t>
        <w:br/>
        <w:t>Lui faceva finta di non curarsene. Bene, mentiva orribilmente.</w:t>
        <w:br/>
        <w:t>Willow arrossì, rendendosi conto di essersene dimenticata. La maledizione di Angel! Quel</w:t>
        <w:br/>
        <w:t>qualcosa che, una volta eliminato, avrebbe presumibilmente tenuto lontani Buffy e Spike...per</w:t>
        <w:br/>
        <w:t>sempre.</w:t>
        <w:br/>
        <w:t>“Uhm, sto facendo delle ricerche” mentì a bocca piena.</w:t>
        <w:br/>
        <w:t>Spike si accese una sigaretta. Ad un cenno del Maitre, sollevò gli occhi al cielo, e la spense.</w:t>
        <w:br/>
        <w:t>“E...ci sono speranze?”</w:t>
        <w:br/>
        <w:t>Willow cominciò a balbettare, come sempre quando mentiva...</w:t>
        <w:br/>
        <w:t>“Sì...io, credo...può darsi. Spike...non me ne sono ancora occupata”</w:t>
        <w:br/>
        <w:t>Lui non disse nulla.</w:t>
        <w:br/>
        <w:t>“Vuoi...che non lo faccia?”</w:t>
        <w:br/>
        <w:t>Spike la fissò, improvvisamente contrariato.</w:t>
        <w:br/>
        <w:t>“Credi che ricorrerei ad un simile sotterfugio...per tenerli lontani?”</w:t>
        <w:br/>
        <w:t>Willow fece una strana faccia.</w:t>
        <w:br/>
        <w:t>“Sì, beh, forse lo farei” ammise Spike. “Ma non ora. Ora...diavolo, le cose vanno bene. Il</w:t>
        <w:br/>
        <w:t>Consiglio mi paga, lotto per il bene, ho di nuovo un’anima...e sto bene con te. Pensare a Buffy</w:t>
        <w:br/>
        <w:t>mi porta solo dolore, e delusioni. Credimi, non ne ho più tanta voglia”</w:t>
        <w:br/>
        <w:t>Willow non disse nulla. Lo fissò mentre giocherellava con il cibo.</w:t>
        <w:br/>
        <w:t>“Vieni, andiamo a ballare” le disse infine Spike, e lei lo seguì sollevata.</w:t>
        <w:br/>
        <w:t>“Sei stato molto duro con Cordelia” disse Buffy, mentre il cameriere portava via il dolce. Era</w:t>
        <w:br/>
        <w:t>stata una serata meravigliosa, ma gli eventi del pomeriggio incombevano su di loro come una</w:t>
        <w:br/>
        <w:t>nuvola minacciosa.</w:t>
        <w:br/>
        <w:t>“Non c’eravamo promessi nulla” le confermò Angel. “Ciò non toglie che sia stato un colpo,</w:t>
        <w:br/>
        <w:t>ritrovarmela davanti così, dopo tutti questi mesi, a casa tua...ed una serata con te era tutto quello</w:t>
        <w:br/>
        <w:t>che avevo in mente.”</w:t>
        <w:br/>
        <w:t>“Mi dispiace” disse Buffy.</w:t>
        <w:br/>
        <w:t>“Lo so. Deve essere così anche per te...ti manca, Spike?”</w:t>
        <w:br/>
        <w:t>Buffy lo fissò.</w:t>
        <w:br/>
        <w:t>“Non è la stessa cosa”</w:t>
        <w:br/>
        <w:t>“Io e Cordy non eravamo amanti”</w:t>
        <w:br/>
        <w:t>“Ed io e Spike non eravamo...innamorati”</w:t>
        <w:br/>
        <w:t>Angel strinse le labbra. “Come vuoi. Fatto sta che quello che poteva darti lui....io non posso</w:t>
        <w:br/>
        <w:t>dartelo, ancora. Lo sai.”</w:t>
        <w:br/>
        <w:t>“Willow ci sta lavorando sopra”</w:t>
        <w:br/>
        <w:t>“Potrebbe peggiorare le cose. Non sarebbe la prima volta che...”</w:t>
        <w:br/>
        <w:t>“Che combina pasticci? Oh, quella fase è passata!”</w:t>
        <w:br/>
        <w:t>“Ne sei sicura?”</w:t>
        <w:br/>
        <w:t>“Di Willow?”</w:t>
        <w:br/>
        <w:t>“No” sorrise Angel “Di Spike.”</w:t>
        <w:br/>
        <w:t>Buffy non rispose. Non subito.</w:t>
        <w:br/>
        <w:t>Una musica dolce si diffuse intorno a loro.</w:t>
        <w:br/>
        <w:t>“Vieni” le disse Angel. “Andiamo a ballare”</w:t>
        <w:br/>
        <w:t>Mentre ballavano, Willow sentì la mano di Spike scivolare dietro la sua nuca. Senza parole,</w:t>
        <w:br/>
        <w:t>socchiuse le labbra, e accolse il suo bacio, intimo, profondo. Le sue spalle sotto le sue dita erano</w:t>
        <w:br/>
        <w:t>ampie e forti, e lui la sorreggeva, il fuoco che scorreva nelle sue vene reso più impetuoso dal</w:t>
        <w:br/>
        <w:t>suo tocco esperto.</w:t>
        <w:br/>
        <w:t>Willow aprì un istante gli occhi, e vide in quelli di lui un riflesso dorato...l’inesorabile richiamo</w:t>
        <w:br/>
        <w:t>del suo sangue stava risvegliando il suo demone.</w:t>
        <w:br/>
        <w:t>Come in un cattivo film dell’orrore, le sue gambe minacciarono di cedere e lei decise nel suo</w:t>
        <w:br/>
        <w:t>cuore che il vampiro avrebbe avuto da lei ciò che cercava.</w:t>
        <w:br/>
        <w:t>La mano di Angel si insinuò tra le cosce di Buffy e lei, stretta a lui nella sua macchina, gemette.</w:t>
        <w:br/>
        <w:t>“Ti prego...concedimi di darti almeno questo”</w:t>
        <w:br/>
        <w:t>Buffy scosse il capo.</w:t>
        <w:br/>
        <w:t>“Ti prego...”</w:t>
        <w:br/>
        <w:t>Lei lo fissò. Le sembrava orribile ricevere da lui del piacere senza dare nulla in cambio.</w:t>
        <w:br/>
        <w:t>Spaventoso non poterlo portare sull’orlo dell’abisso.</w:t>
        <w:br/>
        <w:t>Indecente.</w:t>
        <w:br/>
        <w:t>E triste.</w:t>
        <w:br/>
        <w:t>“Accidenti” esclamò Angel, e si ritrasse.</w:t>
        <w:br/>
        <w:t>Buffy si morse le labbra. Sarebbe mai finita questa tortura?</w:t>
        <w:br/>
        <w:t>E fu allora che Angel la prese tra le braccia, e calmò con i suoi baci il suo tormento.</w:t>
        <w:br/>
        <w:t>Anya si sollevò dal letto al suonare del campanello. Non riusciva a pensare a nessuno che</w:t>
        <w:br/>
        <w:t>potesse cercarla a quell’ora...a meno che non stesse per scoppiare un’altra apocalisse.</w:t>
        <w:br/>
        <w:t>Aprì la porta in vestaglia, i capelli sugli occhi, e l’aria distrutta dalla stanchezza di una lunga</w:t>
        <w:br/>
        <w:t>giornata di lavoro.</w:t>
        <w:br/>
        <w:t>Di fronte a lei, un uomo la fissava con un paio di furiosi occhi azzurri.</w:t>
        <w:br/>
        <w:t>“Giles...” disse Anya.</w:t>
        <w:br/>
        <w:t>« I miei libri » ringhiò lui. “Dove sono i miei libri?!”</w:t>
        <w:br/>
        <w:t>Anya ricordò di averli venduti su E – Bay. Ne aveva ricavata una bella sommetta, a suo modo di</w:t>
        <w:br/>
        <w:t>vedere le cose, adeguato risarcimento per i suoi talismani ed i suoi feticci...</w:t>
        <w:br/>
        <w:t>Detta consapevolezza doveva essere evidente sul suo volto, perché Giles la prese per le spalle,</w:t>
        <w:br/>
        <w:t>sul punto di scuoterla.</w:t>
        <w:br/>
        <w:t>Lei lo fissò a bocca aperta.</w:t>
        <w:br/>
        <w:t>Indeciso se schiaffeggiarla o meno, Giles la strinse a sé e la baciò.</w:t>
        <w:br/>
        <w:t>PARTE QUARTA.</w:t>
        <w:br/>
        <w:t>DOPO I BACI.</w:t>
        <w:br/>
        <w:t>Spike e Willow si rifugiarono nell’appartamento di lei. Sazia di cibo, di vino, dei suoi occhi,</w:t>
        <w:br/>
        <w:t>Willow si spogliò senza alcun pudore, sentendosi come Kim Basinger in quel film degli anni</w:t>
        <w:br/>
        <w:t>’80 dove lei faceva lo spogliarello sulle note di Joe Cocker. E quello, detto di Willow</w:t>
        <w:br/>
        <w:t>Rosenberg, era qualcosa.</w:t>
        <w:br/>
        <w:t>“Ora capisco perché sei sempre tu a beccarti le ragazze” disse a Spike, mettendogli i collant</w:t>
        <w:br/>
        <w:t>dietro il collo per attirarlo a sé. “Drusilla, Harmony, Buffy, Anya...ed ora me. Hai tutto. Come</w:t>
        <w:br/>
        <w:t>in quella canzone di Shania Tawn. Hai lo sguardo, le movenze, l’aspetto, il tocco, la voce, lo</w:t>
        <w:br/>
        <w:t>spirito...sei il sesso fatto persona...ops, vampiro”</w:t>
        <w:br/>
        <w:t>“Hai bevuto troppo” le disse Spike, sorridendo.</w:t>
        <w:br/>
        <w:t>“Sì, può darsi” ammise lei. “Vuol dire che darà alla testa anche a te”</w:t>
        <w:br/>
        <w:t>“Che cosa?” chiese il vampiro, intrigato.</w:t>
        <w:br/>
        <w:t>Lei lo fissò, imbronciata.</w:t>
        <w:br/>
        <w:t>“Ma il mio sangue, no?”</w:t>
        <w:br/>
        <w:t>“Willow. Non berrò il tuo sangue” le disse lui, calmo all’apparenza. In realtà, l’offerta di lei lo</w:t>
        <w:br/>
        <w:t>stava sconvolgendo nel profondo. Era un’offerta...vero?</w:t>
        <w:br/>
        <w:t>“Oh, sì che lo berrai” Willow scoppiò a ridere. “Spikey”</w:t>
        <w:br/>
        <w:t>“Sì?”</w:t>
        <w:br/>
        <w:t>Lei lo fissò, mordendosi le labbra.</w:t>
        <w:br/>
        <w:t>“Ho il ciclo”</w:t>
        <w:br/>
        <w:t>Angel riportò Buffy a casa.</w:t>
        <w:br/>
        <w:t>Lei lo fissò con un sospiro.</w:t>
        <w:br/>
        <w:t>“Vieni su”</w:t>
        <w:br/>
        <w:t>“Non so se è il caso”</w:t>
        <w:br/>
        <w:t>“Sì.”</w:t>
        <w:br/>
        <w:t>La seguì fin nella sua camera.</w:t>
        <w:br/>
        <w:t>“Perché mi torturi?” disse solo Angel.</w:t>
        <w:br/>
        <w:t>“Perché stasera non me ne importa niente. Anche se tu...perdessi l’anima”</w:t>
        <w:br/>
        <w:t>“Deve importarti” le disse lui, severamente. “Buffy, non roviniamo tutto”</w:t>
        <w:br/>
        <w:t>Lei annuì, improvvisamente rinsavita. Per un minuscolo istante, quasi si era augurata che lui</w:t>
        <w:br/>
        <w:t>accettasse, e che tornasse Angelus...avrebbe assaporato il suo demone così come aveva gustato</w:t>
        <w:br/>
        <w:t>quello di Spike e, forse, alla fine anche Angelus l’avrebbe amata, così come aveva fatto Spike...</w:t>
        <w:br/>
        <w:t>“Ti stai illudendo” le disse Angel, come leggendole nella mente “Io non sono Spike.”</w:t>
        <w:br/>
        <w:t>“Tu?”</w:t>
        <w:br/>
        <w:t>“Chi altri credi che sia...Angelus? Sono sempre io”</w:t>
        <w:br/>
        <w:t>Lei scosse il capo. No, non poteva crederlo, accettarlo...</w:t>
        <w:br/>
        <w:t>Si baciarono di nuovo. Lei, però, continuava a chiederselo. Se Spike era riuscito ad amarla</w:t>
        <w:br/>
        <w:t>senz’anima...perché Angel non poteva riuscirci?</w:t>
        <w:br/>
        <w:t>Anya e Giles si separarono dopo un lunghissimo istante. Un eterno istante. Lui non aveva</w:t>
        <w:br/>
        <w:t>occhiali da pulire, in quel momento, e lei non aveva libri da spolverare.</w:t>
        <w:br/>
        <w:t>L’enormità di quanto era accaduto li sovrastò. Proprio come quella volta. Quella volta durante</w:t>
        <w:br/>
        <w:t>quello stupido incantesimo di Willow, che pure, in qualche modo, aveva lasciato qualcosa</w:t>
        <w:br/>
        <w:t>aleggiare su di loro...proprio come era successo a Buffy e Spike, dopo l’incantesimo</w:t>
        <w:br/>
        <w:t>matrimoniale.</w:t>
        <w:br/>
        <w:t>“Non intendevo....”</w:t>
        <w:br/>
        <w:t>“....non volevo...”</w:t>
        <w:br/>
        <w:t>Giles la fissò.</w:t>
        <w:br/>
        <w:t>« Basta. Andiamo a letto, e facciamola finita »</w:t>
        <w:br/>
        <w:t>Anya annuì, sollevata, e chiuse la porta dietro di loro con un calcio.</w:t>
        <w:br/>
        <w:t>Cordelia e Xander fecero l’alba in un bar per camionisti poco distante da Sunnydale. Lei affogò</w:t>
        <w:br/>
        <w:t>tutte le sue lacrime in litri di caffè con panna, e parecchie focaccine allo sciroppo d’acero.</w:t>
        <w:br/>
        <w:t>“A che serve tenere la linea, del resto?” si lamentò. “Tu mi hai lasciato per Willow. Angel mi ha</w:t>
        <w:br/>
        <w:t>lasciato per Buffy. Ed a me chi mi prende...”</w:t>
        <w:br/>
        <w:t>Per essere un mezzo demone appena disceso da una dimensione superiore, Cordy stava</w:t>
        <w:br/>
        <w:t>dimostrando una certa emotività. Xander le asciugò le lacrime con la punta delle dita.</w:t>
        <w:br/>
        <w:t>“Vorrei non aver sempre ragione” sospirò il ragazzo. “Ma te lo dissi...quanti anni fa? Non</w:t>
        <w:br/>
        <w:t>stavamo neanche ancora insieme”</w:t>
        <w:br/>
        <w:t>“Preistoria, allora”</w:t>
        <w:br/>
        <w:t>“Già, e tu anche allora sbavavi per Angel. E ti dissi che per lui esisteva solo Buffy”</w:t>
        <w:br/>
        <w:t>“ E viceversa” puntualizzò lei piccata.</w:t>
        <w:br/>
        <w:t>“E viceversa”</w:t>
        <w:br/>
        <w:t>“Altre ciambelle” sospirò Cordy.</w:t>
        <w:br/>
        <w:t>“Perfetto” batté le mani Xander.</w:t>
        <w:br/>
        <w:t>Le cose non sembravano poi cambiate molto, negli ultimi sei anni.</w:t>
        <w:br/>
        <w:t>“Bene” esclamò Giles, concedendosi una sigaretta. “E’ fatto. Sei uscita dal mio sistema...voglio</w:t>
        <w:br/>
        <w:t>dire, com’è quella frase che voi usate sempre? E’ finita. Non c’è più ragione per pensarci”</w:t>
        <w:br/>
        <w:t>Anya scoppiò a ridere, prendendogli la sigaretta dalle dita ed aspirandone una boccata.</w:t>
        <w:br/>
        <w:t>“Dissi la stessa cosa a Xander. La prima volta”</w:t>
        <w:br/>
        <w:t>Giles la guardò, ed ebbe la decenza di arrossire.</w:t>
        <w:br/>
        <w:t>“Mio caro, non funziona mai così. Mai”</w:t>
        <w:br/>
        <w:t>“Sì, lo so” ammise Giles. “Allora...cosa facciamo?”</w:t>
        <w:br/>
        <w:t>Lei sorrise.</w:t>
        <w:br/>
        <w:t>“Cominciamo con il non prometterci nulla. Mi pare un buon inizio”</w:t>
        <w:br/>
        <w:t>Giles annuì, e le accarezzò una guancia.</w:t>
        <w:br/>
        <w:t>“Oh, Cielo” disse dopo</w:t>
        <w:br/>
        <w:t>“Cosa?”</w:t>
        <w:br/>
        <w:t>“Buffy. Ed Angel...dove dannazione hai messo quei libri?!”</w:t>
        <w:br/>
        <w:t>Spike osservava Willow che dormiva accanto a lui, dopo l’amore, i capelli rossi sparsi sul</w:t>
        <w:br/>
        <w:t>cuscino. La sua apparenza tranquilla, innocente, non lo ingannava affatto. Sapeva bene di cosa</w:t>
        <w:br/>
        <w:t>fosse capace...di quali abissi di crudeltà e di potere fosse a conoscenza.</w:t>
        <w:br/>
        <w:t>Eppure, una parte di lei era rimasta intatta. Era stata molto amata, prima da Oz, e poi da Tara, e</w:t>
        <w:br/>
        <w:t>non conosceva le disillusioni del cuore. La sua passione giovanile per Xander si era sublimata in</w:t>
        <w:br/>
        <w:t>amicizia, e pur nelle sue sofferenze, non aveva mai conosciuto lo squallore emotivo che deriva</w:t>
        <w:br/>
        <w:t>dall’amare senza essere amati.</w:t>
        <w:br/>
        <w:t>Il vampiro si alzò, e si accese una sigaretta. Buffy. Ed Angel.</w:t>
        <w:br/>
        <w:t>Era come un dolore sordo. Una parte di lui aveva sperato, anche contro l’evidenza, anche</w:t>
        <w:br/>
        <w:t>quando era stato chiaro che non ci sarebbero state speranze. Di più, una parte di lui aveva</w:t>
        <w:br/>
        <w:t>creduto che Buffy provasse davvero qualcosa per lui. E che la sua nuova, scintillante anima</w:t>
        <w:br/>
        <w:t>avrebbe portato questi sentimenti alla luce, ed avrebbe cacciato le ombre. Il suo tentativo di</w:t>
        <w:br/>
        <w:t>violenza. L’indifferenza di lei. Il sesso vuoto...senz’anima che lei gli aveva donato, umiliandolo</w:t>
        <w:br/>
        <w:t>ed umiliandosi.</w:t>
        <w:br/>
        <w:t>Ma ora sapeva che non era così. Era lontana da lei anni luce. Un cenno, ed Angel era rientrato</w:t>
        <w:br/>
        <w:t>prepotentemente nella sua vita. E Spike conosceva il vero motivo. Perché nessuno l’aveva mai</w:t>
        <w:br/>
        <w:t>fatta soffrire tanto. E Buffy Summers era una masochista di prima grandezza.</w:t>
        <w:br/>
        <w:t>O forse si stava solo illudendo, ingannando?</w:t>
        <w:br/>
        <w:t>Al diavolo!</w:t>
        <w:br/>
        <w:t>Willow aprì gli occhi: lo studiò, nudo contro la finestra illuminata dai neon della notte</w:t>
        <w:br/>
        <w:t>londinese. Una creatura dell’oscurità.</w:t>
        <w:br/>
        <w:t>Tornando da lei, verso il letto, Spike lasciò, pur con mille rimpianti, una parte di sé nell’ombra.</w:t>
        <w:br/>
        <w:t>Quella parte che amava senza speranza un’altra donna.</w:t>
        <w:br/>
        <w:t>Anya e Giles rovistarono nel retro del Magic Box. “Forse quello non l’ho venduto” ammise la</w:t>
        <w:br/>
        <w:t>ragazza. “Aveva la copertina rovinata”</w:t>
        <w:br/>
        <w:t>Giles la fulminò con lo sguardo, ma poi si ricordò di qualcosa. Il terzo scaffale a sinistra...ecco,</w:t>
        <w:br/>
        <w:t>era lì!</w:t>
        <w:br/>
        <w:t>“Ma è in sumero!” si lamentò Anya.</w:t>
        <w:br/>
        <w:t>“Perché, ti disturba?”</w:t>
        <w:br/>
        <w:t>“Sì. E’ una lingua antipatica”</w:t>
        <w:br/>
        <w:t>Giles sorrise, e si chinò per baciarla. “E questa come ti pare?”</w:t>
        <w:br/>
        <w:t>“Oh, Rupert Giles! Se avessi saputo che eri così...“</w:t>
        <w:br/>
        <w:t>“Sì?”</w:t>
        <w:br/>
        <w:t>“Mi sarei fatta lasciare da Xander sull’altare prima” disse lei, non senza una nota di malinconia</w:t>
        <w:br/>
        <w:t>nella voce.</w:t>
        <w:br/>
        <w:t>Giles la strinse tra le braccia. “Mi dispiace”</w:t>
        <w:br/>
        <w:t>“Non è colpa di nessuno. Solo nostra...mia e di Xander”</w:t>
        <w:br/>
        <w:t>“Ci pensi...ancora?”</w:t>
        <w:br/>
        <w:t>Anya annuì.</w:t>
        <w:br/>
        <w:t>Giles si schiarì la voce. “Andiamo, devo farti vedere qualcosa” le disse. “Vedi questa formula?”</w:t>
        <w:br/>
        <w:t>“Sì. Cioè, vedo la pagina, l’inchiostro rosso...oddio, cos’è, sangue rappreso?!”</w:t>
        <w:br/>
        <w:t>“Andiamo” rise Giles. “Hai visto troppi film dell’orrore. I libri di magia non si scrivevano con il</w:t>
        <w:br/>
        <w:t>sangue, ma con bacche di mo...” Giles osservò meglio il libro “Già, parrebbe proprio sangue”</w:t>
        <w:br/>
        <w:t>“Ewww” commentò Anya.</w:t>
        <w:br/>
        <w:t>“Comunque sia, qui c’è un potente incantesimo. All’epoca, ero troppo sconvolto per la morte di</w:t>
        <w:br/>
        <w:t>Jenny per provarlo, ma...”</w:t>
        <w:br/>
        <w:t>“Cosa?” chiese Anya. “Io non c’ero, allora, ricordi? Spiegati bene! Senza divagare...come fai di</w:t>
        <w:br/>
        <w:t>solito”</w:t>
        <w:br/>
        <w:t>“Già...uhm” Giles si raddrizzò gli occhiali sul naso. “Si tratta dell’anima di Angel. Alcuni</w:t>
        <w:br/>
        <w:t>antichi vampiri, molto potenti, elaborarono con l’aiuto di un dio infernale un rituale per tenere</w:t>
        <w:br/>
        <w:t>l’anima ancorata al demone...non per essere migliori, sia ben chiaro, ma per essere più potenti”</w:t>
        <w:br/>
        <w:t>“E...i rimorsi?”</w:t>
        <w:br/>
        <w:t>“Anime veramente malvagie non hanno rimorsi...hai presente?”</w:t>
        <w:br/>
        <w:t>“E tu vorresti usare questo rituale per ancorare l’anima...ad Angel?”</w:t>
        <w:br/>
        <w:t>“Già”</w:t>
        <w:br/>
        <w:t>”Perché non ci hai mai provato prima?”</w:t>
        <w:br/>
        <w:t>Giles non rispose. Anya lesse tutte le ragioni nei suoi occhi. Inconfessabile risentimento nei</w:t>
        <w:br/>
        <w:t>confronti di Angel per le torture da lui subite, e l’assassinio di Jenny. Desiderio inconscio di</w:t>
        <w:br/>
        <w:t>tenere Buffy lontana da una simile fonte di problemi. L’onesta convinzione che lei stesse meglio</w:t>
        <w:br/>
        <w:t>senza di lui.</w:t>
        <w:br/>
        <w:t>“Perché...ora?”</w:t>
        <w:br/>
        <w:t>“Perché forse è davvero destino...non credi?”</w:t>
        <w:br/>
        <w:t>Anya annuì. Immaginava di sì, visto che Buffy ed Angel, ancora una volta, e malgrado tutto e</w:t>
        <w:br/>
        <w:t>tutti, erano tornati insieme.</w:t>
        <w:br/>
        <w:t>“Potrebbero esserci conseguenze” disse Giles. “Ancorare l’anima, per quel che ne capisco, non</w:t>
        <w:br/>
        <w:t>è proprio come “possederla”. Ora, Angel possiede la sua anima, e così Spike...almeno credo.</w:t>
        <w:br/>
        <w:t>L’accoramento creerebbe invece uno scostamento tra anima e demone. Come entità distinte, si</w:t>
        <w:br/>
        <w:t>contenderebbero in eterno Angel e la sua personalità.”</w:t>
        <w:br/>
        <w:t>“Cioè, avrebbe più mordente” sintetizzò Anya.</w:t>
        <w:br/>
        <w:t>“In estrema, ed in accurata, sintesi” le rispose Giles. “Non al punto da renderlo</w:t>
        <w:br/>
        <w:t>pericoloso...almeno, mi auguro”</w:t>
        <w:br/>
        <w:t>“Ma, potrebbe...ahem...il loro problema...”</w:t>
        <w:br/>
        <w:t>“Potrebbe”</w:t>
        <w:br/>
        <w:t>“Credo che Buffy non avrà esitazioni. Facciamolo”</w:t>
        <w:br/>
        <w:t>“Beh, non senza il suo consenso” commentò Giles.</w:t>
        <w:br/>
        <w:t>“Peccato” sospirò il demone. “Sarebbe stato un magnifico regale di nozze”</w:t>
        <w:br/>
        <w:t>“Ne parliamo dopo” commentò Giles, con un sorriso malvagio. “Dopo...dopo. Capito?”</w:t>
        <w:br/>
        <w:t>Willow prese il cellulare e sospirò. Spike stava facendo la doccia nel suo piccolo bagno...e lei</w:t>
        <w:br/>
        <w:t>stava raccogliendo il coraggio per chiamare Buffy.</w:t>
        <w:br/>
        <w:t>“Ah, ciao, Buffy, come stai? Niente letto, eh? Con Angel, intendo. Perché io e Spike, invece...”</w:t>
        <w:br/>
        <w:t>Willow si diede il telefono in testa, per la frustrazione E poi cominciò a comporre il numero, sul</w:t>
        <w:br/>
        <w:t>serio.</w:t>
        <w:br/>
        <w:t>“Pronto?” rispose Buffy, con una voce così tranquilla, che Willow t’emette fosse tornata alla sua</w:t>
        <w:br/>
        <w:t>vecchia depressione.</w:t>
        <w:br/>
        <w:t>“Ciao, sono Will”</w:t>
        <w:br/>
        <w:t>“Willow! Hai provato a cercare qualcosa per quel prole....voglio dire, come stai?” si corresse</w:t>
        <w:br/>
        <w:t>Buffy, rammentando vagamente le più semplici regole di buona educazione insegnatele da sua</w:t>
        <w:br/>
        <w:t>madre.</w:t>
        <w:br/>
        <w:t>“Sto bene” rispose Willow, con un sospirone. (Non hai idea quanto, si disse tra sé e sé).</w:t>
        <w:br/>
        <w:t>“Quanto al tuo problema...è appunto per questo che ti chiamo. Io...non ho avuto molto tempo. E</w:t>
        <w:br/>
        <w:t>poi...la magia...cerco di non usarla più molto...se non è necessario...ma in questo caso lo è, lo so,</w:t>
        <w:br/>
        <w:t>però...”</w:t>
        <w:br/>
        <w:t>“Dimmi quello che devi dirmi. In cinque parole, massimo” commentò Buffy, mossa a pietà dal</w:t>
        <w:br/>
        <w:t>consueto imbarazzo di Willow e dalla sua evidente incapacità genetica di spiattellare le verità</w:t>
        <w:br/>
        <w:t>sgradevoli. Tranne che durante la sua breve parentesi come Darth Willow, naturalmente.</w:t>
        <w:br/>
        <w:t>“Vado a letto con Spike” fu la risposta sussurrata.</w:t>
        <w:br/>
        <w:t>Buffy tacque.</w:t>
        <w:br/>
        <w:t>“Voglio dire...” riprese Willow “Sono cinque parole, vero? Anche se “a” e “con” sono</w:t>
        <w:br/>
        <w:t>preposizioni, e perciò non so se valgono...”</w:t>
        <w:br/>
        <w:t>Silenzio.</w:t>
        <w:br/>
        <w:t>“Voglio dire....non è come con te, non lo sarebbe mai, lui non lo dice, però, anche se...”</w:t>
        <w:br/>
        <w:t>“E’ tutto a posto, Will” disse Buffy, dopo un altro lunghissimo istante. “Non ti devi giustificare.</w:t>
        <w:br/>
        <w:t>E neanche lui. Siete entrambi liberi”</w:t>
        <w:br/>
        <w:t>“Si, lo so, ma...”</w:t>
        <w:br/>
        <w:t>“Hai fatto bene a dirmelo. Per una volta, qualcuno di noi è stato sincero. E’ un bene...non</w:t>
        <w:br/>
        <w:t>credi?”</w:t>
        <w:br/>
        <w:t>Oh, rose e fiori, si disse Willow.</w:t>
        <w:br/>
        <w:t>“Sì...credo di sì” ammise al telefono.</w:t>
        <w:br/>
        <w:t>“Sono...contenta per voi. Se, cioé, anche voi siete...contenti”</w:t>
        <w:br/>
        <w:t>“Io sì...lui non so” rispose sinceramente Willow. “C’è un’altra cosa che devi sapere”</w:t>
        <w:br/>
        <w:t>Che bello, si disse Buffy. Non vedeva l’ora.</w:t>
        <w:br/>
        <w:t>“Spike ha riavuto la sua...anima”</w:t>
        <w:br/>
        <w:t>“La sua...cosa?!”</w:t>
        <w:br/>
        <w:t>“Anima”</w:t>
        <w:br/>
        <w:t>Oh, cielo. Buffy si sedette, la cornetta del telefono ancora in mano.</w:t>
        <w:br/>
        <w:t>“Buffy?”</w:t>
        <w:br/>
        <w:t>Buffy scosse il capo. “Ed è...diverso?”</w:t>
        <w:br/>
        <w:t>Willow sorrise suo malgrado. “E’ sempre...Spike. Se capisci cosa intendo”</w:t>
        <w:br/>
        <w:t>Buffy capiva benissimo.</w:t>
        <w:br/>
        <w:t>“Io...spero che tu sia più saggia di quanto lo sia stata io. E che tra voi duri”</w:t>
        <w:br/>
        <w:t>“Buffy” sussurrò la sua amica. “Non è una cosa seria. Non ancora, almeno.”</w:t>
        <w:br/>
        <w:t>“Non fargli del male” mormorò Buffy. “E lui non te ne farà. Lo conosco abbastanza per sapere</w:t>
        <w:br/>
        <w:t>che è così”</w:t>
        <w:br/>
        <w:t>“Sì...lo so”</w:t>
        <w:br/>
        <w:t>“Bene. Chiamami presto. Will...”</w:t>
        <w:br/>
        <w:t>“Sì?”</w:t>
        <w:br/>
        <w:t>“Mi manchi” le disse Buffy, e senza volerlo, le scendevano delle lacrime sul volto. Perché anche</w:t>
        <w:br/>
        <w:t>lui le mancava, anche se era sempre più lontano.</w:t>
        <w:br/>
        <w:t>“Come ai vecchi tempi” disse Buffy, cercando di scacciare la malinconia, ed abituando gli occhi</w:t>
        <w:br/>
        <w:t>alla penombra della stanza d’hotel in cui Angel si era rifugiato per trascorrere le ore di luce. “Io</w:t>
        <w:br/>
        <w:t>che vengo a trovarti...di mattina”</w:t>
        <w:br/>
        <w:t>“Come stai? Hai dormito bene?” le chiese lui, con i suoi profondi occhi scuri che riuscivano a</w:t>
        <w:br/>
        <w:t>scrutarla fino in fondo all’anima. Lei gli era sempre appartenuta, anima e corpo, e questo non</w:t>
        <w:br/>
        <w:t>poteva cambiare.</w:t>
        <w:br/>
        <w:t>Tutti coloro che li avevano amati se ne erano resi amaramente conto.</w:t>
        <w:br/>
        <w:t>“Stanotte torni a Los Angeles? E ...porti Cordelia con te?”</w:t>
        <w:br/>
        <w:t>“Lei vive lì...le dò solo un passaggio. Veramente, pensavo di fermarmi ancora un paio di giorni.</w:t>
        <w:br/>
        <w:t>Non riesco a lasciarti neanche per un istante...Buffy”</w:t>
        <w:br/>
        <w:t>Lei si sedette sul letto.</w:t>
        <w:br/>
        <w:t>“Angel...ho sentito Willow, questa mattina. Mi ha detto qualcosa di sconvolgente.”</w:t>
        <w:br/>
        <w:t>“E sarebbe?”</w:t>
        <w:br/>
        <w:t>“Spike ha l’anima”</w:t>
        <w:br/>
        <w:t>Sul volto di Angel passarono mille emozioni, tutte difficili da nominare.</w:t>
        <w:br/>
        <w:t>“E come...l’ha ottenuta?”</w:t>
        <w:br/>
        <w:t>“Non lo so. Io...non abbiamo parlato molto”</w:t>
        <w:br/>
        <w:t>La voce di Buffy, i suoi occhi verdi, non sapevano mentire.</w:t>
        <w:br/>
        <w:t>“Lui e Willow...”</w:t>
        <w:br/>
        <w:t>Angel la strinse tra le braccia. “Mi dispiace”</w:t>
        <w:br/>
        <w:t>Lei lo guardò, serenamente. “A me, no. Sono contenta per loro...spero solo che duri. Meritano</w:t>
        <w:br/>
        <w:t>entrambi un po’ di amore”.</w:t>
        <w:br/>
        <w:t>“Anche noi ce lo meritiamo, Buffy.”</w:t>
        <w:br/>
        <w:t>Lei nascose il capo contro il suo petto. Non c’era bisogno di parole. La comprensione fluiva</w:t>
        <w:br/>
        <w:t>dall’uno all’altro, come una corrente di energia. Era più del sesso, e persino più dell’amore.</w:t>
        <w:br/>
        <w:t>Il cellulare di Buffy squillò.</w:t>
        <w:br/>
        <w:t>“Signor Giles...Sì? Da Angel. Il Motel sull’autostrada per Carmel. Sì...d’accordo”</w:t>
        <w:br/>
        <w:t>“Cosa c’è?” le chiese Angel.</w:t>
        <w:br/>
        <w:t>“Giles ed Anya. Stanno venendo qui.”</w:t>
        <w:br/>
        <w:t>“E perché?”</w:t>
        <w:br/>
        <w:t>Buffy aprì le mani. “Dicono che hanno una sorpresa per te!”</w:t>
        <w:br/>
        <w:t>“Devi andare via? E quando?”</w:t>
        <w:br/>
        <w:t>“Molto presto” le disse Spike, sorridendole. “A Parigi si sta riunendo una convention molto</w:t>
        <w:br/>
        <w:t>particolare”</w:t>
        <w:br/>
        <w:t>“E sarebbe?”</w:t>
        <w:br/>
        <w:t>“Quella dei non – morti. Nosferatu”</w:t>
        <w:br/>
        <w:t>“Beh...è durato poco” commentò Willow, cercando di contenere l’amarezza. “Ti auguro buon</w:t>
        <w:br/>
        <w:t>viaggio. E buona eliminazione”</w:t>
        <w:br/>
        <w:t>Spike le sorrise, e le sembrò più malvagio che mai.</w:t>
        <w:br/>
        <w:t>“Tieni il passaporto pronto, Rossa” le sussurrò. “Perché a combattere i non – morti ci andiamo</w:t>
        <w:br/>
        <w:t>insieme”</w:t>
        <w:br/>
        <w:t>“Spike!” ansimò Willow, stretta tra le sue braccia. Le mancava il respiro. “Noi...Buffy...”</w:t>
        <w:br/>
        <w:t>“Non mi importa un accidente” mormorò lui, le labbra sul collo di lei, ad accarezzare il punto</w:t>
        <w:br/>
        <w:t>dove quella stessa notte, brevemente, i suoi denti si erano immersi....</w:t>
        <w:br/>
        <w:t>La fissò, tirando il capo indietro. I suoi occhi blu, indecifrabili, scivolarono con uno sguardo</w:t>
        <w:br/>
        <w:t>d'apprezzamento sul corpo di lei, sulla sua vita snella, sul suo morbido seno, sul suo viso</w:t>
        <w:br/>
        <w:t>delizioso, sui suoi grandi occhi, sulla sua bocca dalla piega sottilmente sensuale...</w:t>
        <w:br/>
        <w:t>E poi, il vampiro affondò il capo nel suo seno.</w:t>
        <w:br/>
        <w:t>“Al diavolo il mondo intero! Io voglio solo Willow!”</w:t>
        <w:br/>
        <w:t>Willow, esultando, lo strinse a sé, ripromettendosi di rispolverare il proprio francese...</w:t>
        <w:br/>
        <w:t>“Beh, grazie” disse Cordelia. “Lamentopoli finisce qui. E’ ora di tornare ad essere forte. Come</w:t>
        <w:br/>
        <w:t>diceva quel film? “Piangerò domani”...che ne dici?”</w:t>
        <w:br/>
        <w:t>Xander le accarezzò una guancia. “A dire il vero, hai già pianto anche oggi...voglio dire, va</w:t>
        <w:br/>
        <w:t>bene. Sono contento di essere stato di nuovo un po’ con te”</w:t>
        <w:br/>
        <w:t>“Anch’io. Non so cosa avrei fatto da sola” ammise lei, nel suo annuale momento di sincerità.</w:t>
        <w:br/>
        <w:t>“Stammi bene, Xander. E non fare più pasticci”</w:t>
        <w:br/>
        <w:t>“Te lo prometto” disse lui. “Vai a Los Angeles con Angel?”</w:t>
        <w:br/>
        <w:t>“Nah” rispose lei. “Un bell’autobus Greyhound. Cosa c’è di meglio per ricominciare la vita in</w:t>
        <w:br/>
        <w:t>America? Del resto, ho ancora una casa, una specie, ed un lavoro, almeno spero...come vedi, la</w:t>
        <w:br/>
        <w:t>vita mi sorride!”</w:t>
        <w:br/>
        <w:t>Lui annuì.</w:t>
        <w:br/>
        <w:t>Cordelia si buttò sulle spalle il piccolo zaino che Xander le aveva prestato, dove aveva stipato i</w:t>
        <w:br/>
        <w:t>pochi oggetti di uso personale che si era comprata in quei due giorni, e si diresse verso l’autobus</w:t>
        <w:br/>
        <w:t>argentato.</w:t>
        <w:br/>
        <w:t>Cielo, lei sì che sapeva andare incontro al tramonto con un certo stile, si disse Xander,</w:t>
        <w:br/>
        <w:t>ammirandola senza limiti.</w:t>
        <w:br/>
        <w:t>“Tutto qua?” disse Buffy, arricciando il naso (che propriamente dritto non era). “Anni ed anni di</w:t>
        <w:br/>
        <w:t>sofferenza? Di rinunce eroiche? Di scelte sbagliate? E bastava dire “Adacadabra” perché</w:t>
        <w:br/>
        <w:t>l’anima di Angel si ancorasse e non scappasse più via...modello palloncino?”</w:t>
        <w:br/>
        <w:t>“Già...ahem...peraltro...”cominciò imbarazzato il suo osservatore.</w:t>
        <w:br/>
        <w:t>“Signor Giles!” tuonò Buffy.</w:t>
        <w:br/>
        <w:t>“Sì?” chiese lui, certo che ora lei l’avrebbe distrutto a parole per il suo lungo silenzio...</w:t>
        <w:br/>
        <w:t>Ma Buffy stava pensando a tutt’altro.</w:t>
        <w:br/>
        <w:t>“Cosa diavolo è quel segno di rossetto che ha sul colletto?!?”</w:t>
        <w:br/>
        <w:t>Anya sorrise, con una piccola smorfia, e Buffy impallidì, come quella volta che aveva udito i</w:t>
        <w:br/>
        <w:t>pensieri di sua madre...</w:t>
        <w:br/>
        <w:t>“Oh, cielo, lei....Anya...oh, mio Dio...”</w:t>
        <w:br/>
        <w:t>“Buffy” le disse Angel. “E’ tutto a posto”</w:t>
        <w:br/>
        <w:t>Buffy fissò il suo osservatore con un’espressione affine all’odio.</w:t>
        <w:br/>
        <w:t>“Facciamo subito questo incantesimo. E non se ne parli più.”</w:t>
        <w:br/>
        <w:t>Imbarazzati, Giles ed Anya prepararono l’occorrente.</w:t>
        <w:br/>
        <w:t>“Sei sicura?” le chiese Angel. “La lotta interiore sarà ancora più forte. Il demone potrebbe</w:t>
        <w:br/>
        <w:t>sopraffarmi.”</w:t>
        <w:br/>
        <w:t>“Angel” gli disse lei. “Non posso importi nulla. Ma se vogliamo avere un futuro...è un passo che</w:t>
        <w:br/>
        <w:t>dobbiamo fare”</w:t>
        <w:br/>
        <w:t>Lui annuì.</w:t>
        <w:br/>
        <w:t>Due giorni soli, ed erano già due relitti. Lottare contro il mondo intero, e non poter trovare l’uno</w:t>
        <w:br/>
        <w:t>nell’altro neppure un minimo di conforto, era un inferno.</w:t>
        <w:br/>
        <w:t>Fu tutto molto semplice. Giles fece cadere Angel in una specie di trance, e lui ed Anya</w:t>
        <w:br/>
        <w:t>cominciarono a recitare una lunga litania in sumero. Buffy si tenne ai margini del cerchio</w:t>
        <w:br/>
        <w:t>magico, le mani strette a pugno, il suo solito paletto ben nascosto nella cintura dei pantaloni.</w:t>
        <w:br/>
        <w:t>Se lui fosse tornato sbagliato, lei avrebbe dovuto occuparsene.</w:t>
        <w:br/>
        <w:t>Immediatamente.</w:t>
        <w:br/>
        <w:t>Quando Angel aprì gli occhi, gli ci volle un istante per mettere a fuoco ciò che lo circondava. Il</w:t>
        <w:br/>
        <w:t>suo demone vide subito un succulento umano, un demone vendicatore...e la Cacciatrice.</w:t>
        <w:br/>
        <w:t>Buffy riconobbe quello sguardo, e si sentì tremare. Angelus. Lo sapeva. Lo sentiva. Il suo stesso</w:t>
        <w:br/>
        <w:t>sangue vibrava dalla voglia di eliminarlo.</w:t>
        <w:br/>
        <w:t>Ma Angel riconobbe il suo amore.</w:t>
        <w:br/>
        <w:t>E la sua anima scacciò il demone, lo costrinse a vivere nei meandri della sua più intima persona,</w:t>
        <w:br/>
        <w:t>libero di riemergere solo nell’inconscio, per sempre relegato alle tenebre dei sogni.</w:t>
        <w:br/>
        <w:t>Sentendo la sua umanità, Buffy gli corse incontro e lo strinse a sé.</w:t>
        <w:br/>
        <w:t>Si erano finalmente ritrovati.</w:t>
        <w:br/>
        <w:t>EPILOGO</w:t>
        <w:br/>
        <w:t>Alcune settimane dopo, Buffy ed Angel pattugliavano come al solito i cimiteri. Avevano avuto</w:t>
        <w:br/>
        <w:t>modo di parlare a lungo del futuro, ed ora dovevano solo stabilire i dettagli. Lui avrebbe</w:t>
        <w:br/>
        <w:t>continuato ad occuparsi dei suoi casi, ed avrebbe aperto una filiale a Sunnydale, dove Buffy</w:t>
        <w:br/>
        <w:t>sarebbe temporaneamente rimasta, in attesa che Dawn finisse la scuola superiore.</w:t>
        <w:br/>
        <w:t>Entrambi desideravano potersi sposare: a Las Vegas e, con l’aiuto di documenti falsi forniti da</w:t>
        <w:br/>
        <w:t>Lorne, sarebbe stato possibile. Pensavano di approfittare del week – end del Ringraziamento per</w:t>
        <w:br/>
        <w:t>sgattaiolare fino alla città del Nevada.</w:t>
        <w:br/>
        <w:t>Tutto, ora, sembrava possibile.</w:t>
        <w:br/>
        <w:t>Willow aveva spedito una cartolina dalla Francia, dove stava attivamente combattendo il male al</w:t>
        <w:br/>
        <w:t>fianco di Spike, e Giles ed Anya avevano riaperto il Magic Box. Stavano insieme, nonostante</w:t>
        <w:br/>
        <w:t>l’incredulità di tutti...e di Xander in particolar modo.</w:t>
        <w:br/>
        <w:t>Cordelia stava facendo un grande lavoro a Los Angeles, all’Agenzia, ed aveva apparentemente</w:t>
        <w:br/>
        <w:t>messo da parte ogni risentimento. Di tanto in tanto, si sentiva con Xander, e parlavano anche di</w:t>
        <w:br/>
        <w:t>incontrarsi in qualche città intermedia.</w:t>
        <w:br/>
        <w:t>“C’è solo una cosa che non capisco” disse Buffy, stringendosi al suo amante, al suo amato,</w:t>
        <w:br/>
        <w:t>all’uomo del suo destino. Tutti questi titoli potevano sembrare altisonanti, ma rispondevano al</w:t>
        <w:br/>
        <w:t>vero. Semplicemente.</w:t>
        <w:br/>
        <w:t>“Spara” le disse Angel, accarezzandole il collo, dove la notte prima, su richiesta di lei, aveva</w:t>
        <w:br/>
        <w:t>brevemente affondato i denti, mentre per l’annesima volta la portava al piacere, immerso</w:t>
        <w:br/>
        <w:t>profondamente dentro di lei.</w:t>
        <w:br/>
        <w:t>Lei lo fissò con i suoi grandi occhi verdi.</w:t>
        <w:br/>
        <w:t>“L’ancoramento dell’anima è stato fenomenale...niente da dire...ma”</w:t>
        <w:br/>
        <w:t>“Sì?”</w:t>
        <w:br/>
        <w:t>Lei sorrise.</w:t>
        <w:br/>
        <w:t>“Perché diavolo hai ripreso a vestirti di pelle nera?!?”</w:t>
        <w:br/>
        <w:t>Nota dei Protagonisti.</w:t>
        <w:br/>
        <w:t>Sì, avete letto bene. Dei “Protagonisti”, non dell’Autrice. Perché hanno strepitato! Si sono</w:t>
        <w:br/>
        <w:t>lamentati! Aiuto, mi hanno legata e mi stanno imbavaglian....</w:t>
        <w:br/>
        <w:t>GILES</w:t>
        <w:br/>
        <w:t>Innanzitutto, tengo a precisare che non è vero che non mi becco mai la ragazza. Questa,</w:t>
        <w:br/>
        <w:t>consentitemi, è un’interpretazione falsa e tendenziosa, nonché infedele alle fonti. Qualche volta</w:t>
        <w:br/>
        <w:t>ho fatto del sesso anch’io, in questi sei anni!</w:t>
        <w:br/>
        <w:t>Anya può dirvi qualcosa al riguardo...</w:t>
        <w:br/>
        <w:t>ANYA</w:t>
        <w:br/>
        <w:t>Io lo sapevo che, tra me e Rupie, era solo questione di tempo! Era da “Tabula Rasa” che ci</w:t>
        <w:br/>
        <w:t>speravo e – credetemi – non mi ha delusa...quanto a quel fallito del mio ex – fidanzato, invece,</w:t>
        <w:br/>
        <w:t>tenetevelo pure, o voi lettrici. La sottoscritta non sa più che farsene. Rupie mi da’ un sacco di</w:t>
        <w:br/>
        <w:t>orgasmi!</w:t>
        <w:br/>
        <w:t>CORDELIA</w:t>
        <w:br/>
        <w:t>...a prescindere che quel fallito del tuo ex – fidanzato, era già quel fallito del mio ex – fidanzato,</w:t>
        <w:br/>
        <w:t>io mi domando: ma siete impazziti?! Io sono CORDELIA CHASE! L’unica! Inimitabile!</w:t>
        <w:br/>
        <w:t>L’unico scampolo di classe e bellezza tra qui e Los Angeles....e voi mi trattate così?! Mi fate</w:t>
        <w:br/>
        <w:t>discendere dal cielo come un pacco postale via UPS per farmi mollare da Sua Animità e</w:t>
        <w:br/>
        <w:t>quell’insipida dal naso storto del suo eterno amore? Sì, storto...che c’è?! Non si può mai dire la</w:t>
        <w:br/>
        <w:t>propria, da queste parti?!?</w:t>
        <w:br/>
        <w:t>ANGEL</w:t>
        <w:br/>
        <w:t>Ho ancorato la mia anima, e cos’è tutto quello che ho ottenuto? I malvagi pantaloni della</w:t>
        <w:br/>
        <w:t>Malvagità? Una t – shirt di Marilyn Manson? Oi, almeno in questa fanfic guido una Porsche, e</w:t>
        <w:br/>
        <w:t>non si parla nemmeno una volta dei miei capelli...Dio, come sono infelice!</w:t>
        <w:br/>
        <w:t>WILLOW</w:t>
        <w:br/>
        <w:t>Joss!!!! Marty!!! Dove siete? Vi devo dare la purga!!!! Joss! Marty! Tesoriiiii!!!!</w:t>
        <w:br/>
        <w:t>(ghigno alla Jack Nicholson di “Shining”, mentre Willow brandisce un’accetta con contorno di</w:t>
        <w:br/>
        <w:t>sguardo allucinato)</w:t>
        <w:br/>
        <w:t>Lo volete capire una buona volta che NON SONO LESBICA?!?! Cazzzzzzo!!!!</w:t>
        <w:br/>
        <w:t>BUFFY E SPIKE</w:t>
        <w:br/>
        <w:t>B: Com’è che in questa fanfic non facciamo nemmeno una delle cose che di solito facciamo</w:t>
        <w:br/>
        <w:t>insieme nelle fanfic?</w:t>
        <w:br/>
        <w:t>S: E sarebbero?</w:t>
        <w:br/>
        <w:t>B: Beh, sai, lottiamo, tu insinui, io nego, tu insinui ancora un po’, io ti bacio, tu insinui, io ti</w:t>
        <w:br/>
        <w:t>salto addosso, e poi lo facciamo, e ci insultiamo, e via con il sesso, il bondage, il sado maso, il</w:t>
        <w:br/>
        <w:t>blood – play, e non ti amo, e sei tutto ciò che mi resta, e però preferivo Angel, e tu sei come un</w:t>
        <w:br/>
        <w:t>padre per Dawn, e voglio che esci dalla mia vita, e quindi lo rifacciamo...</w:t>
        <w:br/>
        <w:t>S: Beh, non so. Bisognerebbe chiederlo all’Autrice. Se si riprenderà mai. Dolcezza, le hai</w:t>
        <w:br/>
        <w:t>assegnato un destro...tra l’altro, hai voglia di fare del sesso?</w:t>
        <w:br/>
        <w:t>B: Sei il solito maiale, Spike! Voglio dire, sì, ma dopo. Ora, rispondimi: perché in questa fanfic</w:t>
        <w:br/>
        <w:t>non ci incontriamo nemmeno?!</w:t>
        <w:br/>
        <w:t>Spike si volta, e sorride ai lettori. E’ il suo sorriso più sexy. Depositato all’Ufficio Brevetti di</w:t>
        <w:br/>
        <w:t>Ginevra. Assicurato ai Lloyds di Londra.</w:t>
        <w:br/>
        <w:t>S: Baby, cosa vuoi che ti dica. Sarà per la prossima volta.</w:t>
        <w:br/>
        <w:t>FINE</w:t>
      </w:r>
    </w:p>
    <w:p>
      <w:pPr>
        <w:pStyle w:val="Normal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5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66"/>
      <w:u w:val="none"/>
      <w:shd w:fill="auto" w:val="clear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virgilio.it/rogiari/" TargetMode="External"/><Relationship Id="rId3" Type="http://schemas.openxmlformats.org/officeDocument/2006/relationships/hyperlink" Target="mailto:rogiari@inwin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3:15:00Z</dcterms:created>
  <dc:creator>Standard</dc:creator>
  <dc:description/>
  <dc:language>en-US</dc:language>
  <cp:lastModifiedBy>Standard</cp:lastModifiedBy>
  <dcterms:modified xsi:type="dcterms:W3CDTF">2003-09-05T23:17:00Z</dcterms:modified>
  <cp:revision>1</cp:revision>
  <dc:subject/>
  <dc:title/>
</cp:coreProperties>
</file>