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5"/>
        <w:jc w:val="center"/>
        <w:rPr>
          <w:rFonts w:ascii="Verdana" w:hAnsi="Verdana" w:cs="Verdana"/>
          <w:color w:val="339966"/>
          <w:sz w:val="24"/>
        </w:rPr>
      </w:pPr>
      <w:r>
        <w:rPr>
          <w:rFonts w:cs="Verdana" w:ascii="Verdana" w:hAnsi="Verdana"/>
          <w:color w:val="339966"/>
          <w:sz w:val="24"/>
        </w:rPr>
        <w:t>.:: Il ritratto di William ::.</w:t>
      </w:r>
    </w:p>
    <w:p>
      <w:pPr>
        <w:pStyle w:val="StandardWeb"/>
        <w:rPr/>
      </w:pPr>
      <w:r>
        <w:rPr>
          <w:rFonts w:cs="Verdana" w:ascii="Verdana" w:hAnsi="Verdana"/>
          <w:szCs w:val="15"/>
        </w:rPr>
        <w:br/>
        <w:t xml:space="preserve">Autore: </w:t>
      </w:r>
      <w:hyperlink r:id="rId2" w:tgtFrame="_blank">
        <w:r>
          <w:rPr>
            <w:rStyle w:val="InternetLink"/>
            <w:rFonts w:cs="Verdana" w:ascii="Verdana" w:hAnsi="Verdana"/>
            <w:szCs w:val="15"/>
          </w:rPr>
          <w:t>rogiari2001</w:t>
        </w:r>
      </w:hyperlink>
      <w:r>
        <w:rPr>
          <w:rFonts w:cs="Verdana" w:ascii="Verdana" w:hAnsi="Verdana"/>
          <w:szCs w:val="15"/>
        </w:rPr>
        <w:t xml:space="preserve"> (</w:t>
      </w:r>
      <w:hyperlink r:id="rId3">
        <w:r>
          <w:rPr>
            <w:rStyle w:val="InternetLink"/>
            <w:rFonts w:cs="Verdana" w:ascii="Verdana" w:hAnsi="Verdana"/>
            <w:szCs w:val="15"/>
          </w:rPr>
          <w:t>rogiari@inwind.it</w:t>
        </w:r>
      </w:hyperlink>
      <w:r>
        <w:rPr>
          <w:rFonts w:cs="Verdana" w:ascii="Verdana" w:hAnsi="Verdana"/>
          <w:szCs w:val="15"/>
        </w:rPr>
        <w:t>)</w:t>
        <w:br/>
        <w:t>La trama è di Valentina, vincitrice del concorso a suo tempo</w:t>
        <w:br/>
        <w:t>indetto da Rogiari, e lo svolgimento…di Rogiari2001 medesima…quindi sapete chi incolpare….</w:t>
        <w:br/>
        <w:t>Sommario: Inizio settima stagione. Spike ritorna a Sunnydale e questa volta è LUI ad avere una</w:t>
        <w:br/>
        <w:t>sorpresa…</w:t>
        <w:br/>
        <w:t>Shipper: B/S, of course….</w:t>
        <w:br/>
        <w:t>Rating: vietato ai minori di 14 anni, direi</w:t>
        <w:br/>
        <w:t>Disclaimer: Tutto di Joss Whedon, ME, e quant’altri lo possiedono e NON lo trasmettono…</w:t>
        <w:br/>
        <w:t>Feed – back: sempre super gradito</w:t>
        <w:br/>
        <w:t>N.B. La teoria sui viaggi nel tempo qui proposta viene ripescata pari pari dalla spiegazione pseudo –</w:t>
        <w:br/>
        <w:t>scientifica fornita da M. Crichton nel suo romanzo “Timeline”. Se non vi convince, prendetevela</w:t>
        <w:br/>
        <w:t>con lui. AHIOO’!</w:t>
      </w:r>
    </w:p>
    <w:p>
      <w:pPr>
        <w:pStyle w:val="StandardWeb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  <w:br/>
        <w:t>PARTE PRIMA.</w:t>
        <w:br/>
        <w:t>Sunnydale, Ottobre 2002.</w:t>
        <w:br/>
        <w:t>1. Come prima.</w:t>
        <w:br/>
        <w:t>“Dev’essere martedì” pensò Buffy, e si precipitò al Cimitero est in cerca di Dawn. Il cercapersone</w:t>
        <w:br/>
        <w:t>che le aveva imposto da due mesi inviava segnali impazziti a quello che lei stessa portava attaccato</w:t>
        <w:br/>
        <w:t>alla cintura dei jeans, e le diceva che la sua sorellina era in pericolo. Di nuovo.</w:t>
        <w:br/>
        <w:t>Fare la ronda insieme aveva i suoi vantaggi: potevano coprire un’area maggiore, e Dawn riusciva</w:t>
        <w:br/>
        <w:t>così ad affinare le sue tecniche di autodifesa e di offesa. Ma Buffy non era mai veramente</w:t>
        <w:br/>
        <w:t>tranquilla. Ergo, il cercapersone ed il cellulare.</w:t>
        <w:br/>
        <w:t>Non le ci volle molto per capire l’entità della nuova minaccia. Tre demoni Churago, di due metri di</w:t>
        <w:br/>
        <w:t>altezza ciascuno, ed armati di sciabole, le cui lame scintillavano alla luce della luna. Niente di</w:t>
        <w:br/>
        <w:t>drammatico, si badi bene, normale amministrazione. Bastarono un calcio ed un gancio ben assestato</w:t>
        <w:br/>
        <w:t>per liberare delle loro mortali armi ben due dei demoni. Il terzo lottava come un ossesso con Dawn,</w:t>
        <w:br/>
        <w:t>ma cadde anch’esso preda dell’agilità della cacciatrice. Raccolta una delle sciabole, Buffy ne</w:t>
        <w:br/>
        <w:t>decapitò uno, ne sventrò un altro, e si godette l’immagine della sua altrettanto agile sorellina che</w:t>
        <w:br/>
        <w:t>faceva fuori il terzo.</w:t>
        <w:br/>
        <w:t>“Ecco, adesso rimpiango Spike” pensò Buffy, alle prese con l’annoso problema dell’eliminazione</w:t>
        <w:br/>
        <w:t>dei corpi. Bleahhh….</w:t>
        <w:br/>
        <w:t>“Discarica?”</w:t>
        <w:br/>
        <w:t>“Già” ammise Buffy. “Dammi una mano. Cominciamo con quello più grosso”</w:t>
        <w:br/>
        <w:t>Gli spazzini di Sunnydale dovevano averne viste di tutti i colori, in quegli ultimi anni. Soprattutto</w:t>
        <w:br/>
        <w:t>negli ultimi mesi, da quando Spike non c’era più. Liberarsi dei corpi era stata la sua specialità.</w:t>
        <w:br/>
        <w:t>Non l’unica.</w:t>
        <w:br/>
        <w:t>Buffy, Buffy…si disse la cacciatrice. Piantala. E’ andato. Finito. Per sempre. E quando tu sarai di</w:t>
        <w:br/>
        <w:t>nuovo cenere, lui berrà alla tua memoria del bourbon ben ghiacciato, e racconterà a chi avrà voglia</w:t>
        <w:br/>
        <w:t>di starlo a sentire delle due cacciatrici uccise, e della terza…posseduta.</w:t>
        <w:br/>
        <w:t>Se ci pensava, già la invadeva la familiare rabbia, quella che solo lui riusciva ad ispirarle. Ecco,</w:t>
        <w:br/>
        <w:t>cosa le mancava, più di tutto: l’irritazione profonda, vivificante, che solo Spike riusciva a farle</w:t>
        <w:br/>
        <w:t>provare. Non si era sentita mai così viva che con lui…lottando con lui, litigando con lui, facendo</w:t>
        <w:br/>
        <w:t>l’amore con lui.</w:t>
        <w:br/>
        <w:t>Ahem. Basta, Buffy!</w:t>
        <w:br/>
        <w:t>“Che c’è?” le chiese Dawn, asciugandosi una macchia di sporco dalle guance. Bazzicare per</w:t>
        <w:br/>
        <w:t>discariche non era neanche il suo modo preferito di passare il sabato sera, ma quei momenti intimi</w:t>
        <w:br/>
        <w:t>con la sorella erano troppo preziosi per essere sprecati. “A cosa stai pensando…Buffy?”</w:t>
        <w:br/>
        <w:t>Buffy la fissò. Pochi mesi prima, avrebbe mentito, o si sarebbe rinchiusa nel suo solito,</w:t>
        <w:br/>
        <w:t>impenetrabile silenzio. Ora, al contrario, sentiva il bisogno di aprirsi, di confessare i suoi più intimi</w:t>
        <w:br/>
        <w:t>pensieri,</w:t>
        <w:br/>
        <w:t>“A Spike” disse solo , semplicemente.</w:t>
        <w:br/>
        <w:t>“A quello che ti ha fatto?” chiese Dawn, freddamente.</w:t>
        <w:br/>
        <w:t>“No” Buffy fissò la sorella. “Xander non avrebbe dovuto parlartene. Quello che è</w:t>
        <w:br/>
        <w:t>successo…insomma, Spike non avrebbe dovuto lasciarsi andare così, ma anch’io …non mi sono</w:t>
        <w:br/>
        <w:t>sempre comportata bene con lui. Anzi, quasi mai.”</w:t>
        <w:br/>
        <w:t>“Ciò non scusa quello che ha tentato di farti”</w:t>
        <w:br/>
        <w:t>“No, ma è un’attenuante, non credi?”</w:t>
        <w:br/>
        <w:t>“Non posso giudicare” rispose con inattesa maturità Dawn. “Non so quasi nulla del vostro rapporto,</w:t>
        <w:br/>
        <w:t>né di quello che è successo quel giorno. Ma non riesco a perdonarlo così facilmente come sembri</w:t>
        <w:br/>
        <w:t>aver fatto tu. Non riesco a credere che lo stesso Spike che ha badato a me con tanta cura, tanto</w:t>
        <w:br/>
        <w:t>amore, durante quei terribili mesi in cui tu….insomma…poi abbia tentato….di farti del male.”</w:t>
        <w:br/>
        <w:t>“Infatti, non devi confondere il rapporto che esisteva con te…con quanto è successo con me. Non</w:t>
        <w:br/>
        <w:t>dubito affatto del suo amore nei tuoi confronti: neppure in questo istante, ovunque egli sia. Ma con</w:t>
        <w:br/>
        <w:t>me….quello che c’è stato tra di noi è stato terribile. Ho preso l’amicizia che stava nascendo e l’ho</w:t>
        <w:br/>
        <w:t>distrutta. Abbiamo bruciato al fuoco di una passione senza senso ogni sentimento buono che c’era</w:t>
        <w:br/>
        <w:t>in noi, e sono rimaste solo…le ceneri. E di questo io sono responsabile quanto lui, e forse più di lui”</w:t>
        <w:br/>
        <w:t>“Allora…l’hai perdonato?”</w:t>
        <w:br/>
        <w:t>“Una specie” ammise Buffy. “Ma è comunque finita. Non c’è nulla su cui ricostruire. Né fiducia</w:t>
        <w:br/>
        <w:t>reciproca, né affetto. Solo desolazione. Capire che è anche colpa mia, non cambia le cose. Non c’è</w:t>
        <w:br/>
        <w:t>futuro per me e Spike, e non ci sarà mai”</w:t>
        <w:br/>
        <w:t>Dawn e Buffy si allontanarono lentamente verso casa. L’ombra che da alcuni momenti le seguiva si</w:t>
        <w:br/>
        <w:t>appoggiò al tronco di un albero, ed accese una sigaretta.</w:t>
        <w:br/>
        <w:t>“Che stronza che sei, Buffy” sorrise l’uomo. “Non cambierai mai”</w:t>
        <w:br/>
        <w:t>La figura allampanata ed elegante di Vincent Price, la sua classe patrizia, si stagliavano sul piccolo</w:t>
        <w:br/>
        <w:t>schermo nello splendore del technicolor anni 60. Clem si godette quasi sensualmente la scena de</w:t>
        <w:br/>
        <w:t>“La Morte Rossa” da lui preferita, masticando patatine e tortillas a gogo, felice di essersi riservato</w:t>
        <w:br/>
        <w:t>la serata per quella maratona di film dedicati ai racconti di Edgar Allan Poe.</w:t>
        <w:br/>
        <w:t>Il buon demone sobbalzò dallo spavento quando una figura assai più letale ed aggraziata del buon</w:t>
        <w:br/>
        <w:t>vecchio Price si stagliò tra lui e lo schermo.</w:t>
        <w:br/>
        <w:t>“Rilassati, Clem, sono solo io”</w:t>
        <w:br/>
        <w:t>“Sp….Spike!” sobbalzò il demone. “Sei tornato!”</w:t>
        <w:br/>
        <w:t>“Parrebbe” commentò il vampiro. “Hai qualche patatina per il tuo amico vampiro?”</w:t>
        <w:br/>
        <w:t>“Sì…e anche sangue!” commentò Clem, felice di rivederlo. Spike batté con la mano sulla spalla</w:t>
        <w:br/>
        <w:t>raggrinzita del demone, e si servì dal suo frigo. Era lieto di riscoprire le sue cose a posto.</w:t>
        <w:br/>
        <w:t>Finora, nulla di nuovo.</w:t>
        <w:br/>
        <w:t>Buffy cacciava, salvava Dawn, negava quanto tuttora c’era tra di loro. E Clem mangiava patatine</w:t>
        <w:br/>
        <w:t>nella sua cripta e guardava film dell’orrore che non avrebbero spaventato un lattante.</w:t>
        <w:br/>
        <w:t>Perché diavolo allora si sentiva così diverso?</w:t>
        <w:br/>
        <w:t>Ah, già, quasi dimenticava. L’anima.</w:t>
        <w:br/>
        <w:t>“Sono venuti tutte le settimane” gli disse Clem, mentre Spike si accomodava accanto a lui su di uno</w:t>
        <w:br/>
        <w:t>sgabello. “A volte la piccola, a volte la cacciatrice. Ed il loro amico carpentiere. Chiacchiere,</w:t>
        <w:br/>
        <w:t>patatine, film in videocassetta, un po’ di compagnia per il vecchio Clem…e sempre la stessa</w:t>
        <w:br/>
        <w:t>domanda”</w:t>
        <w:br/>
        <w:t>“Quando tornavo?”</w:t>
        <w:br/>
        <w:t>Clem annuì. “Ma non così esplicitamente. Per il carpentiere erano sempre complicati giri di parole,</w:t>
        <w:br/>
        <w:t>per Dawn richieste sussurrate…e Buffy parla sempre solo con gli occhi. Cielo, che occhi ha quella</w:t>
        <w:br/>
        <w:t>ragazza! Non si riesce mai a capire di che colore sono”</w:t>
        <w:br/>
        <w:t>“A volte sono verdi” osservò Spike, con tono improvvisamente sognante. “Verdi come il mare.</w:t>
        <w:br/>
        <w:t>Quando è rilassata, in pace…o quando piange. Altre volte sono dorati: quando combatte. Sembra</w:t>
        <w:br/>
        <w:t>una tigre. Altre volte, quando è riflessiva, sono castani, profondi, trasparenti.”</w:t>
        <w:br/>
        <w:t>“Già” ammise Clem “Vedo che non ti è passata”</w:t>
        <w:br/>
        <w:t>“A lei sì, invece” ammise Spike.</w:t>
        <w:br/>
        <w:t>“Lo credi davvero?”</w:t>
        <w:br/>
        <w:t>“Andiamo…ti pare ancora il caso di farsi delle illusioni?” chiese il vampiro, con un sorriso amaro.</w:t>
        <w:br/>
        <w:t>“Comunque, non è per questo che sono tornato. E per quanto mi commuova sapere che sono</w:t>
        <w:br/>
        <w:t>mancato persino a Xander…beh, ho altri piani per l’immediato futuro che farmi pestare a sangue da</w:t>
        <w:br/>
        <w:t>lui per quello che è successo con la sua ex – ragazza.”</w:t>
        <w:br/>
        <w:t>“Piacere alle donne non è sempre un vantaggio” commentò il buon demone con un pizzico di</w:t>
        <w:br/>
        <w:t>sarcasmo.</w:t>
        <w:br/>
        <w:t>“Ho inutilmente fatto soffrire Buffy” ammise Spike. “E mi sono scavato la fossa con le mie stesse</w:t>
        <w:br/>
        <w:t>mani”</w:t>
        <w:br/>
        <w:t>“Andiamo, già te lo dissi una volta. Le cose cambiano”</w:t>
        <w:br/>
        <w:t>“Sì” ammise Spike, sorridendo. “E stavolta, credimi, sono davvero cambiate”</w:t>
        <w:br/>
        <w:t>Si guardò intorno: la cripta polverosa, appena abitabile, la sua vita ai margini tra bianco e nero, in</w:t>
        <w:br/>
        <w:t>un inaccettabile grigio che non gli aveva portato che dolori ed amarezze, e solitudine.</w:t>
        <w:br/>
        <w:t>“Stavolta, sono veramente cambiato”</w:t>
        <w:br/>
        <w:t>2. Antichi rituali.</w:t>
        <w:br/>
        <w:t>“Abbiamo bisogno del suo sangue”</w:t>
        <w:br/>
        <w:t>Era un dato di fatto. I dodici uomini paludati di nero intorno alla profonda fossa scavata nella bocca</w:t>
        <w:br/>
        <w:t>dell’inferno si sorrisero.</w:t>
        <w:br/>
        <w:t>“Peccato che sia morto” disse il loro capo. “Da centoventidue anni…per l’esattezza”</w:t>
        <w:br/>
        <w:t>Una delle figure scostò il lembo del mantello che le proteggeva il capo. “Beh…non proprio morto”</w:t>
        <w:br/>
        <w:t>osservò la giovane donna, appena una ragazza, dai lineamenti delicati ed i grandi, innocenti occhi</w:t>
        <w:br/>
        <w:t>blu.</w:t>
        <w:br/>
        <w:t>Smentiti dalla crudeltà della sua maschera vampirica.</w:t>
        <w:br/>
        <w:t>“Jill, Jill…” la cullò la voce del capo. “Sai bene cosa intendiamo”.</w:t>
        <w:br/>
        <w:t>“Non c’è soluzione. E’ scritto” intervenne un altro degli astanti.</w:t>
        <w:br/>
        <w:t>“Il mio caro fratellino è sempre stato un fallimento…in tutto ciò che ha intrapreso. Siete sicuri che</w:t>
        <w:br/>
        <w:t>stavolta…funzionerà?” commentò la vampiressa senza mostrare alcuna soverchia emozione.</w:t>
        <w:br/>
        <w:t>Nessuno dei convenuti si lasciava fuorviare dai suoi bei lineamenti e dalla sua grazia</w:t>
        <w:br/>
        <w:t>adolescenziale. Sapevano bene che mostro amorale e perverso fosse.</w:t>
        <w:br/>
        <w:t>Tanto più letale in virtù della sua aria innocente.</w:t>
        <w:br/>
        <w:t>Anche se lei a volte si sentiva così stanca…</w:t>
        <w:br/>
        <w:t>Per qualcuno, centoventi anni di vita vampirica sono appena un sospiro.</w:t>
        <w:br/>
        <w:t>Per lei, erano già un’insopportabile eternità.</w:t>
        <w:br/>
        <w:t>Dopo un istante di silenzio, il più anziano dei presenti parlò.</w:t>
        <w:br/>
        <w:t>“Forse, abbiamo ancora una possibilità”</w:t>
        <w:br/>
        <w:t>“Non posso credere che tu suggerisca che…”</w:t>
        <w:br/>
        <w:t>Il vampiro che aveva appena parlato si fece avanti. Basso, tarchiato, lenti spesse un paio di</w:t>
        <w:br/>
        <w:t>centimetri, era stato in vita l’inventore del più famoso antivirus informatico del mondo. Il suo nome</w:t>
        <w:br/>
        <w:t>era un totem per milioni di internauti.</w:t>
        <w:br/>
        <w:t>I miliardi l’avevano convinto presto che non ci fosse miglior investimento per un giovane</w:t>
        <w:br/>
        <w:t>miliardario del silicio che…l’immortalità.</w:t>
        <w:br/>
        <w:t>“Volete che vi parli della trasmissione quantica?” cominciò il vampiro, con il suo miglior accento</w:t>
        <w:br/>
        <w:t>appreso al MIT di Boston.</w:t>
        <w:br/>
        <w:t>“Quanti?” Buffy aggrottò le sopracciglia. “Quanti come quantità?”</w:t>
        <w:br/>
        <w:t>“No, quanti come quantici”</w:t>
        <w:br/>
        <w:t>“Si studia questa roba al liceo?” si stupì la ragazza.</w:t>
        <w:br/>
        <w:t>“Vieni qui, ti aiuto io” disse Willow, alzandosi dal divano e prendendo in mano il libro di fisica di</w:t>
        <w:br/>
        <w:t>Dawn, che glielo tese senza troppo entusiasmo. Willow era ben conscia di essere in periodo di</w:t>
        <w:br/>
        <w:t>prova…pur non vivendo a casa Summers, vi si recava spesso, cercando di rinverdire i legami</w:t>
        <w:br/>
        <w:t>tragicamente rescissi in un giorno di pura follia…non sempre con clamorosi risultati.</w:t>
        <w:br/>
        <w:t>Willow era comunque grata a Buffy che la lasciasse provare, almeno. Ed a Dawn per non opporsi a</w:t>
        <w:br/>
        <w:t>ciò con troppa veemenza.</w:t>
        <w:br/>
        <w:t>Quanto a Xander, era l’unico con il quale riusciva a stare più o meno bene.</w:t>
        <w:br/>
        <w:t>Ma la strada della penitenza era lunga e difficile…e non priva di cadute. Ed essere la prima della</w:t>
        <w:br/>
        <w:t>classe, ora, non dava più a Willow alcuna gioia.</w:t>
        <w:br/>
        <w:t>Del resto, le vicende tenebrose della bocca dell’inferno da un anno circa davano respiro a Buffy ed</w:t>
        <w:br/>
        <w:t>alla sua banda. A parte il problema di Warren, e le sue tragiche conseguenze, nessuna forza</w:t>
        <w:br/>
        <w:t>infernale di un qualche rilievo si era imposta all’attenzione della Scoobie Gang. Per dirla tutta,</w:t>
        <w:br/>
        <w:t>Willow cominciava ad annoiarsi, e stava valutando seriamente l’offerta di Giles di continuare il suo</w:t>
        <w:br/>
        <w:t>recupero in Inghilterra, al servizio del Consiglio degli Osservatori.</w:t>
        <w:br/>
        <w:t>Buffy si agitò impazientemente al risuonare dell’orologio a pendolo. Era l’ora della sua pattuglia</w:t>
        <w:br/>
        <w:t>serale.</w:t>
        <w:br/>
        <w:t>“Tu studia, miss” disse a Dawn, dopo aver scambiato un sorriso con Willow, e presi i suoi paletti si</w:t>
        <w:br/>
        <w:t>precipitò fuori casa.</w:t>
        <w:br/>
        <w:t>Nella notte.</w:t>
        <w:br/>
        <w:t>Oh, come l’adorava, la notte, e come la temeva…quanta dolcezza le avevano portato le tenebre, e</w:t>
        <w:br/>
        <w:t>quanta disperazione…eppure, essa gli apparteneva. Come una figlia, un’amante.</w:t>
        <w:br/>
        <w:t>Una sua creatura. Una creatura dell’oscurità.</w:t>
        <w:br/>
        <w:t>Come diceva sempre Spike.</w:t>
        <w:br/>
        <w:t>Era strano, ma da qualche giorno il ricordo di lui era diventato più intenso. Era come una trama</w:t>
        <w:br/>
        <w:t>sottostante, una qualche colonna sonora, a tutto ciò che lei faceva, alla sua giornata quotidiana. Ai</w:t>
        <w:br/>
        <w:t>suoi momenti di studio (si stava preparando al nuovo anno universitario), ed a quelli di lavoro (nella</w:t>
        <w:br/>
        <w:t>locale biblioteca, come aiuto bibliotecario). Alla sua intimità, alla sua solitudine. Era come se il</w:t>
        <w:br/>
        <w:t>ricordo di lui, mai del tutto svanito, si fosse improvvisamente amplificato.</w:t>
        <w:br/>
        <w:t>Quando dieci vampiri la circondarono, in un agguato, Buffy fu costretta a mettere da parte questo</w:t>
        <w:br/>
        <w:t>pensiero vagamente, minacciosamente consolatorio.</w:t>
        <w:br/>
        <w:t>“Oh, oh, oh” sorrise “Cos’è? Una convention? Spero che vi abbiano alloggiato meglio dell’ultima</w:t>
        <w:br/>
        <w:t>volta. Quel covo sulla East Side faceva davvero schifo.”</w:t>
        <w:br/>
        <w:t>“Cacciatrice” la minacciò il più grosso. “Stavolta non hai scampo. Sei sola…contro dieci di noi”</w:t>
        <w:br/>
        <w:t>“Che paura” lo prese in giro lei, tirando fuori dalla cintura Mr. Punta.</w:t>
        <w:br/>
        <w:t>Il leader fece un cenno ai suoi, ed il branco si strinse intorno alla cacciatrice. Non era la prima volta</w:t>
        <w:br/>
        <w:t>che Buffy si trovava ad affrontare una battaglia dall’esito incerto, ma era abbastanza sicura che non</w:t>
        <w:br/>
        <w:t>sarebbe nemmeno stata l’ultima. A parte la superiorità numerica, questi vampiri non le sembravano</w:t>
        <w:br/>
        <w:t>affatto speciali.</w:t>
        <w:br/>
        <w:t>Dovette amaramente ricredersi quando si lanciò addosso al loro leader, e lui si scostò con una</w:t>
        <w:br/>
        <w:t>velocità soprannaturale.</w:t>
        <w:br/>
        <w:t>“Sorpresa, Cacciatrice?” ridacchiò il vampiro.</w:t>
        <w:br/>
        <w:t>“No” ansimò Buffy, schivando il suo affondo.</w:t>
        <w:br/>
        <w:t>“Lo sai come si chiama questa?” insistette il suo avversario “Una battaglia vinta”.</w:t>
        <w:br/>
        <w:t>Il sudore cominciò a colare sulla fronte di Buffy. Erano veloci, forti. Ed erano tanti.</w:t>
        <w:br/>
        <w:t>E lei era sola.</w:t>
        <w:br/>
        <w:t>Cominciò a pensare se non fosse il caso di usare il suo cerca persone ed avvisare Xander e Dawn.</w:t>
        <w:br/>
        <w:t>Stava ancora pensandoci quando il leader del branco la inchiodò a terra, circondato dalle facce</w:t>
        <w:br/>
        <w:t>avide e divertite dei suoi compagni. Le strapparono di mano Mr. Punta e lei si sentì</w:t>
        <w:br/>
        <w:t>improvvisamente indifesa.</w:t>
        <w:br/>
        <w:t>“Bella…ragazzina…” mormorò il vampiro, chinandosi velocemente verso quel morbido punto del</w:t>
        <w:br/>
        <w:t>suo collo dove altri vampiri si erano nutriti del suo forte sangue di cacciatrice…Buffy sentì il</w:t>
        <w:br/>
        <w:t>ribrezzo invaderla, mettendole a soqquadro lo stomaco, e la repulsione fu in quell’istante più</w:t>
        <w:br/>
        <w:t>potente della paura. “Sola…”continuò il vampiro, come leggendole nella mente. “Tutti ti hanno</w:t>
        <w:br/>
        <w:t>lasciata. Non ti resta più nulla”</w:t>
        <w:br/>
        <w:t>Lei impallidì. Ricordava bene quelle parole. Quella casa su Crawford Street, la sua strenua battaglia</w:t>
        <w:br/>
        <w:t>contro Angelus. Anche allora, non era stata davvero sola.</w:t>
        <w:br/>
        <w:t>“Sbagliato. Mi resto sempre io” Rispose, radunando le sue energie per scrollarselo di dosso, lui ed i</w:t>
        <w:br/>
        <w:t>suoi compari.</w:t>
        <w:br/>
        <w:t>“Ed io” disse una voce forte, chiara, dall’altro lato della radura.</w:t>
        <w:br/>
        <w:t>Buffy si voltò e così fecero i suoi assalitori.</w:t>
        <w:br/>
        <w:t>Lui era in piedi, vestito di nero, una sigaretta in bocca, ed il solito sorriso.</w:t>
        <w:br/>
        <w:t>“Quando avete a che fare con lei, prendete sempre anche me” sorrise il vampiro. “Due al prezzo di</w:t>
        <w:br/>
        <w:t>uno. Che volete che vi dica? E’ un’offerta speciale”.</w:t>
        <w:br/>
        <w:t>3. Gli stessi discorsi.</w:t>
        <w:br/>
        <w:t>Stupefatta, Buffy fissò ad occhi aperti la figura elegante di Spike sans spolverino (gelosamente</w:t>
        <w:br/>
        <w:t>custodito nell’armadio della sua camera da letto, peraltro) buttarsi nella mischia. Lui le sorrise.</w:t>
        <w:br/>
        <w:t>“I convenevoli a dopo, cacciatrice. Occupiamoci di questi…signori”</w:t>
        <w:br/>
        <w:t>Spike la lanciò un paletto, e Buffy lo prese, affondandolo con letale grazia nel cuore del leader del</w:t>
        <w:br/>
        <w:t>branco. In due, fu più facile del previsto. Buffy scaricò nella violenza necessaria alla lotta la rabbia</w:t>
        <w:br/>
        <w:t>furiosa che in quel momento provava per Spike, per il suo improvviso ritorno, per essere sempre</w:t>
        <w:br/>
        <w:t>così…Spike.</w:t>
        <w:br/>
        <w:t>Quando furono finalmente soli, e si depositarono a terra le ceneri dei suoi assalitori, Buffy si</w:t>
        <w:br/>
        <w:t>raddrizzò nelle spalle, e si diresse verso casa.</w:t>
        <w:br/>
        <w:t>“Aspetta!” le disse Spike, andandole dietro come aveva fatto per una vita, gli sembrava, mezzo</w:t>
        <w:br/>
        <w:t>barcollando, mezzo correndo. Lei si fermò, esasperata, gli occhi al cielo.</w:t>
        <w:br/>
        <w:t>“Non mi hai ancora perdonato” le disse lui, gli occhi improvvisamente bassi.</w:t>
        <w:br/>
        <w:t>Buffy strinse le labbra.</w:t>
        <w:br/>
        <w:t>“Io….sì, forse, non so. Non è questo il problema”</w:t>
        <w:br/>
        <w:t>“E’ anche questo, il problema” replicò lui, fissandola così intensamente, come solo lui sapeva fare,</w:t>
        <w:br/>
        <w:t>con quegli occhi così eccezionalmente blu, come mai lei ne aveva visti altri. Quegli occhi che</w:t>
        <w:br/>
        <w:t>ancora tormentavano i suoi sogni…</w:t>
        <w:br/>
        <w:t>Buffy si irrigidì. Possibile che a quel bastardo bastasse uno sguardo…per arrivarle al cuore?</w:t>
        <w:br/>
        <w:t>“Forse hai ragione. Meriti di essere perdonato? Per aver tentato…di forzarmi? Ignorando le mie</w:t>
        <w:br/>
        <w:t>lacrime, le mie proteste?”</w:t>
        <w:br/>
        <w:t>Spike la fissò.</w:t>
        <w:br/>
        <w:t>“No, Buffy” le rispose infine. “Non lo merito”.</w:t>
        <w:br/>
        <w:t>Lei non disse nulla, ma era evidente che la sua risposta, così sincera, così dolente, l’aveva stupita.</w:t>
        <w:br/>
        <w:t>“Sì…beh, forse hai ragione. Sono lieta che ci siamo chiariti. Se ora non ti dispiace…io…”</w:t>
        <w:br/>
        <w:t>“Non intendo impormi alla tua presenza” la rassicurò Spike. “Volevo solo che sapessi che ci sono.</w:t>
        <w:br/>
        <w:t>Sei hai bisogno di me…per il tuo lavoro, voglio dire. Tutto qua. Sai dove trovarmi”.</w:t>
        <w:br/>
        <w:t>Lei lo fissò sbalordita.</w:t>
        <w:br/>
        <w:t>“Non posso crederci” gli disse, con una risata sarcastica. “Proprio tu, il grande persecutore…per</w:t>
        <w:br/>
        <w:t>anni sei stato la mia ombra, mi seguivi ovunque andassi, nell’ombra, come un segugio, ed ora dici</w:t>
        <w:br/>
        <w:t>che non vuoi importi alla mia presenza? Beh, permettimi di dubitarne!”</w:t>
        <w:br/>
        <w:t>“Sei libera di credere quello che vuoi” le disse Spike, indurendo la mascella. “Volevo che le cose</w:t>
        <w:br/>
        <w:t>fossero chiare tra di noi. Ti chiedo scusa per quello che ho fatto e ti do’ la mia parola che starò</w:t>
        <w:br/>
        <w:t>finalmente fuori dalla tua vita. Come hai sempre voluto”</w:t>
        <w:br/>
        <w:t>Ferita suo malgrado dalla velocità con lui acconsentiva ai suoi stessi desideri, Buffy lo fissò con</w:t>
        <w:br/>
        <w:t>uno sguardo altrettanto duro. “Esatto. Come ho sempre voluto. E non credo che avrò più bisogno di</w:t>
        <w:br/>
        <w:t>te…comunque”</w:t>
        <w:br/>
        <w:t>“Come preferisci” le disse Spike, e si allontanò nella direzione da cui era venuto.</w:t>
        <w:br/>
        <w:t>“Beh, non così in fretta” sussurrò Buffy, rimasta sola, e stringendosi le braccia al corpo per</w:t>
        <w:br/>
        <w:t>combattere l’improvviso senso di gelo.</w:t>
        <w:br/>
        <w:t>Ormai, non le restava che tornare a casa e rifugiarsi nel suo letto.</w:t>
        <w:br/>
        <w:t>“Abbiamo sacrificato dieci dei nostri migliori uomini…ma ne è valsa la pena”</w:t>
        <w:br/>
        <w:t>Uther, il capo degli incappucciati, non sembrò del tutto soddisfatto.</w:t>
        <w:br/>
        <w:t>“Tu…Mister mille miliardi…questo non è come programmare un computer. Prima, dimostrami che</w:t>
        <w:br/>
        <w:t>il tuo piano può aver successo”</w:t>
        <w:br/>
        <w:t>“L’avrà” replicò il vampiro, ex informatico di successo. “I dati sono già tutti al loro posto. Basta</w:t>
        <w:br/>
        <w:t>dare il via all’applicazione…et voilà”</w:t>
        <w:br/>
        <w:t>Jill mise una delle sue mani guantate sulla gola dell’uomo.</w:t>
        <w:br/>
        <w:t>“Spero proprio che tu abbia ragione” gli sussurrò, con la sua voce mielata, carica di minacce.</w:t>
        <w:br/>
        <w:t>“Perché paparino non ha più pazienza”</w:t>
        <w:br/>
        <w:t>Jill lanciò uno sguardo ad Uther. Era stato lui ad occuparsi di lei, dopo che il suo sire l’aveva</w:t>
        <w:br/>
        <w:t>abbandonata senza una seconda occhiata dopo averla vampirizzata, occupato nel godersi un nuovo,</w:t>
        <w:br/>
        <w:t>inatteso giocattolo.</w:t>
        <w:br/>
        <w:t>Uther l’aveva protetta. Uther l’aveva tenuta al chiuso, nell’ombra.</w:t>
        <w:br/>
        <w:t>Lei, da centoventidue anni, non conosceva altro che la tenebra, il male, il sangue…ed Uther.</w:t>
        <w:br/>
        <w:t>Ed ora, francamente, non ne poteva più.</w:t>
        <w:br/>
        <w:t>Ma ad Uther, questo, non l’avrebbe detto…</w:t>
        <w:br/>
        <w:t>3. Il ritratto.</w:t>
        <w:br/>
        <w:t>Se Buffy avesse potuto scorgere l’espressione di Spike, dopo il loro breve colloquio, ne sarebbe</w:t>
        <w:br/>
        <w:t>rimasta rinfrancata: lui era tutt’altro che gelido e distaccato. Al contrario, l’emozione per averla</w:t>
        <w:br/>
        <w:t>rivista, per averle parlato, gravava su di lui in modo quasi insopportabile, spingendo l’eterna lotta</w:t>
        <w:br/>
        <w:t>tra il demone e la sua nuova coscienza ad estremi che gli causavano un’atroce sofferenza.</w:t>
        <w:br/>
        <w:t>“Sono sull’orlo della follia” si disse Spike, cominciando a tremare. Il suo demone gli imponeva di</w:t>
        <w:br/>
        <w:t>completare il lavoro iniziato: sorprenderla nel sonno, in quella casa da cui, ne era sicuro, lui non era</w:t>
        <w:br/>
        <w:t>ancora stato bandito, e farla finalmente sua: nel corpo, e nel sangue, portarla a sé, donarle la notte,</w:t>
        <w:br/>
        <w:t>donarle l’eternità.</w:t>
        <w:br/>
        <w:t>Prima ancora che la sua anima, era il suo profondo, autentico amore per lei a fermarlo, a far sì che</w:t>
        <w:br/>
        <w:t>contemplasse con orrore gli abissi del suo stesso essere.</w:t>
        <w:br/>
        <w:t>Se prima l’amore per Buffy era sempre stato un tormento…ora era peggio. Terribilmente peggio.</w:t>
        <w:br/>
        <w:t>Aveva bisogno di un’ancora. Di qualcosa che lo tenesse legato alla realtà del suo rifiuto, della sua</w:t>
        <w:br/>
        <w:t>solitudine. Passandosi una mano sulla fronte, Spike si accorse di essere giunto nei pressi della</w:t>
        <w:br/>
        <w:t>galleria d’arte che un tempo era appartenuta a Joyce.</w:t>
        <w:br/>
        <w:t>Oh, come gli mancava. Come sarebbe stato bello rifugiarsi nella sua linda cucina, cullato dalla sue</w:t>
        <w:br/>
        <w:t>materne attenzioni, e riversare nella cioccolata calda con i dolcetti i suoi tormenti!</w:t>
        <w:br/>
        <w:t>Ma ciò, purtroppo, non era più possibile.</w:t>
        <w:br/>
        <w:t>Si avvicinò suo malgrado alla vetrina. Sapeva dai discorsi di Clem che Buffy era finalmente riuscita</w:t>
        <w:br/>
        <w:t>a vendere la licenza, procurandosi così il necessario per pagare i debiti più urgenti. I nuovi</w:t>
        <w:br/>
        <w:t>proprietari sembravano aver cambiato stile: sparite le maschere africane e l’arte pre – colombiana,</w:t>
        <w:br/>
        <w:t>per far posto a pomposi arredi dell’epoca vittoriana e degli anni Liberty, con qualche pezzo Weimar</w:t>
        <w:br/>
        <w:t>e Biedermeier.</w:t>
        <w:br/>
        <w:t>Polverosi, obsoleti, inutili arredi. Proprio come lui.</w:t>
        <w:br/>
        <w:t>Il suo vero mondo era sparito da più di centoventi anni, ed anche lui avrebbe dovuto sparire.</w:t>
        <w:br/>
        <w:t>Polvere sei e polvere ritornerai. Peccato che la cacciatrice non fosse in grado di fargli almeno quella</w:t>
        <w:br/>
        <w:t>piccolissima cortesia.</w:t>
        <w:br/>
        <w:t>Navigando nell’autocommiserazione, Spike appoggiò la fronte al vetro.</w:t>
        <w:br/>
        <w:t>E fu allora che lo vide.</w:t>
        <w:br/>
        <w:t>Il ritratto.</w:t>
        <w:br/>
        <w:t>“Novità?” chiese Dawn, senza sollevare lo sguardo dalla premiere di stagione di Dawson’s Creek.</w:t>
        <w:br/>
        <w:t>Buffy esitò sul gradino più rumoroso delle scale, sentendosi come un ladro nella notte. La loro</w:t>
        <w:br/>
        <w:t>nuova politica di sincerità e comunione avrebbe imposto la sua immediata confessione…ma il suo</w:t>
        <w:br/>
        <w:t>istinto le diceva di tenere la verità circa l’inatteso incontro con Spike ancora un po’ solo per</w:t>
        <w:br/>
        <w:t>sé…almeno fino a quando avrebbe capito. Cosa lui davvero volesse da lei. E cosa lei fosse disposta</w:t>
        <w:br/>
        <w:t>a dargli.</w:t>
        <w:br/>
        <w:t>“No” rispose infine. “Il solito”</w:t>
        <w:br/>
        <w:t>“Ah – ah” replicò distrattamente Dawn, troppo intrigata dagli amori fittizi di Pacey e Joey per</w:t>
        <w:br/>
        <w:t>preoccuparsi dell’improvvisa, sospetta laconicità della sorella.</w:t>
        <w:br/>
        <w:t>Buffy si rifugiò nella sua stanza come in un porto sicuro. Aprì l’armadio, e prese lo spolverino.</w:t>
        <w:br/>
        <w:t>Come aveva fatto mille altre volte durante quell’interminabile estate, ne accarezzò la pelle</w:t>
        <w:br/>
        <w:t>consunta, e ne aspirò il tenue sentore.</w:t>
        <w:br/>
        <w:t>E poi capì che avrebbe dovuto disfarsene.</w:t>
        <w:br/>
        <w:t>Questa volta, Spike era finalmente, autenticamente uscito dalla sua vita. Si era scusato, aveva</w:t>
        <w:br/>
        <w:t>accettato la sua freddezza, si era messo a sua disposizione, ma aveva chiarito che non avrebbe più</w:t>
        <w:br/>
        <w:t>fatto parte del suo destino. Proprio come lei stessa gli aveva chiesto di fare infinite volte.</w:t>
        <w:br/>
        <w:t>Cielo, cosa avrei dovuto fare, si chiese Buffy. Gettargli le braccia al collo? Dirgli che mi è</w:t>
        <w:br/>
        <w:t>mancato? Il mio quasi – stupratore?</w:t>
        <w:br/>
        <w:t>No, naturalmente. Tutto era andato nel migliore dei modi.</w:t>
        <w:br/>
        <w:t>Nel migliore dei mondi possibili.</w:t>
        <w:br/>
        <w:t>Ma in questo mondo, quel mondo buio, meschino, e pericoloso, in cui Buffy Summers viveva e</w:t>
        <w:br/>
        <w:t>cacciava, le cose non stavano così.</w:t>
        <w:br/>
        <w:t>E lei, la guancia premuta sulla morbida pelle del suo soprabito, ne sentiva la mancanza.</w:t>
        <w:br/>
        <w:t>Spike avvicinò il naso al vetro, come un bambino davanti alla vetrina di un pasticciere. Era buio, ma</w:t>
        <w:br/>
        <w:t>il quadro era ben illuminato da un faretto, messo lì apposta per invogliare i clienti.</w:t>
        <w:br/>
        <w:t>A chiunque altro passasse di lì, non sarebbe sembrata altro che una scialba, antiquata scena di vita</w:t>
        <w:br/>
        <w:t>familiare del secolo passato. I personaggi ritratti non sarebbero apparse “persone”…ma solo icone</w:t>
        <w:br/>
        <w:t>di un passato irrimediabilmente trascorso, prive di sangue, vita, storia.</w:t>
        <w:br/>
        <w:t>Eppure, lui era ancora là.</w:t>
        <w:br/>
        <w:t>Osservò il quartetto ritratto: la donna di mezza età vestita di gramaglie nere, l’uomo con la barba in</w:t>
        <w:br/>
        <w:t>un severo abito scuro, perfettamente vittoriani, la ragazzetta alle soglie della giovinezza con un</w:t>
        <w:br/>
        <w:t>vestito accollato bianco ed i capelli castani morbidamente raccolti in una treccia, il giovanotto con</w:t>
        <w:br/>
        <w:t>gli occhiali e l’aria studiosa, premurosamente appoggiato alla spalla della madre.</w:t>
        <w:br/>
        <w:t>William.</w:t>
        <w:br/>
        <w:t>E la sua famiglia.</w:t>
        <w:br/>
        <w:t>Spike doveva stordirsi. Cosa meglio di un buon bicchiere? Entrò al Bronze con la consueta grazia,</w:t>
        <w:br/>
        <w:t>anche se l’immagine del quadro continuava a scorrere davanti al suo cervello inebriato dai ricordi,</w:t>
        <w:br/>
        <w:t>quelli dolci, e soprattutto quelli crudeli. Il barista lo servì senza parole, rispettando il suo evidente</w:t>
        <w:br/>
        <w:t>desiderio di silenzio…di pace.</w:t>
        <w:br/>
        <w:t>Ma non c’era più pace per il vampiro con l’anima.</w:t>
        <w:br/>
        <w:t>Cosa diavolo era capitato a sua madre? A sua sorella, Gillian? Perché centoventi anni dopo il loro</w:t>
        <w:br/>
        <w:t>ritratto di famiglia era finito nella vetrina di una galleria d’arte di secondo ordine in una minuscola,</w:t>
        <w:br/>
        <w:t>pidocchiosa città della California occidentale?</w:t>
        <w:br/>
        <w:t>Quale dei suoi discendenti, se ce n’erano, si era disfatto del loro ricordo? Gillian…cosa le era</w:t>
        <w:br/>
        <w:t>capitato? Aveva avuto dei figli? Si era sposata? E sua madre? Era morta di crepacuore? Suo padre</w:t>
        <w:br/>
        <w:t>aveva forse maledetto il suo nome?</w:t>
        <w:br/>
        <w:t>Negli anni del suo apprendistato alla corte di Angelus e Darla, Drusilla l’aveva convinto a</w:t>
        <w:br/>
        <w:t>dimenticare la sua famiglia…se non voleva portare l’ombra della morte su di loro. Angelus aveva</w:t>
        <w:br/>
        <w:t>distrutto il suo intero villaggio, e non avrebbe certo esitato a sterminare sua madre, suo padre e sua</w:t>
        <w:br/>
        <w:t>sorella.</w:t>
        <w:br/>
        <w:t>Seppure inebetito dalla sua nuova natura, Spike le aveva dato retta.</w:t>
        <w:br/>
        <w:t>E così, si era dimenticato di loro.</w:t>
        <w:br/>
        <w:t>Ma mai del tutto.</w:t>
        <w:br/>
        <w:t>Ed ora ripensava a sua sorella, bella, dolce, innocente. Ed a sua madre, possessiva ed esigente, ma</w:t>
        <w:br/>
        <w:t>così affettuosa con lui, specie in confronto all’austera severità del padre.</w:t>
        <w:br/>
        <w:t>E gli veniva da piangere.</w:t>
        <w:br/>
        <w:t>“Vuoi ballare?” gli sussurrò una voce dolce, alle spalle.</w:t>
        <w:br/>
        <w:t>Spike si voltò. Non era certo la prima volta che una donna lo abbordasse, a loro era sempre piaciuto,</w:t>
        <w:br/>
        <w:t>da quando aveva dismesso i panni da studioso di William, ma stanotte nulla al mondo l’avrebbe</w:t>
        <w:br/>
        <w:t>indotto a cedere alla corte di una sconosciuta. Tra l’assalto impetuoso dei ricordi, e l’amaro incontro</w:t>
        <w:br/>
        <w:t>con Buffy, si sentiva a malapena in grado di connettere.</w:t>
        <w:br/>
        <w:t>La ragazza lo fissava con i suoi occhi incredibilmente blu, da sotto le lunghe ciglia castane. Il suo</w:t>
        <w:br/>
        <w:t>viso dolce, dai lineamenti netti, era di una bellezza senza età, anche se lei indossava una minigonna</w:t>
        <w:br/>
        <w:t>di jeans ed un top bianco…in perfetto stile californiano. Non era diversa da Dawn: la stessa</w:t>
        <w:br/>
        <w:t>apparente, spumeggiante innocenza di adolescente.</w:t>
        <w:br/>
        <w:t>William la fissò senza parole. Lei gli innestava dentro un ricordo antico, che poche ore prima non</w:t>
        <w:br/>
        <w:t>avrebbe saputo collocare, ma che ora gli era assurdamente familiare, limpido.</w:t>
        <w:br/>
        <w:t>“Vuoi ballare…William?” sorrise lei, continuandolo ad osservarlo con quel leggero, ironico sorriso</w:t>
        <w:br/>
        <w:t>che le aleggiava sulle labbra.</w:t>
        <w:br/>
        <w:t>Lui si alzò in piedi, ed il suo movimento inatteso e repentino spaventò gli altri avventori.</w:t>
        <w:br/>
        <w:t>“Oh, maledizione….”</w:t>
        <w:br/>
        <w:t>Lei continuava a sorridere.</w:t>
        <w:br/>
        <w:t>“Gillian!”</w:t>
        <w:br/>
        <w:t>“Sorpreso di vedermi, fratellino?” gli disse lei.</w:t>
        <w:br/>
        <w:t>“Io…tu…”</w:t>
        <w:br/>
        <w:t>“Sì, sono anch’io un vampiro. Sorpreso?”</w:t>
        <w:br/>
        <w:t>Spike era senza parole.</w:t>
        <w:br/>
        <w:t>“Non ti sei mai curato di noi” rispose lei, dolcemente, chinandosi verso il suo collo. “Sei sparito</w:t>
        <w:br/>
        <w:t>dalle nostre vite, e nessuno ha più saputo nulla di te. Nulla. E tu non ci hai cercato”</w:t>
        <w:br/>
        <w:t>“Pensavo fosse meglio…per voi” balbettò Spike. “Evidentemente, mi sbagliavo. Sono tornati e ti</w:t>
        <w:br/>
        <w:t>hanno preso. Chi è stato? E…mamma? Papà?”</w:t>
        <w:br/>
        <w:t>Gillian rise. “Quante domande. Vieni, usciamo. Devo mostrarti qualcosa”</w:t>
        <w:br/>
        <w:t>Ancora stupefatto, Spike la seguì. Gillian gli fece strada verso un vicolo, ancheggiando</w:t>
        <w:br/>
        <w:t>provocantemente. Dio, gli sembrava impossibile averla ritrovata così. La sua innocente sorellina.</w:t>
        <w:br/>
        <w:t>Un vampiro.</w:t>
        <w:br/>
        <w:t>Gillian diede un calcio ad uno scatolone. Il vicolo era deserto, e non c’era nessuno vicino a loro.</w:t>
        <w:br/>
        <w:t>La scatola marcia di umidità aveva coperto i corpi di due adolescenti, un ragazzo ed una ragazza</w:t>
        <w:br/>
        <w:t>dell’età di Dawn. La morte doveva avergli colti nell’atto del loro primo, intimo abbraccio. Lei</w:t>
        <w:br/>
        <w:t>aveva indosso solo il reggiseno.</w:t>
        <w:br/>
        <w:t>Quando si voltò, Gillian si era trasformata.</w:t>
        <w:br/>
        <w:t>“Bevi” disse al fratello. “Li ho uccisi per te. Il loro sangue è ancora caldo”</w:t>
        <w:br/>
        <w:t>Spike corse verso l’altro lato del vicolo, e vomitò l’anima.</w:t>
        <w:br/>
        <w:t>Quando si riprese abbastanza per voltarsi, si accorse che Gillian era sparita.</w:t>
        <w:br/>
        <w:t>Cominciò a pensare ad un’allucinazione. Non era possibile. Bazzicava la comunità vampiresca da</w:t>
        <w:br/>
        <w:t>centoventi anni: se lei fosse divenuta un vampiro, l’avrebbe saputo. Era certo che nessuno dei suoi</w:t>
        <w:br/>
        <w:t>crudeli signori, Darla, Angelus e Dru, si sarebbe negato il piacere di rivelargli una simile gustosa</w:t>
        <w:br/>
        <w:t>verità.</w:t>
        <w:br/>
        <w:t>Eppure…i corpi dei due ragazzi erano ancora lì. A provare che non doveva essere stato un semplice</w:t>
        <w:br/>
        <w:t>parto della sua fantasia tormentata dai sensi di colpa.</w:t>
        <w:br/>
        <w:t>Di cosa si stupiva? Della sua crudeltà? Era stato forse diverso? Meno crudele?</w:t>
        <w:br/>
        <w:t>Aveva ucciso madri e bambini. Aveva ucciso amanti ed assassini, nonni ed infermiere. Aveva</w:t>
        <w:br/>
        <w:t>ucciso, ed ucciso, ed ucciso. Ed il sangue scorreva a fiumi nel regno tenebroso di Spike e Dru.</w:t>
        <w:br/>
        <w:t>Un paio di anni di forzata impotenza non cambiavano certo la verità dei fatti, la crudeltà del suo</w:t>
        <w:br/>
        <w:t>passato.</w:t>
        <w:br/>
        <w:t>Era esattamente come Gillian. Probabilmente, peggiore. Qualcuno, qualcosa, aveva stuprato la loro</w:t>
        <w:br/>
        <w:t>innocenza, e ne aveva resi dei mostri.</w:t>
        <w:br/>
        <w:t>Ma per quanto era accaduto a Gillian, era colpevole anche lui. Perché non era stato là per</w:t>
        <w:br/>
        <w:t>proteggerla.</w:t>
        <w:br/>
        <w:t>Chiamò anonimamente la polizia: non voleva lasciare quei due poveri corpi alla mercé degli</w:t>
        <w:br/>
        <w:t>sciacalli che abbondavano in quella città. Vampiri troppo deboli per cacciare da soli, demoni di</w:t>
        <w:br/>
        <w:t>bassa levatura che non disdegnavano la carne umana.</w:t>
        <w:br/>
        <w:t>Welcome to Sunnydale. Bienvenidos en la Boca del Infierno.</w:t>
        <w:br/>
        <w:t>Una volta, Buffy gli aveva detto che non credeva in due cose: i folletti e le coincidenze. Ma che sui</w:t>
        <w:br/>
        <w:t>folletti era ancora incerta.</w:t>
        <w:br/>
        <w:t>Bene, Spike cominciò a pensare che avesse ragione. La coincidenza del ritrovare nella galleria</w:t>
        <w:br/>
        <w:t>d’arte di Sunnydale il ritratto della sua famiglia, e quindi di incontrare sua sorella pochi minuti</w:t>
        <w:br/>
        <w:t>dopo, era troppo incredibile per essere…una coincidenza, appunto.</w:t>
        <w:br/>
        <w:t>Si chiese chi avesse potuto organizzare il tutto, e soprattutto perché.</w:t>
        <w:br/>
        <w:t>E poi, si lasciò sommergere dai sensi di colpa. Comunque fossero andate le cose, quando sua sorella</w:t>
        <w:br/>
        <w:t>era stata uccisa, e trasformata in un mostro, lui non era stato presente. E di questo, ormai, non si</w:t>
        <w:br/>
        <w:t>sarebbe mai potuto perdonare.</w:t>
        <w:br/>
        <w:t>4. Nuove possibilità della scienza e della tecnica.</w:t>
        <w:br/>
        <w:t>“Magia o scienza?” chiese Buffy, intrigata dall’argomento.</w:t>
        <w:br/>
        <w:t>“Scienza” replicò eccitata Willow, anche se era ben conscia dei seguenti fatti ignoti a Buffy:</w:t>
        <w:br/>
        <w:t>1. sebbene tale esperimento fosse stato ipotizzato a livello teorico, non esisteva ancora una</w:t>
        <w:br/>
        <w:t>tecnologia capace di attuarlo;</w:t>
        <w:br/>
        <w:t>2. laddove, invece, un potente incantesimo, del tutto alla sua portata (di Willow, beninteso), ci</w:t>
        <w:br/>
        <w:t>sarebbe riuscito.</w:t>
        <w:br/>
        <w:t>“Stiamo parlando di viaggi nel tempo, yippie!” esclamò Dawn, eccitata.</w:t>
        <w:br/>
        <w:t>“Non proprio” corresse Willow. “Il tempo è solo convenzionalmente una dimensione. In verità, dal</w:t>
        <w:br/>
        <w:t>punto di vista della fisica quantistica, esiste solo lo spazio. Esistono infinite dimensioni</w:t>
        <w:br/>
        <w:t>parallele…ed asimmetriche. Ed è teoricamente possibile scavare dei tunnel nella schiuma quantica</w:t>
        <w:br/>
        <w:t>che circonda queste dimensioni per passare…da una all’altra. Indietro nel tempo, cioè, per tornare</w:t>
        <w:br/>
        <w:t>ad esprimerci secondo la fisica convenzionale, o parallelamente ad altri presenti”</w:t>
        <w:br/>
        <w:t>“Si può modificare il passato?” domandò Buffy.</w:t>
        <w:br/>
        <w:t>“Questo sarebbe da evitare ad ogni costo” continuò Willow. “Qualunque influenza su una</w:t>
        <w:br/>
        <w:t>dimensione passata potrebbe alterare drammaticamente il futuro…e quindi il nostro presente”</w:t>
        <w:br/>
        <w:t>“Come sarebbe divertente!” commentò Dawn. “Mi prenoto per il medioevo e tutti quei cavalieri</w:t>
        <w:br/>
        <w:t>così cortesi e sexy!”</w:t>
        <w:br/>
        <w:t>“Dawn!” esclamò Buffy. “Il medioevo era pieno di peste, colera, ed altre malattie strane che non si</w:t>
        <w:br/>
        <w:t>sapeva curare. Non te lo consiglio. Considerato poi cosa facevano alle streghe, c’è da chiedersi che</w:t>
        <w:br/>
        <w:t>trattamento riserverebbero ad una palla di energia mistica”</w:t>
        <w:br/>
        <w:t>Dawn fece una smorfia. Proprio non amava che qualcuno le ricordasse le sue origini piuttosto non</w:t>
        <w:br/>
        <w:t>…convenzionali.</w:t>
        <w:br/>
        <w:t>“Io l’ho già fatto!” disse Willow, con un sorriso fiero. Poi, si ricordò l’esito del suo…esperimento.</w:t>
        <w:br/>
        <w:t>“Ahem…fu quella volta in cui portai qui da noi Vamp Willow…non un grande successo, lo so”</w:t>
        <w:br/>
        <w:t>“Era la stessa procedura?” si stupì Buffy. “Vuoi dire…avevi aperto un ponte tra più dimensioni,</w:t>
        <w:br/>
        <w:t>vero? Tra la nostra e quella in cui io non ero mai giunta a Sunnydale in tempo per il Raccolto”</w:t>
        <w:br/>
        <w:t>“Ah – ah”</w:t>
        <w:br/>
        <w:t>“E non si potrebbe farlo…verso il passato?”</w:t>
        <w:br/>
        <w:t>“Sì, credo” ammise Willow. “Ma non sono ansiosa di tornare a fare questo genere di magia nera. Io</w:t>
        <w:br/>
        <w:t>e la magia…brutto periodo”</w:t>
        <w:br/>
        <w:t>“Va bene ma…si potrebbe fare, vero?”</w:t>
        <w:br/>
        <w:t>“Sì, credo di sì” sospirò Willow.</w:t>
        <w:br/>
        <w:t>Buffy cominciò a riflettere tra sé e sé. Le potenzialità erano infinite, per quanto pericolose. Avrebbe</w:t>
        <w:br/>
        <w:t>potuto conoscere Liam prima che diventasse Angel. No, questo no, si disse. Da quello che le aveva</w:t>
        <w:br/>
        <w:t>raccontato lui, non sarebbe stata una grande esperienza.</w:t>
        <w:br/>
        <w:t>Ma avrebbe potuto conoscere William prima che diventasse…Spike.</w:t>
        <w:br/>
        <w:t>Whoa, si disse. Buffy, ma da dove ti viene questo pensiero?</w:t>
        <w:br/>
        <w:t>Non sapeva nulla del passato di Spike prima del suo incontro con Dru. Si chiese che tipo di uomo</w:t>
        <w:br/>
        <w:t>fosse stato, con che background, in che mondo vivesse.</w:t>
        <w:br/>
        <w:t>“Buffy…” chiese Willow. “Ti sei incantata? Ti ho chiesto in che epoca ti piacerebbe viaggiare.</w:t>
        <w:br/>
        <w:t>Dawn ha già espresso la sua preferenza”</w:t>
        <w:br/>
        <w:t>“La Londra vittoriana” rispose Buffy, d’istinto.</w:t>
        <w:br/>
        <w:t>Era strano, ma una volta formulato, il pensiero rimase insistentemente con lei. Si chiese se, da</w:t>
        <w:br/>
        <w:t>umano, Spike avesse avuto le stesse doti di adesso: il senso dell’umorismo, l’intelligenza intuitiva,</w:t>
        <w:br/>
        <w:t>l’emotività aperta, comprensiva.</w:t>
        <w:br/>
        <w:t>E gli stessi difetti.</w:t>
        <w:br/>
        <w:t>A parte la crudeltà dell’essere uno spietato assassino, naturalmente.</w:t>
        <w:br/>
        <w:t>Si chiese se avesse potuto amare uno Spike umano, senza il peso intollerabile del suo crudele</w:t>
        <w:br/>
        <w:t>passato. La invase uno strano, insopprimibile rimpianto. Quello di non averlo potuto conoscere per</w:t>
        <w:br/>
        <w:t>quello che era…prima che Dru lo trasformasse in una sua creatura.</w:t>
        <w:br/>
        <w:t>Si chiese come sarebbe stato, se si fossero conosciuti in un mondo diverso, senza vampiri e senza</w:t>
        <w:br/>
        <w:t>cacciatrici. Se si fossero conosciuti al Bronze, ballando, flirtando, senza minacce di morte.</w:t>
        <w:br/>
        <w:t>Senza Angel e Dru.</w:t>
        <w:br/>
        <w:t>Quella notte, Buffy si sentiva particolarmente sola. La tentazione di fargli visita nella sua cripta,</w:t>
        <w:br/>
        <w:t>dopo l’incontro della notte precedente, era sorprendentemente forte. Si diede della vigliacca egoista.</w:t>
        <w:br/>
        <w:t>Nonostante tutte le sue affermazioni virtuose (soprattutto con se stessa, perché l’argomento era tabù</w:t>
        <w:br/>
        <w:t>con gli altri), continuava a voler asserire il proprio potere su di lui, ed ora si risentiva perché sentiva</w:t>
        <w:br/>
        <w:t>che lui le stava…fuggendo. Era come se la sua lunga assenza, e tutto quanto era successo dalla</w:t>
        <w:br/>
        <w:t>famosa sera del loro ultimo incontro, non fossero mai esistiti. Lei tornava a volerlo….lei sentiva che</w:t>
        <w:br/>
        <w:t>era suo, nel bene o nel male.</w:t>
        <w:br/>
        <w:t>E questo era sbagliato.</w:t>
        <w:br/>
        <w:t>Doveva, al contrario, essere lieta che Spike avesse trovato in sé la forza per sottrarsi alla sua</w:t>
        <w:br/>
        <w:t>tirannia. Era un bene per tutti e due: la sua ossessione aveva portato sofferenza ad entrambi.</w:t>
        <w:br/>
        <w:t>Eppure, una parte di Buffy non si rassegnava a perderlo.</w:t>
        <w:br/>
        <w:t>“Potrei andare da lui, e chiedergli scusa” si disse, giocherellando tra sé e sé con l’idea. “Del resto,</w:t>
        <w:br/>
        <w:t>non c’è ragione perché non si possa avere una relazione quantomeno civile”.</w:t>
        <w:br/>
        <w:t>No, non andava…a che scopo? Rinnovare il suo dolore? Donargli nuove, pericolose illusioni?</w:t>
        <w:br/>
        <w:t>Stava ancora combattendo con sé stessa, quando Spike arrivò alle sue spalle, e la prese per un</w:t>
        <w:br/>
        <w:t>braccio.</w:t>
        <w:br/>
        <w:t>“Buffy. Ho bisogno di te”</w:t>
        <w:br/>
        <w:t>Lei si voltò come una furia.</w:t>
        <w:br/>
        <w:t>“Avevi detto che non mi avresti più cercata!” gli rinfacciò subito.</w:t>
        <w:br/>
        <w:t>Spike sollevò gli occhi al cielo. Avrebbe giurato che Buffy stesse per venire a trovarlo: era già sulla</w:t>
        <w:br/>
        <w:t>strada della sua cripta. Ma, come al solito, sarebbe morta (di nuovo) prima di ammetterlo con lui…o</w:t>
        <w:br/>
        <w:t>con se stessa.</w:t>
        <w:br/>
        <w:t>“Buffy! E’ una questione di vita o di morte!”</w:t>
        <w:br/>
        <w:t>“Ho capito” sospirò Buffy. “Normale amministrazione. Fuori il rospo”.</w:t>
        <w:br/>
        <w:t>“E’ strano” disse Buffy, dopo. Spike le aveva raccontato dell’incontro con sua sorella, del ritratto</w:t>
        <w:br/>
        <w:t>visto nella galleria già appartenuta a sua madre, e del timore che qualcuno stesse</w:t>
        <w:br/>
        <w:t>organizzando…qualcosa. Stavano camminando insieme per i cimiteri, come ai vecchi tempi, e lei –</w:t>
        <w:br/>
        <w:t>suo malgrado - si sentiva bene come non le capitava da molto tempo. “Tu mi dici che vorresti</w:t>
        <w:br/>
        <w:t>tornare al passato per impedire la vampirizzazione di tua sorella. Immagino…in senso figurato?”</w:t>
        <w:br/>
        <w:t>Spike spalancò gli occhi, come faceva sempre quando lei diceva qualcosa di assurdo.</w:t>
        <w:br/>
        <w:t>“In che senso, altrimenti?”</w:t>
        <w:br/>
        <w:t>“Io e Willow ne parlavano proprio stasera. Pare che sia possibile farlo sul serio…viaggiare nel</w:t>
        <w:br/>
        <w:t>tempo, e tra le dimensioni”</w:t>
        <w:br/>
        <w:t>“Con la…magia?” chiese Spike, sempre più attento.</w:t>
        <w:br/>
        <w:t>“Già. Willow l’ha già fatto. Poco dopo quella volta che tu…ahem…avevi rapito lei e Xander”</w:t>
        <w:br/>
        <w:t>“Immagino con clamorosi risultati…come sempre” ironizzò Spike.</w:t>
        <w:br/>
        <w:t>“Sì, beh, ma non è questo il punto. Voglio dire…supponiamo che Willow ti rimandi nella tua</w:t>
        <w:br/>
        <w:t>Londra del 1880. Saresti in grado di evitare la morte di tua sorella…no?”</w:t>
        <w:br/>
        <w:t>“Se non finisco in qualche dimensione infernale, grazie alla perizia di Willow”</w:t>
        <w:br/>
        <w:t>“Non vorresti…provarci?” lo provocò Buffy.</w:t>
        <w:br/>
        <w:t>“Eh? Stai parlando sul serio?”</w:t>
        <w:br/>
        <w:t>Buffy fantasticò. “Chissà. Forse, verrei anch’io. Mi piacerebbe vedermi in crinolina, e farmi</w:t>
        <w:br/>
        <w:t>corteggiare da qualche bell’ufficiale in uniforme. “</w:t>
        <w:br/>
        <w:t>“Non essere sciocca. Non mi presterei mai come cavia ad un nuovo esperimento della Rossa…Dio</w:t>
        <w:br/>
        <w:t>sa quanti guai ci ha già combinato. Se non fosse stato per lei…”</w:t>
        <w:br/>
        <w:t>“…non ci saremmo mai baciati, lo so” disse Buffy, guardandolo di sottecchi…ed arrossendo.</w:t>
        <w:br/>
        <w:t>“Dannazione, è tutto iniziato di lì” disse Spike. “Ti giuro che non ci avevo mai pensato prima…non</w:t>
        <w:br/>
        <w:t>consciamente, almeno. Poi, la Rossa da’ di testa, fa quell’incantesimo matrimoniale…e mi</w:t>
        <w:br/>
        <w:t>innamoro pazzamente di te.”</w:t>
        <w:br/>
        <w:t>“Sì, ricordo” abbassò gli occhi Buffy, sempre più rossa. “Ricordo perfettamente. Anche se mille</w:t>
        <w:br/>
        <w:t>volte avrei voluto dimenticare…”</w:t>
        <w:br/>
        <w:t>Spike sorrise, suo malgrado. “E Randy e Joan? Te li ricordi? Altro giro, altro incantesimo”</w:t>
        <w:br/>
        <w:t>“Altro bacio” commentò Buffy, dolcemente.</w:t>
        <w:br/>
        <w:t>“Già” la mascella di Spike si indurì, mentre lui ripensava alla disperata dolcezza di quel loro</w:t>
        <w:br/>
        <w:t>momento insieme sotto le scale del Bronze. Avevano avuto altri momenti insieme, più intensi, più</w:t>
        <w:br/>
        <w:t>crudeli, più appassionati.</w:t>
        <w:br/>
        <w:t>Ma mai più dolci di così.</w:t>
        <w:br/>
        <w:t>Buffy si alzò di scatto dal muretto di cinta del cimitero, e si allontanò di qualche passo. Quei ricordi</w:t>
        <w:br/>
        <w:t>stavano facendo star male anche lei. Spike non aveva vissuto quei momenti da solo.</w:t>
        <w:br/>
        <w:t>“Non mi è mai passata, amore” le disse lui, e la nostalgia si fece così prepotentemente strada nel suo</w:t>
        <w:br/>
        <w:t>corpo da spingerla quasi a correre tra le sue braccia.</w:t>
        <w:br/>
        <w:t>Quasi.</w:t>
        <w:br/>
        <w:t>Incapace di cedere, di cedergli, Buffy si voltò, dandogli gli spalle.</w:t>
        <w:br/>
        <w:t>“Avevi detto…”</w:t>
        <w:br/>
        <w:t>“Te l’ho promesso, e mantengo le mie promesse” disse lui, con voce dura. “Non farò più nulla per</w:t>
        <w:br/>
        <w:t>entrare nella tua vita. Ma questo è lavoro. Mi chiedo solo chi è che sta facendo questo. Portare mia</w:t>
        <w:br/>
        <w:t>sorella a Sunnydale…e sbattermi in faccia il mio ennesimo fallimento. E perché, poi? Dove è stata</w:t>
        <w:br/>
        <w:t>lei, in tutti questi anni? Possibile, che non ci sia mai incontrati prima? Ti garantisco che la comunità</w:t>
        <w:br/>
        <w:t>vampiresca è un piccolo mondo”</w:t>
        <w:br/>
        <w:t>“E allora faremo delle ricerche” commentò Buffy, insieme delusa e sollevata per il suo</w:t>
        <w:br/>
        <w:t>atteggiamento prosaico. “Stavo dicendo sul serio, prima” gli disse poi, più dolcemente. “Esiste la</w:t>
        <w:br/>
        <w:t>concreta possibilità di ritornare nel passato. Potresti sollevare qualche torto…fare del bene”</w:t>
        <w:br/>
        <w:t>“Ma non ti riconquisterei, vero?” disse lui, con un sorriso.</w:t>
        <w:br/>
        <w:t>Buffy si rannuvolò. “Non sarebbe questo, lo scopo”</w:t>
        <w:br/>
        <w:t>E si allontanò.</w:t>
        <w:br/>
        <w:t>Osservando la sua schiena elegante che si allontanava, Spike si disse che – almeno questa volta –</w:t>
        <w:br/>
        <w:t>Buffy aveva ragione. Non l’avrebbe fatto per lei, per riconquistarla. Ormai sapeva che era</w:t>
        <w:br/>
        <w:t>impossibile, dopo gli errori commessi in primavera.</w:t>
        <w:br/>
        <w:t>Ma avrebbe potuto evitare la vampirizzazione di Gillian, e forse avrebbe potuto lavare qualcuno dei</w:t>
        <w:br/>
        <w:t>suoi torti.</w:t>
        <w:br/>
        <w:t>Le anime delle sue vittime gridavano infatti vendetta.</w:t>
        <w:br/>
        <w:t>5. Un’interessante scoperta.</w:t>
        <w:br/>
        <w:t>Spike non sapeva bene come cercare, ma aveva le idee chiare sul come. Era inutile affannarsi in</w:t>
        <w:br/>
        <w:t>ricerche librarie: aveva già in mente la strada. L’unica cosa di cui avesse veramente bisogno era di</w:t>
        <w:br/>
        <w:t>un accesso ad internet.</w:t>
        <w:br/>
        <w:t>Sapeva che la biblioteca locale consentiva agli utenti l’uso di un pc: sebbene non avesse la tessera, e</w:t>
        <w:br/>
        <w:t>nemmeno documenti, approfittò dell’unica apertura serale e pagò una piccola tassa. Il computer era</w:t>
        <w:br/>
        <w:t>tutto suo per due ore: ora, doveva farlo fruttare.</w:t>
        <w:br/>
        <w:t>Grazie a Dio, i suoi compatrioti tenevano ancora al rango ed al nome. Ed il suo era un nome</w:t>
        <w:br/>
        <w:t>onorato, vecchio di tre secoli. Il suo antenato più noto era stato tra i cavalieri di Oliver Cromwell,</w:t>
        <w:br/>
        <w:t>ed aveva accompagnato il buon Re Carlo al patibolo.</w:t>
        <w:br/>
        <w:t>Sir Archibald Shelby era stato invece suo nonno: un piccolo possidente del Berkshire che aveva</w:t>
        <w:br/>
        <w:t>saputo unire al saggio sfruttamento delle loro terre l’avvio di un fiorente commercio di mobili</w:t>
        <w:br/>
        <w:t>antichi. Suo padre aveva proseguito quest’attività, ed all’epoca della sua vampirizzazione William</w:t>
        <w:br/>
        <w:t>aveva vissuto con la sua famiglia in una bella casa di Belgravia, a Londra. Nulla di troppo lussuoso,</w:t>
        <w:br/>
        <w:t>invero: suo padre aveva lo status di un signorotto di campagna, e si era macchiato della pratica di un</w:t>
        <w:br/>
        <w:t>commercio da molti dei loro pari considerato volgare. Ma sua madre ed il giovane William erano</w:t>
        <w:br/>
        <w:t>ricevuti in società, e non mancavano mai ai balli di Ranelagh. Non una cattiva vita, tutto sommato.</w:t>
        <w:br/>
        <w:t>Come intuiva, la sua ricerca fu facile: vi era più di un sito targato dot.uk che tenesse memoria dei</w:t>
        <w:br/>
        <w:t>complicati rami familiari delle nobili famiglie inglese. Con un potente motore di ricerca, messo a</w:t>
        <w:br/>
        <w:t>disposizione dai compilatori del più celebre di questi siti, fu facile risalire alla famiglia di sua madre</w:t>
        <w:br/>
        <w:t>(era imparentata con un marchese scozzese) e da qui alla sua.</w:t>
        <w:br/>
        <w:t>Eccolo lì. William Archibald Shelby. Data di nascita: ignota. Data di morte: 4 maggio 1880.</w:t>
        <w:br/>
        <w:t>4 maggio 1880. Spike si appoggiò allo schienale della sedia. La biblioteca era scura e deserta:</w:t>
        <w:br/>
        <w:t>l’ideale per le sue ricerche. Il 4 maggio 1880 il giovane William era uscito da un ricevimento,</w:t>
        <w:br/>
        <w:t>sconvolto e desolato per il brutale rifiuto di Cecily, e si era imbattuto nel temibile terzetto formato</w:t>
        <w:br/>
        <w:t>da Angelus, Darla e Dru.</w:t>
        <w:br/>
        <w:t>Quel giorno, il giovane William Archibald Shelby era morto.</w:t>
        <w:br/>
        <w:t>E dalle sue ceneri era nato Spike.</w:t>
        <w:br/>
        <w:t>Tremando, William mosse il mouse, alla ricerca di ulteriori dati. Non ve n’erano per sua madre e</w:t>
        <w:br/>
        <w:t>suo padre, purtroppo, di cui parevano ignoti sia la data di nascita che quella di morte.</w:t>
        <w:br/>
        <w:t>Un’annotazione a fondo pagina avvertiva che gli archivi anagrafici di alcune zone di Londra</w:t>
        <w:br/>
        <w:t>avevano subito dei gravi danneggiamenti a causa di una serie di incendi negli anni successivi al</w:t>
        <w:br/>
        <w:t>1880.</w:t>
        <w:br/>
        <w:t>Ma poco sotto il suo nome, Spike vide quello di sua sorella.</w:t>
        <w:br/>
        <w:t>Gillian Arabella Shelby. Nata nel febbraio del 1865, morta il 4 maggio 1880.</w:t>
        <w:br/>
        <w:t>Spike si portò la mano alla bocca. Di nuovo, l’istinto di vomitare. L’anima, a quanto pareva,</w:t>
        <w:br/>
        <w:t>rendeva il suo stomaco più debole.</w:t>
        <w:br/>
        <w:t>Gillian. I suoi innocenti quindici anni. Occhi azzurri e capelli castani come quelli di Dawn, la sua</w:t>
        <w:br/>
        <w:t>stessa infantile esuberanza.</w:t>
        <w:br/>
        <w:t>Ora, capiva perché amava tanto Dawnie, perché l’aveva subito amata. Perché era dolce e pura e</w:t>
        <w:br/>
        <w:t>tenera come la sua sorellina.</w:t>
        <w:br/>
        <w:t>E non l’avrebbe persa, come aveva perso lei.</w:t>
        <w:br/>
        <w:t>Evidentemente, lo stesso giorno in cui Dru l’aveva ucciso e vampirizzato, qualcuno aveva fatto lo</w:t>
        <w:br/>
        <w:t>stesso a Gillian.</w:t>
        <w:br/>
        <w:t>I coniugi Shelby, quella notte di maggio, avevano seppellito entrambi i loro figli.</w:t>
        <w:br/>
        <w:t>Nessuno dei due aveva intuito il vero orrore: di lì a poche ore, entrambi i ragazzi Shelby si</w:t>
        <w:br/>
        <w:t>sarebbero risvegliati, seminando morte e spavento.</w:t>
        <w:br/>
        <w:t>Buffy sollevò per abitudine lo sguardo verso l’edificio del Municipio, lo stesso dove una sera di</w:t>
        <w:br/>
        <w:t>molti anni prima di era arrampicata insieme ad Angel e Willow. Il piano della biblioteca era ancora</w:t>
        <w:br/>
        <w:t>illuminato: sapeva, dal momento che lavorava lì cinque pomeriggi a settimana, e quattro mattine,</w:t>
        <w:br/>
        <w:t>che il giovedì era aperto al pubblico anche di sera. La sua ronda si stava rivelando priva di eventi:</w:t>
        <w:br/>
        <w:t>dopo l’attacco in forze di alcune sere prima, non s’era visto in giro nemmeno un vampiro…</w:t>
        <w:br/>
        <w:t>…nemmeno quello biondo che dominava i suoi sogni.</w:t>
        <w:br/>
        <w:t>Come attirata da un istinto antico, Buffy sollevò il capo. Alla finestra del secondo piano, quello</w:t>
        <w:br/>
        <w:t>occupato dalla biblioteca, vide una figura troppo nota per sfuggirle. La lampada dal vetro verde</w:t>
        <w:br/>
        <w:t>illuminava in pieno la sua testa bionda, dal profilo inconfondibile.</w:t>
        <w:br/>
        <w:t>Buffy sorrise. La tentazione di farlo arrabbiare era troppo forte. Spike in biblioteca? Oh, erano</w:t>
        <w:br/>
        <w:t>davvero peccaminose le notti del Big Bad! Piene di emozioni perverse e decadenti!</w:t>
        <w:br/>
        <w:t>“Non più, da quando tu te ne sei andata” le sussurrò il suo inconscio. “Sta’ zitto!” replicò Buffy, e si</w:t>
        <w:br/>
        <w:t>decise ad entrare.</w:t>
        <w:br/>
        <w:t>Non c’era quasi nessuno. La sua collega del turno serale le sorrise, e le mostrò maliziosa la</w:t>
        <w:br/>
        <w:t>copertina del suo libro: era un romanzo rosa in paperback, con in copertina una bella fanciulla</w:t>
        <w:br/>
        <w:t>sufficientemente discinta, in braccio ad un motociclista vestito come un reietto degli anni ’80 con</w:t>
        <w:br/>
        <w:t>una testa di capelli platinati alla Billy Idol. La ragazza le fece cenno verso la finestra illuminata: il</w:t>
        <w:br/>
        <w:t>suo eroe, eccolo lì!</w:t>
        <w:br/>
        <w:t>Buffy quasi si tradì scoppiando a ridere. Davvero, Spike non era secondo a nessun eroe romantico</w:t>
        <w:br/>
        <w:t>della carta stampata!</w:t>
        <w:br/>
        <w:t>Fece segno alla ragazza di tacere, e si avvicinò di soppiatto al vampiro. Non resistette alla</w:t>
        <w:br/>
        <w:t>tentazione di mettergli le mani sugli occhi.</w:t>
        <w:br/>
        <w:t>“Cucù” gli disse. “Sorpresa. Hai finito il bourbon, a casa? Ti si è rotta la tele via cavo?”</w:t>
        <w:br/>
        <w:t>“Ah ah” rispose Spike, senza scomodarsi a scostarsi. Gli piaceva il contatto delle dita calde di Buffy</w:t>
        <w:br/>
        <w:t>sul suo viso…ed ancora di più gli piaceva che lei si sentisse abbastanza sicura di loro da toccarlo di</w:t>
        <w:br/>
        <w:t>nuovo. Piano, sollevò le mani, e coprì con le sue quelle di lei. Lei trasalì. Il contatto tra di loro,</w:t>
        <w:br/>
        <w:t>come sempre, era elettrico. Lei adorava la sensazione delle sue lunghe dita che accarezzavano le</w:t>
        <w:br/>
        <w:t>proprie…</w:t>
        <w:br/>
        <w:t>Buffy si staccò, seppure un istante troppo tardi perché il tutto sembrasse casuale. Spike sorrise suo</w:t>
        <w:br/>
        <w:t>malgrado. Lei non era cambiata: il suo tocco riusciva ancora a farle cantare il sangue nelle vene.</w:t>
        <w:br/>
        <w:t>“Sto facendo delle ricerche”</w:t>
        <w:br/>
        <w:t>“Su quella faccenda dell’altra sera? Il ritratto della tua…famiglia?”</w:t>
        <w:br/>
        <w:t>“Già” ammise Spike, tornando a sembrare molto professionale e concentrato. Buffy si innervosì.</w:t>
        <w:br/>
        <w:t>“Vedi? Questo è l’albero genealogico della mia famiglia”</w:t>
        <w:br/>
        <w:t>Buffy si chinò sul monitor. “Così…tanti? Io avevo solo una nonna a Bel Air…”</w:t>
        <w:br/>
        <w:t>Spike sollevò gli occhi al cielo.</w:t>
        <w:br/>
        <w:t>“In Inghilterra si usa così. Soprattutto se si fa parte di famiglie antiche. Si prende nota</w:t>
        <w:br/>
        <w:t>accuratamente di tutti i membri di una famiglia, delle loro date di nascita, morte, matrimonio, dei</w:t>
        <w:br/>
        <w:t>loro figli, eccetera. Ecco, vedi? Io e mia sorella”</w:t>
        <w:br/>
        <w:t>“Morti lo stesso giorno?” si stupì Buffy, esaminando le date. “Lo sapevi?”</w:t>
        <w:br/>
        <w:t>“No” Spike la fissò. “Non ho più saputo nulla di lei. Non immaginavo certo che fosse</w:t>
        <w:br/>
        <w:t>morta…quello stesso giorno”</w:t>
        <w:br/>
        <w:t>“Credi…che sia stata Dru? Oppure…”</w:t>
        <w:br/>
        <w:t>“Angelus? O Darla? Non lo so. Perché non dirmelo, allora?”</w:t>
        <w:br/>
        <w:t>“Beh, non erano noti per la loro…correttezza”</w:t>
        <w:br/>
        <w:t>“Non fosse altro che per tormentarmi, me l’avrebbero detto. Anche se allora, francamente, non mi</w:t>
        <w:br/>
        <w:t>sarebbe importato più di tanto” ammise Spike “Ero troppo eccitato per la mia nuova forza, per il</w:t>
        <w:br/>
        <w:t>mio potere, per preoccuparmi della mia famiglia”</w:t>
        <w:br/>
        <w:t>Buffy si stupì della sua amarezza, del suo evidente…rimorso. Non per la prima volta, si sorprese a</w:t>
        <w:br/>
        <w:t>pensare come fosse cambiato dal suo ritorno. Anche prima, Spike non era certo stato privo di</w:t>
        <w:br/>
        <w:t>sentimenti ed umanità, a modo suo, ma ora c’era qualcosa di più, di diverso. Una connessione</w:t>
        <w:br/>
        <w:t>nuova, una nuova….sensibilità.</w:t>
        <w:br/>
        <w:t>Spike percepì immediatamente lo stupore di Buffy. Lei capiva di non trovarsi di fronte allo stesso</w:t>
        <w:br/>
        <w:t>vampiro di sempre, anche se non sapeva ancora perché. Beh, non voleva rivelarglielo così. Non</w:t>
        <w:br/>
        <w:t>voleva che lei potesse pensare che lui avesse riconquistato l’anima al solo fine di riaverla. Non era</w:t>
        <w:br/>
        <w:t>così semplice, non lo era mai stato, e non voleva porla di fronte ad un ricatto emotivo. Aveva</w:t>
        <w:br/>
        <w:t>combattuto per la sua anima per aiutarla, esserle d’aiuto e di conforto.</w:t>
        <w:br/>
        <w:t>Non per riaverla nel suo letto.</w:t>
        <w:br/>
        <w:t>Anche se le sue braccia smaniavano dal desiderio di stringerla, di sentire nuovamente il suo corpo</w:t>
        <w:br/>
        <w:t>forte ed insieme cedevole contro di sé.</w:t>
        <w:br/>
        <w:t>Innervosito per quei pensieri, spense il monitor. “Andiamo” le disse. “Qui non c’è altro”</w:t>
        <w:br/>
        <w:t>Buffy si staccò da lui, lo osservò.</w:t>
        <w:br/>
        <w:t>“Cosa intendi fare, ora?”</w:t>
        <w:br/>
        <w:t>“Parlavi sul serio, l’altra notte? Willow potrebbe…rispedirmi nel passato?”</w:t>
        <w:br/>
        <w:t>Buffy sorrise. “Credo di sì. Anche se sulla riuscita dell’esperimento, come al solito, non garantisco”</w:t>
        <w:br/>
        <w:t>La mascella di Spike si indurì, come sempre quando prendeva atto di una circostanza sgradita.</w:t>
        <w:br/>
        <w:t>“La mia morte ha lasciato indifesa mia sorella, preda di altri mostri…come me. Forse, sono</w:t>
        <w:br/>
        <w:t>addirittura stato io. Ci hai mai pensato? Potrei essere stato io stesso a vampirizzarla!”</w:t>
        <w:br/>
        <w:t>L’amarezza del vampiro era talmente evidente da togliere il fiato.</w:t>
        <w:br/>
        <w:t>“Non credo” balbettò Buffy. “Giles mi ha spiegato a suo tempo che ci vuole almeno qualche ora</w:t>
        <w:br/>
        <w:t>prima che la trasformazione abbia inizio…se non giorni. Se lei è ….morta nel tuo stesso giorno, è</w:t>
        <w:br/>
        <w:t>difficile che tu possa essere stato il suo…ahem…assassino.”</w:t>
        <w:br/>
        <w:t>“Difficile, ma non impossibile.”</w:t>
        <w:br/>
        <w:t>“Non lo so” ammise lei. “E poi…tu non te lo ricordi.”</w:t>
        <w:br/>
        <w:t>“Potrei averlo fatto mentre ero ancora stordito per la mia vampirizzazione”</w:t>
        <w:br/>
        <w:t>Buffy non sapeva più cos’altro dire. Angel le aveva raccontato una volta che durante le prime ore</w:t>
        <w:br/>
        <w:t>dal suo risveglio aveva ucciso indiscriminatamente, senza poi serbarne ricordo.</w:t>
        <w:br/>
        <w:t>Spike la prese per le spalle, e Buffy sobbalzò. Lui fissò i suoi occhi incredibilmente blu in quelli di</w:t>
        <w:br/>
        <w:t>lei, e l’osservò.</w:t>
        <w:br/>
        <w:t>“Cosa faresti, se sapessi di essere stata la causa della morte di tua sorella Dawn? Di non essere stata</w:t>
        <w:br/>
        <w:t>capace di difenderla? Non sposteresti indietro le lancette del tempo, se potessi, pur di salvarla?”</w:t>
        <w:br/>
        <w:t>Buffy trasalì.</w:t>
        <w:br/>
        <w:t>“Spike….io l’ho già fatto, lo sai”</w:t>
        <w:br/>
        <w:t>Lui annuì. Buffy era morta per difendere Dawn. Si era volontariamente sacrificata per salvare la sua</w:t>
        <w:br/>
        <w:t>sorellina.</w:t>
        <w:br/>
        <w:t>“Buffy…io amavo Gillian come tu ami Dawn. Diamine, come io amo Dawn. Sarei morto per mano</w:t>
        <w:br/>
        <w:t>di Glory pur di salvarla…ed ora che so che ho fallito, con Gillian, voglio tornare indietro nel tempo,</w:t>
        <w:br/>
        <w:t>ed avere una nuova chance. Per non essere definitivamente un perdente.”</w:t>
        <w:br/>
        <w:t>Lei rimase senza parole. Avrebbe voluto dirgli che no, non lo era, un perdente, anche se aveva</w:t>
        <w:br/>
        <w:t>sbagliato con tanti…ed anche con lei, quella notte, nel suo bagno…</w:t>
        <w:br/>
        <w:t>Ma non sapeva trovare il modo.</w:t>
        <w:br/>
        <w:t>Così, tacque.</w:t>
        <w:br/>
        <w:t>Spike pagò la tariffa del pc, sorrise alla bibliotecaria, indicandole la copertina del suo libro, e si</w:t>
        <w:br/>
        <w:t>allontanò.</w:t>
        <w:br/>
        <w:t>“Aspetta!” gridò Buffy, attirandosi lo sguardo incuriosito e malizioso della collega.</w:t>
        <w:br/>
        <w:t>Lui si voltò, ed inclinò il capo, nel suo solito modo.</w:t>
        <w:br/>
        <w:t>Buffy era senza fiato, quando lo raggiunse.</w:t>
        <w:br/>
        <w:t>“Vengo con te” gli disse solo, gli occhi verdi e brillanti.</w:t>
        <w:br/>
        <w:t>“Dove?”</w:t>
        <w:br/>
        <w:t>Lei sorrise. “Ma a Londra, ovviamente. 1880”.</w:t>
        <w:br/>
        <w:t>PARTE SECONDA</w:t>
        <w:br/>
        <w:t>LONDRA 1880</w:t>
        <w:br/>
        <w:t>“Mi domando perché mi faccio sempre invischiare in questo genere di faccende”</w:t>
        <w:br/>
        <w:t>si lamentò Anya, prendendo posto di fronte a Willow nel cerchio tracciato con polveri magiche.</w:t>
        <w:br/>
        <w:t>“Come se non sapessi che, come al solito, finirà tutto in disastro. L’ultima volta ho baciato Ru…”</w:t>
        <w:br/>
        <w:t>“Eh?” chiesero all’unisono Buffy, Dawn e Willow.</w:t>
        <w:br/>
        <w:t>“Chi hai baciato?” insistette Spike, divertito.</w:t>
        <w:br/>
        <w:t>Anya ebbe la decenza di arrossire. “Niente. Un rospo. E non sono fatti che vi riguardino!”</w:t>
        <w:br/>
        <w:t>Le ragazze si fissarono. Avevano da tempo il strisciante sospetto che fosse successo qualcosa tra</w:t>
        <w:br/>
        <w:t>Giles ed Anya, e questa gustosa, involontaria conferma era manna dal cielo. Spike tossicchiò: era</w:t>
        <w:br/>
        <w:t>l’ora di tornare al lavoro. Era ansioso di ritornare a Londra…nella sua Londra, e di fare finalmente</w:t>
        <w:br/>
        <w:t>qualcosa, qualunque cosa, per alleviare il suo terribile rimorso ed i suoi sensi di colpa.</w:t>
        <w:br/>
        <w:t>“Non vedo perché tocchi sempre a me!” si riprese a lamentare Anya.</w:t>
        <w:br/>
        <w:t>“Anya” le disse Buffy, dolcemente. “Tara, purtroppo, non c’è più. Ed in sua assenza…ci sei solo tu</w:t>
        <w:br/>
        <w:t>a saper qualcosa di arti magiche.”</w:t>
        <w:br/>
        <w:t>“Non mi pare del resto il caso di invischiare Amy in questa faccenda.” commentò Willow. “Non ho</w:t>
        <w:br/>
        <w:t>nessun piacere di rivederla…e di ripensare a Rack…ed a quello che gli ho fatto.” Il suo sguardo</w:t>
        <w:br/>
        <w:t>vergognoso rifuggì da Dawn, che la osservava pensosa “Ed a quello che ho fatto a te, Dawn”</w:t>
        <w:br/>
        <w:t>“Beh, abbiamo tutti i nostri peccatucci” osservò Anya, guardando di sottecchi Spike, che ebbe la</w:t>
        <w:br/>
        <w:t>decenza di abbassare lo sguardo.</w:t>
        <w:br/>
        <w:t>“Ahem” fece Buffy, infastidita suo malgrado per l’incrocio di sguardi tra i due ex amanti.</w:t>
        <w:br/>
        <w:t>“Procediamo?”</w:t>
        <w:br/>
        <w:t>Willow ed Anya si inginocchiarono ai due lati del cerchio magico. Willow prese della polvere</w:t>
        <w:br/>
        <w:t>precedentemente preparata, e si accinse ad invocare Iside, per provocare una distorsione temporale.</w:t>
        <w:br/>
        <w:t>Buffy e Spike si sistemarono nel cerchio, spalla a spalla, proprio come avevano fatto Willow e</w:t>
        <w:br/>
        <w:t>Vamp Willow, e l’incantesimo ebbe inizio.</w:t>
        <w:br/>
        <w:t>Erano d’accordo che all’alba del 5 maggio 1880 sarebbero tornati indietro…possibilmente integri.</w:t>
        <w:br/>
        <w:t>Ma erano tutti ben coscienti dei rischi insiti in una simile impresa. Il viaggio nella distorsione</w:t>
        <w:br/>
        <w:t>temporale, attraverso un cunicolo scavato dalla magia nella schiuma quantica, presentava parecchie</w:t>
        <w:br/>
        <w:t>incognite. Willow aveva spiegato che esistevano infinite dimensioni parallele…anche del passato. E</w:t>
        <w:br/>
        <w:t>che i rischi di finire in una dimensione diversa da quella reale, anche se per piccoli, insignificanti</w:t>
        <w:br/>
        <w:t>particolari, fossero elevati.</w:t>
        <w:br/>
        <w:t>Valeva a dire che nella dimensione di arrivo le cose avrebbero potuto essere molto diverse da quelle</w:t>
        <w:br/>
        <w:t>che Spike ricordava.</w:t>
        <w:br/>
        <w:t>Il loro arrivo era fissato per il tre maggio: il giorno prima dell’aggressione a William ad opera di</w:t>
        <w:br/>
        <w:t>Dru. Entrambi speravano che fosse un lasso di tempo sufficiente per salvare Gillian da un analogo</w:t>
        <w:br/>
        <w:t>destino. Willow era convinta che più lungo fossero rimasti nel passato, più pericoloso sarebbe stato</w:t>
        <w:br/>
        <w:t>il loro impatto sul futuro, e minori le loro chance di tornare al mondo che stavano lasciando.</w:t>
        <w:br/>
        <w:t>Dawn, per una volta, non aveva messo in discussione il perché della decisione di Buffy.</w:t>
        <w:br/>
        <w:t>Istintivamente, intuiva che era qualcosa che la sorella sentiva di dover fare. Quali che fossero stati i</w:t>
        <w:br/>
        <w:t>suoi rapporti con Spike, non tutto quanto di brutto era accaduto tra di loro era stato colpa del</w:t>
        <w:br/>
        <w:t>vampiro. Buffy aveva più di un rimorso, ed aiutarlo in questa missione poteva essere un mezzo per</w:t>
        <w:br/>
        <w:t>espiare qualcuno di questi.</w:t>
        <w:br/>
        <w:t>Si erano baciate, e Buffy l’aveva rassicurata: sarebbero tornati. La loro assenza, nel mondo reale,</w:t>
        <w:br/>
        <w:t>sarebbe durata solo dodici ore.</w:t>
        <w:br/>
        <w:t>Non sapeva ancora che i veri piani di Spike, al riguardo, erano piuttosto diversi…</w:t>
        <w:br/>
        <w:t>Uther fissava soddisfatto i grafici temporali. L’improvvisa distorsione nei flussi interdimensionali</w:t>
        <w:br/>
        <w:t>era evidente.</w:t>
        <w:br/>
        <w:t>“Stanno per partire” gli comunicò Bill, il miliardario informatico tramutato in vampiro. “Sono in</w:t>
        <w:br/>
        <w:t>due.”</w:t>
        <w:br/>
        <w:t>“E…torneranno in due?” chiese Uther, incuriosito. Se il loro piano avesse funzionato, uno solo dei</w:t>
        <w:br/>
        <w:t>due sarebbe tornato…</w:t>
        <w:br/>
        <w:t>Bill gli aveva spiegato che era possibile “vedere” con un certo anticipo i flussi futuri. Meraviglie</w:t>
        <w:br/>
        <w:t>della meccanica quantica!</w:t>
        <w:br/>
        <w:t>“E’ ancora presto per dirlo. Dovremmo avere il risultato prospettico definitivo…in poche ore.</w:t>
        <w:br/>
        <w:t>Avete visto? Il nostro piano è perfettamente riuscito. Hanno abboccato all’esca prima del previsto”</w:t>
        <w:br/>
        <w:t>“Come va la macchina?” chiese Jill. “E’ pronta?”</w:t>
        <w:br/>
        <w:t>“Tra pochi istanti” commentò Bill. “Vedrai che la mia tecnologia non è meno potente della magia di</w:t>
        <w:br/>
        <w:t>quella specie di strega dai capelli rossi.”</w:t>
        <w:br/>
        <w:t>Jill annuì. Non vedeva l’ora di partire. Aveva una missione da compiere…e dipendeva tutto da lei,</w:t>
        <w:br/>
        <w:t>la piccola Gillian.</w:t>
        <w:br/>
        <w:t>1. Mercoledì, tre maggio 1880, ore 6.30 del mattino.</w:t>
        <w:br/>
        <w:t>Fu più facile del previsto. Buffy atterrò addosso a Spike su di un bel prato verde. L’aria era</w:t>
        <w:br/>
        <w:t>tremendamente inquinata, più di quanto le sembrasse sopportabile. Dopo un po’, capì che era</w:t>
        <w:br/>
        <w:t>l’insopportabile lezzo di mille camini, di fuochi di legna, carbone e torba, che si accendevano</w:t>
        <w:br/>
        <w:t>nell’alba lanuginosa della grande città.</w:t>
        <w:br/>
        <w:t>“Come facevate a respirare?” chiese al suo compagno, arricciando il naso. “Quest’odore è</w:t>
        <w:br/>
        <w:t>insopportabile”</w:t>
        <w:br/>
        <w:t>Spike sorrise. “Proprio come ricordavo. Siamo arrivati, tesoro!”</w:t>
        <w:br/>
        <w:t>“La prima tappa?” sussurrò lei, guardandosi intorno. Erano in un parco cittadino, probabilmente</w:t>
        <w:br/>
        <w:t>Hyde Park, e nel buio si andava diffondendo un tenue chiarore che illuminava i mille tetti della</w:t>
        <w:br/>
        <w:t>città. Da innumerevoli camini fuoriuscivano tenui fili di fumo. “Carino da parte tua farti</w:t>
        <w:br/>
        <w:t>ammazzare in primavera. Se ci fosse stata la nebbia, sarebbe stato un bel problema” scherzò Buffy.</w:t>
        <w:br/>
        <w:t>“Già” replicò serio Spike. “Andiamo, non ci resta molto tempo”</w:t>
        <w:br/>
        <w:t>“Sì, mio capitano!” rise lei, e lo seguì. Sebbene il piano ideato da Spike le sembrasse quanto di più</w:t>
        <w:br/>
        <w:t>bislacco, era troppo curiosa per mettersi a discuterlo</w:t>
        <w:br/>
        <w:t>Spike la condusse con grande rapidità in un dedalo di viuzze che non potevano che disorientarla.</w:t>
        <w:br/>
        <w:t>Buffy si guardò intorno: non c’era nessuno per strada, e questo era un bene, perché non avrebbero</w:t>
        <w:br/>
        <w:t>potuto fare a meno di notare i loro strani vestiti.</w:t>
        <w:br/>
        <w:t>Spike la condusse rapidamente nella loro casa all’estremità più modesta del nobile quartiere di</w:t>
        <w:br/>
        <w:t>Belgravia, e la fece entrare per una porticina sul retro. I due penetrarono facilmente nella grande</w:t>
        <w:br/>
        <w:t>casa addormentata. “Di qui” le disse Spike, spingendola verso le soffitte. “Ehy!” protestò Buffy,</w:t>
        <w:br/>
        <w:t>quando lui la face entrare in una stanzetta piena di bauli e cominciò a sfilarle il top dalla testa. “Che</w:t>
        <w:br/>
        <w:t>fai?!”</w:t>
        <w:br/>
        <w:t>“Ti spoglio” sorrise lui, osservando con aria critica il suo reggiseno color albicocca contro la sua</w:t>
        <w:br/>
        <w:t>pelle morbida e dorata dal sole. “Dentro quel baule ci sono degli abiti. Scegli qualcosa di scuro, se</w:t>
        <w:br/>
        <w:t>lo trovi”</w:t>
        <w:br/>
        <w:t>Buffy si riprese il suo top con uno strattone e lo fulminò con lo sguardo. Spike rise, e cominciò a</w:t>
        <w:br/>
        <w:t>spogliarsi a sua volta. Quando lei vide il suo torace nudo, e le lunghe gambe disegnate dai jeans</w:t>
        <w:br/>
        <w:t>neri, il fiato le si bloccò. Oh, Cielo, proprio ora che si stava tranquillizzando…</w:t>
        <w:br/>
        <w:t>“Buffy, abbiamo pochissimo tempo” la sgridò lui. “Smettila di mangiarmi con gli occhi, e cerca</w:t>
        <w:br/>
        <w:t>qualcosa da indossare"</w:t>
        <w:br/>
        <w:t>“Come se tu non stessi guardando” protestò lei, imbronciata, ed aprì il primo baule alla sua sinistra.</w:t>
        <w:br/>
        <w:t>Il respiro le si bloccò di nuovo quando le sue mani incontrarono una nuvola di pizzi e taffettà di tutti</w:t>
        <w:br/>
        <w:t>i colori. “Oh, che meraviglia…” cantò Buffy, mentre Spike metteva a sua volta le mani in un altro</w:t>
        <w:br/>
        <w:t>dei bauli, alla ricerca di qualcosa da indossare. Come ricordava, questa stanza al piano della servitù</w:t>
        <w:br/>
        <w:t>serviva da guardaroba per tutta la famiglia.</w:t>
        <w:br/>
        <w:t>Buffy era indecisa, come un bambino alla vigilia di Natale. Non sapeva quale pacchetto aprire per</w:t>
        <w:br/>
        <w:t>primo….Spike sollevò lo sguardo al cielo, e pescò con le mani. Prese un vestito color malva dalle</w:t>
        <w:br/>
        <w:t>bordature più scure ed una modesta scollatura.</w:t>
        <w:br/>
        <w:t>“Starà d’incanto con la tua pelle ed i tuoi capelli, e non l’ho mai visto indosso a nessuno, ne sono</w:t>
        <w:br/>
        <w:t>certo” le disse, gettandoglielo. Buffy lo prese, e si accinse ad indossarlo.</w:t>
        <w:br/>
        <w:t>“Ha mille bottoni!” si lamentò.</w:t>
        <w:br/>
        <w:t>“Tesoro, non hanno ancora inventato il velcro, da queste parti” rise lui. “Andiamo, ti allaccio io”</w:t>
        <w:br/>
        <w:t>Si mise alle spalle di lei, di fronte ad un grande specchio a grandezza naturale, e cominciò con</w:t>
        <w:br/>
        <w:t>pazienza ad allacciarle i bottoncini sulla schiena. Buffy tremava ogni volta che le sue dita agili e</w:t>
        <w:br/>
        <w:t>fresche si muovevano contro la morbida pelle del suo corpo. La carezza era resa più sensuale dalla</w:t>
        <w:br/>
        <w:t>strana circostanza che, nello specchio, lui non appariva. Un brivido di piacere e di rimpianto scosse</w:t>
        <w:br/>
        <w:t>la ragazza.</w:t>
        <w:br/>
        <w:t>“Mi sembra che ci stai prendendo troppo gusto” gli sussurrò, mentre lui sfiorava lievemente il suo</w:t>
        <w:br/>
        <w:t>collo con le labbra.</w:t>
        <w:br/>
        <w:t>“Mi sembra che non ce ne sto prendendo abbastanza” replicò lui, voltandola verso di sé. Buffy</w:t>
        <w:br/>
        <w:t>dovette combattere l'istinto di socchiudere le labbra…alzando il volto verso il suo per un bacio.</w:t>
        <w:br/>
        <w:t>Spike sorrise, e le indicò una cassettiera. "La’ dentro ci sono dei guanti. Cercane un paio bianchi o</w:t>
        <w:br/>
        <w:t>beige”</w:t>
        <w:br/>
        <w:t>Buffy fece una smorfia. Forse, era meglio così. Se lui l’avesse baciata in quel momento, non</w:t>
        <w:br/>
        <w:t>avrebbe certo saputo smettere.</w:t>
        <w:br/>
        <w:t>Mentre lei lanciava esclamazioni di meraviglia per le stupende paia di guanti di tutte le fogge,</w:t>
        <w:br/>
        <w:t>tessuti e colori contenuti nei cassetti, Spike continuava a vestirsi. Indossò con calma, e con una</w:t>
        <w:br/>
        <w:t>perizia che sconcertò Buffy, pantaloni neri con la piega, una camicia con una cravatta, un panciotto,</w:t>
        <w:br/>
        <w:t>una giacca, delle lucide scarpe scure…ed era perfetto. Un perfetto gentiluomo inglese dell’epoca</w:t>
        <w:br/>
        <w:t>vittoriana.</w:t>
        <w:br/>
        <w:t>Tranne che per i capelli di platino, e l’aria strafottente.</w:t>
        <w:br/>
        <w:t>Spike aiutò Buffy a scegliere un paio di guanti corti, color perla, e la fece sedere dinanzi allo</w:t>
        <w:br/>
        <w:t>specchio. Con dita agili, radunò i capelli di lei in uno chignon piuttosto morbido, lasciando libere</w:t>
        <w:br/>
        <w:t>alcune ciocche intorno al volto, ed infine trasse due piccoli orecchini di madreperla da uno scrigno</w:t>
        <w:br/>
        <w:t>posto su di un settimino, e l’aiutò ad indossarli insieme ad un filo di perle.</w:t>
        <w:br/>
        <w:t>“Guardati” le sussurrò, e lei si voltò.</w:t>
        <w:br/>
        <w:t>Il morbido viola dell’abito di taffetà di seta metteva in risalto il verde profondo dei suoi occhi, e la</w:t>
        <w:br/>
        <w:t>sua pelle baciata dal sole della California. Le perle dei gioielli ed il colore dei guanti sottolineavano</w:t>
        <w:br/>
        <w:t>l’oro scuro dei suoi capelli. Era bellissima. Ancora più bella di quella notte di molti anni prima in</w:t>
        <w:br/>
        <w:t>cui si era magicamente trasformata in una dama del settecento per amore di Angel. Ora, era</w:t>
        <w:br/>
        <w:t>pienamente donna.</w:t>
        <w:br/>
        <w:t>Era Spike ad averla resa tale, anche se non l’avrebbe mai ammesso.</w:t>
        <w:br/>
        <w:t>“Chi siamo?” chiese lei, abbagliata ed ipnotizzata dalla sua stessa immagine nello specchio.</w:t>
        <w:br/>
        <w:t>“Sir Anthony Shelby e sua moglie Elizabeth Anne. Siamo dei lontani cugini del mio vero padre…se</w:t>
        <w:br/>
        <w:t>non ricordo male, lui non c’è a Londra, in questi giorni, è in viaggio d’affari. Mia madre crederà</w:t>
        <w:br/>
        <w:t>alle nostre parole. “</w:t>
        <w:br/>
        <w:t>“Io…tua moglie?” chiese Buffy, incrociando le braccia in una mossa poco consona ad una lady</w:t>
        <w:br/>
        <w:t>dell’epoca.</w:t>
        <w:br/>
        <w:t>“Se fossi nubile, saresti costretta ad avere uno chaperon…e non ci sarebbe modo al mondo di</w:t>
        <w:br/>
        <w:t>spiegare il tuo arrivo in mia compagnia”</w:t>
        <w:br/>
        <w:t>“Uhm” replicò lei, poco convinta. “Mi sembra sempre una scusa per costringermi a passare la notte</w:t>
        <w:br/>
        <w:t>con te”</w:t>
        <w:br/>
        <w:t>Spike sollevò nuovamente gli occhi al cielo. Buffy, a volte, era proprio irragionevole.</w:t>
        <w:br/>
        <w:t>Nonché vigliacca. Era proprio sicura di non desiderarla, una notte con lui? Strano, perché il suo</w:t>
        <w:br/>
        <w:t>corpo cantava un’altra canzone, quando la toccava. Come prima. Aveva scorto il suo desiderio, in</w:t>
        <w:br/>
        <w:t>quello specchio…e sapeva che non era semplicemente il riflesso del suo.</w:t>
        <w:br/>
        <w:t>“Fai come vuoi. Non ho intenzione di arrampicarmi sugli specchi per spiegare l’assenza di uno</w:t>
        <w:br/>
        <w:t>chaperon. E’ la soluzione più semplice, ma se non vuoi…”</w:t>
        <w:br/>
        <w:t>“No, andiamo” replicò lei, stanca di polemizzare. Non vedeva l’ora di entrare nel vivo dell’azione.</w:t>
        <w:br/>
        <w:t>Spike si ficcò un assurdo cappello a bombetta in testa, e la fece uscire per la stessa strada che</w:t>
        <w:br/>
        <w:t>avevano preso all’andata. Quindi, si ripresentò con lei all’ingresso principale. Il sole stava per</w:t>
        <w:br/>
        <w:t>sorgere…e Spike sperava ardentemente che la servitù di sua madre fosse veloce nell’aprirgli.</w:t>
        <w:br/>
        <w:t>“I signori desiderano?” chiese loro il maggiordomo, prontamente accorso.</w:t>
        <w:br/>
        <w:t>Buffy, come da istruzioni precedentemente ricevute, si infilò come un razzo dentro il vestibolo</w:t>
        <w:br/>
        <w:t>scuro, dicendo poi “Entra, Spike”. L’invisibile barriera così si dissolse. Di fronte allo sguardo</w:t>
        <w:br/>
        <w:t>perplesso del maggiordomo, Spike iniziò quindi il proprio discorsetto.</w:t>
        <w:br/>
        <w:t>“Sono Sir Anthony Shelby, e questa è mia moglie, Lady Elizabeth Anne” replicò Spike con un</w:t>
        <w:br/>
        <w:t>accento profondamente diverso da quello familiare a Buffy, molto più raffinato e nel complesso</w:t>
        <w:br/>
        <w:t>simile a quello di Giles. “Il vostro padrone, mio cugino, ha avuto la compiacenza di invitarci a</w:t>
        <w:br/>
        <w:t>trascorrere la stagione in città. La nostra carrozza ha avuto un incidente alle porte di Londra,</w:t>
        <w:br/>
        <w:t>stanotte, ed i nostri bagagli sono ancora là. Abbiamo noleggiato un calesse per venire fin qui….ma</w:t>
        <w:br/>
        <w:t>le nostre cose non arriveranno che domani”</w:t>
        <w:br/>
        <w:t>“Il signore non mi ha avvisato del vostro arrivo” obiettò il maggiordomo, incerto sul da farsi.</w:t>
        <w:br/>
        <w:t>“Mettete in dubbio la mia parola, buon uomo?” replicò altero Spike.</w:t>
        <w:br/>
        <w:t>Tibbs, il maggiordomo, lo osservò meglio. Gli sembrava un tipo strano, questo Sir Anthony, e non</w:t>
        <w:br/>
        <w:t>ne aveva mai sentito parlare dal suo padrone, ma aveva una tale somiglianza con il signorino</w:t>
        <w:br/>
        <w:t>William, nonostante quegli strani capelli, da indurlo a pensare che fosse davvero una persona di</w:t>
        <w:br/>
        <w:t>famiglia. Tibbs decise di farlo entrare: non appena la signora si fosse destata, avrebbe lasciato</w:t>
        <w:br/>
        <w:t>decidere a lei il da farsi, in assenza del padrone.</w:t>
        <w:br/>
        <w:t>“Nel modo più assoluto, signore. Vi prego, accomodatevi. La signora gradisce qualcosa?”</w:t>
        <w:br/>
        <w:t>Buffy fece per rispondere, ma Spike la precedette.</w:t>
        <w:br/>
        <w:t>“Serviteci la colazione, buon uomo”</w:t>
        <w:br/>
        <w:t>Buffy fissò il suo compagno. Aveva intenzione di trattarla come un soprammobile? Non la lasciava</w:t>
        <w:br/>
        <w:t>nemmeno parlare!</w:t>
        <w:br/>
        <w:t>Quando furono soli nella sala da pranzo, tetramente parata di tende verdi scure, Spike si rilassò. “Se</w:t>
        <w:br/>
        <w:t>lo conosco bene, filerà di corsa a chiedere il parere di mia madre. Non si fida di noi, ma ha visto che</w:t>
        <w:br/>
        <w:t>assomiglio…”</w:t>
        <w:br/>
        <w:t>“…a te stesso” disse Buffy. “Non vedo l’ora di conoscerti”</w:t>
        <w:br/>
        <w:t>“Uhm” replicò Spike. Non ne era affatto entusiasta.</w:t>
        <w:br/>
        <w:t>“Beh” osservò Buffy. “Se non altro in questa casa non correrai il rischio di finire arrosto. Ora</w:t>
        <w:br/>
        <w:t>capisco perché Rossella ‘O Hara poté farsi un vestito con le tende…”</w:t>
        <w:br/>
        <w:t>Improvvisamente, arrivò una processione di gente. Da quello che capì, Buffy vide che mezza casa si</w:t>
        <w:br/>
        <w:t>stava precipitando in sala da pranzo per la curiosità di studiare i nuovi venuti.</w:t>
        <w:br/>
        <w:t>Il corteo era guidato da una donna alta e corpulenta, vestita di nero e con una cuffietta bianca, molto</w:t>
        <w:br/>
        <w:t>simile ai ritratti ufficiali della Regina Vittoria durante la mezza età.</w:t>
        <w:br/>
        <w:t>Spike si alzò. Buffy vide che le sue mani tremavano, e ne comprese il motivo.</w:t>
        <w:br/>
        <w:t>Sua madre.</w:t>
        <w:br/>
        <w:t>La rivedeva dopo centoventidue anni.</w:t>
        <w:br/>
        <w:t>“Sono lieto di rivederla, Lady Shelby. Ho altresì il piacere di presentarle…mia moglie. Lady</w:t>
        <w:br/>
        <w:t>Elizabeth Anne”</w:t>
        <w:br/>
        <w:t>Buffy capì che le parole di Spike contenevano più verità di quanto apparisse. Era davvero felice di</w:t>
        <w:br/>
        <w:t>rivedere sua madre. E, almeno per un po’, voleva pensare che fosse davvero sua moglie la donna</w:t>
        <w:br/>
        <w:t>che le stava presentando. E, in un certo senso, anche lei amava questo pensiero. Spike la stava</w:t>
        <w:br/>
        <w:t>presentando a sua madre, con il suo vero nome, e lei era davvero la donna da lui amata e riverita.</w:t>
        <w:br/>
        <w:t>Il pensiero la commosse più di quanto avrebbe dovuto.</w:t>
        <w:br/>
        <w:t>“Io….non ricordo. Ci siamo giù incontrati?” la donna stava studiando Spike con un sorriso sulle</w:t>
        <w:br/>
        <w:t>labbra. “Lei…assomiglia sorprendentemente a mio figlio”</w:t>
        <w:br/>
        <w:t>“E’ l’aria di famiglia” replicò lui, commosso. “Ero bambino…quando lei mi incontrò. A Bath”</w:t>
        <w:br/>
        <w:t>Lady Shelby non seppe replicare. Sapeva che suo marito aveva una quantità di parenti a Bath, e non</w:t>
        <w:br/>
        <w:t>era affatto impossibile che lì, durante un breve viaggio che i due sposi avevano fatto insieme molti</w:t>
        <w:br/>
        <w:t>anni prima, si fossero incontrati. Sentiva un’istintiva attrazione nei confronti di quel giovane uomo,</w:t>
        <w:br/>
        <w:t>e della sua bella moglie. Fissò entrambi.</w:t>
        <w:br/>
        <w:t>“Dovete essere molto innamorati” sussurrò. “Vorrei che anche William trovasse una moglie così</w:t>
        <w:br/>
        <w:t>bella ed affettuosa”</w:t>
        <w:br/>
        <w:t>Buffy abbassò gli occhi. Di fronte allo sguardo innocente di quella donna, si vergognava dei molti</w:t>
        <w:br/>
        <w:t>abusi patiti da suo figlio per opera sua in nome del suo amore per lei.</w:t>
        <w:br/>
        <w:t>Quel momento di incomprensibile commozione fu spezzato da un ennesimo nuovo arrivo. Era una</w:t>
        <w:br/>
        <w:t>fanciulla dell’età di Dawn, con bellissimi capelli castani ed occhi del più puro blu. Nel suo viso</w:t>
        <w:br/>
        <w:t>dolce ed innocente si scorgeva una grande curiosità.</w:t>
        <w:br/>
        <w:t>“Gillian, bambina mia, non correre” la rimproverò la madre. “Sono nostri ospiti. Lady Anthony</w:t>
        <w:br/>
        <w:t>Shelby e sua moglie, Lady Elizabeth Anne. Sono cugini di tuo padre…e perciò, cugini tuoi e di</w:t>
        <w:br/>
        <w:t>William”</w:t>
        <w:br/>
        <w:t>“Gli assomiglia da morire” osservò la ragazzina, sorridendo.</w:t>
        <w:br/>
        <w:t>“E’ quello che ho notato anch’io. Dov’è tuo fratello?”</w:t>
        <w:br/>
        <w:t>“Sta ancora dormendo” rispose Gillian. “Ha lavorato a lungo stanotte. Nel suo studio”</w:t>
        <w:br/>
        <w:t>Buffy e Spike si lanciarono un’occhiata.</w:t>
        <w:br/>
        <w:t>“Bene, immagino vorrete riposarvi. Avete già fatto portare nella stanza degli ospiti i vostri</w:t>
        <w:br/>
        <w:t>bagagli?”</w:t>
        <w:br/>
        <w:t>Spike raccontò anche a lei la frottola già somministrata a Tibbs, e Lady Shelby annuì. “Vi presterò</w:t>
        <w:br/>
        <w:t>l’occorrente, fintanto che non arrivino le vostre cose. Volete visitare Londra, nel mentre?”</w:t>
        <w:br/>
        <w:t>“No” disse Spike.</w:t>
        <w:br/>
        <w:t>“Sì!” esclamò Buffy.</w:t>
        <w:br/>
        <w:t>La donna li fissò incuriosita.</w:t>
        <w:br/>
        <w:t>“Voglio dire” commentò Buffy. “Mio marito conosce bene Londra, ma io no. Lui potrebbe</w:t>
        <w:br/>
        <w:t>riposarsi un po’ in casa…mentre io potrei visitare la città”</w:t>
        <w:br/>
        <w:t>“Da sola?!” si stupì Lady Shelby. “Non posso permetterlo. Gillian le farà da compagnia, Lady</w:t>
        <w:br/>
        <w:t>Elizabeth”</w:t>
        <w:br/>
        <w:t>“Può chiamarmi Buffy” sorrise la ragazza.</w:t>
        <w:br/>
        <w:t>“Buffy? Che strano nomignolo!”</w:t>
        <w:br/>
        <w:t>“Lo scelse mia madre per me” commentò Buffy, con una certa tristezza. “Ora, non c’è più”</w:t>
        <w:br/>
        <w:t>“Mi dispiace” commentò la madre di William. “So cosa vuol dire perdere qualcuno che si ama. Non</w:t>
        <w:br/>
        <w:t>so cosa farei se…qualcosa accadesse ai miei figli”</w:t>
        <w:br/>
        <w:t>Buffy sentì gli occhi riempirsi di lacrime. Non sapeva cosa avrebbe dato per evitarle la sofferenza</w:t>
        <w:br/>
        <w:t>che sapeva stava per abbattersi su di lei e sulla sua famiglia. Ma erano lì apposta. Avrebbero messo</w:t>
        <w:br/>
        <w:t>le cose a posto…e Lady Shelby non avrebbe perso la sua piccola Gillian. Anche se per William,</w:t>
        <w:br/>
        <w:t>purtroppo, non c’era niente da fare.</w:t>
        <w:br/>
        <w:t>Se in quel momento Buffy avesse conosciuto i pensieri di Spike, avrebbe tremato. Grazie a Dio, una</w:t>
        <w:br/>
        <w:t>simile conoscenza le era impedita.</w:t>
        <w:br/>
        <w:t>Gillian prestò a Buffy un bellissimo cappello di paglia ed un ombrellino in tinta con i suoi guanti, e</w:t>
        <w:br/>
        <w:t>le due ragazze si prepararono per una visita mattutina della città. Spike avrebbe passato le ore di</w:t>
        <w:br/>
        <w:t>luce in casa, con la scusa di riposarsi dopo l’incidente della notte, e si sarebbero rivisti all’ora di</w:t>
        <w:br/>
        <w:t>pranzo. Erano già pronte per uscire, quando qualcuno arrivò nel vestibolo.</w:t>
        <w:br/>
        <w:t>“Abbiamo ospiti, fratellino!” rise Gillian. “Tuo cugino Anthony, e la sua bella moglie”</w:t>
        <w:br/>
        <w:t>William si aggiustò gli occhiali sul naso, e guardò timidamente la giovane donna vestita di viola.</w:t>
        <w:br/>
        <w:t>Oh, Cielo! Era la più meravigliosa, effulgente creatura che avesse mai visto in vita sua! Tutto in lei</w:t>
        <w:br/>
        <w:t>era luce, sole: dalla punta del suo nasino alla sua bocca morbida ed imbronciata, dai suoi capelli</w:t>
        <w:br/>
        <w:t>baciati dal sole alla sua pelle di pesca. William arrossì furiosamente, e cominciò a balbettare un</w:t>
        <w:br/>
        <w:t>saluto.</w:t>
        <w:br/>
        <w:t>Divertita, Buffy lo osservava, lusingata e stupita del suo imbarazzo. Quanto diverso era questo</w:t>
        <w:br/>
        <w:t>intellettuale allampanato e timido, vestito di un sobrio abito marrone, dall’arrogante, sexy, letale</w:t>
        <w:br/>
        <w:t>creatura della notte, avvolta nello spolverino</w:t>
        <w:br/>
        <w:t>di pelle nera, che aveva conosciuto una notte di molti anni prima all’uscita del Bronze.</w:t>
        <w:br/>
        <w:t>Eppure, le parole di Angel la tormentavano. Il vampiro mantiene non solo le sembianze della</w:t>
        <w:br/>
        <w:t>persona che era, ma anche gran parte della sua personalità….</w:t>
        <w:br/>
        <w:t>Pertanto, Spike era anche questo. Era come se tutti i pezzi del puzzle fosse tornati improvvisamente</w:t>
        <w:br/>
        <w:t>al loro posto. Liam, in vita, era stato uno scavezzacollo superficiale, dedito al vizio ed amante delle</w:t>
        <w:br/>
        <w:t>belle donne.</w:t>
        <w:br/>
        <w:t>William, invece, era un giovane studioso e sensibile, circondato dall’affetto forse un po’ opprimente</w:t>
        <w:br/>
        <w:t>di una famiglia tradizionale ed onorata, ma capace di intuire ed amare la bellezza …anche quella</w:t>
        <w:br/>
        <w:t>supremamente pericolosa di una creatura dell’oscurità come Drusilla.</w:t>
        <w:br/>
        <w:t>“Sono lieto di conoscerla, milady” mormorò lui, prendendole la mano e sfiorandola con le labbra.</w:t>
        <w:br/>
        <w:t>“Ed anche voi…signore”</w:t>
        <w:br/>
        <w:t>Buffy inarcò un sopracciglio e sussurrò dietro la sua schiena “Questo eri tu?!?!”</w:t>
        <w:br/>
        <w:t>Spike le lanciò un’occhiataccia. Era troppo impegnato a vivere la bizzarra esperienza di</w:t>
        <w:br/>
        <w:t>incontrare…se stesso. Un se stesso dimenticato, forse, troppo a lungo disprezzato, rimosso dai</w:t>
        <w:br/>
        <w:t>meandri della sua memoria.</w:t>
        <w:br/>
        <w:t>Eppure, quello era William. Umiliato in società per le sue orribili poesie ed il modesto patrimonio</w:t>
        <w:br/>
        <w:t>di suo padre, e teneramente amato in famiglia per il figlio e fratello sensibile ed affettuoso che era.</w:t>
        <w:br/>
        <w:t>Buffy ebbe un’idea perversa.</w:t>
        <w:br/>
        <w:t>“William…perché non ci accompagnate in città? Vostra sorella ed io stiamo per fare una</w:t>
        <w:br/>
        <w:t>passeggiata. Non sono mai stata a Londra!”</w:t>
        <w:br/>
        <w:t>Spike la fissò con odio. Buffy sorrise del suo sorriso più dolce, sbattendo le ciglia come aveva visto</w:t>
        <w:br/>
        <w:t>fare a Vivien Leigh in Via col vento, ed il giovane William non poteva certo negare nulla a</w:t>
        <w:br/>
        <w:t>quell’abbagliante dea.</w:t>
        <w:br/>
        <w:t>“Io…certamente, milady. Se vostro marito è d’accordo…”</w:t>
        <w:br/>
        <w:t>Spike trattenne a stento l’irritazione. Si poteva essere gelosi di se stessi?</w:t>
        <w:br/>
        <w:t>“Sì, naturalmente” acconsentì a denti stretti, maledicendo la sua allergia ai raggi solari che lo</w:t>
        <w:br/>
        <w:t>confinava in casa per buona parte di quella che già immaginava sarebbe stata un’interminabile</w:t>
        <w:br/>
        <w:t>giornata…</w:t>
        <w:br/>
        <w:t>Buffy prese con un sorriso il braccio di William, e soffiò un bacio in direzione di Spike.</w:t>
        <w:br/>
        <w:t>La sua avventura londinese cominciava.</w:t>
        <w:br/>
        <w:t>Nelle stesse ore in cui Buffy e Spike venivano introdotti alla vita vittoriana in casa Shelby, anche</w:t>
        <w:br/>
        <w:t>Jill atterrava, grazie alla macchina di trasferimento quantico messa a punto dal vampiro Bill. Senza</w:t>
        <w:br/>
        <w:t>sprecare neppure un attimo delle ore notturne che precedevano l’alba, Jill aveva trovato il suo</w:t>
        <w:br/>
        <w:t>rifugio nello scantinato di un vecchio palazzo a Belgravia, vicino alla dimora degli Shelby, che ben</w:t>
        <w:br/>
        <w:t>conosceva. Lì, ritrovò Uther. L’Uther del passato, naturalmente, che lesse il suo messaggio</w:t>
        <w:br/>
        <w:t>preparato dall’Uther del futuro…ed annuì scoprendo le zanne.</w:t>
        <w:br/>
        <w:t>Tutto era pronto per rimediare all’errore commesso centoventidue anni prima.</w:t>
        <w:br/>
        <w:t>2. 3 maggio 1880, ore 12.00.</w:t>
        <w:br/>
        <w:t>“Da quando conoscete vostro marito, Lady Elizabeth?” chiese la giovane Gillian, mentre il landò</w:t>
        <w:br/>
        <w:t>degli Shelby attraversava Hyde Park in direzione di Belgravia.</w:t>
        <w:br/>
        <w:t>“Da questa mattina” avrebbe voluto rispondere Buffy, osservando di sottecchi William. Lui aveva</w:t>
        <w:br/>
        <w:t>un’apparenza timida ed incerta, ma era un ragazzo gentile e cortese, molto istruito, e si era rivelato</w:t>
        <w:br/>
        <w:t>un’ottima guida per la sua visita della città. D’un tratto, lui sollevò lo sguardo e la fissò, e lei</w:t>
        <w:br/>
        <w:t>trattenne il fiato.</w:t>
        <w:br/>
        <w:t>Era Spike.</w:t>
        <w:br/>
        <w:t>Non avrebbe potuto confondere quegli occhi blu, a volte gelidi come un lago di notte, altre volte</w:t>
        <w:br/>
        <w:t>pieni di un calore bruciante, di un fuoco che la scottava, con quelli di nessun altro al mondo.</w:t>
        <w:br/>
        <w:t>William si stupì dell’espressione della giovane donna. Era troppo inesperto per decifrare quella che</w:t>
        <w:br/>
        <w:t>gli sembrava, pur nella sua innocenza, una profonda…passione.</w:t>
        <w:br/>
        <w:t>Buffy si riscosse da quella sensazione di riconoscimento, da quell’incontro. Era durato un attimo,</w:t>
        <w:br/>
        <w:t>ma le era bastato per leggere profondamente dentro di sé.</w:t>
        <w:br/>
        <w:t>E quello che aveva scorto in fondo al suo cuore l’aveva spaventata profondamente.</w:t>
        <w:br/>
        <w:t>“Ci conosciamo da cinque anni…anzi, sei” rispose lei.</w:t>
        <w:br/>
        <w:t>“Dovevate essere molto giovane, allora” osservò William, incuriosito da lei, ed attratto, come mai</w:t>
        <w:br/>
        <w:t>gli era capitato prima. In un certo senso, lei lo affascinava come nessuno mai, come nemmeno la</w:t>
        <w:br/>
        <w:t>sua adorata Cecily. Sapeva bene che era intoccabile, questo era evidente, ma non poteva certo</w:t>
        <w:br/>
        <w:t>impedirsi di immaginarla come una benigna musa, che avrebbe ispirato la sua poesia…</w:t>
        <w:br/>
        <w:t>Lo sguardo di Buffy scivolò sul suo corpo, soppesandolo in un modo che lo fece istintivamente</w:t>
        <w:br/>
        <w:t>arrossire.</w:t>
        <w:br/>
        <w:t>“Sì, lo ero”</w:t>
        <w:br/>
        <w:t>“Fu amore a prima vista?” chiese la romantica Gillian.</w:t>
        <w:br/>
        <w:t>“No” replicò Buffy, gli occhi sempre fissi su William. “Anzi, non ci potevamo sopportare”</w:t>
        <w:br/>
        <w:t>“E quando…insomma, quando scopriste i vostri veri sentimenti?” insistette la ragazzina, sempre più</w:t>
        <w:br/>
        <w:t>incuriosita.</w:t>
        <w:br/>
        <w:t>Buffy sorrise, agitando il ventaglio che le aveva imprestato Lady Shelby davanti agli occhi. “Una</w:t>
        <w:br/>
        <w:t>mia amica fece un incantesimo d’amore…ed allora ci promettemmo che ci saremmo sposati”</w:t>
        <w:br/>
        <w:t>“Davvero? Credete alla magia?” intervenne William. “Non vi pare…irrazionale?”</w:t>
        <w:br/>
        <w:t>Buffy lo fissò da sotto le lunghe ciglia.</w:t>
        <w:br/>
        <w:t>“Meno di quanto credete”</w:t>
        <w:br/>
        <w:t>William arrossì di nuovo. Se non fosse stato l’innocente giovane uomo che era, avrebbe potuto</w:t>
        <w:br/>
        <w:t>pensare che lei lo stesse corteggiando.</w:t>
        <w:br/>
        <w:t>Buffy non sapeva perché lo stesse provocando. In verità, provava nei confronti del giovane inglese</w:t>
        <w:br/>
        <w:t>dei sentimenti decisamente ambivalenti. Sapeva che era Spike…eppure, non lo era. Mancava tutto</w:t>
        <w:br/>
        <w:t>uno strato, quello del Big Bad. Ciò che c’era era un giovane uomo ingenuo eppure tutt’altro che</w:t>
        <w:br/>
        <w:t>stupido, inesperto, eppure buono e – lo intuiva – valoroso.</w:t>
        <w:br/>
        <w:t>Un uomo che avrebbe potuto amare.</w:t>
        <w:br/>
        <w:t>Eppure, lei amava anche altre qualità di Spike in William assenti. La sua ironia, il suo senso</w:t>
        <w:br/>
        <w:t>dell’umorismo, la sua sensualità, la sua esperienza.</w:t>
        <w:br/>
        <w:t>Avrebbe mai potuto perdonarlo?</w:t>
        <w:br/>
        <w:t>Vederli insieme era decisamente una fantasia bizzarra. Seduti a pranzo, l’uno di fronte all’altro,</w:t>
        <w:br/>
        <w:t>erano un’immagine speculare di sorprendente fascino. Lo sguardo di Buffy passava dall’uno</w:t>
        <w:br/>
        <w:t>all’altro, incessantemente, mentre Gillian descriveva animatamente alla madre la loro giornata in</w:t>
        <w:br/>
        <w:t>città.</w:t>
        <w:br/>
        <w:t>Spike, a sua volta, toglieva lo sguardo di dosso all’altro se stesso, quello che era stato, solo per</w:t>
        <w:br/>
        <w:t>posarlo su Buffy. Sapeva che lei era intrigata dalla situazione, ma ciò che ignorava era se si trattava</w:t>
        <w:br/>
        <w:t>di semplice curiosità, o di qualcosa di più.</w:t>
        <w:br/>
        <w:t>Non vedeva l’ora di restare da solo con lei per chiederglielo.</w:t>
        <w:br/>
        <w:t>Dopo pranzo, a Buffy parve evidente che tutti si aspettassero un suo cortese riposino pomeridiano.</w:t>
        <w:br/>
        <w:t>Non le restò allora che ritirarsi per un paio d’ore nella camera che le avevano destinato con il</w:t>
        <w:br/>
        <w:t>marito, mentre Gillian e Lady Shelby si ritiravano nelle proprie, e William riprendeva i propri studi</w:t>
        <w:br/>
        <w:t>ed il proprio lavoro.</w:t>
        <w:br/>
        <w:t>“Eccoci qui!” commentò Buffy, con un certo imbarazzo. Spike si era tolto le scarpe e si era disteso</w:t>
        <w:br/>
        <w:t>sul letto, con un braccio sugli occhi a proteggerlo dalla tenue luce che filtrava dalle pesanti tende</w:t>
        <w:br/>
        <w:t>scure.</w:t>
        <w:br/>
        <w:t>“Spogliati pure, non ti salterò addosso” le disse lui, senza cambiare minimamente posizione.</w:t>
        <w:br/>
        <w:t>“Abbiamo bisogno di riposare. Stanotte, dovremo vegliare perché non capiti nulla a Gillian…e</w:t>
        <w:br/>
        <w:t>possibilmente, dovremo cercare di scovare il rifugio di Dru e degli altri”</w:t>
        <w:br/>
        <w:t>“Tu non sai dove sono?” chiese Buffy, decidendo di sdraiarsi senza togliersi il vestito. Ci sarebbe</w:t>
        <w:br/>
        <w:t>voluto un quarto d’ora solo per slacciare i bottoncini sulla schiena.</w:t>
        <w:br/>
        <w:t>Sospirando, Spike si tirò su e cominciò a spogliarla.</w:t>
        <w:br/>
        <w:t>“No. Quando mi risvegliai, mi portarono subito in un nuovo nascondiglio nella zona del porto. Ma</w:t>
        <w:br/>
        <w:t>Dru mi disse che prima stavano in un altro posto”.</w:t>
        <w:br/>
        <w:t>“Cosa pensi di fare?”</w:t>
        <w:br/>
        <w:t>“Penso di andare a caccia, stanotte”</w:t>
        <w:br/>
        <w:t>“Non toccherebbe a me?” chiese dolcemente Buffy, mentre lui le faceva scivolare il vestito dalle</w:t>
        <w:br/>
        <w:t>spalle.</w:t>
        <w:br/>
        <w:t>“Tesoro, ti perderesti dopo cinque minuti, o cadresti sotto le ruote di una carrozza. Questi sono</w:t>
        <w:br/>
        <w:t>tempi difficile”</w:t>
        <w:br/>
        <w:t>Buffy si voltò e sorrise.</w:t>
        <w:br/>
        <w:t>“Già, perché io – invece – sono sempre vissuta nella bambagia”</w:t>
        <w:br/>
        <w:t>“Non era quello che intendevo, e lo sai”</w:t>
        <w:br/>
        <w:t>Buffy si lasciò scivolare accanto a lui, in biancheria e nient’altro, rivolta verso la finestra, gli occhi</w:t>
        <w:br/>
        <w:t>aperti.</w:t>
        <w:br/>
        <w:t>“E così, eri un ragazzino timido ed imberbe, incapace di formulare una frase intera senza arrossire”</w:t>
        <w:br/>
        <w:t>disse, ma nella sua voce non c’era alcuna asprezza.</w:t>
        <w:br/>
        <w:t>“Già” disse Spike, tornando a sdraiarsi, fissando la schiena tesa di lei. “Ti ho delusa?”</w:t>
        <w:br/>
        <w:t>Lei non rispose. La sua domanda aveva troppe possibili risposte. No, non l’aveva delusa come</w:t>
        <w:br/>
        <w:t>William: era un giovane uomo pieno di qualità. Sì, l’aveva delusa quando non aveva accettato il suo</w:t>
        <w:br/>
        <w:t>rifiuto, e l’aveva aggredita nel suo bagno.</w:t>
        <w:br/>
        <w:t>No, non l’aveva delusa quando lei era morta, e lui si era preso cura di Dawn come se non esistesse</w:t>
        <w:br/>
        <w:t>altro al mondo.</w:t>
        <w:br/>
        <w:t>Così, non disse nulla.</w:t>
        <w:br/>
        <w:t>Dopo poco, sfiniti, caddero entrambi in un sonno profondo, senza neppure toccarsi, eppure vicini.</w:t>
        <w:br/>
        <w:t>3. Sunnydale. Ottobre 2002. Tre ore dopo l’incantesimo.</w:t>
        <w:br/>
        <w:t>“Hai provato la stessa…sensazione?” chiese Willow ad Anya, sottovoce, per non svegliare Dawn</w:t>
        <w:br/>
        <w:t>che dormiva in soggiorno, in attesa del ritorno di Buffy e Spike.</w:t>
        <w:br/>
        <w:t>“Sì” ammise Anya. “E’ stato diverso dalle altre volte. Qualcun altro stava forzando i campi</w:t>
        <w:br/>
        <w:t>interdimensionali”</w:t>
        <w:br/>
        <w:t>“E’ quello che ho pensato anch’io” sussurrò Willow. “Qualcuno sta facendo la stessa cosa. E non</w:t>
        <w:br/>
        <w:t>può essere un caso”</w:t>
        <w:br/>
        <w:t>Le due donne si fissarono.</w:t>
        <w:br/>
        <w:t>“Cosa intendi fare?” le chiese poi Anya.</w:t>
        <w:br/>
        <w:t>“Chiamare Xander. Ed andare a caccia” rispose Willow. “Di informazioni”</w:t>
        <w:br/>
        <w:t>4. Londra, 3 maggio 1880. Ore 21.30.</w:t>
        <w:br/>
        <w:t>Spike e Buffy erano di nuovo soli, e si stavano di nuovo vestendo. Rassegnata, Buffy lasciava che</w:t>
        <w:br/>
        <w:t>lui la abbigliasse come la più consumata delle cameriere. Spike le fece indossare la fine biancheria</w:t>
        <w:br/>
        <w:t>di seta fornita, come tutto il resto, da Lady Shelby, le insegnò come indossare il reggicalze e la</w:t>
        <w:br/>
        <w:t>giarrettiera bianca, fingendo di non trovare eccitante la situazione, ed infine le infilò le finissime</w:t>
        <w:br/>
        <w:t>calze di seta, allacciandole al reggicalze. Buffy si fissava nello specchio, fingendo a sua volta di non</w:t>
        <w:br/>
        <w:t>tremare per l’eccitante contatto delle sue dita.</w:t>
        <w:br/>
        <w:t>Poi, Spike le fece indossare l’abito da sera di pizzo bianco, con crinolina, e le allacciò sulla schiena</w:t>
        <w:br/>
        <w:t>tutti e trenta i bottoncini di madreperla.</w:t>
        <w:br/>
        <w:t>Il pomeriggio era trascorso senza eventi. William non si era visto, Spike aveva dovuto rimanere</w:t>
        <w:br/>
        <w:t>chiuso in camera, e Buffy aveva fatto finta di leggere il libro più noioso che le fosse mai capitato</w:t>
        <w:br/>
        <w:t>sotto il naso in compagnia delle sue ospiti. In ogni caso, nulla e nessuno avevano sino ad allora</w:t>
        <w:br/>
        <w:t>attentato alla vita della ragazza, e questo era ciò che contava.</w:t>
        <w:br/>
        <w:t>La cena era stata inquietante tanto quanto il pranzo, con William e Spike che si studiavano da una</w:t>
        <w:br/>
        <w:t>parte all’altra del tavolo, e Buffy che fissava entrambi.</w:t>
        <w:br/>
        <w:t>“Un ballo” stava dicendo Buffy. “Sarà difficilissimo tenere Gillian d’occhio”</w:t>
        <w:br/>
        <w:t>“Lei non verrà” le rispose Spike. “Non è ancora stata presentata alla Regina”</w:t>
        <w:br/>
        <w:t>“Oh, Cielo” esclamò Buffy. “Ed allora cosa ci andiamo a fare? E’ lei che dobbiamo proteggere!”</w:t>
        <w:br/>
        <w:t>“Lo so” sospirò Spike. “Ma non possiamo non andare. E’ un occasione troppo importante, e Lady</w:t>
        <w:br/>
        <w:t>Shelby…mia madre, si offenderebbe troppo se non partecipassimo”</w:t>
        <w:br/>
        <w:t>“Ma…”</w:t>
        <w:br/>
        <w:t>“Resteremo il meno possibile, è ovvio. Saremo qui prima che tu creda”</w:t>
        <w:br/>
        <w:t>“Bene” commentò Buffy. “Se riusciremo mai a finire di allacciare questa mostruosità di vestito”</w:t>
        <w:br/>
        <w:t>Spike le sorrise, prese una camelia da un vaso lì vicino, e la sistemò con grazia tra i capelli di Buffy,</w:t>
        <w:br/>
        <w:t>che pettinò nuovamente in un morbido chignon.</w:t>
        <w:br/>
        <w:t>“Ti rende bellissima…Buffy”</w:t>
        <w:br/>
        <w:t>Lei vide la verità nei suoi occhi. Che si stava comportando correttamente, come le aveva</w:t>
        <w:br/>
        <w:t>promesso…ma che ancora la amava. Sempre.</w:t>
        <w:br/>
        <w:t>“Grazie” rispose lei, improvvisamente imbarazzata.</w:t>
        <w:br/>
        <w:t>Senza nascondersi alla sua vista, Spike cominciò a vestirsi con lo smoking che William gli aveva</w:t>
        <w:br/>
        <w:t>prestato. Naturalmente, gli andava alla perfezione.</w:t>
        <w:br/>
        <w:t>E gli stava divinamente. La sua sicurezza interiore, la sua naturale eleganza, emergevano appieno in</w:t>
        <w:br/>
        <w:t>quella tenuta piena di fascino.</w:t>
        <w:br/>
        <w:t>“Andiamo?” le disse Spike, allacciandosi ai candidi polsini gemelli di madreperla.</w:t>
        <w:br/>
        <w:t>Lei annuì, senza fiato.</w:t>
        <w:br/>
        <w:t>Avrebbe volentieri ballato con lui per tutta la notte.</w:t>
        <w:br/>
        <w:t>Il ballo si svolgeva a Ranelagh, i giardini in cui fin dal tardo settecento la buona società inglese si</w:t>
        <w:br/>
        <w:t>riuniva per balli e festini. Le debuttanti frusciavano tra le lanterne di carta di gusto fintamente</w:t>
        <w:br/>
        <w:t>orientale come chiari fiori. William scortava il suo nuovo cugino, Sir Anthony, e la sua</w:t>
        <w:br/>
        <w:t>meravigliosa consorte, ma il suo sguardo cercava la bellezza bruna e sfacciata di Cecily.</w:t>
        <w:br/>
        <w:t>Buffy si guardava intorno, sopraffatta dallo stupore. E così, questa era l’Inghilterra vittoriana. Era</w:t>
        <w:br/>
        <w:t>tutto così…fantasmagorico, in quella cornice surreale, da sopraffarla. In quella folla, in quella</w:t>
        <w:br/>
        <w:t>mondanità, il suo unico punto fermo era il braccio fermo di Spike, a cui si aggrappò come ad</w:t>
        <w:br/>
        <w:t>un’ancora.</w:t>
        <w:br/>
        <w:t>“Balliamo?” le chiese lui, con lo stesso sorriso con cui, una notte di due anni prima, le aveva detto</w:t>
        <w:br/>
        <w:t>“Ballare? Non abbiamo mai fatto altro”</w:t>
        <w:br/>
        <w:t>Buffy annuì. Non aveva mai ballato un valzer in vita sua, ma non importava. Di questo, erano certi</w:t>
        <w:br/>
        <w:t>entrambi. Lui la condusse con grazia ed energia in una serie di giravolte per la pista, e lei seppe che</w:t>
        <w:br/>
        <w:t>nessuno al mondo, quella notte, avrebbe notato la sua totale inesperienza. Perché, perdio, stavano</w:t>
        <w:br/>
        <w:t>ballando.</w:t>
        <w:br/>
        <w:t>“Chi è quella meraviglia?” stavano chiedendo a William tutti i suoi conoscenti maschi.</w:t>
        <w:br/>
        <w:t>“La moglie di mio cugino, Sir Anthony Shelby di Bath” rispose lui con fierezza, senza lasciare con</w:t>
        <w:br/>
        <w:t>lo sguardo la sconvolgente immagine formata da Lady Elizabeth Anne in una crinolina di pizzo</w:t>
        <w:br/>
        <w:t>bianco.</w:t>
        <w:br/>
        <w:t>“Che essere delizioso…e che marito fortunato” osservò Lord Brighton, uno dei suoi compagni di</w:t>
        <w:br/>
        <w:t>università. “Sembrano molto innamorati. A lui, come dargli torto?”</w:t>
        <w:br/>
        <w:t>Spike fissava Buffy alla luce dei grandi fuochi che, tradizionalmente, ornavano le rotonde di</w:t>
        <w:br/>
        <w:t>Ranelagh. Mai lei gli era parsa più bella. L’abito, l’ambiente…tutto concorreva a creare una</w:t>
        <w:br/>
        <w:t>straordinaria suggestione.</w:t>
        <w:br/>
        <w:t>“Comunque vada, non so come ringraziarti per quello che hai fatto per me, venendo</w:t>
        <w:br/>
        <w:t>qui…affrontando i rischi di una simile impresa” le disse. “Io…dopo quello che ti ho</w:t>
        <w:br/>
        <w:t>fatto…insomma, non lo meritavo”</w:t>
        <w:br/>
        <w:t>Buffy lo fissò. Il suo viso elegante, alla luce del fuoco, risultava quello temibile di un</w:t>
        <w:br/>
        <w:t>predatore…ma era ammorbidito dalla consapevolezza di entrambi che un altro se stesso, un se</w:t>
        <w:br/>
        <w:t>stesso innocente, vagava in quella stessa sala.</w:t>
        <w:br/>
        <w:t>“Vorrei dirti che l’ho fatto per tua sorella…per salvarla, perché è giusto” rispose Buffy. “Ma non è</w:t>
        <w:br/>
        <w:t>la verità”</w:t>
        <w:br/>
        <w:t>“Perché, allora?” insistette Spike.</w:t>
        <w:br/>
        <w:t>Lei sorrise. “Perché volevo conoscerti meglio. Volevo sapere chi eri…chi eri stato. Per capire il</w:t>
        <w:br/>
        <w:t>perché…di ciò che provo per te.”</w:t>
        <w:br/>
        <w:t>“E…cosa provi?”</w:t>
        <w:br/>
        <w:t>Buffy scosse il capo. “Non sono ancora pronta per dirlo. Non qui. Questa non è la mia realtà….e</w:t>
        <w:br/>
        <w:t>non è più neanche la tua realtà. Abbiamo una missione da compiere. Quando torneremo a</w:t>
        <w:br/>
        <w:t>Sunnydale…allora, affronteremo una volta per tutte ciò che c’è tra di noi”</w:t>
        <w:br/>
        <w:t>“Buffy” mormorò lui. “ Mi stai dando una speranza…è quello che ho sempre voluto da te”</w:t>
        <w:br/>
        <w:t>Buffy sorrise. “No, Spike” sollevò il volto verso di lui. “Ti sto dando un bacio”</w:t>
        <w:br/>
        <w:t>E così dicendo, posò dolcemente le labbra sulle sue.</w:t>
        <w:br/>
        <w:t>“Ahem, scusate” li interruppe William. “Maman chiede se vi fermate ancora”</w:t>
        <w:br/>
        <w:t>Spike e Buffy si staccarono lentamente, senza che lo sguardo dell’uno lasciasse quello dell’altro.</w:t>
        <w:br/>
        <w:t>Era la prima volta che si toccavano…davvero, da moltissimo tempo. Erano mancati l’uno all’altro,</w:t>
        <w:br/>
        <w:t>malgrado tutto ciò che era successo.</w:t>
        <w:br/>
        <w:t>“No” sospirò Buffy. “Stavamo appunto dicendo che è ora di andare”</w:t>
        <w:br/>
        <w:t>“Bene. Signore, mi permettete un ultimo ballo con la vostra deliziosa consorte?”</w:t>
        <w:br/>
        <w:t>Spike sorrise, e si fece da parte. William prese Buffy tra le braccia e la condusse nel centro della</w:t>
        <w:br/>
        <w:t>sala.</w:t>
        <w:br/>
        <w:t>“Non so ballare” confessò lei, ridendo.</w:t>
        <w:br/>
        <w:t>“Ed io sono un pessimo cavaliere” le rivelò lui, con un sorriso sincero, che illuminava i suoi grandi</w:t>
        <w:br/>
        <w:t>occhi blu. “Ma questa sera sono felice. Sapete? Conoscervi mi ha dato speranza, Milady. Se vostro</w:t>
        <w:br/>
        <w:t>marito, che mi somiglia tanto, ha potuto incantare una donna come voi…bene, forse anche per me</w:t>
        <w:br/>
        <w:t>c’è un futuro d’amore e di felicità”</w:t>
        <w:br/>
        <w:t>Il cuore di Buffy si strinse. Il ragazzo di fronte a lei, entusiasta, giovane, e sereno, non sapeva cosa</w:t>
        <w:br/>
        <w:t>l’attendeva di lì a poche ore. Il dono tenebroso dell’immortalità, l’amore oscuro di una donna pazza</w:t>
        <w:br/>
        <w:t>e disumana, centoventidue anni di orrore ed infine…la morte, e quindi il rifiuto, della donna da lui</w:t>
        <w:br/>
        <w:t>amata.</w:t>
        <w:br/>
        <w:t>Avrebbe potuto risparmiargli tutto questo. Avrebbe voluto cancellare questo futuro per lui, vederlo</w:t>
        <w:br/>
        <w:t>invecchiare sereno nel suo mondo.</w:t>
        <w:br/>
        <w:t>Ma questo avrebbe significato…perdere Spike.</w:t>
        <w:br/>
        <w:t>E Buffy non era ancora pronta per compiere questo passo.</w:t>
        <w:br/>
        <w:t>“Sì, sarete felice” gli disse invece, sorridendogli, un velo di lacrime sui suoi occhi verdi. “Ve lo</w:t>
        <w:br/>
        <w:t>prometto. Un giorno, sarete felice, ed una donna come me vi amerà…con tutto il cuore.”</w:t>
        <w:br/>
        <w:t>“Vi ringrazio” disse lui, e chinò il capo di lato, per osservarla meglio, ed in quell’istante fu così</w:t>
        <w:br/>
        <w:t>Spike da spingerla a fuggire.</w:t>
        <w:br/>
        <w:t>Verso il vero Spike, e verso una notte che entrambi speravano essere produttiva.</w:t>
        <w:br/>
        <w:t>Il tempo scorreva più lentamente a Sunnydale, ed erano solo le due di notte dello stesso giorno in</w:t>
        <w:br/>
        <w:t>cui Buffy e Spike erano partiti. Xander e Willow stavano torchiando gli avventori di Willie’s. Un</w:t>
        <w:br/>
        <w:t>vampiro di mezza età, misteriosamente sino ad allora sfuggito ai paletti della Cacciatrice, stava</w:t>
        <w:br/>
        <w:t>spiattellando tutto.</w:t>
        <w:br/>
        <w:t>“Sono gente potente. Sono dodici, tutti vestiti di tuniche nere. Una è una vampira, una ragazza. Tra</w:t>
        <w:br/>
        <w:t>di loro, si chiamano ‘La Confraternita’. E sono gente ricca. Intendo, ce n’è uno con un sacco di</w:t>
        <w:br/>
        <w:t>soldi. L’ho riconosciuto: una specie di magnate dei computer. Hanno costruito una macchina. Non</w:t>
        <w:br/>
        <w:t>so a cosa serva. Parlavano di “trasferimento quantico”. Io ero una guardia giurata. Che ne capisco di</w:t>
        <w:br/>
        <w:t>queste cose? Poi, hanno assunto Hanson ed i suoi vampiri. Erano in dieci, ma la Cacciatrice ed il</w:t>
        <w:br/>
        <w:t>suo amico vampiro l’hanno fatti fuori”.</w:t>
        <w:br/>
        <w:t>“Volevano ucciderla?” insistette Willow, che invece aveva certe cose le capiva benissimo.</w:t>
        <w:br/>
        <w:t>“No, non credo. Volevano spingerla a fare qualcosa con il suo amico vampiro. Ma non chiedetemi</w:t>
        <w:br/>
        <w:t>cosa, perché non lo so”</w:t>
        <w:br/>
        <w:t>Xander e Willow si consultarono.</w:t>
        <w:br/>
        <w:t>“Quindi, volevano che lei andasse nel passato. Ma perché aggredirla?”</w:t>
        <w:br/>
        <w:t>“Forse, per spingere Spike a difenderla…e fargli riallacciare il loro rapporto. Beh, una strategia</w:t>
        <w:br/>
        <w:t>costosa: dieci dei loro vampiri sono morti”</w:t>
        <w:br/>
        <w:t>“Ragiona: a loro cosa importa se Spike e Buffy sono nel passato?”</w:t>
        <w:br/>
        <w:t>“A quanto pare, importa. Speriamo che Rupert, a Londra, abbia trovato qualche informazione in</w:t>
        <w:br/>
        <w:t>più”</w:t>
        <w:br/>
        <w:t>Xander polverizzò l’informatore, e lui e Willow lasciarono una lauta mancia a Willie per il disturbo.</w:t>
        <w:br/>
        <w:t>Quando tornarono a casa Summers, Anya li attendeva con le ultime notizie da Giles.</w:t>
        <w:br/>
        <w:t>“Ciao, Xander” lo salutò senza troppo entusiasmo il demone vendicatore. Da mesi, ormai, i loro</w:t>
        <w:br/>
        <w:t>rapporti erano puramente formali, ed ogni tentativo di Xander di riallacciare la loro relazione era</w:t>
        <w:br/>
        <w:t>caduto nel vuoto. “Giles ha chiamato. Ha delle novità”</w:t>
        <w:br/>
        <w:t>“Sentiamo” propose Willow, di nuovo a capo della Scoobie Gang.</w:t>
        <w:br/>
        <w:t>“Si tratterebbe della Confraternita dei Dodici. Un potente ed antico ordine vampirico. Il loro</w:t>
        <w:br/>
        <w:t>obiettivo è resuscitare Lucifero…il demonio”</w:t>
        <w:br/>
        <w:t>“Ah, questo ci mancava!” osservò Xander ridendo. “Avrà le sembianze di Al Pacino, mi auguro”</w:t>
        <w:br/>
        <w:t>“No…a quel che pare, non ha sembianze umane” replicò Anya. “Comunque, l’arrivo di Lucifero</w:t>
        <w:br/>
        <w:t>introdurrà la venuta dell’Anticristo..e quindi dell’Apocalisse”</w:t>
        <w:br/>
        <w:t>“L’Apocalisse? Non al plurale?”</w:t>
        <w:br/>
        <w:t>“No…quella definitiva”</w:t>
        <w:br/>
        <w:t>“E servirebbe, per far ciò?”</w:t>
        <w:br/>
        <w:t>“Il sangue di un innocente preso da un essere demoniaco, devoto della Confraternita e preparato da</w:t>
        <w:br/>
        <w:t>particolari rituali, all’apice di una particolare congiunzione stellare, ed in un posto dato…”</w:t>
        <w:br/>
        <w:t>“Congiunzione che si terrebbe…quando?”</w:t>
        <w:br/>
        <w:t>“Si è già tenuta” disse Anya. “E’ già avvenuto”</w:t>
        <w:br/>
        <w:t>“Ma…quella particolare Apocalisse non si è ancora avuta!” osservò Willow. “O sì?”</w:t>
        <w:br/>
        <w:t>“No. Il giorno in questione fu il 4 maggio 1880, ed il luogo Londra. Sia Spike che sua sorella</w:t>
        <w:br/>
        <w:t>furono vampirizzati in quell’occasione, ma a quanto pare i loro assassini non appartenevano</w:t>
        <w:br/>
        <w:t>all’ordine della Confraternita. E così, quell’occasione andò sprecata. Pare che il vampiro della</w:t>
        <w:br/>
        <w:t>Confraternita arrivò troppo tardi. Erano entrambi già morti. E non riuscì a trovare altri innocenti,</w:t>
        <w:br/>
        <w:t>perché la congiunzione stellare era già passata”</w:t>
        <w:br/>
        <w:t>Willow fissò gli amici. “Dunque, questo è il momento in cui io faccio la mia faccia seria, e risolvo il</w:t>
        <w:br/>
        <w:t>mistero come Nancy Drew. Ragazzi, ho la soluzione!”</w:t>
        <w:br/>
        <w:t>“Sentiamo” replicò annoiata Anya.</w:t>
        <w:br/>
        <w:t>“Ehy!” intervenne Dawn. “Mia sorella è laggiù…non vi distraete!”</w:t>
        <w:br/>
        <w:t>“Bene” cominciò Willow. “4 maggio 1880. William e sua sorella Gillian vengono uccisi da dei</w:t>
        <w:br/>
        <w:t>vampiri…non appartenenti alla confraternita. Arriva il vampiro designato dall’ordine…e li trova già</w:t>
        <w:br/>
        <w:t>morti. Il loro sangue non è più utilizzabile.”</w:t>
        <w:br/>
        <w:t>“Giusto. Continua.”</w:t>
        <w:br/>
        <w:t>“Mi sembra lapalissiano”</w:t>
        <w:br/>
        <w:t>“Lapali…che?”</w:t>
        <w:br/>
        <w:t>“Semplicissimo, intendo” replicò Willow. “Sunnydale, 2002. Spike viene tormentato</w:t>
        <w:br/>
        <w:t>dall’apparizione di sua sorella, ora vampiro, che lo fa precipitare nei sensi di colpa. Guarda caso,</w:t>
        <w:br/>
        <w:t>nella galleria di Joyce compare un ritratto in cui la piccola Gillian è dipinta in tutta la sua</w:t>
        <w:br/>
        <w:t>innocenza. Casuale?”</w:t>
        <w:br/>
        <w:t>“Certo che no. Vai avanti, Will”</w:t>
        <w:br/>
        <w:t>“Fanno di tutto per far riallacciare un rapporto quanto meno di stima reciproca tra Spike e Buffy,</w:t>
        <w:br/>
        <w:t>organizzando il salvataggio. E, bum! Spike e Buffy vanno insieme nel passato…per salvare almeno</w:t>
        <w:br/>
        <w:t>Gillian!”</w:t>
        <w:br/>
        <w:t>“Oh, cavolo!” concluse Anya. “Vogliono che Spike e Buffy salvino Gillian…per essere loro ad</w:t>
        <w:br/>
        <w:t>ucciderla! E poter quindi far arrivare l’anticristo!”</w:t>
        <w:br/>
        <w:t>“Già. E mentre noi mandiamo Buffy e Spike nel futuro con la magia, loro fanno altrettanto con la</w:t>
        <w:br/>
        <w:t>macchina di trasferimento quantico inventata dal magnate dei computer…e mandano lì il vero</w:t>
        <w:br/>
        <w:t>assassino, quello della Confraternita”</w:t>
        <w:br/>
        <w:t>“Buffy e Spike non ne sanno niente!” esclamò Dawn. “Cielo!”</w:t>
        <w:br/>
        <w:t>Willow si incupì. “Dobbiamo augurarci che riescano a salvare Gillian, non una, bensì due volte”</w:t>
        <w:br/>
        <w:t>“E che tornino sani e salvi da noi” concluse Dawn, che in cuor suo aveva già perdonato Spike…e lo</w:t>
        <w:br/>
        <w:t>rivoleva accanto a sé ed a sua sorella.</w:t>
        <w:br/>
        <w:t>5. 4 maggio 1880. Ore 3 del mattino.</w:t>
        <w:br/>
        <w:t>Dopo l’eccitante serata trascorsa a Ranelagh, la veglia notturna appariva a Buffy quanto di più</w:t>
        <w:br/>
        <w:t>noioso e stressante. Appena giunti a casa Shelby, Spike si era tolto lo smoking, aveva indossato</w:t>
        <w:br/>
        <w:t>degli abiti da lavoro, ed era sparito nelle strade di Londra, in cerca di Dru e della sua combriccola.</w:t>
        <w:br/>
        <w:t>Buffy aveva preso i suoi paletti, aveva indossato nuovamente il suo top ed i jeans, e si era infilata di</w:t>
        <w:br/>
        <w:t>soppiatto nella camera da letto di Gillian, lasciandosi quindi cadere su di una poltroncina accanto al</w:t>
        <w:br/>
        <w:t>letto.</w:t>
        <w:br/>
        <w:t>La ragazzina dormiva, e Buffy ripensava sognante al suo abito da sera di pizzo bianco…ed al bacio</w:t>
        <w:br/>
        <w:t>che lei e Spike si erano scambiati.</w:t>
        <w:br/>
        <w:t>Era stato bello. Era stato intenso. Ed era stato diverso. Aveva sentito con lui una comunione mai</w:t>
        <w:br/>
        <w:t>provata prima, come se entrambi, in quei lunghi, difficili mesi, fossero cambiati, maturati.</w:t>
        <w:br/>
        <w:t>Era stato emozionante anche volteggiare tra le braccia di William. Non riusciva a considerarlo una</w:t>
        <w:br/>
        <w:t>persona diversa da Spike. Era semplicemente l’altra faccia della luce, quella perennemente</w:t>
        <w:br/>
        <w:t>illuminata dal sole.</w:t>
        <w:br/>
        <w:t>Ma lei, che Dio la proteggesse, di lui amava anche la tenebra.</w:t>
        <w:br/>
        <w:t>“Cenerentola è tornata dal ballo” si disse Buffy, e senza volerlo si addormentò. E cominciò a</w:t>
        <w:br/>
        <w:t>sognare di balli e cavalieri e crinoline.</w:t>
        <w:br/>
        <w:t>Non appena Buffy chiuse definitivamente gli occhi, Gillian li aprì.</w:t>
        <w:br/>
        <w:t>Aveva aspettato con ansia quel momento per tutta la sera, e per gran parte della notte. Era da una</w:t>
        <w:br/>
        <w:t>settimana che il suo angelo nero le faceva visita nel giardino della sua casa londinese, riempiendola</w:t>
        <w:br/>
        <w:t>di baci e carezze, a volte tanto insistenti, tanto intensi, da farla sanguinare.</w:t>
        <w:br/>
        <w:t>Eppure, il suo tocco aveva una qualità selvaggia che mai aveva assaporato prima, nelle sue</w:t>
        <w:br/>
        <w:t>esperienze con i figli dei vicini di suo padre nel Berkshire.</w:t>
        <w:br/>
        <w:t>Una ragazza deve pur divertirsi un po’. Così, quando una sera di sette giorni prima un uomo alto,</w:t>
        <w:br/>
        <w:t>bello e bruno le aveva fatto scivolare un biglietto nel palmo della mano all’uscita della chiesa, lei</w:t>
        <w:br/>
        <w:t>aveva capito che non c’era ragione al mondo per non coltivare questo tipo di divertimenti anche in</w:t>
        <w:br/>
        <w:t>città.</w:t>
        <w:br/>
        <w:t>Sapeva con chiarezza assoluta che, nel breve volgere di pochi anni, sarebbe stata sposa di un uomo</w:t>
        <w:br/>
        <w:t>probabilmente insulso e detestabile, scelto per lei dalla sua famiglia in base a considerazioni di puro</w:t>
        <w:br/>
        <w:t>interesse, madre di figli presumibilmente destinati a morire in tenera età, e forse sarebbe stata lei</w:t>
        <w:br/>
        <w:t>stessa vittima di qualche malattia tanto assurda quanto incurabile in quei tempi difficili, senza</w:t>
        <w:br/>
        <w:t>misericordia.</w:t>
        <w:br/>
        <w:t>Perché non godere allora dei baci e degli amplessi che il bel straniero dai grandi occhi scuri poteva</w:t>
        <w:br/>
        <w:t>offrirle?</w:t>
        <w:br/>
        <w:t>Gillian sorse dal suo letto, senza nemmeno un rimpianto.</w:t>
        <w:br/>
        <w:t>Spike batté tutti i soliti posti. Sapeva bene di chi chiedere: di Angelus e delle sue donne. Possibile</w:t>
        <w:br/>
        <w:t>che dopo centoventidue anni quell’espressione ancora gli desse fastidio?</w:t>
        <w:br/>
        <w:t>Anche se quella notte la sua anima gli stava regalando le prime autentiche gioie da molto, molto</w:t>
        <w:br/>
        <w:t>tempo. Ecco, cosa significava l’anima: orrenda sofferenza, rimpianti e sensi di colpa incessanti.</w:t>
        <w:br/>
        <w:t>Ed un po’ di autentica gioia.</w:t>
        <w:br/>
        <w:t>Buffy. Il suo bacio era stato un dono grande, grandissimo, e per quello che recava con sé era stato</w:t>
        <w:br/>
        <w:t>per lui persino più importante della loro prima notte di passione. Perché stavolta, lo sapevano</w:t>
        <w:br/>
        <w:t>entrambi, c’era anche il cuore.</w:t>
        <w:br/>
        <w:t>Non riusciva non pensarci. Ed ora, quello stesso cuore si stringeva, al pensiero di ciò che lo</w:t>
        <w:br/>
        <w:t>attendeva nelle prossime ore.</w:t>
        <w:br/>
        <w:t>Eppure, la sua scelta era stata fatta.</w:t>
        <w:br/>
        <w:t>Con coraggio, Spike si mise in caccia. Qualcuno gli aveva dato un buon indizio.</w:t>
        <w:br/>
        <w:t>Quando Buffy si risvegliò, nella stanza penetrava un tenue chiarore. Con orrore, si avvide che il</w:t>
        <w:br/>
        <w:t>letto era vuoto, e la finestra aperta.</w:t>
        <w:br/>
        <w:t>Gillian non era più nella sua stanza.</w:t>
        <w:br/>
        <w:t>Terrorizzata di essersi lasciata scappare la ragazza da sotto al naso, Buffy si precipitò alla finestra:</w:t>
        <w:br/>
        <w:t>con pochi agili salti, utilizzando la grondaia, si poteva scendere in giardino. Non attese un istante</w:t>
        <w:br/>
        <w:t>più del necessario, e si lasciò cadere nel piccolo cortile cittadino.</w:t>
        <w:br/>
        <w:t>Una serie di rumori soffocati la mise in allarme. Tese l’orecchio, nascondendosi dietro il corpo</w:t>
        <w:br/>
        <w:t>esterno di un camino.</w:t>
        <w:br/>
        <w:t>Nel buio, vide il corpo minuto di Gillian, coperto solo di una sottile camicia da notte bianca, stretto</w:t>
        <w:br/>
        <w:t>tra le braccia di una creatura vestita di nero. Sembrava un’immagine tratta da un film di vampiri</w:t>
        <w:br/>
        <w:t>degli anni ’60, di quelli che piacevano tanto a Clem, ma era reale. Buffy sperò ardentemente di</w:t>
        <w:br/>
        <w:t>essere giunta in tempo.</w:t>
        <w:br/>
        <w:t>“Mi sei mancato” stava sussurrando Gillian, sollevando il volto verso quello tuttora all’ombra del</w:t>
        <w:br/>
        <w:t>suo compagno. “Quella strana ragazza arrivata oggi in casa nostra è venuta nella mia camera da</w:t>
        <w:br/>
        <w:t>letto, stanotte. Non so cosa diavolo volesse. “</w:t>
        <w:br/>
        <w:t>“Ti ha toccato?” chiese l’uomo, con l’ombra di una perversa risata nella voce, una voce</w:t>
        <w:br/>
        <w:t>sorprendentemente familiare.</w:t>
        <w:br/>
        <w:t>“No, che dici…” rise piano Gillian. “L’avrei toccata io, piuttosto…è molto carina. Ma credo che</w:t>
        <w:br/>
        <w:t>l’avrei fatta scappare a gambe levate, se ci avessi provato. Mi sembra un tipo così</w:t>
        <w:br/>
        <w:t>innocente…scommetto che non ha mai toccato nessun altro al mondo eccetto il suo noiosissimo</w:t>
        <w:br/>
        <w:t>marito, che tra l’altro è il ritratto sputato di quel fallito di mio fratello.”</w:t>
        <w:br/>
        <w:t>Buffy trasalì a quelle parole. Gillian parlava così di lei? E di William? Con quel tono…perverso?</w:t>
        <w:br/>
        <w:t>La giovane, innocente Gillian?</w:t>
        <w:br/>
        <w:t>“E poi” continuò la ragazza “Per certe cose, lo sai, preferisco un uomo”</w:t>
        <w:br/>
        <w:t>“Io non sono un uomo, tesoro” le rispose il suo compagno.</w:t>
        <w:br/>
        <w:t>“No, ma hai tutto ciò che occorre” rise di nuovo Gillian. “Avanti, lascia che ti tocchi. Ho voglia di</w:t>
        <w:br/>
        <w:t>farlo. Puoi mordermi se vuoi, sai?”</w:t>
        <w:br/>
        <w:t>Lui rise di nuovo. “E’ proprio quello che intendo fare stanotte, dolcezza. Morderti forte…e molto a</w:t>
        <w:br/>
        <w:t>lungo”</w:t>
        <w:br/>
        <w:t>Jill osservava la scena da un angolo in ombra del giardino. Sì, ricordava tutto….il fascino del</w:t>
        <w:br/>
        <w:t>vampiro, la sua bocca esigente, le sue mani esperte…e la sua innocenza da tempo infranta che</w:t>
        <w:br/>
        <w:t>riceveva l’ultimo bacio.</w:t>
        <w:br/>
        <w:t>Si era disfatto di lei due notti dopo, attirato da un nuovo gioco, da un nuovo childe. William.</w:t>
        <w:br/>
        <w:t>E l’aveva abbandonata ad Uther.</w:t>
        <w:br/>
        <w:t>La invase una stanchezza invincibile, come non mai.</w:t>
        <w:br/>
        <w:t>Il male assoluto stanca.</w:t>
        <w:br/>
        <w:t>Soprattutto, annoia.</w:t>
        <w:br/>
        <w:t>Jill cominciò a chiedersi cosa avrebbe provato nel momento del suo disfacimento…</w:t>
        <w:br/>
        <w:t>Buffy fece un passo in avanti e la vampira nell’ombra, non vista, sorrise.</w:t>
        <w:br/>
        <w:t>“Mi spiace intromettermi” sorrise Buffy. “Anzi, no, non mi spiace affatto. Tu, Gillian, sei una</w:t>
        <w:br/>
        <w:t>piccola svergognata indegna di legare le scarpe a quel fallito di tuo fratello. E tu, amico delle</w:t>
        <w:br/>
        <w:t>tenebre…hai mai sentito parlare della “Cacciatrice, la”? “</w:t>
        <w:br/>
        <w:t>Gillian si ritrasse, stupita. La creatura della notte rise a bassa voce.</w:t>
        <w:br/>
        <w:t>“Oh, una cacciatrice…pericolose, mi dicono”</w:t>
        <w:br/>
        <w:t>“Noi…ci conosciamo?” chiese Buffy, stupita dal tono familiare della sua voce.</w:t>
        <w:br/>
        <w:t>“Credo proprio di no” rispose il vampiro. “Altrimenti, saresti già morta”</w:t>
        <w:br/>
        <w:t>L’uomo uscì dall’ombra. Buffy lanciò un piccolo grido di sorpresa.</w:t>
        <w:br/>
        <w:t>“Che c’è?” si stupì il vampiro “Hai visto un fantasma?”</w:t>
        <w:br/>
        <w:t>Buffy lo studiò. Alto, bruno, elegante. Bello.</w:t>
        <w:br/>
        <w:t>Sei sempre la mia ragazza? Sempre.</w:t>
        <w:br/>
        <w:t>“Angelus” disse solo. “Mio Dio, il mondo è davvero piccolo”</w:t>
        <w:br/>
        <w:t>“Mi conosci?” si inorgoglì Angelus. “Ne sono fiero. Avanti, ho proprio voglia di mettere le mani</w:t>
        <w:br/>
        <w:t>addosso ad un cosino carino come te. Mi son sempre piaciute le bionde. Senza offesa, piccola Jill”</w:t>
        <w:br/>
        <w:t>Buffy lo fissò, e poi, prese di scatto Gillian e corse con lei verso casa.</w:t>
        <w:br/>
        <w:t>Senza rumore, senza dolore, come aveva desiderato, la vampira Jill si dissolveva.</w:t>
        <w:br/>
        <w:t>“Ehy, mettimi giù!” esclamò la ragazza, quando furono in cucina. “Perché diavolo ti immischi?”</w:t>
        <w:br/>
        <w:t>“Sciagurata!” la investì Buffy. “Scappi di casa di notte per incontrarti con quello là? Ma lo sai</w:t>
        <w:br/>
        <w:t>cos’è?”</w:t>
        <w:br/>
        <w:t>“Certo” rise Gillian . “Il mio terzo amante. Ha il vizio di mordermi a sangue, ma a parte quello…ci</w:t>
        <w:br/>
        <w:t>sa fare, credimi”</w:t>
        <w:br/>
        <w:t>“Idiota!” replicò Buffy, resistendo a stento all’impulso di mollarle un ceffone. “Non l’avrai invitato</w:t>
        <w:br/>
        <w:t>in casa, vero?”</w:t>
        <w:br/>
        <w:t>“No, cosa credi” replicò la ragazzina imbronciata. “Mio padre mi ucciderebbe, se mi scoprisse. Ma</w:t>
        <w:br/>
        <w:t>mi annoio talmente tanto…”</w:t>
        <w:br/>
        <w:t>“Bene! Allora, non invitarlo!”</w:t>
        <w:br/>
        <w:t>“Ma a te che importa? Chi diavolo sei?” Gillian la fissò “E come sei vestita?”</w:t>
        <w:br/>
        <w:t>“Non sono fatti che ti riguardino. Una sola parola, e rivelo tutto a tua madre. Ed ora, fila a letto e</w:t>
        <w:br/>
        <w:t>chiuditi dentro!”</w:t>
        <w:br/>
        <w:t>Sbuffando, Gillian annuì.</w:t>
        <w:br/>
        <w:t>Buffy si rifugiò nella sua stanza, ed attese furiosa il ritorno di Spike.</w:t>
        <w:br/>
        <w:t>“Ho un indizio” le rivelò il vampiro, poi, si accorse che lei era sconvolta. “Che c’è? Sembra che tu</w:t>
        <w:br/>
        <w:t>abbia visto un fantasma”</w:t>
        <w:br/>
        <w:t>Buffy sbottò. “Altro che fantasma. Era in carne ed ossa …Angelus!”</w:t>
        <w:br/>
        <w:t>Quella era la parola d’ordine collaudata per far arrabbiare Spike.</w:t>
        <w:br/>
        <w:t>“E che diavolo ci faceva, qui?”</w:t>
        <w:br/>
        <w:t>“Seduceva la tua non troppo innocente sorellina. Lei stessa mi ha confessato che era già il suo terzo</w:t>
        <w:br/>
        <w:t>amante”</w:t>
        <w:br/>
        <w:t>Spike la fissò incredulo.</w:t>
        <w:br/>
        <w:t>“Smettila!” gli disse Buffy. “Tua sorella è una sgualdrinella, e se la fa con il mio ex fidanzato, che</w:t>
        <w:br/>
        <w:t>ho appena avuto il dubbio piacere di rivedere nella versione 2.0, cioè senz’anima. Non ho forse il</w:t>
        <w:br/>
        <w:t>diritto di essere sconvolta?!”</w:t>
        <w:br/>
        <w:t>Spike la prese tra le braccia. “Mi dispiace. Non avevo pensato a questo. Averlo rivisto, dopo quello</w:t>
        <w:br/>
        <w:t>che è successo, deve essere stato un trauma per te”</w:t>
        <w:br/>
        <w:t>“Beh, è stato un incontro di cui avrei volentieri fatto a meno” ammise Buffy, sentendosi assai</w:t>
        <w:br/>
        <w:t>comoda nella stretta delle sue forti braccia. “Non vedo come faremo a salvare Gillian, se si cerca i</w:t>
        <w:br/>
        <w:t>suoi amanti tra le creature della notte…”</w:t>
        <w:br/>
        <w:t>“Non è l’unica” la provocò Spike.</w:t>
        <w:br/>
        <w:t>Buffy lo spinse via da sé, irata.</w:t>
        <w:br/>
        <w:t>“Sono stata una sciocca” ammise dopo, un po’ placata. “Prima l’ho minacciato, dicendogli che ero</w:t>
        <w:br/>
        <w:t>una cacciatrice, e poi sono scappata come un coniglio. Non…non me la sono sentita di affrontarlo.</w:t>
        <w:br/>
        <w:t>A che scopo? Farmi uccidere? Ucciderlo? E poi? Polverizzarlo ora non avrebbe forse</w:t>
        <w:br/>
        <w:t>significato…che io e te non saremmo mai diventati…quello che siamo diventati.”</w:t>
        <w:br/>
        <w:t>“E …saremmo?”</w:t>
        <w:br/>
        <w:t>“Lo sai”</w:t>
        <w:br/>
        <w:t>“No, non lo so”</w:t>
        <w:br/>
        <w:t>Buffy sbuffò. “Qualcosa più…che amanti. Ed è cominciato tutto in quella casa di Crawford Street,</w:t>
        <w:br/>
        <w:t>lo sai…quando tu mi hai aiutato a combatterlo”</w:t>
        <w:br/>
        <w:t>“Ne sei sicura?” le chiese Spike, dolcemente.</w:t>
        <w:br/>
        <w:t>“No. E smettila! Non sono sicura di niente”</w:t>
        <w:br/>
        <w:t>Spike le sorrise, e le accarezzò i capelli. “Dimentica Angelus. Per questa notte non tornerà. Siamo</w:t>
        <w:br/>
        <w:t>riusciti a salvare Gillian, lo vuoi capire? E’ tutto finito. La nostra missione si è conclusa. Gillian è</w:t>
        <w:br/>
        <w:t>salva...non morirà oggi. E, se Dio vuole, ha capito la sua lezione. Domani torneremo a casa. Da</w:t>
        <w:br/>
        <w:t>Dawn. E tu non sarai più sola.”</w:t>
        <w:br/>
        <w:t>Qualcosa nel suo tono mise in allarme Buffy. Non era il solito Spike. Le sue parole erano</w:t>
        <w:br/>
        <w:t>rassicuranti, ma nella sua voce si intuiva una tale devastante tristezza…Buffy non volle interrogarsi</w:t>
        <w:br/>
        <w:t>sul perché, ma era come se lui si preparasse a lasciarla. Definitivamente.</w:t>
        <w:br/>
        <w:t>Ed il pensiero le era insopportabile.</w:t>
        <w:br/>
        <w:t>“Spike…”</w:t>
        <w:br/>
        <w:t>“Sì?”</w:t>
        <w:br/>
        <w:t>“Questa notte…non mi lasciare”</w:t>
        <w:br/>
        <w:t>“Non intendo andare da nessuna parte.”</w:t>
        <w:br/>
        <w:t>“No…voglio dire. Resta con me” Buffy si fece coraggio, e lo fissò fino in fondo agli occhi.</w:t>
        <w:br/>
        <w:t>“Facciamo l’amore”</w:t>
        <w:br/>
        <w:t>Spike ricambiò il suo sguardo. I loro occhi non si lasciarono.</w:t>
        <w:br/>
        <w:t>Sapeva bene che lei non gli stava promettendo ancora nulla. L’avrebbe mai fatto? Cielo, oramai</w:t>
        <w:br/>
        <w:t>questa era diventata una domanda retorica, senza senso. Quel che contava era che lei non voleva</w:t>
        <w:br/>
        <w:t>semplicemente usarlo…non più. Questa volta, comunque fossero andate le cose, non sarebbe stato</w:t>
        <w:br/>
        <w:t>sesso.</w:t>
        <w:br/>
        <w:t>Bensì, amore.</w:t>
        <w:br/>
        <w:t>E poi, sarebbe successo quello che doveva succedere.</w:t>
        <w:br/>
        <w:t>La prese in braccio con un solo, fluido movimento, e la posò sul letto che avevano riservato per Sir</w:t>
        <w:br/>
        <w:t>Anthony e Lady Elizabeth Anne. Erano loro. Se chiudevano gli occhi, erano sposati, si amavano, ed</w:t>
        <w:br/>
        <w:t>avevano un futuro davanti.</w:t>
        <w:br/>
        <w:t>Se chiudevano gli occhi.</w:t>
        <w:br/>
        <w:t>Buffy li chiuse, mentre lui tornava a casa.</w:t>
        <w:br/>
        <w:t>“Cosa diavolo facciamo?” si chiese Willow, genuinamente preoccupata. “Il loro assassino è già</w:t>
        <w:br/>
        <w:t>partito. Ormai, potrebbe essere lì in qualunque momento. E Buffy e Spike non ne sanno nulla!”</w:t>
        <w:br/>
        <w:t>Xander le prese le mani.</w:t>
        <w:br/>
        <w:t>“Come al solito, dobbiamo sperare che se la sappiano cavare. Vedrai, Spike non lascerà che capiti</w:t>
        <w:br/>
        <w:t>nulla a Buffy”</w:t>
        <w:br/>
        <w:t>Dawn, stupita, sollevò lo sguardo. Xander riconosceva questo?</w:t>
        <w:br/>
        <w:t>“Posso detestarlo per quello che è, disprezzarlo per quello che ha fatto…ma devo riconoscere che</w:t>
        <w:br/>
        <w:t>ama sinceramente Buffy. Darebbe la sua vita per lei, e l’ha già dimostrato” continuò Xander,</w:t>
        <w:br/>
        <w:t>sinceramente.</w:t>
        <w:br/>
        <w:t>“Alla fine” ammise Dawn. “E’ questo quello che conta”</w:t>
        <w:br/>
        <w:t>Non era la prima volta, ma – in un certo senso – fu come se lo fosse stata. Buffy, ad occhi chiusi,</w:t>
        <w:br/>
        <w:t>lasciò che le sue mani dolcemente la percorressero, riappropriandosi del suo corpo come di una</w:t>
        <w:br/>
        <w:t>mappa per un viaggio lontano, in un paese sconosciuto. Finita la violenza, placate le ferite</w:t>
        <w:br/>
        <w:t>dell’anima, sconfitto il freddo del cuore. La tenerezza e la passione colmavano il fossato apertosi tra</w:t>
        <w:br/>
        <w:t>di loro in quei lunghi mesi di solitudine.</w:t>
        <w:br/>
        <w:t>“Ti amo” le disse lui, e lei non rispose.</w:t>
        <w:br/>
        <w:t>Non per timidezza, ma per coerenza. Entrambi dovevano meritarselo, quell’amore, e – forse – era</w:t>
        <w:br/>
        <w:t>ancora presto per quello.</w:t>
        <w:br/>
        <w:t>Ma non troppo presto per dimostrargli la propria dolcezza, il proprio desiderio. Buffy lo strinse a sé,</w:t>
        <w:br/>
        <w:t>baciandolo, lasciando esprimere tutti i propri confusi, tumultuosi sentimenti alla sua bocca, alle sue</w:t>
        <w:br/>
        <w:t>mani, mentre a sua volta si riappropriava del corpo di lui, quel corpo che le apparteneva come mai</w:t>
        <w:br/>
        <w:t>nulla e nessuno le era appartenuto prima.</w:t>
        <w:br/>
        <w:t>“Spike…” disse infine, mentre lui abbandonava il capo contro il suo collo, non in una minaccia,</w:t>
        <w:br/>
        <w:t>bensì nella più dolce delle rese “Non mi lasciare mai”.</w:t>
        <w:br/>
        <w:t>6. 4 maggio 1880. Ore 10 del mattino.</w:t>
        <w:br/>
        <w:t>“Non voglio svegliarmi” protestò Buffy, stiracchiandosi tra le lenzuola di finissimo lino ricamate.</w:t>
        <w:br/>
        <w:t>Per lei che era abituata a dormire tra lenzuola di pratico, ruvido cotone, questo era un grandissimo</w:t>
        <w:br/>
        <w:t>lusso.</w:t>
        <w:br/>
        <w:t>“Devi” la sgridò Spike. “Questa sera si terrà il ricevimento in cui William…cioè io, verrà umiliato</w:t>
        <w:br/>
        <w:t>da Cecily, e quindi finirà tra le braccia di Dru. Non vuoi essere presente?”</w:t>
        <w:br/>
        <w:t>Lei lo guardò. “A dire il vero, no. Vieni qua” gli disse, sorridendogli. Spike ubbidì, e le loro labbra</w:t>
        <w:br/>
        <w:t>si unirono nell’ennesimo bacio. Questo non era cambiato: non erano mai sazi l’uno dell’altro. Solo</w:t>
        <w:br/>
        <w:t>che, stavolta, non c’era più rabbia, ferocia, nella loro unione, ma solo tenerezza…e passione.</w:t>
        <w:br/>
        <w:t>“Non dimenticherò mai questa notte.” disse Buffy, accarezzandogli il volto. “Ho mentito quando ti</w:t>
        <w:br/>
        <w:t>dissi che eri solo conveniente…non lo sei mai stato, neppure per un istante. Ma adesso è anche</w:t>
        <w:br/>
        <w:t>meglio. Perché sento che ci conosciamo meglio…più profondamente. Sono stata contenta di</w:t>
        <w:br/>
        <w:t>conoscere William…di conoscerti. E sono stata contenta…di questa notte. Mi mancavi. Dio, come</w:t>
        <w:br/>
        <w:t>mi mancavi”</w:t>
        <w:br/>
        <w:t>“Anche a me” disse lui, con un velo di tristezza. L’aveva amata con tutto se stesso, come se non</w:t>
        <w:br/>
        <w:t>esistesse un domani.</w:t>
        <w:br/>
        <w:t>Lui sapeva che era proprio così.</w:t>
        <w:br/>
        <w:t>“Un giorno ti dirò di più” continuò Buffy. “L’ho promesso a William, e lo farò. Quando sarò</w:t>
        <w:br/>
        <w:t>pronta”</w:t>
        <w:br/>
        <w:t>Spike si chiese cosa lei intendesse dire. E poi, sorridendo, ripresa a baciarla.</w:t>
        <w:br/>
        <w:t>Verso l’ora di pranzo, Buffy lasciò finalmente la loro camera con in mente una missione ben</w:t>
        <w:br/>
        <w:t>precisa. Spike l’aveva aiutata a rivestirsi con uno degli abiti da giorno prestatile da Lady Shelby, ma</w:t>
        <w:br/>
        <w:t>poi le cose erano drammaticamente rallentate…e lei si era dovuta rivestire una seconda volta, e</w:t>
        <w:br/>
        <w:t>quindi una terza.</w:t>
        <w:br/>
        <w:t>Alla fine, senza fiato, Buffy era sfuggita al suo amante. Non poteva raccontare ai suoi amici, al</w:t>
        <w:br/>
        <w:t>ritorno a Sunnydale, che la gran parte del suo viaggio nel tempo era stata trascorsa a letto.</w:t>
        <w:br/>
        <w:t>E così, Buffy si era infilata nella stanza da studio dove la piccola Gillian faceva svogliatamente i</w:t>
        <w:br/>
        <w:t>compiti assegnatili dal suo precettore.</w:t>
        <w:br/>
        <w:t>“Ah…sei tu” osservò imbronciata la ragazzina. “Hai parlato con mia madre?”</w:t>
        <w:br/>
        <w:t>“No” sospirò Buffy, sedendosi accanto a lei e lisciando con le mani l’ampia gonna di mussola</w:t>
        <w:br/>
        <w:t>marrone che aveva indossato. “Non lo farò, a patto che tu prometta di ascoltare con attenzione</w:t>
        <w:br/>
        <w:t>quanto sto per dirti”</w:t>
        <w:br/>
        <w:t>“Prometto” disse Gillian. “Sei venuta a farmi la predica?”</w:t>
        <w:br/>
        <w:t>“Una specie. Chi credi che siamo, noi?”</w:t>
        <w:br/>
        <w:t>“Non siete i cugini di mio padre?”</w:t>
        <w:br/>
        <w:t>“Ho l’accento di Bath?”</w:t>
        <w:br/>
        <w:t>“Se è per questo, non hai neanche un accento inglese. Sembri una straniera” ammise Gillian.</w:t>
        <w:br/>
        <w:t>“Ed infatti, lo sono. Sono americana”</w:t>
        <w:br/>
        <w:t>“Davvero? E allora?”</w:t>
        <w:br/>
        <w:t>“E vengo dal futuro.”</w:t>
        <w:br/>
        <w:t>Gillian la fissò e poi scoppiò a ridere.</w:t>
        <w:br/>
        <w:t>“Non sto scherzando” disse Buffy. “Il mio nome è Buffy Anne Summers, ho ventun’anni, e sono</w:t>
        <w:br/>
        <w:t>nata nel 1981. A Los Angeles, California. Anche se attualmente vivo in una cittadina di nome</w:t>
        <w:br/>
        <w:t>Sunnydale.”</w:t>
        <w:br/>
        <w:t>“Devi aver fumato dell’oppio”</w:t>
        <w:br/>
        <w:t>“Nemmeno dovresti conoscerne l’esistenza, di quelle cose, svergognata! E comunque, no, non ho</w:t>
        <w:br/>
        <w:t>fumato oppio, e non bevo assenzio. Quello che ti sto dicendo, è la verità. Ma c’è di più e di peggio”</w:t>
        <w:br/>
        <w:t>“Ammettiamo che tu abbia ragione” disse Gillian. “Perché Angelus ieri sera ti ha chiamato</w:t>
        <w:br/>
        <w:t>‘Cacciatrice’? Cosa significa?”</w:t>
        <w:br/>
        <w:t>“Significa che è quello che sono. Una cacciatrice. Ne viene scelta una per generazione per</w:t>
        <w:br/>
        <w:t>combattere i vampiri e le forze del male”</w:t>
        <w:br/>
        <w:t>“E…Angelus…”</w:t>
        <w:br/>
        <w:t>“E’ un vampiro, brava. Ed è per questo che ti mordeva sul collo! Questa notte, se non fossi</w:t>
        <w:br/>
        <w:t>intervenuta, saresti morta! Anzi, peggio, ti avrebbe tramutata in un vampiro, perché…”</w:t>
        <w:br/>
        <w:t>“Perché è quello che ha fatto, vero?” chiese Gillian, dimostrando una perspicacia non comune. “Tu</w:t>
        <w:br/>
        <w:t>saresti venuta dal futuro per salvarmi…perché nel passato io sono un vampiro”</w:t>
        <w:br/>
        <w:t>“E’ così” ammise Buffy.</w:t>
        <w:br/>
        <w:t>“E tuo marito….tuo marito è anche lui un vampiro…perché è mio fratello. Ecco spiegata la</w:t>
        <w:br/>
        <w:t>somiglianza”</w:t>
        <w:br/>
        <w:t>Buffy annuì.</w:t>
        <w:br/>
        <w:t>“Oh, Dio…” esclamò Gillian. “Siamo morti entrambi. Ci hanno vampirizzato. Stanotte? Angelus ha</w:t>
        <w:br/>
        <w:t>morso me…e poi William?”</w:t>
        <w:br/>
        <w:t>“No” disse Buffy. “Credo che abbia morso solo te. William morirà oggi. E sarà Drusilla ad</w:t>
        <w:br/>
        <w:t>ucciderlo, a trasformarlo. Drusilla è l’amante di Angelus. Una delle tante”</w:t>
        <w:br/>
        <w:t>“Dobbiamo fermarla” disse Gillian, che poteva essere un’impudente sgualdrinella…ma che non era</w:t>
        <w:br/>
        <w:t>priva di cuore. “William è un essere innocente. Non merita questa fine”</w:t>
        <w:br/>
        <w:t>Buffy scosse il capo. “Non possiamo far nulla per lui. Se impediamo la sua vampirizzazione, Spike</w:t>
        <w:br/>
        <w:t>sparirà…e molte delle cose buone che lui ha fatto svaniranno con lui. Mi ha aiutato più di una volta</w:t>
        <w:br/>
        <w:t>a salvare il mondo, ha protetto mia sorella, mi ha salvato la vita e…”</w:t>
        <w:br/>
        <w:t>“Spike?” chiese Gillian. “Oh, capisco. Vuoi dire, William…in versione vampiro. E tu, lo ami,</w:t>
        <w:br/>
        <w:t>vero?”</w:t>
        <w:br/>
        <w:t>L’espressione di Buffy si addolcì. “Questo non conta, ora. Ciò che è importante è aver salvato</w:t>
        <w:br/>
        <w:t>te…se ti terrai alla larga da Angelus e dai suoi simili, la nostra missione è compiuta. Quanto a noi,</w:t>
        <w:br/>
        <w:t>questa notte spariremo…torneremo al futuro. E tu aiuterai i tuoi genitori a sopportare il dolore per</w:t>
        <w:br/>
        <w:t>la morte di William. Lui…lui ha fatto del male, come vampiro, ma anche del bene. Ed è tutto ciò</w:t>
        <w:br/>
        <w:t>che resta a me ed a mia sorella, Dawn, che lui ama come William ama te…Ora, capisci?”</w:t>
        <w:br/>
        <w:t>Gillian annuì. “E’ la storia più assurda che abbia mai sentito…ma ti credo.”</w:t>
        <w:br/>
        <w:t>“E’ la verità. Vorrei potertelo provare…ma non saprei come”</w:t>
        <w:br/>
        <w:t>“Non importa” disse Gillian. “Ho capito. E’ evidente che non posso dire nulla a William,</w:t>
        <w:br/>
        <w:t>ma…posso almeno baciarlo? Abbracciarlo? Un’ultima volta…”</w:t>
        <w:br/>
        <w:t>“Va da lui” le disse Buffy, commossa. “Stagli vicino. Oggi, per lui, sarà un’orribile giornata”</w:t>
        <w:br/>
        <w:t>“Uther…sono preoccupato”</w:t>
        <w:br/>
        <w:t>Il capo della confraternita si avvicinò agli schermi dalle complesse videate che Bill teneva</w:t>
        <w:br/>
        <w:t>costantemente accesi per monitorare il viaggio nel tempo della vampira Jill, l’assassino inviato dalla</w:t>
        <w:br/>
        <w:t>Confraternita, già in vita Lady Gillian Shelby.</w:t>
        <w:br/>
        <w:t>“Cosa c’è?”</w:t>
        <w:br/>
        <w:t>“Non vi sono segnali di ritorno, in questo momento”</w:t>
        <w:br/>
        <w:t>“Dannazione!” esclamò Uther. “Ce la siamo persa?”</w:t>
        <w:br/>
        <w:t>“Non so. Non sembra che debba ritornare.”</w:t>
        <w:br/>
        <w:t>“Bill, falla tornare. Altrimenti, preparati tu a raggiungerla! La nostra missione non può fallire!”</w:t>
        <w:br/>
        <w:t>Nella fretta di rifare i calcoli prospettici, Bill non si accorse di un’altra anomalia. L’unica che</w:t>
        <w:br/>
        <w:t>avrebbe potuto consolarlo.</w:t>
        <w:br/>
        <w:t>La stima preparata per il ritorno di Buffy e Spike indicava una sola persona in transito.</w:t>
        <w:br/>
        <w:t>Uno dei due non sarebbe tornato.</w:t>
        <w:br/>
        <w:t>L’Uther del 1880 non credeva ai suoi occhi. La vampira arrivatagli dal futuro con un messaggio da</w:t>
        <w:br/>
        <w:t>parte di se stesso era sparita.</w:t>
        <w:br/>
        <w:t>Non c’era più nel pagliericcio che le aveva riservato per il suo riposo durante le ore del giorno.</w:t>
        <w:br/>
        <w:t>E la cosa più strana, era che fosse sparito anche il suo messaggio, la pergamena che Uther aveva</w:t>
        <w:br/>
        <w:t>gelosamente nascosto nella sua cassaforte di cui lui solo conosceva la combinazione.</w:t>
        <w:br/>
        <w:t>Svanita. Andata. Come se non fosse mai esistita!</w:t>
        <w:br/>
        <w:t>Dannazione, pensò Uther, qualcosa, in qualche momento, doveva essere andato tremendamente</w:t>
        <w:br/>
        <w:t>storto!</w:t>
        <w:br/>
        <w:t>7. 4 maggio 1880. L’ora del delitto.</w:t>
        <w:br/>
        <w:t>“Sei pronto?” disse Buffy a Spike, mentre lui si preparava alla cena. Sarebbe stata l’ultima che</w:t>
        <w:br/>
        <w:t>avrebbero trascorso in casa Shelby: alla mezzanotte di quello stesso giorno, l’incantesimo di</w:t>
        <w:br/>
        <w:t>Willow, come un gigantesco elastico, li avrebbe riportati a casa. Ancora pochi istanti, e William si</w:t>
        <w:br/>
        <w:t>sarebbe recato al ricevimento in cui la sua poesia sarebbe stata pubblicamente umiliata, la sua</w:t>
        <w:br/>
        <w:t>proposta a Cecily ignominiosamente respinta, e la sua vita distrutta da Drusilla.</w:t>
        <w:br/>
        <w:t>Buffy non riusciva a non guardarlo. Le sue speranze…destinate ad essere infrante. I suoi</w:t>
        <w:br/>
        <w:t>sentimenti…calpestati. E tutto per cosa? Per un secolo di tormenti ed atrocità?</w:t>
        <w:br/>
        <w:t>Per lei?</w:t>
        <w:br/>
        <w:t>Lei e Spike avrebbero trascorso quell’ultima serata in casa Shelby. Nessuno dei due si sentiva</w:t>
        <w:br/>
        <w:t>pronto ad assistere all’umiliazione di William ed alla sua disfatta, senza poter intervenire. Mentre</w:t>
        <w:br/>
        <w:t>Buffy salutava il giovane inglese, i suoi occhi si colmavano di lacrime. Quante promesse spezzate!</w:t>
        <w:br/>
        <w:t>Quale orribile spreco! Un uomo buono, un gentiluomo, un uomo onesto, che lei sarebbe stata fiera</w:t>
        <w:br/>
        <w:t>di chiamare marito, destinato ad un destino davvero peggiore della morte.</w:t>
        <w:br/>
        <w:t>Spike era uscito dalla stanza da pranzo, come se la vista di William gli fosse ormai troppo penosa</w:t>
        <w:br/>
        <w:t>per essere sopportata. Buffy si asciugò gli occhi, discretamente, e si avvicinò al giovane.</w:t>
        <w:br/>
        <w:t>“Probabilmente, domani lasceremo la vostra casa” gli disse “Abbiamo trovato un appartamento in</w:t>
        <w:br/>
        <w:t>città. Vi prego, non dimenticateci.”</w:t>
        <w:br/>
        <w:t>“Non potrei mai dimenticarvi…Milady” rispose lui, fissandola con i suoi occhi blu pieni di</w:t>
        <w:br/>
        <w:t>innocenza…e di profondo, umano intuito. “Conoscervi, ha arricchito la mia vita. Vostro marito è un</w:t>
        <w:br/>
        <w:t>uomo fortunato”</w:t>
        <w:br/>
        <w:t>“Sì” mormorò Buffy, quasi scoppiando di nuovo in lacrime. “E’ un uomo davvero fortunato”</w:t>
        <w:br/>
        <w:t>William le prese le mani, e le baciò devotamente. Poi, si allontanò da lei, per andare incontro al suo</w:t>
        <w:br/>
        <w:t>destino.</w:t>
        <w:br/>
        <w:t>Peccato che la porta di casa era sbarrata, e che a nessuno fu possibile lasciare la dimora, quella</w:t>
        <w:br/>
        <w:t>notte.</w:t>
        <w:br/>
        <w:t>Buffy capì subito tutto, in un istante.</w:t>
        <w:br/>
        <w:t>E si diede della deficiente.</w:t>
        <w:br/>
        <w:t>Spike! Intendeva andar lui al ricevimento! E salvare così William, polverizzando Drusilla quando</w:t>
        <w:br/>
        <w:t>l’avesse incontrata nel vicolo…</w:t>
        <w:br/>
        <w:t>“Idiota!” urlò Buffy, strappandosi alla stretta di William come una furia. Le lacrime scorrevano</w:t>
        <w:br/>
        <w:t>sulle sue guance. Se William non fosse morto, Spike non sarebbe più esistito…e lei era certa di non</w:t>
        <w:br/>
        <w:t>poterlo sopportare. Di non poterlo accettare!</w:t>
        <w:br/>
        <w:t>E se Spike non fosse mai sorto, tutta la vita di Buffy sarebbe mutata. Non ci sarebbe stato nessuno</w:t>
        <w:br/>
        <w:t>ad aiutarla nella battaglia finale in Crawford Street con Angelus. E nessuno a proteggere Dawn da</w:t>
        <w:br/>
        <w:t>Glory. E nessuno a salvare il mondo con lei in quella mezza dozzina di occasioni in cui loro due,</w:t>
        <w:br/>
        <w:t>insieme, avevano impedito un’Apocalisse.</w:t>
        <w:br/>
        <w:t>E Buffy sarebbe stata sola, sola come non mai, e mai avrebbe conosciuto l’amore incondizionato di</w:t>
        <w:br/>
        <w:t>una creatura selvaggia, capace di amare con tutto il cuore.</w:t>
        <w:br/>
        <w:t>“Lady Elizabeth Anne…che sta succedendo?” le chiese Lady Shelby, mentre lei correva da una</w:t>
        <w:br/>
        <w:t>finestra all’altra, e poi andava fino alla porta sul retro che dava sul giardino, ansiosa di trovare</w:t>
        <w:br/>
        <w:t>un’apertura, una soltanto, che lui avesse dimenticato…</w:t>
        <w:br/>
        <w:t>Era tutto bloccato dall’esterno. Lui doveva aver lavorato durante l’ora precedente alla cena, quando</w:t>
        <w:br/>
        <w:t>lei era stata impegnata in camera sua in un lungo bagno…maledizione!</w:t>
        <w:br/>
        <w:t>“Siamo bloccati dentro” disse Buffy, anche quando questo fu evidente a tutti. “William, voi stasera</w:t>
        <w:br/>
        <w:t>avete un appuntamento a cui non potete mancare”</w:t>
        <w:br/>
        <w:t>“Sì….io…devo incontrare una persona” disse William, pensando alla sua adorata Cecily.</w:t>
        <w:br/>
        <w:t>“La incontrerete, credete a me”</w:t>
        <w:br/>
        <w:t>Buffy si rifugiò in biblioteca. Se non ricordava male, aveva visto in una teca una spada antica,</w:t>
        <w:br/>
        <w:t>appartenuta ad un antenato degli Shelby. Infranse la teca con il gomito, attirandosi un’occhiata</w:t>
        <w:br/>
        <w:t>sbalordita dei suoi ospiti, e prese la spada.</w:t>
        <w:br/>
        <w:t>Ora, si sentiva molto meglio.</w:t>
        <w:br/>
        <w:t>“Andiamo” disse a William, tenendosi la gonna con una mano, e la spada con l’altra.</w:t>
        <w:br/>
        <w:t>Spike si inoltrò nelle sale affollate con la grazia letale del predatore. Era come rivivere un film, uno</w:t>
        <w:br/>
        <w:t>di quelli che non era piaciuto un granché nemmeno la prima volta. Oh, come sarebbe stato facile far</w:t>
        <w:br/>
        <w:t>inghiottire quei sorrisi vacui, quell’arroganza stupida ed ignorante…ma stavolta non fu il chip a</w:t>
        <w:br/>
        <w:t>fermarlo, bensì la consapevolezza che quello fosse un destino che andasse vissuto fino in fondo.</w:t>
        <w:br/>
        <w:t>Di nuovo.</w:t>
        <w:br/>
        <w:t>Con sovrumana pazienza, lasciò che denigrassero nuovamente le sue poesie, e che Cecily, stupida</w:t>
        <w:br/>
        <w:t>ragazzina insulsa, lo respingesse.</w:t>
        <w:br/>
        <w:t>Non ricordava le battute esatte, e qualcosa della sua stranita consapevolezza dovette emergergli</w:t>
        <w:br/>
        <w:t>nello sguardo, perché Cecily lo guardò con improvvisa attenzione, come se l’insulso gattino con il</w:t>
        <w:br/>
        <w:t>quale stava giocando si fosse improvvisamente tramutato in tigre.</w:t>
        <w:br/>
        <w:t>Sedurla, a questo punto, sarebbe stato facile come un gioco. Un gioco perverso e decadente nei</w:t>
        <w:br/>
        <w:t>confronti del quale, in questo momento, non provava né interesse né voglia.</w:t>
        <w:br/>
        <w:t>Voleva solo dimenticare l’ultimo abbraccio di Buffy, il sapore ed il calore del suo corpo, ed il</w:t>
        <w:br/>
        <w:t>profumo dei suoi baci.</w:t>
        <w:br/>
        <w:t>Ed abbandonarsi così, senza altro pensiero, senza alcun rimpianto, tra le braccia di Drusilla, per</w:t>
        <w:br/>
        <w:t>l’ennesima volta. Per l’ultima volta, perché allora le avrebbe immerso il paletto che teneva nella</w:t>
        <w:br/>
        <w:t>giacca in fondo al cuore.</w:t>
        <w:br/>
        <w:t>E nemmeno di lui, probabilmente, sarebbe più rimasto nulla. Non era uno scienziato, ma non ci</w:t>
        <w:br/>
        <w:t>voleva molto per immaginare che una volta rimossa la causa della sua morte, William avrebbe</w:t>
        <w:br/>
        <w:t>vissuto e Spike il vampiro sarebbe svanito per sempre.</w:t>
        <w:br/>
        <w:t>E, forse, nemmeno Buffy l’avrebbe ricordato. Non ci sarebbe più stata traccia di lui nella sua vita, e</w:t>
        <w:br/>
        <w:t>nessun ricordo di quel vampiro biondo che per un istante, brevemente, lei aveva amato.</w:t>
        <w:br/>
        <w:t>Perché lui, Spike, non aveva mai dubitato dei suoi veri sentimenti. E la notte appena trascorsa</w:t>
        <w:br/>
        <w:t>insieme aveva semplicemente rafforzato tale antica convinzione.</w:t>
        <w:br/>
        <w:t>Prima del previsto, fu di nuovo in strada. E, come immaginava, andò a sbattere contro Angelus e le</w:t>
        <w:br/>
        <w:t>sue donne.</w:t>
        <w:br/>
        <w:t>La fine era più vicina del previsto.</w:t>
        <w:br/>
        <w:t>Buffy attaccò il chiavistello della porta sul retro con tutta la sua forza. L’acciaio temperato della</w:t>
        <w:br/>
        <w:t>spada sollevò scintille, ma la serratura sembrava non cedere. Infine, con la forza della disperazione,</w:t>
        <w:br/>
        <w:t>Buffy sollevò la spada per un’ultima volta, lasciandola poi ricadere sul lucchetto.</w:t>
        <w:br/>
        <w:t>La porta cedette.</w:t>
        <w:br/>
        <w:t>Con un gemito di soddisfazione, Buffy diede un calcio alla porta.</w:t>
        <w:br/>
        <w:t>Poi, si voltò verso uno sbalordito William.</w:t>
        <w:br/>
        <w:t>“Andiamo!” gli urlò.</w:t>
        <w:br/>
        <w:t>“Dove?”</w:t>
        <w:br/>
        <w:t>“Ma al ricevimento, no?”</w:t>
        <w:br/>
        <w:t>Buffy lanciò la spada dietro di sé, e tirò fuori uno dei suoi paletti. Ora, era pronta a difendere il suo</w:t>
        <w:br/>
        <w:t>uomo.</w:t>
        <w:br/>
        <w:t>“Cosa ha mai portato quest’affascinante sconosciuto alle lacrime?” mormorò Drusilla, bella e</w:t>
        <w:br/>
        <w:t>giovane come la ricordava, e stranamente innocente nella sua follia. Spike la guardò con immutata</w:t>
        <w:br/>
        <w:t>tenerezza.</w:t>
        <w:br/>
        <w:t>In quel momento finale, sentiva svanire l’amarezza dei suoi tradimenti, dei suoi abbandoni. In</w:t>
        <w:br/>
        <w:t>fondo, sentiva di aver più avuto lui, dalla loro scura esistenza, di lei, che era restata sola, priva del</w:t>
        <w:br/>
        <w:t>loro affetto, ed anche della tenebrosa passione di Angelus.</w:t>
        <w:br/>
        <w:t>Spike, almeno, aveva avuto Buffy, anche se per poco, pochissimo. E Dawn.</w:t>
        <w:br/>
        <w:t>Le sorrise.</w:t>
        <w:br/>
        <w:t>“Siete molto bella” le disse. “Sono certa che potreste donarmi molto”</w:t>
        <w:br/>
        <w:t>Lei annuì. “Siete perspicace. Avanti, confidatemi le vostre pene. Amate senza essere riamato?”</w:t>
        <w:br/>
        <w:t>Spike scosse il capo. “No. Non sono degno della creatura che amo”</w:t>
        <w:br/>
        <w:t>“Allora, signore, accontentatevi di me. Di me sarete degno”</w:t>
        <w:br/>
        <w:t>Lui annuì. Lasciò che Drusilla si avvicinasse. Assaporò fino in fondo l’istante in cui lei avvicinò il</w:t>
        <w:br/>
        <w:t>volto bellissimo al suo. E sorrise. La mano era stretta intorno al paletto che teneva nascosto sotto la</w:t>
        <w:br/>
        <w:t>giacca.</w:t>
        <w:br/>
        <w:t>“Fossi in te non lo userei” esclamò una voce netta ed arrabbiata.</w:t>
        <w:br/>
        <w:t>Buffy.</w:t>
        <w:br/>
        <w:t>“Milady…che significa?”</w:t>
        <w:br/>
        <w:t>“Aspettatemi qui” rispose Buffy. “E non parlate con nessuno. Ne va della vostra vita” Buffy seguì il</w:t>
        <w:br/>
        <w:t>suo istinto di cacciatrice, quello stesso che l’aveva portata sulle tracce del Maestro non appena</w:t>
        <w:br/>
        <w:t>resuscitata da Xander, e si addentrò nel dedalo di vicoli. Vicino a delle stalle cittadine, scoprì quello</w:t>
        <w:br/>
        <w:t>che cercava. La figura di Drusilla copriva quella di Spike. Forse, era giunta appena in tempo.</w:t>
        <w:br/>
        <w:t>Alle sue parole, i due vampiri si voltarono.</w:t>
        <w:br/>
        <w:t>“Spike…cosa diavolo credevi di fare?” esclamò un’arrabbiatissima Buffy. “Credevi forse che due</w:t>
        <w:br/>
        <w:t>chiavistelli potessero trattenermi? Cos’è questa, una rimpatriata?!”</w:t>
        <w:br/>
        <w:t>“Buffy…lasciami stare. Devo concludere ciò che ho iniziato”</w:t>
        <w:br/>
        <w:t>“No, che non devi!” esclamò lei, soffocata dalle lacrime, che non era più riuscita a dominare dal</w:t>
        <w:br/>
        <w:t>momento stesso in cui l’aveva rivisto, sano e salvo. “Non hai pensato a me? Cosa sarebbe di me</w:t>
        <w:br/>
        <w:t>senza di te? Quello che c’è stato tra di noi per te non conta nulla?”</w:t>
        <w:br/>
        <w:t>“Sono stanca” commentò Drusilla, con un’alzata di spalle, e convinta di trovarsi di fronte ad una lite</w:t>
        <w:br/>
        <w:t>tra due semplici innamorati. “Facciamola finita”.</w:t>
        <w:br/>
        <w:t>Non fece in tempo ad affondare le zanne nel collo di Spike, che Buffy le era già addosso. Dru finì</w:t>
        <w:br/>
        <w:t>contro un muro, un paletto contro il cuore.</w:t>
        <w:br/>
        <w:t>“Giù le mani dal mio Spike” le disse. “O potrei pentirmi della decisione presa…quella di non</w:t>
        <w:br/>
        <w:t>polverizzarti”</w:t>
        <w:br/>
        <w:t>“E tu, chi diavolo sei?” le chiese Drusilla. “Oh, come sei fredda e buia! Sai di cenere”</w:t>
        <w:br/>
        <w:t>“Buffy” le disse Spike, mettendole una mano sulla spalla. “Fatti da parte. Lascia che sia io a</w:t>
        <w:br/>
        <w:t>polverizzarla. William sarà salvo. E’ un uomo buono, piene di qualità: condurrà una buona vita, e</w:t>
        <w:br/>
        <w:t>tu…tu sarai libera da me. Niente più brutte memorie. Niente abusi. Niente dolore”</w:t>
        <w:br/>
        <w:t>“No!” gridò lei, tenendo sempre Drusilla sotto tiro “Non posso credere che sia proprio tu a dire</w:t>
        <w:br/>
        <w:t>questo! Ti sei dimenticato di quanto significhi per la mia vita? Di quanto significhi per la vita di</w:t>
        <w:br/>
        <w:t>Dawn?”</w:t>
        <w:br/>
        <w:t>“No, ma questo non mi fermerà. William non merita di diventare un mostro” disse Spike, fissandola</w:t>
        <w:br/>
        <w:t>negli occhi. Ed i suoi, non erano mai stati più blu di così. “Non merita di uccidere, torturare,</w:t>
        <w:br/>
        <w:t>devastare, distruggere famiglie. Portare madri via dai loro figli, e figli via dalle loro madri.</w:t>
        <w:br/>
        <w:t>Seminare una scia di sangue per i cinque continenti. Ti sei dimenticata? Sono venuto a Sunnydale,</w:t>
        <w:br/>
        <w:t>ed ho ucciso. Ho ucciso la proprietaria del Magic Box, ho ucciso quel professore a scuola. Ho</w:t>
        <w:br/>
        <w:t>ucciso e vampirizzato Ford: ti eri dimenticata di lui?” Spike fece un suono strano, come una risata.</w:t>
        <w:br/>
        <w:t>“Ho lasciato che Harmony uccidesse. Ed ho ucciso, ucciso, molti che conosci, altri che non conosci.</w:t>
        <w:br/>
        <w:t>Ho ucciso dove tu hai salvato. William è un uomo buono, non merita questo.”</w:t>
        <w:br/>
        <w:t>Buffy lo fissò. “Tu dici queste cose…come le direbbe Angel. Eppure, tu non hai l’anima. Non</w:t>
        <w:br/>
        <w:t>capisci che basta questo a dimostrare quanto sei cambiato?”</w:t>
        <w:br/>
        <w:t>Spike sorrise, un sorriso pieno di infinita tristezza.</w:t>
        <w:br/>
        <w:t>“Sì, tesoro, sono cambiato. Però nel senso che anch’io ho un’anima, adesso”</w:t>
        <w:br/>
        <w:t>“Come?” esclamò Buffy. “Cosa stai dicendo?”</w:t>
        <w:br/>
        <w:t>Spike la guardò, come ad imprimersi l’immagine di Buffy per un’ultima volta nel cuore.</w:t>
        <w:br/>
        <w:t>“Dopo quello che ti ho fatto, non resistevo più alla disperazione, al rimorso…volevo darti…volevo</w:t>
        <w:br/>
        <w:t>darti quel che meritavi. Un uomo. Un uomo con l’anima, capace di capire il dolore, di intuire la</w:t>
        <w:br/>
        <w:t>vergogna, di saper distinguere il bene dal male. Clem mi aveva parlato di un demone sciamano,</w:t>
        <w:br/>
        <w:t>molto potente, che viveva in Africa. Sono andato lì: ho navigato per dodici giorni nella stiva di un</w:t>
        <w:br/>
        <w:t>cargo, e poi ho viaggiato di notte, nutrendomi solo di animali, tra deserti e selve. Ho ucciso un leone</w:t>
        <w:br/>
        <w:t>con le mie mani, Buffy, e l’ho fatto solo per sopravvivere…e per arrivare fino allo sciamano”</w:t>
        <w:br/>
        <w:t>Drusilla scoppiò a ridere, un orribile suono che si intromise tra di loro per spegnersi poi in un</w:t>
        <w:br/>
        <w:t>singhiozzo.</w:t>
        <w:br/>
        <w:t>“Il re di coppe vuole il suo picnic”</w:t>
        <w:br/>
        <w:t>“Quando sono arrivato in Ghana” continuò Spike. “Ho trovato il demone, e lui mi ha sottoposto a</w:t>
        <w:br/>
        <w:t>delle prove. Ho combattuto altri demoni, sono stato mangiato vivo da scarabei sacri, ed infine ho</w:t>
        <w:br/>
        <w:t>ottenuto ciò che volevo…l’anima. Per te”</w:t>
        <w:br/>
        <w:t>“E vuoi che tutto ciò finisca nel nulla?” gli disse Buffy, piangendo. “E’ questo che vuoi?”</w:t>
        <w:br/>
        <w:t>“No” replicò lui. “Voglio fare ciò che è giusto. Era giusto salvare Gillian, ed è ancora più</w:t>
        <w:br/>
        <w:t>importante salvare William. Ti prego, lascialo fare a me. Dammi quel paletto.”</w:t>
        <w:br/>
        <w:t>“No!” insistette Buffy, pronta anche ad implorarlo, pur di fargli cambiare idea.</w:t>
        <w:br/>
        <w:t>“Buffy.” le disse lui “Rimpiango il male fatto. Ogni singolo atto malvagio” e poi le sorrise “Ma</w:t>
        <w:br/>
        <w:t>quello che rimpiango più di tutto è il male che ho fatto a te”</w:t>
        <w:br/>
        <w:t>Lei piangeva, scuotendo il capo.</w:t>
        <w:br/>
        <w:t>“Ho tentato di stuprarti. Ho forzato il tuo corpo ad una risposta che tu, giustamente, non intendevi</w:t>
        <w:br/>
        <w:t>darmi. Risento ancora le tue implorazioni, il tuo dolore… e rivedo i lividi che le mie mani hanno</w:t>
        <w:br/>
        <w:t>causato sul tuo corpo. Non ci riesco, Buffy. Non riesco a perdonarmi per questo”</w:t>
        <w:br/>
        <w:t>“Ma io ti ho perdonato…”sussurrò lei.</w:t>
        <w:br/>
        <w:t>“Non è sufficiente, Buffy. Non basta”</w:t>
        <w:br/>
        <w:t>Lei lasciò andare Drusilla. La vampiressa ne approfittò per lanciarsi all’aperto, via da quelle due</w:t>
        <w:br/>
        <w:t>anime perse, il Re di Coppe e la sua Regina ed i loro strani, insensati discorsi, che pure,</w:t>
        <w:br/>
        <w:t>misteriosamente, la pungevano come paletti di legno nel cuore…</w:t>
        <w:br/>
        <w:t>“Fermala!” gridò Spike. “Non deve arrivare a William!”</w:t>
        <w:br/>
        <w:t>“No” disse Buffy, stringendolo tra le braccia. “Non mi importa ciò che dice Willow. Non c’è magia</w:t>
        <w:br/>
        <w:t>che tenga, ed il passato è passato, come il futuro è il futuro. William è già morto. William è già</w:t>
        <w:br/>
        <w:t>stato vampirizzato, ed ora è qui con me, e non andrà più via.”</w:t>
        <w:br/>
        <w:t>“Buffy, no…ti prego..” la implorò Spike.</w:t>
        <w:br/>
        <w:t>Lei portò il capo di lui sul suo seno, cercando di consolarlo. “Se ti ho perdonato io, puoi perdonarti</w:t>
        <w:br/>
        <w:t>anche tu. Hai riconquistato la tua anima, non buttarla via. Usala per il bene. Ti supplico. Usala per</w:t>
        <w:br/>
        <w:t>amarmi. Questo è ancora più importante”</w:t>
        <w:br/>
        <w:t>Buffy ne era convinta. Già una volta aveva salvato Angel sull’orlo di un simile baratro. Ma, per lui,</w:t>
        <w:br/>
        <w:t>il bene degli altri era sempre stato più importante della felicità di Buffy.</w:t>
        <w:br/>
        <w:t>Ma Spike, grazie a Dio, era diverso. E lei sapeva che avrebbe sempre messo la felicità sua e di</w:t>
        <w:br/>
        <w:t>Dawn al primo posto.</w:t>
        <w:br/>
        <w:t>“Buffy…”</w:t>
        <w:br/>
        <w:t>“Shhh” disse lei, chinandosi su di lui. “Io ti amo” mormorò, e la sua bocca scese su quella di lui a</w:t>
        <w:br/>
        <w:t>suggellare le sue parole.</w:t>
        <w:br/>
        <w:t>Fuori, nella notte, nessuno fece caso alla figura di donna che si chinava sul povero ragazzo ingenuo</w:t>
        <w:br/>
        <w:t>ed indifeso che aveva trovato tutto solo per strada.</w:t>
        <w:br/>
        <w:t>Quando le labbra di Drusilla scesero sul collo di William, lei sentì che era tutto inutile, e ne provò</w:t>
        <w:br/>
        <w:t>un’infinita malinconia.</w:t>
        <w:br/>
        <w:t>In quello stesso istante, Spike e Buffy si promettevano di amarsi in eterno, come avevano sempre</w:t>
        <w:br/>
        <w:t>desiderato di fare in fondo al loro cuore.</w:t>
        <w:br/>
        <w:t>Non serviva a niente prendere la vita di questo ragazzo, donargli l’oscurità. Tanto, prima o poi</w:t>
        <w:br/>
        <w:t>l’avrebbe perso. E lui, già adesso, sapeva di lei…e di cenere.</w:t>
        <w:br/>
        <w:t>Ma era destino, e chi era lei per opporvisi?</w:t>
        <w:br/>
        <w:t>“Uther!” gridò Bill “Novità!”</w:t>
        <w:br/>
        <w:t>“Allora ? Abbiamo ritrovato Jill? Ritorna?”</w:t>
        <w:br/>
        <w:t>“No” esclamò l’informatico. “Di Jill nessuna traccia. Ma Buffy e Spike…tornano tutti e due! La</w:t>
        <w:br/>
        <w:t>stima prospettica si è corretta”</w:t>
        <w:br/>
        <w:t>Uther lanciò uno sguardo al cielo, e poi, con un rapido gesto, spezzò il collo di Bill.</w:t>
        <w:br/>
        <w:t>Mentre le ceneri del miliardario si spargevano al suolo, i suoi computer impazzivano, perché Buffy</w:t>
        <w:br/>
        <w:t>e Spike stavano davvero per tornare a casa. Insieme.</w:t>
        <w:br/>
        <w:t>EPILOGO</w:t>
        <w:br/>
        <w:t>“Adesso, è ora di festeggiare” disse Buffy, infilando il paletto nel cuore dell’ultimo appartenente</w:t>
        <w:br/>
        <w:t>ancora in vita della confraternita.</w:t>
        <w:br/>
        <w:t>Uther era stato tra i primi a cadere: nel suo sguardo, l’orrore di avere fallito.</w:t>
        <w:br/>
        <w:t>Era stato facile per Willow ricostruire e rintracciare i flussi interdimensionali scompigliati dall’invio</w:t>
        <w:br/>
        <w:t>nel passato del vampiro Jill, e così giungere alla loro tana nei sotterranei della città. Poi, la lettura</w:t>
        <w:br/>
        <w:t>dei diari di Uther aveva consentito una rapida ricostruzione della vicenda.</w:t>
        <w:br/>
        <w:t>“Jill è arrivata nel passato, come voi, ma non appena Buffy ha di fatto impedito ad Angel</w:t>
        <w:br/>
        <w:t>l’uccisione della vera Gillian, è svanita, come se non fosse mai esistita.”</w:t>
        <w:br/>
        <w:t>“E sarebbe successo lo stesso a Spike se William non fosse stato morso” rabbrividì Buffy, ben</w:t>
        <w:br/>
        <w:t>conscia del pericolo corso.</w:t>
        <w:br/>
        <w:t>“Sì. Ora lui non sarebbe qui”</w:t>
        <w:br/>
        <w:t>Buffy lanciò un’occhiata al vampiro, occupato ad aiutare Dawn ad uscire dagli stretti cunicoli che</w:t>
        <w:br/>
        <w:t>portavano in superficie.</w:t>
        <w:br/>
        <w:t>“Ho sacrificato William” sussurrò Buffy. “Per amore di…Spike”</w:t>
        <w:br/>
        <w:t>“Buffy…non si può davvero modificare il passato” le rispose Willow, cercando di consolarla.</w:t>
        <w:br/>
        <w:t>“Sono quasi certa che quella dove tu e Spike siete stati fosse solo una delle possibili dimensioni</w:t>
        <w:br/>
        <w:t>passate, e non proprio quella in cui William è stato originariamente morso da Dru. Altrimenti, Spike</w:t>
        <w:br/>
        <w:t>avrebbe davvero conosciuto Sir Anthony e Lady Elizabeth Anne…”</w:t>
        <w:br/>
        <w:t>La mente di Buffy girava intorno a tutte le possibilità, ad ipotesi che non erano di questo mondo.</w:t>
        <w:br/>
        <w:t>“Beh…però sembrava piuttosto reale. Ed anche William lo era. E Gillian. E tutti quei bellissimi</w:t>
        <w:br/>
        <w:t>vestiti. Ed Angelus” Buffy rabbrividì. “Sai che ti dico? Sono contenta che sia tutto finito, e che io e</w:t>
        <w:br/>
        <w:t>Spike ci siamo ritrovati. E che, per una volta, qualcuno dedichi la sua anima a me, anziché al bene</w:t>
        <w:br/>
        <w:t>comune”</w:t>
        <w:br/>
        <w:t>Willow sorrise. “Sono contenta anch’io”</w:t>
        <w:br/>
        <w:t>Risalirono entrambe un superficie, e Spike si assicurò con un rapido sguardo che Buffy stesse bene.</w:t>
        <w:br/>
        <w:t>“Sai, credo che Jill non avesse nessuna intenzione di uccidere …se stessa” le disse ancora Willow.</w:t>
        <w:br/>
        <w:t>“A loro serviva del sangue davvero innocente. Gillian non lo era, da quanto tu mi hai detto, ma</w:t>
        <w:br/>
        <w:t>William sì. Purtroppo per lei, tu sei arrivata prima a salvare la vera Gillian da Angelus, di quanto</w:t>
        <w:br/>
        <w:t>Jill ad uccidere William. Ricordati che per farlo avrebbe dovuto aspettare la reale congiunzione</w:t>
        <w:br/>
        <w:t>astrale…e quella si sarebbe avuta solo verso il termine del 4 maggio, mentre Gillian morì, a quel</w:t>
        <w:br/>
        <w:t>che pare, nella notte tra il 3 ed il 4 maggio””</w:t>
        <w:br/>
        <w:t>“Ma Jill avrebbe dovuto essere cosciente del fatto che rischiava di svanire nel nulla se riuscivamo a</w:t>
        <w:br/>
        <w:t>salvarla”</w:t>
        <w:br/>
        <w:t>“Forse, non voleva davvero sopravvivere a questa avventura. Non ci hai pensato? Alcuni vampiri</w:t>
        <w:br/>
        <w:t>diventano preda di un’insopportabile ennui che negli anni li spinge all’autodistruzione…guarda</w:t>
        <w:br/>
        <w:t>cos’è successo ad Angel nei primi novant’anni da quanto ha riavuto l’anima…e quanto stava</w:t>
        <w:br/>
        <w:t>rischiando di capitare a Spike…”</w:t>
        <w:br/>
        <w:t>“Abbiamo corso un bel rischio” rispose Buffy. “Ma il rischio più grande è stato quello di perdere</w:t>
        <w:br/>
        <w:t>Spike”</w:t>
        <w:br/>
        <w:t>“Allora…lo ami?”</w:t>
        <w:br/>
        <w:t>Buffy fissò l’amica di sempre fino in fondo agli occhi.</w:t>
        <w:br/>
        <w:t>“Con tutto il mio cuore, Will. Con tutto il mio cuore”</w:t>
        <w:br/>
        <w:t>Il Bronze in festa celebrava l’inizio dell’autunno. Anya, Xander, Dawn e Willow ballavano in pista</w:t>
        <w:br/>
        <w:t>al suono del rock progressivo di una band assai nota in città.</w:t>
        <w:br/>
        <w:t>Buffy e Spike stavano seduti vicini ad uno dei tavolini, il braccio di lui intorno alla vita di lei, i loro</w:t>
        <w:br/>
        <w:t>volti vicini.</w:t>
        <w:br/>
        <w:t>“Sei sicura?” le stava dicendo Spike.</w:t>
        <w:br/>
        <w:t>“Sì” rispose lei. “Portami via di qui. Andiamo via. Ho voglia di stare un po’ da sola con te”</w:t>
        <w:br/>
        <w:t>“Non prima di aver ballato” le rispose Spike, sorridendole.</w:t>
        <w:br/>
        <w:t>Buffy annuì.</w:t>
        <w:br/>
        <w:t>Non appena per la sala si sparse il suono di una lenta ballata, Spike prese Buffy per mano e la</w:t>
        <w:br/>
        <w:t>condusse sulla pista da ballo. Poi, la prese tra le braccia, e lei ballò con la testa sul suo cuore.</w:t>
        <w:br/>
        <w:t>“Non dimenticherò mai quel ballo a Ranelagh” le sussurrò lui. “Eri bellissima in quel vestito di</w:t>
        <w:br/>
        <w:t>pizzo bianco. Eri la dama che il mio cuore di cavaliere aveva sempre sognato.”</w:t>
        <w:br/>
        <w:t>“E tu eri il mio principe azzurro” rispose lei. “Neanch’io dimenticherò mai quella notte.”</w:t>
        <w:br/>
        <w:t>“Sono pieno di difetti e mancanze, ed ho un passato orribile” le disse Spike. “In una parola, non</w:t>
        <w:br/>
        <w:t>sono e non sarò mai degno di te”</w:t>
        <w:br/>
        <w:t>“Spike” rispose lei, sollevando le labbra per invitarlo in un bacio. “In quale epoca devo andare</w:t>
        <w:br/>
        <w:t>stavolta per convincerti che ti amo davvero? E che non voglio nient’altro, e nessun altro…se non</w:t>
        <w:br/>
        <w:t>te?”</w:t>
        <w:br/>
        <w:t>“Nel presente, baby, e nell’immediato futuro” le rispose lui. “Ho in mente un programmino</w:t>
        <w:br/>
        <w:t>semplice semplice. La mia de Soto e poi…casa tua. La tua stanza. Il tuo letto”</w:t>
        <w:br/>
        <w:t>Lei annuì. C’era una cosa che doveva dargli, una cosa che giaceva da alcuni mesi nel suo armadio.</w:t>
        <w:br/>
        <w:t>Lui aveva ragione. Basta cripte. Basta ombre.</w:t>
        <w:br/>
        <w:t>Stavolta, avrebbero vissuto il loro amore alla luce del sole.</w:t>
        <w:br/>
        <w:t>Come avevano fatto, e forse da qualche parte nell’universo stavano ancora facendo, sir Anthony</w:t>
        <w:br/>
        <w:t>Shelby e la sua bella moglie, Lady Elizabeth Anne.</w:t>
        <w:br/>
        <w:t>FINE</w:t>
      </w:r>
    </w:p>
    <w:p>
      <w:pPr>
        <w:pStyle w:val="Normal"/>
        <w:rPr>
          <w:rFonts w:ascii="Verdana" w:hAnsi="Verdana" w:cs="Verdana"/>
          <w:szCs w:val="15"/>
        </w:rPr>
      </w:pPr>
      <w:r>
        <w:rPr>
          <w:rFonts w:cs="Verdana" w:ascii="Verdana" w:hAnsi="Verdana"/>
          <w:szCs w:val="15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5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66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xoom.virgilio.it/rogiari/" TargetMode="External"/><Relationship Id="rId3" Type="http://schemas.openxmlformats.org/officeDocument/2006/relationships/hyperlink" Target="mailto:rogiari@inwin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2:53:00Z</dcterms:created>
  <dc:creator>Standard</dc:creator>
  <dc:description/>
  <dc:language>en-US</dc:language>
  <cp:lastModifiedBy>Standard</cp:lastModifiedBy>
  <dcterms:modified xsi:type="dcterms:W3CDTF">2003-09-05T22:55:00Z</dcterms:modified>
  <cp:revision>1</cp:revision>
  <dc:subject/>
  <dc:title/>
</cp:coreProperties>
</file>