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.:: Sesso Sangue e Rock'n'Roll ::.</w:t>
      </w:r>
    </w:p>
    <w:p>
      <w:pPr>
        <w:pStyle w:val="StandardWeb"/>
        <w:rPr/>
      </w:pPr>
      <w:r>
        <w:rPr/>
        <w:br/>
        <w:t xml:space="preserve">Autore: </w:t>
      </w:r>
      <w:hyperlink r:id="rId2" w:tgtFrame="_blank">
        <w:r>
          <w:rPr>
            <w:rStyle w:val="InternetLink"/>
          </w:rPr>
          <w:t>rogiari2001</w:t>
        </w:r>
      </w:hyperlink>
      <w:r>
        <w:rPr/>
        <w:t xml:space="preserve"> (</w:t>
      </w:r>
      <w:hyperlink r:id="rId3">
        <w:r>
          <w:rPr>
            <w:rStyle w:val="InternetLink"/>
          </w:rPr>
          <w:t>rogiari@inwind.it</w:t>
        </w:r>
      </w:hyperlink>
      <w:r>
        <w:rPr/>
        <w:t>)</w:t>
        <w:br/>
        <w:t>Sesso, sangue e rock'n'roll.</w:t>
        <w:br/>
        <w:t>Questa fiction partecipa al Joss Award 2002.</w:t>
        <w:br/>
        <w:t>Coppia assegnata: Buffy ed Harmony</w:t>
        <w:br/>
        <w:t>Sommario: Stagione sesta, tra gli episodi 6.14 Older and Far Away e 6.15 As you</w:t>
        <w:br/>
        <w:t>were. Buffy sperimenta nuove avventure erotiche con Spike, ma una notte lui va</w:t>
        <w:br/>
        <w:t>decisamente oltre il consentito...</w:t>
        <w:br/>
        <w:t>Spoilers: per gli italiani, da "The Body" fino all'episodio 6.14 Older and Far</w:t>
        <w:br/>
        <w:t>Away.</w:t>
        <w:br/>
        <w:t>Disclaimer: non è mio. In nulla. Tutto di Joss, e della Mutant Enemy. E del</w:t>
        <w:br/>
        <w:t>Berlusca,</w:t>
        <w:br/>
        <w:t>se l'ha comprato…</w:t>
        <w:br/>
        <w:t>Feedback: per favore, sì, purché su Mailgate o sulle eventuali liste dove</w:t>
        <w:br/>
        <w:t>comparirà DOPO la gara. Mi piace avere risposte oneste.</w:t>
        <w:br/>
        <w:t>Distribuzione: ovunque, basta chiedere.</w:t>
        <w:br/>
        <w:t>Rating: Vietato ai minori di diciotto anni, e basta! Se siete piccolini, non la</w:t>
        <w:br/>
        <w:t>leggete…E' puro PWP, Porn without plot, e contiene tematiche slash f/f</w:t>
        <w:br/>
        <w:t>AVVISO</w:t>
        <w:br/>
        <w:t>Il racconto che stai per leggere contiene delle descrizioni esplicite</w:t>
        <w:br/>
        <w:t>di sesso, ed è pertanto da intendersi come un racconto pornografico</w:t>
        <w:br/>
        <w:t>vietato ai minori di anni 18.</w:t>
        <w:br/>
        <w:t>Se hai meno di 18 anni, NON devi proseguire nella lettura.</w:t>
        <w:br/>
        <w:t>Se hai più di 18 anni puoi fare come vuoi, ma se decidi di leggere il</w:t>
        <w:br/>
        <w:t>racconto dichiari di essere stato informato sul contenuto dello stesso,</w:t>
        <w:br/>
        <w:t>e di rinunciare a qualsiasi protesta o reclamo per il contenuto dello</w:t>
        <w:br/>
        <w:t>stesso, in qualsiasi sede e con qualsiasi mezzo tale protesta sia</w:t>
        <w:br/>
        <w:t>esprimibile.</w:t>
        <w:br/>
        <w:t>*********</w:t>
      </w:r>
    </w:p>
    <w:p>
      <w:pPr>
        <w:pStyle w:val="StandardWeb"/>
        <w:rPr/>
      </w:pPr>
      <w:r>
        <w:rPr/>
        <w:br/>
        <w:t>1. La prima fatica di Buffy.</w:t>
        <w:br/>
        <w:t>Stavolta Spike ha veramente esagerato. Buffy, sbuffando, tira verso di sé le</w:t>
        <w:br/>
        <w:t>manette</w:t>
        <w:br/>
        <w:t>che le legano i polsi alla testiera del letto. La profusione di candele inonda</w:t>
        <w:br/>
        <w:t>la</w:t>
        <w:br/>
        <w:t>cripta di luce. L'odore della cera che si scioglie le penetra nelle narici,</w:t>
        <w:br/>
        <w:t>stordendola.Ma la musica é semplicemente assordante.</w:t>
        <w:br/>
        <w:t>"Spegnila!" implora il suo amante vampiro.</w:t>
        <w:br/>
        <w:t>"Nah" risponde lui.</w:t>
        <w:br/>
        <w:t>"E' robaccia" replica lei, imbronciata.</w:t>
        <w:br/>
        <w:t>"Shh" le sussurra Spike, togliendosi la t - shirt, ed osservandola agitarsi</w:t>
        <w:br/>
        <w:t>debolmente sul suo letto, tra le lenzuola di seta color avorio, con indosso</w:t>
        <w:br/>
        <w:t>solo la sua biancheria intima.</w:t>
        <w:br/>
        <w:t>Nera, come piace a lui, peccaminosa contro la sua pelle di latte e miele da</w:t>
        <w:br/>
        <w:t>brava</w:t>
        <w:br/>
        <w:t>ragazza..</w:t>
        <w:br/>
        <w:t>"Robaccia "Selling England by the Pound" dei Genesis? Ci sono molte cose che</w:t>
        <w:br/>
        <w:t>devi ancora imparare, mia cara."</w:t>
        <w:br/>
        <w:t>"Tipo?" lo provoca lei, stendendo le gambe. Spike le sorride, e si toglie i</w:t>
        <w:br/>
        <w:t>Levi's.</w:t>
        <w:br/>
        <w:t>Lei lo osserva con curiosità. E si altera nel vedere che non è ancora eccitato.</w:t>
        <w:br/>
        <w:t>Non quanto lei, ad ogni modo.</w:t>
        <w:br/>
        <w:t>"Non farò del sesso con questa musica deprimente"</w:t>
        <w:br/>
        <w:t>"Ed io non lo farò con gli 'Nsync o con Britney. Toglietelo dalla testa, Miss"</w:t>
        <w:br/>
        <w:t>"Allora, cominciamo?" sbuffa lei, che comincia ad annoiarsi. La sua eccitazione</w:t>
        <w:br/>
        <w:t>sta sciogliendosi come la cera delle candele.</w:t>
        <w:br/>
        <w:t>"Pazienza, mia cara" le sorride lui. "Hai già superato la prima prova"</w:t>
        <w:br/>
        <w:t>"E sarebbe?"</w:t>
        <w:br/>
        <w:t>"Sopportare questa musica."</w:t>
        <w:br/>
        <w:t>2. Un arrivo inatteso.</w:t>
        <w:br/>
        <w:t>"Ehy!" chiede Buffy, mentre Spike legge l'ultimo numero di Sciences alla luce</w:t>
        <w:br/>
        <w:t>delle</w:t>
        <w:br/>
        <w:t>candele.E' nudo, ma per il resto del tutto tranquillo ed inattivo. I Genesis</w:t>
        <w:br/>
        <w:t>continuano a lamentarsi in sottofondo.</w:t>
        <w:br/>
        <w:t>Spike non le risponde, e continua a leggere. Il rumore di passi sulla scala</w:t>
        <w:br/>
        <w:t>distrae</w:t>
        <w:br/>
        <w:t>entrambi.</w:t>
        <w:br/>
        <w:t>Disperata, Buffy si rende conto di essere quasi nuda, legata ad un letto accanto</w:t>
        <w:br/>
        <w:t>ad</w:t>
        <w:br/>
        <w:t>un vampiro nudo ed annoiato. Morirà di vergogna...chiunque sia.</w:t>
        <w:br/>
        <w:t>"Spikey...sei qui?"</w:t>
        <w:br/>
        <w:t>Una testa bionda fa capolino dal piano superiore della cripta. Buffy allunga</w:t>
        <w:br/>
        <w:t>disperatamente il collo per capire di chi si tratti...prega Dio che non sia sua</w:t>
        <w:br/>
        <w:t>sorella, od uno dei suoi amici.</w:t>
        <w:br/>
        <w:t>Spike si alza, ed avanza verso la nuova arrivata. Il fatto che sia completamente</w:t>
        <w:br/>
        <w:t>nudo sembra non disturbare affatto né lui, né la sconosciuta.</w:t>
        <w:br/>
        <w:t>Altro che sconosciuta. Il corpo di Buffy si ricopre di un diffuso rossore nel</w:t>
        <w:br/>
        <w:t>riconoscere Harmony. La sua unica consolazione è che la vampiressa sembra</w:t>
        <w:br/>
        <w:t>altrettanto imbarazzata e confusa nel rivederla.</w:t>
        <w:br/>
        <w:t>"Oh, Blondie...lei mi ucciderà" sussurra Harmony con tono tragico, stringendosi</w:t>
        <w:br/>
        <w:t>al</w:t>
        <w:br/>
        <w:t>collo di Spike.</w:t>
        <w:br/>
        <w:t>"No, tranquilla. E' legata, non vedi?"</w:t>
        <w:br/>
        <w:t>Buffy non ha mai odiato tanto Spike quanto in questo momento. Si sente</w:t>
        <w:br/>
        <w:t>infinitamente più impotente ed umiliata dell'ultima volta in cui ha visto</w:t>
        <w:br/>
        <w:t>Harmony...</w:t>
        <w:br/>
        <w:t>lì, nella cripta, ammanettata. Come adesso.. Ma vestita, almeno.</w:t>
        <w:br/>
        <w:t>"Sei già polvere, Blondie Bear" sussurra Buffy, fissando Spike. Con orrore,</w:t>
        <w:br/>
        <w:t>scopre</w:t>
        <w:br/>
        <w:t>che lui si sta eccitando. Possibile che Harmony lo risvegli...più di lei, quasi</w:t>
        <w:br/>
        <w:t>nuda,</w:t>
        <w:br/>
        <w:t>legata al suo letto?!</w:t>
        <w:br/>
        <w:t>Il pensiero manda il sangue al cervello di Buffy, ed anche le sue gote si</w:t>
        <w:br/>
        <w:t>imporporano.</w:t>
        <w:br/>
        <w:t>Lo odia, lo odia, lo odia...</w:t>
        <w:br/>
        <w:t>"Sono contento che tu sia venuta, Harm" dice Spike, mettendo familiarmente una</w:t>
        <w:br/>
        <w:t>mano</w:t>
        <w:br/>
        <w:t>sul sedere della bionda. L'altra bionda, quella ammanettata al letto, lo sta</w:t>
        <w:br/>
        <w:t>fissando con sguardi feroci.</w:t>
        <w:br/>
        <w:t>Harmony si dissolve in una risatina. Sì, lo vede anche lei quanto Spike sia</w:t>
        <w:br/>
        <w:t>contento...</w:t>
        <w:br/>
        <w:t>ma la presenza della cacciatrice continua ad inquietarla."Non potevo dirti di</w:t>
        <w:br/>
        <w:t>no.</w:t>
        <w:br/>
        <w:t>Ho molto pensato a te, dal nostro ultimo incontro, e so che ...forse..."</w:t>
        <w:br/>
        <w:t>Spike scuote il capo, accarezzando Harmony tra le cosce, tra i suoi jeans troppo</w:t>
        <w:br/>
        <w:t>stretti.</w:t>
        <w:br/>
        <w:t>"Mi spiace, Harm, ma non voglio che tu fraintenda"</w:t>
        <w:br/>
        <w:t>"Ah - ah" replica lei, che si sta eccitando al suo tocco esperto.</w:t>
        <w:br/>
        <w:t>"Io sono innamorato di Buffy. E' lei l'unica donna che amo. Ti volevo qui,</w:t>
        <w:br/>
        <w:t>questa</w:t>
        <w:br/>
        <w:t>sera, per un giochetto...se sei d'accordo"</w:t>
        <w:br/>
        <w:t>Delusa, Harmony allontana la sua mano traditrice.</w:t>
        <w:br/>
        <w:t>"Ehm, scusate" fa Buffy dal letto. Non ha potuto fare a meno di notare le</w:t>
        <w:br/>
        <w:t>carezze di</w:t>
        <w:br/>
        <w:t>Spike ad Harmony, tra le sue gambe.</w:t>
        <w:br/>
        <w:t>E, dannazione, guardarli l'ha eccitata. "Grazie della dichiarazione di intenti,</w:t>
        <w:br/>
        <w:t>Spikey...</w:t>
        <w:br/>
        <w:t>ma dopo stanotte sei comunque morto, lo sai, non è vero?"</w:t>
        <w:br/>
        <w:t>"Zitta, Buffy" le dice Spike. Poi, prende Harmony per le spalle, e si china</w:t>
        <w:br/>
        <w:t>a sussurrarle qualcosa in un orecchio.</w:t>
        <w:br/>
        <w:t>"Ed io cosa ci guadagno?" esclama la vampiressa, petulante.</w:t>
        <w:br/>
        <w:t>Spike le risponde, sempre in un orecchio. Con orrore, Buffy osserva la mano</w:t>
        <w:br/>
        <w:t>di Spike che si infila nello scollo della camicetta bianca di Harmony.</w:t>
        <w:br/>
        <w:t>"Ci sto!" esclama Harmony, con un sorriso. "Se mi prometti che lei, dopo,</w:t>
        <w:br/>
        <w:t>non mi polverizza.."</w:t>
        <w:br/>
        <w:t>"Non sprecherei mai un buon paletto per te" minaccia Buffy.</w:t>
        <w:br/>
        <w:t>"Ma prova solo a toccarmi, e potrei cambiare idea..."</w:t>
        <w:br/>
        <w:t>3. Prime impressioni.</w:t>
        <w:br/>
        <w:t>Dalla sua posizione, Buffy può vedere benissimo cosa stanno facendo</w:t>
        <w:br/>
        <w:t>le pallide dita di Spike. Tra pollice ed indice, stanno delicatamente,</w:t>
        <w:br/>
        <w:t>crudelmente</w:t>
        <w:br/>
        <w:t>torcendo i morbidi capezzoli di Harmony, rosso scuro contro il pallore della</w:t>
        <w:br/>
        <w:t>sua</w:t>
        <w:br/>
        <w:t>pelle vampiresca. La vampiressa rovescia il capo, sulla</w:t>
        <w:br/>
        <w:t>spalla del suo antico amante, e si gode il suo tocco sensuale.</w:t>
        <w:br/>
        <w:t>"Ti stai eccitando, Buffy? Ti piace guardare?" le dice Spike, sorridendo,</w:t>
        <w:br/>
        <w:t>facendo scivolare la mano destra dentro i jeans di Harmony.</w:t>
        <w:br/>
        <w:t>"Mi disgustate entrambi" mente Buffy.</w:t>
        <w:br/>
        <w:t>Spike vede bene - alla luce delle candele - i suoi slip di seta nera inumidirsi</w:t>
        <w:br/>
        <w:t>nel</w:t>
        <w:br/>
        <w:t>centro. Sa bene che Buffy è più pronta di quanto non creda.</w:t>
        <w:br/>
        <w:t>E sa anche che lo desidera anche lei. La lascerà</w:t>
        <w:br/>
        <w:t>protestare, se questo la fa sentire meglio.</w:t>
        <w:br/>
        <w:t>Ma ha troppa voglia di vederla nuda, con le gambe intorno al capo di un'altra</w:t>
        <w:br/>
        <w:t>donna,</w:t>
        <w:br/>
        <w:t>godere forte e libera come solo lui sa che lei può.</w:t>
        <w:br/>
        <w:t>Ne ha avuto voglia da quella notte nella sua cripta. Ha desiderato Drusilla,</w:t>
        <w:br/>
        <w:t>ed Harmony, e Buffy tutte e tre insieme...è uno spettacolo che stanotte non</w:t>
        <w:br/>
        <w:t>intende negarsi.</w:t>
        <w:br/>
        <w:t>"Spogliati, baby" dice ad Harmony, e la lascia andare. La bionda vampiressa</w:t>
        <w:br/>
        <w:t>barcolla, improvvisamente senza appoggio. Spike si lascia cadere sulla</w:t>
        <w:br/>
        <w:t>poltrona,</w:t>
        <w:br/>
        <w:t>pienamente divertito. Harmony scuote i suoi bellissimi capelli biondi, e si</w:t>
        <w:br/>
        <w:t>toglie</w:t>
        <w:br/>
        <w:t>la camica. Con disprezzo, fissa Buffy, tra le gambe.</w:t>
        <w:br/>
        <w:t>"Scommetto che non sei affatto una bionda naturale.."</w:t>
        <w:br/>
        <w:t>"Scommetto che neanche tu lo sei" la scimmiotta Buffy.</w:t>
        <w:br/>
        <w:t>"Avvicinati a me, e sei polvere"</w:t>
        <w:br/>
        <w:t>La vampiressa fa spallucce, si toglie i jeans, e si sfila gli slip,</w:t>
        <w:br/>
        <w:t>e Buffy è costretta ad ammettere che, almeno lei, è una bionda naturale.</w:t>
        <w:br/>
        <w:t>La luce delle candele scivola sulla sua pelle innaturalmente</w:t>
        <w:br/>
        <w:t>candida, dove solo i capezzoli scuri, e la morbida nuvola dorata del pube,</w:t>
        <w:br/>
        <w:t>risaltano.</w:t>
        <w:br/>
        <w:t>Harmony fissa Buffy. Le pare incredibile. E' la cacciatrice, ed è alla sua</w:t>
        <w:br/>
        <w:t>mercé.</w:t>
        <w:br/>
        <w:t>Ripensa a Cordelia, alla sua calda accoglienza a Los Angeles.</w:t>
        <w:br/>
        <w:t>Buffy è persino meglio: più piccola,</w:t>
        <w:br/>
        <w:t>più pericolosa. Il gioco le piace, e la ricompensa promessale</w:t>
        <w:br/>
        <w:t>da Spike improvvisamente le pare ancora più dolce.</w:t>
        <w:br/>
        <w:t>"Devo farti venire, Buffy" le sussurra, quasi ipnotizzata, fissando la giugulare</w:t>
        <w:br/>
        <w:t>sul collo della</w:t>
        <w:br/>
        <w:t>cacciatrice, dove il suo forte, ricco sangue scorre impetuoso...</w:t>
        <w:br/>
        <w:t>"Provaci" la provoca la cacciatrice.</w:t>
        <w:br/>
        <w:t>"E tu devi far venire me" continua Harmony. "E poi, insieme, faremo venire</w:t>
        <w:br/>
        <w:t>Spike"</w:t>
        <w:br/>
        <w:t>"E poi, io da sola, vi polverizzo"</w:t>
        <w:br/>
        <w:t>"Zitta, cacciatrice" ripete Spike. "Non rovinarci il divertimento"</w:t>
        <w:br/>
        <w:t>Harmony si china su Buffy. Aspira il suo dolce, ingannevole profumo. In fondo,</w:t>
        <w:br/>
        <w:t>sa</w:t>
        <w:br/>
        <w:t>che è solo un predatore, come lei, più di lei...</w:t>
        <w:br/>
        <w:t>Spike getta ad Harmony un oggetto luccicante. E' un paio di forbici, e Buffy si</w:t>
        <w:br/>
        <w:t>spaventa,</w:t>
        <w:br/>
        <w:t>suo malgrado.</w:t>
        <w:br/>
        <w:t>"Merci, mon amour" gli dice la francofila Harmony. Con un gesto deciso, taglia</w:t>
        <w:br/>
        <w:t>il</w:t>
        <w:br/>
        <w:t>reggiseno di Buffy a metà. I morbidi seni della cacciatrice le riempiono le</w:t>
        <w:br/>
        <w:t>mani.</w:t>
        <w:br/>
        <w:t>E' ben dotata, osserva la vampiressa con stizza: piccola, ma con un bel seno</w:t>
        <w:br/>
        <w:t>pieno.</w:t>
        <w:br/>
        <w:t>Maledetta!</w:t>
        <w:br/>
        <w:t>Quando la bocca di Harmony si chiude sul capezzolo di Buffy, la cacciatrice</w:t>
        <w:br/>
        <w:t>geme.</w:t>
        <w:br/>
        <w:t>Si sente violata.</w:t>
        <w:br/>
        <w:t>Palle, si sente tremendamente eccitata.</w:t>
        <w:br/>
        <w:t>Buffy stringe le cosce per il piacere, finalmente sincera con se stessa.</w:t>
        <w:br/>
        <w:t>E' caduta abbastanza in basso da non voler più fingere.</w:t>
        <w:br/>
        <w:t>"Succhia da Dio" le dice Spike divertito. "Non hai idea di cosa sa fare con il</w:t>
        <w:br/>
        <w:t>mio</w:t>
        <w:br/>
        <w:t>uccello"</w:t>
        <w:br/>
        <w:t>Harmony si tira indietro, e riprende in mano le forbici. Sfiora con la punta</w:t>
        <w:br/>
        <w:t>d'acciaio il morbido ventre di Buffy.</w:t>
        <w:br/>
        <w:t>Buffy trema, al freddo della lama sulla pelle calda, resa più calda dal tocco</w:t>
        <w:br/>
        <w:t>delle freschissime dita di Harmony. Con un gesto inatteso, Harmony taglia lo</w:t>
        <w:br/>
        <w:t>slip di Buffy.</w:t>
        <w:br/>
        <w:t>E poi, velocissima, immerge un dito nelle sue profondità. Lo ritrae, umido e</w:t>
        <w:br/>
        <w:t>luccicante, e lo mostra trionfante a Spike.</w:t>
        <w:br/>
        <w:t>"E' già pronta" gli sorride.</w:t>
        <w:br/>
        <w:t>"Vieni qui" le dice il vampiro.</w:t>
        <w:br/>
        <w:t>Tutta soddisfatta, Harmony si accomoda nel grembo di Spike. Il vampiro</w:t>
        <w:br/>
        <w:t>le prende la mano, e lentamente, con piacere, succhia il suo dito umido</w:t>
        <w:br/>
        <w:t>degli umori di Buffy. Spike sta guardando Buffy, mentre la assaggia sulla pelle</w:t>
        <w:br/>
        <w:t>di un'altra donna.</w:t>
        <w:br/>
        <w:t>Harmony si agita su di lui. Ha voglia di prenderlo. Toccare Buffy l'ha eccitata.</w:t>
        <w:br/>
        <w:t>"No!" la sgrida Spike. "Torna da lei"</w:t>
        <w:br/>
        <w:t>Buffy soffoca un gemito di soddisfazione.</w:t>
        <w:br/>
        <w:t>Temeva di essere lasciata lì, a metà del guado.</w:t>
        <w:br/>
        <w:t>4. Una inattesa lezione.</w:t>
        <w:br/>
        <w:t>Harmony adagia il suo corpo su quello di Buffy. E' più alta di lei, ma non</w:t>
        <w:br/>
        <w:t>troppo,</w:t>
        <w:br/>
        <w:t>e comunque ciò non conta più molto quando finalmente lei affonda il capo</w:t>
        <w:br/>
        <w:t>tra le gambe di Buffy. Sente che la cacciatrice è impaziente, troppo.</w:t>
        <w:br/>
        <w:t>"Sta ferma!" le dice, ricordando quanto faticosamente imparato</w:t>
        <w:br/>
        <w:t>nei raduni di cheerleaders.</w:t>
        <w:br/>
        <w:t>"Devi stare ferma...e fare come ti dico io"</w:t>
        <w:br/>
        <w:t>Buffy obbedisce, sorprendendo se stessa ancora più che Spike.</w:t>
        <w:br/>
        <w:t>"Tendi i muscoli delle gambe" le ordina Harmony. "Forte. Ed apri le gambe.</w:t>
        <w:br/>
        <w:t>Se concentrerai la tensione muscolare dovunque tranne che lì...sarà più bello.</w:t>
        <w:br/>
        <w:t>In questo modo, concentrerai il piacere sulla punta della clitoride. "</w:t>
        <w:br/>
        <w:t>Buffy fa come Harmony le dice. Harm lascia scivolare il dito medio della mano</w:t>
        <w:br/>
        <w:t>destra sul</w:t>
        <w:br/>
        <w:t>bocciolo di Buffy, e la titilla con un ritmo lento e regolare. "Ecco, vedi?" le</w:t>
        <w:br/>
        <w:t>dice la vampi=</w:t>
        <w:br/>
        <w:t>ressa con voce dolce. "Questo è per iniziare ad approfondire il piacere.</w:t>
        <w:br/>
        <w:t>Continua a tendere</w:t>
        <w:br/>
        <w:t>le gambe. Lo faremo durare molto a lungo, vedrai"</w:t>
        <w:br/>
        <w:t>Spike si alza dalla sua poltrona, e gira intorno al letto. Buffy ha gli occhi</w:t>
        <w:br/>
        <w:t>chiusi, e non è</w:t>
        <w:br/>
        <w:t>mai stata così bella. Sta godendo appieno dell'inattesa lezione. Quando i suoi</w:t>
        <w:br/>
        <w:t>fianchi cominciano dolcemente a muoversi, Harmony capisce che è ora di passare</w:t>
        <w:br/>
        <w:t>alla fase due.</w:t>
        <w:br/>
        <w:t>Spike prende Buffy tra le sue braccia, e la bacia, affondando la lingua nella</w:t>
        <w:br/>
        <w:t>sua morbida</w:t>
        <w:br/>
        <w:t>bocca.</w:t>
        <w:br/>
        <w:t>"Ora, vuoi godere" le spiega Harmony, pazientemente "Questa pressione leggera</w:t>
        <w:br/>
        <w:t>non è più</w:t>
        <w:br/>
        <w:t>sufficiente.. Non userò più il dito medio...bensì l'indice. Concentrerò il</w:t>
        <w:br/>
        <w:t>piacere</w:t>
        <w:br/>
        <w:t>proprio lì, sulla punta...aspetta."</w:t>
        <w:br/>
        <w:t>Harmony si alza, e prende una candela. La fa scivolare sensualmente contro la</w:t>
        <w:br/>
        <w:t>fenditura</w:t>
        <w:br/>
        <w:t>di Buffy: lei, al sentire la cera ancora calda contro la sua pelle eccitata, si</w:t>
        <w:br/>
        <w:t>inumidisce</w:t>
        <w:br/>
        <w:t>ancora di più. Harmony bagna poi la punta della candela, già inondata degli</w:t>
        <w:br/>
        <w:t>umori</w:t>
        <w:br/>
        <w:t>di Buffy, tra le sue stesse gambe. Eccitato,</w:t>
        <w:br/>
        <w:t>Spike lascia la bocca di Buffy per osservarla. Con rammarico, Harmony sfila la</w:t>
        <w:br/>
        <w:t>candela</w:t>
        <w:br/>
        <w:t>dalle sue cosce, e la introduce dolcemente nella femminilità di Buffy, che</w:t>
        <w:br/>
        <w:t>sobbalza dal</w:t>
        <w:br/>
        <w:t>piacere.</w:t>
        <w:br/>
        <w:t>"Ecco perché un po' mi mancavi, Harm" la complimenta sinceramente Spike.</w:t>
        <w:br/>
        <w:t>"Già" commenta distratta la vampiressa. Con il dito indice, porta velocemente</w:t>
        <w:br/>
        <w:t>Buffy</w:t>
        <w:br/>
        <w:t>al piacere. Le pareti interne della cacciatrice si contraggono intorno al pezzo</w:t>
        <w:br/>
        <w:t>di cera, e lei</w:t>
        <w:br/>
        <w:t>geme, i fianchi che sobbalzano violentamente. Harmony approfitta del suo orgasmo</w:t>
        <w:br/>
        <w:t>per</w:t>
        <w:br/>
        <w:t>tuffare il capo tra le cosce dell'altra bionda, quella finta. Con la lingua,</w:t>
        <w:br/>
        <w:t>espertamente,</w:t>
        <w:br/>
        <w:t>prolunga l'orgasmo della cacciatrice, togliendo la candela, e sostituendovi le</w:t>
        <w:br/>
        <w:t>sue dita.</w:t>
        <w:br/>
        <w:t>Spike, intanto, ha sostituito la sua lingua con il suo membro nella bocca della</w:t>
        <w:br/>
        <w:t>cacciatrice. Avidamente, Buffy se ne</w:t>
        <w:br/>
        <w:t>impadronisce, leccando poi la sua essenza fino alla sua ultima goccia.</w:t>
        <w:br/>
        <w:t>5. Una nuova esperienza.</w:t>
        <w:br/>
        <w:t>"Sono l'unica che non è venuta" si lamenta Harmony. "E non ho ancora avuto</w:t>
        <w:br/>
        <w:t>la mia ricompensa!"</w:t>
        <w:br/>
        <w:t>"Dopo" geme Spike. Harmony è ok con i giochini da collegiale, ma nessuno l'ha</w:t>
        <w:br/>
        <w:t>mai</w:t>
        <w:br/>
        <w:t>succhiato come fa Buffy. Sembra nata per quello...e per cacciare i vampiri,</w:t>
        <w:br/>
        <w:t>naturalmente.</w:t>
        <w:br/>
        <w:t>Spike si risolleva a fatica, e cerca nella tasca dei suoi jeans le chiavi delle</w:t>
        <w:br/>
        <w:t>manette.</w:t>
        <w:br/>
        <w:t>Con spavento, Harmony si accorge che sta per liberare Buffy.</w:t>
        <w:br/>
        <w:t>"Lei...mi polverizzerà!"</w:t>
        <w:br/>
        <w:t>"No" commenta freddamente Buffy, massaggiandosi i polsi doloranti. "Ma intendo</w:t>
        <w:br/>
        <w:t>farti</w:t>
        <w:br/>
        <w:t>del male...almeno un po' "</w:t>
        <w:br/>
        <w:t>Buffy e Spike si scambiano uno sguardo d'intesa. Lei nota con soddisfazione che</w:t>
        <w:br/>
        <w:t>lui è di</w:t>
        <w:br/>
        <w:t>nuovo duro.</w:t>
        <w:br/>
        <w:t>Spike prende Harmony per le spalle, e la mette sul letto, a pancia in giù, due</w:t>
        <w:br/>
        <w:t>cuscini</w:t>
        <w:br/>
        <w:t>sotto il suo morbido sedere, degno di una Maya desnuda.</w:t>
        <w:br/>
        <w:t>La vampira desnuda protesta animatamente. E comincia ad eccitarsi. Non vede</w:t>
        <w:br/>
        <w:t>paletti</w:t>
        <w:br/>
        <w:t>in giro, e forse questo è solo un nuovo gioco...</w:t>
        <w:br/>
        <w:t>Capisce che le dice bene, quando Buffy prende da uno scaffale lì vicino un</w:t>
        <w:br/>
        <w:t>piccolo</w:t>
        <w:br/>
        <w:t>frustino.</w:t>
        <w:br/>
        <w:t>"Harmony!" esclama la cacciatrice, nuda ed infuriata, facendo schioccare il</w:t>
        <w:br/>
        <w:t>frustino nell'aria.</w:t>
        <w:br/>
        <w:t>"Ti ho mai detto quanto ti trovo irritante?"</w:t>
        <w:br/>
        <w:t>"Sì...credo di sì" balbetta la vampira bionda. E quasi non crede alle proprie</w:t>
        <w:br/>
        <w:t>terminazioni nervose quando la lingua di Buffy si infila nel suo roseo</w:t>
        <w:br/>
        <w:t>didietro,</w:t>
        <w:br/>
        <w:t>leccando e massaggiando, aprendo la via.</w:t>
        <w:br/>
        <w:t>Harmony geme. Con un sorriso, Buffy le solleva i fianchi, ed infila due dita</w:t>
        <w:br/>
        <w:t>dentro</w:t>
        <w:br/>
        <w:t>di lei, continuando il massaggio con la lingua. Poco distante da loro, Spike</w:t>
        <w:br/>
        <w:t>sta</w:t>
        <w:br/>
        <w:t>distrattamente portando il suo membro a piena erezione aiutandosi</w:t>
        <w:br/>
        <w:t>con entrambe le mani.</w:t>
        <w:br/>
        <w:t>Perché sia perfetto, gli basta appoggiarsi per un istante sul tondo sedere</w:t>
        <w:br/>
        <w:t>della sua amata, facendolo riscaldare tra le sue morbide natiche.</w:t>
        <w:br/>
        <w:t>Buffy sospira dal desiderio. Sta di nuovo sgocciolando, dannazione...ma deve</w:t>
        <w:br/>
        <w:t>prima punire Harmony per la sua audacia!</w:t>
        <w:br/>
        <w:t>Al culmine del piacere, Buffy lascia cadere il frustino sull'adorabile sedere</w:t>
        <w:br/>
        <w:t>di Harm. La vampira geme ancora più forte, sconvolta dall'improvviso,</w:t>
        <w:br/>
        <w:t>bruciante dolore. Dopo una buona serie di frustrate,</w:t>
        <w:br/>
        <w:t>Buffy posa il frustino. Spike le getta un oggetto, che con destrezza Buffy</w:t>
        <w:br/>
        <w:t>infila dentro Harmony. E' un vibratore, ed i lamenti di Harmony</w:t>
        <w:br/>
        <w:t>crescono in ampiezza, per l'intenso, inatteso piacere.</w:t>
        <w:br/>
        <w:t>"Su, forza" dice Spike, e Buffy sorride. Si accoccola di fronte a lui, e prende</w:t>
        <w:br/>
        <w:t>il suo membro in bocca fino in fondo, quasi sull'orlo della gola, attenta</w:t>
        <w:br/>
        <w:t>- questa volta -a non farlo venire.</w:t>
        <w:br/>
        <w:t>Lo lubrifica con la sua saliva, con attenzione.</w:t>
        <w:br/>
        <w:t>Quindi, Buffy toglie il vibratore da Harmony. "Shh" le pronuncia nell'orecchio</w:t>
        <w:br/>
        <w:t>"Prendi la tua punizione da brava...la tua ricompensa, qualunque cosa</w:t>
        <w:br/>
        <w:t>ti abbia promesso Spikey, sarà più dolce"</w:t>
        <w:br/>
        <w:t>Mettendole le dita sul rosso, infiammato didietro, Buffy continua a giocare</w:t>
        <w:br/>
        <w:t>con la lingua con il più segreto degli accessi di Harmony. Poi, lascia il posto</w:t>
        <w:br/>
        <w:t>a Spike.</w:t>
        <w:br/>
        <w:t>Il vampiro si immerge in Harmony con un gemito soffocato, mentre</w:t>
        <w:br/>
        <w:t>la vampira protesta, umiliata..ma non troppo. Intanto, Buffy continua a giocare</w:t>
        <w:br/>
        <w:t>con la femminilità di Harmony,</w:t>
        <w:br/>
        <w:t>inserendovi tre dita e giocando con la stessa candela che ha già riposato</w:t>
        <w:br/>
        <w:t>tra le sue cosce.</w:t>
        <w:br/>
        <w:t>"Questo non era in programma!" geme Harmony, rapidamente portata al piacere</w:t>
        <w:br/>
        <w:t>dalle</w:t>
        <w:br/>
        <w:t>dita di Buffy sulla clitoride, dalla candela nella sua femminilità, e dalle</w:t>
        <w:br/>
        <w:t>spinte possenti di Spike</w:t>
        <w:br/>
        <w:t>nel sedere. "Oh, Cielo..nessuno mi hai mai preso di dietro!"</w:t>
        <w:br/>
        <w:t>"La tua educazione vampiresca fa chiaramente schifo" commenta Spike. "Per una</w:t>
        <w:br/>
        <w:t>decina</w:t>
        <w:br/>
        <w:t>di anni almeno, io nemmeno sospettai che si potesse infilare l'uccello da</w:t>
        <w:br/>
        <w:t>qualche</w:t>
        <w:br/>
        <w:t>altra parte"</w:t>
        <w:br/>
        <w:t>"Ahem" fa Buffy, sempre più irrequieta. "Meno ne so, dei tuoi trascorsi con</w:t>
        <w:br/>
        <w:t>Angelus,</w:t>
        <w:br/>
        <w:t>e meglio sto"</w:t>
        <w:br/>
        <w:t>"Senti chi parla" commenta Spike, tra una spinta e l'altra. "Miss la-prima.-</w:t>
        <w:br/>
        <w:t>volta-l'ho-fatto</w:t>
        <w:br/>
        <w:t>-con-Angel!"</w:t>
        <w:br/>
        <w:t>"Ehy!" esclama Harmony. "Buffy, non ti distrarre! Non sono ancora venuta...ohhh,</w:t>
        <w:br/>
        <w:t>mi</w:t>
        <w:br/>
        <w:t>devo ricredere!"</w:t>
        <w:br/>
        <w:t>"Bene, anche questa è fatta" commenta Buffy soddisfatta, al vedere che sia</w:t>
        <w:br/>
        <w:t>Harmony</w:t>
        <w:br/>
        <w:t>che Spike stanno clamorosamente e rumorosamente venendo.</w:t>
        <w:br/>
        <w:t>Sta raccogliendo le sue cose, quando si gira e li fissa.</w:t>
        <w:br/>
        <w:t>Sia Harmony che Spike hanno indosso la maschera della caccia.</w:t>
        <w:br/>
        <w:t>6. La più dolce delle ricompense.</w:t>
        <w:br/>
        <w:t>"Cosa diavolo volete da me?" esclama la cacciatrice, stringendosi la gonna al</w:t>
        <w:br/>
        <w:t>petto.</w:t>
        <w:br/>
        <w:t>"Ricompensa!" trilla Harmony, e le sue lunghe zanne brillano alla luce delle</w:t>
        <w:br/>
        <w:t>candele. I Genesis, ora, stanno tacendo.</w:t>
        <w:br/>
        <w:t>"Buffy, solo un goccio. Lo devi, alla piccola Harm"</w:t>
        <w:br/>
        <w:t>"NO!" urla Buffy, cercando di scappare. Un paletto, dannazione...dove l'ha</w:t>
        <w:br/>
        <w:t>lasciato?</w:t>
        <w:br/>
        <w:t>Spike la prende per la vita. Buffy sente il suo membro contro la schiena, e</w:t>
        <w:br/>
        <w:t>comincia a contare.</w:t>
        <w:br/>
        <w:t>Spike è l'unico che sia già venuto due volte. Lei ed Harmony, una volta sola.</w:t>
        <w:br/>
        <w:t>"Ad una condizione" tratta la cacciatrice. "Sangue ed orgasmo"</w:t>
        <w:br/>
        <w:t>"Sangue ed orgasmo" accetta Spike.</w:t>
        <w:br/>
        <w:t>"Anch'io!" si intromette Harmony, come al solito.</w:t>
        <w:br/>
        <w:t>"Va bene" Buffy si districa dolcemente dalle braccia di Spike, e lascia cadere a</w:t>
        <w:br/>
        <w:t>terra</w:t>
        <w:br/>
        <w:t>il suo indumento. "Ma basta con il rock dei Genesis. Per sempre!"</w:t>
        <w:br/>
        <w:t>Si sdraia sul letto. Sa bene che non la uccideranno. Come sa che può ancora</w:t>
        <w:br/>
        <w:t>polverizzare entrambi...in qualunque momento.</w:t>
        <w:br/>
        <w:t>Senza preliminari, Spike la penetra. Lei si stupisce come al solito delle sue</w:t>
        <w:br/>
        <w:t>straordinarie capacità di ripresa. E' uno dei tratti che più la affascinano in</w:t>
        <w:br/>
        <w:t>lui.</w:t>
        <w:br/>
        <w:t>..ora capisce perché è così attratta dai vampiri.</w:t>
        <w:br/>
        <w:t>Chinando il capo, Spike prende un suo capezzolo in bocca, e lo morde. Lei lo</w:t>
        <w:br/>
        <w:t>osserva</w:t>
        <w:br/>
        <w:t>affascinata: le piace quando lui si trasforma, mentre scopano. La eccita. Le</w:t>
        <w:br/>
        <w:t>sembra</w:t>
        <w:br/>
        <w:t>di farlo con una bestia selvaggia. Spike ha ragione: è proprio tornata</w:t>
        <w:br/>
        <w:t>sbagliata,</w:t>
        <w:br/>
        <w:t>dall'aldilà.</w:t>
        <w:br/>
        <w:t>La ferita che le ha provocato Spike è lieve, e solo poche gocce di sangue ne</w:t>
        <w:br/>
        <w:t>fuoriescono. Lui</w:t>
        <w:br/>
        <w:t>succhia con forza, per bere ancora un po', e lei riflette che le fa meno male</w:t>
        <w:br/>
        <w:t>del suo sesso duro come roccia nella sua femminilità indolenzita dai</w:t>
        <w:br/>
        <w:t>soddisfacenti</w:t>
        <w:br/>
        <w:t>maneggi di Harmony. Fa male, e le piace, nello stesso tempo.</w:t>
        <w:br/>
        <w:t>Harmony se ne sta approfittando. Circondandole l'altro seno con una mano, le</w:t>
        <w:br/>
        <w:t>affonda i denti nel collo. Buffy si trattiene a stento dal reagire con un</w:t>
        <w:br/>
        <w:t>potente pugno,</w:t>
        <w:br/>
        <w:t>e lascia che il suo sangue fluisca tra le labbra dei due vampiri.</w:t>
        <w:br/>
        <w:t>Dolcissimo. E' dolcissimo, riflette Buffy,e ripensa al morso</w:t>
        <w:br/>
        <w:t>del Maestro, di Angel, di Dracula...</w:t>
        <w:br/>
        <w:t>Quando viene, i due vampiri ritraggono le zanne, quasi all'unisono.</w:t>
        <w:br/>
        <w:t>Spike viene un istante dopo di lei. Harmony si sta soddisfacendo da sola.</w:t>
        <w:br/>
        <w:t>E poi, giacciono tutti e tre in pace, nella profonda, umida cripta.</w:t>
        <w:br/>
        <w:t>E sembra proprio la Morte.</w:t>
        <w:br/>
        <w:t>FI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xoom.virgilio.it/rogiari/" TargetMode="External"/><Relationship Id="rId3" Type="http://schemas.openxmlformats.org/officeDocument/2006/relationships/hyperlink" Target="mailto:rogiari@inwin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2:31:00Z</dcterms:created>
  <dc:creator>Standard</dc:creator>
  <dc:description/>
  <dc:language>en-US</dc:language>
  <cp:lastModifiedBy>Standard</cp:lastModifiedBy>
  <dcterms:modified xsi:type="dcterms:W3CDTF">2003-09-06T02:31:00Z</dcterms:modified>
  <cp:revision>1</cp:revision>
  <dc:subject/>
  <dc:title/>
</cp:coreProperties>
</file>