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0</wp:posOffset>
                </wp:positionV>
                <wp:extent cx="7886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45720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-45pt;margin-top:-27pt;width:620.95pt;height:35.95pt;mso-wrap-style:none;v-text-anchor:middle">
                <v:fill o:detectmouseclick="t" type="solid" color2="#7fff7f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778510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5000" cy="1137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-54pt;margin-top:9pt;width:612.95pt;height:8.9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-342900</wp:posOffset>
                </wp:positionV>
                <wp:extent cx="114300" cy="10858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586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522pt;margin-top:-27pt;width:8.95pt;height:854.9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lang w:val="es-VE"/>
                              </w:rPr>
                              <w:t>Noviembr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</w:rPr>
                              <w:t xml:space="preserve"> 200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lang w:val="es-ES"/>
                              </w:rPr>
                              <w:t xml:space="preserve"> MES ANIVERSAR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lang w:val="es-VE"/>
                        </w:rPr>
                        <w:t>Noviembre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</w:rPr>
                        <w:t xml:space="preserve"> 2003</w:t>
                      </w: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lang w:val="es-ES"/>
                        </w:rPr>
                        <w:t xml:space="preserve"> MES ANIVERSARI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-203200</wp:posOffset>
                </wp:positionV>
                <wp:extent cx="4343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4"/>
                                <w:lang w:val="es-VE"/>
                              </w:rPr>
                              <w:t>Patrocinado por El Azulejo, Tienda de Animales en el Centro Comercial Los Ruic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b/>
                                <w:b/>
                                <w:color w:val="FFFFFF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FFFF"/>
                                <w:sz w:val="1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-1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4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4"/>
                          <w:lang w:val="es-VE"/>
                        </w:rPr>
                        <w:t>Patrocinado por El Azulejo, Tienda de Animales en el Centro Comercial Los Ruic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b/>
                          <w:b/>
                          <w:color w:val="FFFFFF"/>
                          <w:sz w:val="14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FFFF"/>
                          <w:sz w:val="1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0" cy="10172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pt" to="342pt,8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53340</wp:posOffset>
                </wp:positionV>
                <wp:extent cx="20574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s-VE"/>
                              </w:rPr>
                              <w:t>DOMINGO NOT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lang w:val="es-VE"/>
                        </w:rPr>
                        <w:t>DOMINGO NO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750</wp:posOffset>
                </wp:positionH>
                <wp:positionV relativeFrom="paragraph">
                  <wp:posOffset>46990</wp:posOffset>
                </wp:positionV>
                <wp:extent cx="2298700" cy="40132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013200"/>
                        </a:xfrm>
                        <a:prstGeom prst="rect"/>
                        <a:solidFill>
                          <a:srgbClr val="E5E5E5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100" w:after="240"/>
                              <w:jc w:val="center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s-ES"/>
                              </w:rPr>
                              <w:t>¿Conoces esta canción? Entonces… ¡Cántala!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  <w:lang w:val="es-ES"/>
                              </w:rPr>
                              <w:t xml:space="preserve"> SARI MARES</w:t>
                            </w:r>
                          </w:p>
                          <w:p>
                            <w:pPr>
                              <w:pStyle w:val="NormalWeb"/>
                              <w:spacing w:before="100" w:after="100"/>
                              <w:rPr>
                                <w:rFonts w:ascii="Verdana" w:hAnsi="Verdana" w:cs="Verdana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s-ES"/>
                              </w:rPr>
                              <w:t>Oh Sari Marés, viejo amigo del ayer</w:t>
                              <w:br/>
                              <w:t>En mí tu recuerdo vive</w:t>
                              <w:br/>
                              <w:t>Mi amor es más fuerte que el viento y que la luz</w:t>
                              <w:br/>
                              <w:t>Que pueden dejar de existir.</w:t>
                              <w:br/>
                              <w:t>Oh, quiero volver a mi buen Transval</w:t>
                              <w:br/>
                              <w:t>Viejo lugar de ensueño</w:t>
                              <w:br/>
                              <w:t>El viento perfumado en los bosques de verdor</w:t>
                              <w:br/>
                              <w:t>Por siempre de amor nos habla</w:t>
                              <w:br/>
                              <w:t>El viento perfumado en los bosques de verdor</w:t>
                              <w:br/>
                              <w:t>Por siempre nos habla de amor.</w:t>
                              <w:br/>
                              <w:t>Y cuando yo partí mis amores yo dejé</w:t>
                              <w:br/>
                              <w:t>El viento sopló a las velas</w:t>
                              <w:br/>
                              <w:t>Y después en mi alma no he podido borrar</w:t>
                              <w:br/>
                              <w:t>Los bellos recuerdos de ayer.</w:t>
                              <w:br/>
                              <w:t>Oh, quiero volver a mi buen Transval</w:t>
                              <w:br/>
                              <w:t>Viejo lugar de ensueño</w:t>
                              <w:br/>
                              <w:t>El viento perfumado en los bosques de verdor</w:t>
                              <w:br/>
                              <w:t>Por siempre de amor nos habla</w:t>
                              <w:br/>
                              <w:t>El viento perfumado en los bosques de verdor</w:t>
                              <w:br/>
                              <w:t xml:space="preserve">Por siempre nos habla de amor.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rokecolor="#000000" strokeweight="1pt" style="position:absolute;rotation:-0;width:181pt;height:316pt;mso-wrap-distance-left:9.05pt;mso-wrap-distance-right:9.05pt;mso-wrap-distance-top:0pt;mso-wrap-distance-bottom:0pt;margin-top:3.7pt;mso-position-vertical-relative:text;margin-left:152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Web"/>
                        <w:spacing w:before="100" w:after="240"/>
                        <w:jc w:val="center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s-ES"/>
                        </w:rPr>
                        <w:t>¿Conoces esta canción? Entonces… ¡Cántala!</w:t>
                        <w:br/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  <w:lang w:val="es-ES"/>
                        </w:rPr>
                        <w:t xml:space="preserve"> SARI MARES</w:t>
                      </w:r>
                    </w:p>
                    <w:p>
                      <w:pPr>
                        <w:pStyle w:val="NormalWeb"/>
                        <w:spacing w:before="100" w:after="100"/>
                        <w:rPr>
                          <w:rFonts w:ascii="Verdana" w:hAnsi="Verdana" w:cs="Verdana"/>
                          <w:sz w:val="1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lang w:val="es-ES"/>
                        </w:rPr>
                        <w:t>Oh Sari Marés, viejo amigo del ayer</w:t>
                        <w:br/>
                        <w:t>En mí tu recuerdo vive</w:t>
                        <w:br/>
                        <w:t>Mi amor es más fuerte que el viento y que la luz</w:t>
                        <w:br/>
                        <w:t>Que pueden dejar de existir.</w:t>
                        <w:br/>
                        <w:t>Oh, quiero volver a mi buen Transval</w:t>
                        <w:br/>
                        <w:t>Viejo lugar de ensueño</w:t>
                        <w:br/>
                        <w:t>El viento perfumado en los bosques de verdor</w:t>
                        <w:br/>
                        <w:t>Por siempre de amor nos habla</w:t>
                        <w:br/>
                        <w:t>El viento perfumado en los bosques de verdor</w:t>
                        <w:br/>
                        <w:t>Por siempre nos habla de amor.</w:t>
                        <w:br/>
                        <w:t>Y cuando yo partí mis amores yo dejé</w:t>
                        <w:br/>
                        <w:t>El viento sopló a las velas</w:t>
                        <w:br/>
                        <w:t>Y después en mi alma no he podido borrar</w:t>
                        <w:br/>
                        <w:t>Los bellos recuerdos de ayer.</w:t>
                        <w:br/>
                        <w:t>Oh, quiero volver a mi buen Transval</w:t>
                        <w:br/>
                        <w:t>Viejo lugar de ensueño</w:t>
                        <w:br/>
                        <w:t>El viento perfumado en los bosques de verdor</w:t>
                        <w:br/>
                        <w:t>Por siempre de amor nos habla</w:t>
                        <w:br/>
                        <w:t>El viento perfumado en los bosques de verdor</w:t>
                        <w:br/>
                        <w:t xml:space="preserve">Por siempre nos habla de amo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53340</wp:posOffset>
                </wp:positionV>
                <wp:extent cx="21717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NUDOS ¿Los reconoc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4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</w:rPr>
                        <w:t>NUDOS ¿Los reconoc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2171700" cy="89154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91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 xml:space="preserve">El campamento “Hacienda La Esperanza 2003” se desarrolló  desde el 24 hasta el 26 de octubre del presente año. La hacienda está localizada a 15 minutos de San Casimiro, Edo. Aragua, llegando a Mucura. 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 xml:space="preserve">Los grupos participantes fueron: Caricuao (Caricuao), San Jorge Ambientalista (Guatire) y el Domingo Savio (Los Ruices). 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>En la hacienda los muchachos disfrutaron de la piscina y del río. Como servicio, los scouts hicieron un fabuloso puente que atravesaba el río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 xml:space="preserve">Además, se pudieron degustar suculentas pizzas al horno, del concurso de cocina. Los ganadores fueron: en el 1er lugar, la patrulla Leones (Domingo Savio), que recibió una carpa. En 2do lugar, empató la Anaconda (Domingo Savio) y con la patrulla Hidra (Grupo Caricuao).  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 xml:space="preserve">En el campamento, el día 25, Nathaly recibió la insignia de Pionero, coincidiendo con la fecha de su cumpleaños. Así que… ¡Felicidades al cuadrado!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 xml:space="preserve">Felicidades también a Yamileth, del Domingo Savio, que cumplió años el día 24.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 xml:space="preserve">Ánimo a los dirigentes Alejandro y Nicolás que asistirán al curso de adiestramiento Nivel II en Tropa. ¡Huele a Gillwell! 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>Felicitaciones a Janleo, por su excelente desempeño en el Foro Nacional de Tropa 2003, donde no sólo dejó en alto los colores del Domingo Savio, sino que además entabló muchas nuevas amistade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80" w:hanging="180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es-VE"/>
                              </w:rPr>
                              <w:t>Felicitaciones a los participantes en el rally de manadas, en especial a Angela y a Rena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s-V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02pt;mso-wrap-distance-left:9.05pt;mso-wrap-distance-right:9.05pt;mso-wrap-distance-top:0pt;mso-wrap-distance-bottom:0pt;margin-top:8.4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 xml:space="preserve">El campamento “Hacienda La Esperanza 2003” se desarrolló  desde el 24 hasta el 26 de octubre del presente año. La hacienda está localizada a 15 minutos de San Casimiro, Edo. Aragua, llegando a Mucura.  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 xml:space="preserve">Los grupos participantes fueron: Caricuao (Caricuao), San Jorge Ambientalista (Guatire) y el Domingo Savio (Los Ruices).  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>En la hacienda los muchachos disfrutaron de la piscina y del río. Como servicio, los scouts hicieron un fabuloso puente que atravesaba el río.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 xml:space="preserve">Además, se pudieron degustar suculentas pizzas al horno, del concurso de cocina. Los ganadores fueron: en el 1er lugar, la patrulla Leones (Domingo Savio), que recibió una carpa. En 2do lugar, empató la Anaconda (Domingo Savio) y con la patrulla Hidra (Grupo Caricuao).   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 xml:space="preserve">En el campamento, el día 25, Nathaly recibió la insignia de Pionero, coincidiendo con la fecha de su cumpleaños. Así que… ¡Felicidades al cuadrado! 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 xml:space="preserve">Felicidades también a Yamileth, del Domingo Savio, que cumplió años el día 24. 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 xml:space="preserve">Ánimo a los dirigentes Alejandro y Nicolás que asistirán al curso de adiestramiento Nivel II en Tropa. ¡Huele a Gillwell! </w:t>
                      </w:r>
                    </w:p>
                    <w:p>
                      <w:pPr>
                        <w:pStyle w:val="Normal"/>
                        <w:ind w:left="180" w:hanging="180"/>
                        <w:jc w:val="both"/>
                        <w:rPr>
                          <w:rFonts w:ascii="Tahoma" w:hAnsi="Tahoma" w:cs="Tahom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Verdana" w:hAnsi="Verdana" w:cs="Verdan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>Felicitaciones a Janleo, por su excelente desempeño en el Foro Nacional de Tropa 2003, donde no sólo dejó en alto los colores del Domingo Savio, sino que además entabló muchas nuevas amistade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80" w:hanging="180"/>
                        <w:jc w:val="both"/>
                        <w:rPr>
                          <w:rFonts w:ascii="Verdana" w:hAnsi="Verdana" w:cs="Verdana"/>
                          <w:sz w:val="20"/>
                          <w:lang w:val="es-VE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es-VE"/>
                        </w:rPr>
                        <w:t>Felicitaciones a los participantes en el rally de manadas, en especial a Angela y a Rena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s-V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s-VE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s-ES"/>
        </w:rPr>
      </w:pPr>
      <w:r>
        <w:rPr>
          <w:sz w:val="20"/>
        </w:rPr>
        <w:drawing>
          <wp:inline distT="0" distB="0" distL="0" distR="0">
            <wp:extent cx="1402080" cy="16459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rFonts w:cs="Verdana" w:ascii="Verdana" w:hAnsi="Verdana"/>
          <w:sz w:val="20"/>
          <w:lang w:val="es-ES"/>
        </w:rPr>
        <w:t>Función: ______________</w:t>
      </w:r>
      <w:r>
        <w:rPr>
          <w:rFonts w:cs="Arial Black" w:ascii="Arial Black" w:hAnsi="Arial Black"/>
          <w:sz w:val="28"/>
          <w:lang w:val="es-ES"/>
        </w:rPr>
        <w:tab/>
      </w:r>
    </w:p>
    <w:p>
      <w:pPr>
        <w:pStyle w:val="Normal"/>
        <w:jc w:val="center"/>
        <w:rPr>
          <w:rFonts w:ascii="Arial Black" w:hAnsi="Arial Black" w:cs="Arial Black"/>
          <w:sz w:val="28"/>
          <w:lang w:val="es-ES"/>
        </w:rPr>
      </w:pPr>
      <w:r>
        <w:rPr>
          <w:rFonts w:cs="Arial Black" w:ascii="Arial Black" w:hAnsi="Arial Black"/>
          <w:sz w:val="20"/>
          <w:lang w:val="es-ES"/>
        </w:rPr>
        <w:drawing>
          <wp:inline distT="0" distB="0" distL="0" distR="0">
            <wp:extent cx="1651635" cy="171640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00" w:leader="none"/>
          <w:tab w:val="center" w:pos="5130" w:leader="none"/>
        </w:tabs>
        <w:rPr/>
      </w:pPr>
      <w:r>
        <w:rPr>
          <w:rFonts w:cs="Verdana" w:ascii="Verdana" w:hAnsi="Verdana"/>
          <w:sz w:val="20"/>
          <w:lang w:val="es-ES"/>
        </w:rPr>
        <w:t>Función:</w:t>
      </w:r>
      <w:r>
        <w:rPr>
          <w:rFonts w:cs="Arial Black" w:ascii="Arial Black" w:hAnsi="Arial Black"/>
          <w:sz w:val="28"/>
          <w:lang w:val="es-ES"/>
        </w:rPr>
        <w:t xml:space="preserve"> _____________</w:t>
        <w:tab/>
        <w:tab/>
      </w:r>
    </w:p>
    <w:p>
      <w:pPr>
        <w:pStyle w:val="Normal"/>
        <w:rPr>
          <w:rFonts w:ascii="Arial Black" w:hAnsi="Arial Black" w:cs="Arial Black"/>
          <w:sz w:val="20"/>
          <w:lang w:val="es-ES" w:eastAsia="en-US"/>
        </w:rPr>
      </w:pPr>
      <w:r>
        <w:rPr>
          <w:rFonts w:cs="Arial Black" w:ascii="Arial Black" w:hAnsi="Arial Black"/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100330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.9pt" to="341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0"/>
          <w:lang w:val="es-ES" w:eastAsia="en-US"/>
        </w:rPr>
      </w:pPr>
      <w:r>
        <w:rPr>
          <w:rFonts w:cs="Arial Black" w:ascii="Arial Black" w:hAnsi="Arial Black"/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1714500" cy="3409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lump MT;Arial Black" w:hAnsi="Plump MT;Arial Black" w:cs="Plump MT;Arial Black"/>
                              </w:rPr>
                            </w:pPr>
                            <w:r>
                              <w:rPr>
                                <w:rFonts w:cs="Plump MT;Arial Black" w:ascii="Plump MT;Arial Black" w:hAnsi="Plump MT;Arial Black"/>
                              </w:rPr>
                              <w:t>¡LOBATEANDO…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6.85pt;mso-wrap-distance-left:9.05pt;mso-wrap-distance-right:9.05pt;mso-wrap-distance-top:0pt;mso-wrap-distance-bottom:0pt;margin-top:1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lump MT;Arial Black" w:hAnsi="Plump MT;Arial Black" w:cs="Plump MT;Arial Black"/>
                        </w:rPr>
                      </w:pPr>
                      <w:r>
                        <w:rPr>
                          <w:rFonts w:cs="Plump MT;Arial Black" w:ascii="Plump MT;Arial Black" w:hAnsi="Plump MT;Arial Black"/>
                        </w:rPr>
                        <w:t>¡LOBATEANDO…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35560</wp:posOffset>
                </wp:positionV>
                <wp:extent cx="1998980" cy="16243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98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s-ES"/>
                              </w:rPr>
                              <w:drawing>
                                <wp:inline distT="0" distB="0" distL="0" distR="0">
                                  <wp:extent cx="1814195" cy="153162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153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pt;height:127.9pt;mso-wrap-distance-left:9.05pt;mso-wrap-distance-right:9.05pt;mso-wrap-distance-top:0pt;mso-wrap-distance-bottom:0pt;margin-top:2.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lang w:val="es-ES"/>
                        </w:rPr>
                        <w:drawing>
                          <wp:inline distT="0" distB="0" distL="0" distR="0">
                            <wp:extent cx="1814195" cy="153162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153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0</wp:posOffset>
                </wp:positionH>
                <wp:positionV relativeFrom="paragraph">
                  <wp:posOffset>1570355</wp:posOffset>
                </wp:positionV>
                <wp:extent cx="5029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23.65pt" to="305.95pt,1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133600</wp:posOffset>
                </wp:positionV>
                <wp:extent cx="4307840" cy="254571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254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4123055" cy="245300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3055" cy="245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200.45pt;mso-wrap-distance-left:9.05pt;mso-wrap-distance-right:9.05pt;mso-wrap-distance-top:0pt;mso-wrap-distance-bottom:0pt;margin-top:16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4123055" cy="245300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3055" cy="245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570355</wp:posOffset>
                </wp:positionV>
                <wp:extent cx="4773930" cy="685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39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017520" cy="41148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3" r="-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pt;height:54pt;mso-wrap-distance-left:9.05pt;mso-wrap-distance-right:9.05pt;mso-wrap-distance-top:0pt;mso-wrap-distance-bottom:0pt;margin-top:123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3017520" cy="41148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3" r="-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8193405</wp:posOffset>
                </wp:positionV>
                <wp:extent cx="2971800" cy="2286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lang w:val="en-US"/>
                              </w:rPr>
                              <w:t>Fotografiamos a Mang en el Domingo Sav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645.1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16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lang w:val="en-US"/>
                        </w:rPr>
                        <w:t>Fotografiamos a Mang en el Domingo Savi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2514600" cy="11430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lang w:val="en-US"/>
                              </w:rPr>
                              <w:t xml:space="preserve">¿Sabes lo que están diciendo estos lobatos en el idioma de la Selva y qué significa?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lang w:val="en-US"/>
                              </w:rPr>
                              <w:t xml:space="preserve">Aprovecha y pinta este dibujo con los mejores color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lang w:val="en-US"/>
                        </w:rPr>
                        <w:t xml:space="preserve">¿Sabes lo que están diciendo estos lobatos en el idioma de la Selva y qué significa?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lang w:val="en-US"/>
                        </w:rPr>
                        <w:t xml:space="preserve">Aprovecha y pinta este dibujo con los mejores color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746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Plump MT">
    <w:altName w:val="Arial Black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680" w:hanging="396"/>
      </w:pPr>
      <w:rPr>
        <w:rFonts w:ascii="Wingdings" w:hAnsi="Wingdings" w:cs="Wingdings" w:hint="default"/>
        <w:sz w:val="18"/>
        <w:color w:val="aut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en-US" w:bidi="hi-IN"/>
    </w:rPr>
  </w:style>
  <w:style w:type="character" w:styleId="WW8Num1z0">
    <w:name w:val="WW8Num1z0"/>
    <w:qFormat/>
    <w:rPr>
      <w:rFonts w:ascii="Wingdings" w:hAnsi="Wingdings" w:cs="Wingdings"/>
      <w:color w:val="auto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auto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auto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47:00Z</dcterms:created>
  <dc:creator>Alda Cristina Da Silva Sousa</dc:creator>
  <dc:description/>
  <dc:language>en-US</dc:language>
  <cp:lastModifiedBy>Entrenante</cp:lastModifiedBy>
  <cp:lastPrinted>2003-10-31T15:01:00Z</cp:lastPrinted>
  <dcterms:modified xsi:type="dcterms:W3CDTF">2003-12-19T08:47:00Z</dcterms:modified>
  <cp:revision>2</cp:revision>
  <dc:subject/>
  <dc:title/>
</cp:coreProperties>
</file>