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Heading9"/>
        <w:rPr>
          <w:sz w:val="32"/>
        </w:rPr>
      </w:pPr>
      <w:r>
        <w:rPr>
          <w:sz w:val="32"/>
        </w:rPr>
        <w:t>Tabela de estud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8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rcíc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b/>
                <w:sz w:val="18"/>
              </w:rPr>
              <w:t>Divisão Ritmic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rcíc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b/>
                <w:sz w:val="18"/>
              </w:rPr>
              <w:t>Divisão Ritmic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rcíc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b/>
                <w:sz w:val="18"/>
              </w:rPr>
              <w:t>Divisão Ritmic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rcíc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b/>
                <w:sz w:val="18"/>
              </w:rPr>
              <w:t>Divisão Ritmic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rcíc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b/>
                <w:sz w:val="18"/>
              </w:rPr>
              <w:t>Divisão Ritmic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21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474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cdD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</w:rPr>
      <w:t xml:space="preserve">Copyright – Desenvolvida por Douglas Jen – </w:t>
    </w:r>
    <w:hyperlink r:id="rId1">
      <w:r>
        <w:rPr>
          <w:rStyle w:val="InternetLink"/>
          <w:rFonts w:cs="Arial" w:ascii="Arial" w:hAnsi="Arial"/>
          <w:color w:val="000000"/>
          <w:u w:val="none"/>
        </w:rPr>
        <w:t>www.douglasjen.com</w:t>
      </w:r>
    </w:hyperlink>
    <w:r>
      <w:rPr>
        <w:rFonts w:cs="Arial" w:ascii="Arial" w:hAnsi="Arial"/>
      </w:rPr>
      <w:t xml:space="preserve"> / Email: douglas_jen@yahoo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Apostila de Guitarra – Nível Bás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onsole" w:hAnsi="Lucida Console" w:cs="Lucida Conso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cdD" w:hAnsi="LcdD" w:cs="LcdD"/>
      <w:sz w:val="68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Lucida Console" w:hAnsi="Lucida Console" w:cs="Lucida Console"/>
      <w:b/>
      <w:sz w:val="23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709"/>
    </w:pPr>
    <w:rPr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01">
    <w:name w:val="01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16"/>
    </w:rPr>
  </w:style>
  <w:style w:type="paragraph" w:styleId="Formulas">
    <w:name w:val="formulas"/>
    <w:basedOn w:val="Normal"/>
    <w:qFormat/>
    <w:pPr/>
    <w:rPr>
      <w:rFonts w:ascii="Arial" w:hAnsi="Arial" w:cs="Arial"/>
      <w:b/>
      <w:sz w:val="24"/>
    </w:rPr>
  </w:style>
  <w:style w:type="paragraph" w:styleId="Formula">
    <w:name w:val="formula"/>
    <w:basedOn w:val="Normal"/>
    <w:qFormat/>
    <w:pPr/>
    <w:rPr>
      <w:rFonts w:ascii="Arial" w:hAnsi="Arial" w:cs="Arial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uglasjen.cjb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1:40:00Z</dcterms:created>
  <dc:creator>Douglas</dc:creator>
  <dc:description/>
  <cp:keywords/>
  <dc:language>en-US</dc:language>
  <cp:lastModifiedBy>ADM</cp:lastModifiedBy>
  <dcterms:modified xsi:type="dcterms:W3CDTF">2007-01-18T23:48:00Z</dcterms:modified>
  <cp:revision>4</cp:revision>
  <dc:subject/>
  <dc:title>Aquecimento</dc:title>
</cp:coreProperties>
</file>