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474" w:gutter="0" w:header="720" w:top="776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 xml:space="preserve">Douglas Jen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 xml:space="preserve">Site: </w:t>
    </w:r>
    <w:hyperlink r:id="rId1">
      <w:r>
        <w:rPr>
          <w:rStyle w:val="InternetLink"/>
        </w:rPr>
        <w:t>www.douglasjen.com</w:t>
      </w:r>
    </w:hyperlink>
    <w:r>
      <w:rPr/>
      <w:t xml:space="preserve"> | email : douglas_jen@yahoo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Folha de tabla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Lucida Console" w:hAnsi="Lucida Console" w:cs="Lucida Console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uglasje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2:50:00Z</dcterms:created>
  <dc:creator>Douglas Jen</dc:creator>
  <dc:description/>
  <cp:keywords/>
  <dc:language>en-US</dc:language>
  <cp:lastModifiedBy>ADM</cp:lastModifiedBy>
  <cp:lastPrinted>2004-04-05T20:33:00Z</cp:lastPrinted>
  <dcterms:modified xsi:type="dcterms:W3CDTF">2007-01-18T23:48:00Z</dcterms:modified>
  <cp:revision>4</cp:revision>
  <dc:subject/>
  <dc:title>     I   II   III   IV   V   VI   VII VIII  IX   X   XI  XII</dc:title>
</cp:coreProperties>
</file>