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rPr/>
      </w:pPr>
      <w:r>
        <w:rPr/>
      </w:r>
    </w:p>
    <w:p>
      <w:pPr>
        <w:pStyle w:val="01"/>
        <w:rPr/>
      </w:pPr>
      <w:r>
        <w:rPr/>
        <w:t>Transpo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orte significa mudar a música de tom, ou seja, transportar a música a um tom que se deseja.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e processo ocorre na maioria das vezes, para deixar a música no mesmo tom de voz dos vocais, pois nem todo mundo tem o mesmo tom de voz, e aí é preciso aumentar o tom (para vozes mais agudas), ou abaixar o tom (para vozes mais graves).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que seja feito o transporte, deve-se seguir algumas regras: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-se transportar todos os acordes da música, senão a música ficará com uma harmonia errada, fora de seu campo harmônico.</w:t>
      </w:r>
    </w:p>
    <w:p>
      <w:pPr>
        <w:pStyle w:val="Recuodecorpodetexto2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-se manter as variações do acorde como as 7 as ,9 as ,  º , +.</w:t>
      </w:r>
    </w:p>
    <w:p>
      <w:pPr>
        <w:pStyle w:val="Recuodecorpodetexto2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s acordes do tipo D/F#, as duas notas são variadas de tom. 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jc w:val="both"/>
        <w:rPr/>
      </w:pPr>
      <w:r>
        <w:rPr>
          <w:rFonts w:cs="Arial" w:ascii="Arial" w:hAnsi="Arial"/>
          <w:b/>
          <w:sz w:val="20"/>
        </w:rPr>
        <w:t>Exemplo 1:</w:t>
      </w:r>
      <w:r>
        <w:rPr>
          <w:rFonts w:cs="Arial" w:ascii="Arial" w:hAnsi="Arial"/>
          <w:sz w:val="20"/>
        </w:rPr>
        <w:t xml:space="preserve"> A música está na tonalidade G, e queremos transportar para A. Os acordes são: G, C e D. Então fica assim: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 =&gt; A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=&gt; D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=&gt; E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a música então teriam os seguintes acordes de A, D e E.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jc w:val="both"/>
        <w:rPr/>
      </w:pPr>
      <w:r>
        <w:rPr>
          <w:rFonts w:cs="Arial" w:ascii="Arial" w:hAnsi="Arial"/>
          <w:b/>
          <w:sz w:val="20"/>
        </w:rPr>
        <w:t>Exemplo 2:</w:t>
      </w:r>
      <w:r>
        <w:rPr>
          <w:rFonts w:cs="Arial" w:ascii="Arial" w:hAnsi="Arial"/>
          <w:sz w:val="20"/>
        </w:rPr>
        <w:t xml:space="preserve"> A música está em D, e queremos transportar para C. Os acordes são: D, G e A. Então fica assim: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=&gt; C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 =&gt; F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=&gt; G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a música ficaria nos acordes de C, F e G.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jc w:val="both"/>
        <w:rPr/>
      </w:pPr>
      <w:r>
        <w:rPr>
          <w:rFonts w:cs="Arial" w:ascii="Arial" w:hAnsi="Arial"/>
          <w:b/>
          <w:sz w:val="20"/>
        </w:rPr>
        <w:t>Exemplo 3:</w:t>
      </w:r>
      <w:r>
        <w:rPr>
          <w:rFonts w:cs="Arial" w:ascii="Arial" w:hAnsi="Arial"/>
          <w:sz w:val="20"/>
        </w:rPr>
        <w:t xml:space="preserve"> Temos uma música em E, e queremos aumentar meio tom. Os acordes são E, A e B. Então fica assim: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=&gt; F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=&gt; Bb (ou A#)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=&gt; C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a música ficaria com os acordes: F, Bb e C.</w:t>
      </w:r>
    </w:p>
    <w:p>
      <w:pPr>
        <w:pStyle w:val="Recuodecorpodetexto2"/>
        <w:ind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hanging="0"/>
        <w:jc w:val="both"/>
        <w:rPr/>
      </w:pPr>
      <w:r>
        <w:rPr>
          <w:rFonts w:cs="Arial" w:ascii="Arial" w:hAnsi="Arial"/>
          <w:b/>
          <w:sz w:val="20"/>
        </w:rPr>
        <w:t>Exemplo 4:</w:t>
      </w:r>
      <w:r>
        <w:rPr>
          <w:rFonts w:cs="Arial" w:ascii="Arial" w:hAnsi="Arial"/>
          <w:sz w:val="20"/>
        </w:rPr>
        <w:t xml:space="preserve"> Temos a mesma sequência anterior, mas agora queremos abaixar meio tom. Então fica assim: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=&gt; Eb (ou D#)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=&gt; Ab (ou G#)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=&gt; Bb ( ou A#)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a música ficaria com os acordes: Eb, Ab e Bb.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jc w:val="both"/>
        <w:rPr/>
      </w:pPr>
      <w:r>
        <w:rPr>
          <w:rFonts w:cs="Arial" w:ascii="Arial" w:hAnsi="Arial"/>
          <w:b/>
          <w:sz w:val="20"/>
        </w:rPr>
        <w:t>Exemplo 5:</w:t>
      </w:r>
      <w:r>
        <w:rPr>
          <w:rFonts w:cs="Arial" w:ascii="Arial" w:hAnsi="Arial"/>
          <w:sz w:val="20"/>
        </w:rPr>
        <w:t xml:space="preserve"> Temos agora a mesma sequência do exemplo 3 e 4, e queremos aumentar um tom e meio. Ficaria assim: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=&gt; G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=&gt; C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=&gt; D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do como resultado os acordes G, C e D.</w:t>
      </w:r>
    </w:p>
    <w:p>
      <w:pPr>
        <w:pStyle w:val="Recuodecorpodetexto2"/>
        <w:ind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hanging="0"/>
        <w:jc w:val="both"/>
        <w:rPr/>
      </w:pPr>
      <w:r>
        <w:rPr>
          <w:rFonts w:cs="Arial" w:ascii="Arial" w:hAnsi="Arial"/>
          <w:b/>
          <w:sz w:val="20"/>
        </w:rPr>
        <w:t>Exemplo 6:</w:t>
      </w:r>
      <w:r>
        <w:rPr>
          <w:rFonts w:cs="Arial" w:ascii="Arial" w:hAnsi="Arial"/>
          <w:sz w:val="20"/>
        </w:rPr>
        <w:t xml:space="preserve"> Temos uma sequência de E, A, G#m, C#m, F#m e B7, e queremos abaixar um tom. Ficaria assim: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=&gt; D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=&gt; G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#m7 =&gt; F#m7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#m7 =&gt; Bm7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#m =&gt;  Em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7 =&gt; A7</w:t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a música ficaria com os acordes: D, G, F#m, Bm, Em, A7.</w:t>
      </w:r>
    </w:p>
    <w:p>
      <w:pPr>
        <w:pStyle w:val="0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01"/>
        <w:rPr/>
      </w:pPr>
      <w:r>
        <w:rPr/>
      </w:r>
    </w:p>
    <w:p>
      <w:pPr>
        <w:pStyle w:val="01"/>
        <w:rPr/>
      </w:pPr>
      <w:r>
        <w:rPr/>
      </w:r>
    </w:p>
    <w:p>
      <w:pPr>
        <w:pStyle w:val="01"/>
        <w:rPr/>
      </w:pPr>
      <w:r>
        <w:rPr/>
        <w:t>Exercíc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e os acordes abaixo conforme o indicado.</w:t>
      </w:r>
    </w:p>
    <w:p>
      <w:pPr>
        <w:pStyle w:val="Recuodecorpodetexto2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aumentar um tom:</w:t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/C#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#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=&gt;</w:t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abaixar meio tom:</w:t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m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/A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9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b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/B =&gt;</w:t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aumentar dois tons e meio:</w:t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6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/G#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7+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m7 =&gt;</w:t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abaixar quatro tons:</w:t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#º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7/9/13-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/F#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/E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9 =&gt;</w:t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cê está é guitarrista de uma banda, vocês vão tocar uma música cuja a sequência de acordes é a seguinte: </w:t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9, G9, D/F#, Em9, A9, A#º, Bm7, G9, Em, Em/D, C9, A7/4, D9, G9, A4, D9, G9 e A4.</w:t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 você se encontra com um problema, onde os vocais de sua banda tem vozes muito agudas e não conseguem cantar neste tom, e as vozes deles tem uma diferença de dois tons do tom  original da música. Transporte a música acima para que os vocais de sua banda consigam cantá-la confortavelmente.</w:t>
      </w:r>
    </w:p>
    <w:p>
      <w:pPr>
        <w:pStyle w:val="Recuodecorpodetexto2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9 =&gt; 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9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/F#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9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9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#º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m7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9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/D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9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7/4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9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9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4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9 =&gt;</w:t>
      </w:r>
    </w:p>
    <w:p>
      <w:pPr>
        <w:pStyle w:val="Recuodecorpodetexto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9 =&gt;</w:t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</w:rPr>
        <w:t>A4 =&gt;</w:t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2240" w:h="15840"/>
      <w:pgMar w:left="709" w:right="758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</w:rPr>
      <w:t>Apostila Nível Básico – Douglas Jen (www.douglasjen.com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♫"/>
      <w:lvlJc w:val="left"/>
      <w:pPr>
        <w:tabs>
          <w:tab w:val="num" w:pos="781"/>
        </w:tabs>
        <w:ind w:left="78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709"/>
    </w:pPr>
    <w:rPr>
      <w:sz w:val="32"/>
    </w:rPr>
  </w:style>
  <w:style w:type="paragraph" w:styleId="01">
    <w:name w:val="01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2:46:00Z</dcterms:created>
  <dc:creator>Douglas</dc:creator>
  <dc:description/>
  <cp:keywords/>
  <dc:language>en-US</dc:language>
  <cp:lastModifiedBy>ADM</cp:lastModifiedBy>
  <dcterms:modified xsi:type="dcterms:W3CDTF">2007-01-18T23:49:00Z</dcterms:modified>
  <cp:revision>3</cp:revision>
  <dc:subject/>
  <dc:title>Transporte</dc:title>
</cp:coreProperties>
</file>