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Ex 6: </w:t>
      </w:r>
      <w:r>
        <w:rPr>
          <w:rFonts w:cs="Verdana" w:ascii="Verdana" w:hAnsi="Verdana"/>
          <w:b/>
          <w:lang w:val="en-US"/>
        </w:rPr>
        <w:t>Dueto do solo de “Eagle fly free” – Hellowee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 e 3ª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4942205" cy="1007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4617085" cy="10077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 xml:space="preserve">Ex 7: Frase “Sole Survivor” – Helloween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 e 3ª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3997325" cy="10058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Ex 8: Intro “The Trooper” – Iron Maid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 e 3ª / T e 3ª baix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012565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60570" cy="10077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Ex 9: Intro “Wasting Love” – Iron Maid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 e 3ª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98570" cy="10147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276" w:right="992" w:gutter="0" w:header="720" w:top="99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Verdana" w:ascii="Verdana" w:hAnsi="Verdana"/>
        <w:sz w:val="18"/>
      </w:rPr>
      <w:t xml:space="preserve">Copyright – Desenvolvida por Douglas Jen – </w:t>
    </w:r>
    <w:hyperlink r:id="rId1">
      <w:r>
        <w:rPr>
          <w:rStyle w:val="InternetLink"/>
          <w:rFonts w:cs="Verdana" w:ascii="Verdana" w:hAnsi="Verdana"/>
          <w:sz w:val="18"/>
        </w:rPr>
        <w:t>www.douglasjen.com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71440</wp:posOffset>
              </wp:positionH>
              <wp:positionV relativeFrom="paragraph">
                <wp:posOffset>-45085</wp:posOffset>
              </wp:positionV>
              <wp:extent cx="1270635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 xml:space="preserve">(Página </w:t>
                          </w: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 xml:space="preserve"> de 30)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)</w:t>
                          </w:r>
                          <w:r>
                            <w:rPr>
                              <w:rFonts w:cs="Verdana" w:ascii="Verdana" w:hAnsi="Verdana"/>
                              <w:vanish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21.6pt;mso-wrap-distance-left:9.05pt;mso-wrap-distance-right:9.05pt;mso-wrap-distance-top:0pt;mso-wrap-distance-bottom:0pt;margin-top:-3.55pt;mso-position-vertical-relative:text;margin-left:4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 xml:space="preserve">(Página </w:t>
                    </w:r>
                    <w:r>
                      <w:rPr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8"/>
                      </w:rPr>
                      <w:t xml:space="preserve"> de 30)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)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)</w:t>
                    </w:r>
                    <w:r>
                      <w:rPr>
                        <w:rFonts w:cs="Verdana" w:ascii="Verdana" w:hAnsi="Verdana"/>
                        <w:vanish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instrText xml:space="preserve"> PAGE \* ARABIC </w:instrText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t>0</w:t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4500</wp:posOffset>
          </wp:positionH>
          <wp:positionV relativeFrom="paragraph">
            <wp:posOffset>1561465</wp:posOffset>
          </wp:positionV>
          <wp:extent cx="7319010" cy="58553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319010" cy="585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</w:rPr>
      <w:t>Apostila de Guitarra – Nível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uglasjen.cjb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33:00Z</dcterms:created>
  <dc:creator>Douglas</dc:creator>
  <dc:description/>
  <cp:keywords/>
  <dc:language>en-US</dc:language>
  <cp:lastModifiedBy>ADM</cp:lastModifiedBy>
  <cp:lastPrinted>2006-12-12T03:00:00Z</cp:lastPrinted>
  <dcterms:modified xsi:type="dcterms:W3CDTF">2007-12-28T08:33:00Z</dcterms:modified>
  <cp:revision>2</cp:revision>
  <dc:subject/>
  <dc:title> Ex 6: Dueto do solo de “Eagle fly free” – Helloween</dc:title>
</cp:coreProperties>
</file>