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png" ContentType="image/png"/>
  <Override PartName="/word/media/image18.jpeg" ContentType="image/jpeg"/>
  <Override PartName="/word/media/image7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70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</w:rPr>
              <w:t>ทักษะการใช้</w:t>
            </w:r>
            <w:r>
              <w:rPr>
                <w:rFonts w:ascii="Angsana New" w:hAnsi="Angsana New" w:cs="Angsana New"/>
              </w:rPr>
              <w:t xml:space="preserve"> จดหมายอิเล็กทรอนิกส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อนครั้งที่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Times New Roman" w:hAnsi="Times New Roman" w:cs="Times New Roman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lectronic  Mai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ั่วโมง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  </w:t>
            </w: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การส่งจดหมายอิเล็กทรอนิกส์แบบแนบไฟล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6"/>
          <w:u w:val="single"/>
        </w:rPr>
      </w:pPr>
      <w:r>
        <w:rPr>
          <w:rFonts w:eastAsia="Angsana New" w:cs="Angsana New" w:ascii="Angsana New" w:hAnsi="Angsana New"/>
          <w:sz w:val="36"/>
          <w:u w:val="single"/>
          <w:lang w:val="en-US"/>
        </w:rPr>
        <w:t xml:space="preserve"> </w:t>
      </w:r>
    </w:p>
    <w:p>
      <w:pPr>
        <w:pStyle w:val="Heading4"/>
        <w:rPr>
          <w:b/>
          <w:b/>
          <w:sz w:val="36"/>
          <w:u w:val="single"/>
        </w:rPr>
      </w:pPr>
      <w:r>
        <w:rPr>
          <w:rFonts w:eastAsia="Angsana New"/>
          <w:b/>
          <w:sz w:val="36"/>
          <w:u w:val="single"/>
        </w:rPr>
        <w:t xml:space="preserve"> </w:t>
      </w:r>
      <w:r>
        <w:rPr>
          <w:b/>
          <w:b/>
          <w:sz w:val="36"/>
          <w:sz w:val="36"/>
          <w:u w:val="single"/>
        </w:rPr>
        <w:t>จุดประสงค์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>สามารถส่งจดหมายอิเล็กทรอนิกส์แบบแนบแฟ้มข้อมูล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2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2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การส่งจดหมายแบบแนบแฟ้มข้อมูล</w:t>
      </w:r>
    </w:p>
    <w:p>
      <w:pPr>
        <w:pStyle w:val="BodyText2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>เป็นการส่งจดหมายพร้อมทั้งแนบแฟ้มข้อมูลที่เป็นเอกสาร หรือรูปภาพไปด้วย</w:t>
      </w:r>
    </w:p>
    <w:p>
      <w:pPr>
        <w:pStyle w:val="BodyText3"/>
        <w:rPr>
          <w:u w:val="single"/>
          <w:lang w:val="en-US"/>
        </w:rPr>
      </w:pPr>
      <w:r>
        <w:rPr/>
        <w:tab/>
      </w:r>
      <w:r>
        <w:rPr/>
        <w:t xml:space="preserve">วิธีการส่งเหมือนกับการส่งจดหมายธรรมดา โดยดำเนินการตามข้อ  </w:t>
      </w:r>
      <w:r>
        <w:rPr/>
        <w:t xml:space="preserve">1 – 5  </w:t>
      </w:r>
      <w:r>
        <w:rPr/>
        <w:t>เสร็จแล้วให้ดำเนินการดังนี้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Angsana New" w:hAnsi="Angsana New" w:cs="Angsana New"/>
          <w:sz w:val="32"/>
        </w:rPr>
      </w:pPr>
      <w:r>
        <w:object w:dxaOrig="139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pt;margin-top:1.05pt;width:69.75pt;height:1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3961251" r:id="rId4"/>
        </w:objec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ลื่อนตัวชี้เมาส์ไปที่ด้านซ้ายของจอภาพ ตรงข้อความว่า                                   ดังรูป  แล้วคลิกที่ปุ่มซ้ายของเมาส์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 xml:space="preserve">ครั้ง 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3030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30120"/>
                          <a:chOff x="0" y="0"/>
                          <a:chExt cx="5257800" cy="3030120"/>
                        </a:xfrm>
                      </wpg:grpSpPr>
                      <pic:pic xmlns:pic="http://schemas.openxmlformats.org/drawingml/2006/picture">
                        <pic:nvPicPr>
                          <pic:cNvPr id="2" name="mailmenu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257800" cy="30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180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pt;height:238.6pt" coordorigin="0,0" coordsize="8280,47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lmenu" stroked="f" o:allowincell="f" style="position:absolute;left:0;top:0;width:8279;height:47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283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TextBody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ะปรากฎหน้าจอดังรูป 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99060</wp:posOffset>
            </wp:positionV>
            <wp:extent cx="5257800" cy="3420110"/>
            <wp:effectExtent l="0" t="0" r="0" b="0"/>
            <wp:wrapNone/>
            <wp:docPr id="7" name="8-เขียนจดหมา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-เขียนจดหมาย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object w:dxaOrig="58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6pt;margin-top:0pt;width:43.2pt;height:24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35274149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740</wp:posOffset>
                </wp:positionH>
                <wp:positionV relativeFrom="paragraph">
                  <wp:posOffset>561340</wp:posOffset>
                </wp:positionV>
                <wp:extent cx="822960" cy="548640"/>
                <wp:effectExtent l="0" t="15875" r="1079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44.2pt" to="350.95pt,87.35pt" stroked="t" o:allowincell="f" style="position:absolute;flip:x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ให้เลื่อนตัวชี้เมาส์ไปที่ช่องเติมข้อความด้านขวาของ                    ให้พิมพ์ที่อยู่ของผู้รับจดหมายที่เราต้องการส่งถึง  ดังรูป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7240</wp:posOffset>
            </wp:positionH>
            <wp:positionV relativeFrom="paragraph">
              <wp:posOffset>-194945</wp:posOffset>
            </wp:positionV>
            <wp:extent cx="3638550" cy="1352550"/>
            <wp:effectExtent l="0" t="0" r="0" b="0"/>
            <wp:wrapNone/>
            <wp:docPr id="9" name="8-ถึงผู้ส่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-ถึงผู้ส่ง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object w:dxaOrig="840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5pt;margin-top:22.6pt;width:59.8pt;height:24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80471099" r:id="rId12"/>
        </w:objec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ช่อง                           ให้พิมพ์หัวเรื่องของจดหมาย  ดังรูป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7240</wp:posOffset>
            </wp:positionH>
            <wp:positionV relativeFrom="paragraph">
              <wp:posOffset>-219075</wp:posOffset>
            </wp:positionV>
            <wp:extent cx="3638550" cy="1352550"/>
            <wp:effectExtent l="0" t="0" r="0" b="0"/>
            <wp:wrapNone/>
            <wp:docPr id="10" name="9-หัวเรื่อ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-หัวเรื่อง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112395</wp:posOffset>
                </wp:positionV>
                <wp:extent cx="822960" cy="548640"/>
                <wp:effectExtent l="635" t="15875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8.85pt" to="252.75pt,52pt" stroked="t" o:allowincell="f" style="position:absolute;flip:x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ขียนข้อความที่ต้องการส่งถึงผู้รับในส่วนสำหรับเขียนข้อความ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248920</wp:posOffset>
                </wp:positionV>
                <wp:extent cx="4591685" cy="2553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2553840"/>
                          <a:chOff x="0" y="0"/>
                          <a:chExt cx="4591800" cy="255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58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9-หัวเรื่อง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3631680" cy="133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11-ข้อความ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316880"/>
                              <a:ext cx="401580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8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800" y="1595160"/>
                            <a:ext cx="4572000" cy="95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19.6pt;width:361.55pt;height:201.1pt" coordorigin="1236,392" coordsize="7231,4022">
                <v:group id="shape_0" style="position:absolute;left:1236;top:392;width:6324;height:2591">
                  <v:shape id="shape_0" ID="9-หัวเรื่อง" stroked="f" o:allowincell="f" style="position:absolute;left:1236;top:392;width:5718;height:210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11-ข้อความ" stroked="f" o:allowincell="f" style="position:absolute;left:1236;top:2466;width:6323;height:51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ID="8-1" stroked="f" o:allowincell="f" style="position:absolute;left:1267;top:2904;width:7199;height:150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BodyText3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/>
          <w:b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231775</wp:posOffset>
            </wp:positionV>
            <wp:extent cx="960120" cy="295910"/>
            <wp:effectExtent l="0" t="0" r="0" b="0"/>
            <wp:wrapNone/>
            <wp:docPr id="13" name="icon-แนบ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con-แนบfi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472" r="-1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b/>
          <w:color w:val="000000"/>
          <w:sz w:val="32"/>
        </w:rPr>
        <w:tab/>
        <w:t xml:space="preserve">7. </w:t>
      </w:r>
      <w:r>
        <w:rPr>
          <w:rFonts w:ascii="Angsana New" w:hAnsi="Angsana New" w:cs="Angsana New"/>
          <w:sz w:val="32"/>
          <w:sz w:val="32"/>
        </w:rPr>
        <w:t xml:space="preserve">หลังจากเขียนข้อความจดหมายที่จะส่งตามข้อ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 xml:space="preserve">เสร็จแล้ว  ให้ทำการกำหนดแฟ้มที่ต้องการแนบไปพร้อมกับจดหมายก่อน  โดยให้เลื่อนตัวชี้เมาส์ไปที่  </w:t>
      </w:r>
    </w:p>
    <w:p>
      <w:pPr>
        <w:pStyle w:val="Normal"/>
        <w:rPr>
          <w:sz w:val="36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้ว </w:t>
      </w:r>
      <w:r>
        <w:rPr>
          <w:rFonts w:cs="Angsana New" w:ascii="Angsana New" w:hAnsi="Angsana New"/>
          <w:sz w:val="32"/>
          <w:lang w:val="en-US"/>
        </w:rPr>
        <w:t xml:space="preserve">click </w:t>
      </w:r>
      <w:r>
        <w:rPr>
          <w:rFonts w:ascii="Angsana New" w:hAnsi="Angsana New" w:cs="Angsana New"/>
          <w:sz w:val="32"/>
          <w:sz w:val="32"/>
        </w:rPr>
        <w:t xml:space="preserve">เมาส์ซ้าย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91685" cy="2705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2705040"/>
                          <a:chOff x="0" y="0"/>
                          <a:chExt cx="459180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1800" cy="255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5800" cy="16452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9-หัวเรื่อง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631680" cy="133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11-ข้อความ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1316880"/>
                                <a:ext cx="4015800" cy="32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8-1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800" y="1595160"/>
                              <a:ext cx="4572000" cy="95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99400" y="2339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.25pt;width:361.55pt;height:213pt" coordorigin="648,65" coordsize="7231,4260">
                <v:group id="shape_0" style="position:absolute;left:648;top:65;width:7231;height:4022">
                  <v:group id="shape_0" style="position:absolute;left:648;top:65;width:6324;height:2591">
                    <v:shape id="shape_0" ID="9-หัวเรื่อง" stroked="f" o:allowincell="f" style="position:absolute;left:648;top:65;width:5718;height:2103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11-ข้อความ" stroked="f" o:allowincell="f" style="position:absolute;left:648;top:2139;width:6323;height:516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shape id="shape_0" ID="8-1" stroked="f" o:allowincell="f" style="position:absolute;left:679;top:2577;width:7199;height:150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92;top:374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object w:dxaOrig="1305" w:dyaOrig="3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1.6pt;margin-top:1.85pt;width:65.25pt;height:17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68385223" r:id="rId28"/>
        </w:object>
      </w:r>
      <w:r>
        <w:rPr>
          <w:rFonts w:cs="Angsana New" w:ascii="Angsana New" w:hAnsi="Angsana New"/>
          <w:sz w:val="32"/>
        </w:rPr>
        <w:tab/>
        <w:t xml:space="preserve">8. </w:t>
      </w:r>
      <w:r>
        <w:rPr>
          <w:rFonts w:ascii="Angsana New" w:hAnsi="Angsana New" w:cs="Angsana New"/>
          <w:sz w:val="32"/>
          <w:sz w:val="32"/>
        </w:rPr>
        <w:t>หลังจากนั้นจะได้จอภาพดังรูป</w:t>
      </w:r>
      <w:r>
        <w:rPr>
          <w:rFonts w:ascii="Angsana New" w:hAnsi="Angsana New" w:cs="Angsana New"/>
          <w:sz w:val="32"/>
          <w:sz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แล้วเลื่อนตัวชี้เมาส์ ไปที่                            แล้ว </w:t>
      </w:r>
      <w:r>
        <w:rPr>
          <w:rFonts w:cs="Angsana New" w:ascii="Angsana New" w:hAnsi="Angsana New"/>
          <w:sz w:val="32"/>
          <w:lang w:val="en-US"/>
        </w:rPr>
        <w:t xml:space="preserve">click </w:t>
      </w:r>
      <w:r>
        <w:rPr>
          <w:rFonts w:ascii="Angsana New" w:hAnsi="Angsana New" w:cs="Angsana New"/>
          <w:sz w:val="32"/>
          <w:sz w:val="32"/>
        </w:rPr>
        <w:t xml:space="preserve">เมาส์ซ้าย   </w:t>
      </w:r>
      <w:r>
        <w:rPr>
          <w:rFonts w:cs="Angsana New" w:ascii="Angsana New" w:hAnsi="Angsana New"/>
          <w:sz w:val="32"/>
        </w:rPr>
        <w:t xml:space="preserve">1   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14935</wp:posOffset>
                </wp:positionV>
                <wp:extent cx="5257800" cy="3213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213720"/>
                          <a:chOff x="0" y="0"/>
                          <a:chExt cx="5257800" cy="3213720"/>
                        </a:xfrm>
                      </wpg:grpSpPr>
                      <pic:pic xmlns:pic="http://schemas.openxmlformats.org/drawingml/2006/picture">
                        <pic:nvPicPr>
                          <pic:cNvPr id="9" name="12-แนบไฟล์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25780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1872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9.05pt;width:414pt;height:253.05pt" coordorigin="12,181" coordsize="8280,5061">
                <v:shape id="shape_0" ID="12-แนบไฟล์" stroked="f" o:allowincell="f" style="position:absolute;left:12;top:181;width:8279;height:506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90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9. </w:t>
      </w:r>
      <w:r>
        <w:rPr>
          <w:rFonts w:ascii="Angsana New" w:hAnsi="Angsana New" w:cs="Angsana New"/>
          <w:sz w:val="32"/>
          <w:sz w:val="32"/>
        </w:rPr>
        <w:t>ให้ทำการเลือกแฟ้มข้อมูลที่เราต้องการแนบ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จากตัวอย่างเป็นการเลือกแฟ้ม ชื่อ  </w:t>
      </w:r>
      <w:r>
        <w:rPr>
          <w:rFonts w:cs="Angsana New" w:ascii="Angsana New" w:hAnsi="Angsana New"/>
          <w:sz w:val="32"/>
          <w:lang w:val="en-US"/>
        </w:rPr>
        <w:t xml:space="preserve">test1    </w:t>
      </w:r>
      <w:r>
        <w:rPr>
          <w:rFonts w:ascii="Angsana New" w:hAnsi="Angsana New" w:cs="Angsana New"/>
          <w:sz w:val="32"/>
          <w:sz w:val="32"/>
        </w:rPr>
        <w:t xml:space="preserve">ให้เลื่อนตัวชี้เมาส์ไปที่แฟ้ม </w:t>
      </w:r>
      <w:r>
        <w:rPr>
          <w:rFonts w:cs="Angsana New" w:ascii="Angsana New" w:hAnsi="Angsana New"/>
          <w:sz w:val="32"/>
          <w:lang w:val="en-US"/>
        </w:rPr>
        <w:t xml:space="preserve">test1   </w:t>
      </w:r>
      <w:r>
        <w:rPr>
          <w:rFonts w:ascii="Angsana New" w:hAnsi="Angsana New" w:cs="Angsana New"/>
          <w:sz w:val="32"/>
          <w:sz w:val="32"/>
        </w:rPr>
        <w:t xml:space="preserve">แล้ว </w:t>
      </w:r>
      <w:r>
        <w:rPr>
          <w:rFonts w:cs="Angsana New" w:ascii="Angsana New" w:hAnsi="Angsana New"/>
          <w:sz w:val="32"/>
          <w:lang w:val="en-US"/>
        </w:rPr>
        <w:t xml:space="preserve">click </w:t>
      </w:r>
      <w:r>
        <w:rPr>
          <w:rFonts w:ascii="Angsana New" w:hAnsi="Angsana New" w:cs="Angsana New"/>
          <w:sz w:val="32"/>
          <w:sz w:val="32"/>
        </w:rPr>
        <w:t xml:space="preserve">เมาส์ซ้าย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 xml:space="preserve">ครั้ง  เสร็จแล้วเลื่อนตัวชี้เมาส์ไปที่                                                </w:t>
      </w:r>
    </w:p>
    <w:p>
      <w:pPr>
        <w:pStyle w:val="Normal"/>
        <w:rPr>
          <w:rFonts w:ascii="Angsana New" w:hAnsi="Angsana New" w:cs="Angsana New"/>
          <w:sz w:val="32"/>
        </w:rPr>
      </w:pPr>
      <w:r>
        <w:object w:dxaOrig="1155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.6pt;margin-top:2.8pt;width:57.75pt;height:18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84505268" r:id="rId32"/>
        </w:object>
      </w:r>
      <w:r>
        <w:rPr>
          <w:rFonts w:eastAsia="Angsana New" w:cs="Angsana New" w:ascii="Angsana New" w:hAnsi="Angsana New"/>
          <w:sz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</w:rPr>
        <w:t xml:space="preserve">ดังรูป เพื่อเปิดแฟ้มที่ต้องการแนบไปกับจดหมาย แล้ว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click  </w:t>
      </w:r>
      <w:r>
        <w:rPr>
          <w:rFonts w:ascii="Angsana New" w:hAnsi="Angsana New" w:cs="Angsana New"/>
          <w:sz w:val="32"/>
          <w:sz w:val="32"/>
        </w:rPr>
        <w:t xml:space="preserve">เมาส์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 xml:space="preserve">ครั้ง 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-635</wp:posOffset>
                </wp:positionV>
                <wp:extent cx="5341620" cy="36620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3661920"/>
                          <a:chOff x="0" y="0"/>
                          <a:chExt cx="5341680" cy="3661920"/>
                        </a:xfrm>
                      </wpg:grpSpPr>
                      <pic:pic xmlns:pic="http://schemas.openxmlformats.org/drawingml/2006/picture">
                        <pic:nvPicPr>
                          <pic:cNvPr id="10" name="13-browse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25780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84480" y="3083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0.05pt;width:420.6pt;height:288.35pt" coordorigin="-72,-1" coordsize="8412,5767">
                <v:shape id="shape_0" ID="13-browse" stroked="f" o:allowincell="f" style="position:absolute;left:-72;top:-1;width:8279;height:576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620;top:485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object w:dxaOrig="1214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34.8pt;margin-top:-0.4pt;width:60.75pt;height:19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17951180" r:id="rId36"/>
        </w:object>
      </w:r>
      <w:r>
        <w:rPr>
          <w:rFonts w:cs="Angsana New" w:ascii="Angsana New" w:hAnsi="Angsana New"/>
          <w:sz w:val="32"/>
        </w:rPr>
        <w:tab/>
        <w:t xml:space="preserve">10. </w:t>
      </w:r>
      <w:r>
        <w:rPr>
          <w:rFonts w:ascii="Angsana New" w:hAnsi="Angsana New" w:cs="Angsana New"/>
          <w:sz w:val="32"/>
          <w:sz w:val="32"/>
        </w:rPr>
        <w:t xml:space="preserve">หลังจากนั้นหน้าจอภาพจะปรากฎ ดังรูป   แล้วเลื่อนตัวชี้เมาส์ไปที่                                    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  <w:lang w:val="en-US"/>
        </w:rPr>
        <w:t xml:space="preserve">click </w:t>
      </w:r>
      <w:r>
        <w:rPr>
          <w:rFonts w:ascii="Angsana New" w:hAnsi="Angsana New" w:cs="Angsana New"/>
          <w:sz w:val="32"/>
          <w:sz w:val="32"/>
        </w:rPr>
        <w:t xml:space="preserve">เมาส์ซ้าย 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>ครั้ง  เพื่อทำการส่งจดหมาย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90805</wp:posOffset>
                </wp:positionV>
                <wp:extent cx="5257800" cy="32137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213720"/>
                          <a:chOff x="0" y="0"/>
                          <a:chExt cx="5257800" cy="3213720"/>
                        </a:xfrm>
                      </wpg:grpSpPr>
                      <pic:pic xmlns:pic="http://schemas.openxmlformats.org/drawingml/2006/picture">
                        <pic:nvPicPr>
                          <pic:cNvPr id="11" name="หลังbrowse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25780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9640" y="1686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15pt;width:414pt;height:253.05pt" coordorigin="72,143" coordsize="8280,5061">
                <v:shape id="shape_0" ID="หลังbrowse" stroked="f" o:allowincell="f" style="position:absolute;left:72;top:143;width:8279;height:506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040;top:279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  <w:lang w:val="en-US"/>
        </w:rPr>
        <w:tab/>
        <w:t xml:space="preserve">11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ลังจาก  </w:t>
      </w:r>
      <w:r>
        <w:rPr>
          <w:rFonts w:cs="Angsana New" w:ascii="Angsana New" w:hAnsi="Angsana New"/>
          <w:color w:val="000000"/>
          <w:sz w:val="32"/>
          <w:lang w:val="en-US"/>
        </w:rPr>
        <w:t xml:space="preserve">click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มาส์ตามข้อ  </w:t>
      </w:r>
      <w:r>
        <w:rPr>
          <w:rFonts w:cs="Angsana New" w:ascii="Angsana New" w:hAnsi="Angsana New"/>
          <w:color w:val="000000"/>
          <w:sz w:val="32"/>
        </w:rPr>
        <w:t xml:space="preserve">10  </w:t>
      </w:r>
      <w:r>
        <w:rPr>
          <w:rFonts w:ascii="Angsana New" w:hAnsi="Angsana New" w:cs="Angsana New"/>
          <w:color w:val="000000"/>
          <w:sz w:val="32"/>
          <w:sz w:val="32"/>
        </w:rPr>
        <w:t>เสร็จแล้ว หน้าจอภาพจะปรากฏ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182880</wp:posOffset>
            </wp:positionV>
            <wp:extent cx="5257800" cy="3232785"/>
            <wp:effectExtent l="0" t="0" r="0" b="0"/>
            <wp:wrapNone/>
            <wp:docPr id="18" name="15-ส่งแล้ว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-ส่งแล้ว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sz w:val="36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oleObject" Target="embeddings/oleObject4.bin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oleObject" Target="embeddings/oleObject5.bin"/><Relationship Id="rId33" Type="http://schemas.openxmlformats.org/officeDocument/2006/relationships/image" Target="media/image14.png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oleObject" Target="embeddings/oleObject6.bin"/><Relationship Id="rId37" Type="http://schemas.openxmlformats.org/officeDocument/2006/relationships/image" Target="media/image16.png"/><Relationship Id="rId38" Type="http://schemas.openxmlformats.org/officeDocument/2006/relationships/image" Target="media/image17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9:51:00Z</dcterms:created>
  <dc:creator>snp</dc:creator>
  <dc:description/>
  <dc:language>en-US</dc:language>
  <cp:lastModifiedBy>snp</cp:lastModifiedBy>
  <cp:lastPrinted>2002-01-09T11:00:00Z</cp:lastPrinted>
  <dcterms:modified xsi:type="dcterms:W3CDTF">2002-01-10T10:00:00Z</dcterms:modified>
  <cp:revision>4</cp:revision>
  <dc:subject/>
  <dc:title>จดหมายอิเล็กทรอนิกส์ (Electronic Mail : E-Mail)</dc:title>
</cp:coreProperties>
</file>