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70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</w:rPr>
              <w:t>ทักษะการใช้</w:t>
            </w:r>
            <w:r>
              <w:rPr>
                <w:rFonts w:ascii="Angsana New" w:hAnsi="Angsana New" w:cs="Angsana New"/>
              </w:rPr>
              <w:t xml:space="preserve"> 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Times New Roman" w:hAnsi="Times New Roman" w:cs="Times New Roman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lectronic  Mai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ั่วโมง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การส่ง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Heading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4"/>
        <w:rPr>
          <w:b/>
          <w:b/>
          <w:sz w:val="36"/>
          <w:u w:val="single"/>
          <w:lang w:val="en-US"/>
        </w:rPr>
      </w:pPr>
      <w:r>
        <w:rPr>
          <w:b/>
          <w:b/>
          <w:sz w:val="36"/>
          <w:sz w:val="36"/>
          <w:u w:val="single"/>
        </w:rPr>
        <w:t>จุดประสงค์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>สามารถส่งจดหมายอิเล็กทรอนิกส์ได้</w:t>
      </w:r>
    </w:p>
    <w:p>
      <w:pPr>
        <w:pStyle w:val="Heading2"/>
        <w:rPr>
          <w:rFonts w:ascii="Angsana New" w:hAnsi="Angsana New" w:cs="Angsana New"/>
          <w:color w:val="000000"/>
          <w:sz w:val="32"/>
          <w:u w:val="single"/>
          <w:lang w:val="en-US"/>
        </w:rPr>
      </w:pPr>
      <w:r>
        <w:rPr>
          <w:rFonts w:cs="Angsana New" w:ascii="Angsana New" w:hAnsi="Angsana New"/>
          <w:color w:val="000000"/>
          <w:sz w:val="32"/>
          <w:u w:val="single"/>
          <w:lang w:val="en-US"/>
        </w:rPr>
      </w:r>
    </w:p>
    <w:p>
      <w:pPr>
        <w:pStyle w:val="Heading2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ส่งจดหมาย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ngsana New" w:hAnsi="Angsana New" w:cs="Angsana New"/>
          <w:sz w:val="32"/>
        </w:rPr>
      </w:pPr>
      <w:r>
        <w:object w:dxaOrig="139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pt;margin-top:1.05pt;width:69.75pt;height:1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6108850" r:id="rId4"/>
        </w:objec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ไปที่ด้านซ้ายของจอภาพ ตรงข้อความว่า                                   ดังรูป  แล้วคลิกที่ปุ่มซ้ายของ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 xml:space="preserve">ครั้ง 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3030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30120"/>
                          <a:chOff x="0" y="0"/>
                          <a:chExt cx="5257800" cy="3030120"/>
                        </a:xfrm>
                      </wpg:grpSpPr>
                      <pic:pic xmlns:pic="http://schemas.openxmlformats.org/drawingml/2006/picture">
                        <pic:nvPicPr>
                          <pic:cNvPr id="2" name="mailmenu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57800" cy="30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180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238.6pt" coordorigin="0,0" coordsize="8280,47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lmenu" stroked="f" o:allowincell="f" style="position:absolute;left:0;top:0;width:8279;height:47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283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TextBody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ะปรากฎหน้าจอดังรูป 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99060</wp:posOffset>
            </wp:positionV>
            <wp:extent cx="5257800" cy="3420110"/>
            <wp:effectExtent l="0" t="0" r="0" b="0"/>
            <wp:wrapNone/>
            <wp:docPr id="7" name="8-เขียน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-เขียน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object w:dxaOrig="58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6pt;margin-top:0pt;width:43.2pt;height:24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11656749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740</wp:posOffset>
                </wp:positionH>
                <wp:positionV relativeFrom="paragraph">
                  <wp:posOffset>561340</wp:posOffset>
                </wp:positionV>
                <wp:extent cx="822960" cy="548640"/>
                <wp:effectExtent l="0" t="15875" r="1079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44.2pt" to="350.95pt,87.35pt" stroked="t" o:allowincell="f" style="position:absolute;flip:x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ให้เลื่อนตัวชี้เมาส์ไปที่ช่องเติมข้อความด้านขวาของ                    ให้พิมพ์ที่อยู่ของผู้รับจดหมายที่เราต้องการส่งถึง  ดังรูป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-194945</wp:posOffset>
            </wp:positionV>
            <wp:extent cx="3638550" cy="1352550"/>
            <wp:effectExtent l="0" t="0" r="0" b="0"/>
            <wp:wrapNone/>
            <wp:docPr id="9" name="8-ถึงผู้ส่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-ถึงผู้ส่ง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object w:dxaOrig="840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5pt;margin-top:22.6pt;width:59.8pt;height:24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95268222" r:id="rId12"/>
        </w:objec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ช่อง                           ให้พิมพ์หัวเรื่องของจดหมาย  ดังรูป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-219075</wp:posOffset>
            </wp:positionV>
            <wp:extent cx="3638550" cy="1352550"/>
            <wp:effectExtent l="0" t="0" r="0" b="0"/>
            <wp:wrapNone/>
            <wp:docPr id="10" name="9-หัวเรื่อ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-หัวเรื่อง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7600</wp:posOffset>
                </wp:positionH>
                <wp:positionV relativeFrom="paragraph">
                  <wp:posOffset>112395</wp:posOffset>
                </wp:positionV>
                <wp:extent cx="822960" cy="548640"/>
                <wp:effectExtent l="635" t="15875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8.85pt" to="252.75pt,52pt" stroked="t" o:allowincell="f" style="position:absolute;flip:x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ขียนข้อความที่ต้องการส่งถึงผู้รับในส่วนสำหรับเขียนข้อความ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248920</wp:posOffset>
                </wp:positionV>
                <wp:extent cx="4591685" cy="2553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2553840"/>
                          <a:chOff x="0" y="0"/>
                          <a:chExt cx="4591800" cy="255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1800" cy="255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5800" cy="16452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9-หัวเรื่อง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3631680" cy="133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11-ข้อความ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1316880"/>
                                <a:ext cx="4015800" cy="32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8-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800" y="1595160"/>
                              <a:ext cx="4572000" cy="95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94360" y="206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19.6pt;width:361.55pt;height:201.1pt" coordorigin="1236,392" coordsize="7231,4022">
                <v:group id="shape_0" style="position:absolute;left:1236;top:392;width:7231;height:4022">
                  <v:group id="shape_0" style="position:absolute;left:1236;top:392;width:6324;height:2590">
                    <v:shape id="shape_0" ID="9-หัวเรื่อง" stroked="f" o:allowincell="f" style="position:absolute;left:1236;top:392;width:5718;height:2103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11-ข้อความ" stroked="f" o:allowincell="f" style="position:absolute;left:1236;top:2466;width:6323;height:516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 id="shape_0" ID="8-1" stroked="f" o:allowincell="f" style="position:absolute;left:1267;top:2904;width:7199;height:150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72;top:36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333375</wp:posOffset>
            </wp:positionV>
            <wp:extent cx="914400" cy="311150"/>
            <wp:effectExtent l="0" t="0" r="0" b="0"/>
            <wp:wrapNone/>
            <wp:docPr id="13" name="icon-ส่ง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con-ส่ง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4" t="-422" r="-144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6"/>
          <w:lang w:val="en-US"/>
        </w:rPr>
        <w:tab/>
        <w:t xml:space="preserve">6. </w:t>
      </w:r>
      <w:r>
        <w:rPr>
          <w:rFonts w:ascii="Angsana New" w:hAnsi="Angsana New" w:cs="Angsana New"/>
          <w:sz w:val="36"/>
          <w:sz w:val="36"/>
        </w:rPr>
        <w:t xml:space="preserve">หลังจากเขียนข้อความจดหมายที่จะส่งตามข้อ  </w:t>
      </w:r>
      <w:r>
        <w:rPr>
          <w:rFonts w:cs="Angsana New" w:ascii="Angsana New" w:hAnsi="Angsana New"/>
          <w:sz w:val="36"/>
        </w:rPr>
        <w:t xml:space="preserve">5  </w:t>
      </w:r>
      <w:r>
        <w:rPr>
          <w:rFonts w:ascii="Angsana New" w:hAnsi="Angsana New" w:cs="Angsana New"/>
          <w:sz w:val="36"/>
          <w:sz w:val="36"/>
        </w:rPr>
        <w:t xml:space="preserve">เสร็จแล้ว  ให้ทำการส่งจดหมายโดย ให้เลื่อนตัวชี้เมาส์ไปที่                             ดังรูปข้อ </w:t>
      </w:r>
      <w:r>
        <w:rPr>
          <w:rFonts w:cs="Angsana New" w:ascii="Angsana New" w:hAnsi="Angsana New"/>
          <w:sz w:val="36"/>
        </w:rPr>
        <w:t xml:space="preserve">5  </w:t>
      </w:r>
      <w:r>
        <w:rPr>
          <w:rFonts w:ascii="Angsana New" w:hAnsi="Angsana New" w:cs="Angsana New"/>
          <w:sz w:val="36"/>
          <w:sz w:val="36"/>
        </w:rPr>
        <w:t xml:space="preserve">แล้ว </w:t>
      </w:r>
      <w:r>
        <w:rPr>
          <w:rFonts w:cs="Angsana New" w:ascii="Angsana New" w:hAnsi="Angsana New"/>
          <w:sz w:val="36"/>
          <w:lang w:val="en-US"/>
        </w:rPr>
        <w:t xml:space="preserve">click </w:t>
      </w:r>
      <w:r>
        <w:rPr>
          <w:rFonts w:ascii="Angsana New" w:hAnsi="Angsana New" w:cs="Angsana New"/>
          <w:sz w:val="36"/>
          <w:sz w:val="36"/>
        </w:rPr>
        <w:t xml:space="preserve">เมาส์ซ้าย  </w:t>
      </w:r>
      <w:r>
        <w:rPr>
          <w:rFonts w:cs="Angsana New" w:ascii="Angsana New" w:hAnsi="Angsana New"/>
          <w:sz w:val="36"/>
        </w:rPr>
        <w:t xml:space="preserve">1  </w:t>
      </w:r>
      <w:r>
        <w:rPr>
          <w:rFonts w:ascii="Angsana New" w:hAnsi="Angsana New" w:cs="Angsana New"/>
          <w:sz w:val="36"/>
          <w:sz w:val="36"/>
        </w:rPr>
        <w:t>ครั้ง</w:t>
      </w:r>
      <w:r>
        <w:rPr>
          <w:rFonts w:ascii="Angsana New" w:hAnsi="Angsana New" w:cs="Angsana New"/>
          <w:sz w:val="36"/>
          <w:sz w:val="36"/>
          <w:lang w:val="en-US"/>
        </w:rPr>
        <w:t xml:space="preserve">  </w:t>
      </w:r>
      <w:r>
        <w:rPr>
          <w:rFonts w:ascii="Angsana New" w:hAnsi="Angsana New" w:cs="Angsana New"/>
          <w:sz w:val="36"/>
          <w:sz w:val="36"/>
        </w:rPr>
        <w:t>จะได้ดังรูป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3232785"/>
            <wp:effectExtent l="0" t="0" r="0" b="0"/>
            <wp:wrapNone/>
            <wp:docPr id="14" name="15-ส่งแล้ว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-ส่งแล้ว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sz w:val="36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46:00Z</dcterms:created>
  <dc:creator>snp</dc:creator>
  <dc:description/>
  <dc:language>en-US</dc:language>
  <cp:lastModifiedBy>snp</cp:lastModifiedBy>
  <cp:lastPrinted>2002-01-09T11:00:00Z</cp:lastPrinted>
  <dcterms:modified xsi:type="dcterms:W3CDTF">2002-01-10T09:47:00Z</dcterms:modified>
  <cp:revision>3</cp:revision>
  <dc:subject/>
  <dc:title>จดหมายอิเล็กทรอนิกส์ (Electronic Mail : E-Mail)</dc:title>
</cp:coreProperties>
</file>