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im module, key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unction decode(x) As Strin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Η συνάρτηση αυτή μετατρέπει αριθμούς σε string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im a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im s As Strin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ecode = ""  'Αρχικό αποτέλεσμα(αρχικοποίηση συνάτησης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s = "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Παρακάτω ουσιαστικά βρίσκουμε το ανάπτυγμα του αριθμού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στο 27-αδικό και κάθε ψηφίο αυτού του αναπτύγματος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το αντικαθιστούμε με τον αντίστοιχο χαρακτήρα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While x &gt; 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a = x Mod 27 + Asc("A") - 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x = x \ 27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s = s &amp; Chr$(a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W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ecode = 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nd Funct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unction encode(s)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Η συνάρτηση αυτή μετατρέπει ένα string σε αριθμό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im a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im n, m, j, i As Integer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m = Asc("A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n = Len(s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Παρακάτω αντιστοιχούμε σε κάθε χαρακτήρα του string ένα αριθμό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και μετά πολλαπλασιάζουμε τον 1ο χαρακτήρα με 27^0 τον 2ο με 27^1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For i = 1 To 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j = Asc(Mid$(s, i, 1)) - m + 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a = a + j * 27 ^ (i - 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Nex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encode = 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nd Funct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unction modeq(x)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Η συνάρτηση αυτή υπολογίζει το x mod(bas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Δεν χρησιμοποιήθηκε η ενσωματωμένη εντολή της VB γιατί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παρουσίαζε προβλήματα για μεγάλους αριθμούς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im base, n, m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base = modu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n = Int(x / bas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modeq = x - n * bas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nd Funct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unction raise(x, y)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Η συνάρτηση αυτή υψώνει το x στη δύναμη y modulo bas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raise = 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x = modeq(x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Ουσιαστικά πολλαπλασιάζουμε το x y φορές με τον εαυτό του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μόνο που κάθε φορά το αποτέλεσμα υπολογίζεται modulo base για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να περιοριστεί το αποτέλεσμα σε μικρά νούμερα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While y &gt; 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raise = raise * 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raise = modeq(rais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y = y - 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W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nd Funct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rivate Sub Command1_Click(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Κύριο μέρος του προγράμματος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im s As Strin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Dim n, m As Dou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module = Val(text3.Text) 'εδώ αποθηκέυεται το n του RS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key = text4.Text 'δημόσιο κειδί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s = Text1.Text 'κείμενο προς κωδικοποίηση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n = encode(s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m = raise(n, key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Text2.Text = decode(m) 'εμφάνιση αποτελέσματος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nd Sub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