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Q D PostgreSQL libpq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Antonio Monte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Q is released is under the LGP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DP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d comments and suggestions to dpq@yah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go to the yaho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ttp://groups.yahoo.com/group/d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Group email: dpq@yahoogroup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detailed information at dpq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ttp://ca.geocities.com/d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mainpage DPQ version 00.01 build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test: I was tiered of DUI and needed a break so I started this other simpler projec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Q is &lt;A HREF="http://www.digitalmars.com/d/index.html"&gt;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ent interface to &lt;A HREF="http://www.postgresql.org/d/index.html"&gt; PostgreSQL&lt;/A&gt; an open sour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Q is in a very early state of development and should be considered in alpha stat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Q is released under the &lt;A HREF="http://www.gnu.org/licenses/lgpl.txt"&gt;LGPL&lt;/A&gt; licens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discuss about DP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f it's D related or can be of interest to other D user please use the D discussion group a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http://www.digitalmars.com/drn-bin/wwwnews?D"&gt;Digital Mars D news grou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f it's a DPQ issue with no insterest to other D user please use the yahoo grou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&lt;A HREF="http://groups.yahoo.com/group/dpqdb"&gt;dpqdb yahoo grou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f you want to send a private message to the author please feel free to do so at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mailto:dpqdb@yahoo.ca"&gt;dpq gu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two main objectives for DPQ:  enable the creation of D applications under Linux that require a full feature relational databas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help the D language users base to grow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Q should follow the libpq-fe interface close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tatusDownload Download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Q is still of little use but you can get it on the \ref downloadPag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acknowledgments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nks to &lt;A HREF="http://www.digitalmars.com/"&gt; Digital Ma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&lt;A HREF="http://www.digitalmars.com/d/index.html"&gt; D language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nks to &lt;A HREF="http://www.walterbright.com"&gt; Walter Bright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&lt;A HREF="http://www.digitalmars.com/d/index.html"&gt; D language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nks to &lt;A HREF="http://www.postgresql.org/d/index.html"&gt; PostgreSQ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link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 my other D project at &lt;A HREF="http://ca.geocities.com/duitoolkit&gt; DUI &lt;/A&gt; a GUI for D based on GTK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downloadPage Download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DPQ version 00.01_11 \ref noGood1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&lt;HR&gt; &lt;!-- #######################################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v_00_01_01 Version 00.01 build 01 (2003/09/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oGood1 Get the very first release of D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Q doesn't do much but you can still get i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dpq_00.01_30.tar.gz"&gt;dpq_00.01_01.tar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