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D PostgreSQL libpq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released is under the L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D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comments and suggestions to dpq@yah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go to the yaho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groups.yahoo.com/group/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Group email: dpq@yahoogroup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detailed information at dpq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ca.geocities.com/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DPQ version 00.02 build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test: Most usefull functions are coded in but not test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&lt;A HREF="http://www.digitalmars.com/d/index.html"&gt;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 interface to &lt;A HREF="http://www.postgresql.org/d/index.html"&gt; PostgreSQL&lt;/A&gt; an open 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in a early state of development and should be considered in alpha stat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released under the &lt;A HREF="http://www.gnu.org/licenses/lgpl.txt"&gt;LGPL&lt;/A&gt; licens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iscuss about DP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D related or can be of interest to other D user please use the D discussion group a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digitalmars.com/drn-bin/wwwnews?D"&gt;Digital Mars D news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a DPQ issue with no insterest to other D user please use the yahoo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&lt;A HREF="http://groups.yahoo.com/group/dpqdb"&gt;dpqdb yahoo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you want to send a private message to the author please feel free to do so a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mailto:dpqdb@yahoo.ca"&gt;dpq gu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wo main objectives for DPQ:  enable the creation of D applications under Linux that require a full feature relational databas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elp the D language users base to grow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should follow the libpq-fe interface clos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tatusDownload Downloa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still of little use but you can get it on the \ref downloadP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cknowledgments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s to &lt;A HREF="http://www.digitalmars.com/"&gt; Digital M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&lt;A HREF="http://www.digitalmars.com/d/index.html"&gt; D languag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s to &lt;A HREF="http://www.walterbright.com"&gt; Walter Bright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&lt;A HREF="http://www.digitalmars.com/d/index.html"&gt; D languag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s to &lt;A HREF="http://www.postgresql.org/d/index.html"&gt; PostgreSQ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link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my other D project at &lt;A HREF="http://ca.geocities.com/duitoolkit"&gt; DUI &lt;/A&gt; a GUI for D based on GT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ownloadPage Downloa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DPQ version 00.02_02 \ref noGood2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DPQ version 00.01_01 \ref noGood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_00_02_02 Version 00.02 build 02 (2003/09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oGood2 Get the second release of DPQ with most function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PQ is not tested at all but you can always help with testing. get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dpq_00.02_02.tar.gz"&gt;dpq_00.02_02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_00_01_01 Version 00.01 build 01 (2003/09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oGood1 Get the very first release of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PQ doesn't do much but you can still get it anyway. get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dpq_00.01_01.tar.gz"&gt;dpq_00.01_0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