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nux Editor for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as in simple(superfluous) or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ntonio Mon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windowsPage  dpq 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t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le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windows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qp was never tested on windows. There are no reports of dpq running on window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should be able to run on any platform supported by DUI, DMD and PostgreSQL: that include window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help to make dpq compile and run under windows (2000, NT, XP) is welcom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rig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bot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