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linksPage  dpq :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link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myLinks check my other D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http://ca.geocities.com/dante_ide/index.html"&gt;dAntE&lt;/A&gt; - Application development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http://ca.geocities.com/duitoolkit/index.html"&gt; DUI &lt;/A&gt; a D wrapper to GT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http://ca.geocities.com/leds_editor/index.html"&gt; leds &lt;/A&gt; Light Edit fo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