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page bugsPage dpq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bu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