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 width="0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mpty, the real news are in rightNews.doc to be used by mainPage only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/TR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