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nux Editor for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as in simple(superfluous) or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ntonio Mon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todoPage  dpq :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t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le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todo 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re are several main features mi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import /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larg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rig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bot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