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dpq : D interface for lib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&lt;A HREF="http://www.digitalmars.com/d/index.html"&gt;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 interface to &lt;A HREF="http://www.postgresql.org/d/index.html"&gt; PostgreSQL&lt;/A&gt; an open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in a early state of development and should be considered in alpha stat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released under the &lt;A HREF="http://www.gnu.org/licenses/lgpl.txt"&gt;LGPL&lt;/A&gt; licens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wo main objectives for DP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enable the creation of D applications under Linux that require a full feature relational databas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help the D language users base to grow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should follow the libpq-fe interface clos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tatusDownload Downloa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still prety much untested but most functions of libpq are coded i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get it at \ref downloadP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ante 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B&gt;dpq&lt;/B&gt; is part of &lt;A HREF="http://ca.geocities.com/dante_ide/index.html"&gt;dAn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reamed application development frame work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New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