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nux Editor for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as in simple(superfluous) or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ntonio Mon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downloadPage  dpq :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t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le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ownload Dowload d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mpile and install dpq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&lt;A HREF="http://www.digitalmars.com"&gt;digital mars&lt;/A&gt; &lt;A HREF="http://www.digitalmars.com/d"&gt;D&lt;/A&gt; &lt;A HREF="http://www.digitalmars.com/d/dcompiler.html#linux"&gt;compil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A HREF="http://ca.geocities.com/duitoolkit/index.html"&gt; DUI toolkit&lt;/A&gt; at least version 0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(of course DUI needs &lt;A HREF="http://www.gtk.org"&gt;GTK+&lt;/A&gt; version 2.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nd &lt;A HREF="http://http://www.postgresql.org/"&gt;PostgreSQL&lt;/A&gt; 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DPQ version 00.03_06 \ref noGood4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DPQ version 00.03_03 \ref noGood3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DPQ version 00.02_02 \ref noGood2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DPQ version 00.01_01 \ref noGood1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v_00_03_06 Version 00.03 build 06 (2003/11/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now compiles and runs with DUI 0.07 and DMD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oGood4 DPQ for dmd 0.76 and DUI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not tested at all but you can always help with testing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issing the import/export, print and logging facilities. get i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dpq_00.03_06.tar.gz"&gt;dpq_00.03_06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v_00_03_03 Version 00.03 build 03 (2003/09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oGood3 DPQ includes a client test program (very limited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 is not tested at all but you can always help with testing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issing the import/export, print and logging facilities. get i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dpq_00.03_03.tar.gz"&gt;dpq_00.03_03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v_00_02_02 Version 00.02 build 02 (2003/09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oGood2 Get the second release of DPQ with most function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PQ is not tested at all but you can always help with testing. get i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dpq_00.02_02.tar.gz"&gt;dpq_00.02_02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&lt;HR&gt; &lt;!-- ######################################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v_00_01_01 Version 00.01 build 01 (2003/09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noGood1 Get the very first release of D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PQ doesn't do much but you can still get it anyway. get i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dpq_00.01_01.tar.gz"&gt;dpq_00.01_01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rig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bot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