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nux Editor for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as in simple(superfluous) or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ntonio Mon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contactsPage dpq :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t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le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iscuss about &lt;B&gt;dpq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it's D related or can be of interest to other D user please use the D discussion group a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www.digitalmars.com/drn-bin/wwwnews?D"&gt;Digital Mars D news grou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it's a &lt;B&gt;dpq&lt;/B&gt; issue with no interest to other D user please use the yahoo grou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&lt;A HREF="http://groups.yahoo.com/group/dpqdb"&gt;dpq yahoo grou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f you want to send a private message to the author please feel free to do so a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mailto:duitoolkit@yahoo.ca"&gt;duitoolkit gu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rig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bot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