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 width="20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bgcolor=#D0D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/TR&gt;&lt;TR&gt;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MD 0.76 is out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&lt;A HREF="downloadPage.html"&gt; download page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pq and clipg for DMD 0.76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other 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/TD&gt;&lt;TR&gt;&lt;TD align=right&gt;&lt;H6&gt;2003/11/26&lt;/H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/TR&gt;&lt;TR&gt;&lt;TD bgcolor=#D0D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/TR&gt;&lt;TR&gt;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PostgreSQL 7.4 is out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ly the dAntE team (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look at dpq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ffords are now concentrated on l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/TD&gt;&lt;TR&gt;&lt;TD align=right&gt;&lt;H6&gt;2003/11/19&lt;/H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/TR&gt;&lt;TR&gt;&lt;TD bgcolor=#D0D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/TR&gt;&lt;TR&gt;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/TR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