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nux Editor for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 as in simple(superfluous) or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Antonio Mont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acknowledgmentsPage  dpq :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t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le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acknowledgments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ABLE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Thanks to &lt;A HREF="http://www.digitalmars.com/"&gt; Digital Mars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and &lt;A HREF="http://www.walterbright.com"&gt; Walter Bright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for the &lt;A HREF="http://www.digitalmars.com/d/index.html"&gt; D langu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\image html dmlogo.gif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\image html d3_small.gif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Thanks to &lt;A HREF="http://www.postgresql.org/"&gt;PostgreSQL&lt;/A&gt; for the database engin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&lt;TD&gt; \image html postg.jpg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doc/rig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include doc/bott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