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nux Editor for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 as in simple(superfluous) or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Antonio Mont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clipgPage  clipg : test client for d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t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le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g was created as a test for dpq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probaly find better and complete tools for PostgreSQL to download from other pl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lipg source is included with the dpq source tar ball at \ref downloa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now this is what clipg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show a list of databases and users on the left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accepts and executs any sql st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and displays the rows from a select SQL st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mage html clipg_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doc/rig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doc/bot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