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ho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hosts are merely restless spirits whose passing onto the next wor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ed for a number of reasons: for instance, the person may have d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rgent need to pass on an urgent message, or to accomplish some un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.  In other cases, the ghost may be angered over its betrayal and mur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, and cannot rest until the one who committed the crime is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ished. A ghost might also, through its misbehavior in life, find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an unhappy existence between worlds until it finds some sort of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ne for its actions.  A relatively weak spirit might remain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ination of a greater creature, tormented and unable to rest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 is destroyed.  Finally, a ghost may just not know that it has d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hosts are the transparent image of a person, usually at the a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ir death.  Since death can be violent, ghosts may have broken nec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ing, fatal wounds.  Others, who dies more peacefully or perhaps as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ison, may show no outward sign of trauma.  Ghosts are usually clot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rments they wore at the time of death, or in what they were fo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aring prior to th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most cases, these spirits are confined to a limited area.  Gho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limited to remaining near the area of their original demise.  They m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ander about the vicinity, although their weakness makes it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m to make their presence known.  In some rare cases, ghost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be tied to particular objects or people -- usually something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d of in life -- accompanying the object when it is removed elsewhe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hosts leave no trace of themselves on the real world.  Dur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derings, ghosts are usually nonmaterial.  They have no odor, and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listed below, cannot manipulate physical objects.  Even the sigh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of a ghost is elusive; like an hallucination, they are only s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d in a person's mind.  Their presence might otherwise be noted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tle wafting of air as they pass by, and some individuals seem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their presence psychically.  People who are immune to psioni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immune to ghosts.  At times, a ghost may be seen and heard b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in a group, and not others.  Many ghosts can select who can sens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o can not. Ghosts are non-corporeal, and are usually noticed on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s in a like st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clue that ghosts are present is through encountering certain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obviously out of place to their surroundings.  These creatur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the sounds that were significant to them in life.  This can r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dren at play to the merriment of balls and dances, or even just footstep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 will usually seem to be coming from behind a door or a wall,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ease when someone living enters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s where ghosts are particularly strong have been known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ntom shifts.  These extremely rare and terrifying illusions appear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encountering them back in time to when the ghost was still alive. 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reveal why the being was turned into a ghost.  People in a phantom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freely interact with the illusion, but any attempt to significantly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come can shatter it.  The illusion may continue at different tim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peat itself endlessly.  No one can predict accurately when a plac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such an effect, by they often occur on the anniversa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ost's death, or other meaningful da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hosts can give the impression that they are teleporting.  It dec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visible , moves to a new spot and materializes there.  Ghosts ca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most physical objects unimpeded.  Magical things can block gh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ghosts are able to materialize into a physical shape.  Ghos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ght with silver or magical weapons, but only when they are in a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.  Note that while ectoplasm (the stuff that material ghosts are made f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ssless, the ghost may be assumed for the purposes of combat to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mass it possessed in 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 ghosts can be turned by Priests, or repelled by holy her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 ghosts have no real means of attack, except where detailed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acting in a threatening manner when their lair is penetrated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, however, possess physical objects for up to ten minutes, causing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chines of a clock to ring, or the strings of a musical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trummed.  The supernatural power of these creatures is such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mere sight of them, or realization of their presence, can b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ghtening (at the ghost's whim) as to terrify the observer, sometime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ng them 10-40 years, unless a save versus spells is made.  If the sa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ed, the person is under a Fear spell, and must make another saving thr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econd is failed, the character ages.  Priests above 6th leve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e to this effect, and all others above 8th level gain a +2 to their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hosts may, for several minutes, possess an individual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.  The host must usually allow the physical contact to be m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ghost may attempt to touch the target, gaining temporary pos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ody if successful.  The maximum duration of this possession is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, although the target may make a saving throw versus spell to ej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o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terge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oltergeist is a mischievous spirit, a wild, wand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ernatural force with a minuscule intelligence.  The odd littl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ies about looking for a good source of psychic energy to feed on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pecially attracted to families with children, psychics, occultis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s of power.  Once such a place or person is found, the ghost set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for a long haul.  It is almost oblivious to eh activity of the hum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o share its home, interested only in humans as a source of food or pl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are simple energy beings with no real shape.  Poltergeists attac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owing stuff, but it is very rare that this stuff will do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ltergeists steal only one or two Vril Points a day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vidual, this can be easily regenerated.  Powes are:  Empathic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isible, Detect Magic, Telekinetic, May animat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phon, or Trapped Spir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syphon is an evil entity that inhabits inanimate objec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mediately upon inhabiting an object  the entity is trapped, fo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risoned, until the object is destroyed.  The syphon can inhabi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 of no living matter.  The creature will then feed off of the psyc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ergy of whoever touches it, often creating tales of being a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gical item.  It is only really vulnerable to attack while in it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ergy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phons will steal only one or two Vril Points a day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vidual, this can be easily regenerated.  Powers are:  Coerc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ilities; Mind Bar; See Invisible; Detect Magic; Teleki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tonic Spir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e of the most powerful and dangerous of entities that cra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eds on the suffering and pain of living  creatures.  Often to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 goals it trails its intended victims to a secluded spot, then "build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body out of any available materials or debris (leaves, twigs and w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keletal remains, toys, rags, junk, dirt and rocks, etc).  All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be small and not currently alive.  To build its body, it pull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bjects into an humanoid mound.  The entity can inhabit and animate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anoid or animal shaped objects, such as dolls, puppets, skelet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nequins, and some statues.  The entity can generally only buil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habit a body once per day.  Note that setting fire to the an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ect won't hurt the spirit, and will create a animated burning mon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duration of the f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tonic Spirits will usually steal only one or two Vril Poi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y from an individual, this can be easily  regenerated.  However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bat, they can and will steal the energy needed to perform any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anyone who is not Shielded in the vicinity.  Powers are:  Empath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d Bar, See invisible, Detect Life, ESP, Detect Magic, Lev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ekine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essing Spir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lso called Oden, Haunt, or Dybbuk (Not the same as the monste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ossessing Entity is often considered to be the most powerfu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ngerous of these entities.  They can be an intelligent and malevo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ce that relishes torment and anguish.   Like the others,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ychic vampires, feeding on the energy of its victim, an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hielded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ouch of a Possessing Spirit drains 2 points of Dex (or Pow)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t.  As the character is drained, he suffers not only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nalties, but feels a creeping numbness over his body.  If the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ches 0, the haunt enters the body and possesses it.  Once the bod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essed, the scores either return to normal, or become tho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ity.  Thereafter, should the entity voluntarily relinquish contro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ody, it will star with minimal Dex (or Pow).  These poi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ained at a rate of 1 for every hour of complete rest.  A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ession means the entity has fully inhabited the body of a l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ure and totally dominates it.  The spirit can enter the bod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ing an orifice, such as the mouth, nose or ears.  Once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dy, the spirit is immune to any spell except Exorcism, Wish (Full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gic Jar and banishment, control, or summoning spells are in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they are in possession of a body, although the body is still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ulnerable to harm.  When it is inside a body, there is a faint as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ra bout the 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ten the Possessing Spirit does not kill its victim or deade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her thoughts.  As if the victim's body were a coach, and the mi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river, the odem would bind and gag the driver and take the reins himsel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the poor driver who sits bound and gagged in the coach,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se body has been highjacked is completely aware of what the spir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ing.  He is simply helpless to act.  He can even communicate m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spirit.  If the spirit is driven out, the person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.  Of course, the victim may be "handed the reins" to a bod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ary at best, and mortally wounded at wo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ten though, the essence and intellect of the original pers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etely submerged, as if asleep, and will have no idea of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ity is doing with his or her body.  Similarly, the Entity can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ctim to regain his/her facilities and momentary control without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ody, but by releasing its domination over the host.  The Entit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ain control instantly, and, unlike the victim of the possession,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a complete awareness of what is going on when it isn't i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goals of Possessing Spirits are often to cause mayh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struction.  It feeds on the fear, Anger, and hate of those around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it is unharmed by the death of its host, it considers the hos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endable.  Getting rid of such an Entity is very difficult.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hod is to try to talk or trick the thing into leaving, by i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icult.  Psychic powers can be used to attack the Entity, but thes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amage the body, and will likely provoke the Entity to viol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apacitating the body with drugs or magic for long durations (month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) may entice the thing to le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wers are:  Possession, Empathic, Mind Bar, See invisible,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fe, ESP, Detect Magic, Levitation, Telekinetic, Telepat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unting Spir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haunting entity is sort of a misguided and confused psyc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odhound.  Although we may not see it, we leave a psychic i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ver we have been.  Our homes and work places hold the stron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anations, because that is where we spend our time.  Gener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sychic impressions fade or are so weak that they are impercepti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strong emotions leave a deeper, lasting mark.  More importa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intense emotions can leave portions of the soul of the once l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ked into those brief snatches of a life.  The haunt will reen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gment of a memory endlessly, often because there is something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needs to be completed (although just what that thing is,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 of the memory fragment that the entity is made from), or perhap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n't realize that it is d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unts steal only one or two Vril Points a day from an individ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rvive, and can be easily regenerated.  Powers are:  Empathy, Telempat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jection, Mind Bar, See Invisible, Detect Life, Ectopl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G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are the ghosts as portrayed on TV and in movi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tlejuice.  They can generate ectoplasm, and therefore manif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selves; they may form doppelgangers, they may alter their sh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hough they will have a "true shape" to which they must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turn.  Many have significant other magical abilities.  Power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ession, Empathic, Coercion abilities, Mind Bar, See Invisible,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gic, Telekine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ser G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are the ghosts as portrayed on TV and in movies such as G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Here comes Mr. Jordon.  They are the "Basic Ghost"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ve.   While they may individually have more powers that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w, they will not have less.  Possession, Mind Bar, See Invi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ct Magic, Telekine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, Dia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truly evil creatures feed on the life essences of those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 through a variety of different methods.  There are a number of le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tions that are based on these different methods.  For exampl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he Ghost (Book or Monster Manual); any creature within 60 yard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host is subject to a Magic Jar attack, and any creature whose life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o drained, dies.  Other variations of the diabolic ghost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tres, wraith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lla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gends are filled with headless phantoms that, like the Bansh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ald an imminent death.  These often drive a black coach or ride a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rse.  Dullahan generally either carry a whip, which when cracked,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rd up to two miles away, carry explosive projectiles (such as fl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mpkins).  These items can blind, or do magical damage (as per 10d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eball).   Dullahans are terrifying, and, in addition to the 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ffects of the fear aura, there is the possibility of causing insan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 rule, everything about a Dullahan is insubstantial, except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to attack the li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ullahans usually only appear at night.  If they manifest as a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ach, the coach may carry headless passengers as well (These ar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Dullahan manifestation and not necessarily separate ent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llahans usually cannot run over living objects or running water,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have no trouble with marshes.  If the Dullahan can not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ving object out of its path, it will remain until it is defeat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il sunrise when it will return to its place of rest, usu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veyard.  If a person passes through a Dullahan's graveyard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unted site, the creature will chas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Dullahan can kill its victim, it will drain all life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corpse, although it doesn't always kill its victi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k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are the communicating &amp; materializing spirits of mediu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iritualists.  They are not a separate monster type, but ra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sonality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ypho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lter- Trppd Tctnc Pssng Hntng Grtr  Ls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ist Sprt  Sprt  Sprt  Sprt  Ghst  Ghst  Ghst  Dulla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mate/Terrain:  Any   Any   Any   Any   Any   Any   Any   Any 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:        Rare  V.RareV.RareV.RareUncommUncommUncommV.Rare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    SolitaSolitaSolitaSolitaSolitaBureauSolitaSolitaSo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Cycle:   Any   Any         Any   Any   Any   Any   Any 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t:             Psychovore Psych  Psych Psych Nil/PsychNil/PsychPsychPsy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sure:         Nil   Special     Nil/* Nil   Nil   Nil   E,S  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 Value:       Nil   Nil         Nil   Nil   Nil   Nil   Nil  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or Material:   Nil   Nil         Nil   Nil   Nil   Nil   Nil  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:        CN-Ce CE    LE-CE CE    Any   Any   Any   LE    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:         (1d6) Nil   Nil/* Nil/* Nil   Nil   Nil   Nil   (1d8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xterity:        (1d6) Nil   Nil/* Nil/* Nil   Nil   Nil   Nil   (1d2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tion:     Nil   Nil   Nil   Nil/* Nil   Nil   Nil   Nil  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egence:     Low(5-7)Very(13-14)Ave-VeryVeryVariesVariesVariesHighly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power/Wisdom: 3d6   3d6   3d6   d20   d20   d20   d20   d20   d2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vado:          d20   d20   d20   d20   d10+10d20   d20   d6+15 d6+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ption:       d10   d20   d20   d20   d20   d20   d20   d20   d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:            d12   d30   d40   d60   d6    d60   d6    d50   d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. Appearing:    1-8   1     1     1     1     1-4   1-6   1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C/AV:            0(10)/na0/na0/*   0/na  10/na 0/na  0/na  0(8)/na0/n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/Max Velocity:(6)18 18    18/9  18/*  12    18    18    9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:            FigureUseMentalMent/*Ment/*MentalMentalMentalMental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Dice:         1     6     10    5/*   1     10    3     10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BP:               Nil   Nil   *     Nil/* Nil   Nil   Nil   Nil  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. Attacks:      2     1     0/3   1(as 5HD)na 2     2     1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/Attack:    0/1-2 d10Con0/2d6 2Dex/*na    by weaponby weaponSpecial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Attack:   See BelowSee BelowNilSee BelowNilSee BelowSee BelowSee Below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Defence:  [For All:  Magical or Silver weapons to hit because of Astral/Noncorporeal nature; Immune to all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tral, Psychic, or specific spells.  All are -4 to hit when invisi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Resist:     Nil   Nil   (75%) Nil   (100%)Nil   Nil   Nil   (95%)</w:t>
      </w:r>
    </w:p>
    <w:p>
      <w:pPr>
        <w:pStyle w:val="PreformattedText"/>
        <w:bidi w:val="0"/>
        <w:spacing w:before="0" w:after="0"/>
        <w:jc w:val="left"/>
        <w:rPr/>
      </w:pPr>
      <w:r>
        <w:rPr/>
        <w:t>Psionics:                     [For All, Yes, based on POW]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/Length/Height:S(1'dia)S(1'dia)VariesVariesMM     M     M     M-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:             Nil   Nil   Nil/* Nil/* Nil   Nil   Nil   Nil  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Variation(+/-):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ale:           10    12    15    16    18    12    10    Special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XP Value:         65    300   5000  1500  0     5000  1000  7000  5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alue of the physical body poss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