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  <w:t>FORGOTTEN REALM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 Lenda da Origem dos Drows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rmados do sangue do deus Corellon Lotherian, todos os elfos foram, um dia, um só povo. Como em toda sociedade, alguns trabalham para o bem e outros para o mal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es eram elfos que abusavam do poder e outros que queriam somente viver em harmonia uns com os outros. Em tempo, a Rainha-Aranha Lolth usou seus ensinamentos para obter todos que tinham os mesmos ideais de ódio, maldade e desconfiança. Eles foram chamados de Drows ou Elfos Negr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lth liderou-os contra os seus inocentes irmãos em uma guerra que se arrastou por décadas e arruinou várias das antigas cidades. No final, o deus Corellon Latherian não deixou que o mal vences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 a ajuda de seus companheiros, ele baniu Lolth para as trevas da terra. Por sua livre vontade, os drows obedeceram e para sempre ficaram na escuridão das sombras.</w:t>
      </w:r>
    </w:p>
    <w:sectPr>
      <w:type w:val="nextPage"/>
      <w:pgSz w:w="12240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1T01:02:00Z</dcterms:created>
  <dc:creator/>
  <dc:description/>
  <dc:language>en-US</dc:language>
  <cp:lastModifiedBy>Marcio Giovanne</cp:lastModifiedBy>
  <cp:lastPrinted>1996-11-08T12:51:00Z</cp:lastPrinted>
  <dcterms:modified xsi:type="dcterms:W3CDTF">2000-02-03T03:33:00Z</dcterms:modified>
  <cp:revision>5</cp:revision>
  <dc:subject/>
  <dc:title/>
</cp:coreProperties>
</file>