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3.png" ContentType="image/png"/>
  <Override PartName="/word/media/image11.emf" ContentType="image/x-emf"/>
  <Override PartName="/word/media/image9.png" ContentType="image/png"/>
  <Override PartName="/word/media/image7.png" ContentType="image/png"/>
  <Override PartName="/word/media/image24.png" ContentType="image/png"/>
  <Override PartName="/word/media/image8.png" ContentType="image/png"/>
  <Override PartName="/word/media/image25.png" ContentType="image/png"/>
  <Override PartName="/word/media/image32.png" ContentType="image/png"/>
  <Override PartName="/word/media/image2.png" ContentType="image/png"/>
  <Override PartName="/word/media/image13.emf" ContentType="image/x-emf"/>
  <Override PartName="/word/media/image1.png" ContentType="image/png"/>
  <Override PartName="/word/media/image31.png" ContentType="image/png"/>
  <Override PartName="/word/media/image6.png" ContentType="image/png"/>
  <Override PartName="/word/media/image29.png" ContentType="image/png"/>
  <Override PartName="/word/media/image30.png" ContentType="image/png"/>
  <Override PartName="/word/media/image5.png" ContentType="image/png"/>
  <Override PartName="/word/media/image16.emf" ContentType="image/x-emf"/>
  <Override PartName="/word/media/image28.png" ContentType="image/png"/>
  <Override PartName="/word/media/image12.emf" ContentType="image/x-emf"/>
  <Override PartName="/word/media/image10.png" ContentType="image/png"/>
  <Override PartName="/word/media/image34.png" ContentType="image/png"/>
  <Override PartName="/word/media/image4.png" ContentType="image/png"/>
  <Override PartName="/word/media/image15.emf" ContentType="image/x-emf"/>
  <Override PartName="/word/media/image27.png" ContentType="image/png"/>
  <Override PartName="/word/media/image33.png" ContentType="image/png"/>
  <Override PartName="/word/media/image3.png" ContentType="image/png"/>
  <Override PartName="/word/media/image14.emf" ContentType="image/x-emf"/>
  <Override PartName="/word/media/image26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utura Md BT" w:hAnsi="Futura Md BT" w:cs="Futura Md BT"/>
          <w:b/>
          <w:b/>
          <w:sz w:val="24"/>
        </w:rPr>
      </w:pPr>
      <w:r>
        <w:rPr>
          <w:rFonts w:cs="Futura Md BT" w:ascii="Futura Md BT" w:hAnsi="Futura Md BT"/>
          <w:b/>
          <w:sz w:val="24"/>
        </w:rPr>
        <w:t>Religions in Forgotten Realms:</w:t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297815" cy="444500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object w:dxaOrig="3837" w:dyaOrig="616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.15pt;height:30.8pt" filled="f" o:ole="">
                  <v:imagedata r:id="rId4" o:title=""/>
                </v:shape>
                <o:OLEObject Type="Embed" ProgID="" ShapeID="ole_rId3" DrawAspect="Content" ObjectID="_1727149604" r:id="rId3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10"/>
              </w:rPr>
            </w:pPr>
            <w:r>
              <w:rPr>
                <w:rFonts w:cs="Futura Md BT" w:ascii="Futura Md BT" w:hAnsi="Futura Md BT"/>
                <w:sz w:val="10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32435" cy="26670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12115" cy="385445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tandard cle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tandard drui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ur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zu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Beshab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Chaunte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r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a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l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es, energ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ischief, bad luck, accident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gricultur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ari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2, Cha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2, Cha 15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blunt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ub, sicle, dart, spear, dagger, scimitar, slings, staff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blunt, plus ice ax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lub, sicle, dart, spear, dagger, scimitar, slings, staff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natur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x chain mail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 natural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cs="Futura Md BT"/>
                <w:sz w:val="14"/>
              </w:rPr>
            </w:pPr>
            <w:r>
              <w:rPr>
                <w:rFonts w:cs="Futura Md BT" w:ascii="Futura Md BT" w:hAnsi="Futura Md BT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 and wiz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ombat, creation, divination, healing, necromantic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nimal, elemental, healing, plant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nimal, combat, divination, elemental (no fire-related)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ombat, guardian, protecti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nimal, elemental, healing, plant, weather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men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ardian, cre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ummoning, creation, divin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8"/>
              </w:rPr>
            </w:pPr>
            <w:r>
              <w:rPr>
                <w:rFonts w:cs="Futura Md BT" w:ascii="Futura Md BT" w:hAnsi="Futura Md BT"/>
                <w:sz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object w:dxaOrig="6147" w:dyaOrig="605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7pt;height:30.25pt" filled="f" o:ole="">
                  <v:imagedata r:id="rId8" o:title=""/>
                </v:shape>
                <o:OLEObject Type="Embed" ProgID="" ShapeID="ole_rId7" DrawAspect="Content" ObjectID="_2138735343" r:id="rId7"/>
              </w:objec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48615" cy="40005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96875" cy="400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60045" cy="374015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263525" cy="377825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47345" cy="46164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Cyric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Denei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Eldath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Gond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Hel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Ilmate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, muder, the dead, strife, tyranny, li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iterature, art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eace, pools, springs, druid grove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rtifice, craft, con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ardians, prote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ndurance, sufferin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3, Int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5, Int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Int 14, Dex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14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long swor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but only one-hande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stricted use of staff, club, stones, sling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scourg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, but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n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but may not cause harm to other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staves, wands and rod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As clerics, plus </w:t>
            </w:r>
            <w:r>
              <w:rPr>
                <w:i/>
                <w:sz w:val="14"/>
              </w:rPr>
              <w:t>crystal ba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ombat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ombat, creation, divination, elemental, guardian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divination, elemental (water only)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ombat, divination, elemental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ombat, divination, guardian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charm, creation, guardian, healing, necromantic, protec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, guardian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ion, elemental, heal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bat, elemental, summoning, sun, weather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8"/>
              </w:rPr>
            </w:pPr>
            <w:r>
              <w:rPr>
                <w:rFonts w:cs="Futura Md BT" w:ascii="Futura Md BT" w:hAnsi="Futura Md BT"/>
                <w:sz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05765" cy="28575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13385" cy="36258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04495" cy="3968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39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20675" cy="36957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252095" cy="38544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095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8"/>
              </w:rPr>
            </w:pPr>
            <w:r>
              <w:rPr>
                <w:rFonts w:cs="Futura Md BT" w:ascii="Futura Md BT" w:hAnsi="Futura Md BT"/>
                <w:sz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28625" cy="33147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Lathande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Le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Llii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Loviat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la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pring, dawn, birth, renewal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ception, illu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oy, happiness, dance, festival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ain, hurt, tortur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unters, beasts, blood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eves, intrigu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 12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Int 12, Dex 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 13, Wis 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n 15, Wis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13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asso, net, bludgeoning weapons in extreme circumstanc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whip and scourg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"claw of Malar". No missile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knif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, but negates spellcasting abilit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remonial scale mail and shield on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ther, padded leather, studded leather No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wizardly illusion-related ite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items reserved for thieve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reation, elemental, healing, plant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reation, divination, healing, protection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nimal, charm, creation, elemental, healing, necromantic, protection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charm, combat, elemental, healing, necromantic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nimal, combat, healing, plant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ombat, divination, guardian, healing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bat, divin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bat, elemental, guardian, necroman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, plant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, divination, guardian, summoning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, elemental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mental, necromantic, summoning, weather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90525" cy="4095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20675" cy="43878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29565" cy="3962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8"/>
              </w:rPr>
            </w:pPr>
            <w:r>
              <w:rPr>
                <w:rFonts w:cs="Futura Md BT" w:ascii="Futura Md BT" w:hAnsi="Futura Md BT"/>
                <w:sz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69265" cy="2971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97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12115" cy="3778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8"/>
              </w:rPr>
            </w:pPr>
            <w:r>
              <w:rPr>
                <w:rFonts w:cs="Futura Md BT" w:ascii="Futura Md BT" w:hAnsi="Futura Md BT"/>
                <w:sz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18135" cy="30861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ielikki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ili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ystr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Oghm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el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har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orests, rangers, drya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etry, song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agic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Knowledge, bar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Moon, stars, naviga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rkness, night, los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Int 13, Cha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2, Int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Int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14, Wis 12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speci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anded 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inmail and shield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 and wizard, except scrol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reation, divination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ombat, creation, divination, elemental, guardian, healing, necromantic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ombat, charm, divination, elemental, healing, protection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nimal, astral, combat, divination, guardian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ombat, divination (reverse only), guardian, necromantic, protection, su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rang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lemental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, plant, sun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ardian, necromantic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, elemental, pla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ion, elemental, healing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23545" cy="3892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54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08305" cy="3740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8"/>
              </w:rPr>
            </w:pPr>
            <w:r>
              <w:rPr>
                <w:rFonts w:cs="Futura Md BT" w:ascii="Futura Md BT" w:hAnsi="Futura Md BT"/>
                <w:sz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55295" cy="26162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21945" cy="393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213995" cy="3702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99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12"/>
              </w:rPr>
            </w:pPr>
            <w:r>
              <w:rPr>
                <w:rFonts w:cs="Futura Md BT" w:ascii="Futura Md BT" w:hAnsi="Futura Md BT"/>
                <w:sz w:val="12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25755" cy="20828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u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Talona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Talo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Tempus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Torm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Tymora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eauty, love, pass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sease, pois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orms, destruction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ar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uty, loyalty, obedien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dventurers, skill, good fortu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G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2, Cha 1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Con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13, Wis 1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14, Wis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5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5, Dex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dart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ceremonial dagg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spiked glove and weapon of choi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magical javeli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chosen weap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reation, divination, guardian, healing, protection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tral, combat, divination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nimal, astral, combat, elemental, healing, necromantic, summoning, su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, combat, divination, elemental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ombat, divination, guardian, healing, protection, summoning, su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charm, creation, divination, healing, necromantic, protection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ombat, elemental, necromantic, summon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charm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ion, divination, prot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guardian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, elemental, necromantic, weath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Guardian, sun, weather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Symbol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90525" cy="41211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8"/>
              </w:rPr>
            </w:pPr>
            <w:r>
              <w:rPr>
                <w:rFonts w:cs="Futura Md BT" w:ascii="Futura Md BT" w:hAnsi="Futura Md BT"/>
                <w:sz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413385" cy="2781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utura Md BT" w:hAnsi="Futura Md BT" w:cs="Futura Md BT"/>
                <w:sz w:val="8"/>
              </w:rPr>
            </w:pPr>
            <w:r>
              <w:rPr>
                <w:rFonts w:cs="Futura Md BT" w:ascii="Futura Md BT" w:hAnsi="Futura Md BT"/>
                <w:sz w:val="8"/>
              </w:rPr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21945" cy="3162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40995" cy="412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71475" cy="3702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</w:rPr>
              <w:drawing>
                <wp:inline distT="0" distB="0" distL="0" distR="0">
                  <wp:extent cx="332105" cy="4159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1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Nam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Tyr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Umberle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Waukeen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Bane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Bhaal</w:t>
            </w:r>
          </w:p>
        </w:tc>
        <w:tc>
          <w:tcPr>
            <w:tcW w:w="141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yrkul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Portfolio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Justi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cean, waves, sea winds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rade, money, weal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ife, hatred, tyranny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eath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dead, decay, corruption, dusk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lignment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E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bility Requirements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3, Con 1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Int 12, Cha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0, Str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Con 1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s 14, Int 14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tr 14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Weapons Allowed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faith supports standard clerics only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trident and harpoo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except missiles, plus javeli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all piercing weapon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Armor Allowed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cs="Futura Md BT"/>
                <w:sz w:val="14"/>
              </w:rPr>
            </w:pPr>
            <w:r>
              <w:rPr>
                <w:rFonts w:cs="Futura Md BT" w:ascii="Futura Md BT" w:hAnsi="Futura Md BT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ather and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inmail, no sh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y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gical Items Allowed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cs="Futura Md BT"/>
                <w:sz w:val="14"/>
              </w:rPr>
            </w:pPr>
            <w:r>
              <w:rPr>
                <w:rFonts w:cs="Futura Md BT" w:ascii="Futura Md BT" w:hAnsi="Futura Md BT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, plus piercing weap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 cleric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ajor Sphere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cs="Futura Md BT"/>
                <w:sz w:val="14"/>
              </w:rPr>
            </w:pPr>
            <w:r>
              <w:rPr>
                <w:rFonts w:cs="Futura Md BT" w:ascii="Futura Md BT" w:hAnsi="Futura Md BT"/>
                <w:sz w:val="1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combat, creation, elemental (water-based only), healing, necromantic, summoning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stral, charm, creation, divination, guardian, healing, necromantic, protection, weathe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combat, divination, elemental, guardian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astral, charm, combat, elemental, healing, necromantic, summonin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combat, guardian, healing, necromantic, summoning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Futura Md BT" w:hAnsi="Futura Md BT" w:cs="Futura Md BT"/>
                <w:sz w:val="16"/>
              </w:rPr>
            </w:pPr>
            <w:r>
              <w:rPr>
                <w:rFonts w:cs="Futura Md BT" w:ascii="Futura Md BT" w:hAnsi="Futura Md BT"/>
                <w:sz w:val="16"/>
              </w:rPr>
              <w:t>Minor Spheres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Futura Md BT" w:hAnsi="Futura Md BT" w:cs="Futura Md BT"/>
                <w:sz w:val="14"/>
              </w:rPr>
            </w:pPr>
            <w:r>
              <w:rPr>
                <w:rFonts w:cs="Futura Md BT" w:ascii="Futura Md BT" w:hAnsi="Futura Md BT"/>
                <w:sz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imal, charm, elemental (other aspects), guardian, protection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ll, elemental, summoning, su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reation, sun (reverse only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ivination, creation, guardi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harm, divination, elemental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 Md B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01:38:00Z</dcterms:created>
  <dc:creator/>
  <dc:description/>
  <dc:language>en-US</dc:language>
  <cp:lastModifiedBy>Marcio Giovanne</cp:lastModifiedBy>
  <dcterms:modified xsi:type="dcterms:W3CDTF">2000-02-03T04:16:00Z</dcterms:modified>
  <cp:revision>3</cp:revision>
  <dc:subject/>
  <dc:title/>
</cp:coreProperties>
</file>