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IA DE VAMPIRO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i/>
          <w:sz w:val="22"/>
        </w:rPr>
        <w:t>Introduçã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Vampire é um R.P.G.(Role-Playing Game), que significa jogo de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interpretaçã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No caso deste jogo são usados apenas dados de dez faces, para facilitar a compreensão das jogadas segundo o sistema Storyteller. Jogar R.P.G. consiste em ter imaginação e seguir regras básicas para a segurança de quem joga, e para assegurar a diversão do grupo, estas regras sã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i/>
          <w:sz w:val="22"/>
        </w:rPr>
        <w:t>Não Toqu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Quer dizer, nenhum contato físico entre os jogadores durante as lutas ou discussões nos jogos, tudo isso será decidido nos dados segundo as reg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  <w:t>Sem Armas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Nenhuma arma de quaisquer tipo poderá ser empunhada durante o jo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  <w:t>Narrador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Durante o jogo o narrador é a autoridade máxi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  <w:t>Representar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O narrador ira representar as pessoas da crônica, e cada jogador representara seu personagem não representando apenas para o narrador, mas também entre si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Estas são as regras do R.P.G., e abaixo são considerações sobre Vampire para você compreender o jogo em 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u w:val="single"/>
        </w:rPr>
        <w:t>O Primeiro</w:t>
      </w:r>
      <w:r>
        <w:rPr>
          <w:rFonts w:cs="Times New Roman"/>
          <w:b/>
          <w:sz w:val="22"/>
        </w:rPr>
        <w:t xml:space="preserve">: </w:t>
      </w:r>
      <w:r>
        <w:rPr>
          <w:rFonts w:cs="Times New Roman"/>
          <w:sz w:val="22"/>
        </w:rPr>
        <w:t xml:space="preserve">O primeiro vampiro foi Caim tambem conhecido como "O Terceiro Mortal"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Caim que matou seu irmão por ódio, foi banido do mundo mortal, amaldiçoado com a vida eterna, a dependência por sangue e a vida sob as trevas ; todos nos descendemos dele por tanto somos herdeiros de sua maldi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u w:val="single"/>
        </w:rPr>
        <w:t>A Santa Inquisição</w:t>
      </w:r>
      <w:r>
        <w:rPr>
          <w:rFonts w:cs="Times New Roman"/>
          <w:b/>
          <w:sz w:val="22"/>
        </w:rPr>
        <w:t xml:space="preserve">: </w:t>
      </w:r>
      <w:r>
        <w:rPr>
          <w:rFonts w:cs="Times New Roman"/>
          <w:sz w:val="22"/>
        </w:rPr>
        <w:t>Em 1435 fundou-se a Santa Inquisição, que além de queimar  velhinhas inofensivas e excomungar os ratos franceses que comiam o trigo dos fazendeiros, a Inquisição  por vezes alcançou seus propósitos, exterminando verdadeiras bruxas, lobisomens, magos e também muitos Membros. Pela primeira vez a Família corria risco de extinção, e a Família criou uma Sociedade Vampírica chamada Camarilla, para defender os Membr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i/>
          <w:sz w:val="22"/>
        </w:rPr>
        <w:t>A Camarilla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Nome conferido para as primeiras reuniões a serem realisadas em pequenas salas escondidas que também serviam de esconderijo. A Camarilla criou seis normas ou leis conhecidas como: As Seis Tradições, que sã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 Tradição da Máscara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 primeira e mais importante das tradições, consiste em:  quaisquer Membro que revelar a existência da Família a um mortal, ou elimina o mortal ou a Camarilla elimina o mortal e o Membro que se revelou a este mortal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 Tradição do Domíni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Consiste em: Cada território (cidade), tem seu Príncipe, a quem todos os Membros da Camarilla devem respeito, pois ele é o "governante" da sociedade vampírica exercendo alei da Camarilla, e fiscalizando a Máscara, qualquer Membro de outro território deve pedir permissão ao Principe para permanecer e caçar em seu território. Caso essa permissão não seja pedida as penas variam de exílio a mort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A Tradição da Progênie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Para obter maior controle sobre seus Membros a Camarilla proibe a "procriação" da espécie  sem o consentimento do Príncipe, caso essa permissão não seja pedida as penas variam de exílio a mort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 Tradição da Responsabilidad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o criar uma Criança da Noite (novo Membro), seu mestre é responsável por ele até que se torne um Neófito. Enquanto for de responsabilidade do mestre, qualquer ato cometido pela Criança da Noite recaíra sobre o mestr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 Tradição da hospitalidade: Qualquer Membro de outro território deve pedir permissão Príncipe do território para permanecer e caçar em seu território. Caso essa permissão não seja pedida as penas variam de exílio a mort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 Tradição da Destruiçã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"Tu és proibido de destruir outro de sua espécie. O direito de destruição pertence apenas a teu Ancião. Apenas os mais antigos entre vós convocarão a Caçada de Sangue."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i/>
          <w:sz w:val="22"/>
        </w:rPr>
        <w:t>Planilha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  <w:t>Características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Nome: </w:t>
      </w:r>
      <w:r>
        <w:rPr>
          <w:rFonts w:cs="Times New Roman"/>
          <w:sz w:val="22"/>
        </w:rPr>
        <w:t>Nome do personagem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Jogador: </w:t>
      </w:r>
      <w:r>
        <w:rPr>
          <w:rFonts w:cs="Times New Roman"/>
          <w:sz w:val="22"/>
        </w:rPr>
        <w:t>Seu nome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rônica:  </w:t>
      </w:r>
      <w:r>
        <w:rPr>
          <w:rFonts w:cs="Times New Roman"/>
          <w:sz w:val="22"/>
        </w:rPr>
        <w:t>Nome da seqüência de jogos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Natureza: </w:t>
      </w:r>
      <w:r>
        <w:rPr>
          <w:rFonts w:cs="Times New Roman"/>
          <w:sz w:val="22"/>
        </w:rPr>
        <w:t>Como o personagem realmente é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omportamento: </w:t>
      </w:r>
      <w:r>
        <w:rPr>
          <w:rFonts w:cs="Times New Roman"/>
          <w:sz w:val="22"/>
        </w:rPr>
        <w:t>Como o personagem aparenta ser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lã: </w:t>
      </w:r>
      <w:r>
        <w:rPr>
          <w:rFonts w:cs="Times New Roman"/>
          <w:sz w:val="22"/>
        </w:rPr>
        <w:t>Linhagem de vampiros (vide Clãns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Geração: </w:t>
      </w:r>
      <w:r>
        <w:rPr>
          <w:rFonts w:cs="Times New Roman"/>
          <w:sz w:val="22"/>
        </w:rPr>
        <w:t xml:space="preserve">Distância entre o vampiro e Ciam. 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Refugio: </w:t>
      </w:r>
      <w:r>
        <w:rPr>
          <w:rFonts w:cs="Times New Roman"/>
          <w:sz w:val="22"/>
        </w:rPr>
        <w:t>Onde o vampiro mora e se esconde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onceito: </w:t>
      </w:r>
      <w:r>
        <w:rPr>
          <w:rFonts w:cs="Times New Roman"/>
          <w:sz w:val="22"/>
        </w:rPr>
        <w:t>O que você era antes de ser Abraça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i/>
          <w:sz w:val="22"/>
        </w:rPr>
        <w:t>Atributos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  <w:u w:val="single"/>
        </w:rPr>
        <w:t>Físico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Força: </w:t>
      </w:r>
      <w:r>
        <w:rPr>
          <w:rFonts w:cs="Times New Roman"/>
          <w:sz w:val="22"/>
        </w:rPr>
        <w:t>Força física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Destreza: </w:t>
      </w:r>
      <w:r>
        <w:rPr>
          <w:rFonts w:cs="Times New Roman"/>
          <w:sz w:val="22"/>
        </w:rPr>
        <w:t>Agilidade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Vigor: </w:t>
      </w:r>
      <w:r>
        <w:rPr>
          <w:rFonts w:cs="Times New Roman"/>
          <w:sz w:val="22"/>
        </w:rPr>
        <w:t>Resistência a ferimentos, e a dor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  <w:u w:val="single"/>
        </w:rPr>
        <w:t>Sociai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arisma: </w:t>
      </w:r>
      <w:r>
        <w:rPr>
          <w:rFonts w:cs="Times New Roman"/>
          <w:sz w:val="22"/>
        </w:rPr>
        <w:t>Grau de aceitação de seus amigos, a seu respeit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Manipulação: </w:t>
      </w:r>
      <w:r>
        <w:rPr>
          <w:rFonts w:cs="Times New Roman"/>
          <w:sz w:val="22"/>
        </w:rPr>
        <w:t>Mede sua aptidão em tirar proveito, e a verdade das pesso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Aparência: </w:t>
      </w:r>
      <w:r>
        <w:rPr>
          <w:rFonts w:cs="Times New Roman"/>
          <w:sz w:val="22"/>
        </w:rPr>
        <w:t>Descreve sua aparência físic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  <w:u w:val="single"/>
        </w:rPr>
        <w:t>Mentai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Percepção: </w:t>
      </w:r>
      <w:r>
        <w:rPr>
          <w:rFonts w:cs="Times New Roman"/>
          <w:sz w:val="22"/>
        </w:rPr>
        <w:t>Seu grau de sentidos aguçados: olfação, audição visão e gustaçã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Inteligência: </w:t>
      </w:r>
      <w:r>
        <w:rPr>
          <w:rFonts w:cs="Times New Roman"/>
          <w:sz w:val="22"/>
        </w:rPr>
        <w:t>Representa memória, rapidez de aprendizado e de pensament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Raciocínio: </w:t>
      </w:r>
      <w:r>
        <w:rPr>
          <w:rFonts w:cs="Times New Roman"/>
          <w:sz w:val="22"/>
        </w:rPr>
        <w:t>Rapidez de reagir a acontecimentos novos e subto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  <w:t>Habilidades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/>
          <w:b/>
          <w:i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  <w:t>Talento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Representação: </w:t>
      </w:r>
      <w:r>
        <w:rPr>
          <w:rFonts w:cs="Times New Roman"/>
          <w:sz w:val="22"/>
        </w:rPr>
        <w:t>Fingir, dissimular, enganar, etc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Prontidão: </w:t>
      </w:r>
      <w:r>
        <w:rPr>
          <w:rFonts w:cs="Times New Roman"/>
          <w:sz w:val="22"/>
        </w:rPr>
        <w:t>Aumenta Percepção. Demontrando o quanto a pessoa é atenta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Esportes: </w:t>
      </w:r>
      <w:r>
        <w:rPr>
          <w:rFonts w:cs="Times New Roman"/>
          <w:sz w:val="22"/>
        </w:rPr>
        <w:t>Descreve estado atlétic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Briga: </w:t>
      </w:r>
      <w:r>
        <w:rPr>
          <w:rFonts w:cs="Times New Roman"/>
          <w:sz w:val="22"/>
        </w:rPr>
        <w:t>Saber lutar desarmad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Esquiva: </w:t>
      </w:r>
      <w:r>
        <w:rPr>
          <w:rFonts w:cs="Times New Roman"/>
          <w:sz w:val="22"/>
        </w:rPr>
        <w:t>Com esta habilidade você pode desviar-se de um projétil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Empatia: </w:t>
      </w:r>
      <w:r>
        <w:rPr>
          <w:rFonts w:cs="Times New Roman"/>
          <w:sz w:val="22"/>
        </w:rPr>
        <w:t>Você  é capaz compreender e sentir as emoções dos outro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Intimidação: </w:t>
      </w:r>
      <w:r>
        <w:rPr>
          <w:rFonts w:cs="Times New Roman"/>
          <w:sz w:val="22"/>
        </w:rPr>
        <w:t>Você impõe medo as pesso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Liderança: </w:t>
      </w:r>
      <w:r>
        <w:rPr>
          <w:rFonts w:cs="Times New Roman"/>
          <w:sz w:val="22"/>
        </w:rPr>
        <w:t>Impondo autoridade, faz com que os outros sigam oque disser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Manha: </w:t>
      </w:r>
      <w:r>
        <w:rPr>
          <w:rFonts w:cs="Times New Roman"/>
          <w:sz w:val="22"/>
        </w:rPr>
        <w:t>Você conhece as ruas e conhece pessoas importantes nas ru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Labia: </w:t>
      </w:r>
      <w:r>
        <w:rPr>
          <w:rFonts w:cs="Times New Roman"/>
          <w:sz w:val="22"/>
        </w:rPr>
        <w:t>Esconder suas motivações e descobrir as motivações das outras pessoas é seu do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i/>
          <w:sz w:val="22"/>
        </w:rPr>
        <w:t>Perícia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Empatia com Animais: </w:t>
      </w:r>
      <w:r>
        <w:rPr>
          <w:rFonts w:cs="Times New Roman"/>
          <w:sz w:val="22"/>
        </w:rPr>
        <w:t>compreensão das ações dos animai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ondução: </w:t>
      </w:r>
      <w:r>
        <w:rPr>
          <w:rFonts w:cs="Times New Roman"/>
          <w:sz w:val="22"/>
        </w:rPr>
        <w:t>Dirigir veículos de locomoçã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Etiqueta: </w:t>
      </w:r>
      <w:r>
        <w:rPr>
          <w:rFonts w:cs="Times New Roman"/>
          <w:sz w:val="22"/>
        </w:rPr>
        <w:t>Educação, saber se portar adequadamente diante as pessoas cert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Armas de Fogo: </w:t>
      </w:r>
      <w:r>
        <w:rPr>
          <w:rFonts w:cs="Times New Roman"/>
          <w:sz w:val="22"/>
        </w:rPr>
        <w:t>Perícia com Armas de Fog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Armas Brancas: </w:t>
      </w:r>
      <w:r>
        <w:rPr>
          <w:rFonts w:cs="Times New Roman"/>
          <w:sz w:val="22"/>
        </w:rPr>
        <w:t>Habilidade com Armas Branc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Música: </w:t>
      </w:r>
      <w:r>
        <w:rPr>
          <w:rFonts w:cs="Times New Roman"/>
          <w:sz w:val="22"/>
        </w:rPr>
        <w:t>Tocar, compor, cantar Músic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Reparos: </w:t>
      </w:r>
      <w:r>
        <w:rPr>
          <w:rFonts w:cs="Times New Roman"/>
          <w:sz w:val="22"/>
        </w:rPr>
        <w:t>Concertar, reparar cois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Segurança: </w:t>
      </w:r>
      <w:r>
        <w:rPr>
          <w:rFonts w:cs="Times New Roman"/>
          <w:sz w:val="22"/>
        </w:rPr>
        <w:t>Abrir cofres, portas, com o uso de ferrament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Furtividade: </w:t>
      </w:r>
      <w:r>
        <w:rPr>
          <w:rFonts w:cs="Times New Roman"/>
          <w:sz w:val="22"/>
        </w:rPr>
        <w:t>Esgueirar-se, esconder-se, sem ser notad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Sobrevivência: </w:t>
      </w:r>
      <w:r>
        <w:rPr>
          <w:rFonts w:cs="Times New Roman"/>
          <w:sz w:val="22"/>
        </w:rPr>
        <w:t>Sobreviver fora das cidades escondendo-se do sol em campo aber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i/>
          <w:sz w:val="22"/>
        </w:rPr>
        <w:t>Conhecimento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Burocracia: </w:t>
      </w:r>
      <w:r>
        <w:rPr>
          <w:rFonts w:cs="Times New Roman"/>
          <w:sz w:val="22"/>
        </w:rPr>
        <w:t>Habilidade em entender o "sistema politico e burocrático"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omputador: </w:t>
      </w:r>
      <w:r>
        <w:rPr>
          <w:rFonts w:cs="Times New Roman"/>
          <w:sz w:val="22"/>
        </w:rPr>
        <w:t>Lidar com computadore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Finanças: </w:t>
      </w:r>
      <w:r>
        <w:rPr>
          <w:rFonts w:cs="Times New Roman"/>
          <w:sz w:val="22"/>
        </w:rPr>
        <w:t>Avaliar objetos com rapidez, e lidar com negócios monetário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Investigação: </w:t>
      </w:r>
      <w:r>
        <w:rPr>
          <w:rFonts w:cs="Times New Roman"/>
          <w:sz w:val="22"/>
        </w:rPr>
        <w:t>Notar detalhes e saber usar estas aptidõe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Direito: </w:t>
      </w:r>
      <w:r>
        <w:rPr>
          <w:rFonts w:cs="Times New Roman"/>
          <w:sz w:val="22"/>
        </w:rPr>
        <w:t>Conhecimento da lei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Lingüistica: </w:t>
      </w:r>
      <w:r>
        <w:rPr>
          <w:rFonts w:cs="Times New Roman"/>
          <w:sz w:val="22"/>
        </w:rPr>
        <w:t>Falar outras língu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Medicina: </w:t>
      </w:r>
      <w:r>
        <w:rPr>
          <w:rFonts w:cs="Times New Roman"/>
          <w:sz w:val="22"/>
        </w:rPr>
        <w:t>Conhecimentos médico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Ocultismo: </w:t>
      </w:r>
      <w:r>
        <w:rPr>
          <w:rFonts w:cs="Times New Roman"/>
          <w:sz w:val="22"/>
        </w:rPr>
        <w:t>Conhecimentos sobre o ocultism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Política: </w:t>
      </w:r>
      <w:r>
        <w:rPr>
          <w:rFonts w:cs="Times New Roman"/>
          <w:sz w:val="22"/>
        </w:rPr>
        <w:t>Conhecimentos sobre política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iências: </w:t>
      </w:r>
      <w:r>
        <w:rPr>
          <w:rFonts w:cs="Times New Roman"/>
          <w:sz w:val="22"/>
        </w:rPr>
        <w:t>Conhecimentos sobre ciência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  <w:u w:val="single"/>
        </w:rPr>
        <w:t>Vantagens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rPr/>
      </w:pPr>
      <w:r>
        <w:rPr>
          <w:rFonts w:cs="Times New Roman"/>
          <w:b/>
          <w:i/>
          <w:sz w:val="22"/>
        </w:rPr>
        <w:t xml:space="preserve">Disciplinas: </w:t>
      </w:r>
      <w:r>
        <w:rPr>
          <w:rFonts w:cs="Times New Roman"/>
          <w:sz w:val="22"/>
        </w:rPr>
        <w:t>(vide Disciplinas de Clã: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i/>
          <w:sz w:val="22"/>
        </w:rPr>
        <w:t>Antecedente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Aliados: </w:t>
      </w:r>
      <w:r>
        <w:rPr>
          <w:rFonts w:cs="Times New Roman"/>
          <w:sz w:val="22"/>
        </w:rPr>
        <w:t>Amigos Mortais que possam ajudar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ontatos: </w:t>
      </w:r>
      <w:r>
        <w:rPr>
          <w:rFonts w:cs="Times New Roman"/>
          <w:sz w:val="22"/>
        </w:rPr>
        <w:t>Fontes de informação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Fama: </w:t>
      </w:r>
      <w:r>
        <w:rPr>
          <w:rFonts w:cs="Times New Roman"/>
          <w:sz w:val="22"/>
        </w:rPr>
        <w:t>Renome do personagem no mundo Mortal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Rebanho: </w:t>
      </w:r>
      <w:r>
        <w:rPr>
          <w:rFonts w:cs="Times New Roman"/>
          <w:sz w:val="22"/>
        </w:rPr>
        <w:t>Fontes de alimento garantida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Influencia: </w:t>
      </w:r>
      <w:r>
        <w:rPr>
          <w:rFonts w:cs="Times New Roman"/>
          <w:sz w:val="22"/>
        </w:rPr>
        <w:t>O poder político no mundo Mortal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Mentor: </w:t>
      </w:r>
      <w:r>
        <w:rPr>
          <w:rFonts w:cs="Times New Roman"/>
          <w:sz w:val="22"/>
        </w:rPr>
        <w:t>Um vampiro que ajude o personagem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Recursos: </w:t>
      </w:r>
      <w:r>
        <w:rPr>
          <w:rFonts w:cs="Times New Roman"/>
          <w:sz w:val="22"/>
        </w:rPr>
        <w:t>Pertences, renda mensal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Lacaios: </w:t>
      </w:r>
      <w:r>
        <w:rPr>
          <w:rFonts w:cs="Times New Roman"/>
          <w:sz w:val="22"/>
        </w:rPr>
        <w:t>Servos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Status: </w:t>
      </w:r>
      <w:r>
        <w:rPr>
          <w:rFonts w:cs="Times New Roman"/>
          <w:sz w:val="22"/>
        </w:rPr>
        <w:t>Posição da sociedade Vampír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  <w:t>Virtudes: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onsciência: </w:t>
      </w:r>
      <w:r>
        <w:rPr>
          <w:rFonts w:cs="Times New Roman"/>
          <w:sz w:val="22"/>
        </w:rPr>
        <w:t>Descreve remorso, ou perda de Humanidade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Autocontrole: </w:t>
      </w:r>
      <w:r>
        <w:rPr>
          <w:rFonts w:cs="Times New Roman"/>
          <w:sz w:val="22"/>
        </w:rPr>
        <w:t>Usado para a resistência ao Frenesi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Coragem: </w:t>
      </w:r>
      <w:r>
        <w:rPr>
          <w:rFonts w:cs="Times New Roman"/>
          <w:sz w:val="22"/>
        </w:rPr>
        <w:t>Testado para saber se o personagem perde o controle diante de situações difícei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2"/>
          <w:u w:val="single"/>
        </w:rPr>
        <w:t xml:space="preserve">Outras Características: </w:t>
      </w:r>
      <w:r>
        <w:rPr>
          <w:rFonts w:cs="Times New Roman"/>
          <w:sz w:val="22"/>
        </w:rPr>
        <w:t>Características pessoais do personagem, singularidades que o tornam únic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2"/>
          <w:u w:val="single"/>
        </w:rPr>
        <w:t xml:space="preserve">Humanidade: </w:t>
      </w:r>
      <w:r>
        <w:rPr>
          <w:rFonts w:cs="Times New Roman"/>
          <w:sz w:val="22"/>
        </w:rPr>
        <w:t>Distância que separa o personagem da humanidade e da Best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2"/>
          <w:u w:val="single"/>
        </w:rPr>
        <w:t xml:space="preserve">Força de Vontade: </w:t>
      </w:r>
      <w:r>
        <w:rPr>
          <w:rFonts w:cs="Times New Roman"/>
          <w:sz w:val="22"/>
        </w:rPr>
        <w:t xml:space="preserve">É usada para que o personagem não se deixe levar pela vontade dos outro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2"/>
          <w:u w:val="single"/>
        </w:rPr>
        <w:t xml:space="preserve">Vitalidade: </w:t>
      </w:r>
      <w:r>
        <w:rPr>
          <w:rFonts w:cs="Times New Roman"/>
          <w:sz w:val="22"/>
        </w:rPr>
        <w:t>Descreve o estado físico do personagem quanto a ferimento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2"/>
          <w:u w:val="single"/>
        </w:rPr>
        <w:t xml:space="preserve">Combate: </w:t>
      </w:r>
      <w:r>
        <w:rPr>
          <w:rFonts w:cs="Times New Roman"/>
          <w:sz w:val="22"/>
        </w:rPr>
        <w:t xml:space="preserve">Relação de armas em seu poder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2"/>
          <w:u w:val="single"/>
        </w:rPr>
        <w:t xml:space="preserve">Pontos de Sangue: </w:t>
      </w:r>
      <w:r>
        <w:rPr>
          <w:rFonts w:cs="Times New Roman"/>
          <w:sz w:val="22"/>
        </w:rPr>
        <w:t>Quantidade de sangue em seu corp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Geraçõ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49"/>
        <w:gridCol w:w="1549"/>
        <w:gridCol w:w="1802"/>
        <w:gridCol w:w="1296"/>
      </w:tblGrid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Ger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Atributos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Habilidades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Disciplinas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Antecedent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Virtudes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1</w:t>
            </w:r>
            <w:r>
              <w:rPr>
                <w:rFonts w:cs="Times New Roman"/>
                <w:b/>
                <w:sz w:val="22"/>
                <w:u w:val="single"/>
              </w:rPr>
              <w:t>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2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???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3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0/18/15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0/23/18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4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6/13/10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1/15/12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5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3/10/08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9/13/10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6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2/09/08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8/12/09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9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7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1/08/07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7/12/09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9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8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0/07/06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6/11/08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9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9/06/05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5/11/08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6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10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/06/04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4/09/07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5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11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8/05/04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4/09/07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6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12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/05/04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3/09/06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4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6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13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/05/03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3/09/05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3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14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6/05/03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2/08/05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1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</w:tr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15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6/04/03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1/07/05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Disciplinas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Níveis</w:t>
            </w:r>
          </w:p>
        </w:tc>
        <w:tc>
          <w:tcPr>
            <w:tcW w:w="5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ANIMALISMO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</w:t>
            </w:r>
          </w:p>
        </w:tc>
        <w:tc>
          <w:tcPr>
            <w:tcW w:w="5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Sussurros: Ouvir e entender um animal por vez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O Chamado: Convoca um grupo de animais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Canção da Serenidade: Acalmar a besta. 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Compartilhar o espírito: Encarna em um animal controlando suas ações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</w:t>
            </w:r>
          </w:p>
        </w:tc>
        <w:tc>
          <w:tcPr>
            <w:tcW w:w="5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 xml:space="preserve">Expulsando a Besta: Você consegue controlar e tirar o Frenesi, passando-a à alguém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AUSPÍCIO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</w:t>
            </w:r>
          </w:p>
        </w:tc>
        <w:tc>
          <w:tcPr>
            <w:tcW w:w="5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Sentidos Aguçados: Seus sentidos podem ser aguçados a um grau extraordinári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Percepção de Aura: Você pode ver a aura de todos os outros seres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O toque do Espírito: Você pode saber quem foi a última pessoa a tocar em um objet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Telepatia: Você pode ouvir pensamentos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</w:t>
            </w:r>
          </w:p>
        </w:tc>
        <w:tc>
          <w:tcPr>
            <w:tcW w:w="5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Proteção Psíquica: Você pode separar sua mente do corp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CELERIDAD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Cada nível dá uma ação adicional por turn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DOMÍNIO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</w:t>
            </w:r>
          </w:p>
        </w:tc>
        <w:tc>
          <w:tcPr>
            <w:tcW w:w="5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Comandar Mentes Facas: Você pode dar ordens de uma só palavra a um indivídu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Hipnose: Você é capaz de implantar uma sugestão no inconsciente de uma do indivídu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Ordenar esquecimento: Você é capaz de roubar, criar ou remover memórias de um indivídu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Condicionamento: Você é capaz de condicionar uma pessoa a ser dominada  por você e assim dificultando o domínio de outros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</w:t>
            </w:r>
          </w:p>
        </w:tc>
        <w:tc>
          <w:tcPr>
            <w:tcW w:w="5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Possessão: Você terá controle total sobre o corpo e a mente da pesso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FORTITUD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Você será mais resistente a luz solar e ao fog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OFUSCADO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</w:t>
            </w:r>
          </w:p>
        </w:tc>
        <w:tc>
          <w:tcPr>
            <w:tcW w:w="5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Manto de Sombras: Você pode se esconder sem que te percebam na escuridão das sombras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Presença Invisível: Você pode ficar invisível por tempo indeterminado sem que você faça barulh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Máscara das Mil faces: Em uma multidão você não seria reconhecid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Desaparecimento do Olho da Mente: Você pode ficar invisível por tempo determinadas mas podendo até berrar sem ficar visível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</w:t>
            </w:r>
          </w:p>
        </w:tc>
        <w:tc>
          <w:tcPr>
            <w:tcW w:w="5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Cobrindo o Grupo: Você pode usar todas esta disciplinas (ofuscado) em todos de seu grup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77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  <w:t>POTÊNCIA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5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Demonstra a superior força vampirica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PRESENÇ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Fascínio: Apenas com um olhar você consegue que uma pessoa se sinta intensamente atraída por você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Olhar Aterrorizante: Você consegue que uma pessoa sinta tanto medo de você, que a pessoa é capaz de atravessar a rua para não cruzar com você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Transe:Você cosegue com que uma pessoa lhe sirva (sem muita fidelidade)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</w:t>
            </w:r>
          </w:p>
        </w:tc>
        <w:tc>
          <w:tcPr>
            <w:tcW w:w="57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Convocação: Você poderia convocar a presença de alguém que te conheça e que esteja do outro lado do mundo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</w:t>
            </w:r>
          </w:p>
        </w:tc>
        <w:tc>
          <w:tcPr>
            <w:tcW w:w="5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Majestade: Você é quase universalmente respeitado e temid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969"/>
        <w:gridCol w:w="5653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METAMORFOSE</w:t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</w:t>
            </w:r>
          </w:p>
        </w:tc>
        <w:tc>
          <w:tcPr>
            <w:tcW w:w="56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O Brilho dos Olhos Vermelhos: Você passa a enxergar no escuro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</w:t>
            </w:r>
          </w:p>
        </w:tc>
        <w:tc>
          <w:tcPr>
            <w:tcW w:w="56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Garras de Lobo: Você pode ter garras de 5cm por um tempo limitado.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</w:t>
            </w:r>
          </w:p>
        </w:tc>
        <w:tc>
          <w:tcPr>
            <w:tcW w:w="56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Fusão com a Terra: Você pode fundir-se com a terra.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</w:t>
            </w:r>
          </w:p>
        </w:tc>
        <w:tc>
          <w:tcPr>
            <w:tcW w:w="56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A Sombra da Besta: Você vira lobo ou morcego.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</w:t>
            </w:r>
          </w:p>
        </w:tc>
        <w:tc>
          <w:tcPr>
            <w:tcW w:w="5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Forma de Névoa: Você vira névo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88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11"/>
        <w:gridCol w:w="565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b/>
                <w:sz w:val="18"/>
              </w:rPr>
              <w:t>TAUMATURGIA</w:t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</w:t>
            </w:r>
          </w:p>
        </w:tc>
        <w:tc>
          <w:tcPr>
            <w:tcW w:w="56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Um Gosto Por Sangue: Você tem muita percepção ligada ao sangue.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</w:t>
            </w:r>
          </w:p>
        </w:tc>
        <w:tc>
          <w:tcPr>
            <w:tcW w:w="56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Fúria do Sangue: Com um toque você pode fazer com que um Membro use seu sangue, quer ele queira ou não.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</w:t>
            </w:r>
          </w:p>
        </w:tc>
        <w:tc>
          <w:tcPr>
            <w:tcW w:w="56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Potência do Sangue: Você pode tornar seu sangue mais potente durante certo tempo.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</w:t>
            </w:r>
          </w:p>
        </w:tc>
        <w:tc>
          <w:tcPr>
            <w:tcW w:w="56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Furto de Vitae: Você pode transferir para seu próprio organismo  sangue a distância, e o sangue de outras criaturas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1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</w:t>
            </w:r>
          </w:p>
        </w:tc>
        <w:tc>
          <w:tcPr>
            <w:tcW w:w="5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>Caldeirão de sangue: Tocando outra pessoa você pode ferver o sangue dela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850"/>
      </w:tblGrid>
      <w:tr>
        <w:trPr/>
        <w:tc>
          <w:tcPr>
            <w:tcW w:w="5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Tabela de Pontos de Experiência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Antecedentes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Atributos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 x 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Diciplinas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1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De Clã: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 x 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1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ova: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1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1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Outros Clãs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 x 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Força de Vontade:      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Habilidades: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 x 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1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ovas: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Humanidade: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 x 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Virtudes: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 x 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Linhas Taumatúrgicas: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Nível atual x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1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Novas:                 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00"/>
      <w:pgMar w:left="1191" w:right="62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a de Vampiro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2:51:00Z</dcterms:created>
  <dc:creator/>
  <dc:description/>
  <dc:language>en-US</dc:language>
  <cp:lastModifiedBy>Marcio Giovanne</cp:lastModifiedBy>
  <dcterms:modified xsi:type="dcterms:W3CDTF">2000-02-03T04:17:00Z</dcterms:modified>
  <cp:revision>5</cp:revision>
  <dc:subject/>
  <dc:title/>
</cp:coreProperties>
</file>