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tens mágicos variados</w:t>
      </w:r>
    </w:p>
    <w:p>
      <w:pPr>
        <w:pStyle w:val="Normal"/>
        <w:jc w:val="both"/>
        <w:rPr/>
      </w:pPr>
      <w:r>
        <w:rPr/>
      </w:r>
    </w:p>
    <w:p>
      <w:pPr>
        <w:pStyle w:val="Normal"/>
        <w:jc w:val="both"/>
        <w:rPr/>
      </w:pPr>
      <w:r>
        <w:rPr/>
        <w:t>Sword of Chaos (2200 XP): Esta espada foi criada por uma poderosa sacerdotisa do Deus Tempus com o objetivo de captar as energias do caos e aplicar em combate. Existem apenas cinco destas espadas e o segredo de sua criação é guardado a sete chaves em Ormpetarr, e só será revelado a um sacerdote de Tempus que tenha atingido pelo menos o 10º nível. A espada tem poderes similares ao da nova esfera caos citada no Tome of Magic.</w:t>
      </w:r>
    </w:p>
    <w:p>
      <w:pPr>
        <w:pStyle w:val="Normal"/>
        <w:jc w:val="both"/>
        <w:rPr/>
      </w:pPr>
      <w:r>
        <w:rPr/>
      </w:r>
    </w:p>
    <w:p>
      <w:pPr>
        <w:pStyle w:val="Normal"/>
        <w:jc w:val="both"/>
        <w:rPr/>
      </w:pPr>
      <w:r>
        <w:rPr/>
        <w:t>Em uma primeira análise trata-se de uma espada longa +3, finamente decorada, banhada em mitril, reluzente diante da luz da lua. Se um detectar magias for usado sob a espada, uma forte aura de alteração irá se revelar. Nas mãos de um clérigo que tenha acesso a esfera do caos os poderes especiais da espada se revelam:</w:t>
      </w:r>
    </w:p>
    <w:p>
      <w:pPr>
        <w:pStyle w:val="Normal"/>
        <w:jc w:val="both"/>
        <w:rPr/>
      </w:pPr>
      <w:r>
        <w:rPr/>
      </w:r>
    </w:p>
    <w:p>
      <w:pPr>
        <w:pStyle w:val="Normal"/>
        <w:jc w:val="both"/>
        <w:rPr/>
      </w:pPr>
      <w:r>
        <w:rPr/>
        <w:t xml:space="preserve">A espada confere ao usuário um bônus de +2 nos testes de resistência à magias da esfera da Lei. </w:t>
      </w:r>
    </w:p>
    <w:p>
      <w:pPr>
        <w:pStyle w:val="Normal"/>
        <w:jc w:val="both"/>
        <w:rPr/>
      </w:pPr>
      <w:r>
        <w:rPr/>
        <w:t xml:space="preserve">Sob a ordem do usuário a espada irradia luz com um raio de 1,5 mts. </w:t>
      </w:r>
    </w:p>
    <w:p>
      <w:pPr>
        <w:pStyle w:val="Normal"/>
        <w:jc w:val="both"/>
        <w:rPr/>
      </w:pPr>
      <w:r>
        <w:rPr/>
        <w:t>Na segunda rodada de cada combate as forças do caos se revelam devido ao fervor da batalha, o jogador deverá rolar 1d6 para definir os poderes adicionais da espada pelo resto deste combate. Cada resultado acaba por conceder a espada um novo poder, observe que este lance de dados não é opcional e que um resultado ruim pode ser obtido. Um sacerdote de 12º nível ou mais, poderá, uma vez por dia, escolher o poder adicional que quer durante aquele combate.</w:t>
      </w:r>
    </w:p>
    <w:p>
      <w:pPr>
        <w:pStyle w:val="Normal"/>
        <w:jc w:val="both"/>
        <w:rPr/>
      </w:pPr>
      <w:r>
        <w:rPr/>
      </w:r>
    </w:p>
    <w:p>
      <w:pPr>
        <w:pStyle w:val="Normal"/>
        <w:jc w:val="both"/>
        <w:rPr/>
      </w:pPr>
      <w:r>
        <w:rPr/>
        <w:t xml:space="preserve">1 - espada longa +2 </w:t>
      </w:r>
    </w:p>
    <w:p>
      <w:pPr>
        <w:pStyle w:val="Normal"/>
        <w:jc w:val="both"/>
        <w:rPr/>
      </w:pPr>
      <w:r>
        <w:rPr/>
        <w:t xml:space="preserve">2 - bônus de +2 no CA </w:t>
      </w:r>
    </w:p>
    <w:p>
      <w:pPr>
        <w:pStyle w:val="Normal"/>
        <w:jc w:val="both"/>
        <w:rPr/>
      </w:pPr>
      <w:r>
        <w:rPr/>
        <w:t xml:space="preserve">3 - espada longa +5 </w:t>
      </w:r>
    </w:p>
    <w:p>
      <w:pPr>
        <w:pStyle w:val="Normal"/>
        <w:jc w:val="both"/>
        <w:rPr/>
      </w:pPr>
      <w:r>
        <w:rPr/>
        <w:t xml:space="preserve">4 - nada acontece (a espada permanece como acima) </w:t>
      </w:r>
    </w:p>
    <w:p>
      <w:pPr>
        <w:pStyle w:val="Normal"/>
        <w:jc w:val="both"/>
        <w:rPr/>
      </w:pPr>
      <w:r>
        <w:rPr/>
        <w:t xml:space="preserve">5 - espada longa do gelo (como descrito no livro do mestre) </w:t>
      </w:r>
    </w:p>
    <w:p>
      <w:pPr>
        <w:pStyle w:val="Normal"/>
        <w:jc w:val="both"/>
        <w:rPr/>
      </w:pPr>
      <w:r>
        <w:rPr/>
        <w:t xml:space="preserve">6 - espada cortante (como descrito no livro do mestre) </w:t>
      </w:r>
    </w:p>
    <w:p>
      <w:pPr>
        <w:pStyle w:val="Normal"/>
        <w:jc w:val="both"/>
        <w:rPr/>
      </w:pPr>
      <w:r>
        <w:rPr/>
      </w:r>
    </w:p>
    <w:p>
      <w:pPr>
        <w:pStyle w:val="Normal"/>
        <w:jc w:val="both"/>
        <w:rPr/>
      </w:pPr>
      <w:r>
        <w:rPr/>
        <w:t>Blade of Justice (2200 XP): Trata-se de uma série de poderosas espadas bastardas consagradas pelo clérigo Salcherus Unther e pelo mago Wolf Drid Cain ambos de 15º nível. Essas espadas pertencem aos paladinos da ordem dos Kigths of the holy blade, que seguem a liderança de Nicalak Vander, paladino de 14º nível.</w:t>
      </w:r>
    </w:p>
    <w:p>
      <w:pPr>
        <w:pStyle w:val="Normal"/>
        <w:jc w:val="both"/>
        <w:rPr/>
      </w:pPr>
      <w:r>
        <w:rPr/>
      </w:r>
    </w:p>
    <w:p>
      <w:pPr>
        <w:pStyle w:val="Normal"/>
        <w:jc w:val="both"/>
        <w:rPr/>
      </w:pPr>
      <w:r>
        <w:rPr/>
        <w:t>A espada é forjada em metal de grande qualidade misturado a porções de Mitril, em seu cabo existe uma bela gema azul com o brasão da ordem: uma espada atravessada ao símbolo de Tyr. De início trata-se de uma espada bastarda +2, tem, no entanto, uma série de poderes mágicos especiais.</w:t>
      </w:r>
    </w:p>
    <w:p>
      <w:pPr>
        <w:pStyle w:val="Normal"/>
        <w:jc w:val="both"/>
        <w:rPr/>
      </w:pPr>
      <w:r>
        <w:rPr/>
      </w:r>
    </w:p>
    <w:p>
      <w:pPr>
        <w:pStyle w:val="Normal"/>
        <w:jc w:val="both"/>
        <w:rPr>
          <w:b/>
          <w:b/>
        </w:rPr>
      </w:pPr>
      <w:r>
        <w:rPr>
          <w:b/>
        </w:rPr>
        <w:t>Abaixo os poderes menores que permanecem ativos indefinidamente.</w:t>
      </w:r>
    </w:p>
    <w:p>
      <w:pPr>
        <w:pStyle w:val="Normal"/>
        <w:jc w:val="both"/>
        <w:rPr>
          <w:b/>
          <w:b/>
        </w:rPr>
      </w:pPr>
      <w:r>
        <w:rPr>
          <w:b/>
        </w:rPr>
      </w:r>
    </w:p>
    <w:p>
      <w:pPr>
        <w:pStyle w:val="Normal"/>
        <w:jc w:val="both"/>
        <w:rPr/>
      </w:pPr>
      <w:r>
        <w:rPr/>
        <w:t xml:space="preserve">sob o comando do usuário a espada lança luz, com raio de 1,5 mts dissipando qualquer área de escuridão mágica, esta luz não será cancelada caso uma escuridão seja lançada sobre a espada. </w:t>
      </w:r>
    </w:p>
    <w:p>
      <w:pPr>
        <w:pStyle w:val="Normal"/>
        <w:jc w:val="both"/>
        <w:rPr/>
      </w:pPr>
      <w:r>
        <w:rPr/>
      </w:r>
    </w:p>
    <w:p>
      <w:pPr>
        <w:pStyle w:val="Normal"/>
        <w:jc w:val="both"/>
        <w:rPr/>
      </w:pPr>
      <w:r>
        <w:rPr/>
        <w:t xml:space="preserve">levitação: a espada pode levitar-se e irá intuitivamente em direção as mãos do paladino. </w:t>
      </w:r>
    </w:p>
    <w:p>
      <w:pPr>
        <w:pStyle w:val="Normal"/>
        <w:jc w:val="both"/>
        <w:rPr/>
      </w:pPr>
      <w:r>
        <w:rPr/>
        <w:t xml:space="preserve">Bônus adicional de +2 na resistência contra veneno, paralisia e ilusões. </w:t>
      </w:r>
    </w:p>
    <w:p>
      <w:pPr>
        <w:pStyle w:val="Normal"/>
        <w:jc w:val="both"/>
        <w:rPr/>
      </w:pPr>
      <w:r>
        <w:rPr/>
        <w:t>Aqui estão os poderes especiais que se ativam de acordo a situação, os dois primeiros duram até o final do encontro no qual o poder foi ativado.</w:t>
      </w:r>
    </w:p>
    <w:p>
      <w:pPr>
        <w:pStyle w:val="Normal"/>
        <w:jc w:val="both"/>
        <w:rPr/>
      </w:pPr>
      <w:r>
        <w:rPr/>
      </w:r>
    </w:p>
    <w:p>
      <w:pPr>
        <w:pStyle w:val="Normal"/>
        <w:jc w:val="both"/>
        <w:rPr/>
      </w:pPr>
      <w:r>
        <w:rPr/>
        <w:t xml:space="preserve">a espada torna-se +4 contra seres de tendência maligna (vil, egoísta e cruel). </w:t>
      </w:r>
    </w:p>
    <w:p>
      <w:pPr>
        <w:pStyle w:val="Normal"/>
        <w:jc w:val="both"/>
        <w:rPr/>
      </w:pPr>
      <w:r>
        <w:rPr/>
        <w:t xml:space="preserve">Defensive Harmony: como a magia de mesmo nome, mas somente entre paladinos que possuam a Blade of Justice. Os paladinos se envolvem em uma processo mágico de defese mútua. Três paladinos conferem um bônus de +1 no CA, cinco paladinos um bônus +2, sete um bônus de +3 e nove (o máximo) um bônus de +4. </w:t>
      </w:r>
    </w:p>
    <w:p>
      <w:pPr>
        <w:pStyle w:val="Normal"/>
        <w:jc w:val="both"/>
        <w:rPr/>
      </w:pPr>
      <w:r>
        <w:rPr/>
      </w:r>
    </w:p>
    <w:p>
      <w:pPr>
        <w:pStyle w:val="Normal"/>
        <w:jc w:val="both"/>
        <w:rPr/>
      </w:pPr>
      <w:r>
        <w:rPr/>
        <w:t>O paladino pode, uma vez por dia, anular uma magia hostil lançada contra ele (ou na área a sua volta), por um oponente maligno (vil, egoísta e cruel), desde que tenha ganho a iniciativa.</w:t>
      </w:r>
    </w:p>
    <w:p>
      <w:pPr>
        <w:pStyle w:val="Normal"/>
        <w:jc w:val="both"/>
        <w:rPr/>
      </w:pPr>
      <w:r>
        <w:rPr/>
      </w:r>
    </w:p>
    <w:p>
      <w:pPr>
        <w:pStyle w:val="Normal"/>
        <w:jc w:val="both"/>
        <w:rPr/>
      </w:pPr>
      <w:r>
        <w:rPr/>
        <w:t>Note que esta espada não confere ao paladino os benefícios básicos de uma espada sagrada.</w:t>
      </w:r>
    </w:p>
    <w:p>
      <w:pPr>
        <w:pStyle w:val="Normal"/>
        <w:jc w:val="both"/>
        <w:rPr/>
      </w:pPr>
      <w:r>
        <w:rPr/>
      </w:r>
    </w:p>
    <w:p>
      <w:pPr>
        <w:pStyle w:val="Normal"/>
        <w:jc w:val="both"/>
        <w:rPr/>
      </w:pPr>
      <w:r>
        <w:rPr/>
        <w:t>Tiara de Shevarash (4000 XP): Este poderoso item mágico foi criado eras atrás por um mago élfico a pedido de um corajoso guerreiro que lutava em nome de Shevarash, o deus élfico destruidor de drows. O guerreiro necessitava de algo que lhe desse vantagens sobre os malignos drows que enfrentava constantemente e conseguiu. Esta bela peça é feita de ébano puro cravejada com um único diamante perfeitamente esculpido em sua fronte, quando utilizada na total escuridão por alguém que realmente odeie os drows, seu usuário recebe os seguintes benefícios logo em seguida ao pronunciamento de uma palavra de comando.</w:t>
      </w:r>
    </w:p>
    <w:p>
      <w:pPr>
        <w:pStyle w:val="Normal"/>
        <w:jc w:val="both"/>
        <w:rPr/>
      </w:pPr>
      <w:r>
        <w:rPr/>
      </w:r>
    </w:p>
    <w:p>
      <w:pPr>
        <w:pStyle w:val="Normal"/>
        <w:jc w:val="both"/>
        <w:rPr/>
      </w:pPr>
      <w:r>
        <w:rPr/>
        <w:t xml:space="preserve">Luz num raio de cinco metros, esta luz,que não pode ser dissipada por escuridão, é suficientemente forte para afetar o desempenho dos drows. </w:t>
      </w:r>
    </w:p>
    <w:p>
      <w:pPr>
        <w:pStyle w:val="Normal"/>
        <w:jc w:val="both"/>
        <w:rPr/>
      </w:pPr>
      <w:r>
        <w:rPr/>
      </w:r>
    </w:p>
    <w:p>
      <w:pPr>
        <w:pStyle w:val="Normal"/>
        <w:jc w:val="both"/>
        <w:rPr/>
      </w:pPr>
      <w:r>
        <w:rPr/>
        <w:t xml:space="preserve">Todos na área recebem uma penalidade de 20% na sua proteção a magia, um teste de resistência é permitido para evitar estes efeitos, este teste é feito sem nenhum bônus ou penalidade, incluindo o bônus de + 2 do drow. </w:t>
      </w:r>
    </w:p>
    <w:p>
      <w:pPr>
        <w:pStyle w:val="Normal"/>
        <w:jc w:val="both"/>
        <w:rPr/>
      </w:pPr>
      <w:r>
        <w:rPr/>
      </w:r>
    </w:p>
    <w:p>
      <w:pPr>
        <w:pStyle w:val="Normal"/>
        <w:jc w:val="both"/>
        <w:rPr/>
      </w:pPr>
      <w:r>
        <w:rPr/>
        <w:t xml:space="preserve">Todos os drows na área de efeito devem fazer um teste de resistência contra magia ou sofrer os efeitos de uma dor mágica terrível que os deixa incapaciatados por 3 rodadas, tendo uma penalidade de 4 no CA, no ataque, em resistências, em testes de habilidade e etc. </w:t>
      </w:r>
    </w:p>
    <w:p>
      <w:pPr>
        <w:pStyle w:val="Normal"/>
        <w:jc w:val="both"/>
        <w:rPr/>
      </w:pPr>
      <w:r>
        <w:rPr/>
      </w:r>
    </w:p>
    <w:p>
      <w:pPr>
        <w:pStyle w:val="Normal"/>
        <w:jc w:val="both"/>
        <w:rPr/>
      </w:pPr>
      <w:r>
        <w:rPr/>
        <w:t>O usuário recebe 20% de proteção a magia contra todas as magias da escola encantamento/feitiço e da esfera feitiço lançadas por drows.</w:t>
      </w:r>
    </w:p>
    <w:p>
      <w:pPr>
        <w:pStyle w:val="Normal"/>
        <w:jc w:val="both"/>
        <w:rPr/>
      </w:pPr>
      <w:r>
        <w:rPr/>
      </w:r>
    </w:p>
    <w:p>
      <w:pPr>
        <w:pStyle w:val="Normal"/>
        <w:jc w:val="both"/>
        <w:rPr/>
      </w:pPr>
      <w:r>
        <w:rPr/>
        <w:t>Apesar dos seus grandes benefícios, a tiara também tem efeitos adversos que ficam ativos por todo o tempo, são eles:</w:t>
      </w:r>
    </w:p>
    <w:p>
      <w:pPr>
        <w:pStyle w:val="Normal"/>
        <w:jc w:val="both"/>
        <w:rPr/>
      </w:pPr>
      <w:r>
        <w:rPr/>
      </w:r>
    </w:p>
    <w:p>
      <w:pPr>
        <w:pStyle w:val="Normal"/>
        <w:jc w:val="both"/>
        <w:rPr/>
      </w:pPr>
      <w:r>
        <w:rPr/>
        <w:t xml:space="preserve">O usuário fica "possuído" quando na presença de drows, assim que ele avista algum drow ele sente um desejo INCONTROLÁVEL de atacar, este desejo não pode ser evitado a não ser que outro personagem retire a tiara ou deixe o usuário inconsciente. </w:t>
      </w:r>
    </w:p>
    <w:p>
      <w:pPr>
        <w:pStyle w:val="Normal"/>
        <w:jc w:val="both"/>
        <w:rPr/>
      </w:pPr>
      <w:r>
        <w:rPr/>
      </w:r>
    </w:p>
    <w:p>
      <w:pPr>
        <w:pStyle w:val="Normal"/>
        <w:jc w:val="both"/>
        <w:rPr/>
      </w:pPr>
      <w:r>
        <w:rPr/>
        <w:t xml:space="preserve">sempre que ouvir falar de drows atacando uma região ou aparecendo à noite o usuário se sentirá compelido a investigar, ele pode seguir seu caminho mas esta vontade não deixará ele dormir. </w:t>
      </w:r>
    </w:p>
    <w:p>
      <w:pPr>
        <w:pStyle w:val="Normal"/>
        <w:jc w:val="both"/>
        <w:rPr/>
      </w:pPr>
      <w:r>
        <w:rPr/>
      </w:r>
    </w:p>
    <w:p>
      <w:pPr>
        <w:pStyle w:val="Normal"/>
        <w:jc w:val="both"/>
        <w:rPr/>
      </w:pPr>
      <w:r>
        <w:rPr/>
        <w:t>se for morto enquanto usa a tiara o espírito do usuário é aprisionado na gema garantindo um poder extra à tiara. A não ser que a tiara seja destruída por um avatar de Shevarash (um bom motivo para convencê-lo) o usuário não pode ser ressucitado.</w:t>
      </w:r>
    </w:p>
    <w:p>
      <w:pPr>
        <w:pStyle w:val="Normal"/>
        <w:jc w:val="both"/>
        <w:rPr/>
      </w:pPr>
      <w:r>
        <w:rPr/>
      </w:r>
    </w:p>
    <w:p>
      <w:pPr>
        <w:pStyle w:val="Normal"/>
        <w:jc w:val="both"/>
        <w:rPr/>
      </w:pPr>
      <w:r>
        <w:rPr/>
        <w:t>Existem pelo meno 7 destas tiaras. O segredo de sua criação é conhecido somente pelos mais poderosos clérigos de Shevarash, e segundo a lenda o ArchMago que criou a tiara ainda vive. Os poderes especiais que se formam pela morte de um usuário, são desconhecidos, mas sabe-se de uma lenda que fala de um guerreiro lançado bolas de fogo contra Drows.</w:t>
      </w:r>
    </w:p>
    <w:p>
      <w:pPr>
        <w:pStyle w:val="Normal"/>
        <w:jc w:val="both"/>
        <w:rPr/>
      </w:pPr>
      <w:r>
        <w:rPr/>
      </w:r>
    </w:p>
    <w:p>
      <w:pPr>
        <w:pStyle w:val="Normal"/>
        <w:jc w:val="both"/>
        <w:rPr/>
      </w:pPr>
      <w:r>
        <w:rPr/>
        <w:t>Species Enemy Medalion (750 XP): A character wears this copper disk on a chain around his neck and under his colthing so that the metal touches his chest. When the character comes within 100 yards of his species enemy, the medalion becomes warm, alerting him to the enemy's presence. The intensity of the warmth varies according to the number and proximity of the enemy. The medalion doesn't get hot enough to cause damage, nor does it reveal the exact location or number of enemies int vicinity.</w:t>
      </w:r>
    </w:p>
    <w:p>
      <w:pPr>
        <w:pStyle w:val="Normal"/>
        <w:jc w:val="both"/>
        <w:rPr/>
      </w:pPr>
      <w:r>
        <w:rPr/>
      </w:r>
    </w:p>
    <w:p>
      <w:pPr>
        <w:pStyle w:val="Normal"/>
        <w:jc w:val="both"/>
        <w:rPr/>
      </w:pPr>
      <w:r>
        <w:rPr/>
        <w:t>Horn Of Animal Calls (1200 XP): This wooden instrument, painted bright red with tiny silhouettes of various animals along the sides, resembles a recorder about six inches long. The instrument can duplicate the cries and calls of any animal. The user closes his eyes, pictures the animal in his mind, then blows into the instrument. The sound is indistinguishable from the cry of the actual animal. The instrument can be use to call particular animals or frighten them away. The DM determines the effect of any particular use of the horn; for example, summoning 2d4 animals might be 80% likely in an animal's home terrain, with an arrival time of 1d4 rounds.</w:t>
      </w:r>
    </w:p>
    <w:p>
      <w:pPr>
        <w:pStyle w:val="Normal"/>
        <w:jc w:val="both"/>
        <w:rPr/>
      </w:pPr>
      <w:r>
        <w:rPr/>
      </w:r>
    </w:p>
    <w:p>
      <w:pPr>
        <w:pStyle w:val="Normal"/>
        <w:jc w:val="both"/>
        <w:rPr/>
      </w:pPr>
      <w:r>
        <w:rPr/>
        <w:t>Flecha de Imobilização (50 XP cada): Essas flechas, de ótima qualidade, costumam ser fabricadas por elfos, mas os segredos de sua criação já são conhecidos por muitos artesãos de outras raças. São consideradas armas mágicas para se determinar o que são capazes de atingir, mas não fornecem nenhum tipo de bônus de combate.</w:t>
      </w:r>
    </w:p>
    <w:p>
      <w:pPr>
        <w:pStyle w:val="Normal"/>
        <w:jc w:val="both"/>
        <w:rPr/>
      </w:pPr>
      <w:r>
        <w:rPr/>
      </w:r>
    </w:p>
    <w:p>
      <w:pPr>
        <w:pStyle w:val="Normal"/>
        <w:jc w:val="both"/>
        <w:rPr/>
      </w:pPr>
      <w:r>
        <w:rPr/>
        <w:t>A flecha de imobilização causa apenas 1 ponto de dano quando atinge seu alvo, mas é capaz de perfurar qualquer armadura (não considerar o CA da armadura). Ao atingir o alvo, a flecha desaparece com um brilho prateado, e a vítima deve passar em um teste de resistência à magia com penalidade de -4 ou sofrerá os efeitos da magia imobilizar pessoas por 5+1d4 rodadas. Qualquer tipo de criatura pode ser afetada, inclusive objetos com aura mágica capazes de levitar, mover-se ou autoanimados, deixando-os imóveis em um determinado lugar. Se uma flecha de imobilização erra o alvo, ela poderá ser recuperada e usada novamente. Em um tesouro costuma-se achar de uma a seis destas flechas.</w:t>
      </w:r>
    </w:p>
    <w:p>
      <w:pPr>
        <w:pStyle w:val="Normal"/>
        <w:jc w:val="both"/>
        <w:rPr/>
      </w:pPr>
      <w:r>
        <w:rPr/>
      </w:r>
    </w:p>
    <w:p>
      <w:pPr>
        <w:pStyle w:val="Normal"/>
        <w:jc w:val="both"/>
        <w:rPr/>
      </w:pPr>
      <w:r>
        <w:rPr/>
        <w:t>Emblema da liberdade (1000 XP): Este pequeno broche pode ser feito de qualquer metal e tem o formato de um par de minúsculas asas acima de algemas abertas. Ao ser usado ou carregado por uma pessoa, permite-lhe - assim como a outro ser que o toque - libertar-se de magias e efeitos de paralisia, Imobilização e Repulsão, teias de natureza mística ou normal, correntes, grilhões e coisas afins - o objeto não o torna imune a esses tipos de prisão. O emblema da liberdade deve ser ativado pelo desejo consciente de seu portador e funciona apenas uma vez, desaparecendo em meio a um brilho esbranquiçado quando é ativado.</w:t>
      </w:r>
    </w:p>
    <w:p>
      <w:pPr>
        <w:pStyle w:val="Normal"/>
        <w:jc w:val="both"/>
        <w:rPr/>
      </w:pPr>
      <w:r>
        <w:rPr/>
      </w:r>
    </w:p>
    <w:p>
      <w:pPr>
        <w:pStyle w:val="Normal"/>
        <w:jc w:val="both"/>
        <w:rPr/>
      </w:pPr>
      <w:r>
        <w:rPr/>
        <w:t>Pedra Protetora (100 XP): Este item só pode ser usado um vez. É uma pedra branca esférica, com cerca de 3 cm de diâmetro. Quando é despedaçada seu poder é ativado; assim, pode ser acionada acidentalmente, numa queda ou num ataque. A pedra protetora faz surgir um aura reluzente e cintilante em volta da criatura que a prensou. Essa aura dura duas rodadas, melhorando a categoria de armadura do ser afetado com um bônus de +6 na primeira rodada, +3 na segunda e finalmente +1 na terceira rodada, em que fica ocilando até desaparecer. Lembre-se que quanto menor o CA melhor.</w:t>
      </w:r>
    </w:p>
    <w:p>
      <w:pPr>
        <w:pStyle w:val="Normal"/>
        <w:jc w:val="both"/>
        <w:rPr/>
      </w:pPr>
      <w:r>
        <w:rPr/>
      </w:r>
    </w:p>
    <w:p>
      <w:pPr>
        <w:pStyle w:val="Normal"/>
        <w:jc w:val="both"/>
        <w:rPr/>
      </w:pPr>
      <w:r>
        <w:rPr/>
        <w:t>Amuleto da Pedra Verde (5000 XP): Este amuleto consiste em um pedra verde do tamanho de um punho, que brilha quando ativada, oferecendo proteção equivalente à da magia Limpar a mente. Confere ainda, ao portador, imunidade a magia e à poderes mentais equivalentes a sabedoria 25, e o direito a um teste de resistência contra A Dança irrestível de Otto, Labirinto e O Riso Histérico de Tasha, para que o efeito tenha apenas metade da duração comum. O amuleto em si não é afetado por magia.</w:t>
      </w:r>
    </w:p>
    <w:p>
      <w:pPr>
        <w:pStyle w:val="Normal"/>
        <w:jc w:val="both"/>
        <w:rPr/>
      </w:pPr>
      <w:r>
        <w:rPr/>
      </w:r>
    </w:p>
    <w:p>
      <w:pPr>
        <w:pStyle w:val="Normal"/>
        <w:jc w:val="both"/>
        <w:rPr/>
      </w:pPr>
      <w:r>
        <w:rPr/>
        <w:t>Esses amuletos tem capacidades variáveis para proteção contra várias magias - todos os amuletos da perdra verde tem defesa contra as magias mencionadas - e a maioria deles (incluindo os encontrados em Undermountain e nas regiões próximas) protege o usuário contra 33 círculos de magia (recuperando 1 círculo de capacidade por turno), antes de ser temporariamente exaurid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01:37:00Z</dcterms:created>
  <dc:creator/>
  <dc:description/>
  <dc:language>en-US</dc:language>
  <cp:lastModifiedBy>Marcio Giovanne</cp:lastModifiedBy>
  <dcterms:modified xsi:type="dcterms:W3CDTF">2000-02-03T04:19:00Z</dcterms:modified>
  <cp:revision>2</cp:revision>
  <dc:subject/>
  <dc:title/>
</cp:coreProperties>
</file>