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22"/>
        </w:rPr>
      </w:pPr>
      <w:r>
        <w:rPr>
          <w:b/>
          <w:sz w:val="22"/>
        </w:rPr>
        <w:t>Necrodragão</w:t>
      </w:r>
    </w:p>
    <w:p>
      <w:pPr>
        <w:pStyle w:val="TextBodyIndent"/>
        <w:jc w:val="both"/>
        <w:rPr>
          <w:b/>
          <w:b/>
          <w:sz w:val="22"/>
        </w:rPr>
      </w:pPr>
      <w:r>
        <w:rPr>
          <w:b/>
          <w:sz w:val="22"/>
        </w:rPr>
      </w:r>
    </w:p>
    <w:p>
      <w:pPr>
        <w:pStyle w:val="TextBodyIndent"/>
        <w:jc w:val="both"/>
        <w:rPr>
          <w:sz w:val="22"/>
        </w:rPr>
      </w:pPr>
      <w:r>
        <w:rPr>
          <w:sz w:val="22"/>
        </w:rPr>
        <w:t>Durante as batalhas entre deuses e Titãs, muitos dragões tomaram parte, uns ao lado dos deuses e outros ao lado dos titãs. Ao final das batalhas, com a vitória dos deuses, os dragões que haviam lutado ao lado dos titãs foram amaldiçoados. Sua força foi diminuída, o fogo de seu hálito foi apagado e só lhes restou inteligência suficiente para compreender aquilo que haviam sido e jamais voltariam a ser. Essas criaturas se tornaram os Dragões do Gelo.</w:t>
      </w:r>
    </w:p>
    <w:p>
      <w:pPr>
        <w:pStyle w:val="TextBodyIndent"/>
        <w:jc w:val="both"/>
        <w:rPr>
          <w:sz w:val="22"/>
        </w:rPr>
      </w:pPr>
      <w:r>
        <w:rPr>
          <w:sz w:val="22"/>
        </w:rPr>
        <w:t>Entretanto, é um grande erro acreditar que todos eles aceitaram passivamente essa situação. Invejosos da magia dada por Palier aos dragões que haviam lutado ao lado dos deuses, os chamados Dragões Imperiais, alguns Dragões do Gelo começaram a pesquisar práticas arcanas. Um desses dragões chamava-se Letonor, e estava entre os mais poderosos e ricos de sua raça. Em suas pesquisas, Letonor descobriu a existência dos príncipes-demônios, entidades demoníacas poderosíssimas. Inconformado com a bênção da imortalidade pelo tempo concedida por Cruine aos Dragões Imperiais Dourados e já em um idade bastante avançada, Letonor aprisiona poderosos necromantes e os obriga a ensinar-lhe seus segredos. E então o dragão trava contato com Azelthoth, o sexto príncipe-demônio, e firmam um pacto: em troca da imortalidade pelo tempo dada pelo príncipe-demônio, Letonor faria constantes e cada vez mais freqüentes sacrifícios. Caso o dragão não conseguisse cumprir sua parte, sua poderosa alma seria de Azelthoth.</w:t>
      </w:r>
    </w:p>
    <w:p>
      <w:pPr>
        <w:pStyle w:val="TextBodyIndent"/>
        <w:jc w:val="both"/>
        <w:rPr>
          <w:sz w:val="22"/>
        </w:rPr>
      </w:pPr>
      <w:r>
        <w:rPr>
          <w:sz w:val="22"/>
        </w:rPr>
        <w:t>Tempos depois, atendendo a um pedido de um importante aliado chamado Avinar, o príncipe-demônio exige de Letonor o sacrifício de um poderosíssimo Elfo da Luz chamado Randal. Atraindo o elfo para os mangues, o dragão inicia uma feroz batalha. Contando com a inestimável ajuda de dois de seus irmãos, os Elfos da Luz Eronir e Ezdras, Randal vence a batalha e Letonor é destruído. Pelo pacto, o dragão ressurgiria como um morto-vivo a serviço de Azelthoth. Entretanto, um poderoso ritual de Solo Sagrado realizado por Randal impediu isso. Durante muito tempo, mas não mais.</w:t>
      </w:r>
    </w:p>
    <w:p>
      <w:pPr>
        <w:pStyle w:val="TextBodyIndent"/>
        <w:jc w:val="both"/>
        <w:rPr/>
      </w:pPr>
      <w:r>
        <w:rPr>
          <w:sz w:val="22"/>
        </w:rPr>
        <w:t>Procurando um antigo artefato élfico do Segundo Ciclo anteriormente possuído por Randal, uma expedição comandada pelos Elfos da Luz Leander e Valmon, e contando com o então herdeiro do trono de Âmien Glantie e com o elfo negro Dylander, encontrou o local do solo sagrado (</w:t>
      </w:r>
      <w:r>
        <w:rPr>
          <w:i/>
          <w:sz w:val="22"/>
        </w:rPr>
        <w:t xml:space="preserve">Nota: </w:t>
      </w:r>
      <w:r>
        <w:rPr>
          <w:sz w:val="22"/>
        </w:rPr>
        <w:t>mais detalhes no suplemento Elfos Negros). O solo sagrado mantinha um círculo de raio 1km, do qual nenhuma criatura maligna poderia se aproximar. Isto é algo notável numa região fétida e infestada de mortos-vivos como os mangues. Mas os Elfos da Luz não eram os únicos a procurar O Quinto Anel: o vampiro Avinar também estava presente na região, mas não podia pegar o artefato pois era incapaz de adentrar o círculo protegido pelo solo sagrado. Utilizando-se de magias como Sugestão, Avinar forçou um membro da expedição dos Elfos da Luz, o anão Mamusk, a destruir o solo sagrado, permitindo sua entrada. Quando o fez o anão libertou Letonor, que ressurgiu como um Necrodragão, totalmente enlouquecido e assassino. Aproveitando-se da confusão, Avinar se apossou do artefato, conhecido como O Quinto Anel e usou a magia Transporte Dimensional para se afastar do local. E os membros da expedição tiveram que lutar com Letonor. Conseguiram fugir, mas tiveram a baixa do Elfo da Luz Valmon, incinerado pelo poderoso hálito do Necrodragão. Não um hálito flamejante, mas um hálito de pura Energia Infernal. (</w:t>
      </w:r>
      <w:r>
        <w:rPr>
          <w:i/>
          <w:sz w:val="22"/>
        </w:rPr>
        <w:t>Nota:</w:t>
      </w:r>
      <w:r>
        <w:rPr>
          <w:sz w:val="22"/>
        </w:rPr>
        <w:t xml:space="preserve"> veja pág 78 do livro básico)</w:t>
      </w:r>
    </w:p>
    <w:p>
      <w:pPr>
        <w:pStyle w:val="TextBodyIndent"/>
        <w:jc w:val="both"/>
        <w:rPr>
          <w:sz w:val="22"/>
        </w:rPr>
      </w:pPr>
      <w:r>
        <w:rPr>
          <w:sz w:val="22"/>
        </w:rPr>
        <w:t>Com a fuga da expedição dos Elfos da Luz, Letonor passou a servir Azelthoth, que provavelmente o colocará à serviço da Seita.</w:t>
      </w:r>
    </w:p>
    <w:p>
      <w:pPr>
        <w:pStyle w:val="TextBodyIndent"/>
        <w:jc w:val="both"/>
        <w:rPr>
          <w:sz w:val="22"/>
        </w:rPr>
      </w:pPr>
      <w:r>
        <w:rPr>
          <w:sz w:val="22"/>
        </w:rPr>
        <w:t>Depois de seu ressurgimento, devido ao grande tempo decorrido entre a construção e destruição do solo sagrado, a aparência de Letonor é de um esqueleto de Dragão. O Dragão mantém sua inteligência, mas perde totalmente a força de vontade: não passa de uma máquina de guerra que deve total obediência à seu mestre, o sexto príncipe-demônio. Portanto, em uma batalha, Letonor tende a agir com prudência, mas não pensará em se poupar e certamente lutará até a morte para cumprir uma ordem. Na verdade, o dragão mantém sua mente, mas a alma está em poder de Azelthoth nos planos demoníacos.</w:t>
      </w:r>
    </w:p>
    <w:p>
      <w:pPr>
        <w:pStyle w:val="TextBodyIndent"/>
        <w:jc w:val="both"/>
        <w:rPr>
          <w:sz w:val="22"/>
        </w:rPr>
      </w:pPr>
      <w:r>
        <w:rPr>
          <w:sz w:val="22"/>
        </w:rPr>
        <w:t>Devido a seu tempo de estudos arcanos e à sua comunhão com os planos demoníacos, o necrodragão tem 80 pontos de Karma, e possui as seguintes magias: Necroanimação 10, Maldições 10 e mais 5 magias com nível dez à escolha do mestre, dentro das magias do Colégio Necromântico. Além disso, ele só pode ser ferido por armas mágicas ou magia, é imune a ilusões, possui Visão Noturna 4 permanente e pode causar o efeito da magia Covardia 5 uma vez por combate em todos que o vêem. O hálito infernal pode ser usado uma vez a cada 4 rodadas (1 minuto).</w:t>
      </w:r>
    </w:p>
    <w:p>
      <w:pPr>
        <w:pStyle w:val="TextBodyIndent"/>
        <w:jc w:val="both"/>
        <w:rPr>
          <w:sz w:val="22"/>
        </w:rPr>
      </w:pPr>
      <w:r>
        <w:rPr>
          <w:sz w:val="22"/>
        </w:rPr>
      </w:r>
    </w:p>
    <w:tbl>
      <w:tblPr>
        <w:tblW w:w="9567" w:type="dxa"/>
        <w:jc w:val="left"/>
        <w:tblInd w:w="-7" w:type="dxa"/>
        <w:tblLayout w:type="fixed"/>
        <w:tblCellMar>
          <w:top w:w="0" w:type="dxa"/>
          <w:left w:w="0" w:type="dxa"/>
          <w:bottom w:w="0" w:type="dxa"/>
          <w:right w:w="0" w:type="dxa"/>
        </w:tblCellMar>
      </w:tblPr>
      <w:tblGrid>
        <w:gridCol w:w="426"/>
        <w:gridCol w:w="425"/>
        <w:gridCol w:w="1276"/>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369"/>
        <w:gridCol w:w="369"/>
        <w:gridCol w:w="369"/>
        <w:gridCol w:w="36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s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taqu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rdi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F</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ar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u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rHeight w:val="11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F</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M</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álito Infernal</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3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rHeight w:val="11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TextBodyIndent"/>
        <w:jc w:val="both"/>
        <w:rPr/>
      </w:pPr>
      <w:r>
        <w:rPr/>
      </w:r>
    </w:p>
    <w:p>
      <w:pPr>
        <w:pStyle w:val="TextBodyIndent"/>
        <w:jc w:val="both"/>
        <w:rPr>
          <w:sz w:val="22"/>
        </w:rPr>
      </w:pPr>
      <w:r>
        <w:rPr>
          <w:sz w:val="22"/>
        </w:rPr>
        <w:t>RF – Resistência Física; RM – Resistência à Magia</w:t>
      </w:r>
    </w:p>
    <w:p>
      <w:pPr>
        <w:pStyle w:val="TextBodyIndent"/>
        <w:jc w:val="both"/>
        <w:rPr>
          <w:sz w:val="22"/>
        </w:rPr>
      </w:pPr>
      <w:r>
        <w:rPr>
          <w:sz w:val="22"/>
        </w:rPr>
      </w:r>
    </w:p>
    <w:p>
      <w:pPr>
        <w:pStyle w:val="TextBodyIndent"/>
        <w:jc w:val="both"/>
        <w:rPr>
          <w:sz w:val="22"/>
        </w:rPr>
      </w:pPr>
      <w:r>
        <w:rPr>
          <w:sz w:val="22"/>
        </w:rPr>
        <w:t>Obs: Letonor não tem Moral, pois só foge se ordenado.</w:t>
      </w:r>
    </w:p>
    <w:p>
      <w:pPr>
        <w:pStyle w:val="TextBodyIndent"/>
        <w:jc w:val="both"/>
        <w:rPr>
          <w:sz w:val="22"/>
        </w:rPr>
      </w:pPr>
      <w:r>
        <w:rPr>
          <w:sz w:val="22"/>
        </w:rPr>
      </w:r>
    </w:p>
    <w:p>
      <w:pPr>
        <w:pStyle w:val="TextBodyIndent"/>
        <w:jc w:val="both"/>
        <w:rPr>
          <w:sz w:val="22"/>
        </w:rPr>
      </w:pPr>
      <w:r>
        <w:rPr>
          <w:sz w:val="22"/>
        </w:rPr>
        <w:t>Habilidades: Percepção 16; Escalar Surpefícies 10; Persuasão 15; Comércio 18; Ações Furtivas 15; Ataque Surpresa 12.</w:t>
      </w:r>
    </w:p>
    <w:p>
      <w:pPr>
        <w:pStyle w:val="TextBodyIndent"/>
        <w:jc w:val="both"/>
        <w:rPr>
          <w:sz w:val="22"/>
        </w:rPr>
      </w:pPr>
      <w:r>
        <w:rPr>
          <w:sz w:val="22"/>
        </w:rPr>
      </w:r>
    </w:p>
    <w:p>
      <w:pPr>
        <w:pStyle w:val="TextBodyIndent"/>
        <w:jc w:val="both"/>
        <w:rPr/>
      </w:pPr>
      <w:r>
        <w:rPr>
          <w:sz w:val="22"/>
        </w:rPr>
        <w:t>P.S. Atualmente, Letonor é o único necrodragão existente em Tagmar, mas nada impede que outros vendam suas almas a Azelthoth ou outro príncipe-demônio e se transformem em necrodragões, talvez com poderes diferentes. Pode ser que até mesmo um grupo de Dragões o faça. Dragões Imperiais jamais fariam isso, pois têm grande respeito pelos deuses e além de tudo os Imperiais Dourados já são imortai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2:56:00Z</dcterms:created>
  <dc:creator/>
  <dc:description/>
  <dc:language>en-US</dc:language>
  <cp:lastModifiedBy>Marcio Giovanne</cp:lastModifiedBy>
  <dcterms:modified xsi:type="dcterms:W3CDTF">2000-02-03T04:42:00Z</dcterms:modified>
  <cp:revision>11</cp:revision>
  <dc:subject/>
  <dc:title/>
</cp:coreProperties>
</file>