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O Mundo da Fantasia</w:t>
      </w:r>
    </w:p>
    <w:p>
      <w:pPr>
        <w:pStyle w:val="Normal"/>
        <w:jc w:val="center"/>
        <w:rPr>
          <w:b/>
          <w:b/>
          <w:u w:val="single"/>
        </w:rPr>
      </w:pPr>
      <w:r>
        <w:rPr>
          <w:b/>
          <w:u w:val="single"/>
        </w:rPr>
      </w:r>
    </w:p>
    <w:p>
      <w:pPr>
        <w:pStyle w:val="TextBody"/>
        <w:rPr/>
      </w:pPr>
      <w:r>
        <w:rPr/>
        <w:t>O mundo da fantasia é o maior e melhor mundo que se pode imaginar. A quem diga que a fantasia existe somente em nossas mentes e que nada passa de apenas fantasia. Bom, se analisarmos de um lado pode ser, mas se pensarmos por outro, ainda existe muita coisa a se explorar. Ora, se a fantasia é algo que não existe realmente, e só está em nossas mentes, por que as temos ? O que nos fazem ficar dependentes dela ? Não digo somente a fantasia de cada um, mas sim a necessidade de se esperar algo melhor a cada dia, algo diferente, algo realmente bom. Estudando o assunto, (primeiramente gostaria de dizer em palavras que não sou filósofo e nem pretendo ser), descobri que existe um significado muito especial e muito forte entre a mente humana e o que se pensa. Como mestre a seis anos, realizei centenas de sessões de RPG, sempre jogando o estilo Fantasia Medieval. Neste longo dos anos, vi muitos jogadores se entregarem totalmente de corpo e alma a seus personagens. A adrenalina sobe e tudo pode acontecer. Como Mestre de RPG meu principal papel é conduzir uma sessão dentro da campanha de maneira justa. Mas, existe um lado muito emocional. Já vi jogadores chorando por seus personagens terem sido conduzido por eles mesmo a morte. Já vi jogadores implorar pela vida de seus personagens ou mesmo utilizar de seu próprio personagem para salvar a vida de outro companheiro. O verdadeiro sentido do RPG é verdadeiro, é real, ajuda na compreensão de muitas atitudes que tomamos na vida, coisas que as vezes passam em branco, desapercebidas, mas que poder significar muito para qualquer um, inclusive para nos mesmos quando as realizamos. Ora, nosso cérebro não controla todo o nosso corpo ? O que é a sensação ? O que é o sentimento ? O que é a vontade de realizar um sonho ? A mente humana está constantemente ligada a estas sensações, e, uma delas, é sem dúvida a fantasia, é algo que sentimos e ninguém e nada poderia tirar isso de nos mesmos, e em muitos casos nem mesmo nos. Quem não sonha está morto para vida, não exatamente morto no sentido real da palavra, mas sim congelado como uma pedra de gelo, também não como o sentido real da palavra... entendeu ? Se não entendeu... apenas imagine, use a mente e fantasie o que eu te passei. Se você não conseguiu você está morto, não tem fantasia, precisa descobrir isso dentro de você, aí sim... estará vivo. Se descobriu... parabéns, você acaba de descobrir que a fantasia é uma realidade, não algo superficial, mas sim, algo que faz diferença, algo que realmente está dentro de você, se está dentro de você... é real... está vivo... como você!</w:t>
      </w:r>
    </w:p>
    <w:p>
      <w:pPr>
        <w:pStyle w:val="Normal"/>
        <w:jc w:val="both"/>
        <w:rPr/>
      </w:pPr>
      <w:r>
        <w:rPr/>
      </w:r>
    </w:p>
    <w:p>
      <w:pPr>
        <w:pStyle w:val="Normal"/>
        <w:rPr/>
      </w:pPr>
      <w:r>
        <w:rPr/>
        <w:t>M. Giovanne Link</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Copyright 2000. Inc. ® SEVEN WARRIOR’S. Todos os direitos reservado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1:55:00Z</dcterms:created>
  <dc:creator/>
  <dc:description/>
  <dc:language>en-US</dc:language>
  <cp:lastModifiedBy>Marcio Giovanne</cp:lastModifiedBy>
  <dcterms:modified xsi:type="dcterms:W3CDTF">2000-02-03T04:44:00Z</dcterms:modified>
  <cp:revision>16</cp:revision>
  <dc:subject/>
  <dc:title/>
</cp:coreProperties>
</file>