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37465</wp:posOffset>
                </wp:positionV>
                <wp:extent cx="7560310" cy="1070800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080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5.3pt;height:843.15pt;mso-wrap-distance-left:9.05pt;mso-wrap-distance-right:9.05pt;mso-wrap-distance-top:0pt;mso-wrap-distance-bottom:0pt;margin-top:-2.9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1335405</wp:posOffset>
                </wp:positionV>
                <wp:extent cx="2286000" cy="310896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abilida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Dad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Va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Forç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Destrez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Raciocíni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Saú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Conheciment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Carism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Místi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Ment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Resistênc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Sor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Imunidad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Impact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é Def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Armadur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é Def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Energ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é Def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4.8pt;mso-wrap-distance-left:9.05pt;mso-wrap-distance-right:9.05pt;mso-wrap-distance-top:0pt;mso-wrap-distance-bottom:0pt;margin-top:105.1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abilida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ad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a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Forç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40" w:after="0"/>
                              <w:rPr/>
                            </w:pPr>
                            <w:r>
                              <w:rPr/>
                              <w:t>D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Destrez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Raciocíni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Saú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Conheciment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Carism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Místi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Ment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Resistênc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Sor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Imunidad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Impact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é Def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Armadur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é Def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Energ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é Def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335405</wp:posOffset>
                </wp:positionV>
                <wp:extent cx="2286000" cy="31089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tribu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arâme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squiv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para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loque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elocidad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slocamen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Dano 1 Pon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Dano 2 Balanç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ano Espe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taque Espe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fesa Espe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ção da Mag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ção do Vene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adiga Atu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nergia Atu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4.8pt;mso-wrap-distance-left:9.05pt;mso-wrap-distance-right:9.05pt;mso-wrap-distance-top:0pt;mso-wrap-distance-bottom:0pt;margin-top:105.1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ribu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râmetro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quiv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ara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loque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elocidad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slocamen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</w:rPr>
                              <w:t>Dano 1 Pon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</w:rPr>
                              <w:t>Dano 2 Balanç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no Espe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aque Espe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fesa Espe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ção da Mag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ção do Venen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adiga Atu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ergia Atu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065</wp:posOffset>
                </wp:positionH>
                <wp:positionV relativeFrom="paragraph">
                  <wp:posOffset>1335405</wp:posOffset>
                </wp:positionV>
                <wp:extent cx="2286000" cy="31089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tribu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arâme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ível do Pers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ltura do Pers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so do Pers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so Tot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TS. do Escud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ças de Our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ças de Pr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eças de Cob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ação Repentin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TS p/ Distribui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uro Inici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ata de Criaçã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eqüênc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mpanha Tip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4.8pt;mso-wrap-distance-left:9.05pt;mso-wrap-distance-right:9.05pt;mso-wrap-distance-top:0pt;mso-wrap-distance-bottom:0pt;margin-top:105.1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tribu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râmetro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ível do Pers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tura do Pers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so do Pers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so Tot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TS. do Escud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ças de Our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ças de Pr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ças de Cob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ação Repentin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TS p/ Distribui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uro Inici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ata de Criaçã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eqüênc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mpanha Tip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695325</wp:posOffset>
                </wp:positionV>
                <wp:extent cx="3017520" cy="54864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Nome do Personagem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Nome do Jogador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54.7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6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ome do Personagem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ome do Jogador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065</wp:posOffset>
                </wp:positionH>
                <wp:positionV relativeFrom="paragraph">
                  <wp:posOffset>4535805</wp:posOffset>
                </wp:positionV>
                <wp:extent cx="2286000" cy="2926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7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ntagen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Total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0.4pt;mso-wrap-distance-left:9.05pt;mso-wrap-distance-right:9.05pt;mso-wrap-distance-top:0pt;mso-wrap-distance-bottom:0pt;margin-top:357.1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7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Vantagen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ts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Total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065</wp:posOffset>
                </wp:positionH>
                <wp:positionV relativeFrom="paragraph">
                  <wp:posOffset>4535805</wp:posOffset>
                </wp:positionV>
                <wp:extent cx="2286000" cy="2926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7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vantagen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Total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0.4pt;mso-wrap-distance-left:9.05pt;mso-wrap-distance-right:9.05pt;mso-wrap-distance-top:0pt;mso-wrap-distance-bottom:0pt;margin-top:357.15pt;mso-position-vertical-relative:text;margin-left:37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7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Desvantagen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ts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Total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</wp:posOffset>
                </wp:positionH>
                <wp:positionV relativeFrom="paragraph">
                  <wp:posOffset>4535805</wp:posOffset>
                </wp:positionV>
                <wp:extent cx="2286000" cy="2926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709"/>
                              <w:gridCol w:w="7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íci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Custo Total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 w:val="false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0.4pt;mso-wrap-distance-left:9.05pt;mso-wrap-distance-right:9.05pt;mso-wrap-distance-top:0pt;mso-wrap-distance-bottom:0pt;margin-top:357.1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709"/>
                        <w:gridCol w:w="7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Períci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Cust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B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Custo Total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</w:rPr>
                              <w:t>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7553325</wp:posOffset>
                </wp:positionV>
                <wp:extent cx="4663440" cy="2560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567"/>
                              <w:gridCol w:w="992"/>
                              <w:gridCol w:w="1134"/>
                              <w:gridCol w:w="851"/>
                              <w:gridCol w:w="113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>Ar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can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n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01.6pt;mso-wrap-distance-left:9.05pt;mso-wrap-distance-right:9.05pt;mso-wrap-distance-top:0pt;mso-wrap-distance-bottom:0pt;margin-top:594.7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0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567"/>
                        <w:gridCol w:w="992"/>
                        <w:gridCol w:w="1134"/>
                        <w:gridCol w:w="851"/>
                        <w:gridCol w:w="113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/>
                              <w:t>Ar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Tip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Alcan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Dan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so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410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4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3945</wp:posOffset>
                </wp:positionH>
                <wp:positionV relativeFrom="paragraph">
                  <wp:posOffset>8742045</wp:posOffset>
                </wp:positionV>
                <wp:extent cx="2103120" cy="1371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90"/>
                              </w:rPr>
                            </w:pPr>
                            <w:r>
                              <w:rPr>
                                <w:shadow/>
                                <w:sz w:val="90"/>
                              </w:rPr>
                              <w:t>SEV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shadow/>
                                <w:sz w:val="52"/>
                              </w:rPr>
                              <w:t>WARRIOR’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E PLAYING G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08pt;mso-wrap-distance-left:9.05pt;mso-wrap-distance-right:9.05pt;mso-wrap-distance-top:0pt;mso-wrap-distance-bottom:0pt;margin-top:688.3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90"/>
                        </w:rPr>
                      </w:pPr>
                      <w:r>
                        <w:rPr>
                          <w:shadow/>
                          <w:sz w:val="90"/>
                        </w:rPr>
                        <w:t>SEV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</w:rPr>
                      </w:pPr>
                      <w:r>
                        <w:rPr>
                          <w:shadow/>
                          <w:sz w:val="52"/>
                        </w:rPr>
                        <w:t>WARRIOR’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E PLAYING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3945</wp:posOffset>
                </wp:positionH>
                <wp:positionV relativeFrom="paragraph">
                  <wp:posOffset>7553325</wp:posOffset>
                </wp:positionV>
                <wp:extent cx="2103120" cy="10972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Criado e Desenvolvido po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M. Giovanne Li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shadow/>
                              </w:rPr>
                              <w:t>®A Horda dos Esqueletos Arcan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2"/>
                              </w:rPr>
                              <w:t>©SEVEN WARRIOR’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shadow w:val="false"/>
                                <w:sz w:val="22"/>
                              </w:rPr>
                              <w:t>Role Playing G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86.4pt;mso-wrap-distance-left:9.05pt;mso-wrap-distance-right:9.05pt;mso-wrap-distance-top:0pt;mso-wrap-distance-bottom:0pt;margin-top:594.7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Criado e Desenvolvido po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M. Giovanne Li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shadow/>
                        </w:rPr>
                        <w:t>®A Horda dos Esqueletos Arcan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b/>
                          <w:shadow/>
                          <w:sz w:val="22"/>
                        </w:rPr>
                        <w:t>©SEVEN WARRIOR’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 w:val="false"/>
                          <w:sz w:val="22"/>
                        </w:rPr>
                      </w:pPr>
                      <w:r>
                        <w:rPr>
                          <w:b/>
                          <w:shadow w:val="false"/>
                          <w:sz w:val="22"/>
                        </w:rPr>
                        <w:t>Role Playing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577"/>
      <w:pgMar w:left="357" w:right="193" w:gutter="0" w:header="0" w:top="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1:48:00Z</dcterms:created>
  <dc:creator/>
  <dc:description/>
  <dc:language>en-US</dc:language>
  <cp:lastModifiedBy>Marcio Giovanne</cp:lastModifiedBy>
  <dcterms:modified xsi:type="dcterms:W3CDTF">2000-02-03T04:49:00Z</dcterms:modified>
  <cp:revision>28</cp:revision>
  <dc:subject/>
  <dc:title/>
</cp:coreProperties>
</file>