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GRAS DE MAGIAS EM AD&amp;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ma das maiores críticas ao sistema de magia de D&amp;D/AD&amp;D a limitação aos magos principiantes (tá legal, fiz aqueles ogros dormirem... e agora só amanhã!). Com o objetivo de resolver isso, estou colocando aqui um sistema opcional de magias, para melhorar a performance dos magos de todas as idades (:P)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SISTEMA UM: MAGIA E MAN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Vejamos o que é a magia: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Magia é uma energia mística (vamos chamá-la de mana) canalizada por personagens especiais (magos) e transformada em uma magia (como no livro de regras). Bom então vejamos, por que a mente do mago é uma caixinha de munições? Sem sentido, certo? </w:t>
      </w:r>
    </w:p>
    <w:p>
      <w:pPr>
        <w:pStyle w:val="Normal"/>
        <w:jc w:val="both"/>
        <w:rPr/>
      </w:pPr>
      <w:r>
        <w:rPr/>
        <w:t xml:space="preserve">Bom, no sistema MAGIA E MANA, vamos considerar que um mago sempre sabe as magias que aprendeu (ainda restritos pela tabela de memorização de magias), precisa de uma certa energia para realizá-la. Uma magia irá custar, em MANA, uma quantidade de pontos igual ao seu nível (i.e., uma magia de primeiro nível cusa 1 MANA, de segundo, 2 MANA, etc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sideremos também o seguint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) um mago poderoso lança mais magias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b) não podemos deixar muita apelação no jogo!!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ntão, um mago terá uma quantidade de pontos de mana em seu corpo (iniciais) igual à soma de todos os níveis e quantidades de magia. Poderá também memorizar qualquer quantidades de magia. Ok, até aí estamos bem da vida, mas não resolvemos nada... os magos de 1o. e 2o. nívela ainda podem lançar poucas magias. Como então se recupera a mana? Consideramos então que um mago recupera a mana na razão de 1 para 10 turnos, ou recuperam tudo com descanço. E voilá, magos não-apelões e ao mesmo tempo legaiis!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SISTEMA DOIS: TRUQUE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Há muito tempo quis criar isso, mas nunca tive tempo. Consiste em saber que um mago pode fazer magias menores a qualquer hora. Para evitar apelações, vamos colocar as seguintes limitações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) Não pode ser utilizada para criar alimentos;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b) Tem duração máxima de dois turnos;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c) Ao ser realizada, solta luzes coloridas (opcional)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d) Não pode ser igual a nenhuma outra magia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e) Não pode ser utilizado como magia de dano dire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sso, novamente, torna os magos mais úteis sem serem apelões. Exemplos de truqu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Criar uma corda de até 15m </w:t>
      </w:r>
    </w:p>
    <w:p>
      <w:pPr>
        <w:pStyle w:val="Normal"/>
        <w:jc w:val="both"/>
        <w:rPr/>
      </w:pPr>
      <w:r>
        <w:rPr/>
        <w:t xml:space="preserve">- Criar uma arma com dano de 1d4 (ex. adaga) </w:t>
      </w:r>
    </w:p>
    <w:p>
      <w:pPr>
        <w:pStyle w:val="Normal"/>
        <w:jc w:val="both"/>
        <w:rPr/>
      </w:pPr>
      <w:r>
        <w:rPr/>
        <w:t xml:space="preserve">- Controlar um animal pequeno (coelho) ou enxame de insetos (até 100 abelhas)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SISTEMA TRÊS: CONSUM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aro! Um mago deveria ganhar muitos XPs, pois costuma salvar o grupo na hora H. Para melhorar seu desempenho, um mago pode pagar "N" XPs (determinado pelo Mestre, eu recomento 100×nível XPs) para memorizar uma magia a ma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