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</w:t>
      </w:r>
      <w:r>
        <w:rPr>
          <w:rFonts w:eastAsia="Times New Roman" w:cs="Times New Roman" w:ascii="Times New Roman" w:hAnsi="Times New Roman"/>
          <w:lang w:val="es-ES_tradnl"/>
        </w:rPr>
        <w:t>SEGURIDAD DE NT CON LOS PASSWO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Bien, como estamos obligados a ello, os diremos que este articulo o cursillo sobre l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seguridad del NT es una traduccion en español del articulo real. Toda la informac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aqui expuesta es con fines educativos, de tal manera que ni el grup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Universe Hacked ni el autor se hacen responsables de la utilizacion que se haga con ell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ste cursillo sera dividido en 10 capitulos, y cada dos semanas apareceran dos nuev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capitulos, de tal manera que podais completar cuanto antes todo el cursil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y asi podais realizar bien vuestro aprendizaje sobre la seguridad en 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                         </w:t>
      </w:r>
      <w:r>
        <w:rPr>
          <w:rFonts w:eastAsia="Times New Roman" w:cs="Times New Roman" w:ascii="Times New Roman" w:hAnsi="Times New Roman"/>
          <w:lang w:val="es-ES_tradnl"/>
        </w:rPr>
        <w:t>INTRODUCC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l 31 de Marzo de 1997, en un gran conocido boletin de noticias, se anuncio que en el Windows 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habia sido descubierto un gran fallo de seguridad. En este articulo se hacia una fuerte menc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n los siguientes cuatro punto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>1)Los passwords de Windows NT podrian ser facilmente crackead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>2)Con un PC y un modem de 28.8 K seria muy facil hackear un ordenad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</w:t>
      </w:r>
      <w:r>
        <w:rPr>
          <w:rFonts w:eastAsia="Times New Roman" w:cs="Times New Roman" w:ascii="Times New Roman" w:hAnsi="Times New Roman"/>
          <w:lang w:val="es-ES_tradnl"/>
        </w:rPr>
        <w:t>que tuviera Windows 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</w:t>
      </w:r>
      <w:r>
        <w:rPr>
          <w:rFonts w:eastAsia="Times New Roman" w:cs="Times New Roman" w:ascii="Times New Roman" w:hAnsi="Times New Roman"/>
          <w:lang w:val="es-ES_tradnl"/>
        </w:rPr>
        <w:t xml:space="preserve">3)Los passwords serian muy faciles de sacar automaticamente desde otr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    </w:t>
      </w:r>
      <w:r>
        <w:rPr>
          <w:rFonts w:eastAsia="Times New Roman" w:cs="Times New Roman" w:ascii="Times New Roman" w:hAnsi="Times New Roman"/>
          <w:lang w:val="es-ES_tradnl"/>
        </w:rPr>
        <w:t>Windows NT o sistema Uni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stos puntos mencionados, hicieron que usuarios y administradores de Windows 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se preguntaran sobre la seguridad de sus sistemas NT. Nosotros creimos que to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sto fue una gran exageracion, pero semanas mas tarde los articulos que empezar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a publicarse hablaban de la misma facilidad para hackear el Windows 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n respuesta a esto, Microsoft realizo un parche de seguridad que añade un mayor po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de encriptacion a los passwords del Windows NT. (ftp://ftp.microsoft.com/bussys/winnt/winnt-public/fixes/usa/nt40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hotfixes-postsp2/sec-fix/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Por lo tanto, lo que pretende este articulo o cursillo sobre la seguridad del Windows 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es investigar los verdaderos peligros y vulneravilidades en la seguridad de los passwo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del Windows 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Slayer (Universe Hack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