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</w:t>
      </w:r>
      <w:r>
        <w:rPr>
          <w:rFonts w:eastAsia="Times New Roman" w:cs="Times New Roman" w:ascii="Times New Roman" w:hAnsi="Times New Roman"/>
          <w:lang w:val="es-ES_tradnl"/>
        </w:rPr>
        <w:t>SEGURIDAD DE LOS PASSWORDS EN GEN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 totalmente sabido por todos que la mayoria de la gente que su login y pas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on totalmente debiles. Normalmente los usuarios escogen passwords muy sencil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 incluso se lo dan a personas que trabajan con ellos, ya sea por e-mail o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elefono. A causa de esto, los sistemas no son totalmente seguros, asi que tie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que introducir poderosas encriptaciones a los passwords para evitar otras posibilid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odo sistema que usa una forma de autentificacion de passwords debe ocultar como le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assword de tal manera que este sea verificado por el sistema y permita la entr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 dicho usuario.No es sorpresa, que los passwords sea lo que mas interesa a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hackers para romper el sistema de seguridad. Por lo tanto, un sistema de segurid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be asegurarse de mantener oculta la transmision de los passwords. Me fijare prim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n como se realiza el almacenamiento de los passwords en la base de datos del sistem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asswords. Hay basicamente tres maneras de llevar a cabo el almacenamiento de los passwor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1-.Almacenar de una manera clara los passwords (mala id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2-.Almacenar y encriptar los passwords (no es una mala id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3-.Almacenar los passwords de manera que esten encriptados y a la vez que se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</w:t>
      </w:r>
      <w:r>
        <w:rPr>
          <w:rFonts w:eastAsia="Times New Roman" w:cs="Times New Roman" w:ascii="Times New Roman" w:hAnsi="Times New Roman"/>
          <w:lang w:val="es-ES_tradnl"/>
        </w:rPr>
        <w:t>totalmente inteligibles (esta es la id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o ultimo que debe hacer un sistema es almacenar los passwords simplemente encriptados. De esta maner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lguien que tenga acceso a la base de datos de los passwords no podra leer facilment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passwords, sin embargo, la encriptacion implica la desincriptacion.Un hacker que sabe el algoritmo 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a encriptacion y la clave, puede desencriptar los passwords almacenados. Los sistemas operativ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que usan el almacenamiento de passwords encriptados permiten que el administrador de sistema desencrip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l password del usuario. Un ejemplo de sistema que permite esto es el MPE de Hewlett-Packard. Pero e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istema no es considerado como tal por la forma de almacenar los passwords encript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El tercer metodo de almacenamiento de passwords no es solo un simple almacenamiento. El siste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operativo usa los passwords como un parametro realizado por medio de una operacion matemat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irreversible que calcula un determinado valor. Este valor es entonces almacenado en la base de datos d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istema de passwords. En orden a la validacion de un password dado por un usuario, el sistema realiz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la operacion matematica sobre el password y el valor obtenido, lo compara con el valor almacenado en la ba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 datos del sistema de passwords. Cuando ese valor coincide es cuando el sistema permite la entrada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usuario. Tanto Unix como Windows NT usan este metodo para el almacenamiento de passw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si que si tu miras en Unix el /etc/passwd veras que no contiene passwords, pero lo que si que contie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 el valor de ejecutar Unix la operacion matematica con el password como un parametro. Lo mismo suce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n el Windows NT, si miras en /winnt/system32/SAM no contiene ningun password, pero si contien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valor generado desde el Windows NT de la funcion matematica sobre el password del usuario como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aramet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Slayer (Universe Hacke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