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TOMAHAW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Tomahawk MBR-04-V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Destroi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One or tw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Searchlight-20</w:t>
        <w:tab/>
        <w:t>*Upper Arm (2)-100</w:t>
        <w:tab/>
        <w:t>P-Beam Forearms (2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 (2)-200</w:t>
        <w:tab/>
        <w:tab/>
        <w:t>Main Body-300</w:t>
        <w:tab/>
        <w:t>Pilot's Compartment/Sensors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ssile Pods Mounted in the Shoulders (2)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Missile Pod Mounted above the Right Shoulders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Missile Pods on the Legs (4)-25</w:t>
        <w:tab/>
        <w:tab/>
        <w:t>*Gun Clusters (2)-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Twin Machinegun-2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: 88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POWER: 2800 SH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11.27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7.9 m @ shoulder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.1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71,7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: 74,7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: 90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foot locker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RTICLE BEAM CANNON: Ar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R: 3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5D10+25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-89 14mm MACHINEGUN: on the hea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ntipersonnel</w:t>
        <w:tab/>
        <w:tab/>
        <w:t>R: 6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2D4 M.D. for short, 4D4 M.D.  for long, or 1D4x10 M.D. for full mele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1000 rounds (10 rounds for short, 20 for long &amp; 40 for full mele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Z IV GUN CLUSTERS: in the che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(per Cluster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Laser: 610 m, 32mm: 1200 m, 180mm Grenade: 1310 m, Flamethrower: 6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Laser: 2D6 M.D.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32mm: 2D6 M.D. short, 4D6 M.D. long, or 1D4x10 M.D. full melee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80mm Grenade: 4D6 M.D., Flamethrower: 5D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All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32mm: 240 rounds (6 short, 12 long, 24 full melee), 180mm Grenade: 50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Flamethrower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ORT-RANGE MISSILES: shoulders &amp; leg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type of Stander Short Range Missile can be use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2 for each launcher, 8 tota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Shoulders: 12 &amp; Legs: 3 per launcher or 6 per leg, Total: 3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EDIUM-RANGE MISSILES: right should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type of Stander Medium Range Missile can be use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2</w:t>
        <w:tab/>
        <w:tab/>
        <w:t>P: 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TOMAHAWK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stored in memory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mputer can identify and track up to 80 targets simultaneously at 2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life support system that can support the pilot for up to 24 hours af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jection. The pod is also equipped with parachutes in case of ejection in 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tmosphere. The combat computer is programmed to automatically ejec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scape pod if the mecha is destroyed (main body MDC reduced to 0), but this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be overridden if the pilot is feeling suicidal for some reas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OMING SIGNAL: 64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3.2 km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487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PTICS: THERMAL IMAGER: 487 m; +10% bonus to pilots using a tracking skil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4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3 m area and inflicts 2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OULDER SPOTLIGHT: 9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DEO SURVEILLANCE SYSTEM: A set of video cameras in the sens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ecord the surroundings and relay information back to the pilo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information is automatically recorded for future review.  The cameras ha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91.5 m max range and telescopic zoom x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180 DEGREE ROT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</w:t>
        <w:tab/>
        <w:t xml:space="preserve">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1D6 M.D. </w:t>
        <w:tab/>
        <w:tab/>
        <w:t>Body Block/Tackle: 1D6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omp: 1D6 M.D. (only effective against small objects)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SPART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Spartan MBR-07-MK I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Destroi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One or tw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Hands (2)-100</w:t>
        <w:tab/>
        <w:t>Arm (2)-150</w:t>
        <w:tab/>
        <w:tab/>
        <w:t>Legs (2)-250</w:t>
        <w:tab/>
        <w:tab/>
        <w:t>Main Body-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lot's Compartment/Sensors-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ssile Pods Mounted in the Shoulders (2)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Gun Cluster-75</w:t>
        <w:tab/>
        <w:tab/>
        <w:t>***Laser Turret-25</w:t>
        <w:tab/>
        <w:tab/>
        <w:t>Battle Mace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U-11 Gun Pod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: 104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POWER: 3200 SH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11.3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IDTH: 8.3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.1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64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: 65,5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: 100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7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foot locker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OV-10 LASER TURRET: on the to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nti-Aircraft</w:t>
        <w:tab/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: 4D6 M.D. 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Z IV GUN CLUSTERS: in the che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Laser: 610 m, 32mm: 1200 m, 180mm Grenade: 1310 m, Flamethrower: 6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Laser: 2D6 M.D.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32mm: 2D6 M.D. short, 4D6 M.D. long, or 1D4x10 M.D. full melee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80mm Grenade: 4D6 M.D., Flamethrower: 5D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All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32mm: 240 rounds (6 short, 12 long, 24 full melee), 180mm Grenade: 50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Flamethrower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ORT-RANGE MISSILES: shoulders &amp; leg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type of Stander Short Range Missile can be use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2 for each launcher, 4 tota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Shoulders: 1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U-11 55mm TRI-BARREL GUN POD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400 kg</w:t>
        <w:tab/>
        <w:t xml:space="preserve">P.P.: Assault/Defense </w:t>
        <w:tab/>
        <w:tab/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: 3D6 M.D. per short burst, 6D6 M.D. per long burst, or 1D6x10 M.D. for a full melee </w:t>
        <w:tab/>
        <w:t xml:space="preserve">burst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600 rounds contained in a sealed rotating chain feed inside the barrel of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GU-11, equal to 60 short bursts, 30 long bursts, or 15 full melee bursts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GU-11 CANNOT be reloaded in the field; once all ammo has been expended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gun must be taken to a UN Spacy base for reloading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ATTLE MACE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1D6 M.D. + Full Strength Punch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SPARTAN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stored in memory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mputer can identify and track up to 80 targets simultaneously at 2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life support system that can support the pilot for up to 24 hours af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jection. The pod is also equipped with parachutes in case of ejection in 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tmosphere. The combat computer is programmed to automatically ejec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scape pod if the mecha is destroyed (main body MDC reduced to 0), but this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be overridden if the pilot is feeling suicidal for some reas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OMING SIGNAL: 64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3.2 km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487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PTICS: THERMAL IMAGER: 487 m; +10% bonus to pilots using a tracking skil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4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3 m area and inflicts 2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DEO SURVEILLANCE SYSTEM: A set of video cameras in the sens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ecord the surroundings and relay information back to the pilo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information is automatically recorded for future review.  The cameras ha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91.5 m max range and telescopic zoom x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180 DEGREE ROT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</w:t>
        <w:tab/>
        <w:t xml:space="preserve">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2D6 M.D. </w:t>
        <w:tab/>
        <w:tab/>
        <w:t xml:space="preserve">Full Strength Punch: 6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1D6x10 M.D. (counts as two attacks) Tear or Pry with Hands: 2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2D4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omp: 1D6 M.D. (only effective against small objects)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MONS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Monster HWR-00-MK I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Destroi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Two or thre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Main Cannons (4)-100</w:t>
        <w:tab/>
        <w:t>*Upper Arm (2)-100</w:t>
        <w:tab/>
        <w:t>Tri-Cannon Forearms (2)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 (2)-300</w:t>
        <w:tab/>
        <w:tab/>
        <w:t>Main Body-400</w:t>
        <w:tab/>
        <w:t>Pilot's Compartment/Sensors-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: 32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POWER: Main Engine: 11500 SH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econdary Engine: 890 SHP (Speed: 2.5 kmph &amp; Small step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22.46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9.75 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13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446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ard: 475,000 kg or 476,000 kg for both ammo &amp;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: 523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9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foot locker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40cm Cannons: on the bac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R: 19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2D6x10 M.D.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40 rounds (10 rounds per cannon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ri-Laser Cannons: Ar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16 km</w:t>
        <w:tab/>
        <w:t>D: 3D4x10 per arm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(OPTIONAL) MISSILES: Ar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type of Stander Short, Medium or Long Range Missiles can be use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3 for each launcher, 6 tota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Short: 12 per arm, Medium: 6 per arm, Long: 3 per a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TOMAHAWK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stored in memory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mputer can identify and track up to 80 targets simultaneously at 2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life support system that can support the pilot for up to 24 hours af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jection. The pod is also equipped with parachutes in case of ejection in 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tmosphere. The combat computer is programmed to automatically ejec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scape pod if the mecha is destroyed (main body MDC reduced to 0), but this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be overridden if the pilot is feeling suicidal for some reas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OMING SIGNAL: 64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3.2 km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487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PTICS: THERMAL IMAGER: 487 m; +10% bonus to pilots using a tracking skil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4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3 m area and inflicts 5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DEO SURVEILLANCE SYSTEM: A set of video cameras in the sens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ecord the surroundings and relay information back to the pilo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information is automatically recorded for future review.  The cameras ha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91.5 m max range and telescopic zoom x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</w:t>
        <w:tab/>
        <w:t xml:space="preserve">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MAGE: Restrained Punch: 2D6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omp: 3D6 M.D. (only effective against 7.3 m tall objects)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DEFEND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Defender ADR-04-MKX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Destroi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One or tw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RADAR/Sensor-50</w:t>
        <w:tab/>
        <w:tab/>
        <w:t>Arms/Laesr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 (2)-200</w:t>
        <w:tab/>
        <w:tab/>
        <w:t>Main Body-250</w:t>
        <w:tab/>
        <w:t>Pilot's Compartment/Sensors-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: 128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POWER: 2800 SH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10.7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IDTH: 7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.1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51,97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ard: 52,050 kg or 60,100 with amm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: 66,5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3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foot locker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CANNON: Ar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R: 12.7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2D10, 4D10, or 6D10 per Arm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(OPTIONAL) 966-PFG, 105mm AUTO-CANNONS: Ar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R: 12.7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2D10 M.D. per rou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6 round or 4 twin rounds per a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200 rounds per a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DEFENDER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stored in memory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mputer can identify and track up to 200 targets simultaneously at 32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life support system that can support the pilot for up to 24 hours af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jection. The pod is also equipped with parachutes in case of ejection in 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tmosphere. The combat computer is programmed to automatically ejec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scape pod if the mecha is destroyed (main body MDC reduced to 0), but this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be overridden if the pilot is feeling suicidal for some reas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OMING SIGNAL: 64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3.2 km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TION DETECTOR &amp; COLLISION WARNING SYSTEM: 18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487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 &amp; ULTRAVIOLET: 823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PTICS: THERMAL IMAGER: 487 m; +10% bonus to pilots using a tracking skil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RADIATION: 823 m; +10% bonus to pilots using a tracking skil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COMMUNICATION: 193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3 m area and inflicts 2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OULDER SPOTLIGHTS: 9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DEO SURVEILLANCE SYSTEM: A set of video cameras in the sens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ecord the surroundings and relay information back to the pilo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information is automatically recorded for future review.  The cameras ha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91.5 m max range and telescopic zoom x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180 DEGREE ROT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</w:t>
        <w:tab/>
        <w:t xml:space="preserve">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MAGE: Body Block/Tackle: 1D4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omp: 1D4 M.D. (only effective against small objects)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PHALANX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Phalanx SDR-04-MK XI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Destroi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Two or thre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Searchlight (3)-30</w:t>
        <w:tab/>
        <w:t>***Shoulder Joints (2)-100</w:t>
        <w:tab/>
        <w:t>Missile Pods/Forearms (2)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 (2)-200</w:t>
        <w:tab/>
        <w:tab/>
        <w:t>Main Body-300</w:t>
        <w:tab/>
        <w:t>Pilot's Compartment/Sensors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: 72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POWER: 2800 SH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12.0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7.5 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IGHT: Empty: 68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: 74,6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: 82,5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3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foot locker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ONG RANGE MISSILES: Ar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type of Stander Long Range Missile can be use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11 per arm</w:t>
        <w:tab/>
        <w:tab/>
        <w:t>P: 22 per a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PHALANX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stored in memory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mputer can identify and track up to 80 targets simultaneously at 2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life support system that can support the pilot for up to 24 hours af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jection. The pod is also equipped with parachutes in case of ejection in 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tmosphere. The combat computer is programmed to automatically ejec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scape pod if the mecha is destroyed (main body MDC reduced to 0), but this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be overridden if the pilot is feeling suicidal for some reas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OMING SIGNAL: 64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487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PTICS: THERMAL IMAGER: 487 m; +10% bonus to pilots using a tracking skil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4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3 m area and inflicts 2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OTLIGHTs: 9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DEO SURVEILLANCE SYSTEM: A set of video cameras in the sens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ecord the surroundings and relay information back to the pilo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information is automatically recorded for future review.  The cameras ha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91.5 m max range and telescopic zoom x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180 DEGREE ROT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</w:t>
        <w:tab/>
        <w:t xml:space="preserve">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MAGE: Body Block/Tackle: 1D6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omp: 1D6 M.D. (only effective against small objects)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TOMAHAWK MK I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Tomahawk AAV-TI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Armored Artillery Vehic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Two or thre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Sensor Head-100</w:t>
        <w:tab/>
        <w:t>*2nd Sensor Unit-80</w:t>
        <w:tab/>
        <w:tab/>
        <w:t>*Chest Quad Gun (2)-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-Beam Forearms (2)-60</w:t>
        <w:tab/>
        <w:tab/>
        <w:t>Rail Guns (2)-100</w:t>
        <w:tab/>
        <w:t>Swivel Cannons (2)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 (2)-220</w:t>
        <w:tab/>
        <w:tab/>
        <w:t>Main Body-350</w:t>
        <w:tab/>
        <w:t>Pilot's Compartment/Sensors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: 104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POWER: 3740 SH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12.2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9 m @ shoulder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8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IGHT: Empty: 79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: 14,1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: 108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foot locker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RTICLE BEAM CANNON/RAIL GUN: Ar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R: 3600 m /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2D4x10 M.D. / 1D6x10 M.D. for 80 rounds</w:t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N/A / 20,000 roun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OULDER SWIVEL CANNON: above the should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R: High Power Laser: 1830 m / Low Power Laser: 91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1D6x10 M.D. / 4D6 M.D.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T-II 12.7mm QUAD-CANNON: in the che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Assault</w:t>
        <w:tab/>
        <w:tab/>
        <w:t>R: 610 m</w:t>
        <w:tab/>
        <w:tab/>
        <w:t>D: 1D4x10 M.D. for 80 roun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All: Hand to Hand</w:t>
        <w:tab/>
        <w:tab/>
        <w:tab/>
        <w:t>PAYLOAD: 10,000 roun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NI MISSILES: Swivel Cannons &amp; leg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type of Stander Mini Missile can be use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6 per cannon &amp; 2 per le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Swivel Cannons: 9 &amp; Legs: 2 per le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TOMAHAWK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20,000 images stored in memory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mputer can identify and track up to 144 targets simultaneously at 96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life support system that can support the pilot for up to 24 hours af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jection. The pod is also equipped with parachutes in case of ejection in 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tmosphere. The combat computer is programmed to automatically ejec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scape pod if the mecha is destroyed (main body MDC reduced to 0), but this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be overridden if the pilot is feeling suicidal for some reas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lectro-Magnetic Feet (Speed is cut in half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OMING SIGNAL: 64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3.2 km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, ULTRAVIOLET, &amp; NIGHTVISION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PTICS: THERMAL IMAGER: 610 m; +10% bonus to pilots using a tracking skil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8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3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DEO SURVEILLANCE SYSTEM: A set of video cameras in the sens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ecord the surroundings and relay information back to the pilo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information is automatically recorded for future review.  The cameras ha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91.5 m max range and telescopic zoom x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OICE LOCKING SYSTEM: 6 digi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180 DEGREE ROT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 PROPULSION SYSTEM: 80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</w:t>
        <w:tab/>
        <w:t xml:space="preserve">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MAGE: Restrained Punch: 1D4 M.D.</w:t>
        <w:tab/>
        <w:t>Full Strength Punch: 3D6+4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 Punch: 3D6+4 M.D. (2 attacks)</w:t>
        <w:tab/>
        <w:t>Kick: 2D4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1D6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omp: 1D4 M.D. (only effective against small objects)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DEFENDER-EX MK II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Defender AAV-D-EX-II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Armored Artillery Vehic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Thre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Radar Tower-100</w:t>
        <w:tab/>
        <w:t>Spotlights (2)-15</w:t>
        <w:tab/>
        <w:t>*Sensor Unit-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Cannons (2)-300</w:t>
        <w:tab/>
        <w:t>*Auto-Cannon-80</w:t>
        <w:tab/>
        <w:t>*Med. Missile Launcher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 (2)-220</w:t>
        <w:tab/>
        <w:tab/>
        <w:t>Main Body-400</w:t>
        <w:tab/>
        <w:t>Pilot's Compartment/Sensors-1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: 8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POWER: 3290 SH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10.7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8.5 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6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EIGHT: Empty: 93,4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: 94,2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: 122,2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foot locker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EAM CANNON: Ar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R: 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1D4x10, 1D6x10, or 2D6x10 M.D. per Arm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50 per hour per arm</w:t>
        <w:tab/>
        <w:tab/>
        <w:t>B.: +2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OUBLE-BARRELLED 75mm AUTO CANNON: 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Assault</w:t>
        <w:tab/>
        <w:tab/>
        <w:t>R: 610 m</w:t>
        <w:tab/>
        <w:tab/>
        <w:t>D: 4D6 M.D. per rou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All: Hand to Hand</w:t>
        <w:tab/>
        <w:tab/>
        <w:tab/>
        <w:t>PAYLOAD: 200 roun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EDIUM RANGE MISSILES: h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type of Stander Medium Range Missile can be use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1</w:t>
        <w:tab/>
        <w:tab/>
        <w:t>P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TOMAHAWK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20,000 images stored in memory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mputer can identify and track up to 200 targets simultaneously at 96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life support system that can support the pilot for up to 24 hours af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jection. The pod is also equipped with parachutes in case of ejection in 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tmosphere. The combat computer is programmed to automatically ejec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scape pod if the mecha is destroyed (main body MDC reduced to 0), but this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be overridden if the pilot is feeling suicidal for some reas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lectro-Magnetic Feet (Speed is cut in half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OMING SIGNAL: 64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3.2 km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, ULTRAVIOLET, &amp; NIGHTVISION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PTICS: THERMAL IMAGER: 610 m; +10% bonus to pilots using a tracking skil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11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/RELAY COMMUNICATION: 1600 km (+1 on initiative &amp; strik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3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DEO SURVEILLANCE SYSTEM: A set of video cameras in the sens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ecord the surroundings and relay information back to the pilo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information is automatically recorded for future review.  The cameras ha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91.5 m max range and telescopic zoom x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OICE LOCKING SYSTEM: 6 digi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180 DEGREE ROT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 PROPULSION SYSTEM: 80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</w:t>
        <w:tab/>
        <w:t xml:space="preserve">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MAGE: Restrained Punch: 1D4 M.D.</w:t>
        <w:tab/>
        <w:t>Full Strength Punch: 2D4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Kick: 1D6 M.D.</w:t>
        <w:tab/>
        <w:tab/>
        <w:t>Body Block/Tackle: 1D6 M.D.</w:t>
      </w:r>
    </w:p>
    <w:p>
      <w:pPr>
        <w:pStyle w:val="Normal"/>
        <w:rPr>
          <w:sz w:val="20"/>
        </w:rPr>
      </w:pPr>
      <w:r>
        <w:rPr>
          <w:sz w:val="20"/>
        </w:rPr>
        <w:t>Stomp: 1D4 M.D. (only effective against small object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3:28:00Z</dcterms:created>
  <dc:creator>Vic Nordmann</dc:creator>
  <dc:description/>
  <dc:language>en-US</dc:language>
  <cp:lastModifiedBy>Vic Nordmann</cp:lastModifiedBy>
  <dcterms:modified xsi:type="dcterms:W3CDTF">2001-03-06T03:28:00Z</dcterms:modified>
  <cp:revision>2</cp:revision>
  <dc:subject/>
  <dc:title>VF-1S STRIKE</dc:title>
</cp:coreProperties>
</file>