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TACTICAL BATTLE POD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Vehicle Type: Zentraedi Mecha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lass: Po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One Full Size Zentraedi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DC BY LOCATION: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article Beam Cannon (2)-25</w:t>
        <w:tab/>
        <w:tab/>
        <w:t>Laser (2, Back)-10</w:t>
        <w:tab/>
        <w:t>Auto Cannon (2)-25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gs (2)-25</w:t>
        <w:tab/>
        <w:t>Engine Thrusters (2)-25</w:t>
        <w:tab/>
        <w:t>Main Body-5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issiles Launcher (2)-5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S: RUNNING: 281 kmp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ACE: 1045 kmp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ENGINE POWER: 1.3 GGV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ENGINE THRUST: 1636 kg x2 for main thruste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TATISTICAL DATA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EIGHT: 15.2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WIDTH: 8 m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8.3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ASS: Empty: 87,600 kg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Standard: 97,600 kg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Max: 106,000 kg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 SYSTEMS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ARTICLE BEAM CANNON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.P.: Assault</w:t>
        <w:tab/>
        <w:tab/>
        <w:t>R: 1200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D: 4D10</w:t>
        <w:tab/>
        <w:tab/>
        <w:t>R.O.F.: Hand to Han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TOP MOUNTED LASERS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.P.: Anti-Aircrafts</w:t>
        <w:tab/>
        <w:t>R: 1200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D: 2D6 for both</w:t>
        <w:tab/>
        <w:t>R.O.F.: Hand to Han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AUTO CANNON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.P.: Anti-Personnel</w:t>
        <w:tab/>
        <w:tab/>
        <w:t>R: 609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D: 1D6 for short, 2D6 for long, 4D6 for full mele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O.F.: Hand to Han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.: 480 rounds per cannon (6 rounds for short, 12 for long, 24 for full melee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PTIONAL LIGHT MISSILE LAUNCHER: Replaces the lase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.P.: Assaul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.T.: Any type of Stander Short Range Missile can be used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O.F: 6 for each launch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: 12 per launch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PTIONAL HEAVY MISSILE LAUNCHER: Replaces the lase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.P.: Assaul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.T.: Any type of Stander Medium Range Missile can be used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O.F: 1 for each launch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: 2 per launch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TANDARD EQUIPMENT FOR THE TOMAHAWK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MBAT COMPUTER W/HUD DISPLAYS: 10,000 images stored in memory. Th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computer can identify and track up to 32 targets simultaneously at 20 km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EAT AND RADIATION SHIELD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PTICS: NIGHTVISION: 487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OPTICS: THERMAL IMAGER: 487 m; +10% bonus to pilots using a tracking skill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ADAR: 48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ADIO COMMUNICATION: 96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TACTICAL LIFE SUPPORT SYSTE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PTIONAL: No Weapon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ADAR: 321 km and track up to 32 targets simultaneously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ADIO MONITOR: 8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ASER COMMUNICATION: 140,00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ADIATION DETECTION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EARCHLIGHT: 120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PTICS INFRARED AND ULTRAVIOLET: 487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ASER TARGETING COMPUTER: 2745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VIDEO RELAY CAMERA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AND TO HAND</w:t>
        <w:tab/>
        <w:t xml:space="preserve"> COMBAT: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DAMAGE: Stomp: 1D6 M.D. (only effective against small objects)</w:t>
      </w:r>
      <w:r>
        <w:br w:type="page"/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OFFICER’S BATTLE PO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Vehicle Type: Zentraedi Mecha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lass: Po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One Full Size Zentraedi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DC BY LOCATION: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article Beam Cannon-50</w:t>
        <w:tab/>
        <w:t>Auto Cannon (2)-25</w:t>
        <w:tab/>
        <w:tab/>
        <w:t>Weapon Arms (2)-5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gs (2)-25</w:t>
        <w:tab/>
        <w:tab/>
        <w:t>Engine Thrusters (2)-25</w:t>
        <w:tab/>
        <w:t>Main Body-1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S: RUNNING: 483 kmp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ACE: 1078 kmp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ENGINE POWER: 3.9 GGV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ENGINE THRUST: 1636 kg x2 for main thruste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TATISTICAL DATA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EIGHT: 16.55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WIDTH: 8 m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8.3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ASS: Empty: 96,600 kg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Standard: 105,500 kg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Max: 130,000 kg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 SYSTEMS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ARTICLE BEAM CANNON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.P.: Assault</w:t>
        <w:tab/>
        <w:tab/>
        <w:t>R: 3.2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D: 5D10+25</w:t>
        <w:tab/>
        <w:tab/>
        <w:t>R.O.F.: 2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AUTO CANNON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.P.: Anti-Personnel</w:t>
        <w:tab/>
        <w:tab/>
        <w:t>R: 1200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D: 1D6 for short, 2D6 for long, 4D6 for full mele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O.F.: Hand to Han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.: 240 rounds per cannon (6 rounds for short, 12 for long, 24 for full melee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 ARM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.P.: Assault</w:t>
        <w:tab/>
        <w:tab/>
        <w:t>R: 1200 m for bot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D: 4D10 for Particle &amp; 1D8 for short or 2D8 for long for Impact Canno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O.F.: Hand to Han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.: 240 rounds per arm (6 rounds for short, 12 for long) for Impact Cannon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IGHT MISSILE LAUNCHER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.P.: Assaul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.T.: Any type of Stander Short Range Missile can be used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O.F: 1 for each launch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: 3 per launch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TANDARD EQUIPMENT FOR THE TOMAHAWK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MBAT COMPUTER W/HUD DISPLAYS: 10,000 images stored in memory. Th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computer can identify and track up to 32 targets simultaneously at 20 km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EAT AND RADIATION SHIELD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PTICS: NIGHTVISION: 487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OPTICS: THERMAL IMAGER: 487 m; +10% bonus to pilots using a tracking skill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ADAR: 48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ADIO COMMUNICATION: 96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TACTICAL LIFE SUPPORT SYSTE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AND TO HAND</w:t>
        <w:tab/>
        <w:t xml:space="preserve"> COMBAT: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DAMAGE: Stomp: 1D6 M.D. (only effective against small objects)</w:t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03:28:00Z</dcterms:created>
  <dc:creator>Vic Nordmann</dc:creator>
  <dc:description/>
  <dc:language>en-US</dc:language>
  <cp:lastModifiedBy>Vic Nordmann</cp:lastModifiedBy>
  <dcterms:modified xsi:type="dcterms:W3CDTF">2001-03-06T03:28:00Z</dcterms:modified>
  <cp:revision>2</cp:revision>
  <dc:subject/>
  <dc:title>VF-1S STRIKE</dc:title>
</cp:coreProperties>
</file>