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FIGHTER &amp; ATTACK BASI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asic training for non-pilot military personne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1 attack per melee (plus those of the pilot). </w:t>
        <w:tab/>
        <w:t xml:space="preserve">+one additional attack at levels 3, 9, 1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 xml:space="preserve">+1 to parry </w:t>
        <w:tab/>
        <w:t xml:space="preserve">+1 to dodge in soldier mode, +2 in gerwalk, +4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BOMBER BASI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 attacks per melee (plus those of the pilot)</w:t>
        <w:tab/>
        <w:t>+1 additional attack at levels 5 &amp;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 xml:space="preserve">+1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dodge in bomber mode; Can’t Dodge in gerwalk or solder mod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o roll bonus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5D6x10 M.D. plus a 50% chance of knocking an oppone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wn, causing him to loose initiative and one attack that melee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YF-19, VF-19, &amp; VF-22 BASI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2 attacks per melee (plus those of the pilot) </w:t>
        <w:tab/>
        <w:t>+1 additional attack at levels 3, 9,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on initiative (+4 when using Active Stealth System, see abov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strike (+2 when using Active Stealth System, see abov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dodge in soldier mode, +4 in gerwalk, +6 in jet mod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ausing him to loose initiative and one attack that melee roun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GROUND MECHA BASIC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asic training for non-pilot military personne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1 attack per melee (plus those of the pilot). </w:t>
        <w:tab/>
        <w:t xml:space="preserve">+one additional attack at levels 6 &amp; 1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 xml:space="preserve">+1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S STRIKE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2 attacks per melee (plus those of the pilot). </w:t>
        <w:tab/>
        <w:t>+one additional attack at levels 6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strike </w:t>
        <w:tab/>
        <w:tab/>
        <w:t xml:space="preserve">+2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dodge in solder mode, +4 in gerwalk, +6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X-PLUS VALKRIE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2 attacks per melee (plus those of the pilot). </w:t>
        <w:tab/>
        <w:t>+1 additional attack at levels 6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on initiative</w:t>
        <w:tab/>
        <w:tab/>
        <w:t xml:space="preserve">+1 to strike </w:t>
        <w:tab/>
        <w:tab/>
        <w:t xml:space="preserve">+2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dodge in solder mode, +4 in gerwalk, +6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A-3/EVA-3A INVADER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2 attacks per melee (plus those of the pilot). </w:t>
        <w:tab/>
        <w:t>+1 additional attack at levels 5, 10, &amp;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 xml:space="preserve">+2 to strike </w:t>
        <w:tab/>
        <w:tab/>
        <w:t xml:space="preserve">+2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dodge in solder mode, +4 in gerwalk, +6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4 LIGHTNING III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3, 6,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on initiative</w:t>
        <w:tab/>
        <w:tab/>
        <w:t>+3 to strike</w:t>
        <w:tab/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dodge in solder mode, +5 in gerwalk, +7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move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using him to loose initiative and one attack that melee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B-6 KONIG MONSTER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4, 8, &amp; 1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on initiative</w:t>
        <w:tab/>
        <w:tab/>
        <w:t>+3 to strike</w:t>
        <w:tab/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in bomber mode; Can’t Dodge in gerwalk and no bonuses or pilots in solder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move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4x100 M.D. plus a 50% chance of knocking an oppone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wn, causing him to loose initiative and one attack that melee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1 THUNDERBOLT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4, 8, &amp; 1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 xml:space="preserve">+3 to strike </w:t>
        <w:tab/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dodge in solder mode, +4 in gerwalk, +6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leap dodge. A leap dodge is an automatic dodge which causes no loss of  attacks p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elee. The new generation variable fighters are so maneuverable that the pilot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dge an attack while moving to counterattack an enemy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1 MAXL-KAI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3, 6,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 xml:space="preserve">+3 to strike </w:t>
        <w:tab/>
        <w:tab/>
        <w:t xml:space="preserve">+4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dodge in solder mode, +5 in gerwalk, +7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leap dodge. A leap dodge is an automatic dodg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4 HUNTER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3, 6,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 xml:space="preserve">+2 to strike </w:t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dodge in solder mode, +4 in gerwalk, +6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leap dodge. A leap dodge is an automatic dod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-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7 NIGHTMARE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4 attacks per melee (plus those of the pilot)</w:t>
        <w:tab/>
        <w:t>+1 additional attack at levels 4, 8, &amp; 1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 (plus stealth bonuses, +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strike (plus stealth bonuses, +1)</w:t>
        <w:tab/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dodge in solder mode, +5 in gerwalk, +7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leap dodge. A leap dodge is an automatic dodg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7T KAI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4 attacks per melee (plus those of the pilot)</w:t>
        <w:tab/>
        <w:t>+1 additional attack at levels 3, 6,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 (plus stealth bonuses, +3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strike (plus stealth bonuses, +1)</w:t>
        <w:tab/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dodge in solder mode, +5 in gerwalk, +7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9 EXCALIBUR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4 attacks per melee (plus those of the pilot) </w:t>
        <w:tab/>
        <w:t>+1 additional attack at levels 2, 5, 9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on initiative (+5 when using Active Stealth System, see abov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strike (+4 when using Active Stealth System, see abov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4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4 to dodge in solder mode, +6 in gerwalk, +8 in jet mod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he VF-19F and S versions get a +1 to dodge and strike in space, but suffer a -1 penal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o dodge and strike in a planetary atmospher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leap dodge. A leap dodge is an automatic dod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9 Kai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4 attacks per melee (plus those of the pilot) </w:t>
        <w:tab/>
        <w:t>+1 additional attack at levels 2, 5, 9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on initiative (+5 when using Active Stealth System, see abov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strike (+4 when using Active Stealth System, see above), +1 in spa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4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4 to dodge in solder mode, +6 in gerwalk, +8 in jet mode, +1 in spa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leap dodge. A leap dodge is an automatic dod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YF-21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O BONUSES FOR BASIC TRAIL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4 attacks per melee (plus those of the pilot)</w:t>
        <w:tab/>
        <w:t>+1 additional attack at levels 2, 5, 9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on initiative (+5 when using Active Stealth System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strike (+4 when using Active Stealth System)</w:t>
        <w:tab/>
        <w:t>+4 to par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dodge in solder mode, +5 in gerwalk, +7 in jet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hen using BDI/BCS, add +2 to dodge and +1 to strike to above bonus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roll with a punch or fall with an impac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4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he new generation AVFs are so maneuverable that the pilot can dodge an attack whi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oving to counterattack an enemy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22 STURMVOGEL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4 attacks per melee (plus those of the pilot)</w:t>
        <w:tab/>
        <w:t>+1 additional attack at levels 2, 5, 9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on initiative (+5 when using Active Stealth System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strike (+4 when using Active Stealth System) </w:t>
        <w:tab/>
        <w:tab/>
        <w:t xml:space="preserve">+4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dodge in solder mode, +5 in gerwalk, +7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FBz-99 ZAUBERGERAN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4, 8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 xml:space="preserve">+2 to strike </w:t>
        <w:tab/>
        <w:t>+2 to par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dodge in solder mode, +4 in gerwalk, +6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AZ-130 PANTSERZORE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4, 8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 xml:space="preserve">+2 to strike </w:t>
        <w:tab/>
        <w:t>+4 to par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dodge in solder mode, +3 in gerwalk, +5 in jet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4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2JA &amp; VF-2SS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3, 6,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>+3 to strike</w:t>
        <w:tab/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dodge in solder mode, +5 in gerwalk, +7 in jet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6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XX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3, 6,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>+3 to strike</w:t>
        <w:tab/>
        <w:tab/>
        <w:t xml:space="preserve">+3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dodge in solder mode, +5 in gerwalk, +7 in jet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6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MS METAL SIREN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4 attacks per melee (plus those of the pilot)</w:t>
        <w:tab/>
        <w:t>+1 additional attack at levels 4, 7, &amp; 1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on initiative</w:t>
        <w:tab/>
        <w:tab/>
        <w:t>+2 to strike</w:t>
        <w:tab/>
        <w:tab/>
        <w:t xml:space="preserve">+2 to parr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dodge in solder mode, +5 in gerwalk, +7 in jet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4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leap dodge. A leap dodge is an automatic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6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TOMAHAWK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1 to parry &amp;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SPARTAN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3 attacks per melee (plus those of the pilot)</w:t>
        <w:tab/>
        <w:t>+1 additional attack at levels 5 &amp;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1 to par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i-damage on 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MONSTER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5 &amp;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1 to par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5D4 M.D. plus a 6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DEFENDER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2 to parry &amp;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PHALANX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 attacks per melee (plus those of the pilot)</w:t>
        <w:tab/>
        <w:t>+1 additional attack at levels 5 &amp;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1 to parry &amp;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TOMAHAWK II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4, 8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on initiative</w:t>
        <w:tab/>
        <w:tab/>
        <w:t xml:space="preserve">+2 to strike, +1 to strike at level 2 &amp; 8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parry, +1 to parry at level 2</w:t>
        <w:tab/>
        <w:tab/>
        <w:t>+2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6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DEFENDER-EX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4, 8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on initiative</w:t>
        <w:tab/>
        <w:tab/>
        <w:t xml:space="preserve">+3 to strike, +1 at level 5 &amp; 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parry at level 2</w:t>
        <w:tab/>
        <w:tab/>
        <w:t>+1 to dodge at level 1, 5, &amp;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3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7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PHALANX UPGRADE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>+3 to strike, +1 to strike at level 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2D4 M.D. plus a 7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MONSTER II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on initiative</w:t>
        <w:tab/>
        <w:tab/>
        <w:t xml:space="preserve">+1 to strike at level 1, 2, &amp; 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parry &amp; dodge at level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6D6 M.D. plus a 8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AGA FIGHTER ADVAN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3, 8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>+3 to strike at leve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parry</w:t>
        <w:tab/>
        <w:tab/>
        <w:t>+4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2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ZENTRAN FIGHTER POD (OL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3 to dodge under Mach 2 or +6 over Mach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m - 2D4 M.D. per mach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ZENTRAN BATTLE POD (OL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 attacks per melee (plus those of the pilot)</w:t>
        <w:tab/>
        <w:t>+1 additional attack at levels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1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+1 to roll with a punch or fall with an impact, reducing damage by half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ZENTRAN OFFICER’S POD (OL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2 to parry &amp;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ZENTRAN POWER ARMOR (OL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2 to parry &amp;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MELTRAN POWER ARMOR (OLD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6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strike</w:t>
        <w:tab/>
        <w:tab/>
        <w:t>+3 to parry &amp;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4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4 M.D.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ZENTRAN BATTLE POD (NEW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additional attack at levels 2, 6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to strike</w:t>
        <w:tab/>
        <w:tab/>
        <w:t>+2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m - 1D4 M.D. per Mach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ZENTRAN OFFICER’S POD (NEW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additional attack at levels 1, 6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>+1 to strike</w:t>
        <w:tab/>
        <w:tab/>
        <w:t>+3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m - 1D4 M.D. per Mach plus a 5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ZENTRAN POWER ARMOR (NEW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additional attack at levels 1, 5, 10, &amp;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1 on initiative</w:t>
        <w:tab/>
        <w:tab/>
        <w:t>+1 to strike</w:t>
        <w:tab/>
        <w:t>+2 to parry</w:t>
        <w:tab/>
        <w:tab/>
        <w:t>+3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7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MELTRAN POWER ARMOR (NEW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5, 9, &amp; 1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>+2 to strike</w:t>
        <w:tab/>
        <w:t>+3 to parry</w:t>
        <w:tab/>
        <w:tab/>
        <w:t>+4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4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6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MARDUK TYPE I &amp; ANNIHILATOR POWER ARM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 attacks per melee (plus those of the pilot)</w:t>
        <w:tab/>
        <w:t>+1 additional attack at levels 5, 8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on initiative</w:t>
        <w:tab/>
        <w:tab/>
        <w:t>+2 to strike</w:t>
        <w:tab/>
        <w:t>+3 to parry</w:t>
        <w:tab/>
        <w:tab/>
        <w:t>+3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2 to Leap dodge. Leap dodge is an autododg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/ram - 1D6 M.D. plus a 60% chance of knocking an opponent d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MARDUK TYPE II POWER ARM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 attacks per melee (plus those of the pilot)</w:t>
        <w:tab/>
        <w:t>+1 additional attack at levels 4, 8, &amp;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on initiative</w:t>
        <w:tab/>
        <w:tab/>
        <w:t>+2 to strike</w:t>
        <w:tab/>
        <w:t>+3 to parry</w:t>
        <w:tab/>
        <w:tab/>
        <w:t>+4 to dod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4 to roll with a punch or fall with an impact, reducing damage by half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+3 to Leap dodge. Leap dodge is an autododge.</w:t>
      </w:r>
    </w:p>
    <w:p>
      <w:pPr>
        <w:pStyle w:val="Normal"/>
        <w:rPr>
          <w:sz w:val="20"/>
        </w:rPr>
      </w:pPr>
      <w:r>
        <w:rPr>
          <w:sz w:val="20"/>
        </w:rPr>
        <w:t>Body block/tackle/ram - 1D6 M.D. plus a 60% chance of knocking an opponent dow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29:00Z</dcterms:created>
  <dc:creator>Vic Nordmann</dc:creator>
  <dc:description/>
  <dc:language>en-US</dc:language>
  <cp:lastModifiedBy>Vic Nordmann</cp:lastModifiedBy>
  <dcterms:modified xsi:type="dcterms:W3CDTF">2001-03-06T03:29:00Z</dcterms:modified>
  <cp:revision>2</cp:revision>
  <dc:subject/>
  <dc:title>VF-1S STRIKE</dc:title>
</cp:coreProperties>
</file>