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Fuel And Sensor Tactical (FAST) Pack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+1 bonus to dodge in all modes while in space (outside of a planetary atmosphere)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enalties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-1 penalty to dodge while flying in a planetary atmosphere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Explosive; unless otherwise noted, a FAST pack will explode violently when it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ab/>
        <w:t>MDC reaches 0. If the computer is functioning it will automatically ejec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ab/>
        <w:t>the damaged part. If it is not, the pilot has one melee action to eject th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ab/>
        <w:t>FAST module before it explodes. Modules that explode do 1D6x100 M.D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ab/>
        <w:t>Deduct damage first from the part covered by the FAST pack, and then any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ab/>
        <w:t xml:space="preserve">remaining damage from the main body of the VF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New Speed = [ (Power of VF + Power of FAST) / Power of VF ] /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[ (Mass of VF + Mass or FAST) / Mass of VF ] * VF Spee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On some fighter in gerwalk can’t exceed Mach 1.  In soldier configuration excee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ch 1.  In jet configuration you add both speeds to gether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*New Speed in Space = ( Power of FAST / Power of VF ) /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[ (Mass of VF + Mass or FAST) / Mass of VF ] * VF Speed in Space +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(VF Speed in Space on the VF-11, 17, 19, 21 and 22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*Note: gerwalk &amp; soldier configuration uses the Back (arm, shoulder, ect..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thrusters to fly, in both atmosphere &amp; Space. On most VF in fighter configuratio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they don’t use their main thrusters, becouse they need air to work right.</w:t>
      </w:r>
      <w:r>
        <w:br w:type="page"/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DORSAL-MOUNTED FAST BOOSTER UNIT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NP-BP-01 FAST Pack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SS: 400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FIRST PRODUCED: 2009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OMPATIBLE WITH: VF-1 (and variants), VF-1X-Plus, VF-4, VF-11, VF-14, VF-19,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VF-22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DC VALUE: 200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OWER: 14,000 kg for 30 min. at full thrus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WEAPONRY: HMMP-02 MICRO-MISSILE LAUNCHER POD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.P.: Assault/Defense </w:t>
        <w:tab/>
        <w:tab/>
        <w:t xml:space="preserve">M.T.: Medium Range </w:t>
        <w:tab/>
        <w:tab/>
        <w:t>R.O.F.: 2 to 4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: 20 missiles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NP-BP-02 Beam Cannon FAST Pack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SS: 410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FIRST PRODUCED: 2009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MPATIBLE WITH: VF-1 (and variants), VF-1X-Plus, VF-4, VF-11, VF-14, VF-19,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VF-22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DC VALUE: 200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OWER: 14,000 kg for 30 min. at full thrus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WEAPONRY: MAULER RO-X2A BEAM CANNON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.P.: Assault/Anti-Mecha </w:t>
        <w:tab/>
        <w:tab/>
        <w:t>R: 1200 m</w:t>
        <w:tab/>
        <w:tab/>
        <w:t xml:space="preserve">D: 4D10 M.D. per dual blast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.: Hand to H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NR-BP-T1 FAST "Trainer" Pack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SS: 320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FIRST PRODUCED: 2009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MPATIBLE WITH: VF-1 (and variants), VF-1X-Plus, VF-4, VF-11, VF-14, VF-19,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VF-22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DC VALUE: 1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OWER: 14,000 kg for 30 min. at full thrus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NR-BP-E2 FAST "Recon" Pack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SS: 740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FIRST PRODUCED: 2009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OMPATIBLE WITH: VE-1 Elintseeker, VF-4, VF-11, VF-14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DC VALUE: Engine Pods (2): 150 each</w:t>
        <w:tab/>
        <w:tab/>
        <w:t xml:space="preserve">Sensor Radome: 25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OWER: 14,000 kg x2 for 30 min. at full thrus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SPECIAL: EXTERNAL SENSOR RADOME: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.P.: Enhanced Reconnaissance </w:t>
        <w:tab/>
        <w:tab/>
        <w:t>R: 40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DETECTION CAPABILITIES: 500 targets, track 150, stealth 40% ship, &amp; 10% fight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NP-BP-10 FAST Pack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SS: 420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FIRST PRODUCED: 2025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OMPATIBLE WITH: VF-1 (and variants), VF-1X-Plus, VF-4, VF-11, VF-14, VF-19,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VF-22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DC VALUE: 2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OWER: 14,000 kg for 30 min. at full thrus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WEAPONRY: HMMP-04 MICRO-MISSILE LAUNCHER POD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.P.: Assault/Defense </w:t>
        <w:tab/>
        <w:tab/>
        <w:t>M.T.: Short Rang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RATE OF FIRE: 1 to 9 missiles. </w:t>
        <w:tab/>
        <w:tab/>
        <w:t>PAYLOAD: 27 missile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NP-BP-11 FAST Pack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SS: 450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FIRST PRODUCED: 2030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OMPATIBLE WITH: VF-11, VF-19, VF-22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DC VALUE: 120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OWER: 16,000 kg for 30 min. at full thrus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WEAPONRY: HMMM-Mk 6 MICRO-MISSILE LAUNCHERS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.P.: Assault/Defense </w:t>
        <w:tab/>
        <w:tab/>
        <w:tab/>
        <w:t>M.T.: Short Rang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.: 1 to 4 missiles</w:t>
        <w:tab/>
        <w:tab/>
        <w:tab/>
        <w:t>P: 16 missile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NP-BP-12 FAST Pack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SS: 460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FIRST PRODUCED: 2040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OMPATIBLE WITH: VF-11, VF-19, VF-22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DC VALUE: 120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OWER: 16,000 kg for 30 min. at full thrus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WEAPONRY: HMMM-Mk 6B MICRO-MISSILE LAUNCHERS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.P.: Assault/Defense </w:t>
        <w:tab/>
        <w:tab/>
        <w:tab/>
        <w:t>M.T.: Short Rang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R.O.F.: 1 or 2 missiles. </w:t>
        <w:tab/>
        <w:tab/>
        <w:t>P: 24 missile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NR-BP-E7 FAST "Recon" Pack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SS: 10,10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FIRST PRODUCED: 2038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OMPATIBLE WITH: VF-11, VF-19, VF-22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DC VALUE: Engine Pods (2): 120 each</w:t>
        <w:tab/>
        <w:tab/>
        <w:t xml:space="preserve">Sensor Radome: 80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OWER: 16,000 kg x2 for 30 min. at full thrus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RY/SPECIAL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HMMM-Mk 6B MICRO-MISSILE LAUNCHERS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.P.: Assault/Defense </w:t>
        <w:tab/>
        <w:tab/>
        <w:tab/>
        <w:t>M.T.: Short Rang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.: 1 or 2 missiles</w:t>
        <w:tab/>
        <w:tab/>
        <w:tab/>
        <w:t>P: 12 missile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EXTERNAL SENSOR RADOM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.P.: Enhanced Reconnaissance </w:t>
        <w:tab/>
        <w:tab/>
        <w:t>R: 96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DETECTION CAPABILITIES: 800 targets, track 250, stealth 80% ship, &amp; 50% fight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NP-BP-17 FAST Pack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SS: 430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FIRST PRODUCED: 2040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OMPATIBLE WITH: VF-17 only!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DC VALUE: 170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OWER: 18,000 kg for 20 min. at full thrus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WEAPONRY: PARTICLE BEAM CANNONS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.P.: Anti-mecha </w:t>
        <w:tab/>
        <w:tab/>
        <w:t>R: 1.6 km</w:t>
        <w:tab/>
        <w:tab/>
        <w:t xml:space="preserve">D: 2D6x10 M.D. per blast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.: twice per melee round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NP-BP-19 FAST Pack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SS: 440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FIRST PRODUCED: 2045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OMPATIBLE WITH: VF-11, VF-19, VF-22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DC VALUE: 220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OWER: 18,000 kg for 30 min. at full thrus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WEAPONRY: HMMM-Mk 7 MICRO-MISSILE LAUNCHERS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.P.: Assault/Defense </w:t>
        <w:tab/>
        <w:tab/>
        <w:tab/>
        <w:t>M.T.: Short Rang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.: 1 to 3 missiles</w:t>
        <w:tab/>
        <w:tab/>
        <w:tab/>
        <w:t>P: 30 missile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NP-BP-19-SES FAST Pack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SS: 430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FIRST PRODUCED: 2046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OMPATIBLE WITH: VF-11 (and variants), VF-19, VF-22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DC VALUE: 200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OWER: 18,000 kg for 30 min. at full thrus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WEAPONRY: HMMM-Mk 7a MICRO-MISSILE LAUNCHERS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..P.: Assault/Defense </w:t>
        <w:tab/>
        <w:tab/>
        <w:tab/>
        <w:t>M.T.: Short Rang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.: 1 to 4 missiles</w:t>
        <w:tab/>
        <w:tab/>
        <w:tab/>
        <w:tab/>
        <w:t>P: 20 missile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SPECIAL: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OUND ENERGY SYSTEM: see Spiritia RPG rules (coming soon) for bonuses 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effect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EREO LOUDSPEAKERS: up to 300 decibel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OLOGRAPHIC PROJECTORS: Primarily designed for impressive stage pyrotechnics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Can be used to "dazzle" an enemy pilot temporarily. When used, any enemie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looking directly at the VF suffer a -3 to initiative and to hit rolls for one round;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after that, they will accustom themselves to the display and no longer be affected. </w:t>
      </w:r>
      <w:r>
        <w:br w:type="page"/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ARM-MOUNTED FAST BOOSTER UNIT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NP-AR-01 FAST Missile Launcher Pod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SS: 75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FIRST PRODUCED: 2009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OMPATIBLE WITH: VF-1 (and variants), VF-1X-Plus, VF-11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DC VALUE: 25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WEAPONRY: MEDIUM-RANGE MISSILES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.P.: Assault/Defense </w:t>
        <w:tab/>
        <w:tab/>
        <w:tab/>
        <w:t>M.T.: Medium Rang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.: 1 missile</w:t>
        <w:tab/>
        <w:tab/>
        <w:t>P: 2 missile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NP-AU-T1 FAST Arm Unit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SS: 50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FIRST PRODUCED: 2009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OMPATIBLE WITH: VF-1 (and variants), VF-1X-Plus, VF-11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DC VALUE: 25 </w:t>
        <w:tab/>
        <w:tab/>
        <w:t xml:space="preserve">SPECIAL: Will not explode if module reaches 0 MDC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NR-SR-E3/NR-SL-E3 FAST Arm Sensor Unit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SS: 1000 kg/110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FIRST PRODUCED: 2009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OMPATIBLE WITH: VE-1 Elintseeker only!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DC VALUE: 20 each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SPECIAL: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ELECTROMAGNETIC SENSORS (left arm)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.P.: Enhanced Reconnaissance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ANGE: Active: 192 km</w:t>
        <w:tab/>
        <w:tab/>
        <w:t>Passive: 64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DETECTION CAPABILITIES: +20%, double sensors range, enemy +1 to strik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MMUNICATIONS ARRAY (right arm)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.P.: Transmission interception </w:t>
        <w:tab/>
        <w:tab/>
        <w:t xml:space="preserve">S.P.: Electronic Warfare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RANGE: Receive: 400 km </w:t>
        <w:tab/>
        <w:tab/>
        <w:t>Transmit: 120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DETECTION CAPABILITIES: The communications array can intercept intercept any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radio signals or other electromagnetic transmissions (but not las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communications) and retransmit them to a command center for analysis.</w:t>
      </w:r>
      <w:r>
        <w:br w:type="page"/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LEG-MOUNTED FAST BOOSTER UNIT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NP-FB-01 FAST Conformal Propellant Tank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SS: 50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FIRST PRODUCED: 2009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OMPATIBLE WITH: VF-1 (and variants), VF-1X-Plus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DC VALUE: 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+2 to dodg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NR-FB-T1 FAST Conformal Propellant Tank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SS: 50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FIRST PRODUCED: 2009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OMPATIBLE WITH: VF-1 (and variants), VF-1X-Plus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DC VALUE: 35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NUSES: Life of Boosters x2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NR-FS-E3 FAST Leg Sensor Unit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SS: 70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FIRST PRODUCED: 2009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OMPATIBLE WITH: VE-1 Elintseeker only!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DC VALUE: 4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SPECIAL: RADAR ARRAYS: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.P.: Enhanced Reconnaissance </w:t>
        <w:tab/>
        <w:tab/>
        <w:t>R: +16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DETECTION CAPABILITIES: +560 km, stealth 60% ship, &amp; 25% fight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These bonuses are only effective when used in conjunction with the radome of th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NR-BP-E2 FAST pack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NP-FB-10 FAST Weapon Module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SS: 90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FIRST PRODUCED: 2025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OMPATIBLE WITH: VF-1 (and variants), VF-1X-Plus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DC VALUE: 65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WEAPONRY: HMMM-Mk 4 MICRO-MISSILE LAUNCHERS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.P.: Assault/Defense </w:t>
        <w:tab/>
        <w:tab/>
        <w:tab/>
        <w:t>M.T.: Short Rang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.: 1 to 20 missiles</w:t>
        <w:tab/>
        <w:tab/>
        <w:t>P: 20 missile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NP-FB-11 FAST Conformal Propellant Tank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SS: 45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FIRST PRODUCED: 2030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OMPATIBLE WITH: VF-11 only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DC VALUE: 75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SPECIAL: CHAFF/FLARE DISPENSERS: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.P.: Defense </w:t>
        <w:tab/>
        <w:tab/>
        <w:tab/>
        <w:tab/>
        <w:t>R.O.F.: Hand to H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: 20 chaff decoys and 20 flare decoys (40 total)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GAME EFFECTS: Chaff vs radar &amp; flare vs heat seeking &amp; +2 to dodge per chaff/flar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NP-FB-17 FAST Conformal Propellant Tank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SS: 120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FIRST PRODUCED: 2040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OMPATIBLE WITH: VF-17 only!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DC VALUE: 125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WEAPONRY: HMMM-Mk 7 MICRO-MISSILE LAUNCHERS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.P.: Assault/Defense </w:t>
        <w:tab/>
        <w:tab/>
        <w:tab/>
        <w:tab/>
        <w:t>M.T.: Short Rang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.: 1 to 4 Missiles</w:t>
        <w:tab/>
        <w:tab/>
        <w:tab/>
        <w:t>P: 16 missile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NP-FB-19 FAST Conformal Propellant Tank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SS: 40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FIRST PRODUCED: 2045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OMPATIBLE WITH: VF-11 and VF-19 only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DC VALUE: 85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SPECIAL: CHAFF/FLARE DISPENSERS: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.P.: Defense </w:t>
        <w:tab/>
        <w:tab/>
        <w:tab/>
        <w:t>R.O.F.: Hand to H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: 20 chaff decoys and 20 flare decoys (40 total)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GAME EFFECTS: Chaff vs radar, flare vs heat seeking, &amp; +2 to dodge per chaff/flare</w:t>
      </w:r>
      <w:r>
        <w:br w:type="page"/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SPECIAL FAST BOOSTER UNITS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VF-1X-PLUS ARMORED VALKYRI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Arms (2)+75</w:t>
        <w:tab/>
        <w:tab/>
        <w:t>Legs (2)+100</w:t>
        <w:tab/>
        <w:tab/>
        <w:t>**Leg Missile Pods (4)-75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in Body+100</w:t>
        <w:tab/>
        <w:t>Boosters (2)-300</w:t>
        <w:tab/>
        <w:t>*Shoulder Missile Pods (2)-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S: RUNNING, SOLDIER CONFIGURATION: 48 kmp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LYING, SOLDIER CONFIGURATION W/FAST: 950 km @ 5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ACE, SOLDIER CONFIGURATION W/FAST: Mach 13.4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X ENGINE THRUST: 15,400 kg x2 from main engines;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1,670 kg x6 for tail thrusters;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15,500 kg x2 for up to 20 min. maximum from Super Booster engines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HEIGHT: 14.10 m in soldi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WIDTH: 5.45 m at shoulders in soldi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LENGTH: 5.40 m in soldi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SS: Empty: 20,25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Standard T-O Weight: 44,850 kg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Max T-O Weight: 54,000 kg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 SYSTEMS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ISSILES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P.: Assault/defense</w:t>
        <w:tab/>
        <w:tab/>
        <w:tab/>
        <w:t>M.T.: Short Range</w:t>
        <w:tab/>
        <w:tab/>
        <w:t>R.O.F.: any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: 5 per chest, 3 per hip, 11 per shoulder, 6 per arm, 4 per leg pods, 4 back of the legs, &amp;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20 per Boosters. Total: 114</w:t>
      </w:r>
      <w:r>
        <w:br w:type="page"/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 xml:space="preserve">VF-11 ARMORED THUNDERBOLT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DC BY LOCATION: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Arm Extra Armor (2)+80</w:t>
        <w:tab/>
        <w:tab/>
        <w:t>Leg Extra Armor (2)+12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in Body Extra Armor+150</w:t>
        <w:tab/>
        <w:tab/>
        <w:t>Engine Booster Pods (2)-12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ultipurpose Gun Pod-100</w:t>
        <w:tab/>
        <w:tab/>
        <w:t>Missile Shoulder Mounts (2)-1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oulder Cannons (2)-50</w:t>
        <w:tab/>
        <w:tab/>
        <w:t>Heavy Anti-Projectile Shield-2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S: RUNNING, SOLDIER CONFIGURATION: 12 kmp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LYING, SOLDIER CONFIGURATION W/FAST: Mach 1 @ 8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ACE, SOLDIER CONFIGURATION W/FAST: Mach 18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X ENGINE THRUST: 18,300 kg x2 from main engines;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4,000 kg x2 for back thrusters;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35,000 kg x2 for up to 30 min. maximum from Super Booster engines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ATISTICAL DATA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EIGHT: 14.21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IDTH: 6.54 m at shoulde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LENGTH: 3.99 m in soldi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ASS: 62,000 kg full load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HYSICAL STRENGTH: 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ARGO: Small compartment behind pilot's seat for personal belonging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OMPATIBLE FAST PACKS: None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 SYSTEMS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XS-06 HEAVY 90mm GUN PO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ss: 700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.P.: Assault </w:t>
        <w:tab/>
        <w:tab/>
        <w:tab/>
        <w:t xml:space="preserve">S.P.: Anti-mecha </w:t>
        <w:tab/>
        <w:tab/>
        <w:t>R: 1500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D: 1D6x10 M.D. for a short burst, 2D6x10 M.D. for a long burst, or 3D6x10 M.D. for a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full melee burst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ATE OF FIRE: Hand to H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: 600 rounds per clip equals 60 short bursts, 30 long bursts, or 15 full melee bursts. Onc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the gun pod is out of ammo it must be reloaded back at base. NO spare clips ca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be carried for the XS-06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ISSILE LAUNCHER PODS (8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.P.: Assault </w:t>
        <w:tab/>
        <w:tab/>
        <w:tab/>
        <w:t>M.T.: SR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.: 1 to 16 missiles</w:t>
        <w:tab/>
        <w:tab/>
        <w:t>P: 4 missiles per launcher; 32 total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EAVY SHOULDER ARMOR BEAM CANNONS (2)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.P.: Heavy Assault </w:t>
        <w:tab/>
        <w:tab/>
        <w:tab/>
        <w:t xml:space="preserve">S.P.: Anti-mecha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: 1200 m</w:t>
        <w:tab/>
        <w:tab/>
        <w:t>DAMAGE: 1D4x10 M.D. or 2D4x10 M.D. for a dual-barrel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.: Hand to Hand</w:t>
        <w:tab/>
        <w:tab/>
        <w:tab/>
        <w:t>P.: 20 single-barrel shots per canno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EAVY ARMOR MISSILE LAUNCHERS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.P.: Heavy Assault </w:t>
        <w:tab/>
        <w:tab/>
        <w:tab/>
        <w:tab/>
        <w:t xml:space="preserve">S.P.: Anti-warship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.T.: SRM</w:t>
        <w:tab/>
        <w:tab/>
        <w:tab/>
        <w:t>R.O.F.: 1-20 Missile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AYLOAD: 15 missiles per shoulder launcher unit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 xml:space="preserve">10 missiles per chest launcher unit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 xml:space="preserve">3 missiles per hip launcher unit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 xml:space="preserve">3 missiles per arm launcher unit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 xml:space="preserve">20 missiles per leg launcher unit </w:t>
        <w:tab/>
        <w:t>102 MISSILES TOTAL</w:t>
      </w:r>
      <w:r>
        <w:br w:type="page"/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NP-ARFB-Y1 FAST Augmentation Module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SS: 200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FIRST PRODUCED: 2040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OMPATIBLE WITH: YF-19/VF-19 only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DC VALUE:</w:t>
        <w:tab/>
        <w:t>Shoulder Packs (2): 50 each</w:t>
        <w:tab/>
        <w:tab/>
        <w:t>Leg Modules (2): 100 eac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Anti-Projectile Shield (1, replaces standard shield): 225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SPECIAL: No dodge penalty in atmosphere &amp; No speed bonus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RY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ICRO-MISSILE LAUNCHERS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.P.: Assault/Defense </w:t>
        <w:tab/>
        <w:tab/>
        <w:t>M.T.: Short Rang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R.O.F.: 1 to 4 missiles            P: 12 missiles per launcher/24 total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NP-ARFB-Y2 FAST Augmentation Module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SS: 210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FIRST PRODUCED: 2040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OMPATIBLE WITH: YF-21/VF-22 only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DC VALUE: Leg Modules (2): 100 each</w:t>
        <w:tab/>
        <w:t xml:space="preserve">Arm Modules (2): 60 each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SPECIAL: No dodge penalty in atmosphere &amp; No speed bonus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WEAPONRY: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ICRO-MISSILE LAUNCHERS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.P.: Assault/Defense </w:t>
        <w:tab/>
        <w:tab/>
        <w:tab/>
        <w:t>M.T.: Short Rang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.: 1 to 6 missiles</w:t>
        <w:tab/>
        <w:tab/>
        <w:tab/>
        <w:t>P: 12 missiles per launcher/24 total</w:t>
      </w:r>
      <w:r>
        <w:br w:type="page"/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VF-2SS STANDER SPACE FIGHTER WITH SAP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DC BY LOCATION: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issile Launching Shields (3, right, left, top)-2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Arms Missile Launchers (2)+18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gs/Main Thrusters Missile Launchers (2)+13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AP’s Wings-200</w:t>
        <w:tab/>
        <w:tab/>
        <w:t>SAP-23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RUNNING, SOLDIER CONFIGURATION: 56 kmp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UNNING, GERWALK CONFIGURATION: 32 kmp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LYING, SOLDIER CONFIGURATION: 40 kmph @ 120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LYING, GERWALK CONFIGURATION: 300 kmph @ 1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LYING, FIGHTER CONFIGURATION: Mach 1 @ 14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ACE, SOLDIER CONFIGURATION: Mach 2.1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ACE, GERWALK CONFIGURATION: Mach 4.2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ACE, FIGHTER CONFIGURATION: Mach 8.5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X ENGINE THRUST: 12,100 kg x2 from main engines;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2,750 kg x2 for back thrusters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ATISTICAL DATA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HEIGHT: 15.2 m in soldier mode. </w:t>
      </w:r>
    </w:p>
    <w:p>
      <w:pPr>
        <w:pStyle w:val="Normal"/>
        <w:autoSpaceDE w:val="false"/>
        <w:ind w:firstLine="720"/>
        <w:rPr>
          <w:sz w:val="20"/>
        </w:rPr>
      </w:pPr>
      <w:r>
        <w:rPr>
          <w:sz w:val="20"/>
        </w:rPr>
        <w:t xml:space="preserve">7.3 m in gerwalk mode. </w:t>
      </w:r>
    </w:p>
    <w:p>
      <w:pPr>
        <w:pStyle w:val="Normal"/>
        <w:autoSpaceDE w:val="false"/>
        <w:ind w:firstLine="720"/>
        <w:rPr>
          <w:sz w:val="20"/>
        </w:rPr>
      </w:pPr>
      <w:r>
        <w:rPr>
          <w:sz w:val="20"/>
        </w:rPr>
        <w:t xml:space="preserve">5.2 m in fighter mode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WIDTH: 5.8 m in soldier mode. </w:t>
      </w:r>
    </w:p>
    <w:p>
      <w:pPr>
        <w:pStyle w:val="Normal"/>
        <w:autoSpaceDE w:val="false"/>
        <w:ind w:firstLine="720"/>
        <w:rPr>
          <w:sz w:val="20"/>
        </w:rPr>
      </w:pPr>
      <w:r>
        <w:rPr>
          <w:sz w:val="20"/>
        </w:rPr>
        <w:t>8.5 m in gerwalk or fighter configuration (max wingspan)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LENGTH: 4.9 m in soldier mode. </w:t>
      </w:r>
    </w:p>
    <w:p>
      <w:pPr>
        <w:pStyle w:val="Normal"/>
        <w:autoSpaceDE w:val="false"/>
        <w:ind w:firstLine="720"/>
        <w:rPr>
          <w:sz w:val="20"/>
        </w:rPr>
      </w:pPr>
      <w:r>
        <w:rPr>
          <w:sz w:val="20"/>
        </w:rPr>
        <w:t xml:space="preserve">8.58 m in gerwalk mode. </w:t>
      </w:r>
    </w:p>
    <w:p>
      <w:pPr>
        <w:pStyle w:val="Normal"/>
        <w:autoSpaceDE w:val="false"/>
        <w:ind w:firstLine="720"/>
        <w:rPr>
          <w:sz w:val="20"/>
        </w:rPr>
      </w:pPr>
      <w:r>
        <w:rPr>
          <w:sz w:val="20"/>
        </w:rPr>
        <w:t xml:space="preserve">15.8 m in fighter mode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IGHT: Empty: 21,000 kg</w:t>
      </w:r>
    </w:p>
    <w:p>
      <w:pPr>
        <w:pStyle w:val="Normal"/>
        <w:autoSpaceDE w:val="false"/>
        <w:ind w:firstLine="720"/>
        <w:rPr>
          <w:sz w:val="20"/>
        </w:rPr>
      </w:pPr>
      <w:r>
        <w:rPr>
          <w:sz w:val="20"/>
        </w:rPr>
        <w:t>Standard T-O Weight: 21,600 kg, 40,800 kg w/SAP</w:t>
      </w:r>
    </w:p>
    <w:p>
      <w:pPr>
        <w:pStyle w:val="Normal"/>
        <w:autoSpaceDE w:val="false"/>
        <w:ind w:firstLine="720"/>
        <w:rPr>
          <w:sz w:val="20"/>
        </w:rPr>
      </w:pPr>
      <w:r>
        <w:rPr>
          <w:sz w:val="20"/>
        </w:rPr>
        <w:t>Max T-O Weight: 50,00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HYSICAL STRENGTH: 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ARGO: Small compartment behind pilot's seat for personal belonging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 SYSTEMS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UPER BEAM CANNON: Mounted on the Back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P.: Assault</w:t>
        <w:tab/>
        <w:tab/>
        <w:t xml:space="preserve">S.P.: Defense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: 2,438 m</w:t>
        <w:tab/>
        <w:tab/>
        <w:t xml:space="preserve">DAMAGE: 3D6x10 per single blast!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ATE OF FIRE: The super beam cannon can be fired once per melee rou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ONG RANGE MISSILE PODS (3): One missile pod is attached to each wing and back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They can turn 360 degrees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P.: Assaul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.T.: Any Stander Type of Long or Medium Range Missiles can be use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.: 6</w:t>
        <w:tab/>
        <w:tab/>
        <w:t>P.: 2 per Pod 6 Total (Double for Med. Range Missiles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INI-MISSILE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P.: Assaul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.T.: Any Stander Type of Mini Missiles can be use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.: 6</w:t>
        <w:tab/>
        <w:tab/>
        <w:t>P.: 9 per arm &amp; 24 per leg; 66 Total</w:t>
      </w:r>
      <w:r>
        <w:br w:type="page"/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VF-2SS SPECIAL SPACE FIGHT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DC BY LOCATION: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ead Shield-22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issile Launching Shields (3, right, left, top)-2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Arms Missile Launchers (2)+18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gs/Main Thrusters Missile Launchers (2)+13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AP’s Wings-200</w:t>
        <w:tab/>
        <w:tab/>
        <w:t>SAP-27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RUNNING, SOLDIER CONFIGURATION: 56 kmp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UNNING, GERWALK CONFIGURATION: 32 kmp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LYING, SOLDIER CONFIGURATION: 40 kmph @ 120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LYING, GERWALK CONFIGURATION: 300 kmph @ 1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LYING, FIGHTER CONFIGURATION: Mach 1 @ 14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ACE, SOLDIER CONFIGURATION: Mach 2.1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ACE, GERWALK CONFIGURATION: Mach 4.2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ACE, FIGHTER CONFIGURATION: Mach 8.5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X ENGINE THRUST: 12,100 kg x2 from main engines;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2,750 kg x2 for back thrusters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ATISTICAL DATA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HEIGHT: 15.2 m in soldier mode. </w:t>
      </w:r>
    </w:p>
    <w:p>
      <w:pPr>
        <w:pStyle w:val="Normal"/>
        <w:autoSpaceDE w:val="false"/>
        <w:ind w:firstLine="720"/>
        <w:rPr>
          <w:sz w:val="20"/>
        </w:rPr>
      </w:pPr>
      <w:r>
        <w:rPr>
          <w:sz w:val="20"/>
        </w:rPr>
        <w:t xml:space="preserve">7.3 m in gerwalk mode. </w:t>
      </w:r>
    </w:p>
    <w:p>
      <w:pPr>
        <w:pStyle w:val="Normal"/>
        <w:autoSpaceDE w:val="false"/>
        <w:ind w:firstLine="720"/>
        <w:rPr>
          <w:sz w:val="20"/>
        </w:rPr>
      </w:pPr>
      <w:r>
        <w:rPr>
          <w:sz w:val="20"/>
        </w:rPr>
        <w:t xml:space="preserve">5.2 m in fighter mode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WIDTH: 5.8 m in soldier mode. </w:t>
      </w:r>
    </w:p>
    <w:p>
      <w:pPr>
        <w:pStyle w:val="Normal"/>
        <w:autoSpaceDE w:val="false"/>
        <w:ind w:firstLine="720"/>
        <w:rPr>
          <w:sz w:val="20"/>
        </w:rPr>
      </w:pPr>
      <w:r>
        <w:rPr>
          <w:sz w:val="20"/>
        </w:rPr>
        <w:t>8.5 m in gerwalk or fighter configuration (max wingspan)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LENGTH: 4.9 m in soldier mode. </w:t>
      </w:r>
    </w:p>
    <w:p>
      <w:pPr>
        <w:pStyle w:val="Normal"/>
        <w:autoSpaceDE w:val="false"/>
        <w:ind w:firstLine="720"/>
        <w:rPr>
          <w:sz w:val="20"/>
        </w:rPr>
      </w:pPr>
      <w:r>
        <w:rPr>
          <w:sz w:val="20"/>
        </w:rPr>
        <w:t xml:space="preserve">8.58 m in gerwalk mode. </w:t>
      </w:r>
    </w:p>
    <w:p>
      <w:pPr>
        <w:pStyle w:val="Normal"/>
        <w:autoSpaceDE w:val="false"/>
        <w:ind w:firstLine="720"/>
        <w:rPr>
          <w:sz w:val="20"/>
        </w:rPr>
      </w:pPr>
      <w:r>
        <w:rPr>
          <w:sz w:val="20"/>
        </w:rPr>
        <w:t xml:space="preserve">15.8 m in fighter mode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IGHT: Empty: 21,000 kg</w:t>
      </w:r>
    </w:p>
    <w:p>
      <w:pPr>
        <w:pStyle w:val="Normal"/>
        <w:autoSpaceDE w:val="false"/>
        <w:ind w:firstLine="720"/>
        <w:rPr>
          <w:sz w:val="20"/>
        </w:rPr>
      </w:pPr>
      <w:r>
        <w:rPr>
          <w:sz w:val="20"/>
        </w:rPr>
        <w:t>Standard T-O Weight: 21,600 kg, 42,800 kg w/SAP</w:t>
      </w:r>
    </w:p>
    <w:p>
      <w:pPr>
        <w:pStyle w:val="Normal"/>
        <w:autoSpaceDE w:val="false"/>
        <w:ind w:firstLine="720"/>
        <w:rPr>
          <w:sz w:val="20"/>
        </w:rPr>
      </w:pPr>
      <w:r>
        <w:rPr>
          <w:sz w:val="20"/>
        </w:rPr>
        <w:t>Max T-O Weight: 50,00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HYSICAL STRENGTH: 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ARGO: Small compartment behind pilot's seat for personal belonging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 SYSTEMS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UPER BEAM CANNON: Mounted on the Back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P.: Assault</w:t>
        <w:tab/>
        <w:tab/>
        <w:t xml:space="preserve">S.P.: Defense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: 2,438 m</w:t>
        <w:tab/>
        <w:tab/>
        <w:t xml:space="preserve">DAMAGE: 3D6x10 per single blast!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ATE OF FIRE: The super beam cannon can be fired once per melee rou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ONG RANGE MISSILE PODS (3): One missile pod is attached to each wing and back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They can turn 360 degrees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P.: Assaul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.T.: Any Stander Type of Long or Medium Range Missiles can be use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.: 6</w:t>
        <w:tab/>
        <w:tab/>
        <w:t>P.: 2 per Pod 6 Total (Double for Med. Range Missiles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INI-MISSILE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P.: Assaul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.T.: Any Stander Type of Mini Missiles can be use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.: 6</w:t>
        <w:tab/>
        <w:tab/>
        <w:t>P.: 9 per arm &amp; 24 per leg; 66 Total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2E-SS 55mm HEAVY GUN POD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SS: 45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P.: Assault</w:t>
        <w:tab/>
        <w:tab/>
        <w:t>S.P.: Defens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: 1829 m</w:t>
        <w:tab/>
        <w:tab/>
        <w:t>D.: 1D6x10 M.D. for 40 round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.: Hand to Hand</w:t>
      </w:r>
    </w:p>
    <w:p>
      <w:pPr>
        <w:pStyle w:val="Normal"/>
        <w:rPr>
          <w:sz w:val="20"/>
        </w:rPr>
      </w:pPr>
      <w:r>
        <w:rPr>
          <w:sz w:val="20"/>
        </w:rPr>
        <w:t>P.: 8,000 rounds per clip, it takes 1 melee to reloa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03:30:00Z</dcterms:created>
  <dc:creator>Vic Nordmann</dc:creator>
  <dc:description/>
  <dc:language>en-US</dc:language>
  <cp:lastModifiedBy>Vic Nordmann</cp:lastModifiedBy>
  <dcterms:modified xsi:type="dcterms:W3CDTF">2001-03-21T01:59:00Z</dcterms:modified>
  <cp:revision>3</cp:revision>
  <dc:subject/>
  <dc:title>VF-1S STRIKE</dc:title>
</cp:coreProperties>
</file>