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S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VF-1S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Tactical Variabl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tonewell Bellcom and Shinnakasu Industri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Head-100</w:t>
        <w:tab/>
        <w:tab/>
        <w:tab/>
        <w:t>***Head Mounted Lasers (4)-30</w:t>
        <w:tab/>
        <w:t>Arms (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Hands (2)-50</w:t>
        <w:tab/>
        <w:tab/>
        <w:t>Legs/Thrusters (2)-200</w:t>
        <w:tab/>
        <w:tab/>
        <w:t>Main Body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lot's Compartment-200</w:t>
        <w:tab/>
        <w:tab/>
        <w:t>***Retractable Utility Arms (3 per arm)-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Wings-150</w:t>
        <w:tab/>
        <w:tab/>
        <w:t>**Tails-50</w:t>
        <w:tab/>
        <w:tab/>
        <w:t>GU-11 Gun Pod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96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32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9 m high or 15.2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400 kmph @ 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450 kmph  @ 2.5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2.5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3.7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3.87+ between 20-2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5.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6.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11.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5,4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,670 kg x6 for tail thruster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4.10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70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3.84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45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4.78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80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1.30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4.23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22,5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 T-O Weight: 26,4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 T-O Weight: 40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FAST PACKS: Dorsal: NP-BP-01, NP-BP-02, NR-BP-T1, NP-BP-1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rm: NP-AR-01, NP-AU-T1</w:t>
        <w:tab/>
        <w:t xml:space="preserve">Leg: NP-FB-01, NP-FB-T1, NP-FB-1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D LASER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  <w:tab/>
        <w:tab/>
        <w:t xml:space="preserve">S.P.: Tool for Cuttin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600 m</w:t>
        <w:tab/>
        <w:tab/>
        <w:t>D: 1D4 M.D. per laser; 4D4 M.D. total.</w:t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-11 55mm TRI-BARREL GUN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4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: 3D6 M.D. per short burst, 6D6 M.D. per long burst, or 1D6x10 M.D. for a full melee </w:t>
        <w:tab/>
        <w:t xml:space="preserve">bur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600 rounds contained in a sealed rotating chain feed inside the barrel of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U-11, equal to 60 short bursts, 30 long bursts, or 15 full melee bursts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U-11 CANNOT be reloaded in the field; once all ammo has been expended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gun must be taken to a UN Spacy base for reloading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ING MOUNTED SHORT-, MEDIUM-, OR LONG-RANGE MISSILE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.T.: Any type of Short, Medium, or Long Range Missile can be use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An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Inner: 2 long, 5 medium, or 10 short; Outer: 1 long, 3 medium, or 5 sh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1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mputer can identify and track up to 200 targets simultaneousl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life support system that can support the pilot for up to 24 hours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jection. The pod is also equipped with parachutes in case of ejection in 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tmosphere. The combat computer is programmed to automatically ejec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scape pod if the mecha is destroyed (main body MDC reduced to 0), but this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be overridden if the pilot is feeling suicidal for some reas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OMING SIGNAL: 64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TION DETECTOR &amp; COLLISION WARNING SYSTEM: 52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610 m; +10% bonus to pilots using a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3 m area and inflicts 2D4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ULDER SPOTLIGHTS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UTILITY ARMS: (2 m) long and has 5 MDC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DEO SURVEILLANCE SYSTEM: A set of video cameras in the head of the Valkyri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cord the surroundings and relay information back to the pilot in battloid mod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information is automatically recorded for future review.  The cameras ha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360-degree rotation, 91.5 m max range and telescopic zoom x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AND TO HAND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4 M.D. </w:t>
        <w:tab/>
        <w:tab/>
        <w:t xml:space="preserve">Full Strength Punch: 2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3D6 M.D. (counts as two attacks) </w:t>
        <w:tab/>
        <w:t xml:space="preserve">Tear or Pry with Hands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Kick: 1D6 M.D. </w:t>
        <w:tab/>
        <w:tab/>
        <w:t xml:space="preserve">Leap Kick: 2D6 M.D. </w:t>
        <w:tab/>
        <w:t xml:space="preserve">Body Flip/Throw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1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1D6 M.D. (only effective against small objects) 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X’s-PLUS VALKRI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VF-1X Plus Enhanced Valkyrie (available in A, D, J and S model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Tactical Variabl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Stonewell Bellcom and Shinnakasu Industries (original), Shinsei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ndustries (upgrade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Head-100</w:t>
        <w:tab/>
        <w:tab/>
        <w:tab/>
        <w:t>***Head Mounted Lasers (1, 2 or 4)-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(2)-100</w:t>
        <w:tab/>
        <w:tab/>
        <w:t>**Hands (2)-50</w:t>
        <w:tab/>
        <w:tab/>
        <w:t>Legs/Thrusters (2)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-320</w:t>
        <w:tab/>
        <w:t>Pilot's Compartment/Escape Pod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Retractable Utility Arms (3 per amr)-5</w:t>
        <w:tab/>
        <w:tab/>
        <w:t>*Wings (2)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Tails (2)-50</w:t>
        <w:tab/>
        <w:tab/>
        <w:t>GU-11-X Gun Pod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107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3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9 m high or 15.2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440 kmph @ 2.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450 kmph  @ 3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3.9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4.1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4.3+ between 20-29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5.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6.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11.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5,4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,670 kg x6 for tail thruster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4.10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70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3.84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45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4.78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80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1.30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4.23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20,25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 T-O Weight: 24,15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 T-O Weight: 40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FAST PACKS: Dorsal: NP-BP-01, NP-BP-02, NR-BP-T1, NP-BP-1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Arm: NP-AR-01, NP-AU-T1</w:t>
        <w:tab/>
        <w:t xml:space="preserve">Leg: NP-FB-01, NP-FB-T1, NP-FB-1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D LASER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  <w:tab/>
        <w:tab/>
        <w:t xml:space="preserve">S.P.: Tool for Cuttin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600 m</w:t>
        <w:tab/>
        <w:tab/>
        <w:t>D: 1D4 M.D. per laser; 4D4 M.D. total.</w:t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-11 55mm TRI-BARREL GUN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4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: 3D6 M.D. per short burst, 6D6 M.D. per long burst, or 1D6x10 M.D. for a full melee </w:t>
        <w:tab/>
        <w:t xml:space="preserve">bur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600 rounds contained in a sealed rotating chain feed inside the barrel of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U-11, equal to 60 short bursts, 30 long bursts, or 15 full melee bursts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U-11 CANNOT be reloaded in the field; once all ammo has been expended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gun must be taken to a UN Spacy base for reloading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ING MOUNTED SHORT-, MEDIUM-, OR LONG-RANGE MISSILE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SRM, MRM, or L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An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Inner: 2 long, 5 medium, or 10 short; Outer: 1 long, 3 medium, or 5 sh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AND TO HAND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estrained Punch: 1D4 M.D. </w:t>
        <w:tab/>
        <w:tab/>
        <w:tab/>
        <w:t xml:space="preserve">Full Strength Punch: 2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3D6 M.D. (counts as two attacks) </w:t>
        <w:tab/>
        <w:t xml:space="preserve">Tear or Pry with Hands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Kick: 1D6 M.D. </w:t>
        <w:tab/>
        <w:t xml:space="preserve">Leap Kick: 2D6 M.D. </w:t>
        <w:tab/>
        <w:t xml:space="preserve">Body Flip/Throw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1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1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1X-PLU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mputer can identify and track up to 200 targets simultaneousl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life support system that can support the pilot for up to 24 hours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jection. The pod is also equipped with parachutes in case of ejection in 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tmosphere. The combat computer is programmed to automatically ejec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scape pod if the mecha is destroyed (main body MDC reduced to 0), but this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be overridden if the pilot is feeling suicidal for some reas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OMING SIGNAL: 640 k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OTION DETECTOR &amp; COLLISION WARNING SYSTEM: 52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610 m; +10% bonus to pilots using a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ULDER SPOTLIGHTS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UTILITY ARMS: (2 m) long and has 5 MDC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DEO SURVEILLANCE SYSTEM: A set of video cameras in the head of the Valkyri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cord the surroundings and relay information back to the pilot in battloid mod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information is automatically recorded for future review.  The cameras ha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360-degree rotation, 488 m max range, telescopic zoom x10 and a 10 m field o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vision.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A-3/EVA-3A INVAD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Vehicle Type: VA-3A (First mass-produced version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A-3B (Upgraded version equipped with improved sensor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EVA-3A (Invader variant designed for electronic warfare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ass: All-environment variable attack aircraf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Northrom Grumman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Head Sensor-10</w:t>
        <w:tab/>
        <w:t>*Head-80</w:t>
        <w:tab/>
        <w:tab/>
        <w:t>***Hands (2)-70</w:t>
        <w:tab/>
        <w:tab/>
        <w:t>Arms (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(2)-200</w:t>
        <w:tab/>
        <w:tab/>
        <w:t>Main Body-260</w:t>
        <w:tab/>
        <w:t>*Engine Nacelles (2)-1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ings/Arm Shields (2)-75</w:t>
        <w:tab/>
        <w:tab/>
        <w:t>**Tails/Feet (2)-45</w:t>
        <w:tab/>
        <w:tab/>
        <w:t>Gatling Gun Pod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 Compartment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7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2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364 kmph @ 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911 kmph  @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.5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.7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7,04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4.0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5.8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7.7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22.4 m in fighter configuration (wingspan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2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8.6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9,700 kg Empt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er T-O: 26,5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. T-O: 34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7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55mm CANNONS: In side the ar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 xml:space="preserve">S.P.: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9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.: 5D6 M.D. for a short burst, 2D6x10 M.D. for a long burst, or 3D6x10 M.D. for a ful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elee burs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2000 rounds; 90 short bursts, 30 long bursts, or 15 full melee burs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QUAD-BARREL 55mm GATLING GUN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 xml:space="preserve">S.P.: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9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.: 5D6 M.D. for a short burst, 2D6x10 M.D. for a long burst, or 3D6x10 M.D. for a ful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elee burs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1200 rounds per clip equals 60 short bursts, 20 long bursts, or 10 full melee burs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dditional ammo clips can be inserted, but exchanging clips requires 2 mel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actions. One spare clip is stored in each leg of the mecha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HARD POINT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BOMB, TORPEDO, MEDIUM, &amp; LONG RANGE MISSIL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Heavy Assault </w:t>
        <w:tab/>
        <w:tab/>
        <w:tab/>
        <w:t xml:space="preserve">S.P.: Anti-Spacecraf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Long Range, Medium, Bombs, or Torpedo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 to 10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1 Long or Heavy, 3 Medium, or 6 Short or Light per hardpoint; 10 hardpoin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otes for Bombs: -4 to strike, -6 if moving, -10 to mecha size moving, or -12 small car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maller moving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ALQ-192 ELECTRONIC WARFARE JAMMING MODUL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Electronic Jamming </w:t>
        <w:tab/>
        <w:tab/>
        <w:t>R: 1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pace Requirement: A full set of modules requires four hardpoints for mounting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: 50 MDC per modul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ffects: When activated, radio communcations, radars, and electromagnetic sensors a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duced in range by 95%. Laser communications and light-based sensors a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unaffected by jamming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 COMBA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6 M.D. </w:t>
        <w:tab/>
        <w:t xml:space="preserve">Full Strength Punch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4D6 M.D. (counts as two attacks) </w:t>
        <w:tab/>
        <w:t xml:space="preserve">Tear or Pry with Hands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Kick: 1D6 M.D. </w:t>
        <w:tab/>
        <w:tab/>
        <w:t xml:space="preserve">Leap Kick: 2D6 M.D. </w:t>
        <w:tab/>
        <w:t xml:space="preserve">Body Flip/Throw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Body Block/Tackle: 2D6 M.D.     Stomp: 1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A-3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2,000 images, track up to 50 targe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JECTION SEAT: up to 4 hou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91.5 m, can pick up normal conversation up to 300 fe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128 km &amp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up to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: (VA-3B only)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(VA-3B only)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TELESCOPIC VISION: 1220 m. A visual magnification system that can focu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and magnify images up to 4000 feet awa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OPTICS: THERMAL IMAGER: (VA-3B only) 610 m, +10% bonus to tracking skil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ADAR: 321 km rang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1D6x10 to 6 m are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4 LIGHTNING I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VF-4 Lightning II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Tactical Variabl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tonewell Bellcom and Shinnakasu Industri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Head-60</w:t>
        <w:tab/>
        <w:tab/>
        <w:t>***Hands (2)-50</w:t>
        <w:tab/>
        <w:tab/>
        <w:t>Arms/Beam Cannons (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ulders/Engine Nacelles (2)-150</w:t>
        <w:tab/>
        <w:tab/>
        <w:t>Legs/Main Thrusters (2)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-300</w:t>
        <w:tab/>
        <w:t>***Canard Forward Wings (2)-30</w:t>
        <w:tab/>
        <w:t>*Main Wings (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Tails (4)-50</w:t>
        <w:tab/>
        <w:tab/>
        <w:t>Reinforced Pilot's Cockpit-150</w:t>
        <w:tab/>
        <w:t>GU-11 Gun Pod (1 or 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12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4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12 m high or 30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690 kmph @ 3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776 kmph 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4.5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4.9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5.3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5.8+ between 30-3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9.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10.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26.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0,7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5,000 kg x2 for shoulder thruster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3.76 m in soldi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7.34 m in gerwalk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3.72 m in fight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00 m in soldi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4.28 m in gerwalk or fighter configuration (max wingspan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48 m in soldi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58 m in gerwalk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4.92 m in fight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8,300 kg Empt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er T-O: 22,1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T-O: 36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FAST PACK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Dorsal: NP-BP-01, NP-BP-02, NR-BP-T1, NR-BP-E2, NP-BP-1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RGE-CALIBER HIGH POWERED BEAM CANNON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 xml:space="preserve">S.P.: Anti-Aircraf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200 m</w:t>
        <w:tab/>
        <w:tab/>
        <w:t>D: 1D6x10 M.D. per cannon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/WING HARD POINTS: Do to the placement of the hardpoints it can only car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issiles in jet mod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long Range, Medium, or Sh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-All missi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1 long range, 3 medium, or 5 short per hardpoint; 6 hardpoin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-11 55mm TRI-BARREL GUN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4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: 3D6 M.D. per short burst, 6D6 M.D. per long burst, or 1D6x10 M.D. for a full melee </w:t>
        <w:tab/>
        <w:t xml:space="preserve">bur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600 rounds contained in a sealed rotating chain feed inside the barrel of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U-11, equal to 60 short bursts, 30 long bursts, or 15 full melee bursts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U-11 CANNOT be reloaded in the field; once all ammo has been expended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gun must be taken to a UN Spacy base for reloading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 COMBA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4 M.D. </w:t>
        <w:tab/>
        <w:tab/>
        <w:t xml:space="preserve">Full Strength Punch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3D4 M.D. (counts as two attacks) </w:t>
        <w:tab/>
        <w:t xml:space="preserve">Tear or Pry with Hands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Kick: 1D6 M.D. </w:t>
        <w:tab/>
        <w:tab/>
        <w:t xml:space="preserve">Leap Kick: 2D6 M.D. </w:t>
        <w:tab/>
        <w:t xml:space="preserve">Body Flip/Throw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Body Block/Tackle: 1D6 M.D.     Stomp: 1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4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,000+ images &amp; track up to 75 targe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48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160 km &amp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up to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THERMAL IMAGER: 610 m, +10% bonus to tracking skil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does 1D6x10 M.D. to everything within the radiu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B-6 KONIG MONS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VB-6 Konig Mons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Tactical Variable Bomb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Two; Pilot &amp; Gunner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Head-130</w:t>
        <w:tab/>
        <w:tab/>
        <w:tab/>
        <w:t>*Main Cannons/Boosters (4)-150</w:t>
        <w:tab/>
        <w:t>*Upper Arms (2)-1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orearms/Tri-Cannons (2)-450</w:t>
        <w:tab/>
        <w:t>Legs/Thrusters/Wings (2)-4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-600</w:t>
        <w:tab/>
        <w:tab/>
        <w:t>Pilot's Compartment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24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2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120 kmph 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.2 between 10-15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 W/BOOSTER: Mach 1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 W/BOOSTER: Mach 4.5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5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5.5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6 between 30-3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 W/BOOSTER: Mach 6.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60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 / W/BOOSTER: Mach 1.3 / 7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67,75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37,500 kg x4 for up to 12 min. maximum from Booster engin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45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22.5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2 m in boom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10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9.9 m at shoulders in gerwalk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2.5 m boom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6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3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20 m in boom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Empty: 487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ard T-O Weight: 562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T-O Weight: 80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9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ARGO: 2x2x2 m foot compartmen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IL-GUN (20cm rail round): (Main Cannon) Can only be fire in gerwalk mode to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ron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Anti-Mech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24 km</w:t>
        <w:tab/>
        <w:tab/>
        <w:t>D.: 4D4x10 per Cannon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12 Rounds p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PARTICLE BEAM CANNON: (Main Cannon) Can only be fire in gerwal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ode to the fron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nti-Aircraft</w:t>
        <w:tab/>
        <w:tab/>
        <w:t>S.P.: Assault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5.5 km</w:t>
        <w:tab/>
        <w:tab/>
        <w:t>D.: 2D4x10 per Cannon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RI-LASER CANNONS: Can only be fire in soldier &amp; gerwalk mod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/Defense</w:t>
        <w:tab/>
        <w:tab/>
        <w:t>S.P.: Anti-Mech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8 km</w:t>
        <w:tab/>
        <w:tab/>
        <w:t>D: 3D4x10 M.D. per Arm only</w:t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MB-BAY: In the Main Body. Can only be fire in bomber &amp; gerwalk mod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type of Short, Medium, Long Range, Cruise Missile, Bomb, Light or Heav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an be use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25% at a tim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Light Missiles: 6 long-range, 24 medium-range, 72 short-range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2 cruise (like the Medium Range Anti-Warship missile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eavy Missiles: 4 long-range, 16 medium-range, 72 short-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ab/>
        <w:t>1 cruise (for other Non-Ballistic Missile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ombs: 4 large, 32 medium, 144 ligh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B-6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,000+ images &amp; track up to 75 targe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48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160 km &amp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up to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THERMAL IMAGER: 610 m, +10% bonus to tracking skil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does 1D6x10 M.D. to everything within the radiu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AND TO HAND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Punch: 2D6x10 M.D. </w:t>
        <w:tab/>
        <w:tab/>
        <w:t>Body Block/Tackle: 1D4x10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1D4x100 M.D. (only effective against Light Tank size objects) 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1 THUNDERBO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Vehicle Types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F-11A: First manufactured version. Initially equipped with a shorter barrel on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anti-aircraft laser and a dual-visor sensor system in the hea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F-11B: Standard UN Spacy version, circa 2040. Lengthened barrel on the hea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anti-aircraft laser and redesigned single-visor sensor syste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F-11C: Upgraded version of the VF-11B, featuring enhanced communication/navigati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ystems. Fleet-wide upgrade of all VF-11B fighters to VF-11C versions begun 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2040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VF-11D: Two-seater version for training and recon operation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F-11D Jamming Bird Custom: Custom version produced on board the Macross 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lony fleet. Contains sound energy technolog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F-11MAXL-Kai: Custom version produced on board the Macross 7 for Sound Forc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ntains sound energy technolog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VF-11 Full Armor: Heavy armor variant of VF-11A, B, C, or 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Tactical Variabl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Shinsei Industri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Laser-30</w:t>
        <w:tab/>
        <w:tab/>
        <w:t>*Head-75</w:t>
        <w:tab/>
        <w:tab/>
        <w:t>**Hand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(2)-100</w:t>
        <w:tab/>
        <w:tab/>
        <w:tab/>
        <w:t>Legs &amp; Thrusters (2)-200</w:t>
        <w:tab/>
        <w:tab/>
        <w:t>Main Body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Canard Forward Wings (2)-30</w:t>
        <w:tab/>
        <w:tab/>
        <w:t>*Main Wings (2)-120</w:t>
        <w:tab/>
        <w:tab/>
        <w:t>**Tail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ultipurpose Gun Pod-100</w:t>
        <w:tab/>
        <w:tab/>
        <w:t>Anti-Projectile Shiel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 Compartment/Escape Po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12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4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12 m high or 25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Mach 1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1 @ 14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7.4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7.8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8.2+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1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2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3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8,3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4,000 kg x2 for back thruster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2.92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6.89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4.81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45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1.20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3.49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92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5.51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20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 T-O Weight: 23,1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 T-O Weight: 48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HYSICAL STRENGTH: 5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FAST PACKS: Dorsal: NP-BP-01, NP-BP-02, NR-BP-T1, NR-BP-E2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NP-BP-10, NP-BP-11, NP-BP-12, NR-BP-E7, NR-BP-19, NR-BP-19-S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Arm: NP-AR-01, NP-AU-T1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Leg: NP-FB-11, NP-FB-1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ANTI-AIRCRAFT PULSE LASER: The VF-11 mounts a single pulse laser for use in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air combat skirmishes and for defensive purposes. The laser is mounted on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he head of the mecha in soldier mode, and is located in the central dorsal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section of the main body pointed rearward in fighter and gerwalk modes. Th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laser can only fire to the REAR of the fighter in these modes; it cannot b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urned to fire along another arc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aircraft </w:t>
        <w:tab/>
        <w:tab/>
        <w:tab/>
        <w:t xml:space="preserve">S.P.: Anti-missile/defensiv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200 m</w:t>
        <w:tab/>
        <w:tab/>
        <w:tab/>
        <w:t xml:space="preserve">D: 2D4 M.D. </w:t>
        <w:tab/>
        <w:tab/>
        <w:t xml:space="preserve">R.O.F: 4x Hand to Hand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ULTIPURPOSE 60mm GUN POD W/ANTI-ARMOR BAYONE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10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ab/>
        <w:t xml:space="preserve">S.P.: Anti-mecha </w:t>
        <w:tab/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4D6 M.D. for a short burst, 1D6x10 M.D. for a long burst, or 2D6x10 M.D. for a ful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elee burst. Bayonet does 1D4x10 M.D. per strik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400 rounds per clip equals 40 short bursts, 20 long bursts, or 10 full melee burs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dditional ammo clips can be inserted, but exchanging clips requires 2 mel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ctions. Two spare clips are stored behind the anti-projectile shiel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ING HARD POINT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SRM, MRM, LRM, or MRHM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.O.F.: 1-all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1 long or MRHMM, 3 medium, 5 short per hardpoint; 4 harpoin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 COMBA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4 M.D. </w:t>
        <w:tab/>
        <w:tab/>
        <w:t xml:space="preserve">Full Strength Punch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3D4 M.D. (counts as two attacks) </w:t>
        <w:tab/>
        <w:t xml:space="preserve">Tear or Pry with Hands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Kick: 1D6 M.D. </w:t>
        <w:tab/>
        <w:tab/>
        <w:t xml:space="preserve">Leap Kick: 2D6 M.D. </w:t>
        <w:tab/>
        <w:t xml:space="preserve">Body Flip/Throw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Body Block/Tackle: 1D6 M.D.     Stomp: 1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11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+ images &amp; track up to 250 targe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24 hours life sup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48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160 km &amp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up to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THERMAL IMAGER: 610 m, +10% bonus to tracking skil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does 1D6x10 M.D. to everything within the radiu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1D JAMMING BIR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s: VF-11D Jamming Bird Custom: Custom version produced on board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cross 7 colony fleet. Contains sound energy technolog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ass: Custom Tactical Variable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Shinsei Industries/Three Star Industries/Macross 7 Development Staff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One pilot wearing Tactical Life Support System, plus one passenger 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ustom-fitted flight suit and additional life support bubbl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Laser-35</w:t>
        <w:tab/>
        <w:tab/>
        <w:t>*Head-90</w:t>
        <w:tab/>
        <w:tab/>
        <w:t>**Hand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(2)-100</w:t>
        <w:tab/>
        <w:tab/>
        <w:t>Legs &amp; Thrusters (2)-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-350</w:t>
        <w:tab/>
        <w:tab/>
        <w:t>***Canard Forward Wings (2)-45</w:t>
        <w:tab/>
        <w:t>*Main Wing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Tails (2, concealed below super boosters)-50</w:t>
        <w:tab/>
        <w:tab/>
        <w:t>Multipurpose Gun Pod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nti-Projectile Shield-150</w:t>
        <w:tab/>
        <w:t>Pinpoint Barrier Shield-100 (50 per mele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 Compartment/Escape Pod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12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4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12 m high or 25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Mach 1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1 @ 14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7.4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7.8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8.2+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1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2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3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8,3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4,000 kg x2 for back thruster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2.92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6.89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4.81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45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1.20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3.49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92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6.02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20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 T-O Weight: 23,1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T-O Weight: 48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and passenger's seats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FAST PACKS: NR-BP-19-SES and NP-FB-19 FAST modul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ANTI-AIRCRAFT PULSE LASER: The VF-11 mounts a single pulse laser for use in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air combat skirmishes and for defensive purposes. The laser is mounted on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he head of the mecha in soldier mode, and is located in the central dorsal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section of the main body pointed rearward in fighter and gerwalk modes. Th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laser can only fire to the REAR of the fighter in these modes; it cannot b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urned to fire along another arc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aircraft </w:t>
        <w:tab/>
        <w:tab/>
        <w:tab/>
        <w:t xml:space="preserve">S.P.: Anti-missile/defensiv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200 m</w:t>
        <w:tab/>
        <w:tab/>
        <w:tab/>
        <w:t xml:space="preserve">D: 2D4 M.D. </w:t>
        <w:tab/>
        <w:tab/>
        <w:t xml:space="preserve">R.O.F: 4x Hand to Hand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ULTIPURPOSE 60mm GUN POD W/ANTI-ARMOR BAYONE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10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ab/>
        <w:t xml:space="preserve">S.P.: Anti-mecha </w:t>
        <w:tab/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4D6 M.D. for a short burst, 1D6x10 M.D. for a long burst, or 2D6x10 M.D. for a ful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elee burst. Bayonet does 1D4x10 M.D. per strik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: 400 rounds per clip equals 40 short bursts, 20 long bursts, or 10 full melee burs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dditional ammo clips can be inserted, but exchanging clips requires 2 mel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ctions. Two spare clips are stored behind the anti-projectile shiel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ING HARD POINT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LRM, MRM, SRM, or MRHM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.O.F.: 1-all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1 long or MRHMM, 3 medium, 5 short per hardpoint; 4 harpoin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 COMBA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4 M.D. </w:t>
        <w:tab/>
        <w:tab/>
        <w:t xml:space="preserve">Full Strength Punch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3D4 M.D. (counts as two attacks) </w:t>
        <w:tab/>
        <w:t xml:space="preserve">Tear or Pry with Hands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Kick: 1D6 M.D. </w:t>
        <w:tab/>
        <w:tab/>
        <w:t xml:space="preserve">Leap Kick: 2D6 M.D. </w:t>
        <w:tab/>
        <w:t xml:space="preserve">Body Flip/Throw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Body Block/Tackle: 1D6 M.D.     Stomp: 1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11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+ images &amp; track up to 250 targe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24 hours life suppor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48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160 km &amp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up to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NIGHTVISION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THERMAL IMAGER: 610 m, +10% bonus to tracking skil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does 1D6x10 M.D. to everything within the radiu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 xml:space="preserve">VF-11 MAXL-KAI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s: VF-11 MAXL Sound Force Thunderbo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ass: Custom Tactical Variable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Three Star Industries/Macross 7 Development Tea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Head-100</w:t>
        <w:tab/>
        <w:tab/>
        <w:t>**Hands (2)-50</w:t>
        <w:tab/>
        <w:tab/>
        <w:t xml:space="preserve">    Arm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 &amp; Thrusters (2)-240</w:t>
        <w:tab/>
        <w:tab/>
        <w:t>Main Body-3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Canard Forward Wings (2)-50</w:t>
        <w:tab/>
        <w:tab/>
        <w:t>*Main Wings (2)-160</w:t>
        <w:tab/>
        <w:tab/>
        <w:t>**Tail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aker Gun Pod-100</w:t>
        <w:tab/>
        <w:tab/>
        <w:tab/>
        <w:t>Anti-Projectile Shiel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npoint Barrier Shield-100</w:t>
        <w:tab/>
        <w:tab/>
        <w:t>Reinforced Pilot Compartment/Escape Pod-1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12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4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12 m high or 25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Mach 1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1 @ 14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5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6.5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8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0 between 30-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2+ over 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19.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3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5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34,6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6,000 kg x2 for back thruster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1.24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5.99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4.22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60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1.20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3.42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74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5.48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22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 T-O Weight: 25,2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 T-O Weight: 48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 PLANT: Two Shinsei Industries/Pratt &amp; Whitney/Rolls Royce FF-2099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rmonuclear turbine engin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FAST PACK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Dorsal: NP-BP-10, NP-BP-12, NR-BP-E7, NR-BP-19, NR-BP-19-S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Leg: NP-FB-11, NP-FB-1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pecial: Sound Boos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AKER GUN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Distraction </w:t>
        <w:tab/>
        <w:tab/>
        <w:t xml:space="preserve">S.P.: Spiritia Warfar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8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.: A speaker pod does 1D4x10 M.D. on impact from armor penetration. Once embedd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in a target's armor, the pod will extract anchors that adhere it to the mecha's hul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EFFECTS: The loud music played by the speaker pods is very distracting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ilots forced to listen to it in combat suffer a -2 penalty to their initiative rolls,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 -1 to strike and to dodge. In addition, the music may cause a spiritia reaction 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minds of brainwashed Varauta pilo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Each clip holds 12 pods. One extra clip is mounted on the inside of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11MAXL's shiel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 LASER GUNS: Two semi-fixed laser guns are mounted in the nose o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VF-11MAXL, facing forwar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Defense</w:t>
        <w:tab/>
        <w:tab/>
        <w:tab/>
        <w:t xml:space="preserve">S.P.: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ab/>
        <w:t xml:space="preserve">D.: 1D4x10 M.D. per laser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.O.F.: 4x Hand to Hand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ITTLE ROCK ALL-ENVIRONMENT MEDIUM-RANGE MISSILE LAUNCHER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Defense </w:t>
        <w:tab/>
        <w:tab/>
        <w:t xml:space="preserve">S.D.: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.T.: MRM        </w:t>
        <w:tab/>
        <w:t xml:space="preserve">R.O.F.: 2        PAYLOAD: 2 missiles per shoulder; 4 tota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ITTLE ROCK ALL-ENVIRONMENT HIGH-MANEUVERABILITY MICRO-MISSILE CLUSTER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Defense </w:t>
        <w:tab/>
        <w:tab/>
        <w:t xml:space="preserve">S.P.: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SRM &amp; SRHMM</w:t>
        <w:tab/>
        <w:tab/>
        <w:t>R.O.F.: 1 to 6 per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6 missiles per leg; 12 tota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OWARD PBS-03F PIN-POINT BARRIER SYSTEM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D.C.: 100 MDC</w:t>
        <w:tab/>
        <w:t>Regeneration Rate: 50 MDC per roun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ize: The barrier can be up to 10 ft (3 m) in diameter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 COMBA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Restrained Punch: 1D4 M.D.</w:t>
        <w:tab/>
        <w:tab/>
        <w:t xml:space="preserve">Full Strength Punch: 2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"Booster" Punch: 3D6 M.D. (counts as two attacks)</w:t>
        <w:tab/>
        <w:t xml:space="preserve">Tear or Pry with Hands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Kick: 1D6 M.D. </w:t>
        <w:tab/>
        <w:t xml:space="preserve">Leap Kick: 2D6 M.D. </w:t>
        <w:tab/>
        <w:t xml:space="preserve">Body Flip/Throw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1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1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F-11MAXL SOUND FORCE CUSTOM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NTI-PROJECTILE SHIEL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: over 10,000 images and track up to 250 targe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ITAR-STICK CONTROL SYSTEM: Like the Fire Valkyrie, the strangest and mo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unique features of the VF-11MAXL custom is its control system. The mech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pletely eliminates the standard pilot controls in favor of a speciall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nstructed "guitar" that provides all the controls necessary to fly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lane. This allows skilled pilots of the VF-11MAXL to fly the plane 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bat WHILE PLAYING MUSIC! The new controls do take a little getting us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o, however, and anyone flying the VF-11MAXL will suffer a -2 penalty to hi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d to dodge until he or she accustoms himself/herself to the new arrangemen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The VF-11MAXL's controls are modelled after a typical base guitar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LOGRAPHIC PROJECTORS: Each shoulder of the VF-11MAXL has a built-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olographic projector. Primarily designed for impressive stage pyrotechnic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projectors aren't powerful enough to project coherent images or "cloak"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mecha to hide it from view. However, they can be used to "dazzle" 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nemy pilot temporarily. When used, any enemies looking directly a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underbolt suffer a -3 to initiative and to hit rolls for one round;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that, they will accustom themselves to the display and no longer be affecte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6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,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, NIGHTVISION, &amp; THERMAL IMAGER: Range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OUND ENERGY SYSTEM: The VF-11MAXL is equipped with the revolutiona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ound Energy System (SES) developed by Dr. Chiba of the Macross 7 scienc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eam.  The SES allows the pilot to of the VF to focus her spiritia powers and u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it for attack and defense. The SES allows the pilot of the Thunderbolt to conduc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iritia attacks and defenses as outlined in the Spiritia RPG rules (coming soon)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rovided the character has Spiritia skills. Consult the Spiritia rules for a ful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explanation of these powers and their effect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SURVIVAL KI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EREO LOUDSPEAKERS: Two special loudspeakers are built into the breasts o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mecha, @ 300 decibel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: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4 HUN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Vehicle Type: VF-14A (Standard version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14T (Two-seat Trainer Version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ass: Tactical Variable Fighter/Bomb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General Galax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Lasers (2)-25</w:t>
        <w:tab/>
        <w:t>*Head-100</w:t>
        <w:tab/>
        <w:tab/>
        <w:t>**Hands (2)-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(2)-120</w:t>
        <w:tab/>
        <w:tab/>
        <w:t>*Shoulders/Missile Launcher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 &amp; Thrusters (2)-250</w:t>
        <w:tab/>
        <w:tab/>
        <w:t>*Rapid-fire laser clusters (2, chest)-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-350</w:t>
        <w:tab/>
        <w:t>*Wing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 Compartment/Escape Pod-150</w:t>
        <w:tab/>
        <w:t>GU-11 Gun Pod (1 or 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10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3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9 m high or 15.2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Mach 1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1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2.7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4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5.4 between 30-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7 over 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3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9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4,150-16,0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7.1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7.7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3.8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10.8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8.0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3.7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3.7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7.1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Empty: 21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er T-O Weight: 28,6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. T-O Weight: 8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 PLANT: Two Shinnakasu/Pratt &amp; Whitney/Rolls Royce FF-2770 thermonucl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urbine engin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FAST PACK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Dorsal: NP-BP-01, NP-BP-02, NR-BP-T1, NR-BP-E2, NP-BP-1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IXED SHORT-RANGE MISSILE LAUNCHERS (8): The VF-14 is armed with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issile launchers, 4 mounted on each engine nacelle/shoulder of the mecha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ab/>
        <w:t>M.T.: S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-8</w:t>
        <w:tab/>
        <w:tab/>
        <w:tab/>
        <w:t xml:space="preserve">PAYLOAD: 5 missiles per launcher; 40 tota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-MOUNTED MEDIUM-RANGE MISSILE LAUNCHER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ab/>
        <w:t>M.T.: M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-8</w:t>
        <w:tab/>
        <w:tab/>
        <w:tab/>
        <w:t xml:space="preserve">PAYLOAD: 8 missiles per launcher; 16 tota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D LASER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Defense</w:t>
        <w:tab/>
        <w:tab/>
        <w:tab/>
        <w:t xml:space="preserve">S.P.: Tool for Cuttin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6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.: 1D6 M.D., 2D6 M.D. for both, or 1D6x10 for both for per mele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PID-FIRE LASER CLUSTERS: Aft or Che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Defense</w:t>
        <w:tab/>
        <w:tab/>
        <w:tab/>
        <w:t xml:space="preserve">S.P.: Anti-personnel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600 m</w:t>
        <w:tab/>
        <w:tab/>
        <w:tab/>
        <w:t>D.: 1D4 M.D. per la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5 times per melee or 20 times for all 4 las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/WING HARD POINTS: 1 per wing &amp; 4 on the body, but can’t change in 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oldier configuration with them 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LRM, MRM, SRM, or Bombs</w:t>
        <w:tab/>
        <w:tab/>
        <w:t>Bomb Damage: 1D6x10 to 12 m radio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-6</w:t>
        <w:tab/>
        <w:tab/>
        <w:t>Payloaded: 1 Long, 3 Medium, 6 Short, or 6 Bombs per hard poin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-11 55mm TRI-BARREL GUN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4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/Defense </w:t>
        <w:tab/>
        <w:tab/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: 3D6 M.D. per short burst, 6D6 M.D. per long burst, or 1D6x10 M.D. for a full melee </w:t>
        <w:tab/>
        <w:t xml:space="preserve">bur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600 rounds contained in a sealed rotating chain feed inside the barrel of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U-11, equal to 60 short bursts, 30 long bursts, or 15 full melee bursts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U-11 CANNOT be reloaded in the field; once all ammo has been expended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un must be taken to a UN Spacy base for reloading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 COMBA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Restrained Punch: 1D6 M.D.</w:t>
        <w:tab/>
        <w:t xml:space="preserve">Full Strength Punch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"Booster" Punch: 4D6 M.D. (counts as two attacks)</w:t>
        <w:tab/>
        <w:t xml:space="preserve">Tear or Pry with Hands: 2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Kick: 2D4 M.D.</w:t>
        <w:tab/>
        <w:tab/>
        <w:t xml:space="preserve">Leap Kick: 3D6 M.D. </w:t>
        <w:tab/>
        <w:t xml:space="preserve">Body Flip/Throw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2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2D4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14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over 1,000 images &amp; track up to 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arge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AT AND RADIATION SHIELDS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6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1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, NIGHTVISION, &amp; THERMAL IMAGER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SURVIVAL KI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7 NIGHTMA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Vehicle Type: VF-17A (First mass-produced version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17C (Upgrade of VF-17A with improved avionic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17D (Current standard version. First version to include head laser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17S (Squad Leader Version. Features four head lasers and improved engine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17T (Two-seat trainer version based on VF-17D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17T Kai (Custom Two-Seat Version, Macross 7 Sound Force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ass: Space Interdiction and Interception Variable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General Galax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One. The VF-17T has an elongated cockpit that can support two pilo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Lasers (2 in 17D, 4 in 17S)-30</w:t>
        <w:tab/>
        <w:tab/>
        <w:t>*Head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Hands (2)-50</w:t>
        <w:tab/>
        <w:tab/>
        <w:t>Arms (2)-120</w:t>
        <w:tab/>
        <w:tab/>
        <w:t>*Shoulder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 &amp; Thrusters (2)-240</w:t>
        <w:tab/>
        <w:tab/>
        <w:t>Main Body-3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Main Wings (2)-150</w:t>
        <w:tab/>
        <w:tab/>
        <w:t>Gun Pod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 Compartment/Escape Po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npoint Barrier Shield-100 (50 per mele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10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3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9 m high or 15.2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Mach 1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2.2 @ 2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0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2.1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4.5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7.5 between 30-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1 over 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16.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3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2,53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4,000 kg x2 for Arm thruster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5.18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9.49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5.37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6.54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24.22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3.91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2.85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5.63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Empty: 15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er T-O: 19,4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. T-O: 35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PATIBLE FAST PACKS: NP-BP-17 and NP-FB-17 only!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NTI-AIRCRAFT LASERS: The lasers (2 on the VF-17D, 4 on the VF-17S) fire a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argets directly IN FRONT OF, ABOVE, or BEHIN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aircraft </w:t>
        <w:tab/>
        <w:tab/>
        <w:t xml:space="preserve">S.P.: Anti-missile/defensiv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ab/>
        <w:t xml:space="preserve">D.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4x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IXED SMALL-BORE LASER CANNONS: Two small-bore laser cannons ar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ounted on both sides of the cockpit in a fixed-forward position. These lasers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e fired in any mode, but cannot be moved and must be aimed by moving the bod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of the mecha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aircraft </w:t>
        <w:tab/>
        <w:tab/>
        <w:t xml:space="preserve">S.P.: Light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600 m</w:t>
        <w:tab/>
        <w:tab/>
        <w:tab/>
        <w:t xml:space="preserve">D.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4x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IXED MEDIUM-BORE, DUAL PORT LASER CANNONS: Each a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is laser is slightly unusual because it has TWO exit ports for the beam instea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of the normal one, meaning that the laser can fire out the front or the rea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of the arm at any time (but not both). These lasers can be used in any mod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d can be fired in front or in back of the mecha. The arm must be moved in ord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to aim the laser concealed withi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nti-mecha</w:t>
        <w:tab/>
        <w:tab/>
        <w:t xml:space="preserve">S.P.: Defens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900 m</w:t>
        <w:tab/>
        <w:tab/>
        <w:tab/>
        <w:t xml:space="preserve">D.: 1D4x10 M.D. per laser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4x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VEN-BARREL 60mm STEALTH GATLING GUN PO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7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ab/>
        <w:t xml:space="preserve">S.P.: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.: 4D6 M.D. short burst, 1D6x10 M.D. long burst, or 2D6x10 M.D. full melee bur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600 rounds per clip equals 60 short bursts, 30 long bursts, or 15 full melee burs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dditional ammo clips can be inserted, but exchanging clips requires the VF-17 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e in soldier mode and takes a FULL melee round (player forfeits all his attacks f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that round). One spare clip is stored in the left leg of the Nightmar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 LASER MODULE: Replaces the Gun Po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Heavy Assault</w:t>
        <w:tab/>
        <w:tab/>
        <w:t xml:space="preserve">S.P.: Surgical Strik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8 km</w:t>
        <w:tab/>
        <w:tab/>
        <w:tab/>
        <w:t xml:space="preserve">D.: 8D6x10 M.D. (single shot only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TE OF FIRE: Once.</w:t>
        <w:tab/>
        <w:t>PAYLOAD: One shot, can’t be reloaded or repai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INTERNAL MISSILE LAUNCHERS (4): Should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>M.T.: S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: 1, 2, 3, or 4</w:t>
        <w:tab/>
        <w:tab/>
        <w:t xml:space="preserve">PAYLOAD: 4 missiles per launcher; 16 tota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WARD PBS-03F PIN-POINT BARRIER SYSTEM:     M.D.C.: 100 MDC</w:t>
        <w:tab/>
        <w:t>Regeneration Rate: 50 MDC per roun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ize: The barrier can be up to 10 ft (3 m) in diameter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 COMBA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DAMAGE: Restrained Punch: 1D4 M.D. </w:t>
        <w:tab/>
        <w:tab/>
        <w:t xml:space="preserve">Full Strength Punch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3D6 M.D. (counts as two attacks) </w:t>
        <w:tab/>
        <w:t xml:space="preserve">Tear or Pry with Hands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Kick: 1D6 M.D. </w:t>
        <w:tab/>
        <w:tab/>
        <w:t xml:space="preserve">Leap Kick: 2D6 M.D. </w:t>
        <w:tab/>
        <w:t xml:space="preserve">Body Flip/Throw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1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omp: 1D6 M.D. (only effective against small object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17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and track up to 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TATCHABLE LIMBS: The arms and legs of the Sturmvogel are detatchable, s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at in the event one or more of the limbs of the mecha are damaged they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e ejected from the main body so as to avoid creating atmospheric drag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reventing transformat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24 hours after eject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; can pick up normal conversation up to 9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eters awa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6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/NIGHTVISION/THERMAL IMAGER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LOT FLIGHT SUIT AND HMD HELM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Range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ACTIVE STEALTH SYSTEM: +3 on initiative and a +1 to strike at all times.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YF-19 PROTOTYP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YF-1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ass: Advanced Variable Fighter (Prototype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Shinsei Industri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Pulse Laser-30</w:t>
        <w:tab/>
        <w:tab/>
        <w:t>*Head-100</w:t>
        <w:tab/>
        <w:tab/>
        <w:t>**Hand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(2)-110</w:t>
        <w:tab/>
        <w:tab/>
        <w:tab/>
        <w:t>*Shoulders (2)-125</w:t>
        <w:tab/>
        <w:tab/>
        <w:t>Legs &amp; Thrusters (2)-2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-375</w:t>
        <w:tab/>
        <w:tab/>
        <w:t>***Canard Forward Wings (2)-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Main Wings (2)-150</w:t>
        <w:tab/>
        <w:tab/>
        <w:t>**Tail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-15 Gun Pod-100</w:t>
        <w:tab/>
        <w:tab/>
        <w:tab/>
        <w:t>Anti-Projectile Shiel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npoint Barrier Shield-100</w:t>
        <w:tab/>
        <w:tab/>
        <w:t>Reinforced Pilot Compartment/Escape Po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RUNNING, SOLDIER CONFIGURATION: 12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5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12 m high or 30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Mach 1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1.8 @ 16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1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3.3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6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9.2 between 30-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4 over 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13.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27.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52.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22,2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6,800 kg for back thruster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4.54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00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3.94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6.50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4.89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47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3.03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8.62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0,500 kg Empt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er T-O: 23,8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T-O: 5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Fold: 6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 PLANT: Shinnakasu Industry/Pratt &amp; Whitney/Rolls Royc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F-2500E thermonuclear turbine engin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FAST PACKS: Dorsal: NR-BP-19, NR-BP-19-S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Leg: NP-FB-19</w:t>
        <w:tab/>
        <w:t xml:space="preserve">Special: NR-ARFB-Y1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ULER REB-30G ANTI-AIRCRAFT PULSE LASER: The YF-19 mounts a singl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ulse laser.  Fire to the top rear in fighter mod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aircraft </w:t>
        <w:tab/>
        <w:tab/>
        <w:tab/>
        <w:t xml:space="preserve">S.P.: Anti-missile/defensiv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200 m</w:t>
        <w:tab/>
        <w:tab/>
        <w:tab/>
        <w:t xml:space="preserve">D: 2D4 M.D. </w:t>
        <w:tab/>
        <w:tab/>
        <w:t>R.O.F.: x4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ULER REB-23 LASER GUNS: Two semi-fixed laser guns are mounted in the wing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mecha </w:t>
        <w:tab/>
        <w:tab/>
        <w:t xml:space="preserve">S.P.: Air-to-ground strafing run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200 m</w:t>
        <w:tab/>
        <w:tab/>
        <w:t>DAMAGE: 1D4x10 M.D. per laser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x4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WARD GU-15 60mm EXTERNAL GUN PO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8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ab/>
        <w:t xml:space="preserve">S.P.: Anti-mecha </w:t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 4D6 M.D. for a short burst, 1D6x10 M.D. for a long burst, or 2D6x10 M.D. for a ful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elee burst. </w:t>
        <w:tab/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Each clip holds 400 rounds, equal to 40 short, 20 long, or 10 full mele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IFORS ALL-ENVIRONMENT HIGH-MANEUVERABILITY MINI-MISSILE CLUSTERS: The legs of the YF-19 are equipped with two missile launcher bay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>M.T.: Mini-Missile or HMM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AYLOAD: 24 missiles per launcher; 48 tota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/WING HARD POINTS: Due to the location of the hard points, missiles can onl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be carry in jet mod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Short, Medium, or Long-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-all</w:t>
        <w:tab/>
        <w:tab/>
        <w:t>P.: 1 Long, 3 Medium, or 5 Short per hardpoint; 6 hardpoin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WARD PBS-03F PIN-POINT BARRIER SYSTEM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D.C.: 100 MDC</w:t>
        <w:tab/>
        <w:t>Regeneration Rate: 50 MDC per roun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ize: The barrier can be up to 10 ft (3 m) in diameter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 COMBA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6 M.D. </w:t>
        <w:tab/>
        <w:tab/>
        <w:t xml:space="preserve">Full Strength Punch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4D6 M.D. (counts as two attacks) </w:t>
        <w:tab/>
        <w:t xml:space="preserve">Tear or Pry with Hands: 2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Kick: 2D4 M.D. </w:t>
        <w:tab/>
        <w:tab/>
        <w:t xml:space="preserve">Leap Kick: 3D6 M.D. </w:t>
        <w:tab/>
        <w:t xml:space="preserve">Body Flip/Throw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Body Block/Tackle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2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YF-19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CTIVE STEALTH SYSTEM: The YF-19 includes an active stealth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identical to the one used on the YF-21 and VF-22 Advanced Variable Figh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roduced by General Galaxy. Unlike passive stealth systems like those us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y the VF-17 Nightmare or the old USAF F-117, the YF-19's stealth system i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ctually bends radar waves around the mecha rather than reflecting them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original YF-19's stealth system is not quite as good as the YF-21's, but follow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conclusion of the Project Super Nova contest the mecha was redesigned 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include an upgraded stealth system that is identical to the VF-22's. When activated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this system gives the Excalibur a +3 on initiative and a +1 to strike at all time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NOTE: Since the Excalibur's stealth capability is a system and not a feature of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esign, it can be damaged or destroyed. Once the mecha has lost half of its ma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ody MDC, there is a 50% chance that the stealth system will fail every time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in body of the craft is hit. Once the stealth system has failed, it will not wor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again until repaired at a UN Spacy bas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BAT COMPUTER: over 15,000 images &amp; track up to 400 targets simultaneousl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PILOT SEA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Up to 24 hours after eject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6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1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up to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, NIGHTVISION, &amp; THERMAL IMAGER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ADAR: 321 k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RTUAL ENVIRONMENT COCKPIT: The YF-19 is equipped with an innovative new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ckpit layout that provides monitors below and around the pilot in addition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o the HUD cockpit dome. In flight, these monitors display what is below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ehind the aircraft, giving the pilot a tremendous field of view that is unparalled b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y other aircraft (with the possible exception of the YF-21's brain-direct imag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ystem). This wide view in addition to the combat computer's cockpit overl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give the YF-19 a +1 to dodge and initiative rolls in addition to any other bonuses. 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9 EXCALIBU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Vehicle Type: YF-19 (Prototype, Project Super Nova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F-19A (First mass-produced version, included canard forward wing and optimized f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atmospheric use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F-19F (Second mass-produced version, redesigned main wings and removed canar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wings in favor of more vernier jets. Optimized for space use and first version 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include head laser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F-19S (Squadron commander version of the VF-19F. Includes four head lasers a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opposed to two on the VF-19F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F-19 Kai ("Fire Valkyrie" Custom Version, Macross 7 Sound Forc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ass: Advanced Variable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Shinsei Industri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One pilot wearing Tactical Life Support System. A rear seat for a seco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pilot/navigator can also be added if necessary for specific mission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Pulse Laser-30</w:t>
        <w:tab/>
        <w:tab/>
        <w:t>***Head Lasers (4, VF-19S only)-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Head-100</w:t>
        <w:tab/>
        <w:tab/>
        <w:tab/>
        <w:t>**Hands (2)-50</w:t>
        <w:tab/>
        <w:tab/>
        <w:t>Arm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Shoulders (2)-150</w:t>
        <w:tab/>
        <w:tab/>
        <w:t>Legs &amp; Thrusters (2)-2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-400</w:t>
        <w:tab/>
        <w:tab/>
        <w:t>*Main Wings (2)-175</w:t>
        <w:tab/>
        <w:tab/>
        <w:t>**Tails (2)-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-15 Gun Pod-100</w:t>
        <w:tab/>
        <w:tab/>
        <w:t>Anti-Projectile Shiel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npoint Barrier Shield-100 (50 per mele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 Compartment/Escape Po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RUNNING, SOLDIER CONFIGURATION: 12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5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12 m high or 30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Mach 1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1.8 @ 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1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3.3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6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9.2 between 30-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4 over 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13.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28.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52.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22,6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7,000 kg for back thruster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5.48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52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4.19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6.50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3.52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43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2.93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8.47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0,700 kg Empt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er T-O: 24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T-O: 5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Fold: 6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HYSICAL STRENGTH: 6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FAST PACK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Dorsal: NP-BP-10, NP-BP-12, NR-BP-19, NR-BP-19-S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Leg: NP-FB-1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pecial: NR-ARFB-Y1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ULER REB-30G ANTI-AIRCRAFT PULSE LASER: The laser can only fire to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AR of the fighter in these modes; it cannot be turned to fire along another arc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aircraft </w:t>
        <w:tab/>
        <w:tab/>
        <w:tab/>
        <w:t xml:space="preserve">S.P.: Anti-missile/defensiv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200 m</w:t>
        <w:tab/>
        <w:tab/>
        <w:tab/>
        <w:t xml:space="preserve">D: 2D4 M.D. </w:t>
        <w:tab/>
        <w:tab/>
        <w:t>R.O.F.: x4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NTI-AIRCRAFT LASERS (4, VF-19S Onl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aircraft </w:t>
        <w:tab/>
        <w:tab/>
        <w:tab/>
        <w:t xml:space="preserve">S.P.: Anti-missile/defensiv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200 m</w:t>
        <w:tab/>
        <w:tab/>
        <w:tab/>
        <w:t xml:space="preserve">DAMAGE: 1D6 M.D. per laser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TE OF FIRE: 4x Hand to Hand per la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ULER REB-23 LASER GUNS: Two semi-fixed laser guns are mounted in the wing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mecha </w:t>
        <w:tab/>
        <w:tab/>
        <w:t xml:space="preserve">S.P.: Air-to-ground strafing run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200 m</w:t>
        <w:tab/>
        <w:tab/>
        <w:t>DAMAGE: 1D4x10 M.D. per laser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x4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WARD GU-15 60mm EXTERNAL GUN PO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8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ab/>
        <w:t xml:space="preserve">S.P.: Anti-mecha </w:t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 4D6 M.D. for a short burst, 1D6x10 M.D. for a long burst, or 2D6x10 M.D. for a ful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elee burst. </w:t>
        <w:tab/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Each clip holds 400 rounds, equal to 40 short, 20 long, or 10 full mele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IFORS ALL-ENVIRONMENT HIGH-MANEUVERABILITY MINI-MISSILE CLUSTERS: The legs of the VF-19 are equipped with two missile launcher bay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>M.T.: Mini-Missile or HMM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AYLOAD: 24 missiles per launcher; 48 tota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/WING HARD POINTS: Due to the location of the hard points, missiles can onl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be carry in jet mod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Short, Medium, or Long-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-all</w:t>
        <w:tab/>
        <w:tab/>
        <w:t>P.: 1 Long, 3 Medium, or 5 Short per hardpoint; 6 hardpoin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 COMBA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6 M.D. </w:t>
        <w:tab/>
        <w:tab/>
        <w:t xml:space="preserve">Full Strength Punch: 3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5D6 M.D. (counts as two attacks) </w:t>
        <w:tab/>
        <w:t xml:space="preserve">Tear or Pry with Hands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Kick: 2D4 M.D. </w:t>
        <w:tab/>
        <w:tab/>
        <w:t xml:space="preserve">Leap Kick: 3D6 M.D. </w:t>
        <w:tab/>
        <w:t xml:space="preserve">Body Flip/Throw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Body Block/Tackle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2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19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CTIVE STEALTH SYSTEM: The VF-19 Excalibur includes an active stealth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identical to the one used on the YF-21 and VF-22 Advanced Variable Fight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roduced by General Galaxy. Unlike passive stealth systems like those us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y the VF-17 Nightmare or the old USAF F-117, the VF-19's stealth system i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ctually bends radar waves around the mecha rather than reflecting them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original YF-19's stealth system is not quite as good as the YF-21's, but follow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conclusion of the Project Super Nova contest the mecha was redesigned 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include an upgraded stealth system that is identical to the VF-22's. When activated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this system gives the Excalibur a +3 on initiative and a +1 to strike at all time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NOTE: Since the Excalibur's stealth capability is a system and not a feature of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esign, it can be damaged or destroyed. Once the mecha has lost half of its ma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ody MDC, there is a 50% chance that the stealth system will fail every time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in body of the craft is hit. Once the stealth system has failed, it will not work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again until repaired at a UN Spacy bas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BAT COMPUTER: over 15,000 images &amp; track up to 400 targets simultaneousl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PILOT SEA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Up to 24 hours after eject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6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1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up to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, NIGHTVISION, &amp; THERMAL IMAGER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ADAR: 321 k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RTUAL ENVIRONMENT COCKPIT: The VF-19 is equipped with an innovative new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ckpit layout that provides monitors below and around the pilot in addition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o the HUD cockpit dome. In flight, these monitors display what is below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ehind the aircraft, giving the pilot a tremendous field of view that is unparalled b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y other aircraft (with the possible exception of the YF-21's brain-direct imag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ystem). This wide view in addition to the combat computer's cockpit overl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give the VF-19 a +1 to dodge and initiative rolls in addition to any other bonuses. 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9 KAI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VF-19 Kai ("Fire Valkyrie" Custom Version, Macross 7 Sound Forc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ass: Advanced Variable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Shinsei Industri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rew: One pilot wearing Tactical Life Support System. A rear seat for a seco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pilot/navigator can also be added if necessary for specific mission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Lasers (4, VF-19S only)-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Head-100</w:t>
        <w:tab/>
        <w:tab/>
        <w:tab/>
        <w:t>**Hands (2)-50</w:t>
        <w:tab/>
        <w:tab/>
        <w:t>Arm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Shoulders (2)-150</w:t>
        <w:tab/>
        <w:tab/>
        <w:t>Legs &amp; Thrusters (2)-2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-400</w:t>
        <w:tab/>
        <w:tab/>
        <w:t>*Main Wings (2)-175</w:t>
        <w:tab/>
        <w:tab/>
        <w:t>**Tails (2)-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-15 Gun Pod-100</w:t>
        <w:tab/>
        <w:tab/>
        <w:t>Anti-Projectile Shiel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npoint Barrier Shield-100 (50 per mele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 Compartment/Escape Po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RUNNING, SOLDIER CONFIGURATION: 12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5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12 m high or 30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Mach 1 @ 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1.8 @ 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1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3.3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6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9.2 between 30-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4 over 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13.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28.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52.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22,6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7,000 kg for back thruster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5.48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52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4.19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6.50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3.52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43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2.93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8.47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0,700 kg Empt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er T-O: 24,4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T-O: 5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Fold: 6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HYSICAL STRENGTH: 65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FAST PACK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Dorsal: NP-BP-10, NP-BP-12, NR-BP-19, NR-BP-19-S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Leg: NP-FB-19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pecial: NR-ARFB-Y1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NTI-AIRCRAFT LASE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aircraft </w:t>
        <w:tab/>
        <w:tab/>
        <w:tab/>
        <w:t xml:space="preserve">S.P.: Anti-missile/defensiv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: 1200 m</w:t>
        <w:tab/>
        <w:tab/>
        <w:tab/>
        <w:t xml:space="preserve">DAMAGE: 1D6 M.D. per laser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TE OF FIRE: 4x Hand to Hand per las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AKER GUN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Distraction </w:t>
        <w:tab/>
        <w:tab/>
        <w:t xml:space="preserve">S.P.: Spiritia Warfar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8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.: A speaker pod does 1D4x10 M.D. on impact from armor penetration. Once embedd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in a target's armor, the pod will extract anchors that adhere it to the mecha's hul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CIAL EFFECTS: The loud music played by the speaker pods is very distracting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ilots forced to listen to it in combat suffer a -2 penalty to their initiative rolls,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 -1 to strike and to dodge. In addition, the music may cause a spiritia reaction 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minds of brainwashed Varauta pilo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Each clip holds 12 pods. One extra clip is mounted on the inside of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VF-11MAXL's shiel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WARD GU-15, 60mm EXTERNAL GUN PO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8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ab/>
        <w:t xml:space="preserve">S.P.: Anti-mecha </w:t>
        <w:tab/>
        <w:t>R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:  4D6 M.D. for a short burst, 1D6x10 M.D. for a long burst, or 2D6x10 M.D. for a ful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elee burst. </w:t>
        <w:tab/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Each clip holds 400 rounds, equal to 40 short, 20 long, or 10 full mele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IFORS ALL-ENVIRONMENT HIGH-MANEUVERABILITY MINI-MISSILE CLUSTERS: The legs of the VF-19 are equipped with two missile launcher bay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>M.T.: Mini-Missile or HMM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AYLOAD: 24 missiles per launcher; 48 tota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/WING HARD POINTS: Due to the location of the hard points, missiles can onl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be carry in jet mod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Short, Medium, or Long-Ran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-all</w:t>
        <w:tab/>
        <w:tab/>
        <w:t>P.: 1 Long, 3 Medium, or 5 Short per hardpoint; 6 hardpoin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AND TO HAND COMBA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6 M.D. </w:t>
        <w:tab/>
        <w:tab/>
        <w:t xml:space="preserve">Full Strength Punch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5D6 M.D. (counts as two attacks) </w:t>
        <w:tab/>
        <w:t xml:space="preserve">Tear or Pry with Hands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Kick: 2D4 M.D. </w:t>
        <w:tab/>
        <w:tab/>
        <w:t xml:space="preserve">Leap Kick: 3D6 M.D. </w:t>
        <w:tab/>
        <w:t xml:space="preserve">Body Flip/Throw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Body Block/Tackle: 2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2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19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OMBAT COMPUTER: over 15,000 images &amp; track up to 400 targets simultaneousl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PILOT SEA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Up to 24 hours after eject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91.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ITAR-STICK CONTROL SYSTEM: The VF-19 custom is its control system.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echa completely eliminates the standard pilot controls in favor of a speciall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nstructed "guitar" that provides all the controls necessary to fly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lane. This allows skilled pilots of the VF-19 to fly the plane 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bat WHILE PLAYING MUSIC! The new controls do take a little getting us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o, however, and anyone flying the VF-19 will suffer a -2 penalty to hi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d to dodge until he or she accustoms himself/herself to the new arrangemen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The VF-19's controls are modelled after a typical base guitar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LOGRAPHIC PROJECTORS: Each shoulder of the VF-19 has a built-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holographic projector. Primarily designed for impressive stage pyrotechnic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projectors aren't powerful enough to project coherent images or "cloak"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mecha to hide it from view. However, they can be used to "dazzle" 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nemy pilot temporarily. When used, any enemies looking directly a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underbolt suffer a -3 to initiative and to hit rolls for one round;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that, they will accustom themselves to the display and no longer be affecte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6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1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up to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, NIGHTVISION, &amp; THERMAL IMAGER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ADAR: 321 k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IRTUAL ENVIRONMENT COCKPIT: The VF-19 is equipped with an innovative new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ckpit layout that provides monitors below and around the pilot in addition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o the HUD cockpit dome. In flight, these monitors display what is below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ehind the aircraft, giving the pilot a tremendous field of view that is unparalled b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y other aircraft (with the possible exception of the YF-21's brain-direct imag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ystem). This wide view in addition to the combat computer's cockpit overlay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give the VF-19 a +1 to dodge and initiative rolls in addition to any other bonuses. SOUND ENERGY SYSTEM: Halfway through the war Dr. Chiba of the Macross 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cience team discovered the relationship between a person's mind and his spiritia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d developed the Sound Energy System (SES) as a system to focus one's spiriti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d use it for attack and defense. The Fire Valkyrie was one of the first mecha 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e equipped with this system, and Basara Nekki used it extensively throughou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last weeks of the war to combat protodeviln and other threats. The SES allows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ilot of the Fire Valkyrie to conduct spiritia attacks and defenses as outlined in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piritia RPG rules (coming soon), provided the character has Spiritia skill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Consult the Spiritia rules for a full explanation of these powers and their effect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EREO LOUDSPEAKERS: Two special loudspeakers are built into the shoulders of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echa, which can be used to amplify the pilot's voice up to 300 decibels. The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ab/>
        <w:t xml:space="preserve">loudspeakers are normally used to project music during combat. 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YF-21 PROTOTYP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YF-21 No. 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YF-21 No. 2 (included BCS and BDI control systems.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ass: Advanced Variable Fighter (Prototype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General Galax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Pulse Laser-30</w:t>
        <w:tab/>
        <w:tab/>
        <w:t>*Head-120</w:t>
        <w:tab/>
        <w:tab/>
        <w:t>**Hand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(2)-125</w:t>
        <w:tab/>
        <w:tab/>
        <w:t>*Shoulders (2)-100</w:t>
        <w:tab/>
        <w:tab/>
        <w:t>Legs-1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hrusters (2)-200</w:t>
        <w:tab/>
        <w:t>Main Body-375</w:t>
        <w:tab/>
        <w:t>*Main Wings (2)-1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Tails/Arm’s Shields (2)-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ealth Gun Pods (2)-120</w:t>
        <w:tab/>
        <w:t>Pinpoint Barrier Shield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 Compartment/Escape Po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RUNNING, SOLDIER CONFIGURATION: 10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3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12 m high or 30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Mach 3 @ 25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12 @ 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1.5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4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6.8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0 between 30-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5 over 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: Mach 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1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125, Max: Mach 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37,340-45,000 kg x2 from main engin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5.22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12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4.04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6.91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5.36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23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4.11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9.62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37,000 kg Empt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er T-O: 41,4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T-O: 6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Fold: 6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OWER PLANT: 2x Shinnakasu Industry/Pratt &amp; Whitney/Rolls Royc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F-2450B thermonuclear turbine engin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FAST PACKS: Dorsal: NR-BP-19, NR-BP-19-S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pecial: NR-ARFB-Y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RLIKON AAB-7.5 AIR-TO-AIR LASER GUN: The laser can only fire to the REAR o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aircraft </w:t>
        <w:tab/>
        <w:tab/>
        <w:t xml:space="preserve">S.P.: Anti-missile/defensiv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ab/>
        <w:t xml:space="preserve">D.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4x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ULER REB-22B LASER GUNS: Two semi-fixed laser gun clusters are mounted 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arms the YF-2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nti-mecha</w:t>
        <w:tab/>
        <w:tab/>
        <w:t xml:space="preserve">S.P.: Anti-aircraf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ab/>
        <w:t xml:space="preserve">D.: 1D4x10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x4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IFORS BML-02S ALL-ENVIRONMENT RAPID-FIRE MICRO-MISSI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USTERS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>M.T.: MM or HMM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-8 missiles</w:t>
        <w:tab/>
        <w:tab/>
        <w:t xml:space="preserve">P.: 48 missiles tota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WARD/GENERAL DYNAMICS GV-17L 60mm GUN PO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ab/>
        <w:t xml:space="preserve">S.P.: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.: 4D6 M.D. short burst, 1D6x10 M.D. long burst, or 2D6x10 M.D. full melee bur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800 rounds, equal to 80 short bursts, 40 long bursts, or 20 full melee burs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ING HARD POINTS: The YF-21 has four fixed hard poin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Long, Medium, Short or Medium Range High Maneuverbility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One/three/five/one per hardpoin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CEALED MISSILE BAYS: A new addition to the Sturmvogel, the fighter now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ntains two concealed missile bays on the lower rear area of the fusela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which can hold missiles, bombs, or other tactical ordinace within the bod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of the VF-22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PLANET BUSTER” THERMONUCLEAR MISSIL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Protodeviln </w:t>
        <w:tab/>
        <w:tab/>
        <w:t xml:space="preserve">S.P.: Anti-Warship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.: 2D6x100 M.D.            </w:t>
        <w:tab/>
        <w:tab/>
        <w:t xml:space="preserve">R.O.F.: One or two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2400 km</w:t>
        <w:tab/>
        <w:tab/>
        <w:tab/>
        <w:tab/>
        <w:t>P.: One per missile bay; 2 maximu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WARD PBS-03F PIN-POINT BARRIER SYSTEM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D.C.: 100 MDC</w:t>
        <w:tab/>
        <w:t>Regeneration Rate: 50 MDC per roun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ize: The barrier can be up to 10 ft (3 m) in diameter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AND TO HAND COMBAT: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Restrained Punch: 1D6</w:t>
        <w:tab/>
        <w:tab/>
        <w:t>Full Strength Punch: 2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4D6 (counts as two attacks) </w:t>
        <w:tab/>
        <w:t>Tear or Pry with Hands: 2D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Kick: 2D4</w:t>
        <w:tab/>
        <w:tab/>
        <w:t>Leap Kick: 3D6</w:t>
        <w:tab/>
        <w:t>Body Flip/Throw: 1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2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2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YF-21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CTIVE STEALTH SYSTEM: The YF-21 is equipped with a revolutionary stealt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ystem that when activated renders the craft almost invisible to standard sens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uch as radar. Unlike passive stealth systems like those used by the VF-1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Nightmare or the old USAF F-117, the YF-21's stealth system is an ACTI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ealth that actually bends radar waves around the mecha rather than reflect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m. When activated, this system gives the YF-21 a +3 on initiative and a +1 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rike at all tim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OTE: Since the YF-21's stealth capability is a system and not a feature of  the design, i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be damaged or destroyed. Once the mecha has lost half of its main body MDC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re is a 50% chance that the stealth system will fail every time the main body o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craft is hit. Once the stealth system has failed, it will not work again unti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paired at a UN Spacy bas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and track up to 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TATCHABLE LIMBS: The arms and legs of the Sturmvogel are detatchable, s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at in the event one or more of the limbs of the mecha are damaged they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e ejected from the main body so as to avoid creating atmospheric drag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reventing transformat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24 hours after eject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; can pick up normal conversation up to 9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eters awa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6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/NIGHTVISION/THERMAL IMAGER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LOT FLIGHT SUIT AND HMD HELM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Range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RAIN DIRECT IMAGING (BDI) SYSTEM: This prototype system, along with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CS, allows the pilot of the YF-21 to essentially control the mecha with hi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oughts. The BDI system is extremely important to thought control, as it provid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pilot with visual and tactile feedback from the mecha, including things such a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alance and force feedback. The BDI essentially makes HUD (heads-up display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nd HMD (head mounted display) technology obsolete since instead of overlay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 display with computer-generated graphics the pilot can receive direct sensor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input with computer analysis and highlights directly into his brain. In game term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is provides the pilot of the YF-21 with a +20% bonus to any skill rolls made 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ntrol the mecha, a +2 bonus to dodge and a +1 bonus to strike.  The BDI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oes have a drawback, however. Human (and Zentraedi) brains were not design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o accept this type of intense input, and use of the BDI system can lead to stress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atigue, and headaches. Frequent use of the BDI can even lead to stress-induce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ramua-like symptoms manestifying themselves such as sleeplessness, frequen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igraines, shaky hands, cold sweats, and short tempers/emotional problems. Af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each week of frequent use of the BDI system, the pilot must roll under his P.E. sta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or the character will begin to exhibit one of the above symptoms (GMs choice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base medical officer can prescribe drugs to surpress the symptoms, but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only way for the pilot to be cured is to stop using the BDI system. It is not 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what long-term use of the BDI system without breaks will do to a pilo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OTE: Although the cockpit of the YF-21 does NOT contain any windows except 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op-mounted radome (the BDI makes windows unnecessary, theoretically), 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ackup display monitor is included for the pilot in the event of BDI system failur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is monitor, while acceptable as an emergency backup, is not well designed for a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mbat fighter, and being forced to rely solely on it imposes a -3 penalty to hit 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dodge rolls by the pilot.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22 STURMVOGE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Vehicle Type: YF-21 (Prototype, Project Super Nova 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VF-22S (Special Forces Version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ass: Advanced Variable Figh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nufacturer: General Galax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customized Tactical Life Support System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Pulse Laser-30</w:t>
        <w:tab/>
        <w:tab/>
        <w:t>*Head-120</w:t>
        <w:tab/>
        <w:tab/>
        <w:t>**Hand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(2)-125</w:t>
        <w:tab/>
        <w:tab/>
        <w:tab/>
        <w:t>*Shoulders (2)-100</w:t>
        <w:tab/>
        <w:tab/>
        <w:t>Legs (2)-1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hrusters (2)-200</w:t>
        <w:tab/>
        <w:tab/>
        <w:t>Main Body-400</w:t>
        <w:tab/>
        <w:tab/>
        <w:t>*Main Wings (2)-1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Tails/Arm Shields (2)-75</w:t>
        <w:tab/>
        <w:tab/>
        <w:t>Stealth Gun Pod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npoint Barrier Shield-100 (50 per melee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 Compartment/Escape Po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RUNNING, SOLDIER CONFIGURATION: 10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3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12 m high or 30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Mach 3 @ 25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12 @ 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1.5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4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6.8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0 between 30-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5.55 over 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: Mach 30.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15.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6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127, Max: Mach 15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37,340-45,000 kg x2 from main engin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5.22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12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4.04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6.91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5.36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23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4.11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9.62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36,200 kg Empt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er T-O: 40,6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T-O: 6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Fold: 6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HYSICAL STRENGTH: 6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PATIBLE FAST PACK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Dorsal: NP-BP-10, NP-BP-12, NR-BP-19, NR-BP-19-S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pecial: NR-ARFB-Y2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RLIKON AAB-7.5 AIR-TO-AIR LASER GUN: The laser can only fire to the REAR o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aircraft </w:t>
        <w:tab/>
        <w:tab/>
        <w:t xml:space="preserve">S.P.: Anti-missile/defensiv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ab/>
        <w:t xml:space="preserve">D.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4x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ULER REB-22B LASER GUNS: Two semi-fixed laser gun clusters are mounted 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arms the VF-2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nti-mecha</w:t>
        <w:tab/>
        <w:tab/>
        <w:t xml:space="preserve">S.P.: Anti-aircraf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ab/>
        <w:t xml:space="preserve">D.: 1D4x10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x4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IFORS BML-02S ALL-ENVIRONMENT RAPID-FIRE MICRO-MISSIL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LUSTERS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>M.T.: MM or HMM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-8 missiles</w:t>
        <w:tab/>
        <w:tab/>
        <w:t xml:space="preserve">PAYLOAD: 48 missiles tota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WARD/GENERAL DYNAMICS GV-17L 60mm GUN PO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ssault </w:t>
        <w:tab/>
        <w:tab/>
        <w:tab/>
        <w:tab/>
        <w:t xml:space="preserve">S.P.: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.: 4D6 M.D. short burst, 1D6x10 M.D. long burst, or 2D6x10 M.D. full melee bur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800 rounds, equal to 80 short bursts, 40 long bursts, or 20 full melee burst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ING HARD POINTS: The VF-22 has four fixed hard point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Long, Medium, Short or Medium Range High Maneuverbility 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One/three/five/one per hardpoin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NCEALED MISSILE BAYS: A new addition to the Sturmvogel, the fighter now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ontains two concealed missile bays on the lower rear area of the fuselag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which can hold missiles, bombs, or other tactical ordinace within the bod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of the VF-22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“</w:t>
      </w:r>
      <w:r>
        <w:rPr>
          <w:sz w:val="20"/>
        </w:rPr>
        <w:t xml:space="preserve">PLANET BUSTER" THERMONUCLEAR MISSILE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Protodeviln </w:t>
        <w:tab/>
        <w:tab/>
        <w:t xml:space="preserve">S.P.: Anti-Warship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.: 2D6x100 M.D.            </w:t>
        <w:tab/>
        <w:tab/>
        <w:t xml:space="preserve">R.O.F.: One or two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2400 km</w:t>
        <w:tab/>
        <w:tab/>
        <w:tab/>
        <w:tab/>
        <w:t>P.: One per missile bay; 2 maximu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AND TO HAND COMBAT: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Restrained Punch: 1D6</w:t>
        <w:tab/>
        <w:tab/>
        <w:t>Full Strength Punch: 2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4D6 (counts as two attacks) </w:t>
        <w:tab/>
        <w:t>Tear or Pry with Hands: 2D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Kick: 2D4</w:t>
        <w:tab/>
        <w:tab/>
        <w:t>Leap Kick: 3D6</w:t>
        <w:tab/>
        <w:t>Body Flip/Throw: 1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2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2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22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CTIVE STEALTH SYSTEM: The VF-22 is equipped with a revolutionary stealt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ystem that when activated renders the craft almost invisible to standard sensor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uch as radar. Unlike passive stealth systems like those used by the VF-17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Nightmare or the old USAF F-117, the VF-22's stealth system is an ACTIV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ealth that actually bends radar waves around the mecha rather than reflect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m. When activated, this system gives the VF-22 a +3 on initiative and a +1 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rike at all tim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NOTE: Since the VF-22's stealth capability is a system and not a feature of  the design, i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an be damaged or destroyed. Once the mecha has lost half of its main body MDC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re is a 50% chance that the stealth system will fail every time the main body o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craft is hit. Once the stealth system has failed, it will not work again unti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repaired at a UN Spacy bas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and track up to 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ETATCHABLE LIMBS: The arms and legs of the Sturmvogel are detatchable, s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at in the event one or more of the limbs of the mecha are damaged they c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be ejected from the main body so as to avoid creating atmospheric drag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preventing transformat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24 hours after eject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; can pick up normal conversation up to 9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eters awa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6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/NIGHTVISION/THERMAL IMAGER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LOT FLIGHT SUIT AND HMD HELM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Range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FBz-99G ZAUBERGER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FBz-99G (Standard vers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All-environment Variable Fighter/Bomb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Varauta, based on technology from Northrom Grumma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Head-120</w:t>
        <w:tab/>
        <w:tab/>
        <w:t>**Head Sensor Antennae-50</w:t>
        <w:tab/>
        <w:tab/>
        <w:t>Arm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Hands (2)-50</w:t>
        <w:tab/>
        <w:t>Shoulder Lasers (4)-50</w:t>
        <w:tab/>
        <w:tab/>
        <w:t>*Wings (2)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ulders/Missiles Launchers/Engine Nacelle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/Thrusters (2)-250</w:t>
        <w:tab/>
        <w:t>Rear Ventral Thruster (2)-4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-400</w:t>
        <w:tab/>
        <w:t>Missile Launchers (4)-75</w:t>
        <w:tab/>
        <w:t>Pilot's Compartment/Escape Pod-1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112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45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6 m high or 9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320 kmph @ 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1 @ 14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.5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4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5.6 between 30-3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: Mach 17 for 3 min. which will take it into spac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1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19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1,200-16,0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22.95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2.62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3.44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15.88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37.81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10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4.54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8.18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22,6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 T-O Weight: 23,15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 T-O Weight: 26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ULDER-MOUNTED BEAM CANNONS (4): On the Shoulder Engine Nacel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mecha, anti-aircraft </w:t>
        <w:tab/>
        <w:tab/>
        <w:t xml:space="preserve">S.P.: Assault/defensiv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915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.: 2D6 for for eac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-MOUNTED LASER PULSE CANNON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 xml:space="preserve">S.P.: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20 m</w:t>
        <w:tab/>
        <w:tab/>
        <w:t>D.: 2D6 M.D. per a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IXED SHORT-RANGE MISSILE LAUNCHERS (4, 2 legs &amp; bodies)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ab/>
        <w:t>M.T.: S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Volleys of 1-11 missiles per Leg Launcher or 5 per Body Launch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33 missiles per Leg Launcher 15 per Body Laucher; 96 tota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OTARY MICRO-MISSILE LAUNCHERS (2): Lower Bod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ab/>
        <w:t>M.T.: M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Volleys of 1-20 missiles</w:t>
        <w:tab/>
        <w:t>P.: 100 tota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PIRITIA ABSORPTION BEAM: The most unique weapon of Varuta mecha is th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Spiritia Absorption Beam. A product of Varauta technology, this energy bea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is designed to drain the Spiritia from a humanoid and store it for la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use. The Spiritia Absorption Beam projects a pencil-thin beam of energy tha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can penetrate ANY form of armor (even starship armor) without \ an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eflection. Fortunately, the beam has a fairly short range and must be used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in close combat. Furthermore, for the beam to have any effect it must strik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he BRAIN of a victim; if it hits any other part of the body all the bea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produces is a mild stinging sensation. For this reason the beam is usuall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only used after a target has been incapacitated or otherwise restraine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For more information on Spiritia, see the optional Spiritia rules for th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Palladium RPG in these web pages. (coming soon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24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.: -1D6 M.E. per round until the target reaches 0 M.E. At this point, the victim falls in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 coma until his spiritia regenerat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.O.F.: Once per melee round. </w:t>
        <w:tab/>
        <w:t>P.: -10 to strike moving targ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AND TO HAND COMBAT: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Restrained Punch: 2D4</w:t>
        <w:tab/>
        <w:tab/>
        <w:t>Full Strength Punch: 2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4D6 (counts as two attacks) </w:t>
        <w:tab/>
        <w:t>Tear or Pry with Hands: 2D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Kick: 2D6</w:t>
        <w:tab/>
        <w:tab/>
        <w:t>Leap Kick: 3D6</w:t>
        <w:tab/>
        <w:t>Body Flip/Throw: 2D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2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2D4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AZ-130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PTURE SPHERE: The Pantserzorene can generate an energy sphere from it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wrists that can be used to capture humanoids and store them safely fo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ransport back to base. The semi-transparent sphere is self-contained and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lasts for up to 4 hours after being generated. The sphere is airtight,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radiation-shielded, contains its own oxygen supply, and can even be used to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ransport captives through space. The sphere can absorb up to 100 SDC point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1 MDC point) of damage before dissipating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and track up to 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24 hours after eject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; can pick up normal conversation up to 9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eters awa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6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/NIGHTVISION/THERMAL IMAGER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LOT FLIGHT SUIT AND HMD HELM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Range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IRITIA DEFENSE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AZ-130 PANTSERZOREN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AZ-130A (Standard version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Variabl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Varauta, based on technology from General Galax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Head-120</w:t>
        <w:tab/>
        <w:tab/>
        <w:t>Arms (2)-180</w:t>
        <w:tab/>
        <w:tab/>
        <w:t>**Hands (2)-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ulder Lasers (2)-75</w:t>
        <w:tab/>
        <w:t>Shoulders/Missiles Launchers (2)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/Thrusters (2)-300</w:t>
        <w:tab/>
        <w:t>**Rapid-Fire Laser Cluster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Body-420</w:t>
        <w:tab/>
        <w:t>Pilot's Compartment/Escape Pod-18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Wings (2)-130</w:t>
        <w:tab/>
        <w:t>GU-11-X Gun Pod-7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SOLDIER CONFIGURATION: 64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3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4.5 m high or 6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288 kmph @ 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1 @ 14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13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16.5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0 between 20-3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4 between 30-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30 over 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: Mach 3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1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19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27,5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7.73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3.95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12.95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22.15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5.16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4.21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7.78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15,5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 T-O Weight: 18,3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 T-O Weight: 32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9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IXED 35mm AUTOCANNONS: Two fire-linked that are mounted underneath the ma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uselage pointed forward in fighter and gerwalk modes, and on the shoulders i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oldier mode, with a rotate fron 90 degrees to the front to 30 degrees behi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.P.: Anti-mecha, anti-aircraft </w:t>
        <w:tab/>
        <w:tab/>
        <w:t xml:space="preserve">S.P.: Assault/defensiv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3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.: 4D6 for a short, 1D4x10 for a long, and 2D4x10 for a full melee for each cann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AYLOAD: Each cannon holds 800 rounds or 1600 rounds total, 20 rounds for short,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40 for long, 80 for full mele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PID-FIRE LASER CLUSTERS: Small Tri-barrow on the ches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Defense</w:t>
        <w:tab/>
        <w:tab/>
        <w:t xml:space="preserve">S.P.: Anti-personnel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610 m</w:t>
        <w:tab/>
        <w:tab/>
        <w:t>D.: 1D4 M.D. per laser shot (3D4 M.D. for a triple burst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 x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IXED REAR LASER CANNON: On the back in Fighter and Gerwalk mod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nti-missile</w:t>
        <w:tab/>
        <w:tab/>
        <w:t>S.P.: Defense</w:t>
        <w:tab/>
        <w:tab/>
        <w:t>R.: 122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.: 3D6 per blas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IXED SHORT-RANGE MISSILE LAUNCHERS (8): 4 launchers are mounted on th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front of each engine nacelle in fighter and gerwalk modes, and on the shoulders of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e mecha in soldier mod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ab/>
        <w:t>M.T.: S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1 per leuncher</w:t>
        <w:tab/>
        <w:tab/>
        <w:t>P.: 6 missiles per launcher; 48 tota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-MOUNTED MEDIUM-RANGE MISSILE LAUNCHERS (2): Le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ab/>
        <w:t>M.T.: MR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Volleys of 1-8 missiles per launcher</w:t>
        <w:tab/>
        <w:t xml:space="preserve">P.: 8 missiles per launcher; 16 total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ULTIPURPOSE GUN PODS (2): Mount to the Le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ab/>
        <w:t xml:space="preserve">S.P.: Anti-mecha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.: 4D6 for a short, 1D6x10 M.D. for a long, or 2D6x10 M.D. for a full melee burst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B.: +1 to hit from targeting sensor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160 rounds per clip equals 10 rounds for short bursts, 20 long bursts, 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40 full melee bursts. Additional ammo clips can be inserted, but exchangin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clips requires a FULL melee round (player forfeits all his attacks fo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that round). One spare clip is stored in each leg of the Pantserzoren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PIRITIA ABSORPTION BEAM: The most unique weapon of Varuta mecha is th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Spiritia Absorption Beam. A product of Varauta technology, this energy bea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is designed to drain the Spiritia from a humanoid and store it for late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use. The Spiritia Absorption Beam projects a pencil-thin beam of energy that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can penetrate ANY form of armor (even starship armor) without \ an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deflection. Fortunately, the beam has a fairly short range and must be used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in close combat. Furthermore, for the beam to have any effect it must strik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he BRAIN of a victim; if it hits any other part of the body all the bea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produces is a mild stinging sensation. For this reason the beam is usually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only used after a target has been incapacitated or otherwise restraine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For more information on Spiritia, see the optional Spiritia rules for the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Palladium RPG in these web pages. (coming soon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24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.: -1D6 M.E. per round until the target reaches 0 M.E. At this point, the victim falls into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a coma until his spiritia regenerate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.O.F.: Once per melee round. </w:t>
        <w:tab/>
        <w:t>P.: -10 to strike moving targ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AND TO HAND COMBAT:    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AMAGE: Restrained Punch: 2D6</w:t>
        <w:tab/>
        <w:tab/>
        <w:t>Full Strength Punch: 4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ower Punch: 1D4x10 (counts as two attacks) </w:t>
        <w:tab/>
        <w:t>Tear or Pry with Hands: 4D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Kick: 4D4</w:t>
        <w:tab/>
        <w:tab/>
        <w:t>Leap Kick: 6D6</w:t>
        <w:tab/>
        <w:t>Body Flip/Throw: 2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3D6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2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AZ-130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PTURE SPHERE: The Pantserzorene can generate an energy sphere from it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wrists that can be used to capture humanoids and store them safely for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ransport back to base. The semi-transparent sphere is self-contained and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lasts for up to 4 hours after being generated. The sphere is airtight,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radiation-shielded, contains its own oxygen supply, and can even be used to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transport captives through space. The sphere can absorb up to 100 SDC points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(1 MDC point) of damage before dissipating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and track up to 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SCAPE POD: 24 hours after eject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; can pick up normal conversation up to 9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eters away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64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/NIGHTVISION/THERMAL IMAGER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LOT FLIGHT SUIT AND HMD HELME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AR: 32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Range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IRITIA DEFENSE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2JA ATMOSPHERIC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VF-2JA Atmospheric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Variabl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Mounted Lasers (2)-30</w:t>
        <w:tab/>
        <w:tab/>
        <w:t>*Head-100</w:t>
        <w:tab/>
        <w:tab/>
        <w:t>**Hand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(2)-100</w:t>
        <w:tab/>
        <w:tab/>
        <w:t>Legs/Main Thrusters (2)-200</w:t>
        <w:tab/>
        <w:tab/>
        <w:t>Main Body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Main Wings (2)-120</w:t>
        <w:tab/>
        <w:tab/>
        <w:t>*Missile Pods (2; optional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's Cockpit-200</w:t>
        <w:tab/>
        <w:tab/>
        <w:t xml:space="preserve">Beam Cannon-10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RUNNING, SOLDIER CONFIGURATION: 144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8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9 m high or 15.2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1 @ 1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2.8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3.5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4 between 20-2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8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3,400 kg x2 from main engin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5.22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8.12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4.04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6.91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5.36 m in gerwalk configuration with wings at maximum extens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5.36 m in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23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4.11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9.62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7,500 kg Empt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er T-O: 20,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T-O: 5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HYSICAL STRENGTH: 6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WIN LASERS (2): Mounted on the hea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Anti-missile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>D.: 3D6 M.D.</w:t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ONG RANGE MISSILE PODS (2): One missile pod is attached to each wing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2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Stander Type of Long or Medium Range Missiles can be us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4</w:t>
        <w:tab/>
        <w:tab/>
        <w:t>P.: 2 per Pod 4 Total (Double for Med. Range Missiles)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C-60 ENERGY BEAM CANNON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25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>D.: 1D4x10 M.D.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10 per clip, it takes 1 melee to reloa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AND TO HAND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4 M.D. </w:t>
        <w:tab/>
        <w:tab/>
        <w:t xml:space="preserve">Full Strength Punch: 2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"Booster" Punch: 3D4 M.D. (counts as two attack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Tear or Pry with Hands: 1D4 M.D. </w:t>
        <w:tab/>
        <w:tab/>
        <w:t xml:space="preserve">Kick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 Kick: 2D6 M.D. </w:t>
        <w:tab/>
        <w:tab/>
        <w:t xml:space="preserve">Body Flip/Throw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1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1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2J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computer can identify and track up to 144 targets simultaneously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48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 &amp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 &amp; NIGHTVISION: Range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THERMAL IMAGER: Range: 610 m; +10% bonus to pilots using a tracking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skil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ADAR: 321 km rang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Range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SURVIVAL KI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: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2SS STANDER SPAC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VF-2SS Stander Spac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Variabl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Mounted Lasers (2)-30</w:t>
        <w:tab/>
        <w:tab/>
        <w:t>*Head-100</w:t>
        <w:tab/>
        <w:tab/>
        <w:t>**Hand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(2)-120</w:t>
        <w:tab/>
        <w:tab/>
        <w:t>Legs/Main Thrusters (2)-220</w:t>
        <w:tab/>
        <w:tab/>
        <w:t>Main Body-3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Main Wings (2)-130</w:t>
        <w:tab/>
        <w:tab/>
        <w:t>**Top Jet Thruster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's Cockpit-200</w:t>
        <w:tab/>
        <w:tab/>
        <w:t xml:space="preserve">Beam Cannon-10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RUNNING, SOLDIER CONFIGURATION: 113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64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9 m high or 15.2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120 kmph @ 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800 kmph @ 4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2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.2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.5 between 20-23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2.1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4.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8.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2,1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,750 kg x2 for back thruste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4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7.3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5.3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8 m at shoulders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8.5 m in gerwalk configuration with wings at maximum extension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7.9 m in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9 m in soldi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9.1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15.8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21,000 kg Empty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Stander T-O: 21,6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x T-O: 5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PHYSICAL STRENGTH: 50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WIN LASERS (2): Mounted on the hea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Anti-missile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>D.: 3D6 M.D.</w:t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2-SS 40mm HEAVY GUN POD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54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524 m</w:t>
        <w:tab/>
        <w:tab/>
        <w:t>D.: 1D6x10 M.D. per Blast of 80 roun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10,000 rounds per clip, it takes 1 melee to reloa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AND TO HAND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4 M.D. </w:t>
        <w:tab/>
        <w:tab/>
        <w:t xml:space="preserve">Full Strength Punch: 2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"Booster" Punch: 3D4 M.D. (counts as two attack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Tear or Pry with Hands: 1D4 M.D. </w:t>
        <w:tab/>
        <w:tab/>
        <w:t xml:space="preserve">Kick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 Kick: 2D6 M.D. </w:t>
        <w:tab/>
        <w:tab/>
        <w:t xml:space="preserve">Body Flip/Throw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1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1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2S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computer can identify and track up to 144 targets simultaneously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48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 &amp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 &amp; NIGHTVISION: Range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THERMAL IMAGER: Range: 610 m; +10% bonus to pilots using a tracking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skil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ADAR: 321 km rang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Range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SURVIVAL KI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: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1MS METAL SIRE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VF-2SS Stander Spac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Variabl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d Shield-100</w:t>
        <w:tab/>
        <w:tab/>
        <w:t>*Head-100</w:t>
        <w:tab/>
        <w:tab/>
        <w:t>**Hand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Shoulder Pulse Laser (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houlders/Upper Arms &amp; Missile Launcher (2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orearms (2)-110</w:t>
        <w:tab/>
        <w:tab/>
        <w:t>Legs/Main Thrusters (2)-3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Hip Auto-Cannons/Missile Launchers (2)-12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Legs Missile Launchers (4 per leg)-50</w:t>
        <w:tab/>
        <w:tab/>
        <w:t>Main Body-5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in Wings (2)-200</w:t>
        <w:tab/>
        <w:tab/>
        <w:t>**Top Jet Thrusters (2)-12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's Cockpit-110+150 for Cockpit Shiel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asma Spear-150</w:t>
        <w:tab/>
        <w:tab/>
        <w:t>Beam Cannon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RUNNING, SOLDIER CONFIGURATION: 64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UNNING, GERWALK CONFIGURATION: 4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6 m high or 6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Mach 2 @ 14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Mach 4 @ 28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4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4.5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5 between 20-23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5.5 between 30-32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3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6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1,65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5,500 kg x2 for back thruste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3,000 kg x2 for wings thruste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12.8 m in soldier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6.4 m in gerwalk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4.9 m in fight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2 m in soldier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12.2 m in gerwalk or fighter configuration (max wingspan)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4.9 m in soldier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9 m in gerwalk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14 m in fight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IGHT: Empty: 25,500 kg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Standard T-O Weight: 31,150 kg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Max T-O Weight: 5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ULSE LASERS (2): Mounted on the shoulde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Anti-missile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>D.: 2D6 M.D.</w:t>
        <w:tab/>
        <w:t>R.O.F.: Hand to Hand x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S-1 12.7mm AUTO-CANNONS (2): Mounted on the hip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Anti-missile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610 m</w:t>
        <w:tab/>
        <w:tab/>
        <w:t>D.: 1D6x10 M.D. for 80 round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  <w:tab/>
        <w:t>P.: 10,000 rounds per canno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NI-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Stander Type of Mini Missiles can be us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9 per shoulder, 4 per chest, 6 per hip, 13 per leg; 64 Tota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S-50 ENERGY BEAM CANNON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157.5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>D.: 1D4x10 M.D.</w:t>
        <w:tab/>
        <w:tab/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10 per clip, it takes 1 melee to recharge 1 blast or to reload a clip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ASMA SPEAR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475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2438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.: 3D6x10 M.D. per Shot, 4D6 M.D. for stab, or 2D6 M.D. for cut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AND TO HAND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4 M.D. </w:t>
        <w:tab/>
        <w:tab/>
        <w:t xml:space="preserve">Full Strength Punch: 2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"Booster" Punch: 3D6+3 M.D. (counts as two attack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Tear or Pry with Hands: 1D6 M.D. </w:t>
        <w:tab/>
        <w:tab/>
        <w:t xml:space="preserve">Kick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 Kick: 2D6 M.D. </w:t>
        <w:tab/>
        <w:tab/>
        <w:t xml:space="preserve">Body Flip/Throw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1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1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1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computer can identify and track up to 144 targets simultaneously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48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 &amp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 &amp; NIGHTVISION: Range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THERMAL IMAGER: Range: 610 m; +10% bonus to pilots using a tracking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skil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ADAR: 321 km rang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Range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SURVIVAL KI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: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F-XX ZENTRAN SPAC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VF-XX Zentran Spac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Variable Fighter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***Head Mounted Lasers (2)-30</w:t>
        <w:tab/>
        <w:tab/>
        <w:t>*Head-100</w:t>
        <w:tab/>
        <w:tab/>
        <w:t>**Hand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rms (2)-180</w:t>
        <w:tab/>
        <w:tab/>
        <w:t>Legs/Main Thrusters (2)-2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vy-Duty Directional Thrusters (2, if destroy -2 in Jet)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ing Thrusters (2)-200</w:t>
        <w:tab/>
        <w:tab/>
        <w:t>Rear Jet-110</w:t>
        <w:tab/>
        <w:t>Main Body-4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einforced Pilot's Cockpit-150</w:t>
        <w:tab/>
        <w:t>*Plasma Cannon-7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eam Cannon-1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: RUNNING, SOLDIER CONFIGURATION: 113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ING, SOLDIER CONFIGURATION: 7.6 m high or 15.2 m long w/o thruster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SOLDIER CONFIGURATION: 321 kmph @ 1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2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.2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.5 between 20-23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SOLDIER CONFIGURATION: Mach 2.2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8.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12,6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1,500 kg x2 for wing thruster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2,000 kg for back thruster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IGHT: 13.7 m in soldier mode.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5.2 m in fight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5.8 m in soldier mode. 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6 m in fighter mod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NGTH: 4.9 m in soldier mode.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 xml:space="preserve">13.7 m in fighter mod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IGHT: Empty: 23,000 kg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Standard T-O Weight: 23,300 kg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Max T-O Weight: 40,00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HYSICAL STRENGTH: 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WEAPON SYSTEM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WIN LASERS (2): Mounted next to the hea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Anti-missile/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200 m</w:t>
        <w:tab/>
        <w:tab/>
        <w:t>D.: 3D6 M.D.</w:t>
        <w:tab/>
        <w:t>R.O.F.: Hand to Hand x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INI MISSILE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.T.: Any Stander Type of Mini Missiles can be use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8</w:t>
        <w:tab/>
        <w:tab/>
        <w:t>P.: 10 per Pod 80 Total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LASMA CANNON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Anti-Missiles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1828 m</w:t>
        <w:tab/>
        <w:tab/>
        <w:t>D.: 2D4x10 M.D.</w:t>
        <w:tab/>
        <w:tab/>
        <w:t>R.O.F.: 3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GU-3, MULTI-PURPOSE ENRGY CANNON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SS: 90 kg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P.: Assault</w:t>
        <w:tab/>
        <w:tab/>
        <w:t>S.P.: Defens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: Laser: 1200 m, Particle Beam, Light Laser, &amp; Light Beam: 609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D.: Laser: 4D6 M.D., Particle: 1D6x10, Light Laser: 2D6 S.D.C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.O.F.: Hand to Hand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.: 300 charges per clip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Laser: 1, Particle: 3, Light Laser &amp; Light Beam: Non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AND TO HAND COMBAT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DAMAGE: Restrained Punch: 1D4 M.D. </w:t>
        <w:tab/>
        <w:tab/>
        <w:t xml:space="preserve">Full Strength Punch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"Booster" Punch: 3D6 M.D. (counts as two attack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Tear or Pry with Hands: 1D6 M.D. </w:t>
        <w:tab/>
        <w:tab/>
        <w:t xml:space="preserve">Kick: 1D6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ap Kick: 2D6 M.D. </w:t>
        <w:tab/>
        <w:tab/>
        <w:t xml:space="preserve">Body Flip/Throw: 1D4 M.D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Body Block/Tackle: 1D6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Stomp: 1D6 M.D. (only effective against small objects)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F-XX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OMBAT COMPUTER W/HUD DISPLAYS: 10,000 images stored in memory. The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computer can identify and track up to 144 targets simultaneously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EXTERNAL AUDIO PICKUP: Range: 91.5 m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OMING SIGNAL: 48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ASER TARGETING SYSTEM: Range: 160 km &amp; +1 to strik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OUDSPEAKER: 90 decibel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INFRARED &amp; NIGHTVISION: Range: 610 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OPTICS: THERMAL IMAGER: Range: 610 m; +10% bonus to pilots using a tracking</w:t>
      </w:r>
    </w:p>
    <w:p>
      <w:pPr>
        <w:pStyle w:val="Normal"/>
        <w:autoSpaceDE w:val="false"/>
        <w:ind w:firstLine="720"/>
        <w:rPr>
          <w:sz w:val="20"/>
        </w:rPr>
      </w:pPr>
      <w:r>
        <w:rPr>
          <w:sz w:val="20"/>
        </w:rPr>
        <w:t>skill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ADAR: 321 km rang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Range: 96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SURVIVAL KI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TACTICAL LIFE SUPPORT SYSTEM:</w:t>
      </w:r>
      <w:r>
        <w:br w:type="page"/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VC-07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Vehicle Type: VC-079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Class: Civilian Valkyrie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nufacturer: Unknown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rew: One pilot wearing Tactical Life Support System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DC BY LOCATION: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Legs/Thrusters (2)-200</w:t>
        <w:tab/>
        <w:tab/>
        <w:t>Main Body-20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Pilot's Compartment-150</w:t>
        <w:tab/>
        <w:tab/>
        <w:t>Wings-120</w:t>
        <w:tab/>
        <w:tab/>
        <w:t>2nd Wing Thrusters (2)-50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EEDS: RUNNING, GERWALK CONFIGURATION: 80 kmph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GERWALK CONFIGURATION: 450 kmph  @ 2.5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FLYING, FIGHTER CONFIGURATION: Mach 2 under 1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2.5 between 10-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Mach 3 between 20-25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GERWALK CONFIGURATION: Mach 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PACE, FIGHTER CONFIGURATION: Mach 5.25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MAX ENGINE THRUST: 9,600 kg x2 from main engines;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>3,350 kg x2 for wing thrusters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TISTICAL DATA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HEIGHT: 6.7 m in gerwalk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4.9 m in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WIDTH: 15.2 m in gerwalk or fighter configuration with wings at maximum extens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LENGTH: 19.8 m in gerwalk or fighter configuration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MASS: Empty: 17,3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Standard T-O Weight: 17,5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ab/>
        <w:t xml:space="preserve">Max T-O Weight: 20,000 kg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CARGO: Small compartment behind pilot's seat for personal belongings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EQUIPMENT FOR THE VC-079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AUTO-PILOT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HEAT AND RADIATION SHIELDS: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 xml:space="preserve">RADAR: 60 aircraft @ 321 km range. 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RADIO/VIDEO COMMUNICATION: Range: 320 km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ELF-DESTRUCT: up to 60 minutes, 6 m area and inflicts 1D6x10 M.D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  <w:t>STANDARD SURVIVAL KIT:</w:t>
      </w:r>
    </w:p>
    <w:p>
      <w:pPr>
        <w:pStyle w:val="Normal"/>
        <w:rPr>
          <w:sz w:val="20"/>
        </w:rPr>
      </w:pPr>
      <w:r>
        <w:rPr>
          <w:sz w:val="20"/>
        </w:rPr>
        <w:t>TACTICAL LIFE SUPPORT SYSTEM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3:21:00Z</dcterms:created>
  <dc:creator>Vic Nordmann</dc:creator>
  <dc:description/>
  <dc:language>en-US</dc:language>
  <cp:lastModifiedBy>Vic Nordmann</cp:lastModifiedBy>
  <dcterms:modified xsi:type="dcterms:W3CDTF">2001-03-06T03:26:00Z</dcterms:modified>
  <cp:revision>1</cp:revision>
  <dc:subject/>
  <dc:title>VF-1S STRIKE</dc:title>
</cp:coreProperties>
</file>