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  <w:t>Inde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= Damage in M.D.</w:t>
        <w:tab/>
        <w:tab/>
        <w:tab/>
        <w:tab/>
        <w:t>R: =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R: = Blast Radios</w:t>
        <w:tab/>
        <w:tab/>
        <w:tab/>
        <w:tab/>
        <w:t>ROF: = Rate of Fi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= Payload</w:t>
        <w:tab/>
        <w:tab/>
        <w:tab/>
        <w:tab/>
        <w:tab/>
        <w:t>Spd: = Spe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: = Bonuses</w:t>
        <w:tab/>
        <w:tab/>
        <w:tab/>
        <w:tab/>
        <w:tab/>
        <w:t>AS =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AP = Stander Atmosphere Pressu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 Recharge: 2 SBD per melee or 10 M.D.C. for Fighters, 15 M.D.C. for Shuttle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r 25 M.D.C. for Ship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 to Shields to Engines: If one is droped, then shields can recharge at 4 SBD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eapons can do 10% more damage, or speed increase to 12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f two are droped, then shields can recharge at 6 SBD, weapons can do 20% mo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amage, or speed increase to 150%</w:t>
      </w:r>
      <w:r>
        <w:br w:type="page"/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8"/>
          <w:szCs w:val="28"/>
        </w:rPr>
        <w:t>Ship’s &amp; Fighter’s Weap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r Fighters, Med. Ships, and Starship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ll weapons are reduce to 25% range in Atmospher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Turbolaser Battery: D: 2D6x100, R: 120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Turbolaser Battery: D: 2D6x100, R: 100 km, R.O.F.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ouble Turbolaser Battery: D: 1D6x100, R: 100 km, R.O.F.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urbolaser Battery: D: 1D6x100, R: 100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Turbolaser Cannon: D: 1D4x100, R: 90 km, R.O.F.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Turbolaser: D: 5D6x10, R: 80 km, R.O.F.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Turbolaser Cannon: D: 5D4x10, R: 60 km, R.O.F.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ouble Turbolaser: D: 5D4x10, R: 60 km, R.O.F.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urbolaser: D: 5D4x10, R: 60 km, R.O.F.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Heavy Laser Cannon: D: 4D8x10, R: 40 km, R.O.F.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Laser Cannon: D: 4D4x10, R: 40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ouble Medium Heavy Laser Cannon: D: 2D4x10, R: 18, R.O.F.: 1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Heavy Laser Cannon: D: 2D4x10, R: 18, R.O.F.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Laser Cannon: D: 1D4x10, R: 12 km, R.O.F.: 2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uel Laser Cannon: D: 1D6x10, R: 10 km, R.O.F.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Laser Cannon: D: 1D4x10, R: 12 km, R.O.F.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peating Laser Cannon: D: 1D4x10, R: 12 km, R.O.F.: 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Cannon: D: 1D4x10, R: 12 km, R.O.F.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Laser Cannon: D: 5D6, R: 10 km, R.O.F.: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Laser Cannon: D: 3D6, R: 4 km, R.O.F.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Blaster Cannon: D: 1D6x10, R: 12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Blaster: D: 6D6, R: 10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Blaster Cannon: D: 5D6, R: 8 km, R.O.F.: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peating Blaster Cannon: D: 5D6, R: 8 km, R.O.F.: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laster Cannon: D: 5D6, R: 8 km, R.O.F.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Blaster: D: 4D6, R: 8 km, R.O.F.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Blaster: D: 3D6, R: 6 km, R.O.F.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iple Blaster: D: 2D6, R: 5 km, R.O.F.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laster: D: 2D6, R: 5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Ion Cannon Battery: D: 4D4x1000 or 800,000 MT, R: 60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on Cannon Battery: D: 2D4x1000 or 200,000 MT, R: 40 km, R.O.F.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Ion Cannon: D: 2D4x100 or 4,000 MT, R: 20 km, R.O.F.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Ion Cannon: D: 5D6x10 or 100 MT or , R: 12 km, R.O.F.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Ion Cannon: D: 1D4x10 or 8 MT, R: 6 km, R.O.F.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cussion Missile: D: 5D4x10, R: 300 km (35 km), BR: 4 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65 MGLT (70,655 km/h) or Mach 4 (AS), B: +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dvanced Concussion Missile: D: 5D6x10, R: 340 km (40 km), BR: 6 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75 MGLT (81,525 km/h) or Mach 4.5 (AS), B: +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iamond Boron Missile: D: 6D8x10, R: 22,000 km (2200 km), BR: 5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120 MGLT (130,440 km/h) or Mach 7 (AS), B: +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roton Missile: D: 1D4x100, R: 540 km (60 km), BR: 1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110 MGLT (130,440 km/h) or Mach 5 (AS), B: +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-Proton Torpedo: D: 3D6x10, R: 400 km (12 km), BR: 2 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80 MGLT (86,960 km/h) or Mach 6 (AS), B: +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roton Torpedo: D: 6D6x10, R: 450 km (45 km), BR: 4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100 MGLT (108,700 km/h) or Mach 8 (AS), B: +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dvanced Proton Torpedo: D: 1D4x100+100, R: 550 km (55 km), BR: 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120 MGLT (130,440 km/h) or Mach 9 (AS), B: +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Rockets:  D: 2D4x10, R: 1,200 km (1.2 km), BR: 6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50 MGLT (54,350 km/h), Mach 0.8 (AS), B: +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 Bomb: D: 5D6x100, R: 6 km (Can’t be us in AS), BR: 1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g-Pulse: D: 3D6x10, R: 120 km (2 km), BR: 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0.9 c. (1 Million MGLT), B: +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on-Pulse: D: 2D6x100 or 10,000 MT, R: 120 km (1 km), BR: 3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200 MGLT (217,400 km/h), B: +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uster Bomb: D: 10D10x100 (1/2 damage to fighters &amp; double damage to capital ships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: 2-3 years (or sit for hundreds of years), BR: 100-160 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d: 80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laxy Gun Missile: D: Total (Defense Laser: 5D6), BR: 3 km min.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/Spd: one side of a galaxy to the other side in 8 hours (DL: 20 km), (R.O.F: 1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s: Rate of Fire: 4 times per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4 CM/ACM/MP/IP : 3 PT/APT, 1 HR/MPT : 2 PT, 1 SB : 4 PT</w:t>
      </w:r>
      <w:r>
        <w:br w:type="page"/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8"/>
          <w:szCs w:val="28"/>
        </w:rPr>
        <w:t>Airspeeder’s to Walker’s Weap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r Land, Air, and Water Craf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ll weapons are increase to 300% range in Spac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Laser Cannon: D: 2D4x10, R: 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Laser Cannon: D: 1D6x10, R: 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 Laser Cannon: D: 1D4x10, R: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Cannon: D: 1D4x10, R: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: D: 6D6, R: 1.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Laser Cannon: D: 1D6, R: 8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Blaster Cannon: D: 6D6, R: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Blaster Cannons: D: 5D6, R: 8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laster Cannons: D: 5D6, R: 8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Blaster: D: 4D4, R: 75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Blaster: D: 1D4, R: 6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laster: D: 1D3, R: 5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Quad Blaster Cannons: D: 2D10x10 S.D.C. (1D2 M.D.), R: 4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Blaster: D: 2D6x10 S.D.C. (1 M.D.), R: 35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Ion Cannon: D: 4D4x10 or 80 MT, R: 1.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Ion Cannon: D: 1D4x10 or 8 MT or , R: 6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Ion Cannon: D: 2D4 or 2 MT, R: 3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cussion-Grenade: D: 3D4</w:t>
      </w:r>
      <w:r>
        <w:br w:type="page"/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5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4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uscant Class Heavy Couri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uscant Class Heavy Couri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 StarD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0 meters</w:t>
        <w:tab/>
        <w:tab/>
        <w:t>Mass: 13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ab/>
        <w:t>Passengers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mo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MGLT (130,44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00</w:t>
        <w:tab/>
        <w:t>Armored Wing-900</w:t>
        <w:tab/>
        <w:t>Engine Array-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 SBD</w:t>
        <w:tab/>
        <w:t>(M.D.C.: Ray-4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2 Proton Torpedo Launchers (Payload: 6 each)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Concussion Missile Launchers (Payload: 8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4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r Hom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uxury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00 meters</w:t>
        <w:tab/>
        <w:tab/>
        <w:t>Mass: 70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18,000 </w:t>
        <w:tab/>
        <w:tab/>
        <w:t>Troops: 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2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/3/4/8 (2.15/1.433/1.075/0.53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0 MGLT (54,35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8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5,000</w:t>
        <w:tab/>
        <w:tab/>
        <w:t>Engines (24)-4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yperdrive Engines (4)-7000</w:t>
        <w:tab/>
        <w:tab/>
        <w:t>Hyperdrive Core-8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eapon Systems (4)-500</w:t>
        <w:tab/>
        <w:t>Castle-18,0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,000 SBD (M.D.C.: Ray-10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Heavy Turnbolaser Cannons, 20 Laser Cannon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60 Stander Size Fighters &amp; 12 Small Transports or Shuttle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Before 3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pes Battle Dragon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pes Battle Drag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Olanjii/Charuba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00 meters</w:t>
        <w:tab/>
        <w:tab/>
        <w:t>Mass: 5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350 </w:t>
        <w:tab/>
        <w:tab/>
        <w:t>Troops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,500 metric tons (8 50x40x2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0</w:t>
        <w:tab/>
        <w:tab/>
        <w:t>Engines-5000</w:t>
        <w:tab/>
        <w:tab/>
        <w:t>Ion Cannons Arms (2)-6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3000</w:t>
        <w:tab/>
        <w:tab/>
        <w:t>Bridge Shields (2)-50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500 SBD (M.D.C.: Ray-36,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4 Turbolasers, 14 Medium Ion Cannons, 6 Heavy Ion Cannon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6 Pulse Mass Mines and 8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6 Stander Size Fighters &amp; 4 Small Transports or Shutt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pes Nova Class Battle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pes Nova Class Battle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apan Consortiu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00 meters</w:t>
        <w:tab/>
        <w:tab/>
        <w:t>Mass: 2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18,000 </w:t>
        <w:tab/>
        <w:tab/>
        <w:t>Troops: 1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,000 metric tons (2 88x44x3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,000</w:t>
        <w:tab/>
        <w:tab/>
        <w:t>Engines (4)-2000</w:t>
        <w:tab/>
        <w:t>Sensor Antennaes-1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300 SBD (M.D.C.: Ray-38,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Heavy Turbolaser Cannons and 8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Stander Size Fighters, 6 Assault/Bombers, and 4 Landing Ship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-8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speeder XP-3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XP-34 Landspeeder Ground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oroSuub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2 m</w:t>
        <w:tab/>
        <w:tab/>
        <w:t>Mass: 1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Sentinel Class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00+ km/h</w:t>
        <w:tab/>
        <w:t>Ceiling: 1 me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ab/>
        <w:t>M.D.C.: Hull-8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3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woop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wo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agge Co.Mobquet Fl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 m</w:t>
        <w:tab/>
        <w:tab/>
        <w:t>Mass: 18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00+ km/h</w:t>
        <w:tab/>
        <w:t>Ceiling: 350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laya-Class Cruis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Delaya-Class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oersch-Kesse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2 meters</w:t>
        <w:tab/>
        <w:tab/>
        <w:t xml:space="preserve">Mas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95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00</w:t>
        <w:tab/>
        <w:t>Armored Wings (2)-1000</w:t>
        <w:tab/>
        <w:t>Engine Array (21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 SBD</w:t>
        <w:tab/>
        <w:t>(M.D.C.: Ray-4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1 Proton Torpedo Launchers (Payload: 3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2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pes Nova Class Battle Cruis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pes Nova Class Battle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apan Consortiu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00 meters</w:t>
        <w:tab/>
        <w:tab/>
        <w:t>Mass: 2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18,000 </w:t>
        <w:tab/>
        <w:tab/>
        <w:t>Troops: 1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,000 metric tons (2 88x44x3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,000</w:t>
        <w:tab/>
        <w:tab/>
        <w:t>Engines (4)-2000</w:t>
        <w:tab/>
        <w:t>Sensor Antennaes-1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300 SBD (M.D.C.: Ray-38,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Heavy Turbolaser Cannons and 8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Stander Size Fighters, 6 Assault/Bombers, and 4 Landing Ship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-8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pes Battle Dragon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pes Battle Drag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Olanjii/Charuba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00 meters</w:t>
        <w:tab/>
        <w:tab/>
        <w:t>Mass: 5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350 </w:t>
        <w:tab/>
        <w:tab/>
        <w:t>Troops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,500 metric tons (8 50x40x2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0</w:t>
        <w:tab/>
        <w:tab/>
        <w:t>Engines-5000</w:t>
        <w:tab/>
        <w:tab/>
        <w:t>Ion Cannons Arms (2)-6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3000</w:t>
        <w:tab/>
        <w:tab/>
        <w:t>Bridge Shields (2)-50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500 SBD (M.D.C.: Ray-36,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4 Turbolasers, 14 Medium Ion Cannons, 6 Heavy Ion Cannon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6 Pulse Mass Mines and 8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6 Stander Size Fighters &amp; 4 Small Transports or Shutt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V-666 Corellian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ellian YV-666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3 meters</w:t>
        <w:tab/>
        <w:tab/>
        <w:t>Mass: 4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11x1.5x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mo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0 MGLT (43,48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10</w:t>
        <w:tab/>
        <w:t>Engines-80</w:t>
        <w:tab/>
        <w:tab/>
        <w:t>Cockpit-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ins (2)-1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-1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13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ellian YT-13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.7 meters</w:t>
        <w:tab/>
        <w:tab/>
        <w:t>Mass: 6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0 MGLT (76,09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70</w:t>
        <w:tab/>
        <w:tab/>
        <w:t>Engines-400</w:t>
        <w:tab/>
        <w:tab/>
        <w:t>Sensor Dish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16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2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ng Digger Crawl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ining Digger Crawl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0 meters</w:t>
        <w:tab/>
        <w:t>Height: 30 meters</w:t>
        <w:tab/>
        <w:t>Mass: 2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</w:t>
        <w:tab/>
        <w:t>Passengers: 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eon Class Fighter (max 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,000</w:t>
        <w:tab/>
        <w:t>Mining Arm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-Swo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-Swo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obquet Fl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.2 m</w:t>
        <w:tab/>
        <w:tab/>
        <w:t>Mass: 22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pacity: 2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0+ km/h</w:t>
        <w:tab/>
        <w:t>Ceiling: 350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readnaugh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Dreadnaugh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 Galaxy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2 meters</w:t>
        <w:tab/>
        <w:tab/>
        <w:t>Mass: 11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,000 metric tons (18x27x14, 17x13x9, &amp; 6x13x1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8 MGLT (63,04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3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Cargo Hull-922</w:t>
        <w:tab/>
        <w:tab/>
        <w:t>Maneuvering Engine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s (3)-2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80 SBD</w:t>
        <w:tab/>
        <w:t>(M.D.C.: Ray-36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Heavy Turbolaser Cannons, 4 Laser Cannons and 1 Tractor-Beam Projec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 Small Fighter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on initiative, +2 to strike, +1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thullian Ore Haul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Ithullian Ore Haul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50 meters</w:t>
        <w:tab/>
        <w:t>Mass: 1,6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  <w:tab/>
        <w:tab/>
        <w:t>Passengers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MT (use for holding Or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800 km/h @ SAP (10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350</w:t>
        <w:tab/>
        <w:tab/>
        <w:t>Engines (2)-100</w:t>
        <w:tab/>
        <w:t>Fuel Tank-4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0 SBD</w:t>
        <w:tab/>
        <w:t>(M.D.C.: Ray-1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 Turbolaser Cannons and 28 Meduim Blaster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1,0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hu’untho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hu’unth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public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,000 meters</w:t>
        <w:tab/>
        <w:t>Beam: 1,000 meters</w:t>
        <w:tab/>
        <w:t>Height: 42 meters</w:t>
        <w:tab/>
        <w:t>Mass: 28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5,000</w:t>
        <w:tab/>
        <w:tab/>
        <w:t>Students: 1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4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Medical Wing (central)-17,500</w:t>
        <w:tab/>
        <w:t>Instruction Wing (front)-12,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raining Wings (2, sides)-6,500</w:t>
        <w:tab/>
        <w:t>Command Wing (top)-1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cking Wing (bottom)-6,500</w:t>
        <w:tab/>
        <w:t>Engines (5)-600</w:t>
        <w:tab/>
        <w:t>Sensor Cluster-1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600 SBD</w:t>
        <w:tab/>
        <w:t>(M.D.C.: Ray-32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0 Light Transpor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7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readnaught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readnaught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72 meters</w:t>
        <w:tab/>
        <w:tab/>
        <w:t>Mass: 9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6,210</w:t>
        <w:tab/>
        <w:tab/>
        <w:t>Troops: 3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9,000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05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3,200</w:t>
        <w:tab/>
        <w:t>Sensor Dishs (2)-30</w:t>
        <w:tab/>
        <w:tab/>
        <w:t>Engines (6)-1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920 SBD</w:t>
        <w:tab/>
        <w:t>(M.D.C.: Ray-24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Turbolaser Cannons, 20 Quad Turbolaser Cannons and 10 Turbo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atteri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TIE Series Fighter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 Stander Size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round 5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-2 Astroid Min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E-2 Astroid Min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yblos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0 meters</w:t>
        <w:tab/>
        <w:tab/>
        <w:t>Mass: 17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000 metric tons (use for Orb onl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0</w:t>
        <w:tab/>
        <w:tab/>
        <w:t>Engines-150</w:t>
        <w:tab/>
        <w:tab/>
        <w:t>Drill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igging Claws (8)-8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 (M.D.C.: Ray-625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rsonnel Skif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Personnel Skif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7.8 m</w:t>
        <w:tab/>
        <w:tab/>
        <w:t>Mass: 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81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0 km/h</w:t>
        <w:tab/>
        <w:t>Ceiling: 12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Transpor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edium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Gallofre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4 meters</w:t>
        <w:tab/>
        <w:tab/>
        <w:t>Mass: 38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9,000 metric tons (57x38x1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0</w:t>
        <w:tab/>
        <w:tab/>
        <w:t>Engines (4)-1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40 SBD (M.D.C.: Ray-3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Twin Laser Cannons</w:t>
        <w:tab/>
        <w:t>Penalty: -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ail Barge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uxury Sail Bar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brikki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5 meters</w:t>
        <w:tab/>
        <w:t>Mass: 5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6</w:t>
        <w:tab/>
        <w:tab/>
        <w:t>Passengers: 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eon Class Fighter (max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km/h</w:t>
        <w:tab/>
        <w:t>Ceiling: 10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Heavy Blaster Cannon (R.O.F.: 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Z-95 Mk I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Incom Mk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.8 meters</w:t>
        <w:tab/>
        <w:tab/>
        <w:t>Mass: 6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5 MGLT (48,915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0</w:t>
        <w:tab/>
        <w:tab/>
        <w:t>Engines (2)-12</w:t>
        <w:tab/>
        <w:tab/>
        <w:t>Wings (2)-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None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ingol Trooper Aerial Platfo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aktoid Armor Worksh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2.1 meters</w:t>
        <w:tab/>
        <w:t>Mass: 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50 km/h</w:t>
        <w:tab/>
        <w:t>Ceiling: 1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Twin Blaster (R.O.F.: x2 H to 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4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Jabba’s Space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uxury Space Yach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brikki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0 meters</w:t>
        <w:tab/>
        <w:t>Mass: 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0</w:t>
        <w:tab/>
        <w:tab/>
        <w:t>Passengers: 1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,500 MT (32x20x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3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900</w:t>
        <w:tab/>
        <w:tab/>
        <w:t>Engines (2)-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Turbolas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6 Z-95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oakshape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loskshap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Systems Engineer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 meters</w:t>
        <w:tab/>
        <w:tab/>
        <w:t>Mass: 8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3 MGLT (101,091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0</w:t>
        <w:tab/>
        <w:tab/>
        <w:t>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6 SBD</w:t>
        <w:tab/>
        <w:t>(M.D.C.: Ray-48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and 2 Concussion Missile Launchers (Payload: 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2 to strike, +4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Juggernaut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Vw A5 Juggernaut Heavy Assault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’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1.6 meters</w:t>
        <w:tab/>
        <w:t>Height: 14.8 meters</w:t>
        <w:tab/>
        <w:t>Mass: 6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</w:t>
        <w:tab/>
        <w:t>Troops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Bulk Frighter (max 10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3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</w:t>
        <w:tab/>
        <w:t>Wheels (10)-90</w:t>
        <w:tab/>
        <w:tab/>
        <w:t>Scout Tower-50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 Heavy Laser Cannons (2 each), 1 Medium Blaser Cannon (6), Tw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cussion Grenade Launchers (R.O.F.: 2 each, R: 30 m, P.: 40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round 3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Vehicle Artill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1.4 FD P-Tower Anti-Vehicle Artill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Atg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3.8 meters</w:t>
        <w:tab/>
        <w:t>Mass: 1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0 SBD</w:t>
        <w:tab/>
        <w:t>(M.D.C.: Ray-5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1D6x10, R: 2 km (1/10 damage @ 10 km), ROF: once per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 Large Land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rauder Class Corvet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arauder Class Corvett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public Sienar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95 meters</w:t>
        <w:tab/>
        <w:tab/>
        <w:t>Mass: 1,2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200 </w:t>
        <w:tab/>
        <w:t>Troops: 50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,000 metric tons (2 18x9x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 or 85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,400</w:t>
        <w:tab/>
        <w:tab/>
        <w:t>Engines-2,850</w:t>
        <w:tab/>
        <w:tab/>
        <w:t>Bridge-1,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in Turbolasers (2)-3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920 SBD</w:t>
        <w:tab/>
        <w:t>(M.D.C.: Ray-24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Turbolaser, 6 Turbolaser, and 2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Stander Size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-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andcrawl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Mining Digger Crawl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0 meters</w:t>
        <w:tab/>
        <w:t>Height: 30 meters</w:t>
        <w:tab/>
        <w:t>Mass: 2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</w:t>
        <w:tab/>
        <w:t>Passengers: 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eon Class Fighter (max 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,000</w:t>
        <w:tab/>
        <w:t>Mining Arm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er Truck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-A5 Speeder Tru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ra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.4 meters</w:t>
        <w:tab/>
        <w:t>Height: 8.1 meters</w:t>
        <w:tab/>
        <w:t>Mass: 3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Passengers: 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12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0.8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round 1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ade Federation Freight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Fre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oersch-Kessel Drive, In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iameter: 3,170 meters</w:t>
        <w:tab/>
        <w:t>Mass: 5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0</w:t>
        <w:tab/>
        <w:t>Troops: 1500 Battle Droids and 50 Destroyer Droi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7,500,000 metric tons less the Onboard Craft (2 3100x200x80 M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; Total Cargo Capacity: 2,730,000 sq.m @ 110,000,0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1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22,000</w:t>
        <w:tab/>
        <w:t>Engines (3)-7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19,75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0 SBD (M.D.C.: Ray-7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2 Quad Heavy Laser Cannons and 2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nboard Craft: Can hold 2,500,000 MT of Freighter and Shuttles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ulk Fright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ction VI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4 meters</w:t>
        <w:tab/>
        <w:tab/>
        <w:t>Mass: 7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-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90,000 metric tons (70x40x2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900</w:t>
        <w:tab/>
        <w:t>Engines (4)-12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20 SBD (M.D.C.: Ray-2,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10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Shield (Defens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GenCore Planetary Shield Generator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40 x 40 x 65 meters</w:t>
        <w:tab/>
        <w:tab/>
        <w:t>Mass: 4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50,000 SBD</w:t>
        <w:tab/>
        <w:t>(M.D.C.: Ray-3,125,000) recharge at 170 per min. (212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cover 50 km above the plan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ellian Republic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ellian Republic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5 meters</w:t>
        <w:tab/>
        <w:tab/>
        <w:t>Mass: 28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</w:t>
        <w:tab/>
        <w:t>Passengers: 1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,000 metric tons (Many Small Room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.2 (1.344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35 MGLT (38,045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820</w:t>
        <w:tab/>
        <w:t>Sensor Dish (1)-60</w:t>
        <w:tab/>
        <w:tab/>
        <w:t>Engines (3)-2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lon Pod-2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80 SBD (M.D.C.: Ray-2,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-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Xiytiar Class Transpor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Xiytiar Class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rans Gal Me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5 meters</w:t>
        <w:tab/>
        <w:tab/>
        <w:t>Mass: 56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,000 metric tons (37x38x3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0</w:t>
        <w:tab/>
        <w:t>Engines (4)-2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50 SBD (M.D.C.: Ray-18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.I.E.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.I.E.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public Sienar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</w:t>
        <w:tab/>
        <w:t>Solar Cell Wings (2)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Blast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4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.I.E./rc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.I.E./rc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public Sienar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4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5 MGLT (103,265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</w:t>
        <w:tab/>
        <w:t>Solar Cell Wings (2)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Blast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ursuer Clas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Patrol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andal Mo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2 meters</w:t>
        <w:tab/>
        <w:tab/>
        <w:t>Mass: 2,2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 xml:space="preserve">Passenger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.5x2.5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5 MGLT (103,265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0</w:t>
        <w:tab/>
        <w:t>Wing-18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 (M.D.C.: Ray-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s Cannons, Ion Medium Cannon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ton Torpedo Launcher (Payload: 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1 to strike, +3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8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aboo N-1 Star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N-1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heed Palace Space Vessel Engineering Corp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 meters</w:t>
        <w:tab/>
        <w:tab/>
        <w:t>Mass: 6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and 1 d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5 MGLT (103,265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</w:t>
        <w:tab/>
        <w:t>Engines (2)-2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&amp; Mini-Proton Torpedo Launcher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4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respray Class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Patrol and Attack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Systems Engineer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1.5 meters</w:t>
        <w:tab/>
        <w:tab/>
        <w:t>Mass: 1,1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metric tons (2x2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1 MGLT (98,917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65</w:t>
        <w:tab/>
        <w:t>Wings (2)-4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6 SBD (M.D.C.: Ray-79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Twin Blasters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3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fter 5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-Anti-Air Batt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6 m</w:t>
        <w:tab/>
        <w:t>Mass: 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0 SBD</w:t>
        <w:tab/>
        <w:t>(M.D.C.: Ray-5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3D6x10, R: 3 km (1/10 damage @ 16 km), BR: 6 m, ROF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 Air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Z-95 “Headhunter”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ubpro Z-95 Headhunter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.8 meters</w:t>
        <w:tab/>
        <w:tab/>
        <w:t>Mass: 6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0</w:t>
        <w:tab/>
        <w:tab/>
        <w:t>Engines (4)-12</w:t>
        <w:tab/>
        <w:tab/>
        <w:t>Wings (2)-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Triple Blasters and 2 Concussion Missile Launchers (Payload: 3 each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on initiative, +2 to strike, +5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Around 3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attle Droid Troop Carri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attle Droid Troop Carri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aktoid Armor Worksh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 meters</w:t>
        <w:tab/>
        <w:t>Height: 1.8 meters</w:t>
        <w:tab/>
        <w:t>Mass: 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 metric tons (1 fully loaded Troop Rack (15 MT)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C-9979 Landing Ship (max 2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km/h</w:t>
        <w:tab/>
        <w:t>Ceiling: 0.5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</w:t>
        <w:tab/>
        <w:tab/>
        <w:t>Rack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0</w:t>
        <w:tab/>
        <w:t>Rack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oud Car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orm IV Twin-Pod Cloud C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espin Mo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.5 meters</w:t>
        <w:tab/>
        <w:t>Mass: 3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Delta Class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500 km/h</w:t>
        <w:tab/>
        <w:t>Ceiling: 25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 Cannons (R.O.F.: 5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8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-PT Walk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ll Terrain Personal Transport Wal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.1 meters</w:t>
        <w:tab/>
        <w:t>Height: 2.9 meters</w:t>
        <w:tab/>
        <w:t>Mass: 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Sentinel Class (max 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Head-100</w:t>
        <w:tab/>
        <w:t>Legs (2)-3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Twin Blaster Cannons (R.O.F.: 14) &amp; 1 Concussion-Grenade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R.O.F.: 3)</w:t>
        <w:tab/>
        <w:t>Stump: D: 1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to dodge, +2 to strik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5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rmored Assault Tan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aktoid Armor Worksh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9.75 meters</w:t>
        <w:tab/>
        <w:t>Height: 4.2 meters</w:t>
        <w:tab/>
        <w:t>Mass: 6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C-9979 Landing Ship (max 11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5 km/h</w:t>
        <w:tab/>
        <w:t>Ceiling: 0.5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  <w:tab/>
        <w:t>Turret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Heavy Laser Cannon (R.O.F.: 2), 2 Light Laser Cannons (R.O.F.: 7 each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Medium Blasters (R.O.F.: 5 each), &amp; 6 Projectile Launchers (R.O.F.: H to H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ayload: 20 HE, 24 AP, 60 High-Energy Shells, Damage: 2D4x10 to 4 m radio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or HE, 2D6x10 for AP, 3D6x10 for High-Energy Shell, &amp; Range: 800 m or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or High-Energy Shell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3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T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ulti Troop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aktoid Armor Worksh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1 meters</w:t>
        <w:tab/>
        <w:t>Height: 13 meters</w:t>
        <w:tab/>
        <w:t>Mass: 8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8 metric tons (1 fully loaded Troop Rack (15 MT)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C-9979 Landing Ship (max 1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35 km/h</w:t>
        <w:tab/>
        <w:t>Ceiling: 0.5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0</w:t>
        <w:tab/>
        <w:t>Rack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00</w:t>
        <w:tab/>
        <w:t>Rack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Medium Blasters (R.O.F.: 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1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ade Federation Battleship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Fre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oersch-Kessel Drive, In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iameter: 3,170 meters</w:t>
        <w:tab/>
        <w:t>Mass: 5.15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00</w:t>
        <w:tab/>
        <w:t>Troops: 1,760,000 Battle Droids and 500 Destroyer Droi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,040,000 metric tons less the Onboard Craft (2 3100x200x80 M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; Total Cargo Capacity: 2,700,000 sq.m @ 103,100,0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(3000 MTT, 10,500 AAT, &amp; 12,000 Droid Troop Carrier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1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22,000</w:t>
        <w:tab/>
        <w:t>Sensor Network (36)-2500</w:t>
        <w:tab/>
        <w:t>Engines (3)-7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19,75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0 SBD (M.D.C.: Ray-7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2 Quad Heavy Laser Cannons and 2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50 C-9979 Landing Ship and 6000 Fighter Droids (100,060,000 MT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speeder XP-3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XP-38 Landspeeder Ground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oroSuub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 m</w:t>
        <w:tab/>
        <w:tab/>
        <w:t>Mass: 1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Delta Class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0+ km/h</w:t>
        <w:tab/>
        <w:t>Ceiling: 2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aboo Royal Starship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J-type Nubian 327 Light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heed Palace Space Vessel Engineering Corp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6 meters</w:t>
        <w:tab/>
        <w:tab/>
        <w:t>Mass: 13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</w:t>
        <w:tab/>
        <w:t>Passengers: 1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5 MGLT (81,525 km/h) or 1000 km/h @ SAP (14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</w:t>
        <w:tab/>
        <w:t>Engines (2)-3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0 SBD (M.D.C.: Ray-1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6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filtrator Cloaked Starship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ight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Design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.5 meters</w:t>
        <w:tab/>
        <w:tab/>
        <w:t>Mass: 2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metric tons (2 4x2x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5 MGLT (70,655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75</w:t>
        <w:tab/>
        <w:t>Solar Cell Wings (2)-1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60 SBD (M.D.C.: Ray-1,2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2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5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-9979 Landing Ship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Droid Drop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Haor Chall Engineer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5 meters</w:t>
        <w:tab/>
        <w:tab/>
        <w:t>Beam: 370 meters</w:t>
        <w:tab/>
        <w:tab/>
        <w:t>Mass: 2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8 Driod</w:t>
        <w:tab/>
        <w:t>Troops: 500 Battle Droi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,000 metric tons or (28 Droid Troop Carrier, 114 ATT and 11 MT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mo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 or 587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600</w:t>
        <w:tab/>
        <w:t>Wings (4)-5000</w:t>
        <w:tab/>
        <w:t>Engines (2)-7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Duel Laser Cannons and 2 Twin Laser Cannon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oop Carri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’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7.7 meters</w:t>
        <w:tab/>
        <w:t>Height: 7.2 meters</w:t>
        <w:tab/>
        <w:t>Mass: 7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Passengers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  <w:tab/>
        <w:tab/>
        <w:t>Wheels (8)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Heavy Laser Cannons (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4 Pre Empire (Eps. I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0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ellian CR90 Corvet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orellian CR90 Corvet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3 meters</w:t>
        <w:tab/>
        <w:tab/>
        <w:t>Mass: 7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0-165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roops: 1-600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,000 metric tons (35x11.5x4 &amp; 19x32x1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8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350</w:t>
        <w:tab/>
        <w:t>Sensor Dishs (2)-100</w:t>
        <w:tab/>
        <w:tab/>
        <w:t>Engines (11)-2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600</w:t>
        <w:tab/>
        <w:t>Main Batteries (2)-1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0 SBD (M.D.C.: Ray-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Turbolaser Cannons and 4 Turbolaser Cannon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 Quad Laser Cannon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Double Turbolaser Cannons and 4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-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8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 Barge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eavy AT Drop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aktoid Armor Worksh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1 meters</w:t>
        <w:tab/>
        <w:t>Height: 14.5 meters</w:t>
        <w:tab/>
        <w:t>Mass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900 metric tons (21.9x10x16); 2 fully loaded AT-AT (450 MT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1 fully loaded Juggernaut (695 MT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6 AT-ST (132 MT),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3 AT-AA (84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40 MGLT (43,480 km/h) or 700 km/h @ SAP (10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7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00</w:t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5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lta Class Dx-9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elta Class Dx-9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ab/>
        <w:t>Mass: 4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-5</w:t>
        <w:tab/>
        <w:tab/>
        <w:t>Troops: 30 (or 10 Zero-G trooper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6x4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5 MGLT (59,785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  <w:tab/>
        <w:tab/>
        <w:t>Engines-2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6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8 Laser Cannons, 4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12 each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2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4 Pre Empire (Eps. II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ctory I 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Victory I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98 meters</w:t>
        <w:tab/>
        <w:tab/>
        <w:t>Mass: 6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,200</w:t>
        <w:tab/>
        <w:t>Troops: 2,0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1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 AT-ATs &amp; 20 AT-STs (4,44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696 km/h) or 9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5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9,000</w:t>
        <w:tab/>
        <w:tab/>
        <w:t>Shield Reactor (2)-200</w:t>
        <w:tab/>
        <w:t>Engines (3)-5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3,0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200 SBD</w:t>
        <w:tab/>
        <w:t>(M.D.C.: Ray-4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Quad Turbolaser Batteries, 40 Double Turbolaser Batteries, 80 Cuncuss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ssile Launchers (payload: 50 each) and 10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Including Landing Barge &amp; Delta Class Dx-9 Transport at this time.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Vehicle Gun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v-188 Penetrator Anti-Vehicle Artill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peizo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3.8 meters</w:t>
        <w:tab/>
        <w:t>Mass: 1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1D10x100, R: 5 km (1/10 damage @ 25 km), ROF: once per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 Large Land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lave I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Patrol and Attack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Systems Engineer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1.5 meters</w:t>
        <w:tab/>
        <w:tab/>
        <w:t>Mass: 1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metric tons (2x2x2 &amp; 0.5x2x0.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 RU (Anti-Ion Armo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0</w:t>
        <w:tab/>
        <w:t>Wings (2)-5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50 SBD (M.D.C.: Ray-18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Twin Blasters Cannons, 1 Medium Ion Cannon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Cuncussion Missile Launchers (payload: 5 each), Tractor Beam Projector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 Proton Torpedo Launchers (Payload: 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on initiative, +5 to strike, +6 to dodge, +3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13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Corellian YT-13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.7 meters</w:t>
        <w:tab/>
        <w:tab/>
        <w:t>Mass: 6,0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70</w:t>
        <w:tab/>
        <w:tab/>
        <w:t>Engines-400</w:t>
        <w:tab/>
        <w:tab/>
        <w:t>Sensor Dish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16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20 SBD</w:t>
        <w:tab/>
        <w:t>(M.D.C.: Ray-9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, 1 Quad Laser Cannons, &amp; 2 Cuncussion Missile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(payload: 3 each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 Pre Empire (Eps. III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rago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arViper Pro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andalMo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 meters</w:t>
        <w:tab/>
        <w:tab/>
        <w:t>Mass: 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Passengers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2 MGLT (121,744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0</w:t>
        <w:tab/>
        <w:t>S-Wings (4)-200</w:t>
        <w:tab/>
        <w:t>Cannon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0 SBD (M.D.C.: Ray-1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Medium Heavy Laser Cannon &amp; 2 Proton-Torpedo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aod: 6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on initiative, +6 to strike, +11 to dodge, +3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G-2000 Assault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IG-2000 Assault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rilon, In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ab/>
        <w:t>Mass: 2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Passengers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,000 km/h @ SAP (2,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  <w:tab/>
        <w:tab/>
        <w:t>Vanes (2)-1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0 SBD</w:t>
        <w:tab/>
        <w:t>(M.D.C.: Ray-45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4 Medium Ion Cannons and 2 Tractor-Beam Projec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5 to strike, +8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 Pre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rVip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arVip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andalMo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 meters</w:t>
        <w:tab/>
        <w:tab/>
        <w:t>Mass: 4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Passengers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Wee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0</w:t>
        <w:tab/>
        <w:t>S-Wings (4)-120</w:t>
        <w:tab/>
        <w:t>Cannons (2)-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20 SBD (M.D.C.: Ray-6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Medium Laser Cannon 2 Concussion Missile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aod: 6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4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0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4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5 MGLT (103,265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6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rc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rc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6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Infantry Batt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DF.9 Anti-Infantry Batt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Golan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3.9 meters</w:t>
        <w:tab/>
        <w:t>Mass: 6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0 SBD</w:t>
        <w:tab/>
        <w:t>(M.D.C.: Ray-5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2D6x10, R: 3 km (1/10 damage @ 16 km), BR: 8 m, ROF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 Land Targets or +12 to strike Large Land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ctory II 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Victory II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signation: Capital Star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98 meters</w:t>
        <w:tab/>
        <w:tab/>
        <w:t>Mass: 5,8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,107</w:t>
        <w:tab/>
        <w:tab/>
        <w:t>Troops: 1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1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5 AT-ATs &amp; 10 AT-STs (2,22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 or 9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3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7,000</w:t>
        <w:tab/>
        <w:tab/>
        <w:t>Shield Reactor (2)-200</w:t>
        <w:tab/>
        <w:t>Engines (3)-5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3,0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880 SBD (M.D.C.: Ray-36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Turbolaser Batteries, 20 Double Turbolaser Cannon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 Heavy Ion Cannons and 10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Including Landing Barge &amp; Delta Class Dx-9 Transport at this time.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urbolaser Batt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eavy Fixed Turbolaser Emplacement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on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4 x 4 x 12 meters</w:t>
        <w:tab/>
        <w:tab/>
        <w:t>Mass: 2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1D4x100+100, R: 25 km, BR: 10 m, ROF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 Large Land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Z-95 “Trainer”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ubpro Z-95XT Train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.2 meters</w:t>
        <w:tab/>
        <w:tab/>
        <w:t>Mass: 7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Passengers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0</w:t>
        <w:tab/>
        <w:tab/>
        <w:t>Engines (4)-12</w:t>
        <w:tab/>
        <w:tab/>
        <w:t>Wings (2)-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5 SBD</w:t>
        <w:tab/>
        <w:t>(M.D.C.: Ray-125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Triple Blas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4 to dodge, +1 att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TL-S3 Y-Wing Attack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oensay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 meters</w:t>
        <w:tab/>
        <w:tab/>
        <w:t>Mass: 11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 plus one D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,000 km/h @ SAP (2,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  <w:tab/>
        <w:tab/>
        <w:t>Engines Nacells (2)-8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75 SBD</w:t>
        <w:tab/>
        <w:t>(M.D.C.: Ray-375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, 2 Light Ion Cannons and 2 Proton Torpedo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2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Bomb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Bomb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 metric tons (bomb b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05</w:t>
        <w:tab/>
        <w:tab/>
        <w:t>Solar Cell 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and 1 Concussion Missile Launchers (Payload: 8, R.O.F.: 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13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Corellian YT-13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.7 meters</w:t>
        <w:tab/>
        <w:tab/>
        <w:t>Mass: 6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4x4x2 plus 8 8x4x1 pod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.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0 MGLT (76,09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70</w:t>
        <w:tab/>
        <w:tab/>
        <w:t>Engines-400</w:t>
        <w:tab/>
        <w:tab/>
        <w:t>Sensor Dish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16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</w:t>
        <w:tab/>
        <w:t>(M.D.C.: Ray-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fc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fc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>Mass: 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6 to dodge, +1 att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ULAV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Ultra-Light Assault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9 meters</w:t>
        <w:tab/>
        <w:t>Height: 2.8 meters</w:t>
        <w:tab/>
        <w:t>Mass: 1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5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216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ight Laser Cannon (3), 1 Concussion-Grenade Launcher (R.O.F.: H to H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: 20 m, P: 12), &amp; 1 Medium Blaster (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PV 1 System Patrol Craf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PV 1 System Patrol 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3 meters</w:t>
        <w:tab/>
        <w:tab/>
        <w:t>Mass: 8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  <w:tab/>
        <w:tab/>
        <w:t>Troops: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2 25x12x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8 MGLT (84,78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560</w:t>
        <w:tab/>
        <w:tab/>
        <w:t>Sensor Array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0 SBD</w:t>
        <w:tab/>
        <w:t>(M.D.C.: Ray-5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Double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-1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randfather Gun (Art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-136 Heavy Surface-to-Surface Bombardment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peizoc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12 x 12 x 30 meters</w:t>
        <w:tab/>
        <w:tab/>
        <w:t>Mass: 4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0 SBD</w:t>
        <w:tab/>
        <w:t>(M.D.C.: Ray-2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1D4x1,000, R: 25 km, BR: 100 m, ROF: once per mi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oesn’t need Bonuses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4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gs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gs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4.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1060 km/h @ SAP (2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 Blaster Cannon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7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Anti-Infantry Batt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win DF.9 Anti-Infantry Batt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Golan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3.8 meters</w:t>
        <w:tab/>
        <w:t>Mass: 5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2D6x10, R: 3 km (1/10 damage @ 16 km), BR: 5 m, ROF: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6 to strike Land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Shuttle Craf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Shuttle 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Troops: 2 (priority personnel)</w:t>
        <w:tab/>
        <w:tab/>
        <w:t>Passengers: 1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7 + 1 metric tons (passenger pod + cargo spac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05</w:t>
        <w:tab/>
        <w:tab/>
        <w:t>Solar Cell 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bile Command Base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PX-4 Mob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en-Carv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1.8 meters</w:t>
        <w:tab/>
        <w:t>Height: 10.9 meters</w:t>
        <w:tab/>
        <w:t>Mass: 7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Passengers: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, Bulk Frighter (max 10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0</w:t>
        <w:tab/>
        <w:tab/>
        <w:t>Trands (2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Heavy Laser Cannons (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Bomber Train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Bomber Train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 metric tons (bomb b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05</w:t>
        <w:tab/>
        <w:tab/>
        <w:t>Solar Cell 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, 1 Concussion Missile Launchers (Payload: 8, R.O.F.: 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3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Turbolaser I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nti-Ship Turbolaser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9 x 9 x 20 meters</w:t>
        <w:tab/>
        <w:tab/>
        <w:t>Mass: 12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8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0 SBD</w:t>
        <w:tab/>
        <w:t>(M.D.C.: Ray-2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us Shields: 2000 SBD     (M.D.C.: Ray-10,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2D6x1,000, R: 500 k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R: 18 m (1/10 damage per 100 m upto 1 km), ROF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 ship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5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-Wing Longprobe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TL-A4 Y-Wing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oensay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 meters</w:t>
        <w:tab/>
        <w:tab/>
        <w:t>Mass: 1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plus one D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,000 km/h @ SAP (2,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  <w:tab/>
        <w:tab/>
        <w:t>Engines Nacells (2)-8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70 SBD</w:t>
        <w:tab/>
        <w:t>(M.D.C.: Ray-35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, 2 Light Ion Cannons and 2 Proton Torpedo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2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ts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ts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5.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oops: 1 (trainer or priority personnel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g (+ 100 kg if no passengers are carried)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5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lleon Class Fright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Galleon Class Fr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0 meters</w:t>
        <w:tab/>
        <w:tab/>
        <w:t>Mass: 1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0</w:t>
        <w:tab/>
        <w:tab/>
        <w:t>Troops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0,000 metric tons (12 88x26x7.5 or 6 88x26x17 or 3 88x26x3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48 AT-ATs &amp; 110 AT-STs (30,530 MT fully loaded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72 AT-ATs &amp; 234 AT-STs (43,400 MT fully loaded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60 AT-STs (20,460 MT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000 Troops (less then 6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 or 55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35</w:t>
        <w:tab/>
        <w:tab/>
        <w:t>Engines-800</w:t>
        <w:tab/>
        <w:tab/>
        <w:t>Shields (Particle) 9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Detachable cargo hold with hyperspace capabilit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Lander Craf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Lander 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ab/>
        <w:t>Troops: 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kilograms (17 metric tons if no troopers are carrie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800 km/h @ SAP (11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05</w:t>
        <w:tab/>
        <w:tab/>
        <w:t>Troop Pod-70</w:t>
        <w:tab/>
        <w:tab/>
        <w:t>Solar Cell 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rack Class Light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arrack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Damorian Manufactu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53 meters</w:t>
        <w:tab/>
        <w:tab/>
        <w:t>Mass: 1,40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,092</w:t>
        <w:tab/>
        <w:tab/>
        <w:t>Troops: 14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,500 metric tons (Small Room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2 (0.35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00</w:t>
        <w:tab/>
        <w:t>Bridge-2800</w:t>
        <w:tab/>
        <w:tab/>
        <w:t>Sensor Array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s (12)-3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80 SBD</w:t>
        <w:tab/>
        <w:t>(M.D.C.: Ray-11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Heavy Turbolaser Batteries, 20 Laser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5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 TIE Series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1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6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mperial I 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mperial I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600 meters</w:t>
        <w:tab/>
        <w:tab/>
        <w:t>Mass: 27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7,085</w:t>
        <w:tab/>
        <w:tab/>
        <w:t>Troops: 9,7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6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AT-ATs &amp; 30 AT-STs (8,66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27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8,400</w:t>
        <w:tab/>
        <w:tab/>
        <w:t>Shield Reactor (2)-220</w:t>
        <w:tab/>
        <w:t>Engines (3)-7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4,0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,800 SBD (M.D.C.: Ray-6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0 Turbolaser Batteries, 60 Heavy Ion Cannons and 10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2 TIE Series Fighters, 5 Alpha Class XG-1 Star Wings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4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20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ellian YT-20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9 meters</w:t>
        <w:tab/>
        <w:tab/>
        <w:t>Mass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0</w:t>
        <w:tab/>
        <w:tab/>
        <w:t>Engines-450</w:t>
        <w:tab/>
        <w:tab/>
        <w:t>Cockpit-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20 SBD</w:t>
        <w:tab/>
        <w:t>(M.D.C.: Ray-9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and 1 Light Ion Cannon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ar Tri-Tracker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G-003 Tri-Trac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m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Unknown</w:t>
        <w:tab/>
        <w:t>Mass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6D10x10, R: 3 km (1/10 damage @ 16 km), BR: 8 m, ROF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6 to strike Air Targe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AAC “Freerunner”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KAAC “Freerunner”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3 meters</w:t>
        <w:tab/>
        <w:t>Height: 6 meters</w:t>
        <w:tab/>
        <w:t>Mass: 1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 to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56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60</w:t>
        <w:tab/>
        <w:tab/>
        <w:t>Cockpit-80</w:t>
        <w:tab/>
        <w:t>Turrets (3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or 2 Medium Laser Cannon (2) &amp; 1 or 2 Light Laser Cannon (6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er Bike 74-Z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74-Z Military Speeder B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Arate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.5 meters</w:t>
        <w:tab/>
        <w:t>Mass: 1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5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25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ight Laser Cannon (R.O.F.: H to 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ses: +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ulk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ulk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 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00 meters</w:t>
        <w:tab/>
        <w:tab/>
        <w:t>Mass: 8,8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,050</w:t>
        <w:tab/>
        <w:tab/>
        <w:t>Troops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2 (0.28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5 MGLT (16,305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,400</w:t>
        <w:tab/>
        <w:tab/>
        <w:t>Sensor Dich (2)-60</w:t>
        <w:tab/>
        <w:t>Engines (12)-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760 SBD (M.D.C.: Ray-22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0 Quad Laser Cannons and 2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TIE Series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X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-65B X-Wing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.5 meters</w:t>
        <w:tab/>
        <w:tab/>
        <w:t>Mass: 9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plus one D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  <w:tab/>
        <w:tab/>
        <w:t>Engines (4)-20</w:t>
        <w:tab/>
        <w:tab/>
        <w:t>Wings (4)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</w:t>
        <w:tab/>
        <w:t>(M.D.C.: Ray-25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 and 2 Proton Torpedo Launchers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5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7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Boarding Craf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Boarding 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Troops: 10</w:t>
        <w:tab/>
        <w:tab/>
        <w:t>Passengers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 metric tons (troop compartmen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05</w:t>
        <w:tab/>
        <w:tab/>
        <w:t>Solar Cell 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and 1 Hull-Cutting Airlock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ratus Hover Transport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-C9 Hover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at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.8 meters</w:t>
        <w:tab/>
        <w:t>Height: 6 meters</w:t>
        <w:tab/>
        <w:t>Mass: 1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anger: 18 Troop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max 3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(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-ST Walk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ll Terrain Scout Transport Wal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2 meters</w:t>
        <w:tab/>
        <w:t>Height: 8.6 meters</w:t>
        <w:tab/>
        <w:t>Mass: 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Beta Class (max 3), Landing Barge (max 4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9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Head-350</w:t>
        <w:tab/>
        <w:t>Leg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Twin Blaster Cannons (R.O.F.: 10), 1 Light Quad Blast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R.O.F.: 20), 1 Concussion-Grenade Launcher (R.O.F.: H to H, R: 20 m, P: 16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Fence Cutting Blades (D: 1 every 3 sec.)</w:t>
        <w:tab/>
        <w:t>Stump: D: 2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-MB Mobile Base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en-Carv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>Height: 6.1 meters</w:t>
        <w:tab/>
        <w:t>Mass: 38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Passengers: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0</w:t>
        <w:tab/>
        <w:tab/>
        <w:t>Trands (4)-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8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ebulon-B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Nebulon-B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00 meters</w:t>
        <w:tab/>
        <w:tab/>
        <w:t>Mass: 1,1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920</w:t>
        <w:tab/>
        <w:tab/>
        <w:t>Troops: 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yperdrive Multiplier: x2 (2.15 lightyear/day) </w:t>
        <w:tab/>
        <w:t>Hyperdrive Backup: x12 (0.35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4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Front Hull-3000</w:t>
        <w:tab/>
        <w:t>Engines (8)-325</w:t>
        <w:tab/>
        <w:tab/>
        <w:t>Aft Hull-2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tennas (2 groups)-60</w:t>
        <w:tab/>
        <w:t>Shield Reactor (1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cking Hull-1500</w:t>
        <w:tab/>
        <w:tab/>
        <w:t>Main Senosrs Network-2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60 SBD (M.D.C.: Ray-12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2 Turbolaser Batteries, 12 Laser Cannons and 2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2 Stander Size Fighters and 4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loud Car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mbat Cloud Car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brikkian Tal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3 meters</w:t>
        <w:tab/>
        <w:t>Height: 8.6 meters</w:t>
        <w:tab/>
        <w:t>Mass: 3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Y-4 Transport (max 14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,000 km/h @ SAP (1,500 km/h @ 12+ km above SAP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Wings (2)-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 Cannons (R.O.F.: 6 each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ct Assault Vehicle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AVw PX-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en-Carv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4 meters</w:t>
        <w:tab/>
        <w:t>Height: 3.2 meters</w:t>
        <w:tab/>
        <w:t>Mass: 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Sentinel Class (max 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3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0</w:t>
        <w:tab/>
        <w:t>Trands (2)-100</w:t>
        <w:tab/>
        <w:tab/>
        <w:t>Blaster Cannon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Medium Blaser Cannon (H to H), Roll Over: D: 4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ln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ln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4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7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Infantry Battery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F.9 Anti-Infantry Batt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Golan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3.9 meters</w:t>
        <w:tab/>
        <w:t>Mass: 6.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0 SBD</w:t>
        <w:tab/>
        <w:t>(M.D.C.: Ray-5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6D6x10, R: 3 km (1/10 damage @ 16 km), BR: 8 m, ROF: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Trac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eavy Trac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ekuu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8.4 meters</w:t>
        <w:tab/>
        <w:t>Height: 7.8 meters</w:t>
        <w:tab/>
        <w:t>Mass: 8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</w:t>
        <w:tab/>
        <w:t>Passengers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36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Heavy Laser Cannon (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/gt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/gt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6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5 MGLT (81,525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and 2 Concussion Missile Launcher (Payload: 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6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9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mbda Class T-4a Shuttle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Lambda Class T-4a Shuttl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ygnus Space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ab/>
        <w:t>Mass: 3,2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-4 (Depending 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oops: 1-20 (Depending 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0-120 metric tons (Depending on configuration) (5x6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5 MGLT (70,655 km/h) or 85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 185</w:t>
        <w:tab/>
        <w:t>Wings/Fin (3)-45</w:t>
        <w:tab/>
        <w:t>Cockpit-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s-1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Laser Cannons and 3 Double Blaster Cannon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1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-AT Walk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ll Terrain Armored Transport Wal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>Height: 16.5 meters</w:t>
        <w:tab/>
        <w:t>Mass: 4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Troops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 metric tons, befor troops &amp; 5 Speeder Bik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carry 2 AT-STs (4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0 km/h (-1 km/h per MT of loa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0</w:t>
        <w:tab/>
        <w:t>Legs (4)-500</w:t>
        <w:tab/>
        <w:tab/>
        <w:t>Head-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Medium Blasters (6 each) &amp; 2 Heavy Laser Cannons (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ump: D: 5D6x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0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-47 Airspeeder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-47 Air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8 meters</w:t>
        <w:tab/>
        <w:tab/>
        <w:t>Mass: 3.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ofree Yards Medium Transport (max 144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0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250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(R.O.F.: 4 each) and Light Quad-Laser (R.O.F.: 4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4 to dodge, +1 att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te: Unlike the Snowspeeder, the T-47 doesn’t have a close cockpit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verscout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overscou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ekuu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8.3 meters</w:t>
        <w:tab/>
        <w:t>Height: 6.6 meters</w:t>
        <w:tab/>
        <w:t>Mass: 3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 or Beta Class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.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8), Heavy Blaser Cannon (6)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cussion Missile Launcher (5D4x10, 3 km, fire 1 per H to H, holds 4, B.: +4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rike can be rearm in 1 melee, with 24 missiles are held in the cargo hull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Uulshos Command Speed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AVr QH-7 Chariot Command 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ulsho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3.5 meters</w:t>
        <w:tab/>
        <w:t>Height: 4.4 meters</w:t>
        <w:tab/>
        <w:t>Mass: 1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  <w:tab/>
        <w:t>Passengers: 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2) or Beta Class (max 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0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1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Lone Scou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Lone Scout-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4 meters</w:t>
        <w:tab/>
        <w:tab/>
        <w:t>Mass: 1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ab/>
        <w:t>Troops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0 MGLT (76,090 km/h) or 100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210</w:t>
        <w:tab/>
        <w:tab/>
        <w:t>Solar Cell Wings (2)-3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Lone Scout-B has 2 laser cannon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eld Missile Launcher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edium Concussion Missile Launcher Leveler 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Bryn &amp; Gwei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Unknown</w:t>
        <w:tab/>
        <w:t>Mass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Concussion Missile: D: 2D6x10, R: 3 km, BR: 20 m, Spd: Mach 4, R.O.F.: 28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: 28, Bonuses: +6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2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ntinel Class Landing Craf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entinel Class Landing 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ygnus Space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8 meters</w:t>
        <w:tab/>
        <w:tab/>
        <w:t>Mass: 4,7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</w:t>
        <w:tab/>
        <w:tab/>
        <w:t>Troops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80 metric tons (13x13x3.2) (50 Troopes with 6 Speeder Bikes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Can Carry 4 AT-PT (88 MT)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mo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1 MGLT (77,177 km/h) or 800 km/h @ SAP (10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31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 230</w:t>
        <w:tab/>
        <w:tab/>
        <w:t>Wings/Fin (3)-56</w:t>
        <w:tab/>
        <w:t>Cockpit-1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-13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46 SBD</w:t>
        <w:tab/>
        <w:t>(M.D.C.: Ray-1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8 Repeating Laser Cannons, 1 Ion Cannon Turret, 2 Concussion Miss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aunchers (Paylaod 4 each) and 2 Repeating Blaster Cannon Turrets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oating Fortress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AVr A9 Floating Fortres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brikki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9.4 meters</w:t>
        <w:tab/>
        <w:t>Height: 7.8 meters</w:t>
        <w:tab/>
        <w:t>Mass: 48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  <w:tab/>
        <w:t>Passengers: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0.8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 Blaster Cannons (8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rike Class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trike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on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50 meters</w:t>
        <w:tab/>
        <w:tab/>
        <w:t>Mass: 1,6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,112</w:t>
        <w:tab/>
        <w:tab/>
        <w:t>Troops: 3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,000 metric tons (19x14x1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1 AT-ATs &amp; 2 AT-STs (627 MT fully loade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.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2 (0.35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5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400</w:t>
        <w:tab/>
        <w:tab/>
        <w:t>Engines-60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600 SBD</w:t>
        <w:tab/>
        <w:t>(M.D.C.: Ray-2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Turbolaser Cannons, 10 Turbolaser Batterie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 Tractor Beam Projectors and 10 Heavy Ion Cannon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TIE Series Fighters and 4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-4 Transpor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Y-4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5 meters</w:t>
        <w:tab/>
        <w:tab/>
        <w:t>Mass: 16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</w:t>
        <w:tab/>
        <w:tab/>
        <w:t>Troops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0 metric tons (30x14x15)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0 Troopes &amp; 4 AT-ST (9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5 MGLT (59,785 km/h) or 54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 405</w:t>
        <w:tab/>
        <w:t>Wings (2)-55</w:t>
        <w:tab/>
        <w:tab/>
        <w:t>Cockpit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s (3)-9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Duel Laser Cannon, 2 Laser Cannons, and &amp; Cuncussion Missile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(payload: 8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amp Shuttle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“Arrow-23” Land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Arate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.7 meters</w:t>
        <w:tab/>
        <w:t>Height: 1.7 meters</w:t>
        <w:tab/>
        <w:t>Mass: 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engers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0.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168 Max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4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4) &amp; 1 Concussion-Grenade Launcher (R.O.F.: H to H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: 20 m, P: 32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utrane-Tackata Hovertank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overtan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Yutrane-Tackat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4 meters</w:t>
        <w:tab/>
        <w:t>Height: 4 meters</w:t>
        <w:tab/>
        <w:t>Mass: 6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max 8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Med. Laser Cannon (3) &amp; 1 Concussion Missile Launcher (5D4x10, 3 k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ire 1 per H to H, holds 3, B.: +4 to strike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Shield (Defens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GenCore Planetary Shield Generator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42 x 42 x 75 meters</w:t>
        <w:tab/>
        <w:tab/>
        <w:t>Mass: 4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0,000 SBD</w:t>
        <w:tab/>
        <w:t>(M.D.C.: Ray-6,250,000) recharge at 400 per min. (5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cover 200 km above the plan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speeder V-35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XP-38 Landspeeder Ground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oroSuub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 m</w:t>
        <w:tab/>
        <w:tab/>
        <w:t>Mass: 1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Beta Class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0+ km/h</w:t>
        <w:tab/>
        <w:t>Ceiling: 2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3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Ion Cannon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v-150 Planetary Defen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40 x 40 x 50 meters</w:t>
        <w:tab/>
        <w:tab/>
        <w:t>Mass: 1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,000 SBD     (M.D.C.: Ray-100,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Ion: D: 3D4x10,000 or 25 Million MT, R: 600 km, ROF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6 to strike ship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llennium Falcon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Corellian YT-13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6.7 meters</w:t>
        <w:tab/>
        <w:tab/>
        <w:t>Mass: 6,1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/2 (8.6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65</w:t>
        <w:tab/>
        <w:tab/>
        <w:t>Engines-450</w:t>
        <w:tab/>
        <w:tab/>
        <w:t>Sensor Dish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2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64 SBD</w:t>
        <w:tab/>
        <w:t>(M.D.C.: Ray-198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, 2 Quad Laser Cannon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Cuncussion Missile Launchers (payload: 3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-AA Walk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ll Terrain Armored Transport Wal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8 meters</w:t>
        <w:tab/>
        <w:t>Height: 3.5 meters</w:t>
        <w:tab/>
        <w:t>Mass: 2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3) or Beta Class (max 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5</w:t>
        <w:tab/>
        <w:t>Legs (4)-50</w:t>
        <w:tab/>
        <w:tab/>
        <w:t>Laser Pod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 (4 each), Stump: D: 1D4x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4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uper Class Star Destroyers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uper Class/Super Heavy Command Star Destroy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,000 meters</w:t>
        <w:tab/>
        <w:tab/>
        <w:t>Mass: 35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80,734</w:t>
        <w:tab/>
        <w:tab/>
        <w:t>Troops: 38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8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5 AT-ATs &amp; 50 AT-STs (11,1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 MGLT (5435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5,7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71,400</w:t>
        <w:tab/>
        <w:t>Shield Reactor (2)-420</w:t>
        <w:tab/>
        <w:t>Engines (8)-35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6,0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6,000 SBD (M.D.C.: Ray-1,20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50 Turbolaser Batteries, 250 Heavy Turbolaser Batteries, 250 Concuss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ssile Tubes (Payload: 200 each), 250 Ion Heavy Cannons, and 40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44 TIE Series Fighters, 12 Alpha Class XG-1 Star Wings, 6 Gamm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lass Missile Boat, &amp; 40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-16 Skyhopper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-16 Air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.8 meters</w:t>
        <w:tab/>
        <w:t>Height: 9.2 meters</w:t>
        <w:tab/>
        <w:t>Mass: 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anding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3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</w:t>
        <w:tab/>
        <w:t>Wings/Fins (3)-12</w:t>
        <w:tab/>
        <w:tab/>
        <w:t>Laser Pod-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5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oscan Fight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oscan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 meters</w:t>
        <w:tab/>
        <w:tab/>
        <w:t>Mass: 1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7 MGLT (94,569 km/h) or 1,608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3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15</w:t>
        <w:tab/>
        <w:t>Wings (2)-3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8 SBD</w:t>
        <w:tab/>
        <w:t>(M.D.C.: Ray-34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2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Concussion Missile Launchers (Payload: 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4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-SD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hield Disabl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>Height: 9.3 meters</w:t>
        <w:tab/>
        <w:t>Mass: 9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8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00</w:t>
        <w:tab/>
        <w:t>Wheels (10)-80</w:t>
        <w:tab/>
        <w:t>Ion Cannon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 Ion Cannons (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6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ath St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pace Battle Stati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iameter: 120 kilometers</w:t>
        <w:tab/>
        <w:tab/>
        <w:t>Mass: 1/1350 of the mo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920,000</w:t>
        <w:tab/>
        <w:tab/>
        <w:t>Troops: 265,000</w:t>
        <w:tab/>
        <w:t>Pilots: 8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,000,000 MT (Thousands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500 AT-ATs &amp; 1000 AT-STs (222,000 MT) &amp; 10,000 other land vehicl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 MGLT (217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/Shields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5,000 Heavy Turbolaser Batteries and 720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,000 TIE Series Fighters, 2,000 Delta Class Dx-9 Transport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,000 Lambda Class T-4a Shuttles, 5,000 Sentinel Class Landing Shuttl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,000 Other Light Transports, 3,000 Heavy Transports, &amp; 4 Strike Class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utrane-Tackata Heavy Attack Tank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eavy Attack Tan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Yutrane-Tackat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 meters</w:t>
        <w:tab/>
        <w:t>Height: 4.5 meters</w:t>
        <w:tab/>
        <w:t>Mass: 12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max 5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 Laser Cannon (2) &amp; 1 Photon Missile Launcher (D: 1D4x100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: 4 km, BR: 12 m, Mach 5, B: +8, R.O.F.: H to H, P.: 3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bile Artille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 meters</w:t>
        <w:tab/>
        <w:t>Height: 2 meters</w:t>
        <w:tab/>
        <w:t>Mass: lessthen 1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Sentinel Class Landing Craft (max 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5 km/h max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0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Proton Shell (D.: 4D4x10, R.: 2 km, B.R.: 8 m, R.O.F.: 2, P.: 3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Dodging when mov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7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24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Corellian YT-24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1 meters</w:t>
        <w:tab/>
        <w:tab/>
        <w:t>Mass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950 km/h @ SAP (12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65</w:t>
        <w:tab/>
        <w:tab/>
        <w:t>Engines-450</w:t>
        <w:tab/>
        <w:tab/>
        <w:t>Cockpit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48 SBD</w:t>
        <w:tab/>
        <w:t>(M.D.C.: Ray-186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YT-2000 Corellian Stock Light Fright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Corellian YT-20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9 meters</w:t>
        <w:tab/>
        <w:tab/>
        <w:t>Mass: 5,08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800 km/h @ SAP (1000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855</w:t>
        <w:tab/>
        <w:tab/>
        <w:t>Engines-500</w:t>
        <w:tab/>
        <w:tab/>
        <w:t>Cockpit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20 SBD</w:t>
        <w:tab/>
        <w:t>(M.D.C.: Ray-24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, 1 Light Ion Cannon, 2 Quad Laser Cannons, &amp; 2 Cuncuss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issile Launchers (payload: 3 each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X1 Advance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X1 Advanced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7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1070 km/h @ SAP (1300 km/h @ 1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  <w:tab/>
        <w:tab/>
        <w:t>Solar Cell Wings (2)-4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 Cannon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on initiative, +2 to strike, +6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cal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Modified Nebulon-B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00 meters</w:t>
        <w:tab/>
        <w:tab/>
        <w:t>Mass: 1,1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50</w:t>
        <w:tab/>
        <w:tab/>
        <w:t>Troops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,000 metric tons (Small cargo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yperdrive Multiplier: x3 (1.433 lightyear/day) </w:t>
        <w:tab/>
        <w:t>Hyperdrive Backup: x15 (0.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4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Front Hull-3000</w:t>
        <w:tab/>
        <w:t>Engines (325)-400</w:t>
        <w:tab/>
        <w:tab/>
        <w:t>Aft Hull-2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tennas (2 groups)-60</w:t>
        <w:tab/>
        <w:t>Shield Reactor (1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cking Hull-1500</w:t>
        <w:tab/>
        <w:tab/>
        <w:t>Main Senosrs Network-2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0 SBD (M.D.C.: Ray-1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Turbolaser Batteries, 8 Laser Cannons and 2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ebulon-B2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Nebulon-B2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3 meters</w:t>
        <w:tab/>
        <w:tab/>
        <w:t>Mass: 1,3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,120</w:t>
        <w:tab/>
        <w:tab/>
        <w:t>Troops: 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500 metric tons (Many Small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.5 (2.867 lightyear/day)</w:t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7 MGLT (18,479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8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Front Hull-3500</w:t>
        <w:tab/>
        <w:t>Engines (6)-325</w:t>
        <w:tab/>
        <w:tab/>
        <w:t>Aft Hull-2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tennas (2 groups)-60</w:t>
        <w:tab/>
        <w:t>Shield Reactor (1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cking Hull-1500</w:t>
        <w:tab/>
        <w:tab/>
        <w:t>Main Senosrs Networks (2)-2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60 SBD (M.D.C.: Ray-12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8 Turbolaser Batteries, 22 Laser Cannons and 4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2 Stander Size Fighters and 4 Light Transpor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8 Post Empire (Eps. IV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mperial II 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mperial II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600 meters</w:t>
        <w:tab/>
        <w:tab/>
        <w:t>Mass: 28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7,085</w:t>
        <w:tab/>
        <w:tab/>
        <w:t>Troops: 9,7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6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AT-ATs &amp; 30 AT-STs (8,66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27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8,400</w:t>
        <w:tab/>
        <w:tab/>
        <w:t>Shield Reactor (2)-220</w:t>
        <w:tab/>
        <w:t>Engines (3)-7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4,0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,760 SBD (M.D.C.: Ray-72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0 Heavy Turbolaser Batteries, 50 Heavy Turbolaser Cannon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Ion Heavy Cannons and 10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2 TIE Series Fighters, 5 Alpha Class XG-1 Star Wings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4 Light Transport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-Wing Expande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-Wing Attack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layn &amp; Korp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.9 meters</w:t>
        <w:tab/>
        <w:tab/>
        <w:t>Mass: 13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5 MGLT (92,395 km/h) or 1,070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Engines-200</w:t>
        <w:tab/>
        <w:tab/>
        <w:t>Wings (2)-30</w:t>
        <w:tab/>
        <w:tab/>
        <w:t>Main Fin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6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0 SBD</w:t>
        <w:tab/>
        <w:t>(M.D.C.: Ray-4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, 1 Auto-Blasters, 3 Medium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5 to strike, +5 to dodge, +3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lta Class Dx-9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elta Class Dx-9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0 meters</w:t>
        <w:tab/>
        <w:tab/>
        <w:t>Mass: 4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-5</w:t>
        <w:tab/>
        <w:tab/>
        <w:t>Troops: 30 (or 10 Zero-G trooper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6x4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5 MGLT (59,785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  <w:tab/>
        <w:tab/>
        <w:t>Engines-2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6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8 Laser Cannons, 4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12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Turbo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w-165 Planetary Turbo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120 x 120 x 100 meters</w:t>
        <w:tab/>
        <w:tab/>
        <w:t>Mass: 4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0 to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0 SBD</w:t>
        <w:tab/>
        <w:t>(M.D.C.: Ray-3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us Shields: 18,000 SBD     (M.D.C.: Ray-90,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4D6x10,000, R: 1000 km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R: 25 m (1/10 damage per km upto 3 km), ROF: once per 10 se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6 to strike ship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utrider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Corellian YT-2400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 meters</w:t>
        <w:tab/>
        <w:tab/>
        <w:t>Mass: 5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  <w:tab/>
        <w:t>Passengers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 metric tons (4x4x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/4 (5.733 lightyear/day)</w:t>
        <w:tab/>
        <w:t>Hyperdrive Backup: x15 (0.286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1 MGLT (98,917 km/h) or 95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0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65</w:t>
        <w:tab/>
        <w:tab/>
        <w:t>Engines-450</w:t>
        <w:tab/>
        <w:tab/>
        <w:t>Cockpit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48 SBD</w:t>
        <w:tab/>
        <w:t>(M.D.C.: Ray-186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s: 4 Laser Cannons and 1 Cuncussion Missile Launchers (payload: 4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19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bel Snowspeeder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T-47 Air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8 meters</w:t>
        <w:tab/>
        <w:tab/>
        <w:t>Mass: 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ofree Yards Medium Transport (max 144) or Larg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250 me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(R.O.F.: 4 each) and Harpoon (D: 1D4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2 to strike, +4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Intercepto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Intercep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6 meters</w:t>
        <w:tab/>
        <w:tab/>
        <w:t>Mass: 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7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1 MGLT (120,657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80</w:t>
        <w:tab/>
        <w:tab/>
        <w:t>Solar Cell Wings (2)-2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Artillery Platform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7.8 meters</w:t>
        <w:tab/>
        <w:t>Height: 8 meters</w:t>
        <w:tab/>
        <w:t>Mass: 4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Landing Barge (max 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8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 (8)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cussion Missile Launcher (5D4x10, 3 km, fire 1 to 4, holds 4, can b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rearm in 1 melee, with 48 missiles are held in the cargo hull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ssault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Modified Dreadnaught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00 meters</w:t>
        <w:tab/>
        <w:tab/>
        <w:t>Mass: 13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,000</w:t>
        <w:tab/>
        <w:tab/>
        <w:t>Troops: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7,5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.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,200</w:t>
        <w:tab/>
        <w:tab/>
        <w:t>Sensor Dishs (2)-30</w:t>
        <w:tab/>
        <w:tab/>
        <w:t>Engines (4)-2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240 SBD</w:t>
        <w:tab/>
        <w:t>(M.D.C.: Ray-2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5 Laser Cannons, 15 Turbolaser Batteries &amp; 20 Quad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-8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ratus Mobile Proton-Torpedo Launch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bile Proton-Torpedo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at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6 meters</w:t>
        <w:tab/>
        <w:t>Height: 5.5 meters</w:t>
        <w:tab/>
        <w:t>Mass: 32 MT (40 fullyloade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0.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max 12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Photon Missile Launcher (D: 1D4x100, R: 4 km, BR: 12 m, Mach 5, B: +8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.O.F.: H to H, P.: 8 &amp; can reload 3 per melee with 24 missiles are held in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rgo hull) &amp; 20 Photon Mines (D.: 2D6x100, BR.: 24 m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-Wing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Dodonna/Blisse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9.6 meters</w:t>
        <w:tab/>
        <w:tab/>
        <w:t>Mass: 6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MGLT (130,440 km/h) or 1,608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0</w:t>
        <w:tab/>
        <w:tab/>
        <w:t>Engines (2)-4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</w:t>
        <w:tab/>
        <w:t>(M.D.C.: Ray-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ratus Scanner Jamm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canner Jamm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at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5 meters</w:t>
        <w:tab/>
        <w:t>Height: 5.5 meters</w:t>
        <w:tab/>
        <w:t>Mass: 4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0.5 metric t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Medium Transport (max 9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(4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Shield (Defens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LD-26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M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60 x 60 x 120 meters</w:t>
        <w:tab/>
        <w:tab/>
        <w:t>Mass: 3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5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0,000 SBD</w:t>
        <w:tab/>
        <w:t>(M.D.C.: Ray-10,000,000) recharge at 700 per min. (8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cover 500 km above the plan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n Calamari Star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n Calamari MC80 Star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on Calamar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200 meters</w:t>
        <w:tab/>
        <w:tab/>
        <w:t>Mass: 16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,402</w:t>
        <w:tab/>
        <w:tab/>
        <w:t>Troops: 1,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8,000 metric tons (Many Small &amp; Large Bays of all siz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82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2,800</w:t>
        <w:tab/>
        <w:tab/>
        <w:t>Engines (10)-1,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840 SBD (M.D.C.: Ray-4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8 Turbolaser Batteries, 20 Ion Cannon Batteries and 6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X-Wings, 12 Y-wings, 12 A-wings, 2 YT-1300s Fre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ellian Gun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orellian Gunship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9 meters</w:t>
        <w:tab/>
        <w:tab/>
        <w:t>Mass: 13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9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00 metric tons (Small Room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8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6 (0.26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9 MGLT (31,523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200</w:t>
        <w:tab/>
        <w:t>Engines (2)-230</w:t>
        <w:tab/>
        <w:tab/>
        <w:t>Command Pod-4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in Batteries (8)-1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16 SBD (M.D.C.: Ray-52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8 Double Turbolaser Cannons, 6 Quad Laser Cannons and 4 Concuss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ssile Launchers (Payload: 50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</w:t>
        <w:tab/>
        <w:tab/>
        <w:t>Penalty: -3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terdictor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nterdictor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98 meters</w:t>
        <w:tab/>
        <w:tab/>
        <w:t>Mass: 2,8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,807</w:t>
        <w:tab/>
        <w:tab/>
        <w:t>Troops: 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,5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4 AT-ATs &amp; 8 AT-STs (2,24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.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8 (0.53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,000</w:t>
        <w:tab/>
        <w:tab/>
        <w:t>Engines-4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2,5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240 SBD (M.D.C.: Ray-2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Four Gravity Well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Quad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TIE Series Fighters and 4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mperial Escort Carri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mperial Escort Carri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01 meters</w:t>
        <w:tab/>
        <w:tab/>
        <w:t>Mass: 2,1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,505</w:t>
        <w:tab/>
        <w:tab/>
        <w:t>Troops: 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,000 metric tons (220x150x70 &amp; 140x150x3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9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12 (0.35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1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,400</w:t>
        <w:tab/>
        <w:tab/>
        <w:t>Engines-8,0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600 SBD</w:t>
        <w:tab/>
        <w:t>(M.D.C.: Ray-2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Twin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2 TIE Series Fighters and 6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ystem Patrol Craf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ystem Patrol Craf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0 meters</w:t>
        <w:tab/>
        <w:tab/>
        <w:t>Mass: 28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  <w:tab/>
        <w:tab/>
        <w:t>Troops: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 metric tons (Many Small Room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8 MGLT (95,65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3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725</w:t>
        <w:tab/>
        <w:tab/>
        <w:t>Engines-6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20 SBD</w:t>
        <w:tab/>
        <w:t>(M.D.C.: Ray-4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-Wing (Ai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V-Wing Air Spee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layn &amp; Korp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.9 meters</w:t>
        <w:tab/>
        <w:tab/>
        <w:t>Mass: 1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V-Wing Transport (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0 km/h @ SAP (1400 km/h @ 12 km above SAP) or 25 MGLT (27,175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eiling: 25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00</w:t>
        <w:tab/>
        <w:tab/>
        <w:t>Wings (2)-25</w:t>
        <w:tab/>
        <w:tab/>
        <w:t>Blaters (2)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Heavy-Blasters (R.O.F.: 8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4 to dodge (+2 in Space) 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-Wing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peeder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layn &amp; Korp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2 meters</w:t>
        <w:tab/>
        <w:tab/>
        <w:t>Mass: 9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  <w:tab/>
        <w:tab/>
        <w:t>Troops: 12 max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Out Sid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0 MGLT  (65,220 km/h) or 80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500</w:t>
        <w:tab/>
        <w:tab/>
        <w:t>Engines (2)-7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0 SBD</w:t>
        <w:tab/>
        <w:t>(M.D.C.: Ray-3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Non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eta Class ETR-3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Beta Class ETR-3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/KonGar Ship 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3 meters</w:t>
        <w:tab/>
        <w:tab/>
        <w:t>Mass: 9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5</w:t>
        <w:tab/>
        <w:tab/>
        <w:t>Troops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900 metric tons (20x12x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0 MGLT  (65,220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33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0</w:t>
        <w:tab/>
        <w:tab/>
        <w:t>Engines-6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50 SBD</w:t>
        <w:tab/>
        <w:t>(M.D.C.: Ray-18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 Double Turbolaser Turrets, 2 Medium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20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ssassin Class Corvett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orellian Assassin Class Corvet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3 meters</w:t>
        <w:tab/>
        <w:tab/>
        <w:t>Mass: 92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6</w:t>
        <w:tab/>
        <w:tab/>
        <w:t>Troops: 1-100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metric tons (36x15x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850</w:t>
        <w:tab/>
        <w:t>Sensor Dishs (2)-110</w:t>
        <w:tab/>
        <w:tab/>
        <w:t>Engines (11)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700</w:t>
        <w:tab/>
        <w:t>Main Batteries (2)-12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0 SBD</w:t>
        <w:tab/>
        <w:t>(M.D.C.: Ray-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Double Turbolaser Cannons, 4 Turbolaser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6 TIE Series Fighters, 2 Light Transports, or 4 A/T/X/Y-Win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0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ree-Class Battle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hree-Class Battle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SI-Ruuv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900 meters</w:t>
        <w:tab/>
        <w:tab/>
        <w:t>Mass: 20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00</w:t>
        <w:tab/>
        <w:tab/>
        <w:t>Troops: 500</w:t>
        <w:tab/>
        <w:tab/>
        <w:t xml:space="preserve">Droids: 300 </w:t>
        <w:tab/>
        <w:tab/>
        <w:t>Prisoners: 5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4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1,000</w:t>
        <w:tab/>
        <w:tab/>
        <w:t>Engines-7,5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200 SBD</w:t>
        <w:tab/>
        <w:t>(M.D.C.: Ray-4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4 Heavy Ion Cannons, 24 Turbolasers, 12 Concussion Missile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aod: 50 each) and 12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500 Droid Fighters and 24 Fw’Sen Picket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’ner-Class Planetary Assault Carri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h’ner-Class Planetary Assault Carri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SI-Ruuv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50 meters</w:t>
        <w:tab/>
        <w:tab/>
        <w:t>Mass: 10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0</w:t>
        <w:tab/>
        <w:tab/>
        <w:t>Troops: 500</w:t>
        <w:tab/>
        <w:tab/>
        <w:t xml:space="preserve">Droids: 300 </w:t>
        <w:tab/>
        <w:tab/>
        <w:t>Prisoners: 5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(300 km/h @ 3+ km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44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8,000</w:t>
        <w:tab/>
        <w:tab/>
        <w:t>Engines-10,0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0 SBD</w:t>
        <w:tab/>
        <w:t>(M.D.C.: Ray-1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Heavy Ion Cannons and 2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X2 Advance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X2 Advanced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7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5 MGLT (114,135 km/h) or 1070 km/h @ SAP (13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  <w:tab/>
        <w:tab/>
        <w:t>Solar Cell Wings (2)-4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X2 has 2 Laser Cannons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1 on initiative, +3 to strike, +6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A-Wing are Arm with 2 Concussion Missile Launchers (Payload: 6) only can use </w:t>
        <w:tab/>
        <w:t>Concussion Missiles or Advanced Concussion Missiles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-Wing Attack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layn &amp; Korp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.9 meters</w:t>
        <w:tab/>
        <w:tab/>
        <w:t>Mass: 1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1 MGLT (98,917 km/h) or 1,070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Engines-200</w:t>
        <w:tab/>
        <w:tab/>
        <w:t>Wings (2)-30</w:t>
        <w:tab/>
        <w:tab/>
        <w:t>Main Fin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ckpit-6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s, 2 Auto-Blasters, 3 Medium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strike, +4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lta Class JV-7 Shutt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elta Class JV-7 Shuttl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ygnus Space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2 meters</w:t>
        <w:tab/>
        <w:tab/>
        <w:t>Mass: 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-6 (Depending on configuration)</w:t>
        <w:tab/>
        <w:t>Troops: 1-24 (Depending 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0-250 metric tons (Depending on configuration) (8x7x2.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73 MGLT (79,351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 638</w:t>
        <w:tab/>
        <w:tab/>
        <w:t>Wings (3)-80</w:t>
        <w:tab/>
        <w:tab/>
        <w:t>Cockpit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gine-18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20 SBD</w:t>
        <w:tab/>
        <w:t>(M.D.C.: Ray-9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Adjustable stabilizer fin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 Laser Cannons and 1 Double Turbolaser Cann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mma Class Assault Shutt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Gamma Class Assault Shutt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0 meters</w:t>
        <w:tab/>
        <w:tab/>
        <w:t>Mass: 6,4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</w:t>
        <w:tab/>
        <w:tab/>
        <w:t>Troops: 40 (Zero-G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0 metric tons (onlt Zero-G can be he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0 MGLT (108,700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60</w:t>
        <w:tab/>
        <w:tab/>
        <w:t>Engines-7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80 SBD</w:t>
        <w:tab/>
        <w:t>(M.D.C.: Ray-2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Tractor Beam Projector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 Concussion Missile Launchers (Payload: 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2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lpha Class XG-1 Star Wing Gunboa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lpha Class XG-1 Star W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ygnus Space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 meters</w:t>
        <w:tab/>
        <w:tab/>
        <w:t>Mass: 1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,608 km/h @ SAP (6,432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40</w:t>
        <w:tab/>
        <w:t>Wings (2)-30</w:t>
        <w:tab/>
        <w:tab/>
        <w:t>Fin-22</w:t>
        <w:tab/>
        <w:tab/>
        <w:t>Torpedo Launchers (2)-4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Five wing design adjustable to various condition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, 2 Ion Cannons and 2 Proton Torpedo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6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strike, +3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cer Class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Lancer Class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0 meters</w:t>
        <w:tab/>
        <w:tab/>
        <w:t>Mass: 1,1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50</w:t>
        <w:tab/>
        <w:tab/>
        <w:t>Troops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00 metric tons (Many Small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7 MGLT (18,479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800</w:t>
        <w:tab/>
        <w:tab/>
        <w:t>Engines-15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76 SBD</w:t>
        <w:tab/>
        <w:t>(M.D.C.: Ray-7,2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Quad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</w:t>
        <w:tab/>
        <w:tab/>
        <w:t>Penalty: -8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kipray Class Blastboa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kipray Blastbo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 meters</w:t>
        <w:tab/>
        <w:tab/>
        <w:t>Mass: 6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1 MGLT (98,917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1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50</w:t>
        <w:tab/>
        <w:tab/>
        <w:t>Wings (2)-5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2 SBD</w:t>
        <w:tab/>
        <w:t>(M.D.C.: Ray-76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 Medium Ion Cannons, 2 Laser Cannons, Proton Torpedo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4) and Concussion Missile Launcher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4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w’Sen-Class Picket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Fw-Sen-Class Pickiet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Si-Ruuv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0 meters</w:t>
        <w:tab/>
        <w:tab/>
        <w:t>Mass: 67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3 +12 droi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,000 metric tons (15x15x2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85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5</w:t>
        <w:tab/>
        <w:tab/>
        <w:t>Engines-6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7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Light Ion Cannons, 2 Double Turbolaser, and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ke, +4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1 Post Empire (Eps. V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r Galleon Class Fr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ar Galleon Class Fr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98 meters</w:t>
        <w:tab/>
        <w:tab/>
        <w:t>Mass: 1,2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50</w:t>
        <w:tab/>
        <w:tab/>
        <w:t>Troops: 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,000 metric tons (150x120x6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177 AT-ATs (100,000 MT fully loaded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35 AT-ATs &amp; 765 AT-STs (100,000 MT fully loaded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,225 AT-STs (100,000 MT) o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0,000 (5,0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,850</w:t>
        <w:tab/>
        <w:tab/>
        <w:t>Engines-2,0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20 SBD</w:t>
        <w:tab/>
        <w:t>(M.D.C.: Ray-4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Turbolaser Cannons and 1 Concussion Missile Launcher (Payload: 4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lta Class Dx-9s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elta Class Dx-9s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8 meters</w:t>
        <w:tab/>
        <w:tab/>
        <w:t>Mass: 4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-5</w:t>
        <w:tab/>
        <w:tab/>
        <w:t>Troops: 30-40 (Depending 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metric tons (6x4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6 MGLT (60,872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85</w:t>
        <w:tab/>
        <w:tab/>
        <w:t>Engines-30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14 SBD</w:t>
        <w:tab/>
        <w:t>(M.D.C.: Ray-85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and 1 Hull-Cutting Airlock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n Calamari Star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n Calamari MC80a Star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on Calamar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200 meters</w:t>
        <w:tab/>
        <w:tab/>
        <w:t>Mass: 19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,402</w:t>
        <w:tab/>
        <w:tab/>
        <w:t>Troops: 1,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82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2,800</w:t>
        <w:tab/>
        <w:tab/>
        <w:t>Engines (8)-1,5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840 SBD (M.D.C.: Ray-4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8 Turbolaser Batteries, 20 Ion Cannon Batteries and 6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 X-Wings, 12 Y-wings, 12 A-wings, 2 YT-1300s Fre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mma Class ATR-6 Transport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Gamma Class ATR-6 Transpor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lgorn Corporation/KonGar Ship 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4 meters</w:t>
        <w:tab/>
        <w:tab/>
        <w:t>Mass: 9,8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5</w:t>
        <w:tab/>
        <w:tab/>
        <w:t>Troops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0 metric tons (20x16x4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7 MGLT (72,829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65</w:t>
        <w:tab/>
        <w:tab/>
        <w:t>Engines-6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0 SBD</w:t>
        <w:tab/>
        <w:t>(M.D.C.: Ray-1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Double Turbolaser Turrets, 2 Medium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Proton Torpedo Launchers (Payload: 8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M1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Experimental M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8.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5 MGLT (125,005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75</w:t>
        <w:tab/>
        <w:t>Solar Cell Wings (1)-22</w:t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Medium Heavy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M2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Experimental M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5.3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5 MGLT (114,135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3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5 SBD</w:t>
        <w:tab/>
        <w:t>(M.D.C.: Ray-1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Turr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to strike, +7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M3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Experimental M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6 meters</w:t>
        <w:tab/>
        <w:tab/>
        <w:t>Mass: 6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7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1.07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MGLT (130,44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80</w:t>
        <w:tab/>
        <w:tab/>
        <w:t>Solar Cell Wings (2)-3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</w:t>
        <w:tab/>
        <w:t>(M.D.C.: Ray-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 &amp; 2 Concussion Missile Launchers (Paylaod: 8 each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2 on initiative, +4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M4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Experimental M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8 meters</w:t>
        <w:tab/>
        <w:tab/>
        <w:t>Mass: 1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 metric tons (bomb b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MGLT (130,44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0</w:t>
        <w:tab/>
        <w:tab/>
        <w:t>Solar Cell Wings (2)-4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4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8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Fighter M5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IE Experimental M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9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4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35 MGLT (125,005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 (2)-150</w:t>
        <w:tab/>
        <w:t>Solar Cell Wings (1)-22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0 SBD</w:t>
        <w:tab/>
        <w:t>(M.D.C.: Ray-4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2 to strike, +10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ebulon-B2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Nebulon-B2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3 meters</w:t>
        <w:tab/>
        <w:tab/>
        <w:t>Mass: 1,3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,120</w:t>
        <w:tab/>
        <w:tab/>
        <w:t>Troops: 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500 metric tons (Many Small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.5 (2.867 lightyear/day)</w:t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9 MGLT (0,653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8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Front Hull-3500</w:t>
        <w:tab/>
        <w:t>Engines (6)-325</w:t>
        <w:tab/>
        <w:tab/>
        <w:t>Aft Hull-2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tennas (2 groups)-60</w:t>
        <w:tab/>
        <w:t>Shield Reactor (1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cking Hull-1500</w:t>
        <w:tab/>
        <w:tab/>
        <w:t>Main Senosrs Networks (2)-2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960 SBD (M.D.C.: Ray-12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8 Turbolaser Batteries, 22 Laser Cannons and 4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2 Stander Size Fighters and 4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Advance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Advance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5 meters</w:t>
        <w:tab/>
        <w:tab/>
        <w:t>Mass: 6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33 MGLT (144,571 km/h) or 1,070 km/h @ SAP (2,14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70</w:t>
        <w:tab/>
        <w:t>Solar Cell Wings (2)-3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 SBD</w:t>
        <w:tab/>
        <w:t>(M.D.C.: Ray-2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 and 2 Missile Launchers (Payload: 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9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mperial Customs Vesse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mperial Customs Vesse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0 meters</w:t>
        <w:tab/>
        <w:tab/>
        <w:t>Mass: 175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8</w:t>
        <w:tab/>
        <w:tab/>
        <w:t>Troops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metric tons (2 6x4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8 (0.53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3 MGLT (90,221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7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200</w:t>
        <w:tab/>
        <w:tab/>
        <w:t>Engines (4)-27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84 SBD</w:t>
        <w:tab/>
        <w:t>(M.D.C.: Ray-4,8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 Turbolaser Batteri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mma Class XM-1 Missile Boat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Gamma Class XM-1 Missile Boa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ygnus Spacewor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 meters</w:t>
        <w:tab/>
        <w:tab/>
        <w:t>Mass: 19 MT or 24 MT fully load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2 MGLT (132,614 km/h), 244 MGLT for SLAM (265,228 km/h),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,608 km/h @ SAP (6,432 km/h @ 12 km above 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9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95</w:t>
        <w:tab/>
        <w:t>Wings (2)-32</w:t>
        <w:tab/>
        <w:tab/>
        <w:t>General Purpose Launcher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20 SBD</w:t>
        <w:tab/>
        <w:t>(M.D.C.: Ray-6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Sub-Light Acceleration Motor (SLAM System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, 2 Concussion Missile Launchers (20 missiles each)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General Purpose Launchers (Payload: 30 Proton Torpedos  stander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strike, +4 to dodge (+8 to dodge for SLAM)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Defend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Defend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2 meters</w:t>
        <w:tab/>
        <w:tab/>
        <w:t>Mass: 8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44 MGLT (156,528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70</w:t>
        <w:tab/>
        <w:t>Solar Cell Wings (2)-3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 SBD</w:t>
        <w:tab/>
        <w:t>(M.D.C.: Ray-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Laser Cannons, 2 Ion Cannons and 2 Missile Launchers (Payload: 4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on initiative, +4 to strike, +11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netary Turbolaser II (Artiller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nti-Ship Turbolaser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on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60 x 60 x 80 meters</w:t>
        <w:tab/>
        <w:tab/>
        <w:t>Mass: 1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00 SBD</w:t>
        <w:tab/>
        <w:t>(M.D.C.: Ray-2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us Shields: 10,000 SBD     (M.D.C.: Ray-50,000) but need a Planetary Shield Genera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Laser: D: 2D4x10,000, R: 8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R: 20 m (1/10 damage per 100 m upto 1.2 km), ROF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6 to strike ship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2 Post Empire (Eps. VI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ath Star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Space Battle Stati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iameter: 160 kilometers</w:t>
        <w:tab/>
        <w:tab/>
        <w:t>Mass: 1/1500 of the moon (or 1/1000 if it was don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900,000 (1,500,000)</w:t>
        <w:tab/>
        <w:t>Troops: 260,000 (300,000)</w:t>
        <w:tab/>
        <w:t>Pilots: 10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,000,000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00 AT-ATs &amp; 1,200 AT-STs (436,000 MT) &amp; 20,000 other land vehicl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0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/Shields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5,000 Heavy Turbolaser Batteries, 20,000 Turbolaser Batterie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00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0,000 TIE Series Fighters, 2,500 Delta Class Dx-9 Transport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,000 Lambda Class T-4a Shuttles, 6,000 Sentinel Class Landing Shuttl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,000 Other Light Transports, and 3,000 Heavy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sar Fire Class Carrier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Fire Class Bulk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oroSuub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40 meters</w:t>
        <w:tab/>
        <w:tab/>
        <w:t>Mass: 1,2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20</w:t>
        <w:tab/>
        <w:tab/>
        <w:t>Pilots: 30</w:t>
        <w:tab/>
        <w:tab/>
        <w:t>Troops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,000 metric tons (76x260x3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6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Hanger-7500</w:t>
        <w:tab/>
        <w:tab/>
        <w:t>Engines (6)-1,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35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240 SBD (M.D.C.: Ray-2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 Heavy Turbolaser Cannons and 8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Stander Size Fighters on the Hanger Floor &amp; another 24 of any size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ighter in the Racks plus 2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n Calamari Star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n Calamari MC80B Star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on Calamar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200 meters</w:t>
        <w:tab/>
        <w:tab/>
        <w:t>Mass: 23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,465</w:t>
        <w:tab/>
        <w:tab/>
        <w:t>Troops: 1,7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5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1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6,250</w:t>
        <w:tab/>
        <w:tab/>
        <w:t>Engines (8)-1,80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,600 SBD (M.D.C.: Ray-57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75 Turbolaser Batteries, 30 Ion Cannon Batteries, 6 Proton Torpedo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100 each), and 8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X-Wings, 12 A-wings, 12 B-wings, and 2 YT-1300s Freighter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Vanguar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Vanguard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3 meters</w:t>
        <w:tab/>
        <w:tab/>
        <w:t>Mass: 5.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0 MGLT (86,96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  <w:tab/>
        <w:t>Solar Cell Wings (2)-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0 SBD</w:t>
        <w:tab/>
        <w:t>(M.D.C.: Ray-1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strike, +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3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lave II (Med. 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dified Patrol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Mandal Mo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 meters</w:t>
        <w:tab/>
        <w:tab/>
        <w:t>Mass: 2,2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  <w:tab/>
        <w:t>Passengers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 metric tons (4.5x2.5x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5 MGLT (103,265 km/h) or 800 km/h @ SAP (10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</w:t>
        <w:tab/>
        <w:t>Wing-36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00 SBD (M.D.C.: Ray-2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Blasters Cannons, Ion Medium Cannon, Tractor Beam Projector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ton Torpedo Launcher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14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rm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orm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 meters</w:t>
        <w:tab/>
        <w:tab/>
        <w:t>Mass: 4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plus one D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1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1 MGLT (120,657 km/h) or 1,070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5</w:t>
        <w:tab/>
        <w:t>Wings (2)-20</w:t>
        <w:tab/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0 SBD</w:t>
        <w:tab/>
        <w:t>(M.D.C.: Ray-1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 Laser Cannons, 2 Light Ion Cannons and Concussion Missile Launch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Payload: 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6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ellian CR90 Corvet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Modified Corellian CR90 Corvet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53 meters</w:t>
        <w:tab/>
        <w:tab/>
        <w:t>Mass: 85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0-60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roops: 1-80 (depending upon configurat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,000 metric tons (35x11.5x4, 19x32x12, &amp; 38x33x1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88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/Hanger-2350</w:t>
        <w:tab/>
        <w:t>Sensor Dishs (2)-100</w:t>
        <w:tab/>
        <w:tab/>
        <w:t>Engines (11)-2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Pod-600</w:t>
        <w:tab/>
        <w:t>Main Batteries (2)-1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0 SBD (M.D.C.: Ray-5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s: See Non-modified Corellian CR90 Corvet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 X-win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-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ssault Transport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ssault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00 meters</w:t>
        <w:tab/>
        <w:tab/>
        <w:t>Mass: 28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80</w:t>
        <w:tab/>
        <w:tab/>
        <w:t>Troops: 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,000 metric tons (22x40x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5 AT-ATs &amp; 10 AT-STs (3,135 MT fully loaded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 AT-ATs &amp; 14 AT-STs (2,129 MT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AT-STs (620 MT)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00 Troops (less then 8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9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6,125</w:t>
        <w:tab/>
        <w:tab/>
        <w:t>Engines (2)-1,6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00 SBD</w:t>
        <w:tab/>
        <w:t>(M.D.C.: Ray-7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6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Phantom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Phanto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 / Imperial Department of Military Resear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4.3 meters</w:t>
        <w:tab/>
        <w:tab/>
        <w:t>Mass: 5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 metric t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45 MGLT (157,615 km/h) or 8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00</w:t>
        <w:tab/>
        <w:t>Solar Cell Wings (3)-12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4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Imperial Cloaking Devic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Medium Laser Cannons &amp; 3 Laser Cannon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Bonuses: +6 on initiative, +4 to strike, +15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inger Class Assault Ship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tinger Class Assault S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urronian Conquer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5 meters</w:t>
        <w:tab/>
        <w:tab/>
        <w:t>Mass: 6,5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0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month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9 MGLT (107,613 km/h) or 115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00</w:t>
        <w:tab/>
        <w:tab/>
        <w:t>Engines (8)-85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80 SBD</w:t>
        <w:tab/>
        <w:t>(M.D.C.: Ray-13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Medium Ion Cannons &amp; 1 Twin-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3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4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C-7700 Frigat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C-7700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60 meters</w:t>
        <w:tab/>
        <w:tab/>
        <w:t>Mass: 3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,000</w:t>
        <w:tab/>
        <w:tab/>
        <w:t>Troops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000 metric tons (Many Small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,680</w:t>
        <w:tab/>
        <w:tab/>
        <w:t>Engines (2)-1,9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in Turbolaser Cannons-1,900</w:t>
        <w:tab/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400 SBD (M.D.C.: Ray-17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8 Gravity Well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4 Quad Laser Cannons, 2 Heavy Turbolaser Cannons, 4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untless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Dauntless Class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550 meters</w:t>
        <w:tab/>
        <w:tab/>
        <w:t>Mass: 15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4,000</w:t>
        <w:tab/>
        <w:tab/>
        <w:t>Troops: 6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34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12 (0.358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25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,000</w:t>
        <w:tab/>
        <w:tab/>
        <w:t>Engines14,000</w:t>
        <w:tab/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800 SBD (M.D.C.: Ray-72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60 Heavy Turbolaser Batteries, 40 Heavy Turbolaser Cannons, 40 Heavy 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nons and 8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8 Stander Size Fighters &amp; 4 YT-1300s Fre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orpedo Sphere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Torpedo Sphere Platfo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Loron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900 meters</w:t>
        <w:tab/>
        <w:tab/>
        <w:t>Mass: 750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3,275</w:t>
        <w:tab/>
        <w:tab/>
        <w:t>Troops: 8,5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0 AT-ATs &amp; 60 AT-STs (21,8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0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4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25,0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000 SBD</w:t>
        <w:tab/>
        <w:t>(M.D.C.: Ray-2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Turbolaser Batterie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500 Proton Torpedo Tubes (Payload: 100,000 total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8 TIE Series Fighters, 10 Delta Class Dx-9 or Dx-9s Transport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 Lambda Class T-4a Shutt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mperial III Class Star Destroy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mperial III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600 meters</w:t>
        <w:tab/>
        <w:tab/>
        <w:t>Mass: 28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,268</w:t>
        <w:tab/>
        <w:tab/>
        <w:t>Troops: 1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AT-ATs &amp; 30 AT-STs (10,9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7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5 (0.8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27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8,400</w:t>
        <w:tab/>
        <w:tab/>
        <w:t>Shield Reactor (2)-220</w:t>
        <w:tab/>
        <w:t>Engines (3)-7,6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4,000</w:t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,720 SBD (M.D.C.: Ray-84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6 Double Turbolaser Cannons, 30 Turbolaser Batteries, 20 Heavy Turbo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nons, 50 Heavy Ion Cannons, 10 Tractor Beam Projector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 Concussion Missile Tubes (Payload: 100 each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2 TIE Series Fighters, 12 A-9 Vigilance, 5 Alpha Class XG-1 St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ings, &amp; 24 Light Trans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5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nforcer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Enforcer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/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98 meters</w:t>
        <w:tab/>
        <w:tab/>
        <w:t>Mass: 2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,065</w:t>
        <w:tab/>
        <w:tab/>
        <w:t>Troops: 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6 AT-ATs &amp; 12 AT-STs (3,36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0 (0.4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9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,000</w:t>
        <w:tab/>
        <w:tab/>
        <w:t>Engines-4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1,0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240 SBD (M.D.C.: Ray-2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Turbolaser Batteries, 10 Quad Laser Cannons, 6 Heavy Ion Cannon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4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E-Wing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FreiTek, In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1.5 meters</w:t>
        <w:tab/>
        <w:tab/>
        <w:t>Mass: 7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and one Droid (R-7 onl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0 MGLT (130,440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00</w:t>
        <w:tab/>
        <w:tab/>
        <w:t>Engines (2)-30</w:t>
        <w:tab/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75 SBD</w:t>
        <w:tab/>
        <w:t>(M.D.C.: Ray-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 Laser Cannons and 2 Proton Torpedo Launchers (Payload: 3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7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rnet Intercepto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ornet Intercep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Tenlos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3 meters</w:t>
        <w:tab/>
        <w:tab/>
        <w:t>Mass: 7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2 MGLT (132,614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25</w:t>
        <w:tab/>
        <w:t>Wing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4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3 on initiative, +4 to strike, +10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C-9600 Frigat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CC-9600 Frigat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orellian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70 meters</w:t>
        <w:tab/>
        <w:tab/>
        <w:t>Mass: 2,00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,400</w:t>
        <w:tab/>
        <w:tab/>
        <w:t>Troops: 1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,000 metric tons (2 20x20x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y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  <w:tab/>
        <w:t>Hyperdrive Backup: x18 (0.239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8 MGLT (19,566 km/h) or 680 km/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8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1,000</w:t>
        <w:tab/>
        <w:tab/>
        <w:t>Engines (2)-2,000</w:t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600 SBD (M.D.C.: Ray-32,5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0 Turbolaser Batteries, 40 Heavy Ion Cannons, 40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4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6 Stander Size Fighter and 2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bolisher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Abolisher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98 meters</w:t>
        <w:tab/>
        <w:tab/>
        <w:t>Mass: 2,3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,799</w:t>
        <w:tab/>
        <w:tab/>
        <w:t>Troops: 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8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4 AT-ATs &amp; 12 AT-STs (3,36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.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5 (0.8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 MGLT (13,04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,15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,400</w:t>
        <w:tab/>
        <w:tab/>
        <w:t>Engines-7,5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2,0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2,240 SBD (M.D.C.: Ray-2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Five Hyperspace Pulsemass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Turbolasers and 15 Quad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36 TIE Series Fighters and 5 Light Transpor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ulwark Battle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Bulwark Battle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,000 meters</w:t>
        <w:tab/>
        <w:tab/>
        <w:t>Mass: 38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20,000</w:t>
        <w:tab/>
        <w:tab/>
        <w:t>Troops: 12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5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4,5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56,250</w:t>
        <w:tab/>
        <w:tab/>
        <w:t>Engines (4)-70,0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8,000 SBD (M.D.C.: Ray-1,10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00 Heavy Turbolaser Batteries, 200 Heavy Ion Cannons, and 20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20 Stander Size Fighters, 10 YT-1300s Freighters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 Other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6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rona-Class Frigate (Starship)</w:t>
        <w:br/>
        <w:t>Model: Corona-class Frigate</w:t>
        <w:br/>
        <w:t>Manufacturer: Kuat Drive Yards</w:t>
        <w:br/>
        <w:t>Length: 275 meters</w:t>
        <w:tab/>
        <w:tab/>
        <w:t>Mass: Unknown</w:t>
        <w:br/>
        <w:t>Crew: 838</w:t>
        <w:tab/>
        <w:tab/>
        <w:t>Passengers: 80</w:t>
        <w:br/>
        <w:t>Cargo Capacity: 2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12 (0.385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 or 850 kmph in Atmosphe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4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4300</w:t>
        <w:tab/>
        <w:tab/>
        <w:t>Engines-1000</w:t>
        <w:tab/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640 SBD (M.D.C.: Ray-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0 Turbolaser Cannons, 10 Laser Cannons, 4 Heavy Ion Cannons, 2 Tract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36 Stander size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Scimita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Scimita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3.8 meters</w:t>
        <w:tab/>
        <w:tab/>
        <w:t>Mass: 1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90 MGLT (97,830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3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70</w:t>
        <w:tab/>
        <w:t>Solar Cell Wings (2)-60</w:t>
        <w:tab/>
        <w:t>Shields (Particle) 9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0 SBD</w:t>
        <w:tab/>
        <w:t>(M.D.C.: Ray-1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and 16 Concussion Missile Launchers (1 warhead eac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5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terdictor 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Interdictor Class Star Destroy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2,000 meters</w:t>
        <w:tab/>
        <w:tab/>
        <w:t>Mass: 39,0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4,724</w:t>
        <w:tab/>
        <w:tab/>
        <w:t>Troops: 5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2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18 AT-ATs &amp; 24 AT-STs (9,72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4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8 (0.53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MGLT (10,87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272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8,400</w:t>
        <w:tab/>
        <w:tab/>
        <w:t>Shield Reactor (2)-250</w:t>
        <w:tab/>
        <w:t>Engines (3)-4,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4,500</w:t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3,840 SBD (M.D.C.: Ray-4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Four Gravity Well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40 Turbolaser Batteries, 40 Heavy Ion Cannons, 20 Laser Cannon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8 TIE Series Fighters &amp; 16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berator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Liberator Class Crui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,200 meters</w:t>
        <w:tab/>
        <w:tab/>
        <w:t>Mass: 6,5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6,000</w:t>
        <w:tab/>
        <w:tab/>
        <w:t>Troops: 8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,000 metric tons (2 200x120x1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6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22 MGLT (23,914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2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7,500</w:t>
        <w:tab/>
        <w:tab/>
        <w:t>Engines (2)-3,000</w:t>
        <w:tab/>
        <w:t>Shields (Particle) 6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640 SBD (M.D.C.: Ray-58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0 Turbolaser Cannons, 12 Heavy Ion Cannons and 4 Tractor Beam Projecto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72 Stander Size Fighters, 10 YT-1300s Freighters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 Other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7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-7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I-7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5 meters</w:t>
        <w:tab/>
        <w:tab/>
        <w:t>Mass: 4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5 MGLT (114,135 km/h) or 1,070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50 SBD</w:t>
        <w:tab/>
        <w:t>(M.D.C.: Ray-25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2 to strike, +7 to dodge, +1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molisher Class Cruis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Demolisher Class Cruis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ndili StarDr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38 meters</w:t>
        <w:tab/>
        <w:tab/>
        <w:t>Mass: 6,800,00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3,053</w:t>
        <w:tab/>
        <w:tab/>
        <w:t>Troops: 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4,05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hold 24 AT-STs (72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3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ab/>
        <w:t>Hyperdrive Backup: x15 (0.287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6 MGLT (17,392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76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9500</w:t>
        <w:tab/>
        <w:tab/>
        <w:t>Engines (2)-2400</w:t>
        <w:tab/>
        <w:t>Command Tower-48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7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,600 SBD (M.D.C.: Ray-2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0 Double Turbo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24 TIE Series Fighters and 6 Light Transports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Rapto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Rapto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Zsinj Development Incorporat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8 meters</w:t>
        <w:tab/>
        <w:tab/>
        <w:t>Mass: 4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2 d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24 MGLT (134,788 km/h) or 8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5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125</w:t>
        <w:tab/>
        <w:t>Solar Cell Wings (4)-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Med.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9 to dodge, +1 attacks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8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-9 Vigilance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A-9 Vigilance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.4 meters</w:t>
        <w:tab/>
        <w:tab/>
        <w:t>Mass: 4.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5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5 MGLT (125,005 km/h) or 1,070 km/h @ SAP (3,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7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: 85</w:t>
        <w:tab/>
        <w:t>Engines (2)-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 Duel Las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3 to strike, +9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clipse-Class Star Destroyer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uper Class/Super Heavy Command Star Destroy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7,500 meters</w:t>
        <w:tab/>
        <w:tab/>
        <w:t>Mass: 1 Tr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712,645</w:t>
        <w:tab/>
        <w:tab/>
        <w:tab/>
        <w:t>Troops: 15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0 AT-ATs &amp; 100 AT-STs (33,0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0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 MGLT (5,435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50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,625,000</w:t>
        <w:tab/>
        <w:t>Engines (8)-15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12,000</w:t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0,000 SBD (M.D.C.: Ray-1,20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10 Gravity Well Projectors &amp; Super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00 Heavy Laser Cannons, 550 Heavy Turbolaser Batteries, 100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600 TIE Interceptors, 96 TIE Bombers, 48 Alpha Class XG-1 Star Wing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4 Gamma Class Missile Boat, 140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orld Devasta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Planetary Assault Weap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3,200 meters</w:t>
        <w:tab/>
        <w:tab/>
        <w:t>Height: 1,500 meters</w:t>
        <w:tab/>
        <w:tab/>
        <w:t>Mass: 2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25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,00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5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5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312,500</w:t>
        <w:tab/>
        <w:tab/>
        <w:t>Shields (Particle) 7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40,000 SBD (M.D.C.: Ray-50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125 Heavy Turbolaser Cannons, 200 Blaster Cannons, 80 Proton Miss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aunchers (Payload: 50 each), 15 Heavy Ion Cannons, and 15 Tractor Bea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500+ TIE/D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IE Droid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odel: TIE Droi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ienar Fleet Syste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1 meters</w:t>
        <w:tab/>
        <w:tab/>
        <w:t>Mass: 4.2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 fully automated droid br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da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1 MGLT (120,657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16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ull-80</w:t>
        <w:tab/>
        <w:t>Solar Cell Wings (2)-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4 to strike, +8 to dodge, 4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-Wing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W-Wing Star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Inco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2.5 meters</w:t>
        <w:tab/>
        <w:tab/>
        <w:t>Mass: 9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6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wee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0 MGLT (119,570 km/h) or 2,144 km/h @ SAP (8,576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4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20</w:t>
        <w:tab/>
        <w:tab/>
        <w:t>Engines (2)-30</w:t>
        <w:tab/>
        <w:tab/>
        <w:t>Wings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80 SBD</w:t>
        <w:tab/>
        <w:t>(M.D.C.: Ray-400)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2 Laser Cannons and 2 Proton Torpedo Launchers (Payload: 6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on initiative, +3 to strike, +5 to dodge, +2 attack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T-AT Walker (Lan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Mountian Terrain Armored Transport Walk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Carid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6 meters stander</w:t>
        <w:tab/>
        <w:t>Height: 24 meters stander</w:t>
        <w:tab/>
        <w:t>Mass: 450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1</w:t>
        <w:tab/>
        <w:t>Troops: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2 metric tons, befor troop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nding: Galleon (max 15) or MT-AT Pod [80 RU (400 M.D.C.)] (max 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0 km/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8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1400</w:t>
        <w:tab/>
        <w:t>Legs (4)-200</w:t>
        <w:tab/>
        <w:tab/>
        <w:t>Head-3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8 Twin Laser Cannons (R.O.F.: 8 each)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 Heavy Laser Cannons (R.O.F.: 4 each)</w:t>
        <w:tab/>
        <w:t>Stump: D: 2D6x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un Crusher (Figh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un Crus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</w:t>
      </w:r>
      <w:r>
        <w:rPr>
          <w:i/>
          <w:iCs/>
          <w:sz w:val="20"/>
        </w:rPr>
        <w:t>Prototyp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4 meters</w:t>
        <w:tab/>
        <w:tab/>
        <w:t>Mass: 25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kilogra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mo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111 MGLT (120,657 km/h) or 1000 km/h @ SAP (1200 km/h @ 12 km abo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A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Impervious</w:t>
        <w:tab/>
        <w:tab/>
        <w:t>Ramming: D: 5D4x1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 Laser Cannons and Resonance-Torpedo Projector (Payload: 11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on initiative, +6 to strike, +5 to dodg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9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laxy Gu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Galaxy Gu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N/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7,200 meters</w:t>
        <w:tab/>
        <w:tab/>
        <w:t>Mass: 16 B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55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100,000 metric tons (Many Small &amp; Large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0 AT-ATs &amp; 60 AT-STs (16,8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0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1 (4.3 lightyear/day)</w:t>
        <w:tab/>
        <w:t>Hyperdrive Backup: x8 (0.53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5 MGLT (5,435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4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50,0000</w:t>
        <w:tab/>
        <w:tab/>
        <w:t>Shields (Particle) 75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100,000 SBD (M.D.C.: Ray-1,29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300 Turbolaser Cannons &amp; 1 Galaxy Gun Missile Launcher (Payload: 2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144 Series Fighters &amp; 20 Light Transpor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0 Post Empire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overeign-Class Star Destroy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Super Class/Super Heavy Command Star Destroy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Kuat Drive Yar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4,500 meters</w:t>
        <w:tab/>
        <w:tab/>
        <w:t>Mass: 850 Brillion M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605,745</w:t>
        <w:tab/>
        <w:tab/>
        <w:tab/>
        <w:t>Troops: 130,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,000 metric tons, 40 AT-ATs &amp; 100 AT-STs (28,000 MT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0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3 (1.433 lightyear/day)</w:t>
        <w:tab/>
        <w:t>Hyperdrive Backup: x16 (0.26875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8 MGLT (8,696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400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5,000,000</w:t>
        <w:tab/>
        <w:tab/>
        <w:t>Engines (8)-150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and Tower-11,000</w:t>
        <w:tab/>
        <w:t>Shields (Particle) 50%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: 700,000 SBD (M.D.C.: Ray-8,750,000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Features: 5 Gravity Well Projectors &amp; Super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s: 500 Laser Cannons, 500 Turbolaser Batteries, 75 Heavy Ion Cannon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00 Tractor Beam Project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nboard Craft: 408 TIE Interceptors, 72 TIE Bombers, 32 Alpha Class XG-1 Star Wing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6 Gamma Class Missile Boat, 60 Delta Class Dx-9s Transports, &amp; 30 Lambd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lass T-4a Shuttles, and 8 Gamma Class Assault Shutt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1 to strike</w:t>
        <w:tab/>
        <w:tab/>
        <w:t>Penalty: No Dodging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ieldship (Starship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del: Heat-Resistant Escort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Republic Engineering Corpo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00 meters</w:t>
        <w:tab/>
        <w:tab/>
        <w:t>Mass: 16,000,000 MT (6,000,000 MT for Drive Tug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 Capacity: 500 metric tons (Many Small Bay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sumables: 1 yea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yperdrive Multiplier: x2 (2.15 lightyear/d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60 MGLT (65,220 km/h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ull: 2,000 RU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.D.C.: Hull-25,000</w:t>
        <w:tab/>
        <w:tab/>
        <w:t>Engines-7,000</w:t>
        <w:tab/>
        <w:tab/>
        <w:t>Shield-26,0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hields (Particle) 80%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sz w:val="20"/>
        </w:rPr>
        <w:t>Shields: Stander: 800, Shield’s: 2,000 SBD (M.D.C.: Ray-10,000/25,000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1 Post Emp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56:00Z</dcterms:created>
  <dc:creator>Vic Nordmann</dc:creator>
  <dc:description/>
  <dc:language>en-US</dc:language>
  <cp:lastModifiedBy>Vic Nordmann</cp:lastModifiedBy>
  <dcterms:modified xsi:type="dcterms:W3CDTF">2001-03-06T03:56:00Z</dcterms:modified>
  <cp:revision>2</cp:revision>
  <dc:subject/>
  <dc:title>VF-1S STRIKE</dc:title>
</cp:coreProperties>
</file>