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184" w:hanging="0"/>
        <w:jc w:val="both"/>
        <w:rPr>
          <w:sz w:val="24"/>
          <w:szCs w:val="24"/>
        </w:rPr>
      </w:pPr>
      <w:r>
        <w:rPr>
          <w:sz w:val="22"/>
          <w:szCs w:val="22"/>
        </w:rPr>
        <w:t>Christoph Wagenseil</w:t>
      </w:r>
    </w:p>
    <w:p>
      <w:pPr>
        <w:pStyle w:val="Normal"/>
        <w:widowControl w:val="false"/>
        <w:ind w:right="1184" w:hanging="0"/>
        <w:jc w:val="both"/>
        <w:rPr>
          <w:sz w:val="24"/>
          <w:szCs w:val="24"/>
        </w:rPr>
      </w:pPr>
      <w:r>
        <w:rPr>
          <w:sz w:val="24"/>
          <w:szCs w:val="24"/>
        </w:rPr>
      </w:r>
    </w:p>
    <w:p>
      <w:pPr>
        <w:pStyle w:val="Normal"/>
        <w:widowControl w:val="false"/>
        <w:ind w:right="1184" w:hanging="0"/>
        <w:jc w:val="both"/>
        <w:rPr>
          <w:sz w:val="24"/>
          <w:szCs w:val="24"/>
        </w:rPr>
      </w:pPr>
      <w:r>
        <w:rPr>
          <w:sz w:val="24"/>
          <w:szCs w:val="24"/>
        </w:rPr>
        <w:t>Ostpreußenstr. 16</w:t>
      </w:r>
    </w:p>
    <w:p>
      <w:pPr>
        <w:pStyle w:val="Normal"/>
        <w:widowControl w:val="false"/>
        <w:ind w:right="1184" w:hanging="0"/>
        <w:jc w:val="both"/>
        <w:rPr>
          <w:sz w:val="24"/>
          <w:szCs w:val="24"/>
        </w:rPr>
      </w:pPr>
      <w:r>
        <w:rPr>
          <w:sz w:val="24"/>
          <w:szCs w:val="24"/>
        </w:rPr>
      </w:r>
    </w:p>
    <w:p>
      <w:pPr>
        <w:pStyle w:val="Normal"/>
        <w:widowControl w:val="false"/>
        <w:ind w:right="1184" w:hanging="0"/>
        <w:jc w:val="both"/>
        <w:rPr>
          <w:sz w:val="24"/>
          <w:szCs w:val="24"/>
        </w:rPr>
      </w:pPr>
      <w:r>
        <w:rPr>
          <w:sz w:val="24"/>
          <w:szCs w:val="24"/>
        </w:rPr>
        <w:t>65589 Hadamar</w:t>
      </w:r>
    </w:p>
    <w:p>
      <w:pPr>
        <w:pStyle w:val="Normal"/>
        <w:widowControl w:val="false"/>
        <w:ind w:right="1184" w:hanging="0"/>
        <w:jc w:val="both"/>
        <w:rPr>
          <w:sz w:val="24"/>
          <w:szCs w:val="24"/>
        </w:rPr>
      </w:pPr>
      <w:r>
        <w:rPr>
          <w:sz w:val="24"/>
          <w:szCs w:val="24"/>
        </w:rPr>
        <w:t>Tel: 06133/3301</w:t>
        <w:tab/>
        <w:tab/>
        <w:tab/>
        <w:tab/>
        <w:t xml:space="preserve"> vom 18.7.1995, überarbeitete Version</w:t>
      </w:r>
    </w:p>
    <w:p>
      <w:pPr>
        <w:pStyle w:val="Normal"/>
        <w:widowControl w:val="false"/>
        <w:ind w:right="1184" w:hanging="0"/>
        <w:jc w:val="both"/>
        <w:rPr>
          <w:sz w:val="24"/>
          <w:szCs w:val="24"/>
        </w:rPr>
      </w:pPr>
      <w:r>
        <w:rPr>
          <w:sz w:val="24"/>
          <w:szCs w:val="24"/>
        </w:rPr>
      </w:r>
    </w:p>
    <w:p>
      <w:pPr>
        <w:pStyle w:val="Normal"/>
        <w:widowControl w:val="false"/>
        <w:ind w:right="1184" w:hanging="0"/>
        <w:jc w:val="both"/>
        <w:rPr>
          <w:sz w:val="24"/>
          <w:szCs w:val="24"/>
        </w:rPr>
      </w:pPr>
      <w:r>
        <w:rPr>
          <w:sz w:val="24"/>
          <w:szCs w:val="24"/>
        </w:rPr>
      </w:r>
    </w:p>
    <w:p>
      <w:pPr>
        <w:pStyle w:val="Normal"/>
        <w:widowControl w:val="false"/>
        <w:ind w:right="1184" w:hanging="0"/>
        <w:jc w:val="both"/>
        <w:rPr/>
      </w:pPr>
      <w:r>
        <w:rPr>
          <w:sz w:val="24"/>
          <w:szCs w:val="24"/>
        </w:rPr>
        <w:t>Der Mars  ist neben dem Saturnmond Titan der einzige für "Bioastronomen"  interessante Himmelskörper. Die ersten Nahaufnahmen lieferte Mariner 4 1g64,  doch erst Mariner g und die beiden Viking-Sonden ermöglichten es, eine vollständige Topographie des Planeten anzufertigen. Auch bestätigten sich die Vermutungen über den Aufbau seiner Atmosphäre.  Nach 'The Atmosphere of Mars'</w:t>
      </w:r>
      <w:r>
        <w:rPr>
          <w:position w:val="12"/>
          <w:sz w:val="24"/>
          <w:szCs w:val="24"/>
        </w:rPr>
        <w:t xml:space="preserve"> </w:t>
      </w:r>
      <w:r>
        <w:rPr>
          <w:sz w:val="24"/>
          <w:szCs w:val="24"/>
        </w:rPr>
        <w:t>von Conway B.  Leovy besteht die Luft des Mars aus 96% Kohlendioxid,  2,5% Stickstoff,  1,5% Argon  Isotop 40 und 1% molekularer Sauerstoff sowie Spuren von Neon,  Helium,  Ozon und  radikalem Sauerstoff. Die Dichte der marsianischen Atmosphäre  ist ungefähr ein Hundertstel  der  irdischen  im Standardlevel.  Auch die durchschnittliche Oberflächentemperatur mißt nur ca.  40 Kelvin unter dem  irdischen Durchschnitt.  Der einzige Grund, die mögliche Existenz von Leben auf dem Mars  in Frage zu stellen, ist der niedrige Druck von 7-8 mbar  im Gegensatz zu den 930 mbar der Erde.</w:t>
      </w:r>
    </w:p>
    <w:p>
      <w:pPr>
        <w:pStyle w:val="Normal"/>
        <w:widowControl w:val="false"/>
        <w:ind w:right="1184" w:hanging="0"/>
        <w:jc w:val="both"/>
        <w:rPr>
          <w:sz w:val="24"/>
          <w:szCs w:val="24"/>
        </w:rPr>
      </w:pPr>
      <w:r>
        <w:rPr>
          <w:sz w:val="24"/>
          <w:szCs w:val="24"/>
        </w:rPr>
        <w:t>Tatsächlich wurden an keiner Stelle des Planeten  irgendwelche Mikroorganismen entdeckt.</w:t>
      </w:r>
    </w:p>
    <w:p>
      <w:pPr>
        <w:pStyle w:val="Normal"/>
        <w:widowControl w:val="false"/>
        <w:ind w:right="1184" w:hanging="0"/>
        <w:jc w:val="both"/>
        <w:rPr>
          <w:sz w:val="24"/>
          <w:szCs w:val="24"/>
        </w:rPr>
      </w:pPr>
      <w:r>
        <w:rPr>
          <w:sz w:val="24"/>
          <w:szCs w:val="24"/>
        </w:rPr>
        <w:t>Doch die Vergangenheit des Planeten Mars könnte der  irdischen ähnlich gewesen sein.  Man nimmt an,  da beide Planeten  (Erde und Mars)  ähnlich sonnennah sind,  die nahezu gleiche Atmosphärenzusammensetzung und Wasservorräte haben  - wenn auch auf dem Mars nur  in festem Aggregatzustand - daß er vor Millionen von Jahren unserer heutigen Erde ähnlich gesehen haben muß.  Die berühmten Linien,  als ausgetrocknete Flußbette gedeutet,  zeigen,  daß der Planet Mars eine schwerwiegende Veränderung  in Kauf nehmen mußte.  Auch die größtenteils aus Eisenoxid bestehende rötliche Oberfläche deutet auf größere Sauerstoffvorkommen  in der Vergangenheit.  So wäre es aus wissenschaftlicher Sicht durchaus denkbar,  daß es auf dem Mars eventuell  Fossilien zu finden gibt.</w:t>
      </w:r>
    </w:p>
    <w:p>
      <w:pPr>
        <w:pStyle w:val="Normal"/>
        <w:widowControl w:val="false"/>
        <w:ind w:right="1184" w:hanging="0"/>
        <w:jc w:val="both"/>
        <w:rPr/>
      </w:pPr>
      <w:r>
        <w:rPr>
          <w:sz w:val="24"/>
          <w:szCs w:val="24"/>
        </w:rPr>
        <w:t>Als die Bilder von Viking 1,  deren Flug vom 20.8.1975 bis zum 19.6.1976 dauerte,  ausgewertet waren,  fand man am 25.7.76 ein besonderes Foto von einer ,,Cydonia“</w:t>
      </w:r>
      <w:r>
        <w:rPr>
          <w:position w:val="12"/>
          <w:sz w:val="24"/>
          <w:szCs w:val="24"/>
        </w:rPr>
        <w:t xml:space="preserve"> </w:t>
      </w:r>
      <w:r>
        <w:rPr>
          <w:sz w:val="24"/>
          <w:szCs w:val="24"/>
        </w:rPr>
        <w:t>getauften Gegend. Ganz deutlich lassen sich auf dem Foto die Züge eines Gesichts erkennen,  einer 1,6 km breiten Skulptur,  aus 1877 km Entfernung fotografiert.  Es gibt mehrere wissenschaftliche Erklärungen,  es handle sich um das Spiel  von Schatten und Licht, das natürliche Ergebnis langer Bearbeitung durch Sandstürme etc.  und natürlich die wissenschaftlich nachgewiesene Grundeigenschaft des Menschen,  in allen komplexen natürlichen Gebilden menschliche Gesichter zu entdecken  (letzteres aus einer  These des Verhaltensforscher Otto Koenig  (GEO 4/82). Mit Sicherheit sehen die Flügel  des Totenkopf-Schmetterlings ähnlich aus wie ein menschliches Gesicht,  doch übertrifft diese „natürliche Skulptur" diese Punkt-Punkt-Strich-Erwartungen an die Fantasie des Menschen.  Es handelt  sich nicht um einen dunklen Fleck mit zwei  Punkten,  in dem man natürlich auch ein menschliches Gesicht entdecken kann.</w:t>
      </w:r>
    </w:p>
    <w:p>
      <w:pPr>
        <w:pStyle w:val="Normal"/>
        <w:widowControl w:val="false"/>
        <w:ind w:right="1184" w:hanging="0"/>
        <w:jc w:val="both"/>
        <w:rPr>
          <w:sz w:val="24"/>
          <w:szCs w:val="24"/>
        </w:rPr>
      </w:pPr>
      <w:r>
        <w:rPr>
          <w:sz w:val="24"/>
          <w:szCs w:val="24"/>
        </w:rPr>
        <w:t>Interessant  ist der Gedanke,  ob dieser Umstand den Namensgeber jener Gegend beeinflußt hatte.  So wurde der Name Cydonia nicht nur bei  der Benennung marsianischer Landstriche verwendet,  sondern  ist auch  in der Systematik der Flora anzutreffen.</w:t>
      </w:r>
    </w:p>
    <w:p>
      <w:pPr>
        <w:pStyle w:val="Normal"/>
        <w:widowControl w:val="false"/>
        <w:ind w:right="1184" w:hanging="0"/>
        <w:jc w:val="both"/>
        <w:rPr>
          <w:sz w:val="24"/>
          <w:szCs w:val="24"/>
        </w:rPr>
      </w:pPr>
      <w:r>
        <w:rPr>
          <w:sz w:val="24"/>
          <w:szCs w:val="24"/>
        </w:rPr>
        <w:t xml:space="preserve">So gibt  es eine gleichnamige Gattung der Rosengewächse mit nur einer einzigen ~rt    Cydonia obionga vulgaris,  die Quitte. Der Gattungsname  ist dabei  einfach die lateinische Bezeichnung für die Quitte - woher das Wort  letzten Endes stammt,  ist unbekannt.  Das Besondere daran  ist die Tatsache,  daß die Quitte bei  den Römern und auch schon bei  den Griechen Symbol  der Liebe und der Fruchtbarkeit war.  Sie galt als ,,Apfel  der V e n u s“. </w:t>
      </w:r>
    </w:p>
    <w:p>
      <w:pPr>
        <w:pStyle w:val="Normal"/>
        <w:widowControl w:val="false"/>
        <w:ind w:right="1184" w:hanging="0"/>
        <w:jc w:val="both"/>
        <w:rPr>
          <w:sz w:val="24"/>
          <w:szCs w:val="24"/>
        </w:rPr>
      </w:pPr>
      <w:r>
        <w:rPr>
          <w:sz w:val="24"/>
          <w:szCs w:val="24"/>
        </w:rPr>
        <w:t>Doch kann man diese Skulptur auf der Marsoberfläche als archäologischen Zeugen der marsianischen Vergangenheit deuten? Es wäre nichts weiter als Science-Fiction,  zu spekulieren,  eine intelligente Rasse hätte den Planeten bewohnt, lange bevor die Sonde Viking 1 den Mars fotografierte,  und wäre dann an Katastrophen zugrunde gegangen,  die sie wahrscheinlich durch eigene Fehler verursacht hatten.  Fraglich an dieser Story wäre,  ob sie die Entstehung des Menschen ,,live“ beobachtet haben  (das würde zumindestens einige seltsame Höhlenmalereien erklären)  und dann vielleicht aus Verehrung,  vielleicht als Warnung diese Skulptur entworfen haben,  oder ob sie selbst genauso humanoid sind wie all  die Wesen aus den Unheimlichen Begegnungen der dritten Art. Die Krimisene ,,Akte X - die unheimlichen Fälle des FBI" beschäftigt sich auf  ihre Weise mit solcherlei  fragwürdigen Dingen, die Kritiker als Ergebnis einer Esoterikwelle ansehen - Ufos, PSI-Erscheinungen oder Pyrokinese etc.</w:t>
      </w:r>
    </w:p>
    <w:p>
      <w:pPr>
        <w:pStyle w:val="Normal"/>
        <w:widowControl w:val="false"/>
        <w:ind w:right="1184" w:hanging="0"/>
        <w:jc w:val="both"/>
        <w:rPr>
          <w:sz w:val="24"/>
          <w:szCs w:val="24"/>
        </w:rPr>
      </w:pPr>
      <w:r>
        <w:rPr>
          <w:sz w:val="24"/>
          <w:szCs w:val="24"/>
        </w:rPr>
        <w:t>Sie bringt  jenes   Objekt  in Verbindung mit einem Astronauten des Apollo-Programms der NASA.  Wie gewöhnlich,  werden Namen etc. verändert.  So geht es um einen Ex-Astronauten,  der  im Kontrollcenter Houston eine Führungsperson  ist.  Bei  jener Apollomission war er derjenige,  der es schaffte,  durch Änderung des Eintrittwinkels die durch Explosion des Sauerstofftanks defekte Kapsel wieder zur Erde zur bringen.</w:t>
      </w:r>
    </w:p>
    <w:p>
      <w:pPr>
        <w:pStyle w:val="Normal"/>
        <w:widowControl w:val="false"/>
        <w:ind w:right="1184" w:hanging="0"/>
        <w:jc w:val="both"/>
        <w:rPr>
          <w:sz w:val="24"/>
          <w:szCs w:val="24"/>
        </w:rPr>
      </w:pPr>
      <w:r>
        <w:rPr>
          <w:sz w:val="24"/>
          <w:szCs w:val="24"/>
        </w:rPr>
        <w:t>Tatsächlich gab es einen solchen Defekt bei  dem Apolloflug 13 am 11.4.1970,  sechs Jahre bevor man von der fraglichen Skulptur wußte.  Der  im Film Marc Belt genannte Astronaut wäre somit unter der Crew dieser Mission zu suchen - J.A.  Lovell ,  J.L.  Swigert und F W .  Haise .  Die Ursache des Defekts  wurde einfach als technisches Versagen deklariert,  nach der Aussage eines Bekannten ,,durch einen Kurzschluß,  der einen Knall  verursachte".</w:t>
      </w:r>
    </w:p>
    <w:p>
      <w:pPr>
        <w:pStyle w:val="Normal"/>
        <w:widowControl w:val="false"/>
        <w:ind w:right="1184" w:hanging="0"/>
        <w:jc w:val="both"/>
        <w:rPr>
          <w:sz w:val="24"/>
          <w:szCs w:val="24"/>
        </w:rPr>
      </w:pPr>
      <w:r>
        <w:rPr>
          <w:sz w:val="24"/>
          <w:szCs w:val="24"/>
        </w:rPr>
        <w:t>Im Film erfährt die NASA ein paar unheimliche Sabotage-Akte:</w:t>
      </w:r>
    </w:p>
    <w:p>
      <w:pPr>
        <w:pStyle w:val="Normal"/>
        <w:widowControl w:val="false"/>
        <w:ind w:right="1184" w:hanging="0"/>
        <w:jc w:val="both"/>
        <w:rPr>
          <w:sz w:val="24"/>
          <w:szCs w:val="24"/>
        </w:rPr>
      </w:pPr>
      <w:r>
        <w:rPr>
          <w:sz w:val="24"/>
          <w:szCs w:val="24"/>
        </w:rPr>
        <w:t>es muß ein Shuttlestart abgebrochen werden,  weil  ein Hilfsventil  aus einer Titan-Verbindung tiefe Kerben aufwies.  Ein Akt,  der nur unter extrem heißen Temperaturen möglich wäre, von ein bis drei  Menschen heimlich  in der Nacht nicht ausführbar.  Dann bricht bei  einem erfolgreichen Start die Funk- und Telemetrieverbindung aus - die Kapsel,  die eigentlich,  um zu kühlen,  rotieren sollte,  streikt,  weil  das steuernde System der Bodenkontrolle blockiert  ist.</w:t>
      </w:r>
    </w:p>
    <w:p>
      <w:pPr>
        <w:pStyle w:val="Normal"/>
        <w:widowControl w:val="false"/>
        <w:ind w:right="1184" w:hanging="0"/>
        <w:jc w:val="both"/>
        <w:rPr>
          <w:sz w:val="24"/>
          <w:szCs w:val="24"/>
        </w:rPr>
      </w:pPr>
      <w:r>
        <w:rPr>
          <w:sz w:val="24"/>
          <w:szCs w:val="24"/>
        </w:rPr>
        <w:t>So soll  nach der Krimiserie Marc Belt bei einem seiner Raumspaziergänge,  den  roten Planeten  in direkter Nähe,  von ,,einer Art Geist" besessen worden sein - die üblichen Gebilde aus elektrostatischer Energie.  Der Zauber jenes Angesichts lebt durch Belt und verrichtet die Sabotageakte.  Scheinbar will  es nicht,  daß die Menschen etwas sehen könnten..  wieder Science-Fiction? Nach Aussagen von  Tutor Dr.  Rau bleibt es ohne genauere Untersuchungen am wahrscheinlichsten,  daß dieses ,,Marsgesicht" ein Ergebnis der Grundeigenschaft des Menschen  ist,  in allen komplexen Gebilden,  menschliche Gesichter zu entdecken.  Er vergleicht es mit einer willkürlich gewählten Stelle der Lahn,  an der alle hundert Jahre ein Mensch ertrinke.  Niemanden wird es auffallen,  bis eines Tages jemand die Geschichte ,,ganz groß heraus bringe".</w:t>
      </w:r>
    </w:p>
    <w:p>
      <w:pPr>
        <w:pStyle w:val="Normal"/>
        <w:widowControl w:val="false"/>
        <w:ind w:right="1184" w:hanging="0"/>
        <w:jc w:val="both"/>
        <w:rPr>
          <w:sz w:val="24"/>
          <w:szCs w:val="24"/>
        </w:rPr>
      </w:pPr>
      <w:r>
        <w:rPr>
          <w:sz w:val="24"/>
          <w:szCs w:val="24"/>
        </w:rPr>
        <w:t>Eine genauere Untersuchung hingegen,  soll  sogar schon von der NASA geplant gewesen sein.  Man wollte eine Sonde nach Cydonia schicken,  mußte das Unternehmen dann aber absagen,  weil  die nötigen Mittel  von der Regierung gestrichen waren,  vielleicht wegen Katastrophen wie Challenger oder Apollo 13,  doch  ist das bloß eine Behauptung eines weiteren Bekannten,  von der  ich bis jetzt keine Bestätigung habe.</w:t>
      </w:r>
    </w:p>
    <w:p>
      <w:pPr>
        <w:pStyle w:val="Normal"/>
        <w:widowControl w:val="false"/>
        <w:ind w:right="1184" w:hanging="0"/>
        <w:jc w:val="both"/>
        <w:rPr>
          <w:sz w:val="24"/>
          <w:szCs w:val="24"/>
        </w:rPr>
      </w:pPr>
      <w:r>
        <w:rPr>
          <w:sz w:val="24"/>
          <w:szCs w:val="24"/>
        </w:rPr>
        <w:t>Weiterhin frage  ich:  Gibt es  tatsächlich eine Verbindung zwischen Apollo 13 und der marsianischen Skulptur bzw.  zwischen Cydonia und Quitte? Was war die bekanntgegebene Ursache  für die Explosion des Sauerstofftanks? - Spätestens seit dem Wissenschaftler ein angebliches Unbekanntes Flugobjekt fotografisch festgehalten als Möwe  identifizieren,  obwohl  das Objekt auf dem Foto nachweislich über 4500 km/h schnell  ist,  sind solcherlei  Informationen  fragwürdig geworden.  Gab es  irgendwann einmal  einen ,,Spinner",  der  in  irgendeinem Zusammenhang zu dieser Skulptur steht,  und wenn er sie nur anbetet? Allein ein Farbfoto  (mein Exemplar  ist sehr klein und s/w  wäre hilfreich!  Danke!</w:t>
      </w:r>
    </w:p>
    <w:p>
      <w:pPr>
        <w:pStyle w:val="Normal"/>
        <w:widowControl w:val="false"/>
        <w:ind w:right="1184" w:hanging="0"/>
        <w:jc w:val="both"/>
        <w:rPr>
          <w:sz w:val="24"/>
          <w:szCs w:val="24"/>
        </w:rPr>
      </w:pPr>
      <w:r>
        <w:rPr>
          <w:sz w:val="24"/>
          <w:szCs w:val="24"/>
        </w:rPr>
      </w:r>
    </w:p>
    <w:p>
      <w:pPr>
        <w:pStyle w:val="Normal"/>
        <w:widowControl w:val="false"/>
        <w:ind w:right="1184" w:hanging="0"/>
        <w:jc w:val="both"/>
        <w:rPr>
          <w:sz w:val="24"/>
          <w:szCs w:val="24"/>
        </w:rPr>
      </w:pPr>
      <w:r>
        <w:rPr>
          <w:sz w:val="24"/>
          <w:szCs w:val="24"/>
        </w:rPr>
        <w:t>Christoph Wagenseil</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5:00Z</dcterms:created>
  <dc:creator>Andreas Wagenseil</dc:creator>
  <dc:description/>
  <dc:language>en-US</dc:language>
  <cp:lastModifiedBy>Andreas Wagenseil</cp:lastModifiedBy>
  <dcterms:modified xsi:type="dcterms:W3CDTF">1998-04-14T19:55:00Z</dcterms:modified>
  <cp:revision>2</cp:revision>
  <dc:subject/>
  <dc:title>Christoph Wagenseil</dc:title>
</cp:coreProperties>
</file>