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4395" w:leader="none"/>
        </w:tabs>
        <w:ind w:right="1184" w:hanging="0"/>
        <w:jc w:val="both"/>
        <w:rPr/>
      </w:pPr>
      <w:r>
        <w:rPr>
          <w:rFonts w:eastAsia="Arial" w:cs="Arial" w:ascii="Arial" w:hAnsi="Arial"/>
          <w:b/>
          <w:bCs/>
          <w:u w:val="single"/>
          <w:lang w:val="de-DE"/>
        </w:rPr>
        <w:t>ANHANG 8 „UFO" v. Peter Brookesmith</w:t>
      </w:r>
      <w:r>
        <w:rPr>
          <w:rFonts w:eastAsia="Arial" w:cs="Arial" w:ascii="Arial" w:hAnsi="Arial"/>
          <w:lang w:val="de-DE"/>
        </w:rPr>
        <w:t xml:space="preserve">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 xml:space="preserve">Viele Leute glauben, daß sich der Begriff "UFO" auf außerirdische Raumschiffe bezieht. Die Falle in diesem Buch machen aber deutlich, da ß das Phänomen nicht so einfach ist und sich nicht durch eine einzige Theorie erklären läßt. Es gibt neun Hypothesen für den Ursprung der UFOs alle konnten richtig sein, obwohl jede einzelne nicht alle Erscheinungen erklären kann. Die Wissenschaftler sind sich einig, daß die Wahrscheinlichkeit außerirdischer Besuche auf der Erde gering ist. Es gibt allerdings keine Beweise dafür, daß wir nicht von Außerirdischen beobachtet werden. Einige Aspekte des UFO-Phänomens scheinen jedenfalls klar auf die "außerirdische Hypothese" (AIH) hinzuweisen.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r>
    </w:p>
    <w:p>
      <w:pPr>
        <w:pStyle w:val="Normal"/>
        <w:tabs>
          <w:tab w:val="clear" w:pos="720"/>
          <w:tab w:val="left" w:pos="4395" w:leader="none"/>
        </w:tabs>
        <w:ind w:right="1184" w:hanging="0"/>
        <w:jc w:val="both"/>
        <w:rPr/>
      </w:pPr>
      <w:r>
        <w:rPr>
          <w:rFonts w:eastAsia="Arial" w:cs="Arial" w:ascii="Arial" w:hAnsi="Arial"/>
          <w:b/>
          <w:bCs/>
          <w:lang w:val="de-DE"/>
        </w:rPr>
        <w:t>Außerirdische Hypothese</w:t>
      </w:r>
      <w:r>
        <w:rPr>
          <w:rFonts w:eastAsia="Arial" w:cs="Arial" w:ascii="Arial" w:hAnsi="Arial"/>
          <w:lang w:val="de-DE"/>
        </w:rPr>
        <w:t xml:space="preserve">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 xml:space="preserve">Anthropologen, die Informationen über Volker anderer Erdteile sammeln mochten, gehen dabei so diskret wie möglich vor. Sie machen sich mit der Landessprache vertraut, bevor sie ihre Untersuchungen beginnen, gestalten ihre Ankunft unauffällig, unterhalten sich mit gewöhnlichen Leuten und halten sich im Hintergrund. Sie wollen die örtliche Kultur so wenig wie möglich beeinflussen und werden sich nie abfällig über lokale Gebrauche äußern, selbst wenn sie ihnen abstoßend erscheinen. Sie sind nicht da, um zu missionieren, sondern um Informationen zu sammeln. Auf einem anderen Planeten waren sie noch vorsichtiger. Sie würden erst in Kontakt mit der außerirdischen Bevölkerung treten, wenn sie ihre Verhaltensmuster begriffen hatten, oder wenn die Bevölkerung psychologisch auf einen solchen Kontakt vorbereitet wäre. Das konnte das heutige UFO-Phänomen erklären. Wenn eine außerirdische Rasse wirklich die Erde beobachten sollte, dann sind sie schon seit einigen Jahrhunderten hier. Es ist logisch, daß sie sich erst bemerkbar machen würden, wenn wir eine Phase unserer Entwicklung erreicht hatten, in der uns Raumfahrt vertraut ist. Wenn dem so ist, dann ist es egal, ob unheimliche Begegnungen und Entführungen tatsächlich stattgefunden haben, oder ob die Opfer und andere nur daran glauben. In beiden Fallen waren die Leute bereit, den Kontakt mit außerirdischen Lebensformen zu akzeptieren. Für sie wäre das kein Schock. Trotzdem ist diese Theorie eine reine Spekulation, da sie nicht durch wissenschaftliche Fakten unterstützt wird.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r>
    </w:p>
    <w:p>
      <w:pPr>
        <w:pStyle w:val="Normal"/>
        <w:tabs>
          <w:tab w:val="clear" w:pos="720"/>
          <w:tab w:val="left" w:pos="4395" w:leader="none"/>
        </w:tabs>
        <w:ind w:right="1184" w:hanging="0"/>
        <w:jc w:val="both"/>
        <w:rPr/>
      </w:pPr>
      <w:r>
        <w:rPr>
          <w:rFonts w:eastAsia="Arial" w:cs="Arial" w:ascii="Arial" w:hAnsi="Arial"/>
          <w:b/>
          <w:bCs/>
          <w:lang w:val="de-DE"/>
        </w:rPr>
        <w:t>Außerirdische Mitbewohner</w:t>
      </w:r>
      <w:r>
        <w:rPr>
          <w:rFonts w:eastAsia="Arial" w:cs="Arial" w:ascii="Arial" w:hAnsi="Arial"/>
          <w:lang w:val="de-DE"/>
        </w:rPr>
        <w:t xml:space="preserve">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Eine weitere Theorie besagt, daß wir unseren Planeten bereits mit Außerirdischen teilen. Wie bei den Besuchern aus dem All geht man hier davon aus, daß die "örtlichen" Außerirdischen uns langsam auf einen Kontakt vorbereiten wollen. Es wäre auch möglich, daß sie nicht an uns interessiert sind. Als Gesellschaft haben wir Menschen bis jetzt ja auch kein klar definiertes Interesse an ihnen gezeigt; wieso sollten sie sich also um uns kümmern oder glauben, daß wir es wert sind, studiert zu werden? Die Idee ist zwar recht attraktiv, kann aber genausowenig bewiesen werden, wie die anderen Theorien über den Ursprung der UFOs. Natürlich konnten auch nur einige UFOs zu den "örtlichen" Außerirdischen gehören, wahrend die anderen aus dem All kommen. Die beiden Theorien schließen sich nicht aus.</w:t>
      </w:r>
    </w:p>
    <w:p>
      <w:pPr>
        <w:pStyle w:val="Normal"/>
        <w:tabs>
          <w:tab w:val="clear" w:pos="720"/>
          <w:tab w:val="left" w:pos="4395" w:leader="none"/>
        </w:tabs>
        <w:ind w:right="1184" w:hanging="0"/>
        <w:jc w:val="both"/>
        <w:rPr>
          <w:rFonts w:ascii="Arial" w:hAnsi="Arial" w:eastAsia="Arial" w:cs="Arial"/>
          <w:b/>
          <w:b/>
          <w:bCs/>
          <w:lang w:val="de-DE"/>
        </w:rPr>
      </w:pPr>
      <w:r>
        <w:rPr>
          <w:rFonts w:eastAsia="Arial" w:cs="Arial" w:ascii="Arial" w:hAnsi="Arial"/>
          <w:b/>
          <w:bCs/>
          <w:lang w:val="de-DE"/>
        </w:rPr>
      </w:r>
    </w:p>
    <w:p>
      <w:pPr>
        <w:pStyle w:val="Normal"/>
        <w:tabs>
          <w:tab w:val="clear" w:pos="720"/>
          <w:tab w:val="left" w:pos="4395" w:leader="none"/>
        </w:tabs>
        <w:ind w:right="1184" w:hanging="0"/>
        <w:jc w:val="both"/>
        <w:rPr>
          <w:rFonts w:ascii="Arial" w:hAnsi="Arial" w:eastAsia="Arial" w:cs="Arial"/>
          <w:b/>
          <w:b/>
          <w:bCs/>
          <w:lang w:val="de-DE"/>
        </w:rPr>
      </w:pPr>
      <w:r>
        <w:rPr>
          <w:rFonts w:eastAsia="Arial" w:cs="Arial" w:ascii="Arial" w:hAnsi="Arial"/>
          <w:b/>
          <w:bCs/>
          <w:lang w:val="de-DE"/>
        </w:rPr>
        <w:t xml:space="preserve">Atmosphärische Tiere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 xml:space="preserve">Diese UFO-Erklärung verdient mehr Beachtung, als sie bis jetzt bekommen hat. UFOs sind vom Prinzip her nicht leicht zu erforschen, aber dem Ufologen Trevor James Constable (siehe Anhang 2) ist es trotzdem gelungen, einige Experimente vorzunehmen, mit denen er beweisen will, daß UFOs ein natürliches Phänomen einer sehr unerwarteten Art sind. Er benutzte Infrarot-Fotografien, mit denen er anscheinend Lebensformen in der Erdatmosphäre entdeckte, die für das menschliche Auge normalerweise unsichtbar sind. In seinem Buch The Cosmic Pulse Of Life schrieb Constable, daß diese Wesen "amöbenartige Lebensformen sind, die in einem Plasmazustand existieren". Das bedeutet, daß sie gasähnlich sind, aber elektrisch stark leitfähig sind; das konnte einige der bizarren elektromagnetischen und sogar psychischen Effekte erklären, die von Zeugen beschrieben werden. Constable behauptete, daß diese Wesen "als eine lebende Hitzesubstanz an der oberen Grenze der physikalischen Natur leben. Sie bestehen aus Kalzium und Flüssigkeiten, die sich in ihrer Plasmaform befinden . . . Diese in der Luft lebende Fauna entspricht einzelligen Lebewesen". Dieser Vorschlag ist recht interessant, weil sich damit die heftigen Luftmanöver erklären ließen, die in einigen Fallen beobachtet wurden. Mit dieser Hypothese lassen sich allerdings die meisten Begegnungen mit außerirdischen Wesen nicht erklären, außer wenn man davon ausgeht, daß diese Tiere humanoide Parasiten haben, oder von Humanoiden gezähmt wurden keine sehr abwegige Idee, wenn man die Bandbreite der Ufologie bedenkt. </w:t>
      </w:r>
    </w:p>
    <w:p>
      <w:pPr>
        <w:pStyle w:val="Normal"/>
        <w:tabs>
          <w:tab w:val="clear" w:pos="720"/>
          <w:tab w:val="left" w:pos="4395" w:leader="none"/>
        </w:tabs>
        <w:ind w:right="1184" w:hanging="0"/>
        <w:jc w:val="both"/>
        <w:rPr>
          <w:rFonts w:ascii="Arial" w:hAnsi="Arial" w:eastAsia="Arial" w:cs="Arial"/>
          <w:b/>
          <w:b/>
          <w:bCs/>
          <w:lang w:val="de-DE"/>
        </w:rPr>
      </w:pPr>
      <w:r>
        <w:rPr>
          <w:rFonts w:eastAsia="Arial" w:cs="Arial" w:ascii="Arial" w:hAnsi="Arial"/>
          <w:b/>
          <w:bCs/>
          <w:lang w:val="de-DE"/>
        </w:rPr>
      </w:r>
    </w:p>
    <w:p>
      <w:pPr>
        <w:pStyle w:val="Normal"/>
        <w:tabs>
          <w:tab w:val="clear" w:pos="720"/>
          <w:tab w:val="left" w:pos="4395" w:leader="none"/>
        </w:tabs>
        <w:ind w:right="1184" w:hanging="0"/>
        <w:jc w:val="both"/>
        <w:rPr>
          <w:rFonts w:ascii="Arial" w:hAnsi="Arial" w:eastAsia="Arial" w:cs="Arial"/>
          <w:b/>
          <w:b/>
          <w:bCs/>
          <w:lang w:val="de-DE"/>
        </w:rPr>
      </w:pPr>
      <w:r>
        <w:rPr>
          <w:rFonts w:eastAsia="Arial" w:cs="Arial" w:ascii="Arial" w:hAnsi="Arial"/>
          <w:b/>
          <w:bCs/>
          <w:lang w:val="de-DE"/>
        </w:rPr>
        <w:t>Die Staatshypothese</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 xml:space="preserve">Auch mit dieser Theorie lassen sich nicht alle Sichtungen erklären. Die Basis dieser Hypothese ist, daß der Glaube an UFOs weltweit so angestiegen ist, daß Regierungen ihn für ihre geheimen Aktivitäten ausnutzen können. Im März 1986 kam es zu einem besonders offensichtlichen Fall, bei dem sich wieder einmal herausstellte, daß Militär und Geheimdienste sehr gut über UFO-Forscher informiert sind, obwohl sie das immer abstreiten. Ein amerikanischer Offizier machte die offizielle Aussage, daß sich große, hellhäutige Außerirdische und zwergenhafte Humanoide, die beide aus dem Sonnensystem Zeta Reticuli stammten (aus dem auch die Entführer von Betty Hill angeblich kamen) im Krieg befanden. Die zwergenhaften Humanoiden hatten angeblich die Menschheit geschaffen, die ihnen daher gehörte. Der Offizier sagte, die US-Regierung hatte seit den vierziger Jahren Kontakt zu diesen Außerirdischen. Diese Lügengeschichte wurde eindeutig erfunden, um die Ufologie in mehrere Lager zu spalten und konventionelle Wissenschaftler davon zu überzeugen, daß die Ufologie keinen nennenswerten wissenschaftlichen Anspruch besitzt und daher völlig uninteressant ist. Einige UFO-Sichtungen sind ganz klar militärische Aktionen, wahrend manche Berichte, die aus militärischen Quellen stammen, nur zur Desinformation und Verwirrung dienen sollen.  </w:t>
      </w:r>
    </w:p>
    <w:p>
      <w:pPr>
        <w:pStyle w:val="Normal"/>
        <w:tabs>
          <w:tab w:val="clear" w:pos="720"/>
          <w:tab w:val="left" w:pos="4395" w:leader="none"/>
        </w:tabs>
        <w:ind w:right="1184" w:hanging="0"/>
        <w:jc w:val="both"/>
        <w:rPr>
          <w:rFonts w:ascii="Arial" w:hAnsi="Arial" w:eastAsia="Arial" w:cs="Arial"/>
          <w:b/>
          <w:b/>
          <w:bCs/>
          <w:lang w:val="de-DE"/>
        </w:rPr>
      </w:pPr>
      <w:r>
        <w:rPr>
          <w:rFonts w:eastAsia="Arial" w:cs="Arial" w:ascii="Arial" w:hAnsi="Arial"/>
          <w:b/>
          <w:bCs/>
          <w:lang w:val="de-DE"/>
        </w:rPr>
      </w:r>
    </w:p>
    <w:p>
      <w:pPr>
        <w:pStyle w:val="Normal"/>
        <w:tabs>
          <w:tab w:val="clear" w:pos="720"/>
          <w:tab w:val="left" w:pos="4395" w:leader="none"/>
        </w:tabs>
        <w:ind w:right="1184" w:hanging="0"/>
        <w:jc w:val="both"/>
        <w:rPr/>
      </w:pPr>
      <w:r>
        <w:rPr>
          <w:rFonts w:eastAsia="Arial" w:cs="Arial" w:ascii="Arial" w:hAnsi="Arial"/>
          <w:b/>
          <w:bCs/>
          <w:lang w:val="de-DE"/>
        </w:rPr>
        <w:t>Die Erdlichter-Hypothese</w:t>
      </w:r>
      <w:r>
        <w:rPr>
          <w:rFonts w:eastAsia="Arial" w:cs="Arial" w:ascii="Arial" w:hAnsi="Arial"/>
          <w:lang w:val="de-DE"/>
        </w:rPr>
        <w:t xml:space="preserve">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 xml:space="preserve">Diese Hypothese ist eine der plausibelsten und durchdachtesten Erklärungen für UFO-Sichtungen, die sich auf Lichter und leuchtende Scheiben konzentrieren. Dabei ist es egal, ob die UFOs bei Nacht oder in hellem Tageslicht auftreten. Die Theorie geht davon aus, daß seltsame Lichter durch noch nicht erforschte, aber völlig normale natürliche Vorgange innerhalb der Erde ausgelost werden. Solche Lichter und Scheiben tauchen zumeist in Gegenden auf, in denen starke geologische Kräfte wirken, wie zum Beispiel an der Sankt Andreas Spalte in Kalifornien. Solche "Erdlichter" werden von Zeugen, die diese Erklärung nicht kennen, immer wieder für "fliegende Untertassen" gehalten. Der britische Forscher Paul Devereux und der amerikanische Akademiker Michael Persinger sind die wichtigsten Vertreter dieser Theorie. Beide untersuchen seit langem die bizarren psychischen Effekte, die bei Beobachtern dieser Erdlichter auftreten. Persinger hat die Zusammenhänge zwischen Bewegungen der Erde, Ausbrüchen von Erdlichtern und erhöhter psychischer Wahrnehmungsfähigkeit untersucht. Es wäre möglich, daß Erdlichter und ähnliche geologische Vorgange Phantasien auslösen oder unterbewußtes Material (zum Beispiel Archetypen und Entführungsgeschichten) in das Bewußtsein der Anwesenden aufsteigen lassen. Sind die Bilder stark genug, konnten sie für die Betroffenen real erscheinen. </w:t>
      </w:r>
    </w:p>
    <w:p>
      <w:pPr>
        <w:pStyle w:val="Normal"/>
        <w:tabs>
          <w:tab w:val="clear" w:pos="720"/>
          <w:tab w:val="left" w:pos="4395" w:leader="none"/>
        </w:tabs>
        <w:ind w:right="1184" w:hanging="0"/>
        <w:jc w:val="both"/>
        <w:rPr>
          <w:rFonts w:ascii="Arial" w:hAnsi="Arial" w:eastAsia="Arial" w:cs="Arial"/>
          <w:b/>
          <w:b/>
          <w:bCs/>
          <w:lang w:val="de-DE"/>
        </w:rPr>
      </w:pPr>
      <w:r>
        <w:rPr>
          <w:rFonts w:eastAsia="Arial" w:cs="Arial" w:ascii="Arial" w:hAnsi="Arial"/>
          <w:b/>
          <w:bCs/>
          <w:lang w:val="de-DE"/>
        </w:rPr>
      </w:r>
    </w:p>
    <w:p>
      <w:pPr>
        <w:pStyle w:val="Normal"/>
        <w:tabs>
          <w:tab w:val="clear" w:pos="720"/>
          <w:tab w:val="left" w:pos="4395" w:leader="none"/>
        </w:tabs>
        <w:ind w:right="1184" w:hanging="0"/>
        <w:jc w:val="both"/>
        <w:rPr/>
      </w:pPr>
      <w:r>
        <w:rPr>
          <w:rFonts w:eastAsia="Arial" w:cs="Arial" w:ascii="Arial" w:hAnsi="Arial"/>
          <w:b/>
          <w:bCs/>
          <w:lang w:val="de-DE"/>
        </w:rPr>
        <w:t>Aus anderen Dimensionen</w:t>
      </w:r>
      <w:r>
        <w:rPr>
          <w:rFonts w:eastAsia="Arial" w:cs="Arial" w:ascii="Arial" w:hAnsi="Arial"/>
          <w:lang w:val="de-DE"/>
        </w:rPr>
        <w:t xml:space="preserve">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Das ist die vermutlich schwierigste UFO-Theorie, nicht nur, weil wir in unserem Alltag nur selten mit anderen Dimensionen konfrontiert werden, sondern vor allem, weil die Theorie unter obskuren und komplexen Ansätzen der Quantenmechanik, der Relativitätstheorie und der Kosmologie begraben liegt. Es laßt sich wissenschaftlich belegen, daß unser Universum unter bestimmten Umständen mit anderen Paralleluniversen in Verbindung treten kann. UFOs konnten entweder zufällig oder absichtlich aus diesen anderen Existenzebenen in unsere eigene gelangen. Obwohl die Theorie an sich rein spekulativ ist, laßt sie sich doch mathematisch und physikalisch belegen. Die Mathematik zeigt uns allerdings auch, daß die Energie, die man benötigen wurde, um auch nur einen Floh in ein anderes Universum zu bringen, so riesig ist, daß sie vermutlich unser gesamtes Universum zerstören wurde.</w:t>
      </w:r>
    </w:p>
    <w:p>
      <w:pPr>
        <w:pStyle w:val="Normal"/>
        <w:tabs>
          <w:tab w:val="clear" w:pos="720"/>
          <w:tab w:val="left" w:pos="4395" w:leader="none"/>
        </w:tabs>
        <w:ind w:right="1184" w:hanging="0"/>
        <w:jc w:val="both"/>
        <w:rPr>
          <w:rFonts w:ascii="Arial" w:hAnsi="Arial" w:eastAsia="Arial" w:cs="Arial"/>
          <w:b/>
          <w:b/>
          <w:bCs/>
          <w:lang w:val="de-DE"/>
        </w:rPr>
      </w:pPr>
      <w:r>
        <w:rPr>
          <w:rFonts w:eastAsia="Arial" w:cs="Arial" w:ascii="Arial" w:hAnsi="Arial"/>
          <w:b/>
          <w:bCs/>
          <w:lang w:val="de-DE"/>
        </w:rPr>
      </w:r>
    </w:p>
    <w:p>
      <w:pPr>
        <w:pStyle w:val="Normal"/>
        <w:tabs>
          <w:tab w:val="clear" w:pos="720"/>
          <w:tab w:val="left" w:pos="4395" w:leader="none"/>
        </w:tabs>
        <w:ind w:right="1184" w:hanging="0"/>
        <w:jc w:val="both"/>
        <w:rPr/>
      </w:pPr>
      <w:r>
        <w:rPr>
          <w:rFonts w:eastAsia="Arial" w:cs="Arial" w:ascii="Arial" w:hAnsi="Arial"/>
          <w:b/>
          <w:bCs/>
          <w:lang w:val="de-DE"/>
        </w:rPr>
        <w:t>Halluzinationen</w:t>
      </w:r>
      <w:r>
        <w:rPr>
          <w:rFonts w:eastAsia="Arial" w:cs="Arial" w:ascii="Arial" w:hAnsi="Arial"/>
          <w:lang w:val="de-DE"/>
        </w:rPr>
        <w:t xml:space="preserve">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 xml:space="preserve">Ufologen und Skeptiker sind sich einig, daß rund 90 Prozent aller gemeldeten UFOs sich als Sterne, Planeten, hell erleuchtete Werbeflugzeuge, normale Flugzeuge, die in einem ungewöhnlichen Winkel fliegen, Ballons oder andere normale Objekte herausstellen. Bei diesen Fehleinschätzungen handelt es sich nicht um Halluzinationen im medizinischen Sinne dieses Begriffs. Es ist allerdings bekannt, daß das menschliche Gehirn einfachen, aber unbekannten Objekten Einzelheiten hinzufügt, um sie in eine bekannte Form zu bringen. Daher konnte ein Zeuge ein UFO "erschaffen", auch wenn er geistig völlig normal ist. Es gibt auch einige Fakten, die darauf hinweisen, daß Entführungsfälle durch Bilder entstehen, die tief im Unterbewußtsein des Opfers vergraben sind und durch eine bestimmte Kombination von Erlebnissen das Wachbewußtsein erreichen. Die Frage ist, wodurch diese Halluzinationen ausgelöst werden. Sind es natürliche Phänomene, wie Erdlichter, oder steht eine psychische oder außerirdische Macht dahinter, die diese Reaktionen absichtlich auslöst?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r>
    </w:p>
    <w:p>
      <w:pPr>
        <w:pStyle w:val="Normal"/>
        <w:tabs>
          <w:tab w:val="clear" w:pos="720"/>
          <w:tab w:val="left" w:pos="4395" w:leader="none"/>
        </w:tabs>
        <w:ind w:right="1184" w:hanging="0"/>
        <w:jc w:val="both"/>
        <w:rPr/>
      </w:pPr>
      <w:r>
        <w:rPr>
          <w:rFonts w:eastAsia="Arial" w:cs="Arial" w:ascii="Arial" w:hAnsi="Arial"/>
          <w:b/>
          <w:bCs/>
          <w:lang w:val="de-DE"/>
        </w:rPr>
        <w:t>Psychische Überwältigung</w:t>
      </w:r>
      <w:r>
        <w:rPr>
          <w:rFonts w:eastAsia="Arial" w:cs="Arial" w:ascii="Arial" w:hAnsi="Arial"/>
          <w:lang w:val="de-DE"/>
        </w:rPr>
        <w:t xml:space="preserve">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 xml:space="preserve">Diese Hypothese geht davon aus, daß die meisten UFO-Sichtungen und Entführungen zwar nicht real sind, die Opfer aber so überzeugt von ihrer Realität sind, daß diese Erlebnisse von einer äußeren Macht in das Bewußtsein der Opfer eingespeist wurden. Ob es sich dabei um Menschen, Außerirdische oder Dämonen handelt, bleibt offen. Diese Theorie wurde die ungeheure Merkwürdigkeit vieler UFO-Begegnungen und Entführungen erklären. Sie kann allerdings nur bewiesen werden, wenn sich diese Macht unserer normalen Welt offenbart. Es muß hier wieder einmal betont werden, daß man auch mit dieser Hypothese nicht alle Aspekte des Phänomens erklären kann. In Fallen, die von zahlreichen Zeugen beobachtet wurden, scheint zumindest etwas mit realer Substanz vorgefallen zu sein.  </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r>
    </w:p>
    <w:p>
      <w:pPr>
        <w:pStyle w:val="Normal"/>
        <w:tabs>
          <w:tab w:val="clear" w:pos="720"/>
          <w:tab w:val="left" w:pos="4395" w:leader="none"/>
        </w:tabs>
        <w:ind w:right="1184" w:hanging="0"/>
        <w:jc w:val="both"/>
        <w:rPr>
          <w:rFonts w:ascii="Arial" w:hAnsi="Arial" w:eastAsia="Arial" w:cs="Arial"/>
          <w:b/>
          <w:b/>
          <w:bCs/>
          <w:lang w:val="de-DE"/>
        </w:rPr>
      </w:pPr>
      <w:r>
        <w:rPr>
          <w:rFonts w:eastAsia="Arial" w:cs="Arial" w:ascii="Arial" w:hAnsi="Arial"/>
          <w:b/>
          <w:bCs/>
          <w:lang w:val="de-DE"/>
        </w:rPr>
        <w:t>Psychische Hardware</w:t>
      </w:r>
    </w:p>
    <w:p>
      <w:pPr>
        <w:pStyle w:val="Normal"/>
        <w:tabs>
          <w:tab w:val="clear" w:pos="720"/>
          <w:tab w:val="left" w:pos="4395" w:leader="none"/>
        </w:tabs>
        <w:ind w:right="1184" w:hanging="0"/>
        <w:jc w:val="both"/>
        <w:rPr>
          <w:rFonts w:ascii="Arial" w:hAnsi="Arial" w:eastAsia="Arial" w:cs="Arial"/>
          <w:lang w:val="de-DE"/>
        </w:rPr>
      </w:pPr>
      <w:r>
        <w:rPr>
          <w:rFonts w:eastAsia="Arial" w:cs="Arial" w:ascii="Arial" w:hAnsi="Arial"/>
          <w:lang w:val="de-DE"/>
        </w:rPr>
        <w:t xml:space="preserve">Wie bei den anderen Hypothesen, gibt es auch für diese keine Beweise. Mit ihr konnte man allerdings bestimmte Aspekte des UFO-Phänomens auf sehr elegante Weise erklären. Diese Theorie ist hauptsächlich das Werk des amerikanischen Ufologen Thomas A. Bearden (siehe Anhang 2). Kurz umrissen besagt sie, daß geistige Aktivität wie zum Beispiel Träume unter bestimmten Umständen physisch real werden können. Bearden sagt, daß geistige Bilder eine psychische Realität haben, die "im rechten Winkel" zur physischen Realität steht, so wie Magnetismus im "rechten Winkel" zur Elektrizität steht, aber trotzdem untrennbar mit ihr verbunden ist. Die beiden Realitäten können sich gegenseitig beeinflussen. Bearden glaubt, daß Träume dazu diesen, mit emotionalen Konflikten umzugehen, gleichzeitig aber auch Druck auf diese Konflikte ausüben. Durch die daraus entstehende Spannung kommt es zu einem Übergriff in die materielle Welt. Die Energie entlädt sich in "tulpoiden" Formen materiellen Wesen, die aus der Psyche stammen und vom Beobachter als UFO wahrgenommen werden. Das wurde zumindest erklären, warum die meisten UFOs bei Nacht und nur sehr kurz zu sehen sind. Dies sind die wichtigsten Theorien über den Ursprung der UFOs. Zwei Dinge sollten uns allerdings klar sein. Zum ersten sehen Menschen seltsame Dinge am Himmel, die sich nicht alle mit irdischen Phänomenen erklären lassen. Zum zweiten hat jeder Ufologe eine eigene Theorie über den Ursprung der UFOs. Objektiv betrachtet konnte man sagen, daß UFOs nicht nur von einem einzigen Ort stammen, oder nur die Manifestation eines einzelnen Phänomens sind, sondern verschiedene Aspekte und Ursprünge haben.     </w:t>
      </w:r>
    </w:p>
    <w:sectPr>
      <w:type w:val="nextPage"/>
      <w:pgSz w:w="12240" w:h="15840"/>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7T08:55:00Z</dcterms:created>
  <dc:creator/>
  <dc:description/>
  <dc:language>en-US</dc:language>
  <cp:lastModifiedBy>Chris the Wunderlama</cp:lastModifiedBy>
  <dcterms:modified xsi:type="dcterms:W3CDTF">1998-04-17T09:01:00Z</dcterms:modified>
  <cp:revision>2</cp:revision>
  <dc:subject/>
  <dc:title/>
</cp:coreProperties>
</file>