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89320" cy="748030"/>
            <wp:effectExtent l="0" t="0" r="0" b="0"/>
            <wp:docPr id="1" name="Didd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dd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9" r="-28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HANK YOU FOR CHOOSING MY ITEM PACK. THESE ARE THE BEST ITEMS I HAVE FOUND IN THE GAME. PLEASE DON’T THINK THIS ITEM PACK SUCKS IT’S THE FIRST ONE I MADE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THIS PACK IS NOT TO BE POSTED ON ANY OTHER SITE UNLESS PERMISSION IS GRANTED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Y E-MAIL IS CRAIG_M80@HOTMAIL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00:39:00Z</dcterms:created>
  <dc:creator>Craig</dc:creator>
  <dc:description/>
  <dc:language>en-US</dc:language>
  <cp:lastModifiedBy>Craig</cp:lastModifiedBy>
  <dcterms:modified xsi:type="dcterms:W3CDTF">2000-11-24T00:43:00Z</dcterms:modified>
  <cp:revision>2</cp:revision>
  <dc:subject/>
  <dc:title> </dc:title>
</cp:coreProperties>
</file>