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Box v1.0:  By Daniel Ka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SiliconValley/Lakes/46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ail address  DRKTEX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th QuickBasic 4.5  Should work in Qbasic,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box, ViewboxP, ViewboxH are three versions of the viewbox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s plain ASCII text files in a View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/AH option if text file contains more than 6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dynamic array to save memory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le to view a text file over 2 megabytes big with 16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up/down thru file.  PgUp/PgDn/Home/End keys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c key exits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eft/right scrolling for files wider than the view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t and paste the subroutine into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bo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/restore screen contents when using a view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version is really the midway step to the next version Viewbo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box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ewBox now saves and restores the screen "automatica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light option.  When on, an Enter key to exit will retur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i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EWBOXH convert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IEWBOX is a subroutine with no highlighted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xits the function, 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xits the function, returning highlighted line numb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lor options for highligh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