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D (graphic)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mplementation through GT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is released is under the LGP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D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comments and suggestions to duitoolkit@yah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go to the yaho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groups.yahoo.com/group/dui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Group email: duitoolkit@yahoogroup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detailed information at DUI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ca.geocities.com/dui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DUI version 00.05 build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UI is almost at the first beta releas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heck the \ref roadmap to see what are the goals for the first vers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We are now calling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is a &lt;A HREF="http://www.digitalmars.com/d/index.html"&gt; D language&lt;/A&gt;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ed on &lt;A HREF="http://www.gtk.org"&gt;GKT+&lt;/A&gt; graphical toolki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stands for &lt;B&gt; D &lt;/B&gt; graphical &lt;B&gt;U&lt;/B&gt;ser &lt;B&gt;I&lt;/B&gt;nterfac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digitalmars.com/d/index.html"&gt;D&lt;/A&gt; can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 so any graphics toolkit with a C API can be used directly from D, this include GTK+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is in a very early state of development and should be considered in alpha stat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is released under the &lt;A HREF="http://www.gnu.org/licenses/lgpl.txt"&gt;LGPL&lt;/A&gt; licens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iscuss about DU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D related or can be of interest to other D user please use the D discussion group a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digitalmars.com/drn-bin/wwwnews?D"&gt;Digital Mars D news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a DUI issue with no insterest to other D user please use the yahoo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&lt;A HREF="http://groups.yahoo.com/group/duitoolkit"&gt;duitoolkit yahoo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you want to send a private message to the author please feel free to do so a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mailto:duitoolkit@yahoo.ca"&gt;duitoolkit gu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wo main objectives for DUI:  enable the creation of D GUI applications under Linux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elp the D language users base to grow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should be simple and straightforw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tatusDownload Downloa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now DUI can display most of the GTK+ widgets and respond to the common user action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is still of little use but you can get it on the \ref downloadP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s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\ref usagePage for screenshots and details on how to use DUI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 is a simple DU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clude HelloWorl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cknowledgments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anks to &lt;A HREF="http://www.digitalmars.com/"&gt; Digital Mars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and &lt;A HREF="http://www.walterbright.com"&gt; Walter Bright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for the &lt;A HREF="http://www.digitalmars.com/d/index.html"&gt; D langu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\image html dmlogo.gif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\image html d3_small.gif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Thanks to &lt;A HREF="http://www.gtk.org"&gt;gtk org&lt;/A&gt; for the graphical toolki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\image html gtk-logo-rgb.gif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Thanks to &lt;A HREF="http://www.opend.org/dig/index.html"&gt;dig&lt;/A&gt; for being the first highly visible GUI for D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Thanks to Naofumi Yasufuku for &lt;A HREF="http://gtkglext.sourceforge.net/"&gt; GtkGlExt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\image html gtk-logo-3d-crop.png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Thanks to &lt;A HREF="http://www.mesa3d.org/"&gt; The Mesa 3D Graphics Library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link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my other D project at &lt;A HREF="http://ca.geocities.com/dpqdb"&gt; dpq &lt;/A&gt; a D wrapper to PostgreSQL lib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roadmap DUI road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version_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version_2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version_Oth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extension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ersion_1 First version 1.00 release dat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version will allow to use all the widgets from the GTK+ toolkip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ncludes only the higher level functions of the GTK+ librar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braries ATK, GDK, glib and Pango are not implement or have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ation when needed to support the implemented function of the GTK+ library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ample of "use" will include setup a combo box, display, change t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pond to the user actions and retrive the selected item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implemented will be changing the color or the font of the comb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ersion_2 second version 2.00 release dat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version will include the most common low level function of GTK+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"most common" and "low level" are still to be defin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include the Pango, GDK, glib and ATK libraries (by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ersion_Other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version will try to keep up with GTK+ development and will have 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makes reference to the GTK+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extensions Extensions to GT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will try to include other extensions to GTK+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example already on the development version is the OpenGL extension GtkGlEx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rapping to GtlGlExt is created on a separate library (libduigl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s to GTK+ that are available on the two main target enviroments of D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Linux/un*x and wind*ws) will be preferred to others that don't support all environmen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will probably become a set a 3 librabies libdui, libduigl and libduiex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duiext might be slip into the targe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page usagePage Screen shot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warning These code examples should not be used as D code examples as the auth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solute beginner with D and left out many of the features of 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uthor used only a subset of the features of D that he is familiar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also the \ref tutorialSmall p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also the \ref gtkDifferences p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also the \ref listeningToEv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section seeImages See some images and the DUI code that genera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I aims to implement all the GTK+ widget and most (almost all) GTK+ fun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familiar GTK you will find it very easy to start creating GUI applications with DUI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familiar with any type of GUI toolkit then working with DUI should also be very eas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are some examples generated by DUI. Obviously this will look exactly like any GTK+ imag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hange the look and feel of your GTK (from the &lt;A HREF="http://www.gnome.org"&gt;gnome&lt;/A&gt; configuration panels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UI look and feel will also chang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the \ref scalesPage page for an example of an alternativ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HelloWorld.png HelloWorld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ref helloWorldPag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DrawingArea_small.png drawing area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ref drawingAreaPag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StockButtons_small.png stock button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ref stockButtonsPag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Scales_small.png scal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Scales_aqua_small.png scal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ref scalesPag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Image_small.png imag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ref imagesPag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Text_1_small.png 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ref textPag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Tree_1_small.png tre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ref treePag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tutorialSmall sma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introduct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menu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tre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f tex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is mostly a 1 to 1 wrapper of GTK+ and so it reflects all it's good and otherwise featur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I does have some decorator function to facilitate it's use, more are plan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st of the usage of DUI is straighforward, create widget, add widgets to contain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nothing new there and we expect that this is not your first contact with a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at's not true a brief look at the GTK+ tutorials might be a good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y are far more complete then DUI documenta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pletion of a proper DUI manual depends as much on DUI success as DUI success denpends on a goo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utorial is also (mainly) a reference to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Bar menubar = new MenuBar();   // name is self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nu menu;  </w:t>
        <w:tab/>
        <w:t>//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= menubar.append("_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GTK+ to see a menu on a menu bar we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e a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ppend a new item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e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et the new menu as submenu of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's done by the statment \code menu = menubar.append("_File"); \endco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the menu is created to add items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.append(new MenuItem(myMenuItemListener, "E_xit","file.exi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myMenuItemListener is a MenuItemListener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create a new menuItem with "New" as Label and "x" as the menu mnemonic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ets the myMenuItemListener to listen to the activate signal from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ction string if set to "file.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note ItemFactory is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trees tree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ge downloadPage Downloa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f nightlyBuild (contains untes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DUI version 00.05_71 \ref almostGood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DUI version 00.04_66 \ref noGood5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DUI version 00.04_61 \ref noGood4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DUI version 00.03_55 \ref noGood3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DUI version 00.02_31 \ref noGood2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DUI version 00.01_30 \ref noGood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ection v_00_05_71 Version 00.05 build 71 (2003/09/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almostGood1 Get the DUI 00.05 and report any bugs found to help on the road to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Linux version: &lt;A HREF="dui_00.05_71.tar.gz"&gt;dui_00.05_7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Windows version: get the previous release (no GL) or try the Linux version on windows and let us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ocumentation (these html pages): &lt;A HREF="dui_00.05_71_doc.tar.gz"&gt;dui_00.05_71_doc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stat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This should be the last release before an official "beta" releas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f you were waiting for a stable DUI release with (almost) all the high level GTK+ features this is i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lunge into it an report any bugs found! please check the bug list p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sk howto question to get the answers into the \ref tutorialSma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(Still)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menu item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small number of callback functions (on the Dispatcher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acce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remove some buggy implementations of features not target to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changeLog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Bingings to most GTK+ functions are now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ection v_00_04_66 Version 00.04 build 66 (2003/09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noGood5 Get the DUI 00.04 support DMD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Linux version: &lt;A HREF="dui_00.04_66.tar.gz"&gt;dui_00.04_66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Windows version: get the previous release (no GL) or try the Linux version on windows and let us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ocumentation (these html pages): &lt;A HREF="dui_00.04_66_doc.tar.gz"&gt;dui_00.04_66_doc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stat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- DUI is approching the first beta release and no major changes are expected from now 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the implementation of the bindings to the GTK+ missing fun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OpenGLExt is an experimental release, but OpenGlEx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ough to assume that no major changes will be nee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UI is reported to compile and ru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wind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Gentoo Linux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 (beside the development environment (Slackware line 9.0 beta) and 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changeLog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Added A second openG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Removed debug message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ection v_00_04_61 Version 00.04 build 61 (2003/09/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noGood4 Get the DUI 00.04 the first support for GdkGLExt (Linu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UI is still very incomplete but no major changes are expected from now 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the implementation of the bindings to the GTK+ missing fun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LExt is an experimental (as all DUI after all) release, but GlEx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ough to assume that no major changes will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Linux version: &lt;A HREF="dui_00.04_61.tar.gz"&gt;dui_00.04_6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Windows version: get the previous release (no GL) or try the Linux version on windows and let us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ocumentation (these html pages): &lt;A HREF="dui_00.04_61_doc.tar.gz"&gt;dui_00.04_61_doc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changeLog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Added first OpenGL support thrugh GdkG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Added main loop idle and timeout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fixed HelloWorl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ection v_00_03_55 Version 00.03 build 55 (2003/09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noGood3 Get the DUI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UI is still very incomplete but no major changes are expected from now 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the implementation of the bindings to the GTK+ mi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Linux version: &lt;A HREF="dui_00.03_55.tar.gz"&gt;dui_00.03_55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Windows version: \ref dui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ocumentation (these html pages): &lt;A HREF="dui_00.03_55_doc.tar.gz"&gt;dui_00.03_55_doc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changeLog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UI now compiles with dmd 0.71 (does NOT compile with dmd 0.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windows version (instal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heck the GTK+ library version for compatibility and issue warning to the console it doesn't match with exp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xed callbacks implementation with a dispather that receives all events and distribute them to all interested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lots more listener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ore complete implementation of TreeVie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More TreeView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re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re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reeRow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ore Text widgets, the gtk-demo textview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ex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ext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extTa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extChild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i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rrecte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rrected TreeView and TreeStore and ListStore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yped in most of the missing classes, some not yet test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(still some typing needed to complete just the gtk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rrected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rrected TextView scroll inside the Scrolled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organize gt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organize constants and uniformized names 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More complete tests in DUI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ed static lib libdu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an't link HelloWorld anymore on Linux (windows OK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ection v_00_02_31 Version 00.02 build 31 (2003/08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noGood2 Get the very first release of DUI for dmd version 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I doesn't do much but you can still ge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Linux version: &lt;A HREF="dui_00.02_31.tar.gz"&gt;dui_00.02_3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Windows version: &lt;B&gt;not available&lt;/B&gt; (let me know if you can compile the linux version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ocumentation (these html pages): &lt;A HREF="dui_00.02_31_doc.tar.gz"&gt;dui_00.02_31_doc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stat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changes from version 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changeLog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UI now compiles with dmd 0.69 (does NOT compile with dmd 0.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ection v_00_01_30 Version 00.01 build 30 (2003/08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noGood1 Get the very first release of D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I doesn't do much but you can still ge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Linux version: &lt;A HREF="dui_00.01_30.tar.gz"&gt;dui_00.01_30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Windows version: &lt;B&gt;not available&lt;/B&gt; (let me know if you can compile the linux version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ocumentation (these html pages): &lt;A HREF="dui_00.01_30_doc.tar.gz"&gt;dui_00.01_30_doc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stat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UI has a minimum implementation of most of the GTK+ widge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minimum implementation we mean that the widget can at leas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DUI implement the most common GUI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  <w:tab/>
        <w:t>-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  <w:tab/>
        <w:t>- butto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  <w:tab/>
        <w:t>- menu item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  <w:tab/>
        <w:t>- button pressed/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  <w:tab/>
        <w:t>-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  <w:tab/>
        <w:t>- wind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missing Missing features originally targeted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TreeView and FileSelection dialog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Combo can't set or get the current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TextView has a very limite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- A general Makefile, as it is the Makefile was created by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will have to be customized by hand for every diffe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Compile DUI as a library. It seems that a shared library cannot y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d for Linux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any DUI evaluation you will have to compile DUI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subsection changeLog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nightlyBuild Nigthly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age will exist until we have some kind of public version control system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downloads are not garantied even to compile at al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However if the library file exist for a build it was compil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y do reflect the most recent work on DUI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don't expect a daily update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BORDER="5" frame="border" rules=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mmary="This is a table with DUI nightly buils, contains untested co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CAPTION&gt;Nightly Builds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B&gt;Build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B&gt;Date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B&gt;Source&lt;/B&gt; (linux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latest windows&lt;br&gt;releas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B&gt;Lib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B&gt;Notes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75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10/06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5_75.tar.gz"&gt;dui_00.05_75.tar.gz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\ref duiWindow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A HREF="libdui_00.05_75.a.gz"&gt;libdui_00.05.75.a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GValue is finnaly debuged!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this means with can read the values on TreeVie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some decorator methods added to TreeView and TreeIt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to make their use more intuitive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73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10/06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5_73.tar.gz"&gt;dui_00.05_73.tar.gz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\ref duiWindow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A HREF="libdui_00.05_73.a.gz"&gt;libdui_00.05.73.a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Very few and smal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69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9/27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4_66.tar.gz"&gt;dui_00.04_69.tar.gz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\ref duiWindow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A HREF="libdui_00.04_69.a.gz"&gt;libdui_00.04.69.a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Lots mor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typed in DND support (not test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66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9/20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4_66.tar.gz"&gt;dui_00.04_66.tar.gz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\ref duiWindow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A HREF="libdui_00.04_66.a.gz"&gt;libdui_00.04.66.a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Just a quick build to support dmd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63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9/13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4_63.tar.gz"&gt;dui_00.04_63.tar.gz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\ref duiWindow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A HREF="libdui_00.04_63.a.gz"&gt;libdui_00.04.63.a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Continue to implement more function bi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Started methods on status introspection for each class (when debug(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62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9/12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4_62.tar.gz"&gt;dui_00.04_62.tar.gz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\ref duiWindow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A HREF="libdui_00.04_62.a.gz"&gt;libdui_00.04.62.a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A HREF="libduigl_00.04_62.a.gz"&gt;libduigl_00.04.62.a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Second example of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Some bug fixes on Event and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55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9/04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3_55.tar.gz"&gt;dui_00.03_55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\ref duiWindow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3_55.a.gz"&gt;libdui_00.03.55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More complete implementation of TreeVie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- Started simple IDE "leds" - \ref ledsPage - just description and picture, no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- (Linux) Linux Editor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- (Windows) Light Editor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53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9/01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2_53.tar.gz"&gt;dui_00.02_53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&lt;B&gt;N/A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2_53.a.gz"&gt;libdui_00.02.53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More TreeView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re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re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reeRow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49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8/2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2_49.tar.gz"&gt;dui_00.02_49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&lt;B&gt;N/A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2_49.a.gz"&gt;libdui_00.02.49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More Text widgets, the gtk-demo textview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ex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ext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extTa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extChild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4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8/2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2_48.tar.gz"&gt;dui_00.02_48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&lt;B&gt;N/A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2_48.a.gz"&gt;libdui_00.02.48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Mor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tags, this allow to create a test like gtk-demo TextVie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(for now no images or wid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started gdk Pi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47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8/27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2_47.tar.gz"&gt;dui_00.02_47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&lt;B&gt;N/A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2_47.a.gz"&gt;libdui_00.02.47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Correcte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45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8/26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2_45.tar.gz"&gt;dui_00.02_45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&lt;B&gt;N/A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2_45.a.gz"&gt;libdui_00.02.45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finaly TreeView and TreeStore and ListStore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44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8/25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2_44.tar.gz"&gt;dui_00.02_44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&lt;B&gt;N/A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2_44.a.gz"&gt;libdui_00.02.44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Typed in most of the missing classes, not tested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(still some typing needed to complete just the gtk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- No changes needed to compile with DMD 0.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42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2003/08/24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dui_00.02_42.tar.gz"&gt;dui_00.02_42.tar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 align="CENTER"&gt; &lt;B&gt;N/A&lt;/B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&lt;A HREF="libdui_00.02_42.a.gz"&gt;libdui_00.02.42.a.gz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>- Better Listeners and C callbacks (created packge event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</w:t>
        <w:tab/>
        <w:t xml:space="preserve">  lots more listeners co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corrected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corrected TextView scroll inside the Scrolled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>- Lots of new co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>- Reorganize gtk types (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>- Reorganize constants (into def.Constant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</w:t>
        <w:tab/>
        <w:t xml:space="preserve">  and uniformized names 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>- More gdk classes (only created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- Displa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>- Slightly more comple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Created static lib libdu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>- Can't link HelloWorld example anymor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page gtkDifferences Differences from G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\section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all the underscore characters where dropped ("_") as they look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when a name is composed by more than one word the first character of each word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all the "g" prefixes wh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all the "gdk", "gtk" tokens wh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sectio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backs are implemented as listen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gtk_button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gtk_button_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- gtk_button_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not implemented at all as it makes no sense to have a button executing some action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there to pass on user events not executing a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specially true since D does not support anonymous inner class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an anonymous inner class that extends the button class we could to execut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 then we would have the context of the outer clas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If D ends up supporting anonymous inner classes maybe this could be review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the \ref listeningToEvent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listeningToEvents Listening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escri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object can receive any event providing that it implements the correspondent liste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s to receive i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listener interfaces declarations are on the event.Dispatcher modul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 we can have some thing lik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section howtoExemple How to create a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lets look at a listener interface declaration - All the listeners are defined on the module event.Dispatcher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I'm trying to convince doxygen to document event.Dispatcher but it's not 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gle mouse click on widget that suppor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s are buttons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 interface Clicked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efines only one metho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will be called on the implementing class when the clicked even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ickedPerformed(ObjectG objectG, char []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e need a class that listens to mouse click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MenuListener : Clicked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ickedPerformed(ObjectG obj, char []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"File.Ex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do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"Help.About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do something differ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oops : unknown action - do nothing maybe the user di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ng the listen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MenuListener myMenuListener = new MyMenuListe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ing the a menu item (later it has to be added to a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Item item = new MenuItem("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this application dispat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er dispatcher = Dispatcher.getDispath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that myMenuListener receives event of type Clicked with action code "File.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er.addClickedListener(myMenuListener,item,"File.Ex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t DUI can simplify your life, if you already have a menu objec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n the last four steps can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append(new MenuItem(myMenuListener,"Exit","File.Exi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section completeExample Complete example from a real DUI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is the example of MainWindow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Window is simply a Window that listens to window even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inWindo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the MainWindow will stop the main GUI event cy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.stop();</w:t>
        <w:tab/>
        <w:t>// effectively ends the GUI main event cycle closing all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ing the following statement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;</w:t>
        <w:tab/>
        <w:t>// returning true would keep the window open (if the main event cycle is still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helloWorldPage HelloWorld.d example of DU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HelloWorld_OL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clude HelloWorl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rawingAreaPage Drawing Area example of DU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DrawingArea.png drawing area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clude TestDrawing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tockButtonsPage Stock images as buttons example of DU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StockButtons.png sto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clude TestStock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calesPage Scales and scrollbar examples of DU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ales example of DU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BORDER =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Scales.png scales using default GTK lo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Scales_aqua.png scales using a different GTK lo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include TestScal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imagesPage images example of DU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Image.p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clude TestImage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textPage Text example of DU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Text_1.p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clude TTextVie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treePage Tree picture (sorry n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Tree_1.p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rry no code (as it is to confusing as an examples and is a bad example of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showing off a nic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ledsPage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(Linux) Linux Editor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(Window) Light Editor 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's' is a qualifier and for now stands for "simple" and "superflu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 is to keep light and simple. There are lots of fre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will always be more complete then leds (just 2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http://www.eclipse.org"&gt; eclips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http://www.jext.org"&gt; jext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bably will never be more then just a toy with no real futur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an examples of a DUI applicatio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edit (no undo, search or replac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ave buff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aveA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do (main goa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rganize source files on logic sets (pro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r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use scintilla as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ack the DMD parser to be able to popup class member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as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no huge V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no huge configuration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no pluggins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led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uiWindows DUI alpha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DUI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orry no easy one click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etup the GTK+ 2.2.2 environm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the easiest way is to install &lt;A HREF="http://gaim.sourceforge.net/"&gt; gaim&lt;/A&gt; , sorry I don't know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ownload and unzip the &lt;A HREF="http://ca.geocities.com/duitoolkit/duiwin.zip"&gt;duiwin.zip&lt;/A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get the  &lt;A HREF="http://www.digitalmars.com/download/freecompiler.html"&gt;implib&lt;/A&gt; from digital mars (get Basic Utilities  (262,000 byte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hange consvLibs.bat to point to your GTK and dm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hange MakefileWIN to point to your GTK installation, DUI and dmd instal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un convLi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un go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bd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elloWo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UITes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ca.geocities.com/duitoolkit/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digitalmars.com/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gaim.sourceforge.net/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page glExtension DUI OpenG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UI OpenGL support (Linux only) is implemented with a bi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A HREF="http://gtkglext.sourceforge.net/"&gt; GtkGLE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GL support is still experimental but due to the sim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tkGLExt API few changes should be needed to the final vers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I OpenGL is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Linux (Slackware 9.0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&lt;A HREF="http://www.mesa3d.org/"&gt; The Mesa 3D Graphics Library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Version:  4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is a picture generater through D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duiglTorus.png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  <w:tab/>
        <w:t>&lt;TD&gt; \image html duiglTeapot.png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\include TestGL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GConfEditor an example shot of GConf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GConfEdito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