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880" w:leader="none"/>
        </w:tabs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1880" w:leader="none"/>
        </w:tabs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ÖĞRENME ALANI : BİREY VE KİMLİK</w:t>
        <w:tab/>
      </w:r>
      <w:r>
        <w:rPr>
          <w:color w:val="000000"/>
          <w:w w:val="200"/>
          <w:sz w:val="22"/>
        </w:rPr>
        <w:t>5. sınıf</w:t>
      </w:r>
    </w:p>
    <w:tbl>
      <w:tblPr>
        <w:tblW w:w="13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060"/>
        <w:gridCol w:w="5338"/>
        <w:gridCol w:w="4443"/>
      </w:tblGrid>
      <w:tr>
        <w:trPr>
          <w:trHeight w:val="63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ÜNİ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ZANIMLAR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TKİNLİK ÖRNEKLERİ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ÇIKLAMALAR</w:t>
            </w:r>
          </w:p>
        </w:tc>
      </w:tr>
      <w:tr>
        <w:trPr>
          <w:trHeight w:val="516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</w:rPr>
              <w:t xml:space="preserve">HAKLARIMI ÖĞRENİYORU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   </w:t>
            </w:r>
            <w:r>
              <w:rPr>
                <w:b/>
                <w:color w:val="000000"/>
                <w:sz w:val="22"/>
                <w:szCs w:val="20"/>
              </w:rPr>
              <w:t xml:space="preserve">Bu ünitenin sonunda öğrenciler, </w:t>
            </w:r>
          </w:p>
          <w:p>
            <w:pPr>
              <w:pStyle w:val="StilVerdana10MaddeParag"/>
              <w:numPr>
                <w:ilvl w:val="0"/>
                <w:numId w:val="10"/>
              </w:numPr>
              <w:tabs>
                <w:tab w:val="clear" w:pos="0"/>
                <w:tab w:val="clear" w:pos="737"/>
                <w:tab w:val="left" w:pos="268" w:leader="none"/>
              </w:tabs>
              <w:ind w:left="268" w:hanging="296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Bulunduğu çeşitli grup ve kurumlar içinde yerini  belirler.</w:t>
            </w:r>
          </w:p>
          <w:p>
            <w:pPr>
              <w:pStyle w:val="StilVerdana10MaddeParag"/>
              <w:numPr>
                <w:ilvl w:val="0"/>
                <w:numId w:val="10"/>
              </w:numPr>
              <w:tabs>
                <w:tab w:val="clear" w:pos="0"/>
                <w:tab w:val="clear" w:pos="737"/>
                <w:tab w:val="left" w:pos="268" w:leader="none"/>
              </w:tabs>
              <w:ind w:left="268" w:hanging="296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İçinde bulunduğu gruplar ile gruplara ait rolleri ilişkilendirir.</w:t>
            </w:r>
          </w:p>
          <w:p>
            <w:pPr>
              <w:pStyle w:val="StilVerdana10MaddeParag"/>
              <w:numPr>
                <w:ilvl w:val="0"/>
                <w:numId w:val="10"/>
              </w:numPr>
              <w:tabs>
                <w:tab w:val="clear" w:pos="0"/>
                <w:tab w:val="clear" w:pos="737"/>
                <w:tab w:val="left" w:pos="268" w:leader="none"/>
              </w:tabs>
              <w:ind w:left="268" w:hanging="296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Katıldığı gruplarda aldığı roller ile rollerin gerektirdiği hak ve sorumlulukları ilişkilendirir. </w:t>
            </w:r>
          </w:p>
          <w:p>
            <w:pPr>
              <w:pStyle w:val="StilVerdana10MaddeParag"/>
              <w:numPr>
                <w:ilvl w:val="0"/>
                <w:numId w:val="10"/>
              </w:numPr>
              <w:tabs>
                <w:tab w:val="clear" w:pos="0"/>
                <w:tab w:val="clear" w:pos="737"/>
                <w:tab w:val="left" w:pos="268" w:leader="none"/>
              </w:tabs>
              <w:ind w:left="268" w:hanging="296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Çocuk olarak haklarını fark eder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120" w:after="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Resimli Grafik Oluşturuyoruz” (Resimli grafikler kullanılarak sosyal grupların yapısı incelenir.) (1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Kampa Gidelim” (Bir kamp ortamı tasarlanarak, beyin fırtınası ile öğrenciler tarafından kamp kuralları ve sorumlulukları belirlenir.)  (2, 3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Sorumluluklarımız’’ (Verilen durumlara ilişkin sorumluluklar belirlenir.)  (2, 3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“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Sorumluluk” ( Evde, okulda ve sokaktaki sorumluluklara örnekler verilir.) (2, 3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Benim Haklarım” (Verilen durumlar -çalışan çocuklar, kız çocuklarının eğitimi vb.- Çocuk Hakları Sözleşmesindeki ilgili maddelerle ilişkilendirilerek tartışılır.) (4. kazanım)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color w:val="000000"/>
                <w:sz w:val="22"/>
                <w:szCs w:val="18"/>
              </w:rPr>
              <w:t xml:space="preserve"> Rehberlik Servisi (Çocuk Hakları Sözleşmesi, rol, hak ve sorumluluk ilişkileri konusunda iş birliği yapılmalıdır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</w:t>
            </w: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 xml:space="preserve">İnsan Hakları ve Vatandaşlık (3- 2,14); (4-18)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</w:t>
            </w:r>
            <w:r>
              <w:rPr>
                <w:color w:val="000000"/>
                <w:sz w:val="22"/>
                <w:szCs w:val="18"/>
              </w:rPr>
              <w:t>Kariyer  Bilinci Geliştirme (2-4); (3- 12,14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</w:t>
            </w:r>
            <w:r>
              <w:rPr>
                <w:color w:val="000000"/>
                <w:sz w:val="22"/>
                <w:szCs w:val="18"/>
              </w:rPr>
              <w:t>Rehberlik ve Psikolojik Danışma (2-1); (3-4)</w:t>
            </w:r>
          </w:p>
          <w:p>
            <w:pPr>
              <w:pStyle w:val="Footer"/>
              <w:spacing w:before="80" w:after="0"/>
              <w:ind w:right="-550" w:hanging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/>
                <w:color w:val="000000"/>
                <w:sz w:val="22"/>
                <w:szCs w:val="20"/>
              </w:rPr>
              <w:t xml:space="preserve">Doğrudan verilecek beceri: </w:t>
            </w:r>
          </w:p>
          <w:p>
            <w:pPr>
              <w:pStyle w:val="Footer"/>
              <w:spacing w:before="80" w:after="0"/>
              <w:ind w:right="-55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0"/>
              </w:rPr>
              <w:t>Yazılı anlatım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/>
                <w:color w:val="000000"/>
                <w:sz w:val="22"/>
                <w:szCs w:val="20"/>
              </w:rPr>
              <w:t>Doğrudan verilecek değer: Sorumluluk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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Bu ünitede, öz değerlendirme formu, tartışma, eşleştirme türü ve açık uçlu sorular kullanılarak değerlendirme yapılabilir.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11880" w:leader="none"/>
        </w:tabs>
        <w:ind w:left="-180" w:hanging="0"/>
        <w:rPr>
          <w:color w:val="000000"/>
          <w:sz w:val="22"/>
        </w:rPr>
      </w:pPr>
      <w:r>
        <w:rPr>
          <w:color w:val="000000"/>
          <w:sz w:val="22"/>
        </w:rPr>
        <w:t>ÖĞRENME ALANI : KÜLTÜR VE MİRAS</w:t>
        <w:tab/>
      </w:r>
      <w:r>
        <w:rPr>
          <w:color w:val="000000"/>
          <w:w w:val="200"/>
          <w:sz w:val="22"/>
        </w:rPr>
        <w:t>5. sınıf</w:t>
      </w:r>
    </w:p>
    <w:tbl>
      <w:tblPr>
        <w:tblW w:w="14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086"/>
        <w:gridCol w:w="5895"/>
        <w:gridCol w:w="4258"/>
      </w:tblGrid>
      <w:tr>
        <w:trPr>
          <w:trHeight w:val="6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ÜNİT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ZANIMLAR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TKİNLİK ÖRNEKLERİ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ÇIKLAMALAR</w:t>
            </w:r>
          </w:p>
        </w:tc>
      </w:tr>
      <w:tr>
        <w:trPr>
          <w:trHeight w:val="721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</w:rPr>
              <w:t>ADIM ADIM TÜRKİY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   </w:t>
            </w:r>
            <w:r>
              <w:rPr>
                <w:b/>
                <w:color w:val="000000"/>
                <w:sz w:val="22"/>
                <w:szCs w:val="20"/>
              </w:rPr>
              <w:t>Bu ünitenin sonunda öğrenciler,</w:t>
            </w:r>
          </w:p>
          <w:p>
            <w:pPr>
              <w:pStyle w:val="StilVerdana10MaddeParag"/>
              <w:numPr>
                <w:ilvl w:val="0"/>
                <w:numId w:val="2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Çevresindeki ve ülkemizin çeşitli yerlerindeki doğal varlıklar ile tarihî mekânları, nesneleri ve yapıtları tanır.</w:t>
            </w:r>
          </w:p>
          <w:p>
            <w:pPr>
              <w:pStyle w:val="StilVerdana10MaddeParag"/>
              <w:numPr>
                <w:ilvl w:val="0"/>
                <w:numId w:val="2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Ülkemizin çeşitli yerlerindeki kültürel özelliklere örnekler verir.</w:t>
            </w:r>
          </w:p>
          <w:p>
            <w:pPr>
              <w:pStyle w:val="StilVerdana10MaddeParag"/>
              <w:numPr>
                <w:ilvl w:val="0"/>
                <w:numId w:val="2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Ülkemizin çeşitli yerleri ile kendi çevresinin kültürel özelliklerini benzerlikler ve farklılıklar açısından karşılaştırır.</w:t>
            </w:r>
          </w:p>
          <w:p>
            <w:pPr>
              <w:pStyle w:val="StilVerdana10MaddeParag"/>
              <w:numPr>
                <w:ilvl w:val="0"/>
                <w:numId w:val="2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Kültürel ögelerin, insanların bir arada yaşamasındaki önemini açıklar. </w:t>
            </w:r>
          </w:p>
          <w:p>
            <w:pPr>
              <w:pStyle w:val="StilVerdana10MaddeParag"/>
              <w:numPr>
                <w:ilvl w:val="0"/>
                <w:numId w:val="2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Kanıt kullanarak Atatürk inkılâplarının öncesi ile sonrasındaki günlük yaşamı karşılaştırır.</w:t>
            </w:r>
          </w:p>
          <w:p>
            <w:pPr>
              <w:pStyle w:val="StilVerdana10MaddeParag"/>
              <w:numPr>
                <w:ilvl w:val="0"/>
                <w:numId w:val="2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tatürk inkılâplarıyla ilkelerini ilişkilendirir.</w:t>
            </w:r>
          </w:p>
          <w:p>
            <w:pPr>
              <w:pStyle w:val="StilVerdana10MaddeParag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</w:rPr>
              <w:t>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“Yerel tarih çalışması” (Çevredeki tarihî mekân, nesne ve yapıtlarla ilgili araştırma raporu hazırlanır.)  (1, 3. kazanım) 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Üç Taş Oyunu”  (Ülkemizdeki doğal varlıklar ile tarihî mekân, nesne ve yapıtlarla ilgili soruları cevaplamaya yönelik bir oyun oynanır.) (1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Sanal Alan Gezisi” (Ülkemizdeki doğal varlıklar, tarihî mekânlar, nesneler, yapıtlar  hakkında internet araştırması yapılır.)  (1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Bir Gezi Yapalım” (Tarihî mekân, müze ve anıtlara gezi yapılır. Ör: Anıtkabir Gezisi.) (1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İl Rehberi” (Öğrenciler tarafından yaşadıkları yerdeki görülmeye değer  tarihî mekânları ve doğal varlıkları tanıtan bir rehber düzenlenir. Ör: Ankara Rehberi.)  (1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Hikâye Okuma Bayramı” (Okuma etkinlikleriyle, seçilen hikâye, masal, efsane ya da destanlardaki kültürel izler fark edilir.) (2, 3, 4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Grafik Yorumluyoruz” (Grafiklerle Atatürk dönemi gelişmeleri yorumlanır ‘1923-1938’.)    (5, 6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Film İzliyoruz” (Atatürk ve Cumhuriyet konulu filmler izlenir) (5, 6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Fotoğraf İnceliyoruz” (Fotoğraflar kullanılarak Cumhuriyet sonrası günlük yaşamdaki değişiklikler yorumlanır.)   </w:t>
              <w:br/>
              <w:t>(5, 6. Kazanım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5</w:t>
            </w:r>
            <w:r>
              <w:rPr>
                <w:color w:val="000000"/>
                <w:sz w:val="22"/>
              </w:rPr>
              <w:t>. kazanım için Türkçe dersi “</w:t>
            </w:r>
            <w:r>
              <w:rPr>
                <w:color w:val="000000"/>
                <w:sz w:val="22"/>
                <w:szCs w:val="20"/>
              </w:rPr>
              <w:t>Görsel okuma”. (2, 3, 6, 8. kazanımlar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5</w:t>
            </w:r>
            <w:r>
              <w:rPr>
                <w:color w:val="000000"/>
                <w:sz w:val="22"/>
              </w:rPr>
              <w:t>. kazanım için Matematik dersi “Çizgi Grafiği” alt öğrenme alanı (2. kazanım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MS Outlook" w:cs="MS Outlook" w:ascii="MS Outlook" w:hAnsi="MS Outlook"/>
                <w:color w:val="000000"/>
                <w:sz w:val="22"/>
                <w:szCs w:val="18"/>
              </w:rPr>
              <w:t>C</w:t>
            </w:r>
            <w:r>
              <w:rPr>
                <w:color w:val="000000"/>
                <w:sz w:val="22"/>
                <w:szCs w:val="20"/>
              </w:rPr>
              <w:t>Bölgemizi Tanıyalım (Bölgesindeki doğal varlıklar konusunda ilişkilendirme yapılabilir).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Cs/>
                <w:color w:val="000000"/>
                <w:sz w:val="22"/>
                <w:szCs w:val="20"/>
              </w:rPr>
              <w:t>Kültürel ögeler öğretilirken il yıllıklarından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0"/>
              </w:rPr>
              <w:t>faydalanılır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StilVerdana10METNParag"/>
              <w:tabs>
                <w:tab w:val="clear" w:pos="531"/>
                <w:tab w:val="clear" w:pos="737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İnsan Hakları ve Vatandaşlık (5- 5,7)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/>
                <w:color w:val="000000"/>
                <w:sz w:val="22"/>
                <w:szCs w:val="20"/>
              </w:rPr>
              <w:t xml:space="preserve">Doğrudan verilecek beceri: Görsel kanıt kullanma (nesne, minyatür, gravür, fotoğraf, karikatür, grafik, temsilî resim vb.) </w:t>
            </w:r>
          </w:p>
          <w:p>
            <w:pPr>
              <w:pStyle w:val="Footer"/>
              <w:spacing w:before="80" w:after="0"/>
              <w:ind w:right="-55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/>
                <w:color w:val="000000"/>
                <w:sz w:val="22"/>
                <w:szCs w:val="20"/>
              </w:rPr>
              <w:t xml:space="preserve">Doğrudan verilecek değer:   Estetik   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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Bu ünitede, gözlem,  öz değerlendirme formu, açık uçlu sorular, proje hazırlama, çoktan seçmeli, boşluk doldurmalı eşleştirmeli testler, öğrenci ürün dosyası (portfolyo) kullanılarak değerlendirme yapılabilir.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11880" w:leader="dot"/>
        </w:tabs>
        <w:ind w:left="-180" w:hanging="0"/>
        <w:rPr>
          <w:color w:val="000000"/>
          <w:sz w:val="22"/>
        </w:rPr>
      </w:pPr>
      <w:r>
        <w:rPr>
          <w:color w:val="000000"/>
          <w:sz w:val="22"/>
          <w:szCs w:val="20"/>
        </w:rPr>
        <w:t>ÖĞRENME ALANI : İNSANLAR, YERLER VE ÇEVRELER</w:t>
      </w:r>
      <w:r>
        <w:rPr>
          <w:color w:val="000000"/>
          <w:sz w:val="22"/>
        </w:rPr>
        <w:tab/>
      </w:r>
      <w:r>
        <w:rPr>
          <w:color w:val="000000"/>
          <w:w w:val="200"/>
          <w:sz w:val="22"/>
        </w:rPr>
        <w:t>5. sınıf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856"/>
        <w:gridCol w:w="5279"/>
        <w:gridCol w:w="4801"/>
      </w:tblGrid>
      <w:tr>
        <w:trPr>
          <w:trHeight w:val="55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ÜNİT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ZANIMLAR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TKİNLİK ÖRNEKLERİ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ÇIKLAMALAR</w:t>
            </w:r>
          </w:p>
        </w:tc>
      </w:tr>
      <w:tr>
        <w:trPr>
          <w:trHeight w:val="762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ÖLGEMİZİ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b/>
                <w:color w:val="000000"/>
                <w:sz w:val="22"/>
              </w:rPr>
              <w:t>TANIYALIM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/>
                <w:bCs/>
                <w:color w:val="000000"/>
                <w:sz w:val="22"/>
                <w:szCs w:val="20"/>
              </w:rPr>
              <w:t xml:space="preserve">   </w:t>
            </w: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  <w:t xml:space="preserve">Bu ünitenin sonunda öğrenciler, </w:t>
            </w:r>
          </w:p>
          <w:p>
            <w:pPr>
              <w:pStyle w:val="StilVerdana10MaddeParag"/>
              <w:numPr>
                <w:ilvl w:val="0"/>
                <w:numId w:val="9"/>
              </w:numPr>
              <w:tabs>
                <w:tab w:val="clear" w:pos="0"/>
                <w:tab w:val="clear" w:pos="737"/>
              </w:tabs>
              <w:spacing w:before="80" w:after="0"/>
              <w:ind w:left="266" w:hanging="295"/>
              <w:rPr/>
            </w:pP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Türkiye’nin kabartma haritası üzerinde yaşadığı bölgenin yüzey şekillerini genel olarak tanır.</w:t>
            </w:r>
          </w:p>
          <w:p>
            <w:pPr>
              <w:pStyle w:val="StilVerdana10MaddeParag"/>
              <w:numPr>
                <w:ilvl w:val="0"/>
                <w:numId w:val="9"/>
              </w:numPr>
              <w:tabs>
                <w:tab w:val="clear" w:pos="0"/>
                <w:tab w:val="clear" w:pos="737"/>
              </w:tabs>
              <w:spacing w:before="80" w:after="0"/>
              <w:ind w:left="266" w:hanging="295"/>
              <w:rPr>
                <w:rFonts w:ascii="Times New Roman" w:hAnsi="Times New Roman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Yaşadığı bölgede görülen iklimin, insan faaliyetlerine etkisini, günlük yaşantısından örnekler vererek açıklar.</w:t>
            </w:r>
          </w:p>
          <w:p>
            <w:pPr>
              <w:pStyle w:val="StilVerdana10MaddeParag"/>
              <w:numPr>
                <w:ilvl w:val="0"/>
                <w:numId w:val="9"/>
              </w:numPr>
              <w:tabs>
                <w:tab w:val="clear" w:pos="0"/>
                <w:tab w:val="clear" w:pos="737"/>
              </w:tabs>
              <w:spacing w:before="80" w:after="0"/>
              <w:ind w:left="266" w:hanging="295"/>
              <w:rPr>
                <w:rFonts w:ascii="Times New Roman" w:hAnsi="Times New Roman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Yaşadığı bölgedeki insanların yoğun olarak yaşadıkları yerlerle coğrafi özellikleri ilişkilendirir.</w:t>
            </w:r>
          </w:p>
          <w:p>
            <w:pPr>
              <w:pStyle w:val="StilVerdana10MaddeParag"/>
              <w:numPr>
                <w:ilvl w:val="0"/>
                <w:numId w:val="9"/>
              </w:numPr>
              <w:tabs>
                <w:tab w:val="clear" w:pos="0"/>
                <w:tab w:val="clear" w:pos="737"/>
              </w:tabs>
              <w:spacing w:before="80" w:after="0"/>
              <w:ind w:left="266" w:hanging="295"/>
              <w:rPr>
                <w:rFonts w:ascii="Times New Roman" w:hAnsi="Times New Roman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Yaşadığı bölgedeki insanların doğal ortamı değiştirme ve ondan yararlanma şekillerine kanıtlar gösterir.</w:t>
            </w:r>
          </w:p>
          <w:p>
            <w:pPr>
              <w:pStyle w:val="StilVerdana10MaddeParag"/>
              <w:numPr>
                <w:ilvl w:val="0"/>
                <w:numId w:val="9"/>
              </w:numPr>
              <w:tabs>
                <w:tab w:val="clear" w:pos="0"/>
                <w:tab w:val="clear" w:pos="737"/>
              </w:tabs>
              <w:spacing w:before="80" w:after="0"/>
              <w:ind w:left="266" w:hanging="295"/>
              <w:rPr>
                <w:rFonts w:ascii="Times New Roman" w:hAnsi="Times New Roman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Yaşadığı bölgede görülen bir afet ile bölgenin coğrafi özelliklerini ilişkilendirir.</w:t>
            </w:r>
          </w:p>
          <w:p>
            <w:pPr>
              <w:pStyle w:val="StilVerdana10MaddeParag"/>
              <w:numPr>
                <w:ilvl w:val="0"/>
                <w:numId w:val="9"/>
              </w:numPr>
              <w:tabs>
                <w:tab w:val="clear" w:pos="0"/>
                <w:tab w:val="clear" w:pos="737"/>
              </w:tabs>
              <w:spacing w:before="80" w:after="0"/>
              <w:ind w:left="266" w:hanging="295"/>
              <w:rPr/>
            </w:pP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Kültürümüzün sözlü ve yazılı ögelerinden yola çıkarak, doğal afetlerin toplum hayatı üzerine etkilerini örneklendirir.</w:t>
            </w:r>
          </w:p>
          <w:p>
            <w:pPr>
              <w:pStyle w:val="StilVerdana10MaddeParag"/>
              <w:numPr>
                <w:ilvl w:val="0"/>
                <w:numId w:val="9"/>
              </w:numPr>
              <w:tabs>
                <w:tab w:val="clear" w:pos="0"/>
                <w:tab w:val="clear" w:pos="737"/>
              </w:tabs>
              <w:spacing w:before="80" w:after="0"/>
              <w:ind w:left="266" w:hanging="295"/>
              <w:rPr>
                <w:rFonts w:ascii="Times New Roman" w:hAnsi="Times New Roman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Yaşadığı bölgede görülen doğal afetlere neden olan uygulamaları fark eder.</w:t>
            </w:r>
          </w:p>
          <w:p>
            <w:pPr>
              <w:pStyle w:val="StilVerdana10MaddeParag"/>
              <w:tabs>
                <w:tab w:val="clear" w:pos="0"/>
                <w:tab w:val="clear" w:pos="737"/>
              </w:tabs>
              <w:spacing w:before="80" w:after="0"/>
              <w:ind w:left="-29" w:hanging="0"/>
              <w:rPr>
                <w:rFonts w:ascii="Times New Roman" w:hAnsi="Times New Roman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80" w:after="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Kabartma Harita Yapalım” (Basit malzemeler kullanılarak yüzey şekillerini gösteren kabartma harita yapılır.)   (1. kazanım) </w:t>
            </w:r>
          </w:p>
          <w:p>
            <w:pPr>
              <w:pStyle w:val="StilVerdana10MaddeParag"/>
              <w:spacing w:before="80" w:after="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Turist Rehberi Olalım”(Bölgesinin genel özelliklerini anlatan bir kitapçık hazırlanır.) </w:t>
              <w:br/>
              <w:t>(1, 2, 3, 4, 5. kazanım)</w:t>
            </w:r>
          </w:p>
          <w:p>
            <w:pPr>
              <w:pStyle w:val="StilVerdana10MaddeParag"/>
              <w:spacing w:before="80" w:after="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20"/>
              </w:rPr>
              <w:t>v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Bölgemizi Tanıyalım” (Yaşadıkları bölgede belirlenen bir yere gezi düzenlenir.)  (3, 4. kazanım)</w:t>
            </w:r>
          </w:p>
          <w:p>
            <w:pPr>
              <w:pStyle w:val="StilVerdana10MaddeParag"/>
              <w:spacing w:before="80" w:after="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Kızılırmak Türküsü” (Aşık Veysel’in Kızılırmak Türküsü doğal afet bilgisi çerçevesinde incelenir.)</w:t>
              <w:br/>
              <w:t xml:space="preserve"> (2 ve 6. kazanım)</w:t>
            </w:r>
          </w:p>
          <w:p>
            <w:pPr>
              <w:pStyle w:val="StilVerdana10MaddeParag"/>
              <w:spacing w:before="80" w:after="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Fotoğrafların Dili”  (Bölgenin coğrafi özelliklerini yansıtan resim veya  fotoğraflar incelenir.)   </w:t>
              <w:br/>
              <w:t xml:space="preserve"> (3, 4, 5. kazanım) </w:t>
            </w:r>
          </w:p>
          <w:p>
            <w:pPr>
              <w:pStyle w:val="StilVerdana10MaddeParag"/>
              <w:spacing w:before="80" w:after="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İnternette Araştırıyoruz” (Bölge ile ilgili çeşitli bilgiler ve fotoğraflar araştırılır.)</w:t>
              <w:br/>
              <w:t xml:space="preserve">(3, 4, 5,  6. kazanım) </w:t>
            </w:r>
          </w:p>
          <w:p>
            <w:pPr>
              <w:pStyle w:val="StilVerdana10MaddeParag"/>
              <w:spacing w:before="80" w:after="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20"/>
              </w:rPr>
              <w:t>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  “Geçmişten Günümüze” (Bölgesinde sıkça görülen bir afet ile ilgili sözlü tarih çalışması yapılır.) </w:t>
              <w:br/>
              <w:t>(6. kazanım)</w:t>
            </w:r>
          </w:p>
          <w:p>
            <w:pPr>
              <w:pStyle w:val="StilVerdana10MaddeParag"/>
              <w:spacing w:before="80" w:after="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Film İzliyoruz” (Deprem konulu filmler izlenir.)    (5, 6,7. kazanım)</w:t>
            </w:r>
          </w:p>
          <w:p>
            <w:pPr>
              <w:pStyle w:val="StilVerdana10MaddeParag"/>
              <w:spacing w:before="80" w:after="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Deprem Tatbikatı” (Deprem tatbikatı yapılır.)      </w:t>
              <w:br/>
              <w:t xml:space="preserve"> (7. kazanım) </w:t>
            </w:r>
          </w:p>
          <w:p>
            <w:pPr>
              <w:pStyle w:val="StilVerdana10MaddeParag"/>
              <w:spacing w:before="80" w:after="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Sınıf Tahliye Çantası Hazırlama”   (7. kazanım)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rFonts w:cs="Arial"/>
                <w:color w:val="000000"/>
                <w:sz w:val="22"/>
                <w:szCs w:val="52"/>
              </w:rPr>
              <w:t xml:space="preserve"> 1. kazanım için Matematik dersi “Uzunlukları Ölçme” alt öğrenme alanı (1. 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rFonts w:cs="Arial"/>
                <w:color w:val="000000"/>
                <w:sz w:val="22"/>
                <w:szCs w:val="52"/>
              </w:rPr>
              <w:t xml:space="preserve"> 1. kazanım için Matematik dersi “Ondalık Kesirler” alt öğrenme alanı (1. 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2</w:t>
            </w:r>
            <w:r>
              <w:rPr>
                <w:color w:val="000000"/>
                <w:sz w:val="22"/>
              </w:rPr>
              <w:t xml:space="preserve">. kazanım için </w:t>
            </w:r>
            <w:r>
              <w:rPr>
                <w:color w:val="000000"/>
                <w:sz w:val="22"/>
                <w:szCs w:val="20"/>
              </w:rPr>
              <w:t xml:space="preserve">Fen ve Teknoloji dersi “Maddenin Değişimi ve Tanınması” ünitesi  (1, 3. kazanımlar) 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3</w:t>
            </w:r>
            <w:r>
              <w:rPr>
                <w:color w:val="000000"/>
                <w:sz w:val="22"/>
              </w:rPr>
              <w:t>. kazanım için Matematik dersi “Doğal Sayılarla Toplama İşlemi”  alt öğrenme alanı ( 6. kazanım )</w:t>
            </w:r>
          </w:p>
          <w:p>
            <w:pPr>
              <w:pStyle w:val="Normal"/>
              <w:spacing w:before="8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color w:val="000000"/>
                <w:spacing w:val="0"/>
                <w:sz w:val="22"/>
                <w:szCs w:val="24"/>
              </w:rPr>
              <w:t xml:space="preserve">Yaşadığı bölge ile coğrafi bölge kastedilmektedir. 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Cs/>
                <w:color w:val="000000"/>
                <w:sz w:val="22"/>
                <w:szCs w:val="20"/>
              </w:rPr>
              <w:t>Sözlü ve yazılı kültür öğeleri olarak türkü, şarkı, mâni, masallar v.b verilecek. (6. 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Cs/>
                <w:color w:val="000000"/>
                <w:sz w:val="22"/>
                <w:szCs w:val="20"/>
              </w:rPr>
              <w:t>Nüfusun yoğun olarak yaşadığı yerler resimli bir harita üzerinde verilir.( 3. kazanım )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Cs/>
                <w:color w:val="000000"/>
                <w:sz w:val="22"/>
                <w:szCs w:val="20"/>
              </w:rPr>
              <w:t xml:space="preserve">Yaşanılan bölgede sıkça görülen bir afet seçilecektir. (5,6,7. kazanım ) 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Cs/>
                <w:color w:val="000000"/>
                <w:sz w:val="22"/>
                <w:szCs w:val="20"/>
              </w:rPr>
              <w:t xml:space="preserve">Deprem Haftası ile ilişkilendirilecektir.(5,6,7. kazanım) 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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 xml:space="preserve">Afet Eğitimi (7- 5, 6, 10, 11) 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/>
                <w:bCs/>
                <w:color w:val="000000"/>
                <w:sz w:val="22"/>
                <w:szCs w:val="20"/>
              </w:rPr>
              <w:t>Doğrudan verilecek beceri: Gözlem</w:t>
            </w:r>
          </w:p>
          <w:p>
            <w:pPr>
              <w:pStyle w:val="Normal"/>
              <w:spacing w:before="80" w:after="0"/>
              <w:rPr>
                <w:bCs/>
                <w:color w:val="000000"/>
                <w:sz w:val="22"/>
                <w:szCs w:val="20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/>
                <w:bCs/>
                <w:color w:val="000000"/>
                <w:sz w:val="22"/>
                <w:szCs w:val="20"/>
              </w:rPr>
              <w:t>Doğrudan verilecek değer: Doğal çevreye duyarlılık</w:t>
            </w:r>
          </w:p>
          <w:p>
            <w:pPr>
              <w:pStyle w:val="Normal"/>
              <w:spacing w:before="80" w:after="0"/>
              <w:ind w:left="25" w:hanging="25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</w:t>
            </w:r>
            <w:r>
              <w:rPr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Bu ünitede, gözlem,  öz değerlendirme formu, açık uçlu sorular, proje hazırlama, performans değerlendirme, kavram haritası hazırlama çoktan seçmeli, boşluk doldurmalı testler kullanılarak değerlendirme yapılabilir.</w:t>
            </w:r>
          </w:p>
        </w:tc>
      </w:tr>
    </w:tbl>
    <w:p>
      <w:pPr>
        <w:pStyle w:val="Normal"/>
        <w:tabs>
          <w:tab w:val="clear" w:pos="709"/>
          <w:tab w:val="left" w:pos="11880" w:leader="none"/>
        </w:tabs>
        <w:ind w:left="180" w:hanging="0"/>
        <w:rPr/>
      </w:pPr>
      <w:r>
        <w:br w:type="page"/>
      </w:r>
      <w:r>
        <w:rPr>
          <w:color w:val="000000"/>
          <w:w w:val="200"/>
          <w:sz w:val="22"/>
        </w:rPr>
        <w:t>ÖĞRENME ALANI : ÜRETİM, DAĞITIM VE TÜKETİM</w:t>
        <w:tab/>
      </w:r>
      <w:r>
        <w:rPr/>
        <w:t>5. sınıf</w:t>
      </w:r>
    </w:p>
    <w:tbl>
      <w:tblPr>
        <w:tblW w:w="14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4069"/>
        <w:gridCol w:w="4687"/>
        <w:gridCol w:w="4730"/>
      </w:tblGrid>
      <w:tr>
        <w:trPr>
          <w:trHeight w:val="58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ÜNİTE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KAZANIML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TKİNLİK ÖRNEKLER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ÇIKLAMALAR</w:t>
            </w:r>
          </w:p>
        </w:tc>
      </w:tr>
      <w:tr>
        <w:trPr>
          <w:trHeight w:val="578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ÜRETTİKLERİMİZ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Bu ünitenin sonunda öğrenciler, </w:t>
            </w:r>
          </w:p>
          <w:p>
            <w:pPr>
              <w:pStyle w:val="StilVerdana10MaddeParag"/>
              <w:numPr>
                <w:ilvl w:val="0"/>
                <w:numId w:val="6"/>
              </w:numPr>
              <w:tabs>
                <w:tab w:val="clear" w:pos="0"/>
                <w:tab w:val="clear" w:pos="737"/>
                <w:tab w:val="left" w:pos="266" w:leader="none"/>
              </w:tabs>
              <w:spacing w:before="80" w:after="0"/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Yaşadığı bölgedeki ekonomik faaliyetleri fark eder.</w:t>
            </w:r>
          </w:p>
          <w:p>
            <w:pPr>
              <w:pStyle w:val="StilVerdana10MaddeParag"/>
              <w:numPr>
                <w:ilvl w:val="0"/>
                <w:numId w:val="6"/>
              </w:numPr>
              <w:tabs>
                <w:tab w:val="clear" w:pos="0"/>
                <w:tab w:val="clear" w:pos="737"/>
                <w:tab w:val="left" w:pos="266" w:leader="none"/>
              </w:tabs>
              <w:spacing w:before="80" w:after="0"/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Yaşadığı bölgedeki ekonomik faaliyetler ile coğrafî özellikleri ilişkilendirir.</w:t>
            </w:r>
          </w:p>
          <w:p>
            <w:pPr>
              <w:pStyle w:val="StilVerdana10MaddeParag"/>
              <w:numPr>
                <w:ilvl w:val="0"/>
                <w:numId w:val="6"/>
              </w:numPr>
              <w:tabs>
                <w:tab w:val="clear" w:pos="0"/>
                <w:tab w:val="clear" w:pos="737"/>
                <w:tab w:val="left" w:pos="266" w:leader="none"/>
              </w:tabs>
              <w:spacing w:before="80" w:after="0"/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Yaşadığı bölgedeki ekonomik faaliyetlere ilişkin meslekleri belirler. </w:t>
            </w:r>
          </w:p>
          <w:p>
            <w:pPr>
              <w:pStyle w:val="StilVerdana10MaddeParag"/>
              <w:numPr>
                <w:ilvl w:val="0"/>
                <w:numId w:val="6"/>
              </w:numPr>
              <w:tabs>
                <w:tab w:val="clear" w:pos="0"/>
                <w:tab w:val="clear" w:pos="737"/>
                <w:tab w:val="left" w:pos="266" w:leader="none"/>
              </w:tabs>
              <w:spacing w:before="80" w:after="0"/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Yaşadığı bölgedeki ekonomik faaliyetlerin ülke ekonomisindeki yerini değerlendirir.</w:t>
            </w:r>
          </w:p>
          <w:p>
            <w:pPr>
              <w:pStyle w:val="StilVerdana10MaddeParag"/>
              <w:numPr>
                <w:ilvl w:val="0"/>
                <w:numId w:val="6"/>
              </w:numPr>
              <w:tabs>
                <w:tab w:val="clear" w:pos="0"/>
                <w:tab w:val="clear" w:pos="737"/>
                <w:tab w:val="left" w:pos="266" w:leader="none"/>
              </w:tabs>
              <w:spacing w:before="80" w:after="0"/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Ekonomideki insan etkisini fark eder.</w:t>
            </w:r>
          </w:p>
          <w:p>
            <w:pPr>
              <w:pStyle w:val="StilVerdana10MaddeParag"/>
              <w:numPr>
                <w:ilvl w:val="0"/>
                <w:numId w:val="6"/>
              </w:numPr>
              <w:tabs>
                <w:tab w:val="clear" w:pos="0"/>
                <w:tab w:val="clear" w:pos="737"/>
                <w:tab w:val="left" w:pos="266" w:leader="none"/>
              </w:tabs>
              <w:spacing w:before="80" w:after="0"/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Üretime katkıda bulunma konusunda görüş oluşturur.</w:t>
            </w:r>
          </w:p>
          <w:p>
            <w:pPr>
              <w:pStyle w:val="StilVerdana10MaddeParag"/>
              <w:numPr>
                <w:ilvl w:val="0"/>
                <w:numId w:val="6"/>
              </w:numPr>
              <w:tabs>
                <w:tab w:val="clear" w:pos="0"/>
                <w:tab w:val="clear" w:pos="737"/>
                <w:tab w:val="left" w:pos="266" w:leader="none"/>
              </w:tabs>
              <w:spacing w:before="80" w:after="0"/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İş birliği yaparak üretime dayalı, yeni fikirler geliştirir.</w:t>
            </w:r>
          </w:p>
          <w:p>
            <w:pPr>
              <w:pStyle w:val="StilVerdana10MaddeParag"/>
              <w:spacing w:before="8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</w:r>
          </w:p>
          <w:p>
            <w:pPr>
              <w:pStyle w:val="StilVerdana10MaddeParag"/>
              <w:spacing w:before="8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Webdings" w:cs="Webdings" w:ascii="Webdings" w:hAnsi="Webdings"/>
                <w:color w:val="000000"/>
                <w:sz w:val="22"/>
                <w:szCs w:val="18"/>
              </w:rPr>
              <w:t>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“Evliya Çelebi ile Yol Arkadaşlığı” (Evliya Çelebi’nin Seyahatname’sinden alınan bir örnekle geçmişten günümüze yerel ürünler hakkında araştırma yapılır.) (1. kazanım)</w:t>
            </w:r>
          </w:p>
          <w:p>
            <w:pPr>
              <w:pStyle w:val="StilVerdana10MaddeParag"/>
              <w:spacing w:before="80" w:after="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İnternette Araştırıyoruz” (Bölgedeki bir ekonomik faaliyete ilişkin internet araştırması yapılır.) (1. kazanım) </w:t>
            </w:r>
          </w:p>
          <w:p>
            <w:pPr>
              <w:pStyle w:val="StilVerdana10MaddeParag"/>
              <w:spacing w:before="80" w:after="0"/>
              <w:rPr/>
            </w:pPr>
            <w:r>
              <w:rPr>
                <w:rFonts w:eastAsia="Webdings" w:cs="Webdings" w:ascii="Webdings" w:hAnsi="Webdings"/>
                <w:color w:val="000000"/>
                <w:sz w:val="2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“Bir Gezi Yapalım” (Yakın çevredeki bir üretim merkezine inceleme gezisi yapılır.) (1, 2, 3, 4. kazanım) </w:t>
            </w:r>
          </w:p>
          <w:p>
            <w:pPr>
              <w:pStyle w:val="StilVerdana10MaddeParag"/>
              <w:spacing w:before="80" w:after="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öportaj Yapıyoruz” (Bir meslek sahibi ile mesleği üzerine röportaj yapılır.) (3. kazanım) </w:t>
            </w:r>
          </w:p>
          <w:p>
            <w:pPr>
              <w:pStyle w:val="StilVerdana10MaddeParag"/>
              <w:spacing w:before="80" w:after="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Hayat Haritası” (Çevresindeki veya Türkiye’deki bir girişimcinin hayat haritası çıkarılır.) (5. kazanım)</w:t>
            </w:r>
          </w:p>
          <w:p>
            <w:pPr>
              <w:pStyle w:val="StilVerdana10MaddeParag"/>
              <w:spacing w:before="8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18"/>
              </w:rPr>
              <w:t>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Yapıyorum, Satıyorum” (Bir ürün tasarlanarak onu en iyi şekilde pazarlama projeleri yapılır.)  (6, 7. kazanım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34" w:hanging="0"/>
              <w:rPr>
                <w:rFonts w:ascii="Times New Roman" w:hAnsi="Times New Roman" w:cs="Times New Roman"/>
                <w:bCs/>
                <w:color w:val="000000"/>
                <w:sz w:val="22"/>
                <w:szCs w:val="20"/>
              </w:rPr>
            </w:pPr>
            <w:r>
              <w:rPr>
                <w:rFonts w:cs="Times New Roman"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before="80" w:after="0"/>
              <w:ind w:left="34" w:hanging="0"/>
              <w:rPr>
                <w:bCs/>
                <w:color w:val="000000"/>
                <w:sz w:val="22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4</w:t>
            </w:r>
            <w:r>
              <w:rPr>
                <w:color w:val="000000"/>
                <w:sz w:val="22"/>
              </w:rPr>
              <w:t>. kazanım için Matematik dersi “Çizgi Grafiği” alt öğrenme alanı (2. kazanım )</w:t>
            </w:r>
          </w:p>
          <w:p>
            <w:pPr>
              <w:pStyle w:val="Normal"/>
              <w:spacing w:before="80" w:after="0"/>
              <w:ind w:left="34" w:hanging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color w:val="000000"/>
                <w:sz w:val="22"/>
                <w:szCs w:val="20"/>
              </w:rPr>
              <w:t>Girişimciliğin ekonomik sürece etkisi vurgulanır. (5. kazanım)</w:t>
            </w:r>
          </w:p>
          <w:p>
            <w:pPr>
              <w:pStyle w:val="Normal"/>
              <w:spacing w:before="80" w:after="0"/>
              <w:ind w:left="34" w:hanging="0"/>
              <w:rPr/>
            </w:pPr>
            <w:r>
              <w:rPr>
                <w:rFonts w:eastAsia="MS Outlook" w:cs="MS Outlook" w:ascii="MS Outlook" w:hAnsi="MS Outlook"/>
                <w:color w:val="000000"/>
                <w:sz w:val="22"/>
                <w:szCs w:val="20"/>
              </w:rPr>
              <w:t>C</w:t>
            </w:r>
            <w:r>
              <w:rPr>
                <w:color w:val="000000"/>
                <w:sz w:val="22"/>
                <w:szCs w:val="20"/>
              </w:rPr>
              <w:t xml:space="preserve"> “Bölgemizi Tanıyalım” ünitesiyle bölgenin coğrafî özellikleri ilişkilendirilir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</w:t>
            </w:r>
            <w:r>
              <w:rPr>
                <w:color w:val="000000"/>
                <w:sz w:val="22"/>
                <w:szCs w:val="18"/>
              </w:rPr>
              <w:t>Girişimcilik  (1-27); (3-28)</w:t>
            </w:r>
          </w:p>
          <w:p>
            <w:pPr>
              <w:pStyle w:val="StilVerdana10METNParag"/>
              <w:tabs>
                <w:tab w:val="clear" w:pos="531"/>
                <w:tab w:val="clear" w:pos="737"/>
              </w:tabs>
              <w:spacing w:before="8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Kariyer Bilinci Geliştirme (3-11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</w:t>
            </w:r>
            <w:r>
              <w:rPr>
                <w:color w:val="000000"/>
                <w:sz w:val="22"/>
                <w:szCs w:val="18"/>
              </w:rPr>
              <w:t>Rehberlik ve Psikolojik Danışma(2,3- 6)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/>
                <w:color w:val="000000"/>
                <w:sz w:val="22"/>
                <w:szCs w:val="20"/>
              </w:rPr>
              <w:t>Doğrudan verilecek beceri:Basit istatistik verileri okuma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/>
                <w:color w:val="000000"/>
                <w:sz w:val="22"/>
                <w:szCs w:val="20"/>
              </w:rPr>
              <w:t>Doğrudan verilecek değer: Çalışkanlık</w:t>
            </w:r>
          </w:p>
          <w:p>
            <w:pPr>
              <w:pStyle w:val="Normal"/>
              <w:spacing w:before="80" w:after="0"/>
              <w:ind w:left="25" w:hanging="25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4</w:t>
            </w:r>
            <w:r>
              <w:rPr>
                <w:color w:val="000000"/>
                <w:sz w:val="22"/>
                <w:szCs w:val="20"/>
              </w:rPr>
              <w:t xml:space="preserve"> Bu ünitede, gözlem,  öz değerlendirme formu, açık uçlu sorular, proje, çoktan seçmeli, boşluk doldurmalı testler kullanılarak değerlendirme yapılabilir.</w:t>
            </w:r>
          </w:p>
          <w:p>
            <w:pPr>
              <w:pStyle w:val="Normal"/>
              <w:spacing w:before="80" w:after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11880" w:leader="none"/>
        </w:tabs>
        <w:ind w:left="180" w:hanging="0"/>
        <w:jc w:val="both"/>
        <w:rPr/>
      </w:pPr>
      <w:r>
        <w:rPr>
          <w:color w:val="000000"/>
          <w:w w:val="200"/>
          <w:sz w:val="22"/>
        </w:rPr>
        <w:t>ÖĞRENME ALANI : BİLİM, TEKNOLOJİ VE TOPLUM</w:t>
        <w:tab/>
      </w:r>
      <w:r>
        <w:rPr/>
        <w:t>5. sınıf</w:t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776"/>
        <w:gridCol w:w="4848"/>
        <w:gridCol w:w="5160"/>
      </w:tblGrid>
      <w:tr>
        <w:trPr>
          <w:trHeight w:val="61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ÜNİT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ZANIMLAR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TKİNLİK ÖRNEKLERİ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ÇIKLAMALAR</w:t>
            </w:r>
          </w:p>
        </w:tc>
      </w:tr>
      <w:tr>
        <w:trPr>
          <w:trHeight w:val="665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</w:rPr>
              <w:t>GERÇEKLEŞEN DÜŞLER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   </w:t>
            </w:r>
            <w:r>
              <w:rPr>
                <w:b/>
                <w:color w:val="000000"/>
                <w:sz w:val="22"/>
                <w:szCs w:val="20"/>
              </w:rPr>
              <w:t xml:space="preserve">Bu ünitenin sonunda öğrencil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120" w:after="0"/>
              <w:ind w:left="546" w:hanging="432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Buluşlarla  teknolojik gelişmeleri ilişkilendir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120" w:after="0"/>
              <w:ind w:left="546" w:hanging="432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Buluşların ve teknolojik ürünlerin toplum hayatımıza etkilerini tartışı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120" w:after="0"/>
              <w:ind w:left="546" w:hanging="432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Buluş yapanların ve bilim insanlarının ortak özelliklerinin farkına varı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120" w:after="0"/>
              <w:ind w:left="546" w:hanging="432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Kanıtlara dayanarak, Atatürk’ün bilim ve teknolojiye verdiği önemi göster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120" w:after="0"/>
              <w:ind w:left="546" w:hanging="432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Bilim ve teknoloji ile ilgili, düzeyine uygun süreli yayınları tanır ve izl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120" w:after="0"/>
              <w:ind w:left="546" w:hanging="432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Yaptığı çalışmalarda yararlandığı kaynakları gösterir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18"/>
              </w:rPr>
              <w:t>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Röportaj Yapıyoruz” (Bazı buluş ve teknolojik gelişmelerden önce gündelik hayatın nasıl olduğuna dair aile büyükleri ile röportaj yapılır.) (1, 2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Olmasaydı, Ne Olurdu?” (Bir alet veya ürünün günlük hayatımızda olmadığı varsayılan bir durum hakkında beyin fırtınası yapılır.) (1, 2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Nereden Nereye” (Teknolojik 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gelişmelerin toplum hayatımıza etkilerini ortaya koyan beyin fırtınası yapılır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) (2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Gerçekleşen Düşler.” (Bir bilim insanının hayatı hakkında araştırma raporu yazılır.) (3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Cesur Yürek” (Bir bilim insanının biyografisi incelenir.) (3, 5, 6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İnternette Araştırıyoruz” (Atatürk’ün bilim ve teknoloji konusundaki sözleri ve bilimsel çalışmaları araştırılır.) (4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Emeğe Saygı” (Bilim insanlarının emeklerine saygıyı anlatan bir hikâye yazılır.) (6. kazanım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2</w:t>
            </w:r>
            <w:r>
              <w:rPr>
                <w:color w:val="000000"/>
                <w:sz w:val="22"/>
              </w:rPr>
              <w:t xml:space="preserve">. kazanım için </w:t>
            </w:r>
            <w:r>
              <w:rPr>
                <w:color w:val="000000"/>
                <w:sz w:val="22"/>
                <w:szCs w:val="20"/>
              </w:rPr>
              <w:t>Türkçe dersi “Konuşma” öğrenme alanı, Tür, yöntem ve tekniklere uygun konuşma. (2. kazanım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5</w:t>
            </w:r>
            <w:r>
              <w:rPr>
                <w:color w:val="000000"/>
                <w:sz w:val="22"/>
              </w:rPr>
              <w:t>. kazanım için Türkçe dersi</w:t>
            </w:r>
            <w:r>
              <w:rPr>
                <w:color w:val="000000"/>
                <w:sz w:val="22"/>
                <w:szCs w:val="20"/>
              </w:rPr>
              <w:t xml:space="preserve"> “Okuma” öğrenme alanı, Tür, yöntem ve tekniklere uygun okuma. (9. kazanım)</w:t>
            </w:r>
          </w:p>
          <w:p>
            <w:pPr>
              <w:pStyle w:val="StilVerdana10METNParag"/>
              <w:tabs>
                <w:tab w:val="clear" w:pos="531"/>
                <w:tab w:val="clear" w:pos="737"/>
              </w:tabs>
              <w:spacing w:before="120" w:after="0"/>
              <w:rPr/>
            </w:pPr>
            <w:r>
              <w:rPr>
                <w:rFonts w:eastAsia="MS Outlook" w:cs="MS Outlook" w:ascii="MS Outlook" w:hAnsi="MS Outlook"/>
                <w:color w:val="000000"/>
                <w:sz w:val="22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 xml:space="preserve"> Adım Adım Türkiye (Toplumsal hayat çerçevesinde buluşlar ve teknolojik gelişmeler ile çevrenin kültürel özellikleri arasında) ilişki kurulur.</w:t>
            </w:r>
          </w:p>
          <w:p>
            <w:pPr>
              <w:pStyle w:val="StilVerdana10METNParag"/>
              <w:tabs>
                <w:tab w:val="clear" w:pos="531"/>
                <w:tab w:val="clear" w:pos="737"/>
              </w:tabs>
              <w:spacing w:before="120" w:after="0"/>
              <w:rPr/>
            </w:pPr>
            <w:r>
              <w:rPr>
                <w:color w:val="000000"/>
                <w:spacing w:val="-20"/>
                <w:sz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Öğrencinin çevresinde gördüğü ve günlük yaşamında kullanabileceği teknolojik ürünler ele alınacaktır.(2.Kazanım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</w:t>
            </w:r>
            <w:r>
              <w:rPr>
                <w:bCs/>
                <w:color w:val="000000"/>
                <w:sz w:val="22"/>
                <w:szCs w:val="18"/>
              </w:rPr>
              <w:t>İnsan Hakları ve Vatandaşlık (2,3-12)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/>
                <w:color w:val="000000"/>
                <w:sz w:val="22"/>
                <w:szCs w:val="20"/>
              </w:rPr>
              <w:t>Doğrudan verilecek beceri: Kütüphane ve referans kaynakları kullanma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/>
                <w:color w:val="000000"/>
                <w:sz w:val="22"/>
                <w:szCs w:val="20"/>
              </w:rPr>
              <w:t>Doğrudan verilecek değer:  Akademik dürüstlük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4</w:t>
            </w:r>
            <w:r>
              <w:rPr>
                <w:color w:val="000000"/>
                <w:sz w:val="22"/>
                <w:szCs w:val="20"/>
              </w:rPr>
              <w:t xml:space="preserve"> Bu ünitede, gözlem,  öz değerlendirme formu, açık uçlu sorular, çoktan seçmeli, boşluk doldurmalı, eşleştirme testler, öğrenci ürün dosyası (portfolyo), tutum ölçeği kullanılarak değerlendirme yapılabilir.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1880" w:leader="none"/>
        </w:tabs>
        <w:ind w:left="-18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1880" w:leader="none"/>
        </w:tabs>
        <w:ind w:left="-180" w:hanging="0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11880" w:leader="none"/>
        </w:tabs>
        <w:ind w:left="180" w:hanging="0"/>
        <w:rPr/>
      </w:pPr>
      <w:r>
        <w:rPr>
          <w:color w:val="000000"/>
          <w:w w:val="200"/>
          <w:sz w:val="22"/>
        </w:rPr>
        <w:t>ÖĞRENME ALANI : GRUPLAR, KURUMLAR VE SOSYAL ÖRGÜTLER</w:t>
        <w:tab/>
      </w:r>
      <w:r>
        <w:rPr/>
        <w:t>5. sınıf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433"/>
        <w:gridCol w:w="6624"/>
        <w:gridCol w:w="3384"/>
      </w:tblGrid>
      <w:tr>
        <w:trPr>
          <w:trHeight w:val="55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ÜNİT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ZANIMLAR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TKİNLİK ÖRNEKLERİ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ÇIKLAMALAR</w:t>
            </w:r>
          </w:p>
        </w:tc>
      </w:tr>
      <w:tr>
        <w:trPr>
          <w:trHeight w:val="59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</w:rPr>
              <w:t>TOPLUM İÇİN ÇALIŞANLAR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   </w:t>
            </w:r>
            <w:r>
              <w:rPr>
                <w:b/>
                <w:color w:val="000000"/>
                <w:sz w:val="22"/>
                <w:szCs w:val="20"/>
              </w:rPr>
              <w:t xml:space="preserve">Bu ünitenin sonunda öğrenciler, </w:t>
            </w:r>
          </w:p>
          <w:p>
            <w:pPr>
              <w:pStyle w:val="StilVerdana10MaddeParag"/>
              <w:numPr>
                <w:ilvl w:val="0"/>
                <w:numId w:val="7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oplumun temel ihtiyaçlarıyla bu ihtiyaçlara hizmet eden kurumları ilişkilendirir.</w:t>
            </w:r>
          </w:p>
          <w:p>
            <w:pPr>
              <w:pStyle w:val="StilVerdana10MaddeParag"/>
              <w:numPr>
                <w:ilvl w:val="0"/>
                <w:numId w:val="7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Kurumların insan yaşamındaki yeri konusunda görüş oluşturur.</w:t>
            </w:r>
          </w:p>
          <w:p>
            <w:pPr>
              <w:pStyle w:val="StilVerdana10MaddeParag"/>
              <w:numPr>
                <w:ilvl w:val="0"/>
                <w:numId w:val="7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Sivil toplum kuruluşlarını etkinlik alanlarına göre sınıflandırır.</w:t>
            </w:r>
          </w:p>
          <w:p>
            <w:pPr>
              <w:pStyle w:val="StilVerdana10MaddeParag"/>
              <w:numPr>
                <w:ilvl w:val="0"/>
                <w:numId w:val="7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Sivil toplum kuruluşlarının etkinliklerinin sonuçlarını değerlendirir.</w:t>
            </w:r>
          </w:p>
          <w:p>
            <w:pPr>
              <w:pStyle w:val="StilVerdana10MaddeParag"/>
              <w:numPr>
                <w:ilvl w:val="0"/>
                <w:numId w:val="7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Bireylerin rolleri açısından sivil toplum kuruluşlarını resmî kurum ve kuruluşlarla karşılaştırır.</w:t>
            </w:r>
          </w:p>
          <w:p>
            <w:pPr>
              <w:pStyle w:val="StilVerdana10MaddeParag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StilVerdana10MaddeParag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Ben Bir Grafikerim” (Bir kurumla ilgili amblem, afiş veya poster tasarlanır.)   (1, 2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18"/>
              </w:rPr>
              <w:t>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Kaynaklardan Araştıralım” (Dernek, oda, vakıf, örgüt, katılım gibi ünitede geçen kavramlar araştırılır.) (Tüm kazanımlar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Film İzliyoruz” (Sivil toplum kuruluşlarının etkinlikleri ile ilgili filmler izlenir.)   (2, 3, 4, 5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Bilinçlendirme Kampanyası” (Katılım bilinci ve toplumsal duyarlılığı geliştirmeye yönelik herhangi bir konu/sorun ile ilgili bilinçlendirme kampanyası düzenlenir.)   (4, 5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Ne Yapabiliriz?” (Seçilen sivil toplum kuruluşunun yapmış olduğu bir etkinlik değerlendirilir.)  (3, 4, 5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color w:val="000000"/>
                <w:sz w:val="2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“Bir Gezi Yapalım” ( Bir sivil toplum kuruluşuna veya kuruma gezi düzenlenir.)  (2, 4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Hayaller Gerçek Oldu” (Farklı iki amatör tiyatro grubunun çalışmaları değerlendirilerek işbirliği ve sosyal katılımın önemi vurgulanır.) (4, 5. kazanım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MS Outlook" w:cs="MS Outlook" w:ascii="MS Outlook" w:hAnsi="MS Outlook"/>
                <w:color w:val="000000"/>
                <w:sz w:val="22"/>
                <w:szCs w:val="18"/>
              </w:rPr>
              <w:t></w:t>
            </w: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Bölgemizi Tanıyalım (Doğal afetler ve toplum hayatımıza etkileri ile ilişkilendirilir.)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Cs/>
                <w:color w:val="000000"/>
                <w:sz w:val="22"/>
                <w:szCs w:val="20"/>
              </w:rPr>
              <w:t xml:space="preserve">Özellikle eğitim, sağlık ve çevre ile ilgili sivil toplum kuruluşları vurgulanır. </w:t>
            </w:r>
          </w:p>
          <w:p>
            <w:pPr>
              <w:pStyle w:val="StilVerdana10METNParag"/>
              <w:tabs>
                <w:tab w:val="clear" w:pos="531"/>
                <w:tab w:val="clear" w:pos="737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İnsan Hakları ve Vatandaşlık  (1, 2, 3, 4, 5 – 39, 40, 41)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/>
                <w:color w:val="000000"/>
                <w:sz w:val="22"/>
                <w:szCs w:val="20"/>
              </w:rPr>
              <w:t>Doğrudan verilecek beceri: Sosyal katılım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/>
                <w:color w:val="000000"/>
                <w:sz w:val="22"/>
                <w:szCs w:val="20"/>
              </w:rPr>
              <w:t>Doğrudan verilecek değer: Dayanışma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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Bu ünitede, gözlem,  öz değerlendirme formu, proje, öğrenci ürün dosyası (portfolyo) kullanılarak değerlendirme yapılabilir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11880" w:leader="none"/>
        </w:tabs>
        <w:rPr/>
      </w:pPr>
      <w:r>
        <w:rPr>
          <w:color w:val="000000"/>
          <w:w w:val="200"/>
          <w:sz w:val="22"/>
        </w:rPr>
        <w:t>ÖĞRENME ALANI : GÜÇ, YÖNETİM VE TOPLUM</w:t>
        <w:tab/>
      </w:r>
      <w:r>
        <w:rPr/>
        <w:t>5. sınıf</w:t>
      </w:r>
    </w:p>
    <w:tbl>
      <w:tblPr>
        <w:tblW w:w="15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674"/>
        <w:gridCol w:w="5580"/>
        <w:gridCol w:w="5922"/>
      </w:tblGrid>
      <w:tr>
        <w:trPr>
          <w:trHeight w:val="55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ÜNİT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ZANIM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TKİNLİK ÖRNEKLERİ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ÇIKLAMALAR</w:t>
            </w:r>
          </w:p>
        </w:tc>
      </w:tr>
      <w:tr>
        <w:trPr>
          <w:trHeight w:val="644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</w:rPr>
              <w:t>BİR ÜLKE, BİR BAYR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   </w:t>
            </w:r>
            <w:r>
              <w:rPr>
                <w:b/>
                <w:color w:val="000000"/>
                <w:sz w:val="22"/>
                <w:szCs w:val="20"/>
              </w:rPr>
              <w:t>Bu ünitenin sonunda öğrenciler,</w:t>
            </w:r>
          </w:p>
          <w:p>
            <w:pPr>
              <w:pStyle w:val="StilVerdana10MaddeParag"/>
              <w:numPr>
                <w:ilvl w:val="0"/>
                <w:numId w:val="5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oplumsal yaşamı düzenleyen yasaların varlığını ve önemini fark eder.</w:t>
            </w:r>
          </w:p>
          <w:p>
            <w:pPr>
              <w:pStyle w:val="StilVerdana10MaddeParag"/>
              <w:numPr>
                <w:ilvl w:val="0"/>
                <w:numId w:val="5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Yaşadığı yerdeki merkeze bağlı yönetim birimleri ile bu birimlerin temel görevlerini ilişkilendirir.</w:t>
            </w:r>
          </w:p>
          <w:p>
            <w:pPr>
              <w:pStyle w:val="StilVerdana10MaddeParag"/>
              <w:numPr>
                <w:ilvl w:val="0"/>
                <w:numId w:val="5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erkezî yönetim birimlerini tanıyarak bu birimleri temel görevleriyle ilişkilendirir.</w:t>
            </w:r>
          </w:p>
          <w:p>
            <w:pPr>
              <w:pStyle w:val="StilVerdana10MaddeParag"/>
              <w:numPr>
                <w:ilvl w:val="0"/>
                <w:numId w:val="5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Demokratik yönetim birimlerindeki yetki ile ulusal egemenlik arasındaki ilişkiyi açıklar. </w:t>
            </w:r>
          </w:p>
          <w:p>
            <w:pPr>
              <w:pStyle w:val="StilVerdana10MaddeParag"/>
              <w:numPr>
                <w:ilvl w:val="0"/>
                <w:numId w:val="5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Ulusal Egemenlik sembollerine değer verir.</w:t>
              <w:tab/>
            </w:r>
          </w:p>
          <w:p>
            <w:pPr>
              <w:pStyle w:val="StilVerdana10MaddeParag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StilVerdana10MaddeParag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İnternette Araştırıyoruz” (Merkezî yönetim birimlerinin tanıtıldığı sitelerden araştırma yapılır.) (1. kazanım) 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Sözlük Çalışması” (Yasa, anayasa, yetki, merkezî yönetim, bakan, bakanlık kavramları araştırılır.) (Tüm kazanımlar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Hükumet Kurma” (Cumhurbaşkanının ve bazı bakanlıkların temel görevlerini kavratma amaçlı drama çalışması yapılır.) (3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Okul Meclisi” (Demokrasi Eğitimi ve Okul Meclisleri Projesine uygun olarak meclis oluşturulur.) (3, 4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Okul (Sınıf) Sözleşmesi” (Okul kurulunun belirlediği öğrencilerle okuldaki demokratik haklarla ilgili sözleşme hazırlama çalışması yapılır.)  (1, 4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ınıf Anayasası” (Sınıf içerisinde öğrenciler tarafından sınıf ve okul kurallarını içeren bir sınıf anayasası hazırlanır.) </w:t>
              <w:br/>
              <w:t>(5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color w:val="000000"/>
                <w:sz w:val="2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“Mehmet Akif Ersoy Evi Gezisi” (İstiklâl Marşı’mızın yazarı Mehmet Akif Ersoy’un evine gezi yapılır.) (5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18"/>
              </w:rPr>
              <w:t>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Bayrağımızın Tarihi” (Ulusal egemenlik sembollerimizden bayrağımızın tarihi hakkında araştırma yapılır. ) (5. kazanım)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MS Outlook" w:cs="MS Outlook" w:ascii="MS Outlook" w:hAnsi="MS Outlook"/>
                <w:color w:val="000000"/>
                <w:sz w:val="22"/>
                <w:szCs w:val="20"/>
              </w:rPr>
              <w:t>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Toplum İçin Çalışalar ünitesi (Toplumun ihtiyaçları ile merkezî ve merkeze bağlı yönetim birimleri ilişkilendirilir.</w:t>
            </w:r>
          </w:p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1</w:t>
            </w:r>
            <w:r>
              <w:rPr>
                <w:color w:val="000000"/>
                <w:sz w:val="22"/>
              </w:rPr>
              <w:t>. kazanım için Matematik dersi “Olasılık” alt öğrenme alanı (3. kazanım )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color w:val="000000"/>
                <w:sz w:val="22"/>
                <w:szCs w:val="20"/>
              </w:rPr>
              <w:t>Merkeze bağlı yönetim birimleri olarak  kaymakamlık ve valilik ele alınır. (2. kazanım)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color w:val="000000"/>
                <w:sz w:val="22"/>
                <w:szCs w:val="20"/>
              </w:rPr>
              <w:t>Devletin temel görevlerinde eğitim, adalet, sağlık ve güvenlik konuları ele alınır. (3. kazanım)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color w:val="000000"/>
                <w:sz w:val="22"/>
                <w:szCs w:val="20"/>
              </w:rPr>
              <w:t>Merkezî yönetim birimleri olarak İç İşleri, Dış İşleri, Millî Eğitim, Sağlık, Adalet, Kültür ve Turizm Bakanlıkları verilerek temel görevleri ele alınır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</w:t>
            </w:r>
            <w:r>
              <w:rPr>
                <w:color w:val="000000"/>
                <w:sz w:val="22"/>
                <w:szCs w:val="18"/>
              </w:rPr>
              <w:t>İnsan Hakları ve Vatandaşlık (1- 16); (3-42); (4- 35,36,37); (5-17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</w:t>
            </w:r>
            <w:r>
              <w:rPr>
                <w:color w:val="000000"/>
                <w:sz w:val="22"/>
                <w:szCs w:val="18"/>
              </w:rPr>
              <w:t>Rehberlik ve Psikolojik Danışma (1-5 )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/>
                <w:color w:val="000000"/>
                <w:sz w:val="22"/>
                <w:szCs w:val="20"/>
              </w:rPr>
              <w:t>Doğrudan verilecek beceri: Basılı ve görsel kaynakları (gazete, televizyon vb.) kullanma ve değerlendirme (5N 1K Formülü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/>
                <w:color w:val="000000"/>
                <w:sz w:val="22"/>
                <w:szCs w:val="20"/>
              </w:rPr>
              <w:t>Doğrudan verilecek değer: Adil olma, bayrağa ve İstiklâl Marşı’na saygı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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Bu ünitede, gözlem,  öz değerlendirme formu, açık uçlu sorular, proje, çoktan seçmeli, kısa cevaplı, boşluk doldurmalı, eşleştirmeli testler kullanılarak değerlendirme yapılabilir.</w:t>
            </w:r>
          </w:p>
          <w:p>
            <w:pPr>
              <w:pStyle w:val="Normal"/>
              <w:spacing w:before="120" w:after="0"/>
              <w:ind w:left="25" w:firstLine="289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11880" w:leader="none"/>
        </w:tabs>
        <w:ind w:left="-180" w:hanging="0"/>
        <w:rPr/>
      </w:pPr>
      <w:r>
        <w:rPr>
          <w:color w:val="000000"/>
          <w:w w:val="200"/>
          <w:sz w:val="22"/>
        </w:rPr>
        <w:t>ÖĞRENME ALANI : KÜRESEL BAĞLANTILAR</w:t>
        <w:tab/>
      </w:r>
      <w:r>
        <w:rPr/>
        <w:t>5. sınıf</w:t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81"/>
        <w:gridCol w:w="4445"/>
        <w:gridCol w:w="5512"/>
      </w:tblGrid>
      <w:tr>
        <w:trPr>
          <w:trHeight w:val="7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ÜNİTE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ZANIMLAR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TKİNLİK ÖRNEKLERİ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ÇIKLAMALAR</w:t>
            </w:r>
          </w:p>
        </w:tc>
      </w:tr>
      <w:tr>
        <w:trPr>
          <w:trHeight w:val="71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</w:rPr>
              <w:t>HEPİMİZİN DÜNYASI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   </w:t>
            </w:r>
            <w:r>
              <w:rPr>
                <w:b/>
                <w:color w:val="000000"/>
                <w:sz w:val="22"/>
                <w:szCs w:val="20"/>
              </w:rPr>
              <w:t xml:space="preserve">Bu ünitenin sonunda öğrenciler, </w:t>
            </w:r>
          </w:p>
          <w:p>
            <w:pPr>
              <w:pStyle w:val="StilVerdana10MaddeParag"/>
              <w:numPr>
                <w:ilvl w:val="0"/>
                <w:numId w:val="8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ünya çocuklarının ortak yönlerini ve ilgi alanlarını fark eder.</w:t>
            </w:r>
          </w:p>
          <w:p>
            <w:pPr>
              <w:pStyle w:val="StilVerdana10MaddeParag"/>
              <w:numPr>
                <w:ilvl w:val="0"/>
                <w:numId w:val="8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Ülkeler arasında ekonomik alışveriş olduğunu fark eder.</w:t>
            </w:r>
          </w:p>
          <w:p>
            <w:pPr>
              <w:pStyle w:val="StilVerdana10MaddeParag"/>
              <w:numPr>
                <w:ilvl w:val="0"/>
                <w:numId w:val="8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Ülkeler arasındaki ekonomik ilişkilerde iletişim ve ulaşım teknolojisinin etkisini tartışır.</w:t>
            </w:r>
          </w:p>
          <w:p>
            <w:pPr>
              <w:pStyle w:val="StilVerdana10MaddeParag"/>
              <w:numPr>
                <w:ilvl w:val="0"/>
                <w:numId w:val="8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Çeşitli ülkelerde bulunan ortak miras ögelerine örnekler verir.</w:t>
            </w:r>
          </w:p>
          <w:p>
            <w:pPr>
              <w:pStyle w:val="StilVerdana10MaddeParag"/>
              <w:numPr>
                <w:ilvl w:val="0"/>
                <w:numId w:val="8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Ortak mirasın tanınmasında turizmin yerini fark eder.</w:t>
            </w:r>
          </w:p>
          <w:p>
            <w:pPr>
              <w:pStyle w:val="StilVerdana10MaddeParag"/>
              <w:numPr>
                <w:ilvl w:val="0"/>
                <w:numId w:val="8"/>
              </w:numPr>
              <w:tabs>
                <w:tab w:val="clear" w:pos="0"/>
                <w:tab w:val="clear" w:pos="737"/>
                <w:tab w:val="left" w:pos="266" w:leader="none"/>
              </w:tabs>
              <w:ind w:left="266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urizmin uluslararası ilişkilerdeki yeri konusunda bakış açısı geliştirir.</w:t>
            </w:r>
          </w:p>
          <w:p>
            <w:pPr>
              <w:pStyle w:val="StilVerdana10MaddeParag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12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Film İzliyoruz” (Çocuk filmleri ya da turizmle ilgili belgesel filmler izlenir.) </w:t>
              <w:br/>
              <w:t>(1, 6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Eşyanın Yolculuğu” (Öğrenci tarafından kullanılan herhangi bir eşyanın  üretildiği yerden bize ulaşana kadar geçen öyküsünü anlatan bir metin hazırlanır).    (2, 3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Harikalar Diyarı” (Çeşitli malzemeler kullanılarak dünya ortak mirasına ait nesnelerin maketleri yapılır.) </w:t>
              <w:br/>
              <w:t xml:space="preserve">(4,5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anal Alan Gezisi” (İnternette ortak miras konulu sanal alan gezisi yapılır.) (5. kazanım) 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color w:val="000000"/>
                <w:sz w:val="2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“Bir Gezi Yapıyoruz” (Ortak mirasımızı tanıtmak amacıyla müze gezisi düzenlenir.) </w:t>
              <w:br/>
              <w:t xml:space="preserve">(4, 5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color w:val="000000"/>
                <w:sz w:val="2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“Mimar Sinan’ın Eserlerini Tanıyoruz” (Ortak mirasımızdan tarihi eserleri tanıtmak amacıyla bir gezi düzenlenir.) (4, 5. kazanım)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18"/>
              </w:rPr>
            </w:pPr>
            <w:r>
              <w:rPr>
                <w:rFonts w:cs="Times New Roman"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3</w:t>
            </w:r>
            <w:r>
              <w:rPr>
                <w:color w:val="000000"/>
                <w:sz w:val="22"/>
              </w:rPr>
              <w:t>. kazanım için Türkçe dersi</w:t>
            </w:r>
            <w:r>
              <w:rPr>
                <w:color w:val="000000"/>
                <w:sz w:val="22"/>
                <w:szCs w:val="20"/>
              </w:rPr>
              <w:t xml:space="preserve"> “Konuşma” öğrenme alanı, Tür, yöntem ve tekniklere uygun konuşma. (2.kazanım)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4</w:t>
            </w:r>
            <w:r>
              <w:rPr>
                <w:color w:val="000000"/>
                <w:sz w:val="22"/>
              </w:rPr>
              <w:t>. kazanım için (Piramitlerle ilgili) Matematik dersi “Geometrik Cisimler” alt öğrenme alanı (1.kazanım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Cs/>
                <w:color w:val="000000"/>
                <w:sz w:val="22"/>
                <w:szCs w:val="20"/>
              </w:rPr>
              <w:t>Çocuk klasikleri, çizgi filmler, sinema, spor, müzik, bilgisayar oyunları vb. konulardan örnekler seçilerek eleştirel düşünme etkinlikleri yapılır. (1. kazanım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Cs/>
                <w:color w:val="000000"/>
                <w:sz w:val="22"/>
                <w:szCs w:val="20"/>
              </w:rPr>
              <w:t>Ortak miras ögelerinden somut olanlar ele alınır. (4. kazanım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MS Outlook" w:cs="MS Outlook" w:ascii="MS Outlook" w:hAnsi="MS Outlook"/>
                <w:color w:val="000000"/>
                <w:sz w:val="22"/>
                <w:szCs w:val="18"/>
              </w:rPr>
              <w:t>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Ürettiklerimiz (Çevremizdeki ekonomik faaliyetler konusuyla ilişkilendirilir.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MS Outlook" w:cs="MS Outlook" w:ascii="MS Outlook" w:hAnsi="MS Outlook"/>
                <w:color w:val="000000"/>
                <w:sz w:val="22"/>
                <w:szCs w:val="18"/>
              </w:rPr>
              <w:t></w:t>
            </w: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Adım Adım Türkiye (Ülkemizin kültürel özellikleri ortak miras ve turizm konusu ile ilişkilendirilir.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/>
                <w:color w:val="000000"/>
                <w:sz w:val="22"/>
                <w:szCs w:val="18"/>
              </w:rPr>
              <w:t>Doğrudan verilecek beceri: Olgu ve düşünceleri ayırt etm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/>
                <w:color w:val="000000"/>
                <w:sz w:val="22"/>
                <w:szCs w:val="18"/>
              </w:rPr>
              <w:t>Doğrudan verilecek değer: Tarihsel mirasa duyarlılık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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Bu ünitede, gözlem,  öz değerlendirme formu, açık uçlu sorular, proje hazırlama, çoktan seçmeli, boşluk doldurmalı, eşleştirmeli testler, öğrenci ürün dosyası (portfolyo), tutum ölçeği kullanılarak değerlendirme yapılabilir.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60" w:right="638" w:gutter="0" w:header="709" w:top="1079" w:footer="434" w:bottom="49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Outlook">
    <w:charset w:val="02"/>
    <w:family w:val="auto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39" w:right="-550" w:hanging="0"/>
      <w:rPr/>
    </w:pPr>
    <w:r>
      <w:rPr>
        <w:rFonts w:eastAsia="Webdings" w:cs="Webdings" w:ascii="Webdings" w:hAnsi="Webdings"/>
        <w:bCs/>
        <w:sz w:val="22"/>
        <w:szCs w:val="36"/>
      </w:rPr>
      <w:t></w:t>
    </w:r>
    <w:r>
      <w:rPr>
        <w:sz w:val="18"/>
        <w:szCs w:val="22"/>
      </w:rPr>
      <w:t xml:space="preserve">:Sınıf-okul içi etkinlik    </w:t>
    </w:r>
    <w:r>
      <w:rPr>
        <w:rFonts w:eastAsia="Webdings" w:cs="Webdings" w:ascii="Webdings" w:hAnsi="Webdings"/>
        <w:sz w:val="20"/>
        <w:szCs w:val="22"/>
      </w:rPr>
      <w:t></w:t>
    </w:r>
    <w:r>
      <w:rPr>
        <w:sz w:val="20"/>
        <w:szCs w:val="22"/>
      </w:rPr>
      <w:t xml:space="preserve"> </w:t>
    </w:r>
    <w:r>
      <w:rPr>
        <w:sz w:val="18"/>
        <w:szCs w:val="22"/>
      </w:rPr>
      <w:t xml:space="preserve">:Okul dışı etkinlik    </w:t>
    </w:r>
    <w:r>
      <w:rPr>
        <w:rFonts w:eastAsia="Webdings" w:cs="Webdings" w:ascii="Webdings" w:hAnsi="Webdings"/>
        <w:szCs w:val="32"/>
      </w:rPr>
      <w:t>v</w:t>
    </w:r>
    <w:r>
      <w:rPr>
        <w:sz w:val="18"/>
        <w:szCs w:val="22"/>
      </w:rPr>
      <w:t xml:space="preserve">:İnceleme gezisi    </w:t>
    </w:r>
    <w:r>
      <w:rPr>
        <w:spacing w:val="-20"/>
        <w:sz w:val="16"/>
        <w:szCs w:val="22"/>
      </w:rPr>
      <w:t>[</w:t>
    </w:r>
    <w:r>
      <w:rPr>
        <w:b/>
        <w:spacing w:val="-20"/>
        <w:sz w:val="20"/>
        <w:szCs w:val="28"/>
      </w:rPr>
      <w:t>!</w:t>
    </w:r>
    <w:r>
      <w:rPr>
        <w:spacing w:val="-20"/>
        <w:sz w:val="16"/>
        <w:szCs w:val="22"/>
      </w:rPr>
      <w:t>]</w:t>
    </w:r>
    <w:r>
      <w:rPr>
        <w:b/>
        <w:sz w:val="12"/>
        <w:szCs w:val="22"/>
      </w:rPr>
      <w:t xml:space="preserve"> </w:t>
    </w:r>
    <w:r>
      <w:rPr>
        <w:sz w:val="18"/>
        <w:szCs w:val="22"/>
      </w:rPr>
      <w:t xml:space="preserve">:Uyarı   </w:t>
    </w:r>
    <w:r>
      <w:rPr>
        <w:rFonts w:eastAsia="MS Outlook" w:cs="MS Outlook" w:ascii="MS Outlook" w:hAnsi="MS Outlook"/>
        <w:bCs/>
        <w:sz w:val="16"/>
        <w:szCs w:val="22"/>
      </w:rPr>
      <w:t>C</w:t>
    </w:r>
    <w:r>
      <w:rPr>
        <w:sz w:val="18"/>
        <w:szCs w:val="22"/>
      </w:rPr>
      <w:t xml:space="preserve">:Ders içi ilişkilendirme    </w:t>
    </w:r>
    <w:r>
      <w:rPr>
        <w:rFonts w:eastAsia="Webdings" w:cs="Webdings" w:ascii="Webdings" w:hAnsi="Webdings"/>
        <w:szCs w:val="52"/>
      </w:rPr>
      <w:t></w:t>
    </w:r>
    <w:r>
      <w:rPr>
        <w:sz w:val="18"/>
        <w:szCs w:val="22"/>
      </w:rPr>
      <w:t xml:space="preserve">:Diğer derslerle ilişkilendirme   </w:t>
    </w:r>
    <w:r>
      <w:rPr>
        <w:rFonts w:eastAsia="Wingdings" w:cs="Wingdings" w:ascii="Wingdings" w:hAnsi="Wingdings"/>
        <w:sz w:val="22"/>
        <w:szCs w:val="32"/>
      </w:rPr>
      <w:t>4</w:t>
    </w:r>
    <w:r>
      <w:rPr>
        <w:sz w:val="18"/>
        <w:szCs w:val="22"/>
      </w:rPr>
      <w:t xml:space="preserve">:Ölçme ve Değerlendirme  </w:t>
    </w:r>
  </w:p>
  <w:p>
    <w:pPr>
      <w:pStyle w:val="Footer"/>
      <w:ind w:left="-539" w:right="-550" w:hanging="0"/>
      <w:rPr/>
    </w:pPr>
    <w:r>
      <w:rPr>
        <w:rFonts w:eastAsia="Wingdings" w:cs="Wingdings" w:ascii="Wingdings" w:hAnsi="Wingdings"/>
        <w:sz w:val="20"/>
        <w:szCs w:val="32"/>
      </w:rPr>
      <w:t>È</w:t>
    </w:r>
    <w:r>
      <w:rPr>
        <w:sz w:val="18"/>
        <w:szCs w:val="22"/>
      </w:rPr>
      <w:t>:Ara disiplinlerle ilişkilendirme</w:t>
    </w:r>
    <w:r>
      <w:rPr>
        <w:sz w:val="18"/>
        <w:szCs w:val="18"/>
      </w:rPr>
      <w:t xml:space="preserve"> (Parantez içindeki 1. rakam Sosyal Bil. Kazanımını -2. rakam ara disiplin alan kazanımını gösteri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İLKÖĞRETİM SOSYAL BİLGİLER DERSİ  5. SINIF PROGRAMI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2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45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2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2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2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2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2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spacing w:before="120" w:after="0"/>
      <w:outlineLvl w:val="2"/>
    </w:pPr>
    <w:rPr>
      <w:rFonts w:ascii="Verdana" w:hAnsi="Verdana"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ebdings" w:hAnsi="Web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VarsaylanParagrafYazTipi">
    <w:name w:val="Varsayılan Paragraf Yazı Tipi"/>
    <w:qFormat/>
    <w:rPr/>
  </w:style>
  <w:style w:type="character" w:styleId="Balk3">
    <w:name w:val="Başlık 3"/>
    <w:basedOn w:val="VarsaylanParagrafYazTipi"/>
    <w:qFormat/>
    <w:rPr>
      <w:rFonts w:ascii="Verdana" w:hAnsi="Verdana" w:cs="Arial"/>
      <w:b/>
      <w:bCs/>
      <w:sz w:val="22"/>
      <w:szCs w:val="26"/>
      <w:lang w:val="tr-TR" w:bidi="ar-SA"/>
    </w:rPr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ETNParag">
    <w:name w:val="Stil Verdana 10 METİN Parag"/>
    <w:basedOn w:val="Normal"/>
    <w:qFormat/>
    <w:pPr>
      <w:tabs>
        <w:tab w:val="clear" w:pos="709"/>
        <w:tab w:val="left" w:pos="531" w:leader="none"/>
        <w:tab w:val="left" w:pos="737" w:leader="none"/>
      </w:tabs>
    </w:pPr>
    <w:rPr>
      <w:rFonts w:ascii="Verdana" w:hAnsi="Verdana" w:cs="Verdana"/>
      <w:sz w:val="20"/>
      <w:szCs w:val="22"/>
    </w:rPr>
  </w:style>
  <w:style w:type="paragraph" w:styleId="StilVerdana10MaddeParag">
    <w:name w:val="Stil Verdana 10 Madde Parag"/>
    <w:basedOn w:val="Normal"/>
    <w:qFormat/>
    <w:pPr>
      <w:tabs>
        <w:tab w:val="clear" w:pos="709"/>
        <w:tab w:val="left" w:pos="0" w:leader="none"/>
        <w:tab w:val="left" w:pos="737" w:leader="none"/>
      </w:tabs>
      <w:spacing w:before="120" w:after="0"/>
    </w:pPr>
    <w:rPr>
      <w:rFonts w:ascii="Verdana" w:hAnsi="Verdana" w:cs="Verdana"/>
      <w:sz w:val="20"/>
      <w:szCs w:val="22"/>
    </w:rPr>
  </w:style>
  <w:style w:type="paragraph" w:styleId="StilVerdana10MetinParag">
    <w:name w:val="Stil Verdana 10 Metin Parag"/>
    <w:basedOn w:val="Normal"/>
    <w:qFormat/>
    <w:pPr>
      <w:tabs>
        <w:tab w:val="clear" w:pos="709"/>
        <w:tab w:val="left" w:pos="454" w:leader="none"/>
      </w:tabs>
    </w:pPr>
    <w:rPr>
      <w:rFonts w:ascii="Verdana" w:hAnsi="Verdana" w:cs="Verdana"/>
      <w:sz w:val="20"/>
      <w:szCs w:val="22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StilVerdana10MaddeParagCharCharChar">
    <w:name w:val="Stil Verdana 10 Madde Parag Char Char Char"/>
    <w:basedOn w:val="Normal"/>
    <w:qFormat/>
    <w:pPr>
      <w:numPr>
        <w:ilvl w:val="0"/>
        <w:numId w:val="4"/>
      </w:numPr>
      <w:tabs>
        <w:tab w:val="clear" w:pos="709"/>
        <w:tab w:val="left" w:pos="274" w:leader="none"/>
        <w:tab w:val="left" w:pos="567" w:leader="none"/>
        <w:tab w:val="left" w:pos="737" w:leader="none"/>
      </w:tabs>
      <w:spacing w:before="120" w:after="0"/>
      <w:ind w:left="454" w:hanging="0"/>
    </w:pPr>
    <w:rPr>
      <w:rFonts w:ascii="Verdana" w:hAnsi="Verdana" w:cs="Verdana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ilVerdana10MaddeParagCharChar">
    <w:name w:val="Stil Verdana 10 Madde Parag Char Char"/>
    <w:basedOn w:val="Normal"/>
    <w:qFormat/>
    <w:pPr>
      <w:tabs>
        <w:tab w:val="clear" w:pos="709"/>
        <w:tab w:val="left" w:pos="0" w:leader="none"/>
        <w:tab w:val="left" w:pos="567" w:leader="none"/>
      </w:tabs>
      <w:ind w:left="166" w:hanging="0"/>
    </w:pPr>
    <w:rPr>
      <w:rFonts w:ascii="Verdana" w:hAnsi="Verdana" w:cs="Verdana"/>
      <w:sz w:val="20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vdeMetni3">
    <w:name w:val="Gövde Metni 3"/>
    <w:basedOn w:val="Normal"/>
    <w:qFormat/>
    <w:pPr/>
    <w:rPr>
      <w:rFonts w:ascii="Verdana" w:hAnsi="Verdana" w:cs="Verdana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3:43:00Z</dcterms:created>
  <dc:creator>MEB</dc:creator>
  <dc:description/>
  <dc:language>en-US</dc:language>
  <cp:lastModifiedBy>Sosyal Bilgiler</cp:lastModifiedBy>
  <cp:lastPrinted>2004-07-12T10:38:00Z</cp:lastPrinted>
  <dcterms:modified xsi:type="dcterms:W3CDTF">2004-11-12T10:06:00Z</dcterms:modified>
  <cp:revision>5</cp:revision>
  <dc:subject/>
  <dc:title>ÜNİTE</dc:title>
</cp:coreProperties>
</file>