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48"/>
              </w:rPr>
            </w:pPr>
            <w:r>
              <w:rPr>
                <w:b/>
                <w:sz w:val="48"/>
              </w:rPr>
              <w:t xml:space="preserve">Eucaristía, Magisterio Eclesiástico, </w:t>
            </w:r>
          </w:p>
          <w:p>
            <w:pPr>
              <w:pStyle w:val="Normal"/>
              <w:spacing w:before="120" w:after="120"/>
              <w:jc w:val="center"/>
              <w:rPr>
                <w:rFonts w:ascii="Bookman Old Style" w:hAnsi="Bookman Old Style" w:cs="Bookman Old Style"/>
                <w:b/>
                <w:b/>
                <w:sz w:val="28"/>
              </w:rPr>
            </w:pPr>
            <w:r>
              <w:rPr>
                <w:b/>
                <w:sz w:val="48"/>
              </w:rPr>
              <w:t>Patrimonio Espiritual Marista</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rPr>
        <w:drawing>
          <wp:inline distT="0" distB="0" distL="0" distR="0">
            <wp:extent cx="1563370" cy="205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cerdote Marista</w:t>
      </w:r>
    </w:p>
    <w:p>
      <w:pPr>
        <w:pStyle w:val="Normal"/>
        <w:jc w:val="center"/>
        <w:rPr>
          <w:rFonts w:ascii="Arial" w:hAnsi="Arial" w:cs="Arial"/>
          <w:b/>
          <w:b/>
          <w:sz w:val="24"/>
        </w:rPr>
      </w:pPr>
      <w:r>
        <w:rPr>
          <w:rFonts w:cs="Arial" w:ascii="Arial" w:hAnsi="Arial"/>
          <w:b/>
          <w:sz w:val="24"/>
        </w:rPr>
        <w:t>Fundador de los Hermanitos de Marí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4673" w:type="dxa"/>
        <w:jc w:val="center"/>
        <w:tblInd w:w="0" w:type="dxa"/>
        <w:tblLayout w:type="fixed"/>
        <w:tblCellMar>
          <w:top w:w="0" w:type="dxa"/>
          <w:left w:w="70" w:type="dxa"/>
          <w:bottom w:w="0" w:type="dxa"/>
          <w:right w:w="70" w:type="dxa"/>
        </w:tblCellMar>
      </w:tblPr>
      <w:tblGrid>
        <w:gridCol w:w="4673"/>
      </w:tblGrid>
      <w:tr>
        <w:trPr/>
        <w:tc>
          <w:tcPr>
            <w:tcW w:w="4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44"/>
              </w:rPr>
            </w:pPr>
            <w:r>
              <w:rPr>
                <w:rFonts w:cs="Arial" w:ascii="Arial" w:hAnsi="Arial"/>
                <w:b/>
                <w:sz w:val="44"/>
              </w:rPr>
              <w:t>MODULO ESPECIAL</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EPA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Guadalajara, Jal. , México</w:t>
      </w:r>
    </w:p>
    <w:p>
      <w:pPr>
        <w:pStyle w:val="Normal"/>
        <w:jc w:val="center"/>
        <w:rPr>
          <w:rFonts w:ascii="Arial" w:hAnsi="Arial" w:cs="Arial"/>
          <w:b/>
          <w:b/>
          <w:sz w:val="24"/>
        </w:rPr>
      </w:pPr>
      <w:r>
        <w:rPr>
          <w:rFonts w:cs="Arial" w:ascii="Arial" w:hAnsi="Arial"/>
          <w:b/>
          <w:sz w:val="24"/>
        </w:rPr>
      </w:r>
    </w:p>
    <w:p>
      <w:pPr>
        <w:pStyle w:val="Normal"/>
        <w:jc w:val="center"/>
        <w:rPr>
          <w:b/>
          <w:b/>
          <w:sz w:val="32"/>
        </w:rPr>
      </w:pPr>
      <w:r>
        <w:rPr>
          <w:rFonts w:cs="Arial" w:ascii="Arial" w:hAnsi="Arial"/>
          <w:b/>
          <w:sz w:val="24"/>
        </w:rPr>
        <w:t>2004</w:t>
      </w:r>
    </w:p>
    <w:p>
      <w:pPr>
        <w:pStyle w:val="Normal"/>
        <w:jc w:val="center"/>
        <w:rPr>
          <w:b/>
          <w:b/>
          <w:sz w:val="32"/>
        </w:rPr>
      </w:pPr>
      <w:r>
        <w:rPr>
          <w:b/>
          <w:sz w:val="32"/>
        </w:rPr>
      </w:r>
      <w:r>
        <w:br w:type="page"/>
      </w:r>
    </w:p>
    <w:p>
      <w:pPr>
        <w:pStyle w:val="Normal"/>
        <w:jc w:val="center"/>
        <w:rPr>
          <w:b/>
          <w:b/>
          <w:sz w:val="32"/>
        </w:rPr>
      </w:pPr>
      <w:r>
        <w:rPr>
          <w:b/>
          <w:sz w:val="32"/>
        </w:rPr>
      </w:r>
    </w:p>
    <w:p>
      <w:pPr>
        <w:pStyle w:val="Normal"/>
        <w:jc w:val="center"/>
        <w:rPr>
          <w:b/>
          <w:b/>
          <w:sz w:val="32"/>
        </w:rPr>
      </w:pPr>
      <w:r>
        <w:rPr>
          <w:b/>
          <w:sz w:val="32"/>
        </w:rPr>
        <w:t>CARTA ENCÍCLICA</w:t>
      </w:r>
    </w:p>
    <w:p>
      <w:pPr>
        <w:pStyle w:val="Normal"/>
        <w:jc w:val="center"/>
        <w:rPr>
          <w:b/>
          <w:b/>
          <w:i/>
          <w:i/>
          <w:sz w:val="32"/>
        </w:rPr>
      </w:pPr>
      <w:r>
        <w:rPr>
          <w:b/>
          <w:i/>
          <w:sz w:val="32"/>
        </w:rPr>
        <w:t>ECCLESIA DE EUCHARISTIA</w:t>
      </w:r>
    </w:p>
    <w:p>
      <w:pPr>
        <w:pStyle w:val="Normal"/>
        <w:jc w:val="center"/>
        <w:rPr>
          <w:b/>
          <w:b/>
          <w:sz w:val="32"/>
        </w:rPr>
      </w:pPr>
      <w:r>
        <w:rPr>
          <w:b/>
          <w:sz w:val="32"/>
        </w:rPr>
        <w:t>DEL SUMO PONTÍFICE</w:t>
      </w:r>
    </w:p>
    <w:p>
      <w:pPr>
        <w:pStyle w:val="Normal"/>
        <w:jc w:val="center"/>
        <w:rPr>
          <w:b/>
          <w:b/>
          <w:sz w:val="32"/>
        </w:rPr>
      </w:pPr>
      <w:r>
        <w:rPr>
          <w:b/>
          <w:sz w:val="32"/>
        </w:rPr>
        <w:t>JUAN PABLO II</w:t>
      </w:r>
    </w:p>
    <w:p>
      <w:pPr>
        <w:pStyle w:val="Normal"/>
        <w:jc w:val="center"/>
        <w:rPr>
          <w:b/>
          <w:b/>
          <w:sz w:val="24"/>
        </w:rPr>
      </w:pPr>
      <w:r>
        <w:rPr>
          <w:b/>
          <w:sz w:val="24"/>
        </w:rPr>
        <w:t>A LOS OBISPOS</w:t>
      </w:r>
    </w:p>
    <w:p>
      <w:pPr>
        <w:pStyle w:val="Normal"/>
        <w:jc w:val="center"/>
        <w:rPr>
          <w:b/>
          <w:b/>
          <w:sz w:val="24"/>
        </w:rPr>
      </w:pPr>
      <w:r>
        <w:rPr>
          <w:b/>
          <w:sz w:val="24"/>
        </w:rPr>
        <w:t>A LOS PRESBÍTEROS Y DIÁCONOS</w:t>
      </w:r>
    </w:p>
    <w:p>
      <w:pPr>
        <w:pStyle w:val="Normal"/>
        <w:jc w:val="center"/>
        <w:rPr>
          <w:b/>
          <w:b/>
          <w:sz w:val="24"/>
        </w:rPr>
      </w:pPr>
      <w:r>
        <w:rPr>
          <w:b/>
          <w:sz w:val="24"/>
        </w:rPr>
        <w:t>A LAS PERSONAS CONSAGRADAS</w:t>
      </w:r>
    </w:p>
    <w:p>
      <w:pPr>
        <w:pStyle w:val="Normal"/>
        <w:jc w:val="center"/>
        <w:rPr>
          <w:b/>
          <w:b/>
          <w:sz w:val="24"/>
        </w:rPr>
      </w:pPr>
      <w:r>
        <w:rPr>
          <w:b/>
          <w:sz w:val="24"/>
        </w:rPr>
        <w:t>Y A TODOS LOS FIELES LAICOS</w:t>
      </w:r>
    </w:p>
    <w:p>
      <w:pPr>
        <w:pStyle w:val="Normal"/>
        <w:jc w:val="center"/>
        <w:rPr>
          <w:b/>
          <w:b/>
          <w:sz w:val="24"/>
        </w:rPr>
      </w:pPr>
      <w:r>
        <w:rPr>
          <w:b/>
          <w:sz w:val="24"/>
        </w:rPr>
        <w:t>SOBRE LA EUCARISTÍA</w:t>
      </w:r>
    </w:p>
    <w:p>
      <w:pPr>
        <w:pStyle w:val="Normal"/>
        <w:jc w:val="center"/>
        <w:rPr>
          <w:b/>
          <w:b/>
          <w:sz w:val="24"/>
        </w:rPr>
      </w:pPr>
      <w:r>
        <w:rPr>
          <w:b/>
          <w:sz w:val="24"/>
        </w:rPr>
        <w:t xml:space="preserve">EN SU RELACIÓN CON LA IGLESIA </w:t>
      </w:r>
    </w:p>
    <w:p>
      <w:pPr>
        <w:pStyle w:val="Normal"/>
        <w:rPr>
          <w:b/>
          <w:b/>
          <w:sz w:val="24"/>
        </w:rPr>
      </w:pPr>
      <w:r>
        <w:rPr>
          <w:b/>
          <w:sz w:val="24"/>
        </w:rPr>
      </w:r>
    </w:p>
    <w:p>
      <w:pPr>
        <w:pStyle w:val="Normal"/>
        <w:rPr>
          <w:sz w:val="24"/>
        </w:rPr>
      </w:pPr>
      <w:r>
        <w:rPr>
          <w:sz w:val="24"/>
        </w:rPr>
      </w:r>
    </w:p>
    <w:p>
      <w:pPr>
        <w:sectPr>
          <w:headerReference w:type="default" r:id="rId3"/>
          <w:headerReference w:type="first" r:id="rId4"/>
          <w:footerReference w:type="default" r:id="rId5"/>
          <w:footerReference w:type="first" r:id="rId6"/>
          <w:type w:val="nextPage"/>
          <w:pgSz w:w="12240" w:h="15840"/>
          <w:pgMar w:left="1418" w:right="1418" w:gutter="0" w:header="720" w:top="1418" w:footer="851" w:bottom="1418"/>
          <w:pgNumType w:fmt="decimal"/>
          <w:formProt w:val="false"/>
          <w:titlePg/>
          <w:textDirection w:val="lrTb"/>
          <w:docGrid w:type="default" w:linePitch="360" w:charSpace="0"/>
        </w:sectPr>
      </w:pPr>
    </w:p>
    <w:p>
      <w:pPr>
        <w:pStyle w:val="Normal"/>
        <w:jc w:val="both"/>
        <w:rPr>
          <w:sz w:val="22"/>
        </w:rPr>
      </w:pPr>
      <w:r>
        <w:rPr>
          <w:sz w:val="22"/>
        </w:rPr>
        <w:t>INTRODUCCIÓN</w:t>
      </w:r>
    </w:p>
    <w:p>
      <w:pPr>
        <w:pStyle w:val="Normal"/>
        <w:jc w:val="both"/>
        <w:rPr>
          <w:sz w:val="22"/>
        </w:rPr>
      </w:pPr>
      <w:r>
        <w:rPr>
          <w:sz w:val="22"/>
        </w:rPr>
      </w:r>
    </w:p>
    <w:p>
      <w:pPr>
        <w:pStyle w:val="Normal"/>
        <w:jc w:val="both"/>
        <w:rPr/>
      </w:pPr>
      <w:r>
        <w:rPr>
          <w:sz w:val="22"/>
        </w:rPr>
        <w:t>1. La Iglesia vive de la Eucaristía. Esta verdad no expresa solamente una experiencia cotidiana de fe, sino que encierra en síntesis</w:t>
      </w:r>
      <w:r>
        <w:rPr>
          <w:i/>
          <w:sz w:val="22"/>
        </w:rPr>
        <w:t xml:space="preserve"> el núcleo del misterio de la Iglesia</w:t>
      </w:r>
      <w:r>
        <w:rPr>
          <w:sz w:val="22"/>
        </w:rPr>
        <w:t>. Ésta experimenta con alegría cómo se realiza continuamente, en múltiples formas, la promesa del Señor: «He aquí que yo estoy con vosotros todos los días hasta el fin del mundo» (</w:t>
      </w:r>
      <w:r>
        <w:rPr>
          <w:i/>
          <w:sz w:val="22"/>
        </w:rPr>
        <w:t xml:space="preserve">Mt </w:t>
      </w:r>
      <w:r>
        <w:rPr>
          <w:sz w:val="22"/>
        </w:rPr>
        <w:t xml:space="preserve">28, 20); en la sagrada Eucaristía, por la transformación del pan y el vino en el cuerpo y en la sangre del Señor, se alegra de esta presencia con una intensidad única. Desde que, en Pentecostés, la Iglesia, Pueblo de la Nueva Alianza, ha empezado su peregrinación hacia la patria celeste, este divino Sacramento ha marcado sus días, llenándolos de confiada esperanza. </w:t>
      </w:r>
    </w:p>
    <w:p>
      <w:pPr>
        <w:pStyle w:val="Normal"/>
        <w:jc w:val="both"/>
        <w:rPr>
          <w:sz w:val="22"/>
        </w:rPr>
      </w:pPr>
      <w:r>
        <w:rPr>
          <w:sz w:val="22"/>
        </w:rPr>
      </w:r>
    </w:p>
    <w:p>
      <w:pPr>
        <w:pStyle w:val="Normal"/>
        <w:jc w:val="both"/>
        <w:rPr/>
      </w:pPr>
      <w:r>
        <w:rPr>
          <w:sz w:val="22"/>
        </w:rPr>
        <w:t xml:space="preserve">Con razón ha proclamado el Concilio Vaticano II que el Sacrificio eucarístico es «fuente y cima de toda la vida cristiana». «La sagrada Eucaristía, en efecto, contiene todo el bien espiritual de la Iglesia, es decir, Cristo mismo, nuestra Pascua y Pan de Vida, que da la vida a los hombres por medio del Espíritu Santo». Por tanto la mirada de la Iglesia se dirige continuamente a su Señor, presente en el Sacramento del altar, en el cual descubre la plena manifestación de su inmenso amor. </w:t>
      </w:r>
    </w:p>
    <w:p>
      <w:pPr>
        <w:pStyle w:val="Normal"/>
        <w:jc w:val="both"/>
        <w:rPr>
          <w:sz w:val="22"/>
        </w:rPr>
      </w:pPr>
      <w:r>
        <w:rPr>
          <w:sz w:val="22"/>
        </w:rPr>
      </w:r>
    </w:p>
    <w:p>
      <w:pPr>
        <w:pStyle w:val="Normal"/>
        <w:jc w:val="both"/>
        <w:rPr/>
      </w:pPr>
      <w:r>
        <w:rPr>
          <w:sz w:val="22"/>
        </w:rPr>
        <w:t xml:space="preserve">2. Durante el Gran Jubileo del año 2000, tuve ocasión de celebrar la Eucaristía en el Cenáculo de Jerusalén, donde, según la tradición, fue realizada la primera vez por Cristo mismo. </w:t>
      </w:r>
      <w:r>
        <w:rPr>
          <w:i/>
          <w:sz w:val="22"/>
        </w:rPr>
        <w:t>El Cenáculo es el lugar de la institución de este Santísimo Sacramento</w:t>
      </w:r>
      <w:r>
        <w:rPr>
          <w:sz w:val="22"/>
        </w:rPr>
        <w:t>. Allí Cristo tomó en sus manos el pan, lo partió y lo dio a los discípulos diciendo: «Tomad y comed todos de él, porque esto es mi Cuerpo, que será entregado por vosotros» (</w:t>
      </w:r>
      <w:r>
        <w:rPr>
          <w:i/>
          <w:sz w:val="22"/>
        </w:rPr>
        <w:t xml:space="preserve"> Mt</w:t>
      </w:r>
      <w:r>
        <w:rPr>
          <w:sz w:val="22"/>
        </w:rPr>
        <w:t xml:space="preserve"> 26, 26; </w:t>
      </w:r>
      <w:r>
        <w:rPr>
          <w:i/>
          <w:sz w:val="22"/>
        </w:rPr>
        <w:t>Lc</w:t>
      </w:r>
      <w:r>
        <w:rPr>
          <w:sz w:val="22"/>
        </w:rPr>
        <w:t xml:space="preserve"> 22, 19;</w:t>
      </w:r>
      <w:r>
        <w:rPr>
          <w:i/>
          <w:sz w:val="22"/>
        </w:rPr>
        <w:t xml:space="preserve"> 1 Co </w:t>
      </w:r>
      <w:r>
        <w:rPr>
          <w:sz w:val="22"/>
        </w:rPr>
        <w:t>11, 24). Después tomó en sus manos el cáliz del vino y les dijo: «Tomad y bebed todos de él, porque éste es el cáliz de mi sangre, sangre de la alianza nueva y eterna, que será derramada por vosotros y por todos los hombres para el perdón de los pecados» (</w:t>
      </w:r>
      <w:r>
        <w:rPr>
          <w:i/>
          <w:sz w:val="22"/>
        </w:rPr>
        <w:t xml:space="preserve"> Mc </w:t>
      </w:r>
      <w:r>
        <w:rPr>
          <w:sz w:val="22"/>
        </w:rPr>
        <w:t xml:space="preserve">14, 24; </w:t>
      </w:r>
      <w:r>
        <w:rPr>
          <w:i/>
          <w:sz w:val="22"/>
        </w:rPr>
        <w:t>Lc</w:t>
      </w:r>
      <w:r>
        <w:rPr>
          <w:sz w:val="22"/>
        </w:rPr>
        <w:t xml:space="preserve"> 22, 20;</w:t>
      </w:r>
      <w:r>
        <w:rPr>
          <w:i/>
          <w:sz w:val="22"/>
        </w:rPr>
        <w:t xml:space="preserve"> 1 Co </w:t>
      </w:r>
      <w:r>
        <w:rPr>
          <w:sz w:val="22"/>
        </w:rPr>
        <w:t>11, 25). Estoy agradecido al Señor Jesús que me permitió repetir en aquel mismo lugar, obedeciendo su mandato «haced esto en conmemoración mía» (</w:t>
      </w:r>
      <w:r>
        <w:rPr>
          <w:i/>
          <w:sz w:val="22"/>
        </w:rPr>
        <w:t xml:space="preserve">Lc </w:t>
      </w:r>
      <w:r>
        <w:rPr>
          <w:sz w:val="22"/>
        </w:rPr>
        <w:t xml:space="preserve">22, 19), las palabras pronunciadas por Él hace dos mil años. </w:t>
      </w:r>
    </w:p>
    <w:p>
      <w:pPr>
        <w:pStyle w:val="Normal"/>
        <w:jc w:val="both"/>
        <w:rPr>
          <w:sz w:val="22"/>
        </w:rPr>
      </w:pPr>
      <w:r>
        <w:rPr>
          <w:sz w:val="22"/>
        </w:rPr>
      </w:r>
    </w:p>
    <w:p>
      <w:pPr>
        <w:pStyle w:val="Normal"/>
        <w:jc w:val="both"/>
        <w:rPr/>
      </w:pPr>
      <w:r>
        <w:rPr>
          <w:sz w:val="22"/>
        </w:rPr>
        <w:t xml:space="preserve">Los Apóstoles que participaron en la Última Cena, ¿comprendieron el sentido de las palabras que salieron de los labios de Cristo? Quizás no. Aquellas palabras se habrían aclarado plenamente sólo al final del </w:t>
      </w:r>
      <w:r>
        <w:rPr>
          <w:i/>
          <w:sz w:val="22"/>
        </w:rPr>
        <w:t>Triduum sacrum</w:t>
      </w:r>
      <w:r>
        <w:rPr>
          <w:sz w:val="22"/>
        </w:rPr>
        <w:t xml:space="preserve">, es decir, el lapso que va de la tarde del jueves hasta la mañana del domingo. En esos días se enmarca el </w:t>
      </w:r>
      <w:r>
        <w:rPr>
          <w:i/>
          <w:sz w:val="22"/>
        </w:rPr>
        <w:t>mysterium paschale</w:t>
      </w:r>
      <w:r>
        <w:rPr>
          <w:sz w:val="22"/>
        </w:rPr>
        <w:t>; en ellos se inscribe también el</w:t>
      </w:r>
      <w:r>
        <w:rPr>
          <w:i/>
          <w:sz w:val="22"/>
        </w:rPr>
        <w:t xml:space="preserve"> mysterium eucharisticum</w:t>
      </w:r>
      <w:r>
        <w:rPr>
          <w:sz w:val="22"/>
        </w:rPr>
        <w:t xml:space="preserve">. </w:t>
      </w:r>
    </w:p>
    <w:p>
      <w:pPr>
        <w:pStyle w:val="Normal"/>
        <w:jc w:val="both"/>
        <w:rPr>
          <w:sz w:val="22"/>
        </w:rPr>
      </w:pPr>
      <w:r>
        <w:rPr>
          <w:sz w:val="22"/>
        </w:rPr>
      </w:r>
    </w:p>
    <w:p>
      <w:pPr>
        <w:pStyle w:val="Normal"/>
        <w:jc w:val="both"/>
        <w:rPr/>
      </w:pPr>
      <w:r>
        <w:rPr>
          <w:sz w:val="22"/>
        </w:rPr>
        <w:t xml:space="preserve">3. Del misterio pascual nace la Iglesia. Precisamente por eso la Eucaristía, que es el sacramento por excelencia del misterio pascual, </w:t>
      </w:r>
      <w:r>
        <w:rPr>
          <w:i/>
          <w:sz w:val="22"/>
        </w:rPr>
        <w:t>está en el centro de la vida eclesial</w:t>
      </w:r>
      <w:r>
        <w:rPr>
          <w:sz w:val="22"/>
        </w:rPr>
        <w:t>. Se puede observar esto ya desde las primeras imágenes de la Iglesia que nos ofrecen los Hechos de los Apóstoles: «Acudían asiduamente a la enseñanza de los apóstoles, a la comunión, a la fracción del pan y a las oraciones» (2, 42). La «fracción del pan» evoca la Eucaristía. Después de dos mil años seguimos reproduciendo aquella imagen primigenia de la Iglesia. Y, mientras lo hacemos en la celebración eucarística, los ojos del alma se dirigen al Triduo pascual: a lo que ocurrió la tarde del Jueves Santo, durante la Última Cena y después de ella. La institución de la Eucaristía, en efecto, anticipaba sacramentalmente los acontecimientos que tendrían lugar poco más tarde, a partir de la agonía en Getsemaní. Vemos a Jesús que sale del Cenáculo, baja con los discípulos, atraviesa el arroyo Cedrón y llega al Huerto de los Olivos. En aquel huerto quedan aún hoy algunos árboles de olivo muy antiguos. Tal vez fueron testigos de lo que ocurrió a su sombra aquella tarde, cuando Cristo en oración experimentó una angustia mortal y «su sudor se hizo como gotas espesas de sangre que caían en tierra» (</w:t>
      </w:r>
      <w:r>
        <w:rPr>
          <w:i/>
          <w:sz w:val="22"/>
        </w:rPr>
        <w:t xml:space="preserve">Lc </w:t>
      </w:r>
      <w:r>
        <w:rPr>
          <w:sz w:val="22"/>
        </w:rPr>
        <w:t xml:space="preserve">22, 44). La sangre, que poco antes había entregado a la Iglesia como bebida de salvación en el Sacramento eucarístico, </w:t>
      </w:r>
      <w:r>
        <w:rPr>
          <w:i/>
          <w:sz w:val="22"/>
        </w:rPr>
        <w:t>comenzó a ser derramada</w:t>
      </w:r>
      <w:r>
        <w:rPr>
          <w:sz w:val="22"/>
        </w:rPr>
        <w:t>; su efusión se completaría después en el Gólgota, convirtiéndose en instrumento de nuestra redención: «Cristo como Sumo Sacerdote de los bienes futuros [. ] penetró en el santuario una vez para siempre, no con sangre de machos cabríos ni de novillos, sino con su propia sangre, consiguiendo una redención eterna» (</w:t>
      </w:r>
      <w:r>
        <w:rPr>
          <w:i/>
          <w:sz w:val="22"/>
        </w:rPr>
        <w:t>Hb</w:t>
      </w:r>
      <w:r>
        <w:rPr>
          <w:sz w:val="22"/>
        </w:rPr>
        <w:t xml:space="preserve"> 9, 11-12). </w:t>
      </w:r>
    </w:p>
    <w:p>
      <w:pPr>
        <w:pStyle w:val="Normal"/>
        <w:jc w:val="both"/>
        <w:rPr>
          <w:sz w:val="22"/>
        </w:rPr>
      </w:pPr>
      <w:r>
        <w:rPr>
          <w:sz w:val="22"/>
        </w:rPr>
      </w:r>
    </w:p>
    <w:p>
      <w:pPr>
        <w:pStyle w:val="Normal"/>
        <w:jc w:val="both"/>
        <w:rPr/>
      </w:pPr>
      <w:r>
        <w:rPr>
          <w:sz w:val="22"/>
        </w:rPr>
        <w:t xml:space="preserve">4. </w:t>
      </w:r>
      <w:r>
        <w:rPr>
          <w:i/>
          <w:sz w:val="22"/>
        </w:rPr>
        <w:t>La hora de nuestra redención</w:t>
      </w:r>
      <w:r>
        <w:rPr>
          <w:sz w:val="22"/>
        </w:rPr>
        <w:t>. Jesús, aunque sometido a una prueba terrible, no huye ante su «hora»: «¿Qué voy a decir? ¡Padre, líbrame de esta hora! Pero ¡si he llegado a esta hora para esto!» (</w:t>
      </w:r>
      <w:r>
        <w:rPr>
          <w:i/>
          <w:sz w:val="22"/>
        </w:rPr>
        <w:t>Jn</w:t>
      </w:r>
      <w:r>
        <w:rPr>
          <w:sz w:val="22"/>
        </w:rPr>
        <w:t xml:space="preserve"> 12, 27). Desea que los discípulos le acompañen y, sin embargo, debe experimentar la soledad y el abandono: «¿Conque no habéis podido velar una hora conmigo? Velad y orad, para que no caigáis en tentación» (</w:t>
      </w:r>
      <w:r>
        <w:rPr>
          <w:i/>
          <w:sz w:val="22"/>
        </w:rPr>
        <w:t>Mt</w:t>
      </w:r>
      <w:r>
        <w:rPr>
          <w:sz w:val="22"/>
        </w:rPr>
        <w:t xml:space="preserve"> 26, 40-41). Sólo Juan permanecerá al pie de la Cruz, junto a María y a las piadosas mujeres. La agonía en Getsemaní ha sido la introducción a la agonía de la Cruz del Viernes Santo. </w:t>
      </w:r>
      <w:r>
        <w:rPr>
          <w:i/>
          <w:sz w:val="22"/>
        </w:rPr>
        <w:t>La hora santa</w:t>
      </w:r>
      <w:r>
        <w:rPr>
          <w:sz w:val="22"/>
        </w:rPr>
        <w:t xml:space="preserve">, la hora de la redención del mundo. Cuando se celebra la Eucaristía ante la tumba de Jesús, en Jerusalén, se retorna de modo casi tangible a su «hora», la hora de la cruz y de la glorificación. A aquel lugar y a aquella hora vuelve espiritualmente todo presbítero que celebra la Santa Misa, junto con la comunidad cristiana que participa en ella. </w:t>
      </w:r>
    </w:p>
    <w:p>
      <w:pPr>
        <w:pStyle w:val="Normal"/>
        <w:jc w:val="both"/>
        <w:rPr>
          <w:sz w:val="22"/>
        </w:rPr>
      </w:pPr>
      <w:r>
        <w:rPr>
          <w:sz w:val="22"/>
        </w:rPr>
      </w:r>
    </w:p>
    <w:p>
      <w:pPr>
        <w:pStyle w:val="Normal"/>
        <w:jc w:val="both"/>
        <w:rPr/>
      </w:pPr>
      <w:r>
        <w:rPr>
          <w:i/>
          <w:sz w:val="22"/>
        </w:rPr>
        <w:t>«Fue crucificado, muerto y sepultado, descendió a los infiernos, al tercer día resucitó de entre los muertos»</w:t>
      </w:r>
      <w:r>
        <w:rPr>
          <w:sz w:val="22"/>
        </w:rPr>
        <w:t>. A las palabras de la profesión de fe hacen eco las palabras de la contemplación y la proclamación:</w:t>
      </w:r>
      <w:r>
        <w:rPr>
          <w:i/>
          <w:sz w:val="22"/>
        </w:rPr>
        <w:t xml:space="preserve"> «Ecce lignum crucis in quo salus mundi pependit. Venite adoremus». </w:t>
      </w:r>
      <w:r>
        <w:rPr>
          <w:sz w:val="22"/>
        </w:rPr>
        <w:t xml:space="preserve">Ésta es la invitación que la Iglesia hace a todos en la tarde del Viernes Santo. Y hará de nuevo uso del canto durante el tiempo pascual para proclamar: </w:t>
      </w:r>
      <w:r>
        <w:rPr>
          <w:i/>
          <w:sz w:val="22"/>
        </w:rPr>
        <w:t>«Surrexit Dominus de sepulcro qui pro nobis pependit in ligno. Aleluya»</w:t>
      </w:r>
      <w:r>
        <w:rPr>
          <w:sz w:val="22"/>
        </w:rPr>
        <w:t xml:space="preserve">. </w:t>
      </w:r>
    </w:p>
    <w:p>
      <w:pPr>
        <w:pStyle w:val="Normal"/>
        <w:jc w:val="both"/>
        <w:rPr>
          <w:sz w:val="22"/>
        </w:rPr>
      </w:pPr>
      <w:r>
        <w:rPr>
          <w:sz w:val="22"/>
        </w:rPr>
      </w:r>
    </w:p>
    <w:p>
      <w:pPr>
        <w:pStyle w:val="Normal"/>
        <w:jc w:val="both"/>
        <w:rPr/>
      </w:pPr>
      <w:r>
        <w:rPr>
          <w:sz w:val="22"/>
        </w:rPr>
        <w:t>5. «</w:t>
      </w:r>
      <w:r>
        <w:rPr>
          <w:i/>
          <w:sz w:val="22"/>
        </w:rPr>
        <w:t xml:space="preserve">Mysterium fidei! </w:t>
      </w:r>
      <w:r>
        <w:rPr>
          <w:sz w:val="22"/>
        </w:rPr>
        <w:t xml:space="preserve">– ¡Misterio de la fe!». Cuando el sacerdote pronuncia o canta estas palabras, los presentes aclaman: «Anunciamos tu muerte, proclamamos tu resurrección, ¡ven Señor Jesús!». </w:t>
      </w:r>
    </w:p>
    <w:p>
      <w:pPr>
        <w:pStyle w:val="Normal"/>
        <w:jc w:val="both"/>
        <w:rPr>
          <w:sz w:val="22"/>
        </w:rPr>
      </w:pPr>
      <w:r>
        <w:rPr>
          <w:sz w:val="22"/>
        </w:rPr>
      </w:r>
    </w:p>
    <w:p>
      <w:pPr>
        <w:pStyle w:val="Normal"/>
        <w:jc w:val="both"/>
        <w:rPr/>
      </w:pPr>
      <w:r>
        <w:rPr>
          <w:sz w:val="22"/>
        </w:rPr>
        <w:t xml:space="preserve">Con éstas o parecidas palabras, la Iglesia, a la vez que se refiere a Cristo en el misterio de su Pasión, </w:t>
      </w:r>
      <w:r>
        <w:rPr>
          <w:i/>
          <w:sz w:val="22"/>
        </w:rPr>
        <w:t>revela también su propio misterio: Ecclesia de Eucharistia</w:t>
      </w:r>
      <w:r>
        <w:rPr>
          <w:sz w:val="22"/>
        </w:rPr>
        <w:t>. Si con el don del Espíritu Santo en Pentecostés la Iglesia nace y se encamina por las vías del mundo, un momento decisivo de su formación es ciertamente la institución de la Eucaristía en el Cenáculo. Su fundamento y su hontanar es todo el</w:t>
      </w:r>
      <w:r>
        <w:rPr>
          <w:i/>
          <w:sz w:val="22"/>
        </w:rPr>
        <w:t xml:space="preserve"> Triduum paschale</w:t>
      </w:r>
      <w:r>
        <w:rPr>
          <w:sz w:val="22"/>
        </w:rPr>
        <w:t>, pero éste está como incluido, anticipado, y «concentrado» para siempre en el don eucarístico. En este don, Jesucristo entregaba a la Iglesia la actualización perenne del misterio pascual. Con él instituyó una misteriosa «contemporaneidad» entre aquel</w:t>
      </w:r>
      <w:r>
        <w:rPr>
          <w:i/>
          <w:sz w:val="22"/>
        </w:rPr>
        <w:t xml:space="preserve"> Triduum </w:t>
      </w:r>
      <w:r>
        <w:rPr>
          <w:sz w:val="22"/>
        </w:rPr>
        <w:t xml:space="preserve">y el transcurrir de todos los siglos. </w:t>
      </w:r>
    </w:p>
    <w:p>
      <w:pPr>
        <w:pStyle w:val="Normal"/>
        <w:jc w:val="both"/>
        <w:rPr>
          <w:sz w:val="22"/>
        </w:rPr>
      </w:pPr>
      <w:r>
        <w:rPr>
          <w:sz w:val="22"/>
        </w:rPr>
      </w:r>
    </w:p>
    <w:p>
      <w:pPr>
        <w:pStyle w:val="Normal"/>
        <w:jc w:val="both"/>
        <w:rPr/>
      </w:pPr>
      <w:r>
        <w:rPr>
          <w:sz w:val="22"/>
        </w:rPr>
        <w:t xml:space="preserve">Este pensamiento nos lleva a sentimientos de gran asombro y gratitud. El acontecimiento pascual y la Eucaristía que lo actualiza a lo largo de los siglos tienen una «capacidad» verdaderamente enorme, en la que entra toda la historia como destinataria de la gracia de la redención. Este asombro ha de inundar siempre a la Iglesia, reunida en la celebración eucarística. Pero, de modo especial, debe acompañar al ministro de la Eucaristía. En efecto, es él quien, gracias a la facultad concedida por el sacramento del Orden sacerdotal, realiza la consagración. Con la potestad que le viene del Cristo del Cenáculo, dice: «Esto es mi cuerpo, que será entregado por vosotros. Éste es el cáliz de mi sangre, que será derramada por vosotros». El sacerdote pronuncia estas palabras o, más bien, </w:t>
      </w:r>
      <w:r>
        <w:rPr>
          <w:i/>
          <w:sz w:val="22"/>
        </w:rPr>
        <w:t>pone su boca y su voz a disposición de Aquél que las pronunció en el Cenáculo</w:t>
      </w:r>
      <w:r>
        <w:rPr>
          <w:sz w:val="22"/>
        </w:rPr>
        <w:t xml:space="preserve"> y quiso que fueran repetidas de generación en generación por todos los que en la Iglesia participan ministerialmente de su sacerdocio. </w:t>
      </w:r>
    </w:p>
    <w:p>
      <w:pPr>
        <w:pStyle w:val="Normal"/>
        <w:jc w:val="both"/>
        <w:rPr>
          <w:sz w:val="22"/>
        </w:rPr>
      </w:pPr>
      <w:r>
        <w:rPr>
          <w:sz w:val="22"/>
        </w:rPr>
      </w:r>
    </w:p>
    <w:p>
      <w:pPr>
        <w:pStyle w:val="Normal"/>
        <w:jc w:val="both"/>
        <w:rPr/>
      </w:pPr>
      <w:r>
        <w:rPr>
          <w:sz w:val="22"/>
        </w:rPr>
        <w:t>6. Con la presente Carta encíclica, deseo suscitar este «asombro» eucarístico, en continuidad con la herencia jubilar que he querido dejar a la Iglesia con la Carta apostólica</w:t>
      </w:r>
      <w:r>
        <w:rPr>
          <w:i/>
          <w:sz w:val="22"/>
        </w:rPr>
        <w:t xml:space="preserve"> </w:t>
      </w:r>
      <w:r>
        <w:rPr>
          <w:sz w:val="22"/>
        </w:rPr>
        <w:t xml:space="preserve"> y con su coronamiento mariano. Contemplar el rostro de Cristo, y contemplarlo con María, es el «programa» que he indicado a la Iglesia en el alba del tercer milenio, invitándola a remar mar adentro en las aguas de la historia con el entusiasmo de la nueva evangelización. Contemplar a Cristo implica saber reconocerle dondequiera que Él se manifieste, en sus multiformes presencias, pero sobre todo en el Sacramento vivo de su cuerpo y de su sangre. </w:t>
      </w:r>
      <w:r>
        <w:rPr>
          <w:i/>
          <w:sz w:val="22"/>
        </w:rPr>
        <w:t>La Iglesia vive del Cristo eucarístico</w:t>
      </w:r>
      <w:r>
        <w:rPr>
          <w:sz w:val="22"/>
        </w:rPr>
        <w:t>, de Él se alimenta y por Él es iluminada. La Eucaristía es misterio de fe y, al mismo tiempo, «misterio de luz». Cada vez que la Iglesia la celebra, los fieles pueden revivir de algún modo la experiencia de los dos discípulos de Emaús: «Entonces se les abrieron los ojos y le reconocieron» (</w:t>
      </w:r>
      <w:r>
        <w:rPr>
          <w:i/>
          <w:sz w:val="22"/>
        </w:rPr>
        <w:t>Lc</w:t>
      </w:r>
      <w:r>
        <w:rPr>
          <w:sz w:val="22"/>
        </w:rPr>
        <w:t xml:space="preserve"> 24, 31). </w:t>
      </w:r>
    </w:p>
    <w:p>
      <w:pPr>
        <w:pStyle w:val="Normal"/>
        <w:jc w:val="both"/>
        <w:rPr>
          <w:sz w:val="22"/>
        </w:rPr>
      </w:pPr>
      <w:r>
        <w:rPr>
          <w:sz w:val="22"/>
        </w:rPr>
      </w:r>
    </w:p>
    <w:p>
      <w:pPr>
        <w:pStyle w:val="Normal"/>
        <w:jc w:val="both"/>
        <w:rPr/>
      </w:pPr>
      <w:r>
        <w:rPr>
          <w:sz w:val="22"/>
        </w:rPr>
        <w:t>7. Desde que inicié mi ministerio de Sucesor de Pedro, he reservado siempre para el Jueves Santo, día de la Eucaristía y del Sacerdocio, un signo de particular atención, dirigiendo una carta a todos los sacerdotes del mundo. Este año, para mí el vigésimo quinto de Pontificado, deseo involucrar más plenamente a toda la Iglesia en esta reflexión eucarística, para dar gracias a Dios también por el don de la Eucaristía y del Sacerdocio: «Don y misterio». Puesto que, proclamando el año del Rosario, he deseado poner este mi vigésimo quinto año</w:t>
      </w:r>
      <w:r>
        <w:rPr>
          <w:i/>
          <w:sz w:val="22"/>
        </w:rPr>
        <w:t xml:space="preserve"> bajo el signo de la contemplación de Cristo con María</w:t>
      </w:r>
      <w:r>
        <w:rPr>
          <w:sz w:val="22"/>
        </w:rPr>
        <w:t>, no puedo dejar pasar este Jueves Santo de 2003 sin detenerme ante el rostro eucarístico» de Cristo, señalando con nueva fuerza a la Iglesia la centralidad de la Eucaristía. De ella vive la Iglesia. De este «pan vivo» se alimenta. ¿Cómo no sentir la necesidad de exhortar a todos a que hagan de ella siempre una renovada experiencia?</w:t>
      </w:r>
    </w:p>
    <w:p>
      <w:pPr>
        <w:pStyle w:val="Normal"/>
        <w:jc w:val="both"/>
        <w:rPr>
          <w:sz w:val="22"/>
        </w:rPr>
      </w:pPr>
      <w:r>
        <w:rPr>
          <w:sz w:val="22"/>
        </w:rPr>
      </w:r>
    </w:p>
    <w:p>
      <w:pPr>
        <w:pStyle w:val="Normal"/>
        <w:jc w:val="both"/>
        <w:rPr/>
      </w:pPr>
      <w:r>
        <w:rPr>
          <w:sz w:val="22"/>
        </w:rPr>
        <w:t xml:space="preserve">8. Cuando pienso en la Eucaristía, mirando mi vida de sacerdote, de Obispo y de Sucesor de Pedro, me resulta espontáneo recordar tantos momentos y lugares en los que he tenido la gracia de celebrarla. Recuerdo la iglesia parroquial de Niegowic donde desempeñé mi primer encargo pastoral, la colegiata de San Florián en Cracovia, la catedral del Wawel, la basílica de San Pedro y muchas basílicas e iglesias de Roma y del mundo entero. He podido celebrar la Santa Misa en capillas situadas en senderos de montaña, a orillas de los lagos, en las riberas del mar; la he celebrado sobre altares construidos en estadios, en las plazas de las ciudades. Estos escenarios tan variados de mis celebraciones eucarísticas me hacen experimentar intensamente su carácter universal y, por así decir, cósmico. ¡Sí, cósmico! Porque también cuando se celebra sobre el pequeño altar de una iglesia en el campo, la Eucaristía se celebra, en cierto sentido, </w:t>
      </w:r>
      <w:r>
        <w:rPr>
          <w:i/>
          <w:sz w:val="22"/>
        </w:rPr>
        <w:t>sobre el altar del mundo</w:t>
      </w:r>
      <w:r>
        <w:rPr>
          <w:sz w:val="22"/>
        </w:rPr>
        <w:t>. Ella une el cielo y la tierra. Abarca e impregna toda la creación. El Hijo de Dios se ha hecho hombre, para reconducir todo lo creado, en un supremo acto de alabanza, a Aquél que lo hizo de la nada. De este modo, Él, el sumo y eterno Sacerdote, entrando en el santuario eterno mediante la sangre de su Cruz, devuelve al Creador y Padre toda la creación redimida. Lo hace a través del ministerio sacerdotal de la Iglesia y para gloria de la Santísima Trinidad. Verdaderamente, éste es el</w:t>
      </w:r>
      <w:r>
        <w:rPr>
          <w:i/>
          <w:sz w:val="22"/>
        </w:rPr>
        <w:t xml:space="preserve"> mysterium fidei</w:t>
      </w:r>
      <w:r>
        <w:rPr>
          <w:sz w:val="22"/>
        </w:rPr>
        <w:t xml:space="preserve"> que se realiza en la Eucaristía: el mundo nacido de las manos de Dios creador retorna a Él redimido por Cristo. </w:t>
      </w:r>
    </w:p>
    <w:p>
      <w:pPr>
        <w:pStyle w:val="Normal"/>
        <w:jc w:val="both"/>
        <w:rPr>
          <w:sz w:val="22"/>
        </w:rPr>
      </w:pPr>
      <w:r>
        <w:rPr>
          <w:sz w:val="22"/>
        </w:rPr>
      </w:r>
    </w:p>
    <w:p>
      <w:pPr>
        <w:pStyle w:val="Normal"/>
        <w:jc w:val="both"/>
        <w:rPr/>
      </w:pPr>
      <w:r>
        <w:rPr>
          <w:sz w:val="22"/>
        </w:rPr>
        <w:t>9. La Eucaristía, presencia salvadora de Jesús en la comunidad de los fieles y su alimento espiritual, es de lo más precioso que la Iglesia puede tener en su caminar por la historia. Así se explica la</w:t>
      </w:r>
      <w:r>
        <w:rPr>
          <w:i/>
          <w:sz w:val="22"/>
        </w:rPr>
        <w:t xml:space="preserve"> esmerada atención </w:t>
      </w:r>
      <w:r>
        <w:rPr>
          <w:sz w:val="22"/>
        </w:rPr>
        <w:t>que ha prestado siempre al Misterio eucarístico, una atención que se manifiesta autorizadamente en la acción de los Concilios y de los Sumos Pontífices. ¿Cómo no admirar la exposición doctrinal de los Decretos sobre la Santísima Eucaristía y sobre el Sacrosanto Sacrificio de la Misa promulgados por el Concilio de Trento? Aquellas páginas han guiado en los siglos sucesivos tanto la teología como la catequesis, y aún hoy son punto de referencia dogmática para la continua renovación y crecimiento del Pueblo de Dios en la fe y en el amor a la Eucaristía. En tiempos más cercanos a nosotros, se han de mencionar tres Encíclicas: la</w:t>
      </w:r>
      <w:r>
        <w:rPr>
          <w:i/>
          <w:sz w:val="22"/>
        </w:rPr>
        <w:t xml:space="preserve"> Mirae Caritatis</w:t>
      </w:r>
      <w:r>
        <w:rPr>
          <w:sz w:val="22"/>
        </w:rPr>
        <w:t xml:space="preserve"> de León XIII (28 de mayo de 1902), Mediator Dei de Pío XII (20 de noviembre de 1947)y la</w:t>
      </w:r>
      <w:r>
        <w:rPr>
          <w:i/>
          <w:sz w:val="22"/>
        </w:rPr>
        <w:t xml:space="preserve"> Mysterium Fidei </w:t>
      </w:r>
      <w:r>
        <w:rPr>
          <w:sz w:val="22"/>
        </w:rPr>
        <w:t xml:space="preserve">de Pablo VI (3 de septiembre de 1965). </w:t>
      </w:r>
    </w:p>
    <w:p>
      <w:pPr>
        <w:pStyle w:val="Normal"/>
        <w:jc w:val="both"/>
        <w:rPr>
          <w:sz w:val="22"/>
        </w:rPr>
      </w:pPr>
      <w:r>
        <w:rPr>
          <w:sz w:val="22"/>
        </w:rPr>
      </w:r>
    </w:p>
    <w:p>
      <w:pPr>
        <w:pStyle w:val="Normal"/>
        <w:jc w:val="both"/>
        <w:rPr/>
      </w:pPr>
      <w:r>
        <w:rPr>
          <w:sz w:val="22"/>
        </w:rPr>
        <w:t>El Concilio Vaticano II, aunque no publicó un documento específico sobre el Misterio eucarístico, ha ilustrado también sus diversos aspectos a lo largo del conjunto de sus documentos, y especialmente en la Constitución dogmática sobre la Iglesia</w:t>
      </w:r>
      <w:r>
        <w:rPr>
          <w:i/>
          <w:sz w:val="22"/>
        </w:rPr>
        <w:t xml:space="preserve"> </w:t>
      </w:r>
      <w:r>
        <w:rPr>
          <w:sz w:val="22"/>
        </w:rPr>
        <w:t xml:space="preserve"> y en la Constitución sobre la Sagrada liturgia. </w:t>
      </w:r>
    </w:p>
    <w:p>
      <w:pPr>
        <w:pStyle w:val="Normal"/>
        <w:jc w:val="both"/>
        <w:rPr>
          <w:sz w:val="22"/>
        </w:rPr>
      </w:pPr>
      <w:r>
        <w:rPr>
          <w:sz w:val="22"/>
        </w:rPr>
      </w:r>
    </w:p>
    <w:p>
      <w:pPr>
        <w:pStyle w:val="Normal"/>
        <w:jc w:val="both"/>
        <w:rPr/>
      </w:pPr>
      <w:r>
        <w:rPr>
          <w:sz w:val="22"/>
        </w:rPr>
        <w:t xml:space="preserve">Yo mismo, en los primeros años de mi ministerio apostólico en la Cátedra de Pedro, con la Carta apostólica </w:t>
      </w:r>
      <w:r>
        <w:rPr>
          <w:i/>
          <w:sz w:val="22"/>
        </w:rPr>
        <w:t xml:space="preserve">Dominicae Cenae </w:t>
      </w:r>
      <w:r>
        <w:rPr>
          <w:sz w:val="22"/>
        </w:rPr>
        <w:t>(24 de febrero de 1980), he tratado algunos aspectos del Misterio eucarístico y su incidencia en la vida de quienes son sus ministros. Hoy reanudo el hilo de aquellas consideraciones con el corazón aún más lleno de emoción y gratitud, como haciendo eco a la palabra del Salmista: «¿Cómo pagaré al Señor todo el bien que me ha hecho? Alzaré la copa de la salvación, invocando su nombre» (</w:t>
      </w:r>
      <w:r>
        <w:rPr>
          <w:i/>
          <w:sz w:val="22"/>
        </w:rPr>
        <w:t>Sal</w:t>
      </w:r>
      <w:r>
        <w:rPr>
          <w:sz w:val="22"/>
        </w:rPr>
        <w:t xml:space="preserve"> 116, 12-13). </w:t>
      </w:r>
    </w:p>
    <w:p>
      <w:pPr>
        <w:pStyle w:val="Normal"/>
        <w:jc w:val="both"/>
        <w:rPr>
          <w:sz w:val="22"/>
        </w:rPr>
      </w:pPr>
      <w:r>
        <w:rPr>
          <w:sz w:val="22"/>
        </w:rPr>
      </w:r>
    </w:p>
    <w:p>
      <w:pPr>
        <w:pStyle w:val="Normal"/>
        <w:jc w:val="both"/>
        <w:rPr/>
      </w:pPr>
      <w:r>
        <w:rPr>
          <w:sz w:val="22"/>
        </w:rPr>
        <w:t>10. Este deber de anuncio por parte del Magisterio se corresponde con un crecimiento en el seno de la comunidad cristiana. No hay duda de que la</w:t>
      </w:r>
      <w:r>
        <w:rPr>
          <w:i/>
          <w:sz w:val="22"/>
        </w:rPr>
        <w:t xml:space="preserve"> reforma litúrgica del Concilio</w:t>
      </w:r>
      <w:r>
        <w:rPr>
          <w:sz w:val="22"/>
        </w:rPr>
        <w:t xml:space="preserve"> ha tenido grandes ventajas para una participación más consciente, activa y fructuosa de los fieles en el Santo Sacrificio del altar. En muchos lugares, además, </w:t>
      </w:r>
      <w:r>
        <w:rPr>
          <w:i/>
          <w:sz w:val="22"/>
        </w:rPr>
        <w:t xml:space="preserve">la adoración del Santísimo Sacramento </w:t>
      </w:r>
      <w:r>
        <w:rPr>
          <w:sz w:val="22"/>
        </w:rPr>
        <w:t xml:space="preserve">tiene cotidianamente una importancia destacada y se convierte en fuente inagotable de santidad. La participación devota de los fieles en la procesión eucarística en la solemnidad del Cuerpo y la Sangre de Cristo es una gracia de Dios, que cada año llena de gozo a quienes toman parte en ella. Y se podrían mencionar otros signos positivos de fe y amor eucarístico. </w:t>
      </w:r>
    </w:p>
    <w:p>
      <w:pPr>
        <w:pStyle w:val="Normal"/>
        <w:jc w:val="both"/>
        <w:rPr>
          <w:sz w:val="22"/>
        </w:rPr>
      </w:pPr>
      <w:r>
        <w:rPr>
          <w:sz w:val="22"/>
        </w:rPr>
      </w:r>
    </w:p>
    <w:p>
      <w:pPr>
        <w:pStyle w:val="Normal"/>
        <w:jc w:val="both"/>
        <w:rPr/>
      </w:pPr>
      <w:r>
        <w:rPr>
          <w:sz w:val="22"/>
        </w:rPr>
        <w:t xml:space="preserve">Desgraciadamente, junto a estas luces, </w:t>
      </w:r>
      <w:r>
        <w:rPr>
          <w:i/>
          <w:sz w:val="22"/>
        </w:rPr>
        <w:t>no faltan sombras</w:t>
      </w:r>
      <w:r>
        <w:rPr>
          <w:sz w:val="22"/>
        </w:rPr>
        <w:t xml:space="preserve">. En efecto, hay sitios donde se constata un abandono casi total del culto de adoración eucarística. A esto se añaden, en diversos contextos eclesiales, ciertos abusos que contribuyen a oscurecer la recta fe y la doctrina católica sobre este admirable Sacramento. Se nota a veces una comprensión muy limitada del Misterio eucarístico. Privado de su valor sacrificial, se vive como si no tuviera otro significado y valor que el de un encuentro convival fraterno. Además, queda a veces oscurecida la necesidad del sacerdocio ministerial, que se funda en la sucesión apostólica, y la sacramentalidad de la Eucaristía se reduce únicamente a la eficacia del anuncio. También por eso, aquí y allá, surgen iniciativas ecuménicas que, aun siendo generosas en su intención, transigen con prácticas eucarísticas contrarias a la disciplina con la cual la Iglesia expresa su fe. ¿Cómo no manifestar profundo dolor por todo esto? La Eucaristía es un don demasiado grande para admitir ambigüedades y reducciones. </w:t>
      </w:r>
    </w:p>
    <w:p>
      <w:pPr>
        <w:pStyle w:val="Normal"/>
        <w:jc w:val="both"/>
        <w:rPr>
          <w:sz w:val="22"/>
        </w:rPr>
      </w:pPr>
      <w:r>
        <w:rPr>
          <w:sz w:val="22"/>
        </w:rPr>
      </w:r>
    </w:p>
    <w:p>
      <w:pPr>
        <w:pStyle w:val="Normal"/>
        <w:jc w:val="both"/>
        <w:rPr/>
      </w:pPr>
      <w:r>
        <w:rPr>
          <w:sz w:val="22"/>
        </w:rPr>
        <w:t xml:space="preserve">Confío en que esta Carta encíclica contribuya eficazmente a disipar las sombras de doctrinas y prácticas no aceptables, para que la Eucaristía siga resplandeciendo con todo el esplendor de su misterio. </w:t>
      </w:r>
    </w:p>
    <w:p>
      <w:pPr>
        <w:pStyle w:val="Normal"/>
        <w:jc w:val="both"/>
        <w:rPr>
          <w:sz w:val="22"/>
        </w:rPr>
      </w:pPr>
      <w:r>
        <w:rPr>
          <w:sz w:val="22"/>
        </w:rPr>
      </w:r>
    </w:p>
    <w:p>
      <w:pPr>
        <w:pStyle w:val="Normal"/>
        <w:jc w:val="both"/>
        <w:rPr>
          <w:sz w:val="22"/>
        </w:rPr>
      </w:pPr>
      <w:r>
        <w:rPr>
          <w:sz w:val="22"/>
        </w:rPr>
        <w:t>CAPÍTULO I</w:t>
      </w:r>
    </w:p>
    <w:p>
      <w:pPr>
        <w:pStyle w:val="Normal"/>
        <w:jc w:val="both"/>
        <w:rPr>
          <w:sz w:val="22"/>
        </w:rPr>
      </w:pPr>
      <w:r>
        <w:rPr>
          <w:sz w:val="22"/>
        </w:rPr>
      </w:r>
    </w:p>
    <w:p>
      <w:pPr>
        <w:pStyle w:val="Normal"/>
        <w:jc w:val="both"/>
        <w:rPr>
          <w:sz w:val="22"/>
        </w:rPr>
      </w:pPr>
      <w:r>
        <w:rPr>
          <w:sz w:val="22"/>
        </w:rPr>
        <w:t>MISTERIO DE LA FE</w:t>
      </w:r>
    </w:p>
    <w:p>
      <w:pPr>
        <w:pStyle w:val="Normal"/>
        <w:jc w:val="both"/>
        <w:rPr>
          <w:sz w:val="22"/>
        </w:rPr>
      </w:pPr>
      <w:r>
        <w:rPr>
          <w:sz w:val="22"/>
        </w:rPr>
      </w:r>
    </w:p>
    <w:p>
      <w:pPr>
        <w:pStyle w:val="Normal"/>
        <w:jc w:val="both"/>
        <w:rPr/>
      </w:pPr>
      <w:r>
        <w:rPr>
          <w:sz w:val="22"/>
        </w:rPr>
        <w:t>11. «El Señor Jesús, la noche en que fue entregado» (</w:t>
      </w:r>
      <w:r>
        <w:rPr>
          <w:i/>
          <w:sz w:val="22"/>
        </w:rPr>
        <w:t xml:space="preserve">1 Co </w:t>
      </w:r>
      <w:r>
        <w:rPr>
          <w:sz w:val="22"/>
        </w:rPr>
        <w:t xml:space="preserve">11, 23), instituyó el Sacrificio eucarístico de su cuerpo y de su sangre. Las palabras del apóstol Pablo nos llevan a las circunstancias dramáticas en que nació la Eucaristía. En ella está inscrito de forma indeleble el acontecimiento de la pasión y muerte del Señor. No sólo lo evoca sino que lo hace sacramentalmente presente. Es el sacrificio de la Cruz que se perpetúa por los siglos. Esta verdad la expresan bien las palabras con las cuales, en el rito latino, el pueblo responde a la proclamación del «misterio de la fe» que hace el sacerdote: </w:t>
      </w:r>
      <w:r>
        <w:rPr>
          <w:i/>
          <w:sz w:val="22"/>
        </w:rPr>
        <w:t>«Anunciamos tu muerte, Señor»</w:t>
      </w:r>
      <w:r>
        <w:rPr>
          <w:sz w:val="22"/>
        </w:rPr>
        <w:t xml:space="preserve">. </w:t>
      </w:r>
    </w:p>
    <w:p>
      <w:pPr>
        <w:pStyle w:val="Normal"/>
        <w:jc w:val="both"/>
        <w:rPr>
          <w:sz w:val="22"/>
        </w:rPr>
      </w:pPr>
      <w:r>
        <w:rPr>
          <w:sz w:val="22"/>
        </w:rPr>
      </w:r>
    </w:p>
    <w:p>
      <w:pPr>
        <w:pStyle w:val="Normal"/>
        <w:jc w:val="both"/>
        <w:rPr/>
      </w:pPr>
      <w:r>
        <w:rPr>
          <w:sz w:val="22"/>
        </w:rPr>
        <w:t>La Iglesia ha recibido la Eucaristía de Cristo, su Señor, no sólo como un don entre otros muchos, aunque sea muy valioso, sino como</w:t>
      </w:r>
      <w:r>
        <w:rPr>
          <w:i/>
          <w:sz w:val="22"/>
        </w:rPr>
        <w:t xml:space="preserve"> el don por excelencia</w:t>
      </w:r>
      <w:r>
        <w:rPr>
          <w:sz w:val="22"/>
        </w:rPr>
        <w:t xml:space="preserve">, porque es don de sí mismo, de su persona en su santa humanidad y, además, de su obra de salvación. Ésta no queda relegada al pasado, pues «todo lo que Cristo es y todo lo que hizo y padeció por los hombres participa de la eternidad divina y domina así todos los tiempos. ». </w:t>
      </w:r>
    </w:p>
    <w:p>
      <w:pPr>
        <w:pStyle w:val="Normal"/>
        <w:jc w:val="both"/>
        <w:rPr>
          <w:sz w:val="22"/>
        </w:rPr>
      </w:pPr>
      <w:r>
        <w:rPr>
          <w:sz w:val="22"/>
        </w:rPr>
      </w:r>
    </w:p>
    <w:p>
      <w:pPr>
        <w:pStyle w:val="Normal"/>
        <w:jc w:val="both"/>
        <w:rPr/>
      </w:pPr>
      <w:r>
        <w:rPr>
          <w:sz w:val="22"/>
        </w:rPr>
        <w:t>Cuando la Iglesia celebra la Eucaristía, memorial de la muerte y resurrección de su Señor, se hace realmente presente este acontecimiento central de salvación y «se realiza la obra de nuestra redención». Este sacrificio es tan decisivo para la salvación del género humano, que Jesucristo lo ha realizado y ha vuelto al Padre sólo</w:t>
      </w:r>
      <w:r>
        <w:rPr>
          <w:i/>
          <w:sz w:val="22"/>
        </w:rPr>
        <w:t xml:space="preserve"> después de habernos dejado el medio para participar de él</w:t>
      </w:r>
      <w:r>
        <w:rPr>
          <w:sz w:val="22"/>
        </w:rPr>
        <w:t>, como si hubiéramos estado presentes. Así, todo fiel puede tomar parte en él, obteniendo frutos inagotablemente. Ésta es la fe de la que han vivido a lo largo de los siglos las generaciones cristianas. Ésta es la fe que el Magisterio de la Iglesia ha reiterado continuamente con gozosa gratitud por tan inestimable don. Deseo, una vez más, llamar la atención sobre esta verdad, poniéndome con vosotros, mis queridos hermanos y hermanas, en adoración delante de este Misterio: Misterio grande, Misterio de misericordia. ¿Qué más podía hacer Jesús por nosotros? Verdaderamente, en la Eucaristía nos muestra un amor que llega «hasta el extremo» (</w:t>
      </w:r>
      <w:r>
        <w:rPr>
          <w:i/>
          <w:sz w:val="22"/>
        </w:rPr>
        <w:t xml:space="preserve">Jn </w:t>
      </w:r>
      <w:r>
        <w:rPr>
          <w:sz w:val="22"/>
        </w:rPr>
        <w:t xml:space="preserve">13, 1), un amor que no conoce medida. </w:t>
      </w:r>
    </w:p>
    <w:p>
      <w:pPr>
        <w:pStyle w:val="Normal"/>
        <w:jc w:val="both"/>
        <w:rPr>
          <w:sz w:val="22"/>
        </w:rPr>
      </w:pPr>
      <w:r>
        <w:rPr>
          <w:sz w:val="22"/>
        </w:rPr>
      </w:r>
    </w:p>
    <w:p>
      <w:pPr>
        <w:pStyle w:val="Normal"/>
        <w:jc w:val="both"/>
        <w:rPr/>
      </w:pPr>
      <w:r>
        <w:rPr>
          <w:sz w:val="22"/>
        </w:rPr>
        <w:t>12. Este aspecto de caridad universal del Sacramento eucarístico se funda en las palabras mismas del Salvador. Al instituirlo, no se limitó a decir «Éste es mi cuerpo», «Esta copa es la Nueva Alianza en mi sangre», sino que añadió «entregado por vosotros. derramada por vosotros» (</w:t>
      </w:r>
      <w:r>
        <w:rPr>
          <w:i/>
          <w:sz w:val="22"/>
        </w:rPr>
        <w:t xml:space="preserve">Lc </w:t>
      </w:r>
      <w:r>
        <w:rPr>
          <w:sz w:val="22"/>
        </w:rPr>
        <w:t>22, 19-20). No afirmó solamente que lo que les daba de comer y beber era su cuerpo y su sangre, sino que manifestó</w:t>
      </w:r>
      <w:r>
        <w:rPr>
          <w:i/>
          <w:sz w:val="22"/>
        </w:rPr>
        <w:t xml:space="preserve"> su valor sacrificial</w:t>
      </w:r>
      <w:r>
        <w:rPr>
          <w:sz w:val="22"/>
        </w:rPr>
        <w:t xml:space="preserve">, haciendo presente de modo sacramental su sacrificio, que cumpliría después en la cruz algunas horas más tarde, para la salvación de todos. «La misa es, a la vez e inseparablemente, el memorial sacrificial en que se perpetúa el sacrificio de la cruz, y el banquete sagrado de la comunión en el Cuerpo y la Sangre del Señor». </w:t>
      </w:r>
    </w:p>
    <w:p>
      <w:pPr>
        <w:pStyle w:val="Normal"/>
        <w:jc w:val="both"/>
        <w:rPr>
          <w:sz w:val="22"/>
        </w:rPr>
      </w:pPr>
      <w:r>
        <w:rPr>
          <w:sz w:val="22"/>
        </w:rPr>
      </w:r>
    </w:p>
    <w:p>
      <w:pPr>
        <w:pStyle w:val="Normal"/>
        <w:jc w:val="both"/>
        <w:rPr/>
      </w:pPr>
      <w:r>
        <w:rPr>
          <w:sz w:val="22"/>
        </w:rPr>
        <w:t xml:space="preserve">La Iglesia vive continuamente del sacrificio redentor, y accede a él no solamente a través de un recuerdo lleno de fe, sino también en un contacto actual, puesto que </w:t>
      </w:r>
      <w:r>
        <w:rPr>
          <w:i/>
          <w:sz w:val="22"/>
        </w:rPr>
        <w:t>este sacrificio se hace presente</w:t>
      </w:r>
      <w:r>
        <w:rPr>
          <w:sz w:val="22"/>
        </w:rPr>
        <w:t xml:space="preserve">, perpetuándose sacramentalmente en cada comunidad que lo ofrece por manos del ministro consagrado. De este modo, la Eucaristía aplica a los hombres de hoy la reconciliación obtenida por Cristo una vez por todas para la humanidad de todos los tiempos. En efecto, «el sacrificio de Cristo y el sacrificio de la Eucaristía son, pues, </w:t>
      </w:r>
      <w:r>
        <w:rPr>
          <w:i/>
          <w:sz w:val="22"/>
        </w:rPr>
        <w:t>un único sacrificio</w:t>
      </w:r>
      <w:r>
        <w:rPr>
          <w:sz w:val="22"/>
        </w:rPr>
        <w:t xml:space="preserve">». Ya lo decía elocuentemente san Juan Crisóstomo: «Nosotros ofrecemos siempre el mismo Cordero, y no uno hoy y otro mañana, sino siempre el mismo. Por esta razón el sacrificio es siempre uno sólo [. ]. También nosotros ofrecemos ahora aquella víctima, que se ofreció entonces y que jamás se consumirá». </w:t>
      </w:r>
    </w:p>
    <w:p>
      <w:pPr>
        <w:pStyle w:val="Normal"/>
        <w:jc w:val="both"/>
        <w:rPr>
          <w:sz w:val="22"/>
        </w:rPr>
      </w:pPr>
      <w:r>
        <w:rPr>
          <w:sz w:val="22"/>
        </w:rPr>
      </w:r>
    </w:p>
    <w:p>
      <w:pPr>
        <w:pStyle w:val="Normal"/>
        <w:jc w:val="both"/>
        <w:rPr/>
      </w:pPr>
      <w:r>
        <w:rPr>
          <w:sz w:val="22"/>
        </w:rPr>
        <w:t>La Misa hace presente el sacrificio de la Cruz, no se le añade y no lo multiplica. Lo que se repite es su celebración memorial, la «manifestación memorial» (</w:t>
      </w:r>
      <w:r>
        <w:rPr>
          <w:i/>
          <w:sz w:val="22"/>
        </w:rPr>
        <w:t>memorialis demonstratio</w:t>
      </w:r>
      <w:r>
        <w:rPr>
          <w:sz w:val="22"/>
        </w:rPr>
        <w:t xml:space="preserve">), por la cual el único y definitivo sacrificio redentor de Cristo se actualiza siempre en el tiempo. La naturaleza sacrificial del Misterio eucarístico no puede ser entendida, por tanto, como algo aparte, independiente de la Cruz o con una referencia solamente indirecta al sacrificio del Calvario. </w:t>
      </w:r>
    </w:p>
    <w:p>
      <w:pPr>
        <w:pStyle w:val="Normal"/>
        <w:jc w:val="both"/>
        <w:rPr>
          <w:sz w:val="22"/>
        </w:rPr>
      </w:pPr>
      <w:r>
        <w:rPr>
          <w:sz w:val="22"/>
        </w:rPr>
      </w:r>
    </w:p>
    <w:p>
      <w:pPr>
        <w:pStyle w:val="Normal"/>
        <w:jc w:val="both"/>
        <w:rPr/>
      </w:pPr>
      <w:r>
        <w:rPr>
          <w:sz w:val="22"/>
        </w:rPr>
        <w:t>13. Por su íntima relación con el sacrificio del Gólgota, la Eucaristía es</w:t>
      </w:r>
      <w:r>
        <w:rPr>
          <w:i/>
          <w:sz w:val="22"/>
        </w:rPr>
        <w:t xml:space="preserve"> sacrificio en sentido propio</w:t>
      </w:r>
      <w:r>
        <w:rPr>
          <w:sz w:val="22"/>
        </w:rPr>
        <w:t xml:space="preserve"> y no sólo en sentido genérico, como si se tratara del mero ofrecimiento de Cristo a los fieles como alimento espiritual. En efecto, el don de su amor y de su obediencia hasta el extremo de dar la vida ( </w:t>
      </w:r>
      <w:r>
        <w:rPr>
          <w:i/>
          <w:sz w:val="22"/>
        </w:rPr>
        <w:t xml:space="preserve">Jn </w:t>
      </w:r>
      <w:r>
        <w:rPr>
          <w:sz w:val="22"/>
        </w:rPr>
        <w:t>10, 17-18), es en primer lugar un don a su Padre. Ciertamente es un don en favor nuestro, más aún, de toda la humanidad (</w:t>
      </w:r>
      <w:r>
        <w:rPr>
          <w:i/>
          <w:sz w:val="22"/>
        </w:rPr>
        <w:t xml:space="preserve"> Mt</w:t>
      </w:r>
      <w:r>
        <w:rPr>
          <w:sz w:val="22"/>
        </w:rPr>
        <w:t xml:space="preserve"> 26, 28; </w:t>
      </w:r>
      <w:r>
        <w:rPr>
          <w:i/>
          <w:sz w:val="22"/>
        </w:rPr>
        <w:t>Mc</w:t>
      </w:r>
      <w:r>
        <w:rPr>
          <w:sz w:val="22"/>
        </w:rPr>
        <w:t xml:space="preserve"> 14, 24;</w:t>
      </w:r>
      <w:r>
        <w:rPr>
          <w:i/>
          <w:sz w:val="22"/>
        </w:rPr>
        <w:t xml:space="preserve"> Lc</w:t>
      </w:r>
      <w:r>
        <w:rPr>
          <w:sz w:val="22"/>
        </w:rPr>
        <w:t xml:space="preserve"> 22, 20; </w:t>
      </w:r>
      <w:r>
        <w:rPr>
          <w:i/>
          <w:sz w:val="22"/>
        </w:rPr>
        <w:t xml:space="preserve">Jn </w:t>
      </w:r>
      <w:r>
        <w:rPr>
          <w:sz w:val="22"/>
        </w:rPr>
        <w:t>10, 15), pero</w:t>
      </w:r>
      <w:r>
        <w:rPr>
          <w:i/>
          <w:sz w:val="22"/>
        </w:rPr>
        <w:t xml:space="preserve"> don ante todo al Padre</w:t>
      </w:r>
      <w:r>
        <w:rPr>
          <w:sz w:val="22"/>
        </w:rPr>
        <w:t>: «sacrificio que el Padre aceptó, correspondiendo a esta donación total de su Hijo que se hizo “obediente hasta la muerte” (</w:t>
      </w:r>
      <w:r>
        <w:rPr>
          <w:i/>
          <w:sz w:val="22"/>
        </w:rPr>
        <w:t>Fl</w:t>
      </w:r>
      <w:r>
        <w:rPr>
          <w:sz w:val="22"/>
        </w:rPr>
        <w:t xml:space="preserve"> 2, 8) con su entrega paternal, es decir, con el don de la vida nueva e inmortal en la resurrección». </w:t>
      </w:r>
    </w:p>
    <w:p>
      <w:pPr>
        <w:pStyle w:val="Normal"/>
        <w:jc w:val="both"/>
        <w:rPr>
          <w:sz w:val="22"/>
        </w:rPr>
      </w:pPr>
      <w:r>
        <w:rPr>
          <w:sz w:val="22"/>
        </w:rPr>
      </w:r>
    </w:p>
    <w:p>
      <w:pPr>
        <w:pStyle w:val="Normal"/>
        <w:jc w:val="both"/>
        <w:rPr/>
      </w:pPr>
      <w:r>
        <w:rPr>
          <w:sz w:val="22"/>
        </w:rPr>
        <w:t xml:space="preserve">Al entregar su sacrificio a la Iglesia, Cristo ha querido además hacer suyo el sacrificio espiritual de la Iglesia, llamada a ofrecerse también a sí misma unida al sacrificio de Cristo. Por lo que concierne a todos los fieles, el Concilio Vaticano II enseña que «al participar en el sacrificio eucarístico, fuente y cima de la vida cristiana, ofrecen a Dios la Víctima divina y a sí mismos con ella». </w:t>
      </w:r>
    </w:p>
    <w:p>
      <w:pPr>
        <w:pStyle w:val="Normal"/>
        <w:jc w:val="both"/>
        <w:rPr>
          <w:sz w:val="22"/>
        </w:rPr>
      </w:pPr>
      <w:r>
        <w:rPr>
          <w:sz w:val="22"/>
        </w:rPr>
      </w:r>
    </w:p>
    <w:p>
      <w:pPr>
        <w:pStyle w:val="Normal"/>
        <w:jc w:val="both"/>
        <w:rPr/>
      </w:pPr>
      <w:r>
        <w:rPr>
          <w:sz w:val="22"/>
        </w:rPr>
        <w:t>14. La Pascua de Cristo incluye, con la pasión y muerte, también su resurrección. Es lo que recuerda la aclamación del pueblo después de la consagración:</w:t>
      </w:r>
      <w:r>
        <w:rPr>
          <w:i/>
          <w:sz w:val="22"/>
        </w:rPr>
        <w:t xml:space="preserve"> «Proclamamos tu resurrección»</w:t>
      </w:r>
      <w:r>
        <w:rPr>
          <w:sz w:val="22"/>
        </w:rPr>
        <w:t>. Efectivamente, el sacrificio eucarístico no sólo hace presente el misterio de la pasión y muerte del Salvador, sino también el misterio de la resurrección, que corona su sacrificio. En cuanto viviente y resucitado, Cristo se hace en la Eucaristía «pan de vida» (</w:t>
      </w:r>
      <w:r>
        <w:rPr>
          <w:i/>
          <w:sz w:val="22"/>
        </w:rPr>
        <w:t>Jn</w:t>
      </w:r>
      <w:r>
        <w:rPr>
          <w:sz w:val="22"/>
        </w:rPr>
        <w:t xml:space="preserve"> 6, 35. 48), «pan vivo» (</w:t>
      </w:r>
      <w:r>
        <w:rPr>
          <w:i/>
          <w:sz w:val="22"/>
        </w:rPr>
        <w:t xml:space="preserve">Jn </w:t>
      </w:r>
      <w:r>
        <w:rPr>
          <w:sz w:val="22"/>
        </w:rPr>
        <w:t xml:space="preserve">6, 51). San Ambrosio lo recordaba a los neófitos, como una aplicación del acontecimiento de la resurrección a su vida: «Si hoy Cristo está en ti, Él resucita para ti cada día». San Cirilo de Alejandría, a su vez, subrayaba que la participación en los santos Misterios «es una verdadera confesión y memoria de que el Señor ha muerto y ha vuelto a la vida por nosotros y para beneficio nuestro». </w:t>
      </w:r>
    </w:p>
    <w:p>
      <w:pPr>
        <w:pStyle w:val="Normal"/>
        <w:jc w:val="both"/>
        <w:rPr>
          <w:sz w:val="22"/>
        </w:rPr>
      </w:pPr>
      <w:r>
        <w:rPr>
          <w:sz w:val="22"/>
        </w:rPr>
      </w:r>
    </w:p>
    <w:p>
      <w:pPr>
        <w:pStyle w:val="Normal"/>
        <w:jc w:val="both"/>
        <w:rPr/>
      </w:pPr>
      <w:r>
        <w:rPr>
          <w:sz w:val="22"/>
        </w:rPr>
        <w:t xml:space="preserve">15. La representación sacramental en la Santa Misa del sacrificio de Cristo, coronado por su resurrección, implica una presencia muy especial que –citando las palabras de Pablo VI– «se llama “real”, no por exclusión, como si las otras no fueran “reales”, sino por antonomasia, porque es sustancial, ya que por ella ciertamente se hace presente Cristo, Dios y hombre, entero e íntegro». Se recuerda así la doctrina siempre válida del Concilio de Trento: «Por la consagración del pan y del vino se realiza la conversión de toda la sustancia del pan en la sustancia del cuerpo de Cristo Señor nuestro, y de toda la sustancia del vino en la sustancia de su sangre. Esta conversión, propia y convenientemente, fue llamada transustanciación por la santa Iglesia Católica». Verdaderamente la Eucaristía es </w:t>
      </w:r>
      <w:r>
        <w:rPr>
          <w:i/>
          <w:sz w:val="22"/>
        </w:rPr>
        <w:t>«mysterium fidei»</w:t>
      </w:r>
      <w:r>
        <w:rPr>
          <w:sz w:val="22"/>
        </w:rPr>
        <w:t xml:space="preserve">, misterio que supera nuestro pensamiento y puede ser acogido sólo en la fe, como a menudo recuerdan las catequesis patrísticas sobre este divino Sacramento. «No veas –exhorta san Cirilo de Jerusalén– en el pan y en el vino meros y naturales elementos, porque el Señor ha dicho expresamente que son su cuerpo y su sangre: la fe te lo asegura, aunque los sentidos te sugieran otra cosa». </w:t>
      </w:r>
    </w:p>
    <w:p>
      <w:pPr>
        <w:pStyle w:val="Normal"/>
        <w:jc w:val="both"/>
        <w:rPr>
          <w:sz w:val="22"/>
        </w:rPr>
      </w:pPr>
      <w:r>
        <w:rPr>
          <w:sz w:val="22"/>
        </w:rPr>
      </w:r>
    </w:p>
    <w:p>
      <w:pPr>
        <w:pStyle w:val="Normal"/>
        <w:jc w:val="both"/>
        <w:rPr/>
      </w:pPr>
      <w:r>
        <w:rPr>
          <w:i/>
          <w:sz w:val="22"/>
        </w:rPr>
        <w:t>«Adoro te devote, latens Deitas»</w:t>
      </w:r>
      <w:r>
        <w:rPr>
          <w:sz w:val="22"/>
        </w:rPr>
        <w:t xml:space="preserve">, seguiremos cantando con el Doctor Angélico. Ante este misterio de amor, la razón humana experimenta toda su limitación. Se comprende cómo, a lo largo de los siglos, esta verdad haya obligado a la teología a hacer arduos esfuerzos para entenderla. </w:t>
      </w:r>
    </w:p>
    <w:p>
      <w:pPr>
        <w:pStyle w:val="Normal"/>
        <w:jc w:val="both"/>
        <w:rPr>
          <w:sz w:val="22"/>
        </w:rPr>
      </w:pPr>
      <w:r>
        <w:rPr>
          <w:sz w:val="22"/>
        </w:rPr>
      </w:r>
    </w:p>
    <w:p>
      <w:pPr>
        <w:pStyle w:val="Normal"/>
        <w:jc w:val="both"/>
        <w:rPr/>
      </w:pPr>
      <w:r>
        <w:rPr>
          <w:sz w:val="22"/>
        </w:rPr>
        <w:t xml:space="preserve">Son esfuerzos loables, tanto más útiles y penetrantes cuanto mejor consiguen conjugar el ejercicio crítico del pensamiento con la «fe vivida» de la Iglesia, percibida especialmente en el «carisma de la verdad» del Magisterio y en la «comprensión interna de los misterios», a la que llegan sobre todo los santos. La línea fronteriza es la señalada por Pablo VI: «Toda explicación teológica que intente buscar alguna inteligencia de este misterio, debe mantener, para estar de acuerdo con la fe católica, que en la realidad misma, independiente de nuestro espíritu, el pan y el vino han dejado de existir después de la consagración, de suerte que el Cuerpo y la Sangre adorables de Cristo Jesús son los que están realmente delante de nosotros». </w:t>
      </w:r>
    </w:p>
    <w:p>
      <w:pPr>
        <w:pStyle w:val="Normal"/>
        <w:jc w:val="both"/>
        <w:rPr>
          <w:sz w:val="22"/>
        </w:rPr>
      </w:pPr>
      <w:r>
        <w:rPr>
          <w:sz w:val="22"/>
        </w:rPr>
      </w:r>
    </w:p>
    <w:p>
      <w:pPr>
        <w:pStyle w:val="Normal"/>
        <w:jc w:val="both"/>
        <w:rPr/>
      </w:pPr>
      <w:r>
        <w:rPr>
          <w:sz w:val="22"/>
        </w:rPr>
        <w:t>16. La eficacia salvífica del sacrificio se realiza plenamente cuando se comulga recibiendo el cuerpo y la sangre del Señor. De por sí, el sacrificio eucarístico se orienta a la íntima unión de nosotros, los fieles, con Cristo mediante la comunión: le recibimos a Él mismo, que se ha ofrecido por nosotros; su cuerpo, que Él ha entregado por nosotros en la Cruz; su sangre, «derramada por muchos para perdón de los pecados» (</w:t>
      </w:r>
      <w:r>
        <w:rPr>
          <w:i/>
          <w:sz w:val="22"/>
        </w:rPr>
        <w:t>Mt</w:t>
      </w:r>
      <w:r>
        <w:rPr>
          <w:sz w:val="22"/>
        </w:rPr>
        <w:t xml:space="preserve"> 26, 28). Recordemos sus palabras: «Lo mismo que el Padre, que vive, me ha enviado y yo vivo por el Padre, también el que me coma vivirá por mí» (</w:t>
      </w:r>
      <w:r>
        <w:rPr>
          <w:i/>
          <w:sz w:val="22"/>
        </w:rPr>
        <w:t>Jn</w:t>
      </w:r>
      <w:r>
        <w:rPr>
          <w:sz w:val="22"/>
        </w:rPr>
        <w:t xml:space="preserve"> 6, 57). Jesús mismo nos asegura que esta unión, que Él pone en relación con la vida trinitaria, se realiza efectivamente. </w:t>
      </w:r>
      <w:r>
        <w:rPr>
          <w:i/>
          <w:sz w:val="22"/>
        </w:rPr>
        <w:t>La Eucaristía es verdadero banquete</w:t>
      </w:r>
      <w:r>
        <w:rPr>
          <w:sz w:val="22"/>
        </w:rPr>
        <w:t>, en el cual Cristo se ofrece como alimento. Cuando Jesús anuncia por primera vez esta comida, los oyentes se quedan asombrados y confusos, obligando al Maestro a recalcar la verdad objetiva de sus palabras: «En verdad, en verdad os digo: si no coméis la carne del Hijo del hombre, y no bebéis su sangre, no tendréis vida en vosotros» (</w:t>
      </w:r>
      <w:r>
        <w:rPr>
          <w:i/>
          <w:sz w:val="22"/>
        </w:rPr>
        <w:t xml:space="preserve">Jn </w:t>
      </w:r>
      <w:r>
        <w:rPr>
          <w:sz w:val="22"/>
        </w:rPr>
        <w:t>6, 53). No se trata de un alimento metafórico: «Mi carne es verdadera comida y mi sangre verdadera bebida» (</w:t>
      </w:r>
      <w:r>
        <w:rPr>
          <w:i/>
          <w:sz w:val="22"/>
        </w:rPr>
        <w:t>Jn</w:t>
      </w:r>
      <w:r>
        <w:rPr>
          <w:sz w:val="22"/>
        </w:rPr>
        <w:t xml:space="preserve"> 6, 55). </w:t>
      </w:r>
    </w:p>
    <w:p>
      <w:pPr>
        <w:pStyle w:val="Normal"/>
        <w:jc w:val="both"/>
        <w:rPr>
          <w:sz w:val="22"/>
        </w:rPr>
      </w:pPr>
      <w:r>
        <w:rPr>
          <w:sz w:val="22"/>
        </w:rPr>
      </w:r>
    </w:p>
    <w:p>
      <w:pPr>
        <w:pStyle w:val="Normal"/>
        <w:jc w:val="both"/>
        <w:rPr/>
      </w:pPr>
      <w:r>
        <w:rPr>
          <w:sz w:val="22"/>
        </w:rPr>
        <w:t>17. Por la comunión de su cuerpo y de su sangre, Cristo nos comunica también su Espíritu. Escribe san Efrén: «Llamó al pan su cuerpo viviente, lo llenó de sí mismo y de su Espíritu [. ], y quien lo come con fe, come Fuego y Espíritu. [. ]. Tomad, comed todos de él, y coméis con él el Espíritu Santo. En efecto, es verdaderamente mi cuerpo y el que lo come vivirá eternamente». La Iglesia pide este don divino, raíz de todos los otros dones, en la epíclesis eucarística. Se lee, por ejemplo, en la</w:t>
      </w:r>
      <w:r>
        <w:rPr>
          <w:i/>
          <w:sz w:val="22"/>
        </w:rPr>
        <w:t xml:space="preserve"> Divina Liturgia</w:t>
      </w:r>
      <w:r>
        <w:rPr>
          <w:sz w:val="22"/>
        </w:rPr>
        <w:t xml:space="preserve"> de san Juan Crisóstomo: «Te invocamos, te rogamos y te suplicamos: manda tu Santo Espíritu sobre todos nosotros y sobre estos dones [. ] para que sean purificación del alma, remisión de los pecados y comunicación del Espíritu Santo para cuantos participan de ellos». Y, en el</w:t>
      </w:r>
      <w:r>
        <w:rPr>
          <w:i/>
          <w:sz w:val="22"/>
        </w:rPr>
        <w:t xml:space="preserve"> Misal Romano</w:t>
      </w:r>
      <w:r>
        <w:rPr>
          <w:sz w:val="22"/>
        </w:rPr>
        <w:t xml:space="preserve">, el celebrante implora que: «Fortalecidos con el Cuerpo y la Sangre de tu Hijo y llenos de su Espíritu Santo, formemos en Cristo un sólo cuerpo y un sólo espíritu». Así, con el don de su cuerpo y su sangre, Cristo acrecienta en nosotros el don de su Espíritu, infundido ya en el Bautismo e impreso como «sello» en el sacramento de la Confirmación. </w:t>
      </w:r>
    </w:p>
    <w:p>
      <w:pPr>
        <w:pStyle w:val="Normal"/>
        <w:jc w:val="both"/>
        <w:rPr>
          <w:sz w:val="22"/>
        </w:rPr>
      </w:pPr>
      <w:r>
        <w:rPr>
          <w:sz w:val="22"/>
        </w:rPr>
      </w:r>
    </w:p>
    <w:p>
      <w:pPr>
        <w:pStyle w:val="Normal"/>
        <w:jc w:val="both"/>
        <w:rPr/>
      </w:pPr>
      <w:r>
        <w:rPr>
          <w:sz w:val="22"/>
        </w:rPr>
        <w:t>18. La aclamación que el pueblo pronuncia después de la consagración se concluye oportunamente manifestando la proyección escatológica que distingue la celebración eucarística (</w:t>
      </w:r>
      <w:r>
        <w:rPr>
          <w:i/>
          <w:sz w:val="22"/>
        </w:rPr>
        <w:t xml:space="preserve"> 1 Co</w:t>
      </w:r>
      <w:r>
        <w:rPr>
          <w:sz w:val="22"/>
        </w:rPr>
        <w:t xml:space="preserve"> 11, 26):</w:t>
      </w:r>
      <w:r>
        <w:rPr>
          <w:i/>
          <w:sz w:val="22"/>
        </w:rPr>
        <w:t xml:space="preserve"> «. hasta que vuelvas»</w:t>
      </w:r>
      <w:r>
        <w:rPr>
          <w:sz w:val="22"/>
        </w:rPr>
        <w:t>. La Eucaristía es tensión hacia la meta, pregustar el gozo pleno prometido por Cristo (</w:t>
      </w:r>
      <w:r>
        <w:rPr>
          <w:i/>
          <w:sz w:val="22"/>
        </w:rPr>
        <w:t xml:space="preserve"> Jn</w:t>
      </w:r>
      <w:r>
        <w:rPr>
          <w:sz w:val="22"/>
        </w:rPr>
        <w:t xml:space="preserve"> 15, 11); es, en cierto sentido, anticipación del Paraíso y «prenda de la gloria futura». En la Eucaristía, todo expresa la confiada espera: «mientras esperamos la gloriosa venida de nuestro Salvador Jesucristo». Quien se alimenta de Cristo en la Eucaristía no tiene que esperar el más allá para recibir la vida eterna:</w:t>
      </w:r>
      <w:r>
        <w:rPr>
          <w:i/>
          <w:sz w:val="22"/>
        </w:rPr>
        <w:t xml:space="preserve"> la posee ya en la tierra</w:t>
      </w:r>
      <w:r>
        <w:rPr>
          <w:sz w:val="22"/>
        </w:rPr>
        <w:t xml:space="preserve"> como primicia de la plenitud futura, que abarcará al hombre en su totalidad. En efecto, en la Eucaristía recibimos también la garantía de la resurrección corporal al final del mundo: «El que come mi carne y bebe mi sangre, tiene vida eterna, y yo le resucitaré el último día» (</w:t>
      </w:r>
      <w:r>
        <w:rPr>
          <w:i/>
          <w:sz w:val="22"/>
        </w:rPr>
        <w:t xml:space="preserve">Jn </w:t>
      </w:r>
      <w:r>
        <w:rPr>
          <w:sz w:val="22"/>
        </w:rPr>
        <w:t xml:space="preserve">6, 54). Esta garantía de la resurrección futura proviene de que la carne del Hijo del hombre, entregada como comida, es su cuerpo en el estado glorioso del resucitado. Con la Eucaristía se asimila, por decirlo así, el «secreto» de la resurrección. Por eso san Ignacio de Antioquía definía con acierto el Pan eucarístico «fármaco de inmortalidad, antídoto contra la muerte». </w:t>
      </w:r>
    </w:p>
    <w:p>
      <w:pPr>
        <w:pStyle w:val="Normal"/>
        <w:jc w:val="both"/>
        <w:rPr>
          <w:sz w:val="22"/>
        </w:rPr>
      </w:pPr>
      <w:r>
        <w:rPr>
          <w:sz w:val="22"/>
        </w:rPr>
      </w:r>
    </w:p>
    <w:p>
      <w:pPr>
        <w:pStyle w:val="Normal"/>
        <w:jc w:val="both"/>
        <w:rPr/>
      </w:pPr>
      <w:r>
        <w:rPr>
          <w:sz w:val="22"/>
        </w:rPr>
        <w:t xml:space="preserve">19. La tensión escatológica suscitada por la Eucaristía </w:t>
      </w:r>
      <w:r>
        <w:rPr>
          <w:i/>
          <w:sz w:val="22"/>
        </w:rPr>
        <w:t>expresa y consolida la comunión con la Iglesia celestial</w:t>
      </w:r>
      <w:r>
        <w:rPr>
          <w:sz w:val="22"/>
        </w:rPr>
        <w:t>. No es casualidad que en las anáforas orientales y en las plegarias eucarísticas latinas se recuerde siempre con veneración a la gloriosa siempre Virgen María, Madre de Jesucristo, nuestro Dios y Señor, a los ángeles, a los santos apóstoles, a los gloriosos mártires y a todos los santos. Es un aspecto de la Eucaristía que merece ser resaltado: mientras nosotros celebramos el sacrificio del Cordero, nos unimos a la liturgia celestial, asociándonos con la multitud inmensa que grita: «La salvación es de nuestro Dios, que está sentado en el trono, y del Cordero» (</w:t>
      </w:r>
      <w:r>
        <w:rPr>
          <w:i/>
          <w:sz w:val="22"/>
        </w:rPr>
        <w:t>Ap</w:t>
      </w:r>
      <w:r>
        <w:rPr>
          <w:sz w:val="22"/>
        </w:rPr>
        <w:t xml:space="preserve"> 7, 10). La Eucaristía es verdaderamente un resquicio del cielo que se abre sobre la tierra. Es un rayo de gloria de la Jerusalén celestial, que penetra en las nubes de nuestra historia y proyecta luz sobre nuestro camino. </w:t>
      </w:r>
    </w:p>
    <w:p>
      <w:pPr>
        <w:pStyle w:val="Normal"/>
        <w:jc w:val="both"/>
        <w:rPr>
          <w:sz w:val="22"/>
        </w:rPr>
      </w:pPr>
      <w:r>
        <w:rPr>
          <w:sz w:val="22"/>
        </w:rPr>
      </w:r>
    </w:p>
    <w:p>
      <w:pPr>
        <w:pStyle w:val="Normal"/>
        <w:jc w:val="both"/>
        <w:rPr/>
      </w:pPr>
      <w:r>
        <w:rPr>
          <w:sz w:val="22"/>
        </w:rPr>
        <w:t>20. Una consecuencia significativa de la tensión escatológica propia de la Eucaristía es que da impulso a nuestro camino histórico, poniendo una semilla de viva esperanza en la dedicación cotidiana de cada uno a sus propias tareas. En efecto, aunque la visión cristiana fija su mirada en un «cielo nuevo» y una «tierra nueva» (</w:t>
      </w:r>
      <w:r>
        <w:rPr>
          <w:i/>
          <w:sz w:val="22"/>
        </w:rPr>
        <w:t xml:space="preserve">Ap </w:t>
      </w:r>
      <w:r>
        <w:rPr>
          <w:sz w:val="22"/>
        </w:rPr>
        <w:t xml:space="preserve">21, 1), eso no debilita, sino que más bien </w:t>
      </w:r>
      <w:r>
        <w:rPr>
          <w:i/>
          <w:sz w:val="22"/>
        </w:rPr>
        <w:t>estimula nuestro sentido de responsabilidad respecto a la tierra presente</w:t>
      </w:r>
      <w:r>
        <w:rPr>
          <w:sz w:val="22"/>
        </w:rPr>
        <w:t xml:space="preserve">. Deseo recalcarlo con fuerza al principio del nuevo milenio, para que los cristianos se sientan más que nunca comprometidos a no descuidar los deberes de su ciudadanía terrenal. Es cometido suyo contribuir con la luz del Evangelio a la edificación de un mundo habitable y plenamente conforme al designio de Dios. </w:t>
      </w:r>
    </w:p>
    <w:p>
      <w:pPr>
        <w:pStyle w:val="Normal"/>
        <w:jc w:val="both"/>
        <w:rPr>
          <w:sz w:val="22"/>
        </w:rPr>
      </w:pPr>
      <w:r>
        <w:rPr>
          <w:sz w:val="22"/>
        </w:rPr>
      </w:r>
    </w:p>
    <w:p>
      <w:pPr>
        <w:pStyle w:val="Normal"/>
        <w:jc w:val="both"/>
        <w:rPr/>
      </w:pPr>
      <w:r>
        <w:rPr>
          <w:sz w:val="22"/>
        </w:rPr>
        <w:t>Muchos son los problemas que oscurecen el horizonte de nuestro tiempo. Baste pensar en la urgencia de trabajar por la paz, de poner premisas sólidas de justicia y solidaridad en las relaciones entre los pueblos, de defender la vida humana desde su concepción hasta su término natural. Y ¿qué decir, además, de las tantas contradicciones de un mundo «globalizado», donde los más débiles, los más pequeños y los más pobres parecen tener bien poco que esperar? En este mundo es donde tiene que brillar la esperanza cristiana. También por eso el Señor ha querido quedarse con nosotros en la Eucaristía, grabando en esta presencia sacrificial y convival la promesa de una humanidad renovada por su amor. Es significativo que el Evangelio de Juan, allí donde los Sinópticos narran la institución de la Eucaristía, propone, ilustrando así su sentido profundo, el relato del «lavatorio de los pies», en el cual Jesús se hace maestro de comunión y servicio (</w:t>
      </w:r>
      <w:r>
        <w:rPr>
          <w:i/>
          <w:sz w:val="22"/>
        </w:rPr>
        <w:t xml:space="preserve"> Jn </w:t>
      </w:r>
      <w:r>
        <w:rPr>
          <w:sz w:val="22"/>
        </w:rPr>
        <w:t>13, 1-20). El apóstol Pablo, por su parte, califica como «indigno» de una comunidad cristiana que se participe en la Cena del Señor, si se hace en un contexto de división e indiferencia hacia los pobres (</w:t>
      </w:r>
      <w:r>
        <w:rPr>
          <w:i/>
          <w:sz w:val="22"/>
        </w:rPr>
        <w:t xml:space="preserve"> 1 Co</w:t>
      </w:r>
      <w:r>
        <w:rPr>
          <w:sz w:val="22"/>
        </w:rPr>
        <w:t xml:space="preserve"> 11, 17. 22. 27. 34). </w:t>
      </w:r>
    </w:p>
    <w:p>
      <w:pPr>
        <w:pStyle w:val="Normal"/>
        <w:jc w:val="both"/>
        <w:rPr>
          <w:sz w:val="22"/>
        </w:rPr>
      </w:pPr>
      <w:r>
        <w:rPr>
          <w:sz w:val="22"/>
        </w:rPr>
      </w:r>
    </w:p>
    <w:p>
      <w:pPr>
        <w:pStyle w:val="Normal"/>
        <w:jc w:val="both"/>
        <w:rPr/>
      </w:pPr>
      <w:r>
        <w:rPr>
          <w:sz w:val="22"/>
        </w:rPr>
        <w:t>Anunciar la muerte del Señor «hasta que venga» (</w:t>
      </w:r>
      <w:r>
        <w:rPr>
          <w:i/>
          <w:sz w:val="22"/>
        </w:rPr>
        <w:t xml:space="preserve">1 Co </w:t>
      </w:r>
      <w:r>
        <w:rPr>
          <w:sz w:val="22"/>
        </w:rPr>
        <w:t>11, 26), comporta para los que participan en la Eucaristía el compromiso de transformar su vida, para que toda ella llegue a ser en cierto modo «eucarística». Precisamente este fruto de transfiguración de la existencia y el compromiso de transformar el mundo según el Evangelio, hacen resplandecer la tensión escatológica de la celebración eucarística y de toda la vida cristiana: «¡Ven, Señor Jesús!» (</w:t>
      </w:r>
      <w:r>
        <w:rPr>
          <w:i/>
          <w:sz w:val="22"/>
        </w:rPr>
        <w:t xml:space="preserve">Ap </w:t>
      </w:r>
      <w:r>
        <w:rPr>
          <w:sz w:val="22"/>
        </w:rPr>
        <w:t xml:space="preserve">22, 20). </w:t>
      </w:r>
    </w:p>
    <w:p>
      <w:pPr>
        <w:pStyle w:val="Normal"/>
        <w:jc w:val="both"/>
        <w:rPr>
          <w:sz w:val="22"/>
        </w:rPr>
      </w:pPr>
      <w:r>
        <w:rPr>
          <w:sz w:val="22"/>
        </w:rPr>
      </w:r>
    </w:p>
    <w:p>
      <w:pPr>
        <w:pStyle w:val="Normal"/>
        <w:jc w:val="both"/>
        <w:rPr>
          <w:sz w:val="22"/>
        </w:rPr>
      </w:pPr>
      <w:r>
        <w:rPr>
          <w:sz w:val="22"/>
        </w:rPr>
        <w:t>CAPÍTULO II</w:t>
      </w:r>
    </w:p>
    <w:p>
      <w:pPr>
        <w:pStyle w:val="Normal"/>
        <w:jc w:val="both"/>
        <w:rPr>
          <w:sz w:val="22"/>
        </w:rPr>
      </w:pPr>
      <w:r>
        <w:rPr>
          <w:sz w:val="22"/>
        </w:rPr>
      </w:r>
    </w:p>
    <w:p>
      <w:pPr>
        <w:pStyle w:val="Normal"/>
        <w:jc w:val="both"/>
        <w:rPr>
          <w:sz w:val="22"/>
        </w:rPr>
      </w:pPr>
      <w:r>
        <w:rPr>
          <w:sz w:val="22"/>
        </w:rPr>
        <w:t>LA EUCARISTÍA EDIFICA LA IGLESIA</w:t>
      </w:r>
    </w:p>
    <w:p>
      <w:pPr>
        <w:pStyle w:val="Normal"/>
        <w:jc w:val="both"/>
        <w:rPr>
          <w:sz w:val="22"/>
        </w:rPr>
      </w:pPr>
      <w:r>
        <w:rPr>
          <w:sz w:val="22"/>
        </w:rPr>
      </w:r>
    </w:p>
    <w:p>
      <w:pPr>
        <w:pStyle w:val="Normal"/>
        <w:jc w:val="both"/>
        <w:rPr/>
      </w:pPr>
      <w:r>
        <w:rPr>
          <w:sz w:val="22"/>
        </w:rPr>
        <w:t>21. El Concilio Vaticano II ha recordado que la celebración eucarística es el centro del proceso de crecimiento de la Iglesia. En efecto, después de haber dicho que «la Iglesia, o el reino de Cristo presente ya en misterio, crece visiblemente en el mundo por el poder de Dios», como queriendo responder a la pregunta: ¿Cómo crece?, añade: «Cuantas veces se celebra en el altar el sacrificio de la cruz, en el que Cristo, nuestra Pascua, fue inmolado (</w:t>
      </w:r>
      <w:r>
        <w:rPr>
          <w:i/>
          <w:sz w:val="22"/>
        </w:rPr>
        <w:t>1 Co</w:t>
      </w:r>
      <w:r>
        <w:rPr>
          <w:sz w:val="22"/>
        </w:rPr>
        <w:t xml:space="preserve"> 5, 7), se realiza la obra de nuestra redención. El sacramento del pan eucarístico significa y al mismo tiempo realiza la unidad de los creyentes, que forman un sólo cuerpo en Cristo (</w:t>
      </w:r>
      <w:r>
        <w:rPr>
          <w:i/>
          <w:sz w:val="22"/>
        </w:rPr>
        <w:t xml:space="preserve"> 1 Co</w:t>
      </w:r>
      <w:r>
        <w:rPr>
          <w:sz w:val="22"/>
        </w:rPr>
        <w:t xml:space="preserve"> 10, 17)». </w:t>
      </w:r>
    </w:p>
    <w:p>
      <w:pPr>
        <w:pStyle w:val="Normal"/>
        <w:jc w:val="both"/>
        <w:rPr>
          <w:sz w:val="22"/>
        </w:rPr>
      </w:pPr>
      <w:r>
        <w:rPr>
          <w:sz w:val="22"/>
        </w:rPr>
      </w:r>
    </w:p>
    <w:p>
      <w:pPr>
        <w:pStyle w:val="Normal"/>
        <w:jc w:val="both"/>
        <w:rPr/>
      </w:pPr>
      <w:r>
        <w:rPr>
          <w:sz w:val="22"/>
        </w:rPr>
        <w:t xml:space="preserve">Hay un </w:t>
      </w:r>
      <w:r>
        <w:rPr>
          <w:i/>
          <w:sz w:val="22"/>
        </w:rPr>
        <w:t xml:space="preserve">influjo causal de la Eucaristía </w:t>
      </w:r>
      <w:r>
        <w:rPr>
          <w:sz w:val="22"/>
        </w:rPr>
        <w:t>en los orígenes mismos de la Iglesia. Los evangelistas precisan que fueron los Doce, los Apóstoles, quienes se reunieron con Jesús en la Última Cena (</w:t>
      </w:r>
      <w:r>
        <w:rPr>
          <w:i/>
          <w:sz w:val="22"/>
        </w:rPr>
        <w:t xml:space="preserve"> Mt</w:t>
      </w:r>
      <w:r>
        <w:rPr>
          <w:sz w:val="22"/>
        </w:rPr>
        <w:t xml:space="preserve"> 26, 20; </w:t>
      </w:r>
      <w:r>
        <w:rPr>
          <w:i/>
          <w:sz w:val="22"/>
        </w:rPr>
        <w:t xml:space="preserve">Mc </w:t>
      </w:r>
      <w:r>
        <w:rPr>
          <w:sz w:val="22"/>
        </w:rPr>
        <w:t>14, 17;</w:t>
      </w:r>
      <w:r>
        <w:rPr>
          <w:i/>
          <w:sz w:val="22"/>
        </w:rPr>
        <w:t xml:space="preserve"> Lc</w:t>
      </w:r>
      <w:r>
        <w:rPr>
          <w:sz w:val="22"/>
        </w:rPr>
        <w:t xml:space="preserve"> 22, 14). Es un detalle de notable importancia, porque los Apóstoles «fueron la semilla del nuevo Israel, a la vez que el origen de la jerarquía sagrada». Al ofrecerles como alimento su cuerpo y su sangre, Cristo los implicó misteriosamente en el sacrificio que habría de consumarse pocas horas después en el Calvario. Análogamente a la alianza del Sinaí, sellada con el sacrificio y la aspersión con la sangre, los gestos y las palabras de Jesús en la Última Cena fundaron la nueva comunidad mesiánica, el Pueblo de la nueva Alianza. </w:t>
      </w:r>
    </w:p>
    <w:p>
      <w:pPr>
        <w:pStyle w:val="Normal"/>
        <w:jc w:val="both"/>
        <w:rPr>
          <w:sz w:val="22"/>
        </w:rPr>
      </w:pPr>
      <w:r>
        <w:rPr>
          <w:sz w:val="22"/>
        </w:rPr>
      </w:r>
    </w:p>
    <w:p>
      <w:pPr>
        <w:pStyle w:val="Normal"/>
        <w:jc w:val="both"/>
        <w:rPr/>
      </w:pPr>
      <w:r>
        <w:rPr>
          <w:sz w:val="22"/>
        </w:rPr>
        <w:t>Los Apóstoles, aceptando la invitación de Jesús en el Cenáculo: «Tomad, comed. Bebed de ella todos. » (</w:t>
      </w:r>
      <w:r>
        <w:rPr>
          <w:i/>
          <w:sz w:val="22"/>
        </w:rPr>
        <w:t xml:space="preserve">Mt </w:t>
      </w:r>
      <w:r>
        <w:rPr>
          <w:sz w:val="22"/>
        </w:rPr>
        <w:t>26, 26. 27), entraron por vez primera en comunión sacramental con Él. Desde aquel momento, y hasta al final de los siglos, la Iglesia se edifica a través de la comunión sacramental con el Hijo de Dios inmolado por nosotros: «Haced esto en recuerdo mío. Cuantas veces la bebiereis, hacedlo en recuerdo mío» (</w:t>
      </w:r>
      <w:r>
        <w:rPr>
          <w:i/>
          <w:sz w:val="22"/>
        </w:rPr>
        <w:t>1 Co</w:t>
      </w:r>
      <w:r>
        <w:rPr>
          <w:sz w:val="22"/>
        </w:rPr>
        <w:t xml:space="preserve"> 11, 24-25; </w:t>
      </w:r>
      <w:r>
        <w:rPr>
          <w:i/>
          <w:sz w:val="22"/>
        </w:rPr>
        <w:t xml:space="preserve"> Lc </w:t>
      </w:r>
      <w:r>
        <w:rPr>
          <w:sz w:val="22"/>
        </w:rPr>
        <w:t xml:space="preserve">22, 19). </w:t>
      </w:r>
    </w:p>
    <w:p>
      <w:pPr>
        <w:pStyle w:val="Normal"/>
        <w:jc w:val="both"/>
        <w:rPr>
          <w:sz w:val="22"/>
        </w:rPr>
      </w:pPr>
      <w:r>
        <w:rPr>
          <w:sz w:val="22"/>
        </w:rPr>
      </w:r>
    </w:p>
    <w:p>
      <w:pPr>
        <w:pStyle w:val="Normal"/>
        <w:jc w:val="both"/>
        <w:rPr/>
      </w:pPr>
      <w:r>
        <w:rPr>
          <w:sz w:val="22"/>
        </w:rPr>
        <w:t>22. La incorporación a Cristo, que tiene lugar por el Bautismo, se renueva y se consolida continuamente con la participación en el Sacrificio eucarístico, sobre todo cuando ésta es plena mediante la comunión sacramental. Podemos decir que no solamente</w:t>
      </w:r>
      <w:r>
        <w:rPr>
          <w:i/>
          <w:sz w:val="22"/>
        </w:rPr>
        <w:t xml:space="preserve"> cada uno de nosotros recibe a Cristo</w:t>
      </w:r>
      <w:r>
        <w:rPr>
          <w:sz w:val="22"/>
        </w:rPr>
        <w:t>, sino que también</w:t>
      </w:r>
      <w:r>
        <w:rPr>
          <w:i/>
          <w:sz w:val="22"/>
        </w:rPr>
        <w:t xml:space="preserve"> Cristo nos recibe a cada uno de nosotros</w:t>
      </w:r>
      <w:r>
        <w:rPr>
          <w:sz w:val="22"/>
        </w:rPr>
        <w:t>. Él estrecha su amistad con nosotros: «Vosotros sois mis amigos» (</w:t>
      </w:r>
      <w:r>
        <w:rPr>
          <w:i/>
          <w:sz w:val="22"/>
        </w:rPr>
        <w:t>Jn</w:t>
      </w:r>
      <w:r>
        <w:rPr>
          <w:sz w:val="22"/>
        </w:rPr>
        <w:t xml:space="preserve"> 15, 14). Más aún, nosotros vivimos gracias a Él: «el que me coma vivirá por mí» (</w:t>
      </w:r>
      <w:r>
        <w:rPr>
          <w:i/>
          <w:sz w:val="22"/>
        </w:rPr>
        <w:t xml:space="preserve">Jn </w:t>
      </w:r>
      <w:r>
        <w:rPr>
          <w:sz w:val="22"/>
        </w:rPr>
        <w:t>6, 57). En la comunión eucarística se realiza de manera sublime que Cristo y el discípulo «estén» el uno en el otro: «Permaneced en mí, como yo en vosotros» (</w:t>
      </w:r>
      <w:r>
        <w:rPr>
          <w:i/>
          <w:sz w:val="22"/>
        </w:rPr>
        <w:t>Jn</w:t>
      </w:r>
      <w:r>
        <w:rPr>
          <w:sz w:val="22"/>
        </w:rPr>
        <w:t xml:space="preserve"> 15, 4). </w:t>
      </w:r>
    </w:p>
    <w:p>
      <w:pPr>
        <w:pStyle w:val="Normal"/>
        <w:jc w:val="both"/>
        <w:rPr>
          <w:sz w:val="22"/>
        </w:rPr>
      </w:pPr>
      <w:r>
        <w:rPr>
          <w:sz w:val="22"/>
        </w:rPr>
      </w:r>
    </w:p>
    <w:p>
      <w:pPr>
        <w:pStyle w:val="Normal"/>
        <w:jc w:val="both"/>
        <w:rPr/>
      </w:pPr>
      <w:r>
        <w:rPr>
          <w:sz w:val="22"/>
        </w:rPr>
        <w:t>Al unirse a Cristo, en vez de encerrarse en sí mismo, el Pueblo de la nueva Alianza se convierte en «sacramento» para la humanidad, signo e instrumento de la salvación, en obra de Cristo, en luz del mundo y sal de la tierra (</w:t>
      </w:r>
      <w:r>
        <w:rPr>
          <w:i/>
          <w:sz w:val="22"/>
        </w:rPr>
        <w:t xml:space="preserve"> Mt </w:t>
      </w:r>
      <w:r>
        <w:rPr>
          <w:sz w:val="22"/>
        </w:rPr>
        <w:t>5, 13-16), para la redención de todos. La misión de la Iglesia continúa la de Cristo: «Como el Padre me envió, también yo os envío» (</w:t>
      </w:r>
      <w:r>
        <w:rPr>
          <w:i/>
          <w:sz w:val="22"/>
        </w:rPr>
        <w:t xml:space="preserve">Jn </w:t>
      </w:r>
      <w:r>
        <w:rPr>
          <w:sz w:val="22"/>
        </w:rPr>
        <w:t xml:space="preserve">20, 21). Por tanto, la Iglesia recibe la fuerza espiritual necesaria para cumplir su misión perpetuando en la Eucaristía el sacrificio de la Cruz y comulgando el cuerpo y la sangre de Cristo. Así, la Eucaristía es la </w:t>
      </w:r>
      <w:r>
        <w:rPr>
          <w:i/>
          <w:sz w:val="22"/>
        </w:rPr>
        <w:t>fuente</w:t>
      </w:r>
      <w:r>
        <w:rPr>
          <w:sz w:val="22"/>
        </w:rPr>
        <w:t xml:space="preserve"> y, al mismo tiempo, la </w:t>
      </w:r>
      <w:r>
        <w:rPr>
          <w:i/>
          <w:sz w:val="22"/>
        </w:rPr>
        <w:t>cumbre</w:t>
      </w:r>
      <w:r>
        <w:rPr>
          <w:sz w:val="22"/>
        </w:rPr>
        <w:t xml:space="preserve"> de toda la evangelización, puesto que su objetivo es la comunión de los hombres con Cristo y, en Él, con el Padre y con el Espíritu Santo. </w:t>
      </w:r>
    </w:p>
    <w:p>
      <w:pPr>
        <w:pStyle w:val="Normal"/>
        <w:jc w:val="both"/>
        <w:rPr>
          <w:sz w:val="22"/>
        </w:rPr>
      </w:pPr>
      <w:r>
        <w:rPr>
          <w:sz w:val="22"/>
        </w:rPr>
      </w:r>
    </w:p>
    <w:p>
      <w:pPr>
        <w:pStyle w:val="Normal"/>
        <w:jc w:val="both"/>
        <w:rPr/>
      </w:pPr>
      <w:r>
        <w:rPr>
          <w:sz w:val="22"/>
        </w:rPr>
        <w:t>23. Con la comunión eucarística la Iglesia consolida también su unidad como cuerpo de Cristo. San Pablo se refiere a esta</w:t>
      </w:r>
      <w:r>
        <w:rPr>
          <w:i/>
          <w:sz w:val="22"/>
        </w:rPr>
        <w:t xml:space="preserve"> eficacia unificadora </w:t>
      </w:r>
      <w:r>
        <w:rPr>
          <w:sz w:val="22"/>
        </w:rPr>
        <w:t>de la participación en el banquete eucarístico cuando escribe a los Corintios: «Y el pan que partimos ¿no es comunión con el cuerpo de Cristo? Porque aun siendo muchos, un solo pan y un solo cuerpo somos, pues todos participamos de un solo pan» (</w:t>
      </w:r>
      <w:r>
        <w:rPr>
          <w:i/>
          <w:sz w:val="22"/>
        </w:rPr>
        <w:t>1 Co</w:t>
      </w:r>
      <w:r>
        <w:rPr>
          <w:sz w:val="22"/>
        </w:rPr>
        <w:t xml:space="preserve"> 10, 16-17). El comentario de san Juan Crisóstomo es detallado y profundo: «¿Qué es, en efecto, el pan? Es el cuerpo de Cristo. ¿En qué se transforman los que lo reciben? En cuerpo de Cristo; pero no muchos cuerpos sino un sólo cuerpo. En efecto, como el pan es sólo uno, por más que esté compuesto de muchos granos de trigo y éstos se encuentren en él, aunque no se vean, de tal modo que su diversidad desaparece en virtud de su perfecta fusión; de la misma manera, también nosotros estamos unidos recíprocamente unos a otros y, todos juntos, con Cristo». La argumentación es terminante: nuestra unión con Cristo, que es don y gracia para cada uno, hace que en Él estemos asociados también a la unidad de su cuerpo que es la Iglesia. La Eucaristía consolida la incorporación a Cristo, establecida en el Bautismo mediante el don del Espíritu (</w:t>
      </w:r>
      <w:r>
        <w:rPr>
          <w:i/>
          <w:sz w:val="22"/>
        </w:rPr>
        <w:t xml:space="preserve"> 1 Co</w:t>
      </w:r>
      <w:r>
        <w:rPr>
          <w:sz w:val="22"/>
        </w:rPr>
        <w:t xml:space="preserve"> 12, 13. 27). </w:t>
      </w:r>
    </w:p>
    <w:p>
      <w:pPr>
        <w:pStyle w:val="Normal"/>
        <w:jc w:val="both"/>
        <w:rPr>
          <w:sz w:val="22"/>
        </w:rPr>
      </w:pPr>
      <w:r>
        <w:rPr>
          <w:sz w:val="22"/>
        </w:rPr>
      </w:r>
    </w:p>
    <w:p>
      <w:pPr>
        <w:pStyle w:val="Normal"/>
        <w:jc w:val="both"/>
        <w:rPr/>
      </w:pPr>
      <w:r>
        <w:rPr>
          <w:sz w:val="22"/>
        </w:rPr>
        <w:t>La acción conjunta e inseparable del Hijo y del Espíritu Santo, que está en el origen de la Iglesia, de su constitución y de su permanencia, continúa en la Eucaristía. Bien consciente de ello es el autor de la</w:t>
      </w:r>
      <w:r>
        <w:rPr>
          <w:i/>
          <w:sz w:val="22"/>
        </w:rPr>
        <w:t xml:space="preserve"> Liturgia de Santiago</w:t>
      </w:r>
      <w:r>
        <w:rPr>
          <w:sz w:val="22"/>
        </w:rPr>
        <w:t xml:space="preserve">: en la epíclesis de la anáfora se ruega a Dios Padre que envíe el Espíritu Santo sobre los fieles y sobre los dones, para que el cuerpo y la sangre de Cristo «sirvan a todos los que participan en ellos [. ] a la santificación de las almas y los cuerpos». La Iglesia es reforzada por el divino Paráclito a través la santificación eucarística de los fieles. </w:t>
      </w:r>
    </w:p>
    <w:p>
      <w:pPr>
        <w:pStyle w:val="Normal"/>
        <w:jc w:val="both"/>
        <w:rPr>
          <w:sz w:val="22"/>
        </w:rPr>
      </w:pPr>
      <w:r>
        <w:rPr>
          <w:sz w:val="22"/>
        </w:rPr>
      </w:r>
    </w:p>
    <w:p>
      <w:pPr>
        <w:pStyle w:val="Normal"/>
        <w:jc w:val="both"/>
        <w:rPr/>
      </w:pPr>
      <w:r>
        <w:rPr>
          <w:sz w:val="22"/>
        </w:rPr>
        <w:t xml:space="preserve">24. El don de Cristo y de su Espíritu que recibimos en la comunión eucarística colma con sobrada plenitud los anhelos de unidad fraterna que alberga el corazón humano y, al mismo tiempo, eleva la experiencia de fraternidad, propia de la participación común en la misma mesa eucarística, a niveles que están muy por encima de la simple experiencia convival humana. Mediante la comunión del cuerpo de Cristo, la Iglesia alcanza cada vez más profundamente su ser «en Cristo como sacramento o signo e instrumento de la unión íntima con Dios y de la unidad de todo el género humano». </w:t>
      </w:r>
    </w:p>
    <w:p>
      <w:pPr>
        <w:pStyle w:val="Normal"/>
        <w:jc w:val="both"/>
        <w:rPr>
          <w:sz w:val="22"/>
        </w:rPr>
      </w:pPr>
      <w:r>
        <w:rPr>
          <w:sz w:val="22"/>
        </w:rPr>
      </w:r>
    </w:p>
    <w:p>
      <w:pPr>
        <w:pStyle w:val="Normal"/>
        <w:jc w:val="both"/>
        <w:rPr/>
      </w:pPr>
      <w:r>
        <w:rPr>
          <w:sz w:val="22"/>
        </w:rPr>
        <w:t>A los gérmenes de disgregación entre los hombres, que la experiencia cotidiana muestra tan arraigada en la humanidad a causa del pecado, se contrapone</w:t>
      </w:r>
      <w:r>
        <w:rPr>
          <w:i/>
          <w:sz w:val="22"/>
        </w:rPr>
        <w:t xml:space="preserve"> la fuerza generadora de unidad </w:t>
      </w:r>
      <w:r>
        <w:rPr>
          <w:sz w:val="22"/>
        </w:rPr>
        <w:t xml:space="preserve">del cuerpo de Cristo. La Eucaristía, construyendo la Iglesia, crea precisamente por ello comunidad entre los hombres. </w:t>
      </w:r>
    </w:p>
    <w:p>
      <w:pPr>
        <w:pStyle w:val="Normal"/>
        <w:jc w:val="both"/>
        <w:rPr>
          <w:sz w:val="22"/>
        </w:rPr>
      </w:pPr>
      <w:r>
        <w:rPr>
          <w:sz w:val="22"/>
        </w:rPr>
      </w:r>
    </w:p>
    <w:p>
      <w:pPr>
        <w:pStyle w:val="Normal"/>
        <w:jc w:val="both"/>
        <w:rPr/>
      </w:pPr>
      <w:r>
        <w:rPr>
          <w:sz w:val="22"/>
        </w:rPr>
        <w:t>25. El</w:t>
      </w:r>
      <w:r>
        <w:rPr>
          <w:i/>
          <w:sz w:val="22"/>
        </w:rPr>
        <w:t xml:space="preserve"> culto que se da a la Eucaristía fuera de la Misa</w:t>
      </w:r>
      <w:r>
        <w:rPr>
          <w:sz w:val="22"/>
        </w:rPr>
        <w:t xml:space="preserve"> es de un valor inestimable en la vida de la Iglesia. Dicho culto está estrechamente unido a la celebración del Sacrificio eucarístico. La presencia de Cristo bajo las sagradas especies que se conservan después de la Misa –presencia que dura mientras subsistan las especies del pan y del vino–, deriva de la celebración del Sacrificio y tiende a la comunión sacramental y espiritual. Corresponde a los Pastores animar, incluso con el testimonio personal, el culto eucarístico, particularmente la exposición del Santísimo Sacramento y la adoración de Cristo presente bajo las especies eucarísticas. </w:t>
      </w:r>
    </w:p>
    <w:p>
      <w:pPr>
        <w:pStyle w:val="Normal"/>
        <w:jc w:val="both"/>
        <w:rPr>
          <w:sz w:val="22"/>
        </w:rPr>
      </w:pPr>
      <w:r>
        <w:rPr>
          <w:sz w:val="22"/>
        </w:rPr>
      </w:r>
    </w:p>
    <w:p>
      <w:pPr>
        <w:pStyle w:val="Normal"/>
        <w:jc w:val="both"/>
        <w:rPr/>
      </w:pPr>
      <w:r>
        <w:rPr>
          <w:sz w:val="22"/>
        </w:rPr>
        <w:t>Es hermoso estar con Él y, reclinados sobre su pecho como el discípulo predilecto (</w:t>
      </w:r>
      <w:r>
        <w:rPr>
          <w:i/>
          <w:sz w:val="22"/>
        </w:rPr>
        <w:t xml:space="preserve"> Jn</w:t>
      </w:r>
      <w:r>
        <w:rPr>
          <w:sz w:val="22"/>
        </w:rPr>
        <w:t xml:space="preserve"> 13, 25), palpar el amor infinito de su corazón. Si el cristianismo ha de distinguirse en nuestro tiempo sobre todo por el «arte de la oración», ¿cómo no sentir una renovada necesidad de estar largos ratos en conversación espiritual, en adoración silenciosa, en actitud de amor, ante Cristo presente en el Santísimo Sacramento? ¡Cuántas veces, mis queridos hermanos y hermanas, he hecho esta experiencia y en ella he encontrado fuerza, consuelo y apoyo! </w:t>
      </w:r>
    </w:p>
    <w:p>
      <w:pPr>
        <w:pStyle w:val="Normal"/>
        <w:jc w:val="both"/>
        <w:rPr>
          <w:sz w:val="22"/>
        </w:rPr>
      </w:pPr>
      <w:r>
        <w:rPr>
          <w:sz w:val="22"/>
        </w:rPr>
      </w:r>
    </w:p>
    <w:p>
      <w:pPr>
        <w:pStyle w:val="Normal"/>
        <w:jc w:val="both"/>
        <w:rPr/>
      </w:pPr>
      <w:r>
        <w:rPr>
          <w:sz w:val="22"/>
        </w:rPr>
        <w:t xml:space="preserve">Numerosos Santos nos han dado ejemplo de esta práctica, alabada y recomendada repetidamente por el Magisterio. De manera particular se distinguió por ella San Alfonso María de Ligorio, que escribió: «Entre todas las devociones, ésta de adorar a Jesús sacramentado es la primera, después de los sacramentos, la más apreciada por Dios y la más útil para nosotros». La Eucaristía es un tesoro inestimable; no sólo su celebración, sino también estar ante ella fuera de la Misa, nos da la posibilidad de llegar al manantial mismo de la gracia. Una comunidad cristiana que quiera ser más capaz de contemplar el rostro de Cristo, en el espíritu que he sugerido en las Cartas apostólicas </w:t>
      </w:r>
      <w:r>
        <w:rPr>
          <w:i/>
          <w:sz w:val="22"/>
        </w:rPr>
        <w:t xml:space="preserve"> </w:t>
      </w:r>
      <w:r>
        <w:rPr>
          <w:sz w:val="22"/>
        </w:rPr>
        <w:t xml:space="preserve">y, ha de desarrollar también este aspecto del culto eucarístico, en el que se prolongan y multiplican los frutos de la comunión del cuerpo y sangre del Señor. </w:t>
      </w:r>
    </w:p>
    <w:p>
      <w:pPr>
        <w:pStyle w:val="Normal"/>
        <w:jc w:val="both"/>
        <w:rPr>
          <w:sz w:val="22"/>
        </w:rPr>
      </w:pPr>
      <w:r>
        <w:rPr>
          <w:sz w:val="22"/>
        </w:rPr>
      </w:r>
    </w:p>
    <w:p>
      <w:pPr>
        <w:pStyle w:val="Normal"/>
        <w:jc w:val="both"/>
        <w:rPr>
          <w:sz w:val="22"/>
        </w:rPr>
      </w:pPr>
      <w:r>
        <w:rPr>
          <w:sz w:val="22"/>
        </w:rPr>
        <w:t>CAPÍTULO III</w:t>
      </w:r>
    </w:p>
    <w:p>
      <w:pPr>
        <w:pStyle w:val="Normal"/>
        <w:jc w:val="both"/>
        <w:rPr>
          <w:sz w:val="22"/>
        </w:rPr>
      </w:pPr>
      <w:r>
        <w:rPr>
          <w:sz w:val="22"/>
        </w:rPr>
      </w:r>
    </w:p>
    <w:p>
      <w:pPr>
        <w:pStyle w:val="Normal"/>
        <w:jc w:val="both"/>
        <w:rPr>
          <w:sz w:val="22"/>
        </w:rPr>
      </w:pPr>
      <w:r>
        <w:rPr>
          <w:sz w:val="22"/>
        </w:rPr>
        <w:t>APOSTOLICIDAD DE LA EUCARISTÍA Y DE LA IGLESIA</w:t>
      </w:r>
    </w:p>
    <w:p>
      <w:pPr>
        <w:pStyle w:val="Normal"/>
        <w:jc w:val="both"/>
        <w:rPr>
          <w:sz w:val="22"/>
        </w:rPr>
      </w:pPr>
      <w:r>
        <w:rPr>
          <w:sz w:val="22"/>
        </w:rPr>
      </w:r>
    </w:p>
    <w:p>
      <w:pPr>
        <w:pStyle w:val="Normal"/>
        <w:jc w:val="both"/>
        <w:rPr/>
      </w:pPr>
      <w:r>
        <w:rPr>
          <w:sz w:val="22"/>
        </w:rPr>
        <w:t xml:space="preserve">26. Como he recordado antes, si la Eucaristía edifica la Iglesia y la Iglesia hace la Eucaristía, se deduce que hay una relación sumamente estrecha entre una y otra. Tan verdad es esto, que nos permite aplicar al Misterio eucarístico lo que decimos de la Iglesia cuando, en el Símbolo niceno-constantinopolitano, la confesamos «una, santa, católica y apostólica». También la Eucaristía es una y católica. Es también santa, más aún, es el Santísimo Sacramento. Pero ahora queremos dirigir nuestra atención principalmente a su apostolicidad. </w:t>
      </w:r>
    </w:p>
    <w:p>
      <w:pPr>
        <w:pStyle w:val="Normal"/>
        <w:jc w:val="both"/>
        <w:rPr>
          <w:sz w:val="22"/>
        </w:rPr>
      </w:pPr>
      <w:r>
        <w:rPr>
          <w:sz w:val="22"/>
        </w:rPr>
      </w:r>
    </w:p>
    <w:p>
      <w:pPr>
        <w:pStyle w:val="Normal"/>
        <w:jc w:val="both"/>
        <w:rPr/>
      </w:pPr>
      <w:r>
        <w:rPr>
          <w:sz w:val="22"/>
        </w:rPr>
        <w:t>27. El, al explicar cómo la Iglesia es apostólica, o sea, basada en los Apóstoles, se refiere a un</w:t>
      </w:r>
      <w:r>
        <w:rPr>
          <w:i/>
          <w:sz w:val="22"/>
        </w:rPr>
        <w:t xml:space="preserve"> triple sentido</w:t>
      </w:r>
      <w:r>
        <w:rPr>
          <w:sz w:val="22"/>
        </w:rPr>
        <w:t xml:space="preserve"> de la expresión. Por una parte, «fue y permanece edificada sobre “el fundamento de los apóstoles” (</w:t>
      </w:r>
      <w:r>
        <w:rPr>
          <w:i/>
          <w:sz w:val="22"/>
        </w:rPr>
        <w:t>Ef</w:t>
      </w:r>
      <w:r>
        <w:rPr>
          <w:sz w:val="22"/>
        </w:rPr>
        <w:t xml:space="preserve"> 2, 20), testigos escogidos y enviados en misión por el propio Cristo». También los Apóstoles están en el fundamento de la Eucaristía, no porque el Sacramento no se remonte a Cristo mismo, sino porque ha sido confiado a los Apóstoles por Jesús y transmitido por ellos y sus sucesores hasta nosotros. La Iglesia celebra la Eucaristía a lo largo de los siglos precisamente en continuidad con la acción de los Apóstoles, obedientes al mandato del Señor. </w:t>
      </w:r>
    </w:p>
    <w:p>
      <w:pPr>
        <w:pStyle w:val="Normal"/>
        <w:jc w:val="both"/>
        <w:rPr>
          <w:sz w:val="22"/>
        </w:rPr>
      </w:pPr>
      <w:r>
        <w:rPr>
          <w:sz w:val="22"/>
        </w:rPr>
      </w:r>
    </w:p>
    <w:p>
      <w:pPr>
        <w:pStyle w:val="Normal"/>
        <w:jc w:val="both"/>
        <w:rPr/>
      </w:pPr>
      <w:r>
        <w:rPr>
          <w:sz w:val="22"/>
        </w:rPr>
        <w:t xml:space="preserve">El segundo sentido de la apostolicidad de la Iglesia indicado por el Catecismo es que «guarda y transmite, con la ayuda del Espíritu Santo que habita en ella, la enseñanza, el buen depósito, las sanas palabras oídas a los apóstoles». También en este segundo sentido la Eucaristía es apostólica, porque se celebra en conformidad con la fe de los Apóstoles. En la historia bimilenaria del Pueblo de la nueva Alianza, el Magisterio eclesiástico ha precisado en muchas ocasiones la doctrina eucarística, incluso en lo que atañe a la exacta terminología, precisamente para salvaguardar la fe apostólica en este Misterio excelso. Esta fe permanece inalterada y es esencial para la Iglesia que perdure así. </w:t>
      </w:r>
    </w:p>
    <w:p>
      <w:pPr>
        <w:pStyle w:val="Normal"/>
        <w:jc w:val="both"/>
        <w:rPr>
          <w:sz w:val="22"/>
        </w:rPr>
      </w:pPr>
      <w:r>
        <w:rPr>
          <w:sz w:val="22"/>
        </w:rPr>
      </w:r>
    </w:p>
    <w:p>
      <w:pPr>
        <w:pStyle w:val="Normal"/>
        <w:jc w:val="both"/>
        <w:rPr/>
      </w:pPr>
      <w:r>
        <w:rPr>
          <w:sz w:val="22"/>
        </w:rPr>
        <w:t xml:space="preserve">28. En fin, la Iglesia es apostólica en el sentido de que «sigue siendo enseñada, santificada y dirigida por los Apóstoles hasta la vuelta de Cristo gracias a aquellos que les suceden en su ministerio pastoral: el colegio de los Obispos, a los que asisten los presbíteros, juntamente con el sucesor de Pedro y Sumo Pastor de la Iglesia». La sucesión de los Apóstoles en la misión pastoral conlleva necesariamente el sacramento del Orden, es decir, la serie ininterrumpida que se remonta hasta los orígenes, de ordenaciones episcopales válidas. Esta sucesión es esencial para que haya Iglesia en sentido propio y pleno. </w:t>
      </w:r>
    </w:p>
    <w:p>
      <w:pPr>
        <w:pStyle w:val="Normal"/>
        <w:jc w:val="both"/>
        <w:rPr>
          <w:sz w:val="22"/>
        </w:rPr>
      </w:pPr>
      <w:r>
        <w:rPr>
          <w:sz w:val="22"/>
        </w:rPr>
      </w:r>
    </w:p>
    <w:p>
      <w:pPr>
        <w:pStyle w:val="Normal"/>
        <w:jc w:val="both"/>
        <w:rPr/>
      </w:pPr>
      <w:r>
        <w:rPr>
          <w:sz w:val="22"/>
        </w:rPr>
        <w:t>La Eucaristía expresa también este sentido de la apostolicidad. En efecto, como enseña el Concilio Vaticano II, los fieles «participan en la celebración de la Eucaristía en virtud de su sacerdocio real», pero es el sacerdote ordenado quien «realiza como representante de Cristo el sacrificio eucarístico y lo ofrece a Dios en nombre de todo el pueblo». Por eso se prescribe en el</w:t>
      </w:r>
      <w:r>
        <w:rPr>
          <w:i/>
          <w:sz w:val="22"/>
        </w:rPr>
        <w:t xml:space="preserve"> Misal Romano </w:t>
      </w:r>
      <w:r>
        <w:rPr>
          <w:sz w:val="22"/>
        </w:rPr>
        <w:t xml:space="preserve">que es únicamente el sacerdote quien pronuncia la plegaria eucarística, mientras el pueblo de Dios se asocia a ella con fe y en silencio. </w:t>
      </w:r>
    </w:p>
    <w:p>
      <w:pPr>
        <w:pStyle w:val="Normal"/>
        <w:jc w:val="both"/>
        <w:rPr>
          <w:sz w:val="22"/>
        </w:rPr>
      </w:pPr>
      <w:r>
        <w:rPr>
          <w:sz w:val="22"/>
        </w:rPr>
      </w:r>
    </w:p>
    <w:p>
      <w:pPr>
        <w:pStyle w:val="Normal"/>
        <w:jc w:val="both"/>
        <w:rPr/>
      </w:pPr>
      <w:r>
        <w:rPr>
          <w:sz w:val="22"/>
        </w:rPr>
        <w:t xml:space="preserve">29. La expresión, usada repetidamente por el Concilio Vaticano II, según la cual el sacerdote ordenado «realiza como representante de Cristo el Sacrificio eucarístico», estaba ya bien arraigada en la enseñanza pontificia. Como he tenido ocasión de aclarar en otra ocasión, </w:t>
      </w:r>
      <w:r>
        <w:rPr>
          <w:i/>
          <w:sz w:val="22"/>
        </w:rPr>
        <w:t xml:space="preserve">in persona Christi </w:t>
      </w:r>
      <w:r>
        <w:rPr>
          <w:sz w:val="22"/>
        </w:rPr>
        <w:t>«quiere decir más que “en nombre”, o también, “en vez” de Cristo. In “persona”: es decir, en la identificación específica, sacramental con el “sumo y eterno Sacerdote”, que es el autor y el sujeto principal de su propio sacrificio, en el que, en verdad, no puede ser sustituido por nadie». El ministerio de los sacerdotes, en virtud del sacramento del Orden, en la economía de salvación querida por Cristo, manifiesta que la Eucaristía celebrada por ellos</w:t>
      </w:r>
      <w:r>
        <w:rPr>
          <w:i/>
          <w:sz w:val="22"/>
        </w:rPr>
        <w:t xml:space="preserve"> es un don que supera radicalmente la potestad de la asamblea</w:t>
      </w:r>
      <w:r>
        <w:rPr>
          <w:sz w:val="22"/>
        </w:rPr>
        <w:t xml:space="preserve"> y es insustituible en cualquier caso para unir válidamente la consagración eucarística al sacrificio de la Cruz y a la Última Cena. </w:t>
      </w:r>
    </w:p>
    <w:p>
      <w:pPr>
        <w:pStyle w:val="Normal"/>
        <w:jc w:val="both"/>
        <w:rPr>
          <w:sz w:val="22"/>
        </w:rPr>
      </w:pPr>
      <w:r>
        <w:rPr>
          <w:sz w:val="22"/>
        </w:rPr>
      </w:r>
    </w:p>
    <w:p>
      <w:pPr>
        <w:pStyle w:val="Normal"/>
        <w:jc w:val="both"/>
        <w:rPr/>
      </w:pPr>
      <w:r>
        <w:rPr>
          <w:sz w:val="22"/>
        </w:rPr>
        <w:t>La asamblea que se reúne para celebrar la Eucaristía necesita absolutamente, para que sea realmente asamblea eucarística, un sacerdote ordenado que la presida. Por otra parte, la comunidad no está capacitada para darse por sí sola el ministro ordenado. Éste es un don que</w:t>
      </w:r>
      <w:r>
        <w:rPr>
          <w:i/>
          <w:sz w:val="22"/>
        </w:rPr>
        <w:t xml:space="preserve"> recibe a través de la sucesión episcopal que se remonta a los Apóstoles</w:t>
      </w:r>
      <w:r>
        <w:rPr>
          <w:sz w:val="22"/>
        </w:rPr>
        <w:t xml:space="preserve">. Es el Obispo quien establece un nuevo presbítero, mediante el sacramento del Orden, otorgándole el poder de consagrar la Eucaristía. Pues «el Misterio eucarístico no puede ser celebrado en ninguna comunidad si no es por un sacerdote ordenado, como ha enseñado expresamente el Concilio Lateranense IV. </w:t>
      </w:r>
    </w:p>
    <w:p>
      <w:pPr>
        <w:pStyle w:val="Normal"/>
        <w:jc w:val="both"/>
        <w:rPr>
          <w:sz w:val="22"/>
        </w:rPr>
      </w:pPr>
      <w:r>
        <w:rPr>
          <w:sz w:val="22"/>
        </w:rPr>
      </w:r>
    </w:p>
    <w:p>
      <w:pPr>
        <w:pStyle w:val="Normal"/>
        <w:jc w:val="both"/>
        <w:rPr/>
      </w:pPr>
      <w:r>
        <w:rPr>
          <w:sz w:val="22"/>
        </w:rPr>
        <w:t>30. Tanto esta doctrina de la Iglesia católica sobre el ministerio sacerdotal en relación con la Eucaristía, como la referente al Sacrificio eucarístico, han sido objeto en las últimas décadas de un provechoso diálogo</w:t>
      </w:r>
      <w:r>
        <w:rPr>
          <w:i/>
          <w:sz w:val="22"/>
        </w:rPr>
        <w:t xml:space="preserve"> en el ámbito de la actividad ecuménica</w:t>
      </w:r>
      <w:r>
        <w:rPr>
          <w:sz w:val="22"/>
        </w:rPr>
        <w:t xml:space="preserve">. Hemos de dar gracias a la Santísima Trinidad porque, a este respecto, se han obtenido significativos progresos y acercamientos, que nos hacen esperar en un futuro en que se comparta plenamente la fe. Aún sigue siendo del todo válida la observación del Concilio sobre las Comunidades eclesiales surgidas en Occidente desde el siglo XVI en adelante y separadas de la Iglesia católica: «Las Comunidades eclesiales separadas, aunque les falte la unidad plena con nosotros que dimana del bautismo, y aunque creamos que, sobre todo por defecto del sacramento del Orden, no han conservado la sustancia genuina e íntegra del Misterio eucarístico, sin embargo, al conmemorar en la santa Cena la muerte y resurrección del Señor, profesan que en la comunión de Cristo se significa la vida, y esperan su venida gloriosa». </w:t>
      </w:r>
    </w:p>
    <w:p>
      <w:pPr>
        <w:pStyle w:val="Normal"/>
        <w:jc w:val="both"/>
        <w:rPr>
          <w:sz w:val="22"/>
        </w:rPr>
      </w:pPr>
      <w:r>
        <w:rPr>
          <w:sz w:val="22"/>
        </w:rPr>
      </w:r>
    </w:p>
    <w:p>
      <w:pPr>
        <w:pStyle w:val="Normal"/>
        <w:jc w:val="both"/>
        <w:rPr/>
      </w:pPr>
      <w:r>
        <w:rPr>
          <w:sz w:val="22"/>
        </w:rPr>
        <w:t xml:space="preserve">Los fieles católicos, por tanto, aun respetando las convicciones religiosas de estos hermanos separados, deben abstenerse de participar en la comunión distribuida en sus celebraciones, para no avalar una ambigüedad sobre la naturaleza de la Eucaristía y, por consiguiente, faltar al deber de dar un testimonio claro de la verdad. Eso retardaría el camino hacia la plena unidad visible. De manera parecida, no se puede pensar en reemplazar la santa Misa dominical con celebraciones ecuménicas de la Palabra o con encuentros de oración en común con cristianos miembros de dichas Comunidades eclesiales, o bien con la participación en su servicio litúrgico. Estas celebraciones y encuentros, en sí mismos loables en circunstancias oportunas, preparan a la deseada comunión total, incluso eucarística, pero no pueden reemplazarla. </w:t>
      </w:r>
    </w:p>
    <w:p>
      <w:pPr>
        <w:pStyle w:val="Normal"/>
        <w:jc w:val="both"/>
        <w:rPr>
          <w:sz w:val="22"/>
        </w:rPr>
      </w:pPr>
      <w:r>
        <w:rPr>
          <w:sz w:val="22"/>
        </w:rPr>
      </w:r>
    </w:p>
    <w:p>
      <w:pPr>
        <w:pStyle w:val="Normal"/>
        <w:jc w:val="both"/>
        <w:rPr/>
      </w:pPr>
      <w:r>
        <w:rPr>
          <w:sz w:val="22"/>
        </w:rPr>
        <w:t xml:space="preserve">El hecho de que el poder de consagrar la Eucaristía haya sido confiado sólo a los Obispos y a los presbíteros no significa menoscabo alguno para el resto del Pueblo de Dios, puesto que la comunión del único cuerpo de Cristo que es la Iglesia es un don que redunda en beneficio de todos. </w:t>
      </w:r>
    </w:p>
    <w:p>
      <w:pPr>
        <w:pStyle w:val="Normal"/>
        <w:jc w:val="both"/>
        <w:rPr>
          <w:sz w:val="22"/>
        </w:rPr>
      </w:pPr>
      <w:r>
        <w:rPr>
          <w:sz w:val="22"/>
        </w:rPr>
      </w:r>
    </w:p>
    <w:p>
      <w:pPr>
        <w:pStyle w:val="Normal"/>
        <w:jc w:val="both"/>
        <w:rPr/>
      </w:pPr>
      <w:r>
        <w:rPr>
          <w:sz w:val="22"/>
        </w:rPr>
        <w:t xml:space="preserve">31. Si la Eucaristía es centro y cumbre de la vida de la Iglesia, también lo es del ministerio sacerdotal. Por eso, con ánimo agradecido a Jesucristo, nuestro Señor, reitero que la Eucaristía «es la principal y central razón de ser del sacramento del sacerdocio, nacido efectivamente en el momento de la institución de la Eucaristía y a la vez que ella». </w:t>
      </w:r>
    </w:p>
    <w:p>
      <w:pPr>
        <w:pStyle w:val="Normal"/>
        <w:jc w:val="both"/>
        <w:rPr>
          <w:sz w:val="22"/>
        </w:rPr>
      </w:pPr>
      <w:r>
        <w:rPr>
          <w:sz w:val="22"/>
        </w:rPr>
      </w:r>
    </w:p>
    <w:p>
      <w:pPr>
        <w:pStyle w:val="Normal"/>
        <w:jc w:val="both"/>
        <w:rPr/>
      </w:pPr>
      <w:r>
        <w:rPr>
          <w:sz w:val="22"/>
        </w:rPr>
        <w:t>Las actividades pastorales del presbítero son múltiples. Si se piensa además en las condiciones sociales y culturales del mundo actual, es fácil entender lo sometido que está</w:t>
      </w:r>
      <w:r>
        <w:rPr>
          <w:i/>
          <w:sz w:val="22"/>
        </w:rPr>
        <w:t xml:space="preserve"> al peligro de la dispersión</w:t>
      </w:r>
      <w:r>
        <w:rPr>
          <w:sz w:val="22"/>
        </w:rPr>
        <w:t xml:space="preserve"> por el gran número de tareas diferentes. El Concilio Vaticano II ha identificado en la caridad pastoral el vínculo que da unidad a su vida y a sus actividades. Ésta –añade el Concilio– «brota, sobre todo, del sacrificio eucarístico que, por eso, es el centro y raíz de toda la vida del presbítero». Se entiende, pues, lo importante que es para la vida espiritual del sacerdote, como para el bien de la Iglesia y del mundo, que ponga en práctica la recomendación conciliar de celebrar cotidianamente la Eucaristía, «la cual, aunque no puedan estar presentes los fieles, es ciertamente una acción de Cristo y de la Iglesia». De este modo, el sacerdote será capaz de sobreponerse cada día a toda tensión dispersiva, encontrando en el Sacrificio eucarístico, verdadero centro de su vida y de su ministerio, la energía espiritual necesaria para afrontar los diversos quehaceres pastorales. Cada jornada será así verdaderamente eucarística. </w:t>
      </w:r>
    </w:p>
    <w:p>
      <w:pPr>
        <w:pStyle w:val="Normal"/>
        <w:jc w:val="both"/>
        <w:rPr>
          <w:sz w:val="22"/>
        </w:rPr>
      </w:pPr>
      <w:r>
        <w:rPr>
          <w:sz w:val="22"/>
        </w:rPr>
      </w:r>
    </w:p>
    <w:p>
      <w:pPr>
        <w:pStyle w:val="Normal"/>
        <w:jc w:val="both"/>
        <w:rPr/>
      </w:pPr>
      <w:r>
        <w:rPr>
          <w:sz w:val="22"/>
        </w:rPr>
        <w:t>Del carácter central de la Eucaristía en la vida y en el ministerio de los sacerdotes se deriva también su puesto central en la</w:t>
      </w:r>
      <w:r>
        <w:rPr>
          <w:i/>
          <w:sz w:val="22"/>
        </w:rPr>
        <w:t xml:space="preserve"> pastoral de las vocaciones sacerdotales</w:t>
      </w:r>
      <w:r>
        <w:rPr>
          <w:sz w:val="22"/>
        </w:rPr>
        <w:t xml:space="preserve">. Ante todo, porque la plegaria por las vocaciones encuentra en ella la máxima unión con la oración de Cristo sumo y eterno Sacerdote; pero también porque la diligencia y esmero de los sacerdotes en el ministerio eucarístico, unido a la promoción de la participación consciente, activa y fructuosa de los fieles en la Eucaristía, es un ejemplo eficaz y un incentivo a la respuesta generosa de los jóvenes a la llamada de Dios. Él se sirve a menudo del ejemplo de la caridad pastoral ferviente de un sacerdote para sembrar y desarrollar en el corazón del joven el germen de la llamada al sacerdocio. </w:t>
      </w:r>
    </w:p>
    <w:p>
      <w:pPr>
        <w:pStyle w:val="Normal"/>
        <w:jc w:val="both"/>
        <w:rPr>
          <w:sz w:val="22"/>
        </w:rPr>
      </w:pPr>
      <w:r>
        <w:rPr>
          <w:sz w:val="22"/>
        </w:rPr>
      </w:r>
    </w:p>
    <w:p>
      <w:pPr>
        <w:pStyle w:val="Normal"/>
        <w:jc w:val="both"/>
        <w:rPr/>
      </w:pPr>
      <w:r>
        <w:rPr>
          <w:sz w:val="22"/>
        </w:rPr>
        <w:t xml:space="preserve">32. Toda esto demuestra lo doloroso y fuera de lo normal que resulta la situación de una comunidad cristiana que, aún pudiendo ser, por número y variedad de fieles, una parroquia, carece sin embargo de un sacerdote que la guíe. En efecto, la parroquia es una comunidad de bautizados que expresan y confirman su identidad principalmente por la celebración del Sacrificio eucarístico. Pero esto requiere la presencia de un presbítero, el único a quien compete ofrecer la Eucaristía </w:t>
      </w:r>
      <w:r>
        <w:rPr>
          <w:i/>
          <w:sz w:val="22"/>
        </w:rPr>
        <w:t>in persona Christi</w:t>
      </w:r>
      <w:r>
        <w:rPr>
          <w:sz w:val="22"/>
        </w:rPr>
        <w:t xml:space="preserve">. Cuando la comunidad no tiene sacerdote, ciertamente se ha de paliar de alguna manera, con el fin de que continúen las celebraciones dominicales y, así, los religiosos y los laicos que animan la oración de sus hermanos y hermanas ejercen de modo loable el sacerdocio común de todos los fieles, basado en la gracia del Bautismo. Pero dichas soluciones han de ser consideradas únicamente provisionales, mientras la comunidad está a la espera de un sacerdote. </w:t>
      </w:r>
    </w:p>
    <w:p>
      <w:pPr>
        <w:pStyle w:val="Normal"/>
        <w:jc w:val="both"/>
        <w:rPr>
          <w:sz w:val="22"/>
        </w:rPr>
      </w:pPr>
      <w:r>
        <w:rPr>
          <w:sz w:val="22"/>
        </w:rPr>
      </w:r>
    </w:p>
    <w:p>
      <w:pPr>
        <w:pStyle w:val="Normal"/>
        <w:jc w:val="both"/>
        <w:rPr/>
      </w:pPr>
      <w:r>
        <w:rPr>
          <w:sz w:val="22"/>
        </w:rPr>
        <w:t>El hecho de que estas celebraciones sean incompletas desde el punto de vista sacramental ha de impulsar ante todo a toda la comunidad a pedir con mayor fervor que el Señor «envíe obreros a su mies» (</w:t>
      </w:r>
      <w:r>
        <w:rPr>
          <w:i/>
          <w:sz w:val="22"/>
        </w:rPr>
        <w:t>Mt</w:t>
      </w:r>
      <w:r>
        <w:rPr>
          <w:sz w:val="22"/>
        </w:rPr>
        <w:t xml:space="preserve"> 9, 38); y debe estimularla también a llevar a cabo una adecuada pastoral vocacional, sin ceder a la tentación de buscar soluciones que comporten una reducción de las cualidades morales y formativas requeridas para los candidatos al sacerdocio. </w:t>
      </w:r>
    </w:p>
    <w:p>
      <w:pPr>
        <w:pStyle w:val="Normal"/>
        <w:jc w:val="both"/>
        <w:rPr>
          <w:sz w:val="22"/>
        </w:rPr>
      </w:pPr>
      <w:r>
        <w:rPr>
          <w:sz w:val="22"/>
        </w:rPr>
      </w:r>
    </w:p>
    <w:p>
      <w:pPr>
        <w:pStyle w:val="Normal"/>
        <w:jc w:val="both"/>
        <w:rPr/>
      </w:pPr>
      <w:r>
        <w:rPr>
          <w:sz w:val="22"/>
        </w:rPr>
        <w:t xml:space="preserve">33. Cuando, por escasez de sacerdotes, se confía a fieles no ordenados una participación en el cuidado pastoral de una parroquia, éstos han de tener presente que, como enseña el Concilio Vaticano II, «no se construye ninguna comunidad cristiana si ésta no tiene como raíz y centro la celebración de la sagrada Eucaristía». Por tanto, considerarán como cometido suyo el mantener viva en la comunidad una verdadera «hambre» de la Eucaristía, que lleve a no perder ocasión alguna de tener la celebración de la Misa, incluso aprovechando la presencia ocasional de un sacerdote que no esté impedido por el derecho de la Iglesia para celebrarla. </w:t>
      </w:r>
    </w:p>
    <w:p>
      <w:pPr>
        <w:pStyle w:val="Normal"/>
        <w:jc w:val="both"/>
        <w:rPr>
          <w:sz w:val="22"/>
        </w:rPr>
      </w:pPr>
      <w:r>
        <w:rPr>
          <w:sz w:val="22"/>
        </w:rPr>
      </w:r>
    </w:p>
    <w:p>
      <w:pPr>
        <w:pStyle w:val="Normal"/>
        <w:jc w:val="both"/>
        <w:rPr>
          <w:sz w:val="22"/>
        </w:rPr>
      </w:pPr>
      <w:r>
        <w:rPr>
          <w:sz w:val="22"/>
        </w:rPr>
        <w:t>CAPÍTULO IV</w:t>
      </w:r>
    </w:p>
    <w:p>
      <w:pPr>
        <w:pStyle w:val="Normal"/>
        <w:jc w:val="both"/>
        <w:rPr>
          <w:sz w:val="22"/>
        </w:rPr>
      </w:pPr>
      <w:r>
        <w:rPr>
          <w:sz w:val="22"/>
        </w:rPr>
      </w:r>
    </w:p>
    <w:p>
      <w:pPr>
        <w:pStyle w:val="Normal"/>
        <w:jc w:val="both"/>
        <w:rPr>
          <w:sz w:val="22"/>
        </w:rPr>
      </w:pPr>
      <w:r>
        <w:rPr>
          <w:sz w:val="22"/>
        </w:rPr>
        <w:t>EUCARISTÍA</w:t>
        <w:br/>
        <w:t>Y COMUNIÓN ECLESIAL</w:t>
      </w:r>
    </w:p>
    <w:p>
      <w:pPr>
        <w:pStyle w:val="Normal"/>
        <w:jc w:val="both"/>
        <w:rPr>
          <w:sz w:val="22"/>
        </w:rPr>
      </w:pPr>
      <w:r>
        <w:rPr>
          <w:sz w:val="22"/>
        </w:rPr>
      </w:r>
    </w:p>
    <w:p>
      <w:pPr>
        <w:pStyle w:val="Normal"/>
        <w:jc w:val="both"/>
        <w:rPr/>
      </w:pPr>
      <w:r>
        <w:rPr>
          <w:sz w:val="22"/>
        </w:rPr>
        <w:t>34. En 1985, la Asamblea extraordinaria del Sínodo de los Obispos reconoció en la «eclesiología de comunión» la idea central y fundamental de los documentos del Concilio Vaticano II. La Iglesia, mientras peregrina aquí en la tierra, está llamada a mantener y promover tanto la comunión con Dios trinitario como la comunión entre los fieles. Para ello, cuenta con la Palabra y los Sacramentos, sobre todo la Eucaristía, de la cual «vive y se desarrolla sin cesar», y en la cual, al mismo tiempo, se expresa a sí misma. No es casualidad que el término</w:t>
      </w:r>
      <w:r>
        <w:rPr>
          <w:i/>
          <w:sz w:val="22"/>
        </w:rPr>
        <w:t xml:space="preserve"> comunión </w:t>
      </w:r>
      <w:r>
        <w:rPr>
          <w:sz w:val="22"/>
        </w:rPr>
        <w:t xml:space="preserve">se haya convertido en uno de los nombres específicos de este sublime Sacramento. </w:t>
      </w:r>
    </w:p>
    <w:p>
      <w:pPr>
        <w:pStyle w:val="Normal"/>
        <w:jc w:val="both"/>
        <w:rPr>
          <w:sz w:val="22"/>
        </w:rPr>
      </w:pPr>
      <w:r>
        <w:rPr>
          <w:sz w:val="22"/>
        </w:rPr>
      </w:r>
    </w:p>
    <w:p>
      <w:pPr>
        <w:pStyle w:val="Normal"/>
        <w:jc w:val="both"/>
        <w:rPr/>
      </w:pPr>
      <w:r>
        <w:rPr>
          <w:sz w:val="22"/>
        </w:rPr>
        <w:t>La Eucaristía se manifiesta, pues, como culminación de todos los Sacramentos, en cuanto lleva a perfección la comunión con Dios Padre, mediante la identificación con el Hijo Unigénito, por obra del Espíritu Santo. Un insigne escritor de la tradición bizantina expresó esta verdad con agudeza de fe: en la Eucaristía, «con preferencia respecto a los otros sacramentos, el misterio [de la comunión] es tan perfecto que conduce a la cúspide de todos los bienes: en ella culmina todo deseo humano, porque aquí llegamos a Dios y Dios se une a nosotros con la unión más perfecta». Precisamente por eso, es conveniente</w:t>
      </w:r>
      <w:r>
        <w:rPr>
          <w:i/>
          <w:sz w:val="22"/>
        </w:rPr>
        <w:t xml:space="preserve"> cultivar en el ánimo el deseo constante del Sacramento eucarístico</w:t>
      </w:r>
      <w:r>
        <w:rPr>
          <w:sz w:val="22"/>
        </w:rPr>
        <w:t xml:space="preserve">. De aquí ha nacido la práctica de la «comunión espiritual», felizmente difundida desde hace siglos en la Iglesia y recomendada por Santos maestros de vida espiritual. Santa Teresa de Jesús escribió: «Cuando [. ] no comulgáredes y oyéredes misa, podéis comulgar espiritualmente, que es de grandísimo provecho [. ], que es mucho lo que se imprime el amor ansí deste Señor». </w:t>
      </w:r>
    </w:p>
    <w:p>
      <w:pPr>
        <w:pStyle w:val="Normal"/>
        <w:jc w:val="both"/>
        <w:rPr>
          <w:sz w:val="22"/>
        </w:rPr>
      </w:pPr>
      <w:r>
        <w:rPr>
          <w:sz w:val="22"/>
        </w:rPr>
      </w:r>
    </w:p>
    <w:p>
      <w:pPr>
        <w:pStyle w:val="Normal"/>
        <w:jc w:val="both"/>
        <w:rPr/>
      </w:pPr>
      <w:r>
        <w:rPr>
          <w:sz w:val="22"/>
        </w:rPr>
        <w:t>35. La celebración de la Eucaristía, no obstante, no puede ser el punto de partida de la comunión, que la presupone previamente, para consolidarla y llevarla a perfección. El Sacramento expresa este vínculo de comunión, sea en la dimensión</w:t>
      </w:r>
      <w:r>
        <w:rPr>
          <w:i/>
          <w:sz w:val="22"/>
        </w:rPr>
        <w:t xml:space="preserve"> invisible </w:t>
      </w:r>
      <w:r>
        <w:rPr>
          <w:sz w:val="22"/>
        </w:rPr>
        <w:t>que, en Cristo y por la acción del Espíritu Santo, nos une al Padre y entre nosotros, sea en la dimensión</w:t>
      </w:r>
      <w:r>
        <w:rPr>
          <w:i/>
          <w:sz w:val="22"/>
        </w:rPr>
        <w:t xml:space="preserve"> visible</w:t>
      </w:r>
      <w:r>
        <w:rPr>
          <w:sz w:val="22"/>
        </w:rPr>
        <w:t xml:space="preserve">, que implica la comunión en la doctrina de los Apóstoles, en los Sacramentos y en el orden jerárquico. La íntima relación entre los elementos invisibles y visibles de la comunión eclesial, es constitutiva de la Iglesia como sacramento de salvación. Sólo en este contexto tiene lugar la celebración legítima de la Eucaristía y la verdadera participación en la misma. Por tanto, resulta una exigencia intrínseca a la Eucaristía que se celebre en la comunión y, concretamente, en la integridad de todos sus vínculos. </w:t>
      </w:r>
    </w:p>
    <w:p>
      <w:pPr>
        <w:pStyle w:val="Normal"/>
        <w:jc w:val="both"/>
        <w:rPr>
          <w:sz w:val="22"/>
        </w:rPr>
      </w:pPr>
      <w:r>
        <w:rPr>
          <w:sz w:val="22"/>
        </w:rPr>
      </w:r>
    </w:p>
    <w:p>
      <w:pPr>
        <w:pStyle w:val="Normal"/>
        <w:jc w:val="both"/>
        <w:rPr/>
      </w:pPr>
      <w:r>
        <w:rPr>
          <w:sz w:val="22"/>
        </w:rPr>
        <w:t>36. La comunión invisible, aun siendo por naturaleza un crecimiento, supone la vida de gracia, por medio de la cual se nos hace «partícipes de la naturaleza divina» (</w:t>
      </w:r>
      <w:r>
        <w:rPr>
          <w:i/>
          <w:sz w:val="22"/>
        </w:rPr>
        <w:t>2 Pe</w:t>
      </w:r>
      <w:r>
        <w:rPr>
          <w:sz w:val="22"/>
        </w:rPr>
        <w:t xml:space="preserve"> 1, 4), así como la práctica de las virtudes de la fe, de la esperanza y de la caridad. En efecto, sólo de este modo se obtiene verdadera comunión con el Padre, el Hijo y el Espíritu Santo. No basta la fe, sino que es preciso perseverar en la gracia santificante y en la caridad, permaneciendo en el seno de la Iglesia con el «cuerpo» y con el «corazón»; es decir, hace falta, por decirlo con palabras de san Pablo, «la fe que actúa por la caridad» (</w:t>
      </w:r>
      <w:r>
        <w:rPr>
          <w:i/>
          <w:sz w:val="22"/>
        </w:rPr>
        <w:t xml:space="preserve">Ga </w:t>
      </w:r>
      <w:r>
        <w:rPr>
          <w:sz w:val="22"/>
        </w:rPr>
        <w:t xml:space="preserve">5, 6). </w:t>
      </w:r>
    </w:p>
    <w:p>
      <w:pPr>
        <w:pStyle w:val="Normal"/>
        <w:jc w:val="both"/>
        <w:rPr>
          <w:sz w:val="22"/>
        </w:rPr>
      </w:pPr>
      <w:r>
        <w:rPr>
          <w:sz w:val="22"/>
        </w:rPr>
      </w:r>
    </w:p>
    <w:p>
      <w:pPr>
        <w:pStyle w:val="Normal"/>
        <w:jc w:val="both"/>
        <w:rPr/>
      </w:pPr>
      <w:r>
        <w:rPr>
          <w:sz w:val="22"/>
        </w:rPr>
        <w:t>La integridad de los vínculos invisibles es un deber moral bien preciso del cristiano que quiera participar plenamente en la Eucaristía comulgando el cuerpo y la sangre de Cristo. El mismo Apóstol llama la atención sobre este deber con la advertencia: «Examínese, pues, cada cual, y coma así el pan y beba de la copa» (</w:t>
      </w:r>
      <w:r>
        <w:rPr>
          <w:i/>
          <w:sz w:val="22"/>
        </w:rPr>
        <w:t>1 Co</w:t>
      </w:r>
      <w:r>
        <w:rPr>
          <w:sz w:val="22"/>
        </w:rPr>
        <w:t xml:space="preserve"> 11, 28). San Juan Crisóstomo, con la fuerza de su elocuencia, exhortaba a los fieles: «También yo alzo la voz, suplico, ruego y exhorto encarecidamente a no sentarse a esta sagrada Mesa con una conciencia manchada y corrompida. Hacer esto, en efecto, nunca jamás podrá llamarse comunión, por más que toquemos mil veces el cuerpo del Señor, sino condena, tormento y mayor castigo». </w:t>
      </w:r>
    </w:p>
    <w:p>
      <w:pPr>
        <w:pStyle w:val="Normal"/>
        <w:jc w:val="both"/>
        <w:rPr>
          <w:sz w:val="22"/>
        </w:rPr>
      </w:pPr>
      <w:r>
        <w:rPr>
          <w:sz w:val="22"/>
        </w:rPr>
      </w:r>
    </w:p>
    <w:p>
      <w:pPr>
        <w:pStyle w:val="Normal"/>
        <w:jc w:val="both"/>
        <w:rPr/>
      </w:pPr>
      <w:r>
        <w:rPr>
          <w:sz w:val="22"/>
        </w:rPr>
        <w:t xml:space="preserve">Precisamente en este sentido, el </w:t>
      </w:r>
      <w:r>
        <w:rPr>
          <w:i/>
          <w:sz w:val="22"/>
        </w:rPr>
        <w:t xml:space="preserve"> </w:t>
      </w:r>
      <w:r>
        <w:rPr>
          <w:sz w:val="22"/>
        </w:rPr>
        <w:t xml:space="preserve">establece: «Quien tiene conciencia de estar en pecado grave debe recibir el sacramento de la Reconciliación antes de acercarse a comulgar». Deseo, por tanto, reiterar que está vigente, y lo estará siempre en la Iglesia, la norma con la cual el Concilio de Trento ha concretado la severa exhortación del apóstol Pablo, al afirmar que, para recibir dignamente la Eucaristía, «debe preceder la confesión de los pecados, cuando uno es consciente de pecado mortal». </w:t>
      </w:r>
    </w:p>
    <w:p>
      <w:pPr>
        <w:pStyle w:val="Normal"/>
        <w:jc w:val="both"/>
        <w:rPr>
          <w:sz w:val="22"/>
        </w:rPr>
      </w:pPr>
      <w:r>
        <w:rPr>
          <w:sz w:val="22"/>
        </w:rPr>
      </w:r>
    </w:p>
    <w:p>
      <w:pPr>
        <w:pStyle w:val="Normal"/>
        <w:jc w:val="both"/>
        <w:rPr/>
      </w:pPr>
      <w:r>
        <w:rPr>
          <w:sz w:val="22"/>
        </w:rPr>
        <w:t>37. La Eucaristía y la Penitencia son dos sacramentos estrechamente vinculados entre sí. La Eucaristía, al hacer presente el Sacrificio redentor de la Cruz, perpetuándolo sacramentalmente, significa que de ella se deriva una exigencia continua de conversión, de respuesta personal a la exhortación que san Pablo dirigía a los cristianos de Corinto: «En nombre de Cristo os suplicamos: ¡reconciliaos con Dios!» (</w:t>
      </w:r>
      <w:r>
        <w:rPr>
          <w:i/>
          <w:sz w:val="22"/>
        </w:rPr>
        <w:t>2 Co</w:t>
      </w:r>
      <w:r>
        <w:rPr>
          <w:sz w:val="22"/>
        </w:rPr>
        <w:t xml:space="preserve"> 5, 20). Así pues, si el cristiano tiene conciencia de un pecado grave está obligado a seguir el itinerario penitencial, mediante el sacramento de la Reconciliación para acercarse a la plena participación en el Sacrificio eucarístico. </w:t>
      </w:r>
    </w:p>
    <w:p>
      <w:pPr>
        <w:pStyle w:val="Normal"/>
        <w:jc w:val="both"/>
        <w:rPr>
          <w:sz w:val="22"/>
        </w:rPr>
      </w:pPr>
      <w:r>
        <w:rPr>
          <w:sz w:val="22"/>
        </w:rPr>
      </w:r>
    </w:p>
    <w:p>
      <w:pPr>
        <w:pStyle w:val="Normal"/>
        <w:jc w:val="both"/>
        <w:rPr/>
      </w:pPr>
      <w:r>
        <w:rPr>
          <w:sz w:val="22"/>
        </w:rPr>
        <w:t xml:space="preserve">El juicio sobre el estado de gracia, obviamente, corresponde solamente al interesado, tratándose de una valoración de conciencia. No obstante, en los casos de un comportamiento externo grave, abierta y establemente contrario a la norma moral, la Iglesia, en su cuidado pastoral por el buen orden comunitario y por respeto al Sacramento, no puede mostrarse indiferente. A esta situación de manifiesta indisposición moral se refiere la norma del Código de Derecho Canónico que no permite la admisión a la comunión eucarística a los que «obstinadamente persistan en un manifiesto pecado grave». </w:t>
      </w:r>
    </w:p>
    <w:p>
      <w:pPr>
        <w:pStyle w:val="Normal"/>
        <w:jc w:val="both"/>
        <w:rPr>
          <w:sz w:val="22"/>
        </w:rPr>
      </w:pPr>
      <w:r>
        <w:rPr>
          <w:sz w:val="22"/>
        </w:rPr>
      </w:r>
    </w:p>
    <w:p>
      <w:pPr>
        <w:pStyle w:val="Normal"/>
        <w:jc w:val="both"/>
        <w:rPr/>
      </w:pPr>
      <w:r>
        <w:rPr>
          <w:sz w:val="22"/>
        </w:rPr>
        <w:t>38. La comunión eclesial, como antes he recordado, es también</w:t>
      </w:r>
      <w:r>
        <w:rPr>
          <w:i/>
          <w:sz w:val="22"/>
        </w:rPr>
        <w:t xml:space="preserve"> visible</w:t>
      </w:r>
      <w:r>
        <w:rPr>
          <w:sz w:val="22"/>
        </w:rPr>
        <w:t xml:space="preserve"> y se manifiesta en los lazos vinculantes enumerados por el Concilio mismo cuando enseña: «Están plenamente incorporados a la sociedad que es la Iglesia aquellos que, teniendo el Espíritu de Cristo, aceptan íntegramente su constitución y todos los medios de salvación establecidos en ella y están unidos, dentro de su estructura visible, a Cristo, que la rige por medio del Sumo Pontífice y de los Obispos, mediante los lazos de la profesión de fe, de los sacramentos, del gobierno eclesiástico y de la comunión». </w:t>
      </w:r>
    </w:p>
    <w:p>
      <w:pPr>
        <w:pStyle w:val="Normal"/>
        <w:jc w:val="both"/>
        <w:rPr>
          <w:sz w:val="22"/>
        </w:rPr>
      </w:pPr>
      <w:r>
        <w:rPr>
          <w:sz w:val="22"/>
        </w:rPr>
      </w:r>
    </w:p>
    <w:p>
      <w:pPr>
        <w:pStyle w:val="Normal"/>
        <w:jc w:val="both"/>
        <w:rPr/>
      </w:pPr>
      <w:r>
        <w:rPr>
          <w:sz w:val="22"/>
        </w:rPr>
        <w:t>La Eucaristía, siendo la suprema manifestación sacramental de la comunión en la Iglesia, exige que se celebre en</w:t>
      </w:r>
      <w:r>
        <w:rPr>
          <w:i/>
          <w:sz w:val="22"/>
        </w:rPr>
        <w:t xml:space="preserve"> un contexto de integridad de los vínculos, incluso externos, de comunión</w:t>
      </w:r>
      <w:r>
        <w:rPr>
          <w:sz w:val="22"/>
        </w:rPr>
        <w:t>. De modo especial, por ser «como la consumación de la vida espiritual y la finalidad de todos los sacramentos», requiere que los lazos de la comunión en los sacramentos sean reales, particularmente en el Bautismo y en el Orden sacerdotal. No se puede dar la comunión a una persona no bautizada o que rechace la verdad íntegra de fe sobre el Misterio eucarístico. Cristo es la verdad y da testimonio de la verdad (</w:t>
      </w:r>
      <w:r>
        <w:rPr>
          <w:i/>
          <w:sz w:val="22"/>
        </w:rPr>
        <w:t xml:space="preserve"> Jn</w:t>
      </w:r>
      <w:r>
        <w:rPr>
          <w:sz w:val="22"/>
        </w:rPr>
        <w:t xml:space="preserve"> 14, 6; 18, 37); el Sacramento de su cuerpo y su sangre no permite ficciones. </w:t>
      </w:r>
    </w:p>
    <w:p>
      <w:pPr>
        <w:pStyle w:val="Normal"/>
        <w:jc w:val="both"/>
        <w:rPr>
          <w:sz w:val="22"/>
        </w:rPr>
      </w:pPr>
      <w:r>
        <w:rPr>
          <w:sz w:val="22"/>
        </w:rPr>
      </w:r>
    </w:p>
    <w:p>
      <w:pPr>
        <w:pStyle w:val="Normal"/>
        <w:jc w:val="both"/>
        <w:rPr/>
      </w:pPr>
      <w:r>
        <w:rPr>
          <w:sz w:val="22"/>
        </w:rPr>
        <w:t xml:space="preserve">39. Además, por el carácter mismo de la comunión eclesial y de la relación que tiene con ella el sacramento de la Eucaristía, se debe recordar que «el Sacrificio eucarístico, aun celebrándose siempre en una comunidad particular, no es nunca celebración de esa sola comunidad: ésta, en efecto, recibiendo la presencia eucarística del Señor, recibe el don completo de la salvación, y se manifiesta así, a pesar de su permanente particularidad visible, como imagen y verdadera presencia de la Iglesia una, santa, católica y apostólica». De esto se deriva que una comunidad realmente eucarística no puede encerrarse en sí misma, como si fuera autosuficiente, sino que ha de mantenerse en sintonía con todas las demás comunidades católicas. </w:t>
      </w:r>
    </w:p>
    <w:p>
      <w:pPr>
        <w:pStyle w:val="Normal"/>
        <w:jc w:val="both"/>
        <w:rPr>
          <w:sz w:val="22"/>
        </w:rPr>
      </w:pPr>
      <w:r>
        <w:rPr>
          <w:sz w:val="22"/>
        </w:rPr>
      </w:r>
    </w:p>
    <w:p>
      <w:pPr>
        <w:pStyle w:val="Normal"/>
        <w:jc w:val="both"/>
        <w:rPr/>
      </w:pPr>
      <w:r>
        <w:rPr>
          <w:sz w:val="22"/>
        </w:rPr>
        <w:t>La comunión eclesial de la asamblea eucarística es comunión con el propio</w:t>
      </w:r>
      <w:r>
        <w:rPr>
          <w:i/>
          <w:sz w:val="22"/>
        </w:rPr>
        <w:t xml:space="preserve"> Obispo</w:t>
      </w:r>
      <w:r>
        <w:rPr>
          <w:sz w:val="22"/>
        </w:rPr>
        <w:t xml:space="preserve"> y con el</w:t>
      </w:r>
      <w:r>
        <w:rPr>
          <w:i/>
          <w:sz w:val="22"/>
        </w:rPr>
        <w:t xml:space="preserve"> Romano Pontífice</w:t>
      </w:r>
      <w:r>
        <w:rPr>
          <w:sz w:val="22"/>
        </w:rPr>
        <w:t xml:space="preserve">. En efecto, el Obispo es el principio visible y el fundamento de la unidad en su Iglesia particular. Sería, por tanto, una gran incongruencia que el Sacramento por excelencia de la unidad de la Iglesia fuera celebrado sin una verdadera comunión con el Obispo. San Ignacio de Antioquía escribía: «se considere segura la Eucaristía que se realiza bajo el Obispo o quien él haya encargado». Asimismo, puesto que «el Romano Pontífice, como sucesor de Pedro, es el principio y fundamento perpetuo y visible de la unidad, tanto de los obispos como de la muchedumbre de los fieles», la comunión con él es una exigencia intrínseca de la celebración del Sacrificio eucarístico. De aquí la gran verdad expresada de varios modos en la Liturgia: «Toda celebración de la Eucaristía se realiza en unión no sólo con el propio obispo sino también con el Papa, con el orden episcopal, con todo el clero y con el pueblo entero. Toda válida celebración de la Eucaristía expresa esta comunión universal con Pedro y con la Iglesia entera, o la reclama objetivamente, como en el caso de las Iglesias cristianas separadas de Roma». </w:t>
      </w:r>
    </w:p>
    <w:p>
      <w:pPr>
        <w:pStyle w:val="Normal"/>
        <w:jc w:val="both"/>
        <w:rPr>
          <w:sz w:val="22"/>
        </w:rPr>
      </w:pPr>
      <w:r>
        <w:rPr>
          <w:sz w:val="22"/>
        </w:rPr>
      </w:r>
    </w:p>
    <w:p>
      <w:pPr>
        <w:pStyle w:val="Normal"/>
        <w:jc w:val="both"/>
        <w:rPr/>
      </w:pPr>
      <w:r>
        <w:rPr>
          <w:sz w:val="22"/>
        </w:rPr>
        <w:t xml:space="preserve">40. La Eucaristía </w:t>
      </w:r>
      <w:r>
        <w:rPr>
          <w:i/>
          <w:sz w:val="22"/>
        </w:rPr>
        <w:t>crea comunión y educa a la comunión</w:t>
      </w:r>
      <w:r>
        <w:rPr>
          <w:sz w:val="22"/>
        </w:rPr>
        <w:t xml:space="preserve">. San Pablo escribía a los fieles de Corinto manifestando el gran contraste de sus divisiones en las asambleas eucarísticas con lo que estaban celebrando, la Cena del Señor. Consecuentemente, el Apóstol les invitaba a reflexionar sobre la verdadera realidad de la Eucaristía con el fin de hacerlos volver al espíritu de comunión fraterna ( </w:t>
      </w:r>
      <w:r>
        <w:rPr>
          <w:i/>
          <w:sz w:val="22"/>
        </w:rPr>
        <w:t>1 Co</w:t>
      </w:r>
      <w:r>
        <w:rPr>
          <w:sz w:val="22"/>
        </w:rPr>
        <w:t xml:space="preserve"> 11, 17-34). San Agustín se hizo eco de esta exigencia de manera elocuente cuando, al recordar las palabras del Apóstol: «vosotros sois el cuerpo de Cristo, y sus miembros cada uno por su parte» (</w:t>
      </w:r>
      <w:r>
        <w:rPr>
          <w:i/>
          <w:sz w:val="22"/>
        </w:rPr>
        <w:t xml:space="preserve">1 Co </w:t>
      </w:r>
      <w:r>
        <w:rPr>
          <w:sz w:val="22"/>
        </w:rPr>
        <w:t xml:space="preserve">12, 27), observaba: «Si vosotros sois el cuerpo y los miembros de Cristo, sobre la mesa del Señor está el misterio que sois vosotros mismos y recibís el misterio que sois vosotros». Y, de esta constatación, concluía: «Cristo el Señor [. ] consagró en su mesa el misterio de nuestra paz y unidad. El que recibe el misterio de la unidad y no posee el vínculo de la paz, no recibe un misterio para provecho propio, sino un testimonio contra sí». </w:t>
      </w:r>
    </w:p>
    <w:p>
      <w:pPr>
        <w:pStyle w:val="Normal"/>
        <w:jc w:val="both"/>
        <w:rPr>
          <w:sz w:val="22"/>
        </w:rPr>
      </w:pPr>
      <w:r>
        <w:rPr>
          <w:sz w:val="22"/>
        </w:rPr>
      </w:r>
    </w:p>
    <w:p>
      <w:pPr>
        <w:pStyle w:val="Normal"/>
        <w:jc w:val="both"/>
        <w:rPr/>
      </w:pPr>
      <w:r>
        <w:rPr>
          <w:sz w:val="22"/>
        </w:rPr>
        <w:t>41. Esta peculiar eficacia para promover la comunión, propia de la Eucaristía, es uno de los motivos de la importancia de la Misa dominical. Sobre ella y sobre las razones por las que es fundamental para la vida de la Iglesia y de cada uno de los fieles, me he ocupado en la Carta apostólica sobre la santificación del domingo, recordando, además, que participar en la Misa es una obligación para los fieles, a menos que tengan un impedimento grave, lo que impone a los Pastores el correspondiente deber de ofrecer a todos la posibilidad efectiva de cumplir este precepto. Más recientemente, en la Carta apostólica, al trazar el camino pastoral de la Iglesia a comienzos del tercer milenio, he querido dar un relieve particular a la Eucaristía dominical, subrayando su eficacia creadora de comunión: Ella –decía– «es el lugar privilegiado donde la comunión es anunciada y cultivada constantemente. Precisamente a través de la participación eucarística, el</w:t>
      </w:r>
      <w:r>
        <w:rPr>
          <w:i/>
          <w:sz w:val="22"/>
        </w:rPr>
        <w:t xml:space="preserve"> día del Señor</w:t>
      </w:r>
      <w:r>
        <w:rPr>
          <w:sz w:val="22"/>
        </w:rPr>
        <w:t xml:space="preserve"> se convierte también en el </w:t>
      </w:r>
      <w:r>
        <w:rPr>
          <w:i/>
          <w:sz w:val="22"/>
        </w:rPr>
        <w:t>día de la Iglesia</w:t>
      </w:r>
      <w:r>
        <w:rPr>
          <w:sz w:val="22"/>
        </w:rPr>
        <w:t xml:space="preserve">, que puede desempeñar así de manera eficaz su papel de sacramento de unidad». </w:t>
      </w:r>
    </w:p>
    <w:p>
      <w:pPr>
        <w:pStyle w:val="Normal"/>
        <w:jc w:val="both"/>
        <w:rPr>
          <w:sz w:val="22"/>
        </w:rPr>
      </w:pPr>
      <w:r>
        <w:rPr>
          <w:sz w:val="22"/>
        </w:rPr>
      </w:r>
    </w:p>
    <w:p>
      <w:pPr>
        <w:pStyle w:val="Normal"/>
        <w:jc w:val="both"/>
        <w:rPr/>
      </w:pPr>
      <w:r>
        <w:rPr>
          <w:sz w:val="22"/>
        </w:rPr>
        <w:t xml:space="preserve">42. La salvaguardia y promoción de la comunión eclesial es una tarea de todos los fieles, que encuentran en la Eucaristía, como sacramento de la unidad de la Iglesia, un campo de especial aplicación. Más en concreto, este cometido atañe con particular responsabilidad a los Pastores de la Iglesia, cada uno en el propio grado y según el propio oficio eclesiástico. Por tanto, la Iglesia ha dado normas que se orientan a favorecer la participación frecuente y fructuosa de los fieles en la Mesa eucarística y, al mismo tiempo, a determinar las condiciones objetivas en las que no debe administrar la comunión. El esmero en procurar una fiel observancia de dichas normas se convierte en expresión efectiva de amor hacia la Eucaristía y hacia la Iglesia. </w:t>
      </w:r>
    </w:p>
    <w:p>
      <w:pPr>
        <w:pStyle w:val="Normal"/>
        <w:jc w:val="both"/>
        <w:rPr>
          <w:sz w:val="22"/>
        </w:rPr>
      </w:pPr>
      <w:r>
        <w:rPr>
          <w:sz w:val="22"/>
        </w:rPr>
      </w:r>
    </w:p>
    <w:p>
      <w:pPr>
        <w:pStyle w:val="Normal"/>
        <w:jc w:val="both"/>
        <w:rPr/>
      </w:pPr>
      <w:r>
        <w:rPr>
          <w:sz w:val="22"/>
        </w:rPr>
        <w:t>43. Al considerar la Eucaristía como Sacramento de la comunión eclesial, hay un argumento que, por su importancia, no puede omitirse: me refiero a</w:t>
      </w:r>
      <w:r>
        <w:rPr>
          <w:i/>
          <w:sz w:val="22"/>
        </w:rPr>
        <w:t xml:space="preserve"> su relación con el compromiso ecuménico</w:t>
      </w:r>
      <w:r>
        <w:rPr>
          <w:sz w:val="22"/>
        </w:rPr>
        <w:t xml:space="preserve">. Todos nosotros hemos de agradecer a la Santísima Trinidad que, en estas últimas décadas, muchos fieles en todas las partes del mundo se hayan sentido atraídos por el deseo ardiente de la unidad entre todos los cristianos. El Concilio Vaticano II, al comienzo del Decreto sobre el ecumenismo, reconoce en ello un don especial de Dios. Ha sido una gracia eficaz, que ha hecho emprender el camino del ecumenismo tanto a los hijos de la Iglesia católica como a nuestros hermanos de las otras Iglesias y Comunidades eclesiales. </w:t>
      </w:r>
    </w:p>
    <w:p>
      <w:pPr>
        <w:pStyle w:val="Normal"/>
        <w:jc w:val="both"/>
        <w:rPr>
          <w:sz w:val="22"/>
        </w:rPr>
      </w:pPr>
      <w:r>
        <w:rPr>
          <w:sz w:val="22"/>
        </w:rPr>
      </w:r>
    </w:p>
    <w:p>
      <w:pPr>
        <w:pStyle w:val="Normal"/>
        <w:jc w:val="both"/>
        <w:rPr/>
      </w:pPr>
      <w:r>
        <w:rPr>
          <w:sz w:val="22"/>
        </w:rPr>
        <w:t>La aspiración a la meta de la unidad nos impulsa a dirigir la mirada a la Eucaristía, que es el supremo Sacramento de la unidad del Pueblo de Dios, al ser su expresión apropiada y su fuente insuperable. En la celebración del Sacrificio eucarístico la Iglesia eleva su plegaria a Dios, Padre de misericordia, para que conceda a sus hijos la plenitud del Espíritu Santo, de modo que lleguen a ser en Cristo un sólo un cuerpo y un sólo espíritu. Presentando esta súplica al Padre de la luz, de quien proviene «toda dádiva buena y todo don perfecto» (</w:t>
      </w:r>
      <w:r>
        <w:rPr>
          <w:i/>
          <w:sz w:val="22"/>
        </w:rPr>
        <w:t xml:space="preserve">St </w:t>
      </w:r>
      <w:r>
        <w:rPr>
          <w:sz w:val="22"/>
        </w:rPr>
        <w:t xml:space="preserve">1, 17), la Iglesia cree en su eficacia, pues ora en unión con Cristo, su cabeza y esposo, que hace suya la súplica de la esposa uniéndola a la de su sacrificio redentor. </w:t>
      </w:r>
    </w:p>
    <w:p>
      <w:pPr>
        <w:pStyle w:val="Normal"/>
        <w:jc w:val="both"/>
        <w:rPr>
          <w:sz w:val="22"/>
        </w:rPr>
      </w:pPr>
      <w:r>
        <w:rPr>
          <w:sz w:val="22"/>
        </w:rPr>
      </w:r>
    </w:p>
    <w:p>
      <w:pPr>
        <w:pStyle w:val="Normal"/>
        <w:jc w:val="both"/>
        <w:rPr/>
      </w:pPr>
      <w:r>
        <w:rPr>
          <w:sz w:val="22"/>
        </w:rPr>
        <w:t>44. Precisamente porque la unidad de la Iglesia, que la Eucaristía realiza mediante el sacrificio y la comunión en el cuerpo y la sangre del Señor, exige inderogablemente la completa comunión en los vínculos de la profesión de fe, de los sacramentos y del gobierno eclesiástico, no es posible concelebrar la misma liturgia eucarística hasta que no se restablezca la integridad de dichos vínculos. Una concelebración sin estas condiciones no sería un medio válido, y podría revelarse más bien</w:t>
      </w:r>
      <w:r>
        <w:rPr>
          <w:i/>
          <w:sz w:val="22"/>
        </w:rPr>
        <w:t xml:space="preserve"> un obstáculo a la consecución de la plena comunión</w:t>
      </w:r>
      <w:r>
        <w:rPr>
          <w:sz w:val="22"/>
        </w:rPr>
        <w:t xml:space="preserve">, encubriendo el sentido de la distancia que queda hasta llegar a la meta e introduciendo o respaldando ambigüedades sobre una u otra verdad de fe. El camino hacia la plena unidad no puede hacerse si no es en la verdad. En este punto, la prohibición contenida en la ley de la Iglesia no deja espacio a incertidumbres, en obediencia a la norma moral proclamada por el Concilio Vaticano II. </w:t>
      </w:r>
    </w:p>
    <w:p>
      <w:pPr>
        <w:pStyle w:val="Normal"/>
        <w:jc w:val="both"/>
        <w:rPr>
          <w:sz w:val="22"/>
        </w:rPr>
      </w:pPr>
      <w:r>
        <w:rPr>
          <w:sz w:val="22"/>
        </w:rPr>
      </w:r>
    </w:p>
    <w:p>
      <w:pPr>
        <w:pStyle w:val="Normal"/>
        <w:jc w:val="both"/>
        <w:rPr/>
      </w:pPr>
      <w:r>
        <w:rPr>
          <w:sz w:val="22"/>
        </w:rPr>
        <w:t xml:space="preserve">De todos modos, quisiera reiterar lo que añadía en la Carta encíclica, tras haber afirmado la imposibilidad de compartir la Eucaristía: «Sin embargo, tenemos el ardiente deseo de celebrar juntos la única Eucaristía del Señor, y este deseo es ya una alabanza común, una misma imploración. Juntos nos dirigimos al Padre y lo hacemos cada vez más “con un mismo corazón”». </w:t>
      </w:r>
    </w:p>
    <w:p>
      <w:pPr>
        <w:pStyle w:val="Normal"/>
        <w:jc w:val="both"/>
        <w:rPr>
          <w:sz w:val="22"/>
        </w:rPr>
      </w:pPr>
      <w:r>
        <w:rPr>
          <w:sz w:val="22"/>
        </w:rPr>
      </w:r>
    </w:p>
    <w:p>
      <w:pPr>
        <w:pStyle w:val="Normal"/>
        <w:jc w:val="both"/>
        <w:rPr/>
      </w:pPr>
      <w:r>
        <w:rPr>
          <w:sz w:val="22"/>
        </w:rPr>
        <w:t xml:space="preserve">45. Si en ningún caso es legítima la concelebración si falta la plena comunión, no ocurre lo mismo con respecto a la administración de la Eucaristía, </w:t>
      </w:r>
      <w:r>
        <w:rPr>
          <w:i/>
          <w:sz w:val="22"/>
        </w:rPr>
        <w:t>en circunstancias especiales, a personas</w:t>
      </w:r>
      <w:r>
        <w:rPr>
          <w:sz w:val="22"/>
        </w:rPr>
        <w:t xml:space="preserve"> pertenecientes a Iglesias o a Comunidades eclesiales que no están en plena comunión con la Iglesia católica. En efecto, en este caso el objetivo es satisfacer una grave necesidad espiritual para la salvación eterna de los fieles, singularmente considerados, pero no realizar una</w:t>
      </w:r>
      <w:r>
        <w:rPr>
          <w:i/>
          <w:sz w:val="22"/>
        </w:rPr>
        <w:t xml:space="preserve"> intercomunión</w:t>
      </w:r>
      <w:r>
        <w:rPr>
          <w:sz w:val="22"/>
        </w:rPr>
        <w:t xml:space="preserve">, que no es posible mientras no se hayan restablecido del todo los vínculos visibles de la comunión eclesial. </w:t>
      </w:r>
    </w:p>
    <w:p>
      <w:pPr>
        <w:pStyle w:val="Normal"/>
        <w:jc w:val="both"/>
        <w:rPr>
          <w:sz w:val="22"/>
        </w:rPr>
      </w:pPr>
      <w:r>
        <w:rPr>
          <w:sz w:val="22"/>
        </w:rPr>
      </w:r>
    </w:p>
    <w:p>
      <w:pPr>
        <w:pStyle w:val="Normal"/>
        <w:jc w:val="both"/>
        <w:rPr/>
      </w:pPr>
      <w:r>
        <w:rPr>
          <w:sz w:val="22"/>
        </w:rPr>
        <w:t xml:space="preserve">En este sentido se orientó el Concilio Vaticano II, fijando el comportamiento que se ha de tener con los Orientales que, encontrándose de buena fe separados de la Iglesia católica, están bien dispuestos y piden espontáneamente recibir la eucaristía del ministro católico. Este modo de actuar ha sido ratificado después por ambos Códigos, en los que también se contempla, con las oportunas adaptaciones, el caso de los otros cristianos no orientales que no están en plena comunión con la Iglesia católica. </w:t>
      </w:r>
    </w:p>
    <w:p>
      <w:pPr>
        <w:pStyle w:val="Normal"/>
        <w:jc w:val="both"/>
        <w:rPr>
          <w:sz w:val="22"/>
        </w:rPr>
      </w:pPr>
      <w:r>
        <w:rPr>
          <w:sz w:val="22"/>
        </w:rPr>
      </w:r>
    </w:p>
    <w:p>
      <w:pPr>
        <w:pStyle w:val="Normal"/>
        <w:jc w:val="both"/>
        <w:rPr/>
      </w:pPr>
      <w:r>
        <w:rPr>
          <w:sz w:val="22"/>
        </w:rPr>
        <w:t xml:space="preserve">46. En la Encíclica, yo mismo he manifestado aprecio por esta normativa, que permite atender a la salvación de las almas con el discernimiento oportuno: «Es motivo de alegría recordar que los ministros católicos pueden, en determinados casos particulares, administrar los sacramentos de la Eucaristía, de la Penitencia, de la Unción de enfermos a otros cristianos que no están en comunión plena con la Iglesia católica, pero que desean vivamente recibirlos, los piden libremente, y manifiestan la fe que la Iglesia católica confiesa en estos Sacramentos. Recíprocamente, en determinados casos y por circunstancias particulares, también los católicos pueden solicitar los mismos Sacramentos a los ministros de aquellas Iglesias en que sean válidos». </w:t>
      </w:r>
    </w:p>
    <w:p>
      <w:pPr>
        <w:pStyle w:val="Normal"/>
        <w:jc w:val="both"/>
        <w:rPr>
          <w:sz w:val="22"/>
        </w:rPr>
      </w:pPr>
      <w:r>
        <w:rPr>
          <w:sz w:val="22"/>
        </w:rPr>
      </w:r>
    </w:p>
    <w:p>
      <w:pPr>
        <w:pStyle w:val="Normal"/>
        <w:jc w:val="both"/>
        <w:rPr/>
      </w:pPr>
      <w:r>
        <w:rPr>
          <w:sz w:val="22"/>
        </w:rPr>
        <w:t xml:space="preserve">Es necesario fijarse bien en estas condiciones, que son inderogables, aún tratándose de casos particulares y determinados, puesto que el rechazo de una o más verdades de fe sobre estos sacramentos y, entre ellas, lo referente a la necesidad del sacerdocio ministerial para que sean válidos, hace que el solicitante no esté debidamente dispuesto para que le sean legítimamente administrados. Y también a la inversa, un fiel católico no puede comulgar en una comunidad que carece del válido sacramento del Orden. </w:t>
      </w:r>
    </w:p>
    <w:p>
      <w:pPr>
        <w:pStyle w:val="Normal"/>
        <w:jc w:val="both"/>
        <w:rPr>
          <w:sz w:val="22"/>
        </w:rPr>
      </w:pPr>
      <w:r>
        <w:rPr>
          <w:sz w:val="22"/>
        </w:rPr>
      </w:r>
    </w:p>
    <w:p>
      <w:pPr>
        <w:pStyle w:val="Normal"/>
        <w:jc w:val="both"/>
        <w:rPr/>
      </w:pPr>
      <w:r>
        <w:rPr>
          <w:sz w:val="22"/>
        </w:rPr>
        <w:t xml:space="preserve">La fiel observancia del conjunto de las normas establecidas en esta materia es manifestación y, al mismo tiempo, garantía de amor, sea a Jesucristo en el Santísimo Sacramento, sea a los hermanos de otra confesión cristiana, a los que se les debe el testimonio de la verdad, como también a la causa misma de la promoción de la unida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PÍTULO V</w:t>
      </w:r>
    </w:p>
    <w:p>
      <w:pPr>
        <w:pStyle w:val="Normal"/>
        <w:jc w:val="both"/>
        <w:rPr>
          <w:sz w:val="22"/>
        </w:rPr>
      </w:pPr>
      <w:r>
        <w:rPr>
          <w:sz w:val="22"/>
        </w:rPr>
      </w:r>
    </w:p>
    <w:p>
      <w:pPr>
        <w:pStyle w:val="Normal"/>
        <w:jc w:val="both"/>
        <w:rPr>
          <w:sz w:val="22"/>
        </w:rPr>
      </w:pPr>
      <w:r>
        <w:rPr>
          <w:sz w:val="22"/>
        </w:rPr>
        <w:t>DECORO DE LA CELEBRACIÓN</w:t>
        <w:br/>
        <w:t>EUCARÍSTICA</w:t>
      </w:r>
    </w:p>
    <w:p>
      <w:pPr>
        <w:pStyle w:val="Normal"/>
        <w:jc w:val="both"/>
        <w:rPr>
          <w:sz w:val="22"/>
        </w:rPr>
      </w:pPr>
      <w:r>
        <w:rPr>
          <w:sz w:val="22"/>
        </w:rPr>
      </w:r>
    </w:p>
    <w:p>
      <w:pPr>
        <w:pStyle w:val="Normal"/>
        <w:jc w:val="both"/>
        <w:rPr/>
      </w:pPr>
      <w:r>
        <w:rPr>
          <w:sz w:val="22"/>
        </w:rPr>
        <w:t xml:space="preserve">47. Quien lee el relato de la institución eucarística en los Evangelios sinópticos queda impresionado por la sencillez y, al mismo tiempo, la «gravedad», con la cual Jesús, la tarde de la Última Cena, instituye el gran Sacramento. Hay un episodio que, en cierto sentido, hace de preludio: la </w:t>
      </w:r>
      <w:r>
        <w:rPr>
          <w:i/>
          <w:sz w:val="22"/>
        </w:rPr>
        <w:t>unción de Betania</w:t>
      </w:r>
      <w:r>
        <w:rPr>
          <w:sz w:val="22"/>
        </w:rPr>
        <w:t>. Una mujer, que Juan identifica con María, hermana de Lázaro, derrama sobre la cabeza de Jesús un frasco de</w:t>
      </w:r>
      <w:r>
        <w:rPr>
          <w:i/>
          <w:sz w:val="22"/>
        </w:rPr>
        <w:t xml:space="preserve"> perfume precioso</w:t>
      </w:r>
      <w:r>
        <w:rPr>
          <w:sz w:val="22"/>
        </w:rPr>
        <w:t>, provocando en los discípulos –en particular en Judas (</w:t>
      </w:r>
      <w:r>
        <w:rPr>
          <w:i/>
          <w:sz w:val="22"/>
        </w:rPr>
        <w:t xml:space="preserve"> Mt </w:t>
      </w:r>
      <w:r>
        <w:rPr>
          <w:sz w:val="22"/>
        </w:rPr>
        <w:t xml:space="preserve">26, 8; </w:t>
      </w:r>
      <w:r>
        <w:rPr>
          <w:i/>
          <w:sz w:val="22"/>
        </w:rPr>
        <w:t xml:space="preserve">Mc </w:t>
      </w:r>
      <w:r>
        <w:rPr>
          <w:sz w:val="22"/>
        </w:rPr>
        <w:t xml:space="preserve">14, 4; </w:t>
      </w:r>
      <w:r>
        <w:rPr>
          <w:i/>
          <w:sz w:val="22"/>
        </w:rPr>
        <w:t xml:space="preserve">Jn </w:t>
      </w:r>
      <w:r>
        <w:rPr>
          <w:sz w:val="22"/>
        </w:rPr>
        <w:t>12, 4)– una reacción de protesta, como si este gesto fuera un «derroche» intolerable, considerando las exigencias de los pobres. Pero la valoración de Jesús es muy diferente. Sin quitar nada al deber de la caridad hacia los necesitados, a los que se han de dedicar siempre los discípulos –«pobres tendréis siempre con vosotros» (</w:t>
      </w:r>
      <w:r>
        <w:rPr>
          <w:i/>
          <w:sz w:val="22"/>
        </w:rPr>
        <w:t>Mt</w:t>
      </w:r>
      <w:r>
        <w:rPr>
          <w:sz w:val="22"/>
        </w:rPr>
        <w:t xml:space="preserve"> 26, 11; </w:t>
      </w:r>
      <w:r>
        <w:rPr>
          <w:i/>
          <w:sz w:val="22"/>
        </w:rPr>
        <w:t xml:space="preserve">Mc </w:t>
      </w:r>
      <w:r>
        <w:rPr>
          <w:sz w:val="22"/>
        </w:rPr>
        <w:t xml:space="preserve">14, 7; </w:t>
      </w:r>
      <w:r>
        <w:rPr>
          <w:i/>
          <w:sz w:val="22"/>
        </w:rPr>
        <w:t xml:space="preserve"> Jn </w:t>
      </w:r>
      <w:r>
        <w:rPr>
          <w:sz w:val="22"/>
        </w:rPr>
        <w:t xml:space="preserve">12, 8)–, Él se fija en el acontecimiento inminente de su muerte y sepultura, y aprecia la unción que se le hace como anticipación del honor que su cuerpo merece también después de la muerte, por estar indisolublemente unido al misterio de su persona. </w:t>
      </w:r>
    </w:p>
    <w:p>
      <w:pPr>
        <w:pStyle w:val="Normal"/>
        <w:jc w:val="both"/>
        <w:rPr>
          <w:sz w:val="22"/>
        </w:rPr>
      </w:pPr>
      <w:r>
        <w:rPr>
          <w:sz w:val="22"/>
        </w:rPr>
      </w:r>
    </w:p>
    <w:p>
      <w:pPr>
        <w:pStyle w:val="Normal"/>
        <w:jc w:val="both"/>
        <w:rPr/>
      </w:pPr>
      <w:r>
        <w:rPr>
          <w:sz w:val="22"/>
        </w:rPr>
        <w:t>En los Evangelios sinópticos, el relato continúa con el encargo que Jesús da a los discípulos de</w:t>
      </w:r>
      <w:r>
        <w:rPr>
          <w:i/>
          <w:sz w:val="22"/>
        </w:rPr>
        <w:t xml:space="preserve"> preparar cuidadosamente la «sala grande»</w:t>
      </w:r>
      <w:r>
        <w:rPr>
          <w:sz w:val="22"/>
        </w:rPr>
        <w:t xml:space="preserve">, necesaria para celebrar la cena pascual ( </w:t>
      </w:r>
      <w:r>
        <w:rPr>
          <w:i/>
          <w:sz w:val="22"/>
        </w:rPr>
        <w:t>Mc</w:t>
      </w:r>
      <w:r>
        <w:rPr>
          <w:sz w:val="22"/>
        </w:rPr>
        <w:t xml:space="preserve"> 14, 15;</w:t>
      </w:r>
      <w:r>
        <w:rPr>
          <w:i/>
          <w:sz w:val="22"/>
        </w:rPr>
        <w:t xml:space="preserve"> Lc</w:t>
      </w:r>
      <w:r>
        <w:rPr>
          <w:sz w:val="22"/>
        </w:rPr>
        <w:t xml:space="preserve"> 22, 12), y con la narración de la institución de la Eucaristía. Dejando entrever, al menos en parte, el esquema de los </w:t>
      </w:r>
      <w:r>
        <w:rPr>
          <w:i/>
          <w:sz w:val="22"/>
        </w:rPr>
        <w:t>ritos hebreos</w:t>
      </w:r>
      <w:r>
        <w:rPr>
          <w:sz w:val="22"/>
        </w:rPr>
        <w:t xml:space="preserve"> de la cena pascual hasta el canto del Hallel (</w:t>
      </w:r>
      <w:r>
        <w:rPr>
          <w:i/>
          <w:sz w:val="22"/>
        </w:rPr>
        <w:t xml:space="preserve"> Mt</w:t>
      </w:r>
      <w:r>
        <w:rPr>
          <w:sz w:val="22"/>
        </w:rPr>
        <w:t xml:space="preserve"> 26, 30; </w:t>
      </w:r>
      <w:r>
        <w:rPr>
          <w:i/>
          <w:sz w:val="22"/>
        </w:rPr>
        <w:t>Mc</w:t>
      </w:r>
      <w:r>
        <w:rPr>
          <w:sz w:val="22"/>
        </w:rPr>
        <w:t xml:space="preserve"> 14, 26), el relato, aún con las variantes de las diversas tradiciones, muestra de manera tan concisa como solemne las palabras pronunciadas por Cristo sobre el pan y sobre el vino, asumidos por Él como expresión concreta de su cuerpo entregado y su sangre derramada. Todos estos detalles son recordados por los evangelistas a la luz de una praxis de la «fracción del pan» bien consolidada ya en la Iglesia primitiva. Pero el acontecimiento del Jueves Santo, desde la historia misma que Jesús vivió, deja ver los rasgos de una «sensibilidad» litúrgica, articulada sobre la tradición veterotestamentaria y preparada para remodelarse en la celebración cristiana, en sintonía con el nuevo contenido de la Pascua. </w:t>
      </w:r>
    </w:p>
    <w:p>
      <w:pPr>
        <w:pStyle w:val="Normal"/>
        <w:jc w:val="both"/>
        <w:rPr>
          <w:sz w:val="22"/>
        </w:rPr>
      </w:pPr>
      <w:r>
        <w:rPr>
          <w:sz w:val="22"/>
        </w:rPr>
      </w:r>
    </w:p>
    <w:p>
      <w:pPr>
        <w:pStyle w:val="Normal"/>
        <w:jc w:val="both"/>
        <w:rPr/>
      </w:pPr>
      <w:r>
        <w:rPr>
          <w:sz w:val="22"/>
        </w:rPr>
        <w:t xml:space="preserve">48. Como la mujer de la unción en Betania, </w:t>
      </w:r>
      <w:r>
        <w:rPr>
          <w:i/>
          <w:sz w:val="22"/>
        </w:rPr>
        <w:t>la Iglesia no ha tenido miedo de «derrochar»</w:t>
      </w:r>
      <w:r>
        <w:rPr>
          <w:sz w:val="22"/>
        </w:rPr>
        <w:t xml:space="preserve">, dedicando sus mejores recursos para expresar su reverente asombro </w:t>
      </w:r>
      <w:r>
        <w:rPr>
          <w:i/>
          <w:sz w:val="22"/>
        </w:rPr>
        <w:t>ante el don inconmensurable de la Eucaristía</w:t>
      </w:r>
      <w:r>
        <w:rPr>
          <w:sz w:val="22"/>
        </w:rPr>
        <w:t xml:space="preserve">. No menos que aquellos primeros discípulos encargados de preparar la «sala grande», la Iglesia se ha sentido impulsada a lo largo de los siglos y en las diversas culturas a celebrar la Eucaristía en un contexto digno de tan gran Misterio. </w:t>
      </w:r>
      <w:r>
        <w:rPr>
          <w:i/>
          <w:sz w:val="22"/>
        </w:rPr>
        <w:t>La liturgia cristiana</w:t>
      </w:r>
      <w:r>
        <w:rPr>
          <w:sz w:val="22"/>
        </w:rPr>
        <w:t xml:space="preserve"> ha nacido en continuidad con las palabras y gestos de Jesús y desarrollando la herencia ritual del judaísmo. Y, en efecto, nada será bastante para expresar de modo adecuado la acogida del don de sí mismo que el Esposo divino hace continuamente a la Iglesia Esposa, poniendo al alcance de todas las generaciones de creyentes el Sacrificio ofrecido una vez por todas sobre la Cruz, y haciéndose alimento para todos los fieles. Aunque la lógica del «convite» inspire familiaridad, la Iglesia no ha cedido nunca a la tentación de banalizar esta «cordialidad» con su Esposo, olvidando que Él es también su Dios y que el «banquete» sigue siendo siempre, después de todo, un banquete sacrificial, marcado por la sangre derramada en el Gólgota. </w:t>
      </w:r>
      <w:r>
        <w:rPr>
          <w:i/>
          <w:sz w:val="22"/>
        </w:rPr>
        <w:t>El banquete eucarístico es verdaderamente un banquete «sagrado»</w:t>
      </w:r>
      <w:r>
        <w:rPr>
          <w:sz w:val="22"/>
        </w:rPr>
        <w:t>, en el que la sencillez de los signos contiene el abismo de la santidad de Dios:</w:t>
      </w:r>
      <w:r>
        <w:rPr>
          <w:i/>
          <w:sz w:val="22"/>
        </w:rPr>
        <w:t xml:space="preserve"> «O Sacrum convivium, in quo Christus sumitur!»</w:t>
      </w:r>
      <w:r>
        <w:rPr>
          <w:sz w:val="22"/>
        </w:rPr>
        <w:t xml:space="preserve"> El pan que se parte en nuestros altares, ofrecido a nuestra condición de peregrinos en camino por las sendas del mundo, es</w:t>
      </w:r>
      <w:r>
        <w:rPr>
          <w:i/>
          <w:sz w:val="22"/>
        </w:rPr>
        <w:t xml:space="preserve"> «panis angelorum»</w:t>
      </w:r>
      <w:r>
        <w:rPr>
          <w:sz w:val="22"/>
        </w:rPr>
        <w:t>, pan de los ángeles, al cual no es posible acercarse si no es con la humildad del centurión del Evangelio: «Señor, no soy digno de que entres bajo mi techo» (</w:t>
      </w:r>
      <w:r>
        <w:rPr>
          <w:i/>
          <w:sz w:val="22"/>
        </w:rPr>
        <w:t>Mt</w:t>
      </w:r>
      <w:r>
        <w:rPr>
          <w:sz w:val="22"/>
        </w:rPr>
        <w:t xml:space="preserve"> 8, 8;</w:t>
      </w:r>
      <w:r>
        <w:rPr>
          <w:i/>
          <w:sz w:val="22"/>
        </w:rPr>
        <w:t xml:space="preserve"> Lc </w:t>
      </w:r>
      <w:r>
        <w:rPr>
          <w:sz w:val="22"/>
        </w:rPr>
        <w:t xml:space="preserve">7, 6). </w:t>
      </w:r>
    </w:p>
    <w:p>
      <w:pPr>
        <w:pStyle w:val="Normal"/>
        <w:jc w:val="both"/>
        <w:rPr>
          <w:sz w:val="22"/>
        </w:rPr>
      </w:pPr>
      <w:r>
        <w:rPr>
          <w:sz w:val="22"/>
        </w:rPr>
      </w:r>
    </w:p>
    <w:p>
      <w:pPr>
        <w:pStyle w:val="Normal"/>
        <w:jc w:val="both"/>
        <w:rPr/>
      </w:pPr>
      <w:r>
        <w:rPr>
          <w:sz w:val="22"/>
        </w:rPr>
        <w:t xml:space="preserve">49. En el contexto de este elevado sentido del misterio, se entiende cómo la fe de la Iglesia en el Misterio eucarístico se haya expresado en la historia no sólo mediante la exigencia de una actitud interior de devoción, sino también </w:t>
      </w:r>
      <w:r>
        <w:rPr>
          <w:i/>
          <w:sz w:val="22"/>
        </w:rPr>
        <w:t>a través de una serie de expresiones externas</w:t>
      </w:r>
      <w:r>
        <w:rPr>
          <w:sz w:val="22"/>
        </w:rPr>
        <w:t xml:space="preserve">, orientadas a evocar y subrayar la magnitud del acontecimiento que se celebra. De aquí nace el proceso que ha llevado progresivamente a establecer </w:t>
      </w:r>
      <w:r>
        <w:rPr>
          <w:i/>
          <w:sz w:val="22"/>
        </w:rPr>
        <w:t>una especial reglamentación de la liturgia eucarística</w:t>
      </w:r>
      <w:r>
        <w:rPr>
          <w:sz w:val="22"/>
        </w:rPr>
        <w:t xml:space="preserve">, en el respeto de las diversas tradiciones eclesiales legítimamente constituidas. También sobre esta base se ha ido creando un rico patrimonio de arte. La arquitectura, la escultura, la pintura, la música, dejándose guiar por el misterio cristiano, han encontrado en la Eucaristía, directa o indirectamente, un motivo de gran inspiración. </w:t>
      </w:r>
    </w:p>
    <w:p>
      <w:pPr>
        <w:pStyle w:val="Normal"/>
        <w:jc w:val="both"/>
        <w:rPr>
          <w:sz w:val="22"/>
        </w:rPr>
      </w:pPr>
      <w:r>
        <w:rPr>
          <w:sz w:val="22"/>
        </w:rPr>
      </w:r>
    </w:p>
    <w:p>
      <w:pPr>
        <w:pStyle w:val="Normal"/>
        <w:jc w:val="both"/>
        <w:rPr/>
      </w:pPr>
      <w:r>
        <w:rPr>
          <w:sz w:val="22"/>
        </w:rPr>
        <w:t>Así ha ocurrido, por ejemplo, con la arquitectura, que, de las primeras sedes eucarísticas en las</w:t>
      </w:r>
      <w:r>
        <w:rPr>
          <w:i/>
          <w:sz w:val="22"/>
        </w:rPr>
        <w:t xml:space="preserve"> «domus» </w:t>
      </w:r>
      <w:r>
        <w:rPr>
          <w:sz w:val="22"/>
        </w:rPr>
        <w:t xml:space="preserve">de las familias cristianas, ha dado paso, en cuanto el contexto histórico lo ha permitido, a las solemnes </w:t>
      </w:r>
      <w:r>
        <w:rPr>
          <w:i/>
          <w:sz w:val="22"/>
        </w:rPr>
        <w:t>basílicas</w:t>
      </w:r>
      <w:r>
        <w:rPr>
          <w:sz w:val="22"/>
        </w:rPr>
        <w:t xml:space="preserve"> de los primeros siglos, a las imponentes </w:t>
      </w:r>
      <w:r>
        <w:rPr>
          <w:i/>
          <w:sz w:val="22"/>
        </w:rPr>
        <w:t>catedrales</w:t>
      </w:r>
      <w:r>
        <w:rPr>
          <w:sz w:val="22"/>
        </w:rPr>
        <w:t xml:space="preserve"> de la Edad Media, hasta las</w:t>
      </w:r>
      <w:r>
        <w:rPr>
          <w:i/>
          <w:sz w:val="22"/>
        </w:rPr>
        <w:t xml:space="preserve"> iglesias</w:t>
      </w:r>
      <w:r>
        <w:rPr>
          <w:sz w:val="22"/>
        </w:rPr>
        <w:t>, pequeñas o grandes, que han constelado poco a poco las tierras donde ha llegado el cristianismo. Las formas de los altares y tabernáculos se han desarrollado dentro de los espacios de las sedes litúrgicas siguiendo en cada caso, no sólo motivos de inspiración estética, sino también las exigencias de una apropiada comprensión del Misterio. Igualmente se puede decir de la</w:t>
      </w:r>
      <w:r>
        <w:rPr>
          <w:i/>
          <w:sz w:val="22"/>
        </w:rPr>
        <w:t xml:space="preserve"> música sacra</w:t>
      </w:r>
      <w:r>
        <w:rPr>
          <w:sz w:val="22"/>
        </w:rPr>
        <w:t>, y basta pensar para ello en las inspiradas melodías gregorianas y en los numerosos, y a menudo insignes, autores que se han afirmado con los textos litúrgicos de la Santa Misa. Y, ¿acaso no se observa una enorme cantidad de</w:t>
      </w:r>
      <w:r>
        <w:rPr>
          <w:i/>
          <w:sz w:val="22"/>
        </w:rPr>
        <w:t xml:space="preserve"> producciones artísticas</w:t>
      </w:r>
      <w:r>
        <w:rPr>
          <w:sz w:val="22"/>
        </w:rPr>
        <w:t>, desde el fruto de una buena artesanía hasta verdaderas obras de arte, en el sector de los objetos y ornamentos utilizados para la celebración eucarística?</w:t>
      </w:r>
    </w:p>
    <w:p>
      <w:pPr>
        <w:pStyle w:val="Normal"/>
        <w:jc w:val="both"/>
        <w:rPr>
          <w:sz w:val="22"/>
        </w:rPr>
      </w:pPr>
      <w:r>
        <w:rPr>
          <w:sz w:val="22"/>
        </w:rPr>
      </w:r>
    </w:p>
    <w:p>
      <w:pPr>
        <w:pStyle w:val="Normal"/>
        <w:jc w:val="both"/>
        <w:rPr/>
      </w:pPr>
      <w:r>
        <w:rPr>
          <w:sz w:val="22"/>
        </w:rPr>
        <w:t xml:space="preserve">Se puede decir así que la Eucaristía, a la vez que ha plasmado la Iglesia y la espiritualidad, ha tenido una fuerte incidencia en la «cultura», especialmente en el ámbito estético. </w:t>
      </w:r>
    </w:p>
    <w:p>
      <w:pPr>
        <w:pStyle w:val="Normal"/>
        <w:jc w:val="both"/>
        <w:rPr>
          <w:sz w:val="22"/>
        </w:rPr>
      </w:pPr>
      <w:r>
        <w:rPr>
          <w:sz w:val="22"/>
        </w:rPr>
      </w:r>
    </w:p>
    <w:p>
      <w:pPr>
        <w:pStyle w:val="Normal"/>
        <w:jc w:val="both"/>
        <w:rPr/>
      </w:pPr>
      <w:r>
        <w:rPr>
          <w:sz w:val="22"/>
        </w:rPr>
        <w:t>50. En este esfuerzo de adoración del Misterio, desde el punto de vista ritual y estético, los cristianos de Occidente y de Oriente, en cierto sentido, se han hecho mutuamente la «competencia». ¿Cómo no dar gracias al Señor, en particular, por la contribución que al arte cristiano han dado las grandes obras arquitectónicas y pictóricas de la tradición greco-bizantina y de todo el ámbito geográfico y cultural eslavo? En Oriente, el arte sagrado ha conservado un sentido especialmente intenso del misterio, impulsando a los artistas a concebir su afán de producir belleza, no sólo como manifestación de su propio genio, sino también como</w:t>
      </w:r>
      <w:r>
        <w:rPr>
          <w:i/>
          <w:sz w:val="22"/>
        </w:rPr>
        <w:t xml:space="preserve"> auténtico servicio a la fe</w:t>
      </w:r>
      <w:r>
        <w:rPr>
          <w:sz w:val="22"/>
        </w:rPr>
        <w:t xml:space="preserve">. Yendo mucho más allá de la mera habilidad técnica, han sabido abrirse con docilidad al soplo del Espíritu de Dios. </w:t>
      </w:r>
    </w:p>
    <w:p>
      <w:pPr>
        <w:pStyle w:val="Normal"/>
        <w:jc w:val="both"/>
        <w:rPr>
          <w:sz w:val="22"/>
        </w:rPr>
      </w:pPr>
      <w:r>
        <w:rPr>
          <w:sz w:val="22"/>
        </w:rPr>
      </w:r>
    </w:p>
    <w:p>
      <w:pPr>
        <w:pStyle w:val="Normal"/>
        <w:jc w:val="both"/>
        <w:rPr/>
      </w:pPr>
      <w:r>
        <w:rPr>
          <w:sz w:val="22"/>
        </w:rPr>
        <w:t xml:space="preserve">El esplendor de la arquitectura y de los mosaicos en el Oriente y Occidente cristianos son un patrimonio universal de los creyentes, y llevan en sí mismos una esperanza y una prenda, diría, de la deseada plenitud de comunión en la fe y en la celebración. Eso supone y exige, como en la célebre pintura de la Trinidad de Rublëv, </w:t>
      </w:r>
      <w:r>
        <w:rPr>
          <w:i/>
          <w:sz w:val="22"/>
        </w:rPr>
        <w:t>una Iglesia profundamente «eucarística»</w:t>
      </w:r>
      <w:r>
        <w:rPr>
          <w:sz w:val="22"/>
        </w:rPr>
        <w:t xml:space="preserve"> en la cual, la acción de compartir el misterio de Cristo en el pan partido está como inmersa en la inefable unidad de las tres Personas divinas, haciendo de la Iglesia misma un «icono» de la Trinidad. </w:t>
      </w:r>
    </w:p>
    <w:p>
      <w:pPr>
        <w:pStyle w:val="Normal"/>
        <w:jc w:val="both"/>
        <w:rPr>
          <w:sz w:val="22"/>
        </w:rPr>
      </w:pPr>
      <w:r>
        <w:rPr>
          <w:sz w:val="22"/>
        </w:rPr>
      </w:r>
    </w:p>
    <w:p>
      <w:pPr>
        <w:pStyle w:val="Normal"/>
        <w:jc w:val="both"/>
        <w:rPr/>
      </w:pPr>
      <w:r>
        <w:rPr>
          <w:sz w:val="22"/>
        </w:rPr>
        <w:t xml:space="preserve">En esta perspectiva de un arte orientado a expresar en todos sus elementos el sentido de la Eucaristía según la enseñanza de la Iglesia, es preciso prestar suma atención a las normas que regulan </w:t>
      </w:r>
      <w:r>
        <w:rPr>
          <w:i/>
          <w:sz w:val="22"/>
        </w:rPr>
        <w:t>la construcción y decoración de los edificios sagrados</w:t>
      </w:r>
      <w:r>
        <w:rPr>
          <w:sz w:val="22"/>
        </w:rPr>
        <w:t xml:space="preserve">. La Iglesia ha dejado siempre a los artistas un amplio margen creativo, como demuestra la historia y yo mismo he subrayado en la. Encíclica. Pero el arte sagrado ha de distinguirse por su capacidad de expresar adecuadamente el Misterio, tomado en la plenitud de la fe de la Iglesia y según las indicaciones pastorales oportunamente expresadas por la autoridad competente. Ésta es una consideración que vale tanto para las artes figurativas como para la música sacra. </w:t>
      </w:r>
    </w:p>
    <w:p>
      <w:pPr>
        <w:pStyle w:val="Normal"/>
        <w:jc w:val="both"/>
        <w:rPr>
          <w:sz w:val="22"/>
        </w:rPr>
      </w:pPr>
      <w:r>
        <w:rPr>
          <w:sz w:val="22"/>
        </w:rPr>
      </w:r>
    </w:p>
    <w:p>
      <w:pPr>
        <w:pStyle w:val="Normal"/>
        <w:jc w:val="both"/>
        <w:rPr/>
      </w:pPr>
      <w:r>
        <w:rPr>
          <w:sz w:val="22"/>
        </w:rPr>
        <w:t>51. A propósito del arte sagrado y la disciplina litúrgica, lo que se ha producido en tierras de antigua cristianización está ocurriendo también</w:t>
      </w:r>
      <w:r>
        <w:rPr>
          <w:i/>
          <w:sz w:val="22"/>
        </w:rPr>
        <w:t xml:space="preserve"> en los continentes donde el cristianismo es más joven</w:t>
      </w:r>
      <w:r>
        <w:rPr>
          <w:sz w:val="22"/>
        </w:rPr>
        <w:t xml:space="preserve">. Este fenómeno ha sido objeto de atención por parte del Concilio Vaticano II al tratar sobre la exigencia de una sana y, al mismo tiempo, obligada «inculturación». En mis numerosos viajes pastorales he tenido oportunidad de observar en todas las partes del mundo cuánta vitalidad puede despertar la celebración eucarística en contacto con las formas, los estilos y las sensibilidades de las diversas culturas. Adaptándose a las mudables condiciones de tiempo y espacio, la Eucaristía ofrece alimento, no solamente a las personas, sino a los pueblos mismos, plasmando culturas cristianamente inspiradas. </w:t>
      </w:r>
    </w:p>
    <w:p>
      <w:pPr>
        <w:pStyle w:val="Normal"/>
        <w:jc w:val="both"/>
        <w:rPr>
          <w:sz w:val="22"/>
        </w:rPr>
      </w:pPr>
      <w:r>
        <w:rPr>
          <w:sz w:val="22"/>
        </w:rPr>
      </w:r>
    </w:p>
    <w:p>
      <w:pPr>
        <w:pStyle w:val="Normal"/>
        <w:jc w:val="both"/>
        <w:rPr/>
      </w:pPr>
      <w:r>
        <w:rPr>
          <w:sz w:val="22"/>
        </w:rPr>
        <w:t xml:space="preserve">No obstante, es necesario que este importante trabajo de adaptación se lleve a cabo siendo conscientes siempre del inefable Misterio, con el cual cada generación está llamada confrontarse. El «tesoro» es demasiado grande y precioso como para arriesgarse a que se empobrezca o hipoteque por experimentos o prácticas llevadas a cabo sin una atenta comprobación por parte de las autoridades eclesiásticas competentes. Además, la centralidad del Misterio eucarístico es de una magnitud tal que requiere una verificación realizada en estrecha relación con la Santa Sede. Como escribí en la Exhortación apostólica postsinodal, «esa colaboración es esencial, porque la sagrada liturgia expresa y celebra la única fe profesada por todos y, dado que constituye la herencia de toda la Iglesia, no puede ser determinada por las Iglesias locales aisladas de la Iglesia universal». </w:t>
      </w:r>
    </w:p>
    <w:p>
      <w:pPr>
        <w:pStyle w:val="Normal"/>
        <w:jc w:val="both"/>
        <w:rPr>
          <w:sz w:val="22"/>
        </w:rPr>
      </w:pPr>
      <w:r>
        <w:rPr>
          <w:sz w:val="22"/>
        </w:rPr>
      </w:r>
    </w:p>
    <w:p>
      <w:pPr>
        <w:pStyle w:val="Normal"/>
        <w:jc w:val="both"/>
        <w:rPr/>
      </w:pPr>
      <w:r>
        <w:rPr>
          <w:sz w:val="22"/>
        </w:rPr>
        <w:t>52. De todo lo dicho se comprende la gran responsabilidad que en la celebración eucarística tienen principalmente los sacerdotes, a quienes compete presidirla</w:t>
      </w:r>
      <w:r>
        <w:rPr>
          <w:i/>
          <w:sz w:val="22"/>
        </w:rPr>
        <w:t xml:space="preserve"> in persona Christi</w:t>
      </w:r>
      <w:r>
        <w:rPr>
          <w:sz w:val="22"/>
        </w:rPr>
        <w:t xml:space="preserve">, dando un testimonio y un servicio de comunión, no sólo a la comunidad que participa directamente en la celebración, sino también a la Iglesia universal, a la cual la Eucaristía hace siempre referencia. Por desgracia, es de lamentar que, sobre todo a partir de los años de la reforma litúrgica postconciliar, por un malentendido sentido de creatividad y de adaptación, </w:t>
      </w:r>
      <w:r>
        <w:rPr>
          <w:i/>
          <w:sz w:val="22"/>
        </w:rPr>
        <w:t>no hayan faltado abusos</w:t>
      </w:r>
      <w:r>
        <w:rPr>
          <w:sz w:val="22"/>
        </w:rPr>
        <w:t xml:space="preserve">, que para muchos han sido causa de malestar. Una cierta reacción al «formalismo» ha llevado a algunos, especialmente en ciertas regiones, a considerar como no obligatorias las «formas» adoptadas por la gran tradición litúrgica de la Iglesia y su Magisterio, y a introducir innovaciones no autorizadas y con frecuencia del todo inconvenientes. </w:t>
      </w:r>
    </w:p>
    <w:p>
      <w:pPr>
        <w:pStyle w:val="Normal"/>
        <w:jc w:val="both"/>
        <w:rPr>
          <w:sz w:val="22"/>
        </w:rPr>
      </w:pPr>
      <w:r>
        <w:rPr>
          <w:sz w:val="22"/>
        </w:rPr>
      </w:r>
    </w:p>
    <w:p>
      <w:pPr>
        <w:pStyle w:val="Normal"/>
        <w:jc w:val="both"/>
        <w:rPr/>
      </w:pPr>
      <w:r>
        <w:rPr>
          <w:sz w:val="22"/>
        </w:rPr>
        <w:t>Por tanto, siento el deber de hacer una acuciante llamada de atención para que se observen con gran fidelidad las normas litúrgicas en la celebración eucarística. Son una expresión concreta de la auténtica eclesialidad de la Eucaristía; éste es su sentido más profundo. La liturgia nunca es propiedad privada de alguien, ni del celebrante ni de la comunidad en que se celebran los Misterios. El apóstol Pablo tuvo que dirigir duras palabras a la comunidad de Corinto a causa de faltas graves en su celebración eucarística, que llevaron a divisiones (</w:t>
      </w:r>
      <w:r>
        <w:rPr>
          <w:i/>
          <w:sz w:val="22"/>
        </w:rPr>
        <w:t>skísmata</w:t>
      </w:r>
      <w:r>
        <w:rPr>
          <w:sz w:val="22"/>
        </w:rPr>
        <w:t>) y a la formación de facciones (</w:t>
      </w:r>
      <w:r>
        <w:rPr>
          <w:i/>
          <w:sz w:val="22"/>
        </w:rPr>
        <w:t>airéseis</w:t>
      </w:r>
      <w:r>
        <w:rPr>
          <w:sz w:val="22"/>
        </w:rPr>
        <w:t>) (</w:t>
      </w:r>
      <w:r>
        <w:rPr>
          <w:i/>
          <w:sz w:val="22"/>
        </w:rPr>
        <w:t xml:space="preserve"> 1 Co</w:t>
      </w:r>
      <w:r>
        <w:rPr>
          <w:sz w:val="22"/>
        </w:rPr>
        <w:t xml:space="preserve"> 11, 17-34). También en nuestros tiempos, la obediencia a las normas litúrgicas debería ser redescubierta y valorada como reflejo y testimonio de la Iglesia una y universal, que se hace presente en cada celebración de la Eucaristía. El sacerdote que celebra fielmente la Misa según las normas litúrgicas y la comunidad que se adecua a ellas, demuestran de manera silenciosa pero elocuente su amor por la Iglesia. Precisamente para reforzar este sentido profundo de las normas litúrgicas, he solicitado a los Dicasterios competentes de la Curia Romana que preparen un documento más específico, incluso con rasgos de carácter jurídico, sobre este tema de gran importancia. A nadie le está permitido infravalorar el Misterio confiado a nuestras manos: éste es demasiado grande para que alguien pueda permitirse tratarlo a su arbitrio personal, lo que no respetaría ni su carácter sagrado ni su dimensión universal. </w:t>
      </w:r>
    </w:p>
    <w:p>
      <w:pPr>
        <w:pStyle w:val="Normal"/>
        <w:jc w:val="both"/>
        <w:rPr>
          <w:sz w:val="22"/>
        </w:rPr>
      </w:pPr>
      <w:r>
        <w:rPr>
          <w:sz w:val="22"/>
        </w:rPr>
      </w:r>
    </w:p>
    <w:p>
      <w:pPr>
        <w:pStyle w:val="Normal"/>
        <w:jc w:val="both"/>
        <w:rPr>
          <w:sz w:val="22"/>
        </w:rPr>
      </w:pPr>
      <w:r>
        <w:rPr>
          <w:sz w:val="22"/>
        </w:rPr>
        <w:t>CAPÍTULO VI</w:t>
      </w:r>
    </w:p>
    <w:p>
      <w:pPr>
        <w:pStyle w:val="Normal"/>
        <w:jc w:val="both"/>
        <w:rPr>
          <w:sz w:val="22"/>
        </w:rPr>
      </w:pPr>
      <w:r>
        <w:rPr>
          <w:sz w:val="22"/>
        </w:rPr>
      </w:r>
    </w:p>
    <w:p>
      <w:pPr>
        <w:pStyle w:val="Normal"/>
        <w:jc w:val="both"/>
        <w:rPr>
          <w:sz w:val="22"/>
        </w:rPr>
      </w:pPr>
      <w:r>
        <w:rPr>
          <w:sz w:val="22"/>
        </w:rPr>
        <w:t xml:space="preserve">EN LA ESCUELA DE MARÍA, </w:t>
        <w:br/>
        <w:t>MUJER «EUCARÍSTICA»</w:t>
      </w:r>
    </w:p>
    <w:p>
      <w:pPr>
        <w:pStyle w:val="Normal"/>
        <w:jc w:val="both"/>
        <w:rPr>
          <w:sz w:val="22"/>
        </w:rPr>
      </w:pPr>
      <w:r>
        <w:rPr>
          <w:sz w:val="22"/>
        </w:rPr>
      </w:r>
    </w:p>
    <w:p>
      <w:pPr>
        <w:pStyle w:val="Normal"/>
        <w:jc w:val="both"/>
        <w:rPr/>
      </w:pPr>
      <w:r>
        <w:rPr>
          <w:sz w:val="22"/>
        </w:rPr>
        <w:t>53. Si queremos descubrir en toda su riqueza la relación íntima que une Iglesia y Eucaristía, no podemos olvidar a María, Madre y modelo de la Iglesia. En la Carta apostólica, presentando a la Santísima Virgen como Maestra en la contemplación del rostro de Cristo, he incluido entre los misterios de la luz también la</w:t>
      </w:r>
      <w:r>
        <w:rPr>
          <w:i/>
          <w:sz w:val="22"/>
        </w:rPr>
        <w:t xml:space="preserve"> institución de la Eucaristía</w:t>
      </w:r>
      <w:r>
        <w:rPr>
          <w:sz w:val="22"/>
        </w:rPr>
        <w:t xml:space="preserve">. Efectivamente, María puede guiarnos hacia este Santísimo Sacramento porque tiene una relación profunda con él. </w:t>
      </w:r>
    </w:p>
    <w:p>
      <w:pPr>
        <w:pStyle w:val="Normal"/>
        <w:jc w:val="both"/>
        <w:rPr>
          <w:sz w:val="22"/>
        </w:rPr>
      </w:pPr>
      <w:r>
        <w:rPr>
          <w:sz w:val="22"/>
        </w:rPr>
      </w:r>
    </w:p>
    <w:p>
      <w:pPr>
        <w:pStyle w:val="Normal"/>
        <w:jc w:val="both"/>
        <w:rPr/>
      </w:pPr>
      <w:r>
        <w:rPr>
          <w:sz w:val="22"/>
        </w:rPr>
        <w:t xml:space="preserve">A primera vista, el Evangelio no habla de este tema. En el relato de la institución, la tarde del Jueves Santo, no se menciona a María. Se sabe, sin embargo, que estaba junto con los Apóstoles, «concordes en la oración» ( </w:t>
      </w:r>
      <w:r>
        <w:rPr>
          <w:i/>
          <w:sz w:val="22"/>
        </w:rPr>
        <w:t xml:space="preserve">Hch </w:t>
      </w:r>
      <w:r>
        <w:rPr>
          <w:sz w:val="22"/>
        </w:rPr>
        <w:t xml:space="preserve">1, 14), </w:t>
      </w:r>
      <w:r>
        <w:rPr>
          <w:i/>
          <w:sz w:val="22"/>
        </w:rPr>
        <w:t>en la primera comunidad reunida después de la Ascensión en espera de Pentecostés</w:t>
      </w:r>
      <w:r>
        <w:rPr>
          <w:sz w:val="22"/>
        </w:rPr>
        <w:t>. Esta presencia suya no pudo faltar ciertamente en las celebraciones eucarísticas de los fieles de la primera generación cristiana, asiduos «en la fracción del pan» (</w:t>
      </w:r>
      <w:r>
        <w:rPr>
          <w:i/>
          <w:sz w:val="22"/>
        </w:rPr>
        <w:t xml:space="preserve">Hch </w:t>
      </w:r>
      <w:r>
        <w:rPr>
          <w:sz w:val="22"/>
        </w:rPr>
        <w:t xml:space="preserve">2, 42). </w:t>
      </w:r>
    </w:p>
    <w:p>
      <w:pPr>
        <w:pStyle w:val="Normal"/>
        <w:jc w:val="both"/>
        <w:rPr>
          <w:sz w:val="22"/>
        </w:rPr>
      </w:pPr>
      <w:r>
        <w:rPr>
          <w:sz w:val="22"/>
        </w:rPr>
      </w:r>
    </w:p>
    <w:p>
      <w:pPr>
        <w:pStyle w:val="Normal"/>
        <w:jc w:val="both"/>
        <w:rPr/>
      </w:pPr>
      <w:r>
        <w:rPr>
          <w:sz w:val="22"/>
        </w:rPr>
        <w:t xml:space="preserve">Pero, más allá de su participación en el Banquete eucarístico, la relación de María con la Eucaristía se puede delinear indirectamente a partir de su actitud interior. </w:t>
      </w:r>
      <w:r>
        <w:rPr>
          <w:i/>
          <w:sz w:val="22"/>
        </w:rPr>
        <w:t>María es mujer «eucarística» con toda su vida</w:t>
      </w:r>
      <w:r>
        <w:rPr>
          <w:sz w:val="22"/>
        </w:rPr>
        <w:t xml:space="preserve">. La Iglesia, tomando a María como modelo, ha de imitarla también en su relación con este santísimo Misterio. </w:t>
      </w:r>
    </w:p>
    <w:p>
      <w:pPr>
        <w:pStyle w:val="Normal"/>
        <w:jc w:val="both"/>
        <w:rPr>
          <w:sz w:val="22"/>
        </w:rPr>
      </w:pPr>
      <w:r>
        <w:rPr>
          <w:sz w:val="22"/>
        </w:rPr>
      </w:r>
    </w:p>
    <w:p>
      <w:pPr>
        <w:pStyle w:val="Normal"/>
        <w:jc w:val="both"/>
        <w:rPr/>
      </w:pPr>
      <w:r>
        <w:rPr>
          <w:sz w:val="22"/>
        </w:rPr>
        <w:t xml:space="preserve">54. </w:t>
      </w:r>
      <w:r>
        <w:rPr>
          <w:i/>
          <w:sz w:val="22"/>
        </w:rPr>
        <w:t>Mysterium fidei!</w:t>
      </w:r>
      <w:r>
        <w:rPr>
          <w:sz w:val="22"/>
        </w:rPr>
        <w:t xml:space="preserve"> Puesto que la Eucaristía es misterio de fe, que supera de tal manera nuestro entendimiento que nos obliga al más puro abandono a la palabra de Dios, nadie como María puede ser apoyo y guía en una actitud como ésta. Repetir el gesto de Cristo en la Última Cena, en cumplimiento de su mandato: «¡Haced esto en conmemoración mía!», se convierte al mismo tiempo en aceptación de la invitación de María a obedecerle sin titubeos: «Haced lo que él os diga» (</w:t>
      </w:r>
      <w:r>
        <w:rPr>
          <w:i/>
          <w:sz w:val="22"/>
        </w:rPr>
        <w:t>Jn</w:t>
      </w:r>
      <w:r>
        <w:rPr>
          <w:sz w:val="22"/>
        </w:rPr>
        <w:t xml:space="preserve"> 2, 5). Con la solicitud materna que muestra en las bodas de Caná, María parece decirnos: «no dudéis, fiaros de la Palabra de mi Hijo. Él, que fue capaz de transformar el agua en vino, es igualmente capaz de hacer del pan y del vino su cuerpo y su sangre, entregando a los creyentes en este misterio la memoria viva de su Pascua, para hacerse así “pan de vida”». </w:t>
      </w:r>
    </w:p>
    <w:p>
      <w:pPr>
        <w:pStyle w:val="Normal"/>
        <w:jc w:val="both"/>
        <w:rPr>
          <w:sz w:val="22"/>
        </w:rPr>
      </w:pPr>
      <w:r>
        <w:rPr>
          <w:sz w:val="22"/>
        </w:rPr>
      </w:r>
    </w:p>
    <w:p>
      <w:pPr>
        <w:pStyle w:val="Normal"/>
        <w:jc w:val="both"/>
        <w:rPr/>
      </w:pPr>
      <w:r>
        <w:rPr>
          <w:sz w:val="22"/>
        </w:rPr>
        <w:t xml:space="preserve">55. En cierto sentido, María ha practicado su </w:t>
      </w:r>
      <w:r>
        <w:rPr>
          <w:i/>
          <w:sz w:val="22"/>
        </w:rPr>
        <w:t xml:space="preserve">fe eucarística </w:t>
      </w:r>
      <w:r>
        <w:rPr>
          <w:sz w:val="22"/>
        </w:rPr>
        <w:t>antes incluso de que ésta fuera instituida, por el hecho mismo de</w:t>
      </w:r>
      <w:r>
        <w:rPr>
          <w:i/>
          <w:sz w:val="22"/>
        </w:rPr>
        <w:t xml:space="preserve"> haber ofrecido su seno virginal para la encarnación del Verbo de Dios</w:t>
      </w:r>
      <w:r>
        <w:rPr>
          <w:sz w:val="22"/>
        </w:rPr>
        <w:t xml:space="preserve">. La Eucaristía, mientras remite a la pasión y la resurrección, está al mismo tiempo en continuidad con la Encarnación. María concibió en la anunciación al Hijo divino, incluso en la realidad física de su cuerpo y su sangre, anticipando en sí lo que en cierta medida se realiza sacramentalmente en todo creyente que recibe, en las especies del pan y del vino, el cuerpo y la sangre del Señor. </w:t>
      </w:r>
    </w:p>
    <w:p>
      <w:pPr>
        <w:pStyle w:val="Normal"/>
        <w:jc w:val="both"/>
        <w:rPr>
          <w:sz w:val="22"/>
        </w:rPr>
      </w:pPr>
      <w:r>
        <w:rPr>
          <w:sz w:val="22"/>
        </w:rPr>
      </w:r>
    </w:p>
    <w:p>
      <w:pPr>
        <w:pStyle w:val="Normal"/>
        <w:jc w:val="both"/>
        <w:rPr/>
      </w:pPr>
      <w:r>
        <w:rPr>
          <w:sz w:val="22"/>
        </w:rPr>
        <w:t>Hay, pues, una</w:t>
      </w:r>
      <w:r>
        <w:rPr>
          <w:i/>
          <w:sz w:val="22"/>
        </w:rPr>
        <w:t xml:space="preserve"> analogía profunda </w:t>
      </w:r>
      <w:r>
        <w:rPr>
          <w:sz w:val="22"/>
        </w:rPr>
        <w:t>entre el</w:t>
      </w:r>
      <w:r>
        <w:rPr>
          <w:i/>
          <w:sz w:val="22"/>
        </w:rPr>
        <w:t xml:space="preserve"> fiat</w:t>
      </w:r>
      <w:r>
        <w:rPr>
          <w:sz w:val="22"/>
        </w:rPr>
        <w:t xml:space="preserve"> pronunciado por María a las palabras del Ángel y el </w:t>
      </w:r>
      <w:r>
        <w:rPr>
          <w:i/>
          <w:sz w:val="22"/>
        </w:rPr>
        <w:t>amén</w:t>
      </w:r>
      <w:r>
        <w:rPr>
          <w:sz w:val="22"/>
        </w:rPr>
        <w:t xml:space="preserve"> que cada fiel pronuncia cuando recibe el cuerpo del Señor. A María se le pidió creer que quien concibió «por obra del Espíritu Santo» era el «Hijo de Dios» (</w:t>
      </w:r>
      <w:r>
        <w:rPr>
          <w:i/>
          <w:sz w:val="22"/>
        </w:rPr>
        <w:t xml:space="preserve"> Lc </w:t>
      </w:r>
      <w:r>
        <w:rPr>
          <w:sz w:val="22"/>
        </w:rPr>
        <w:t xml:space="preserve">1, 30. 35). En continuidad con la fe de la Virgen, en el Misterio eucarístico se nos pide creer que el mismo Jesús, Hijo de Dios e Hijo de María, se hace presente con todo su ser humano-divino en las especies del pan y del vino. </w:t>
      </w:r>
    </w:p>
    <w:p>
      <w:pPr>
        <w:pStyle w:val="Normal"/>
        <w:jc w:val="both"/>
        <w:rPr>
          <w:sz w:val="22"/>
        </w:rPr>
      </w:pPr>
      <w:r>
        <w:rPr>
          <w:sz w:val="22"/>
        </w:rPr>
      </w:r>
    </w:p>
    <w:p>
      <w:pPr>
        <w:pStyle w:val="Normal"/>
        <w:jc w:val="both"/>
        <w:rPr/>
      </w:pPr>
      <w:r>
        <w:rPr>
          <w:sz w:val="22"/>
        </w:rPr>
        <w:t>«Feliz la que ha creído» (</w:t>
      </w:r>
      <w:r>
        <w:rPr>
          <w:i/>
          <w:sz w:val="22"/>
        </w:rPr>
        <w:t xml:space="preserve">Lc </w:t>
      </w:r>
      <w:r>
        <w:rPr>
          <w:sz w:val="22"/>
        </w:rPr>
        <w:t>1, 45): María ha anticipado también en el misterio de la Encarnación la fe eucarística de la Iglesia. Cuando, en la Visitación, lleva en su seno el Verbo hecho carne, se convierte de algún modo en «tabernáculo» –el primer «tabernáculo» de la historia– donde el Hijo de Dios, todavía invisible a los ojos de los hombres, se ofrece a la adoración de Isabel, como «irradiando» su luz a través de los ojos y la voz de María. Y la mirada embelesada de María al contemplar el rostro de Cristo recién nacido y al estrecharlo en sus brazos, ¿no es acaso el inigualable modelo de amor en el que ha de inspirarse cada comunión eucarística?</w:t>
      </w:r>
    </w:p>
    <w:p>
      <w:pPr>
        <w:pStyle w:val="Normal"/>
        <w:jc w:val="both"/>
        <w:rPr>
          <w:sz w:val="22"/>
        </w:rPr>
      </w:pPr>
      <w:r>
        <w:rPr>
          <w:sz w:val="22"/>
        </w:rPr>
      </w:r>
    </w:p>
    <w:p>
      <w:pPr>
        <w:pStyle w:val="Normal"/>
        <w:jc w:val="both"/>
        <w:rPr/>
      </w:pPr>
      <w:r>
        <w:rPr>
          <w:sz w:val="22"/>
        </w:rPr>
        <w:t xml:space="preserve">56. María, con toda su vida junto a Cristo y no solamente en el Calvario, hizo suya la </w:t>
      </w:r>
      <w:r>
        <w:rPr>
          <w:i/>
          <w:sz w:val="22"/>
        </w:rPr>
        <w:t>dimensión sacrificial de la Eucaristía</w:t>
      </w:r>
      <w:r>
        <w:rPr>
          <w:sz w:val="22"/>
        </w:rPr>
        <w:t>. Cuando llevó al niño Jesús al templo de Jerusalén «para presentarle al Señor» (</w:t>
      </w:r>
      <w:r>
        <w:rPr>
          <w:i/>
          <w:sz w:val="22"/>
        </w:rPr>
        <w:t xml:space="preserve">Lc </w:t>
      </w:r>
      <w:r>
        <w:rPr>
          <w:sz w:val="22"/>
        </w:rPr>
        <w:t xml:space="preserve">2, 22), oyó anunciar al anciano Simeón que aquel niño sería «señal de contradicción» y también que una «espada» traspasaría su propia alma ( </w:t>
      </w:r>
      <w:r>
        <w:rPr>
          <w:i/>
          <w:sz w:val="22"/>
        </w:rPr>
        <w:t>Lc</w:t>
      </w:r>
      <w:r>
        <w:rPr>
          <w:sz w:val="22"/>
        </w:rPr>
        <w:t xml:space="preserve"> 2, 34. 35). Se preanunciaba así el drama del Hijo crucificado y, en cierto modo, se prefiguraba el</w:t>
      </w:r>
      <w:r>
        <w:rPr>
          <w:i/>
          <w:sz w:val="22"/>
        </w:rPr>
        <w:t xml:space="preserve"> «stabat Mater» </w:t>
      </w:r>
      <w:r>
        <w:rPr>
          <w:sz w:val="22"/>
        </w:rPr>
        <w:t xml:space="preserve">de la Virgen al pie de la Cruz. Preparándose día a día para el Calvario, María vive una especie de «Eucaristía anticipada» se podría decir, una «comunión espiritual» de deseo y ofrecimiento, que culminará en la unión con el Hijo en la pasión y se manifestará después, en el período postpascual, en su participación en la celebración eucarística, presidida por los Apóstoles, como «memorial» de la pasión. </w:t>
      </w:r>
    </w:p>
    <w:p>
      <w:pPr>
        <w:pStyle w:val="Normal"/>
        <w:jc w:val="both"/>
        <w:rPr>
          <w:sz w:val="22"/>
        </w:rPr>
      </w:pPr>
      <w:r>
        <w:rPr>
          <w:sz w:val="22"/>
        </w:rPr>
      </w:r>
    </w:p>
    <w:p>
      <w:pPr>
        <w:pStyle w:val="Normal"/>
        <w:jc w:val="both"/>
        <w:rPr/>
      </w:pPr>
      <w:r>
        <w:rPr>
          <w:sz w:val="22"/>
        </w:rPr>
        <w:t>¿Cómo imaginar los sentimientos de María al escuchar de la boca de Pedro, Juan, Santiago y los otros Apóstoles, las palabras de la Última Cena: «Éste es mi cuerpo que es entregado por vosotros» (</w:t>
      </w:r>
      <w:r>
        <w:rPr>
          <w:i/>
          <w:sz w:val="22"/>
        </w:rPr>
        <w:t>Lc</w:t>
      </w:r>
      <w:r>
        <w:rPr>
          <w:sz w:val="22"/>
        </w:rPr>
        <w:t xml:space="preserve"> 22, 19)? Aquel cuerpo entregado como sacrificio y presente en los signos sacramentales, ¡era el mismo cuerpo concebido en su seno! Recibir la Eucaristía debía significar para María como si acogiera de nuevo en su seno el corazón que había latido al unísono con el suyo y revivir lo que había experimentado en primera persona al pie de la Cruz. </w:t>
      </w:r>
    </w:p>
    <w:p>
      <w:pPr>
        <w:pStyle w:val="Normal"/>
        <w:jc w:val="both"/>
        <w:rPr>
          <w:sz w:val="22"/>
        </w:rPr>
      </w:pPr>
      <w:r>
        <w:rPr>
          <w:sz w:val="22"/>
        </w:rPr>
      </w:r>
    </w:p>
    <w:p>
      <w:pPr>
        <w:pStyle w:val="Normal"/>
        <w:jc w:val="both"/>
        <w:rPr/>
      </w:pPr>
      <w:r>
        <w:rPr>
          <w:sz w:val="22"/>
        </w:rPr>
        <w:t>57. «Haced esto en recuerdo mío» (</w:t>
      </w:r>
      <w:r>
        <w:rPr>
          <w:i/>
          <w:sz w:val="22"/>
        </w:rPr>
        <w:t>Lc</w:t>
      </w:r>
      <w:r>
        <w:rPr>
          <w:sz w:val="22"/>
        </w:rPr>
        <w:t xml:space="preserve"> 22, 19). En el «memorial» del Calvario está presente todo lo que Cristo ha llevado a cabo en su pasión y muerte. Por tanto, no falta</w:t>
      </w:r>
      <w:r>
        <w:rPr>
          <w:i/>
          <w:sz w:val="22"/>
        </w:rPr>
        <w:t xml:space="preserve"> lo que Cristo ha realizado también con su Madre </w:t>
      </w:r>
      <w:r>
        <w:rPr>
          <w:sz w:val="22"/>
        </w:rPr>
        <w:t xml:space="preserve">para beneficio nuestro. En efecto, le confía al discípulo predilecto y, en él, le entrega a cada uno de nosotros: «!He aquí a tu hijo¡». Igualmente dice también a todos nosotros: «¡He aquí a tu madre!» ( </w:t>
      </w:r>
      <w:r>
        <w:rPr>
          <w:i/>
          <w:sz w:val="22"/>
        </w:rPr>
        <w:t xml:space="preserve">Jn </w:t>
      </w:r>
      <w:r>
        <w:rPr>
          <w:sz w:val="22"/>
        </w:rPr>
        <w:t xml:space="preserve">19, 26. 27). </w:t>
      </w:r>
    </w:p>
    <w:p>
      <w:pPr>
        <w:pStyle w:val="Normal"/>
        <w:jc w:val="both"/>
        <w:rPr>
          <w:sz w:val="22"/>
        </w:rPr>
      </w:pPr>
      <w:r>
        <w:rPr>
          <w:sz w:val="22"/>
        </w:rPr>
      </w:r>
    </w:p>
    <w:p>
      <w:pPr>
        <w:pStyle w:val="Normal"/>
        <w:jc w:val="both"/>
        <w:rPr/>
      </w:pPr>
      <w:r>
        <w:rPr>
          <w:sz w:val="22"/>
        </w:rPr>
        <w:t xml:space="preserve">Vivir en la Eucaristía el memorial de la muerte de Cristo implica también recibir continuamente este don. Significa tomar con nosotros –a ejemplo de Juan– a quien una vez nos fue entregada como Madre. Significa asumir, al mismo tiempo, el compromiso de conformarnos a Cristo, aprendiendo de su Madre y dejándonos acompañar por ella. María está presente con la Iglesia, y como Madre de la Iglesia, en todas nuestras celebraciones eucarísticas. Así como Iglesia y Eucaristía son un binomio inseparable, lo mismo se puede decir del binomio María y Eucaristía. Por eso, el recuerdo de María en el celebración eucarística es unánime, ya desde la antigüedad, en las Iglesias de Oriente y Occidente. </w:t>
      </w:r>
    </w:p>
    <w:p>
      <w:pPr>
        <w:pStyle w:val="Normal"/>
        <w:jc w:val="both"/>
        <w:rPr>
          <w:sz w:val="22"/>
        </w:rPr>
      </w:pPr>
      <w:r>
        <w:rPr>
          <w:sz w:val="22"/>
        </w:rPr>
      </w:r>
    </w:p>
    <w:p>
      <w:pPr>
        <w:pStyle w:val="Normal"/>
        <w:jc w:val="both"/>
        <w:rPr/>
      </w:pPr>
      <w:r>
        <w:rPr>
          <w:sz w:val="22"/>
        </w:rPr>
        <w:t>58. En la Eucaristía, la Iglesia se une plenamente a Cristo y a su sacrificio, haciendo suyo el espíritu de María. Es una verdad que se puede profundizar releyendo el</w:t>
      </w:r>
      <w:r>
        <w:rPr>
          <w:i/>
          <w:sz w:val="22"/>
        </w:rPr>
        <w:t xml:space="preserve"> Magnificat en perspectiva eucarística</w:t>
      </w:r>
      <w:r>
        <w:rPr>
          <w:sz w:val="22"/>
        </w:rPr>
        <w:t xml:space="preserve">. La Eucaristía, en efecto, como el canto de María, es ante todo alabanza y acción de gracias. Cuando María exclama «mi alma engrandece al Señor, mi espíritu exulta en Dios, mi Salvador», lleva a Jesús en su seno. Alaba al Padre «por» Jesús, pero también lo alaba «en» Jesús y «con» Jesús. Esto es precisamente la verdadera «actitud eucarística». </w:t>
      </w:r>
    </w:p>
    <w:p>
      <w:pPr>
        <w:pStyle w:val="Normal"/>
        <w:jc w:val="both"/>
        <w:rPr>
          <w:sz w:val="22"/>
        </w:rPr>
      </w:pPr>
      <w:r>
        <w:rPr>
          <w:sz w:val="22"/>
        </w:rPr>
      </w:r>
    </w:p>
    <w:p>
      <w:pPr>
        <w:pStyle w:val="Normal"/>
        <w:jc w:val="both"/>
        <w:rPr>
          <w:sz w:val="22"/>
        </w:rPr>
      </w:pPr>
      <w:r>
        <w:rPr>
          <w:sz w:val="22"/>
        </w:rPr>
        <w:t>Al mismo tiempo, María rememora las maravillas que Dios ha hecho en la historia de la salvación, según la promesa hecha a nuestros padres (</w:t>
      </w:r>
      <w:r>
        <w:rPr>
          <w:i/>
          <w:sz w:val="22"/>
        </w:rPr>
        <w:t xml:space="preserve"> Lc</w:t>
      </w:r>
      <w:r>
        <w:rPr>
          <w:sz w:val="22"/>
        </w:rPr>
        <w:t xml:space="preserve"> 1, 55), anunciando la que supera a todas ellas, la encarnación redentora. En el</w:t>
      </w:r>
      <w:r>
        <w:rPr>
          <w:i/>
          <w:sz w:val="22"/>
        </w:rPr>
        <w:t xml:space="preserve"> Magnificat</w:t>
      </w:r>
      <w:r>
        <w:rPr>
          <w:sz w:val="22"/>
        </w:rPr>
        <w:t>, en fin, está presente la tensión escatológica de la Eucaristía. Cada vez que el Hijo de Dios se presenta bajo la «pobreza» de las especies sacramentales, pan y vino, se pone en el mundo el germen de la nueva historia, en la que se «derriba del trono a los poderosos» y se «enaltece a los humildes» (</w:t>
      </w:r>
      <w:r>
        <w:rPr>
          <w:i/>
          <w:sz w:val="22"/>
        </w:rPr>
        <w:t xml:space="preserve"> Lc </w:t>
      </w:r>
      <w:r>
        <w:rPr>
          <w:sz w:val="22"/>
        </w:rPr>
        <w:t>1, 52). María canta el «cielo nuevo» y la «tierra nueva» que se anticipan en la Eucaristía y, en cierto sentido, deja entrever su 'diseño' programático. Puesto que el</w:t>
      </w:r>
      <w:r>
        <w:rPr>
          <w:i/>
          <w:sz w:val="22"/>
        </w:rPr>
        <w:t xml:space="preserve"> Magnificat</w:t>
      </w:r>
      <w:r>
        <w:rPr>
          <w:sz w:val="22"/>
        </w:rPr>
        <w:t xml:space="preserve"> expresa la espiritualidad de María, nada nos ayuda a vivir mejor el Misterio eucarístico que esta espiritualidad. ¡La Eucaristía se nos ha dado para que nuestra vida sea, como la de María, toda ella un </w:t>
      </w:r>
      <w:r>
        <w:rPr>
          <w:i/>
          <w:sz w:val="22"/>
        </w:rPr>
        <w:t>magnificat!</w:t>
      </w:r>
    </w:p>
    <w:p>
      <w:pPr>
        <w:pStyle w:val="Normal"/>
        <w:jc w:val="both"/>
        <w:rPr>
          <w:sz w:val="22"/>
        </w:rPr>
      </w:pPr>
      <w:r>
        <w:rPr>
          <w:sz w:val="22"/>
        </w:rPr>
      </w:r>
    </w:p>
    <w:p>
      <w:pPr>
        <w:pStyle w:val="Normal"/>
        <w:jc w:val="both"/>
        <w:rPr>
          <w:sz w:val="22"/>
          <w:lang w:val="pt-BR"/>
        </w:rPr>
      </w:pPr>
      <w:r>
        <w:rPr>
          <w:sz w:val="22"/>
          <w:lang w:val="pt-BR"/>
        </w:rPr>
        <w:t>CONCLUSIÓN</w:t>
      </w:r>
    </w:p>
    <w:p>
      <w:pPr>
        <w:pStyle w:val="Normal"/>
        <w:jc w:val="both"/>
        <w:rPr>
          <w:sz w:val="22"/>
          <w:lang w:val="pt-BR"/>
        </w:rPr>
      </w:pPr>
      <w:r>
        <w:rPr>
          <w:sz w:val="22"/>
          <w:lang w:val="pt-BR"/>
        </w:rPr>
      </w:r>
    </w:p>
    <w:p>
      <w:pPr>
        <w:pStyle w:val="Normal"/>
        <w:jc w:val="both"/>
        <w:rPr/>
      </w:pPr>
      <w:r>
        <w:rPr>
          <w:sz w:val="22"/>
          <w:lang w:val="pt-BR"/>
        </w:rPr>
        <w:t xml:space="preserve">59. </w:t>
      </w:r>
      <w:r>
        <w:rPr>
          <w:i/>
          <w:sz w:val="22"/>
          <w:lang w:val="pt-BR"/>
        </w:rPr>
        <w:t>«Ave, verum corpus natum de Maria Virgine!»</w:t>
      </w:r>
      <w:r>
        <w:rPr>
          <w:sz w:val="22"/>
          <w:lang w:val="pt-BR"/>
        </w:rPr>
        <w:t xml:space="preserve">. </w:t>
      </w:r>
      <w:r>
        <w:rPr>
          <w:sz w:val="22"/>
        </w:rPr>
        <w:t>Hace pocos años he celebrado el cincuentenario de mi sacerdocio. Hoy experimento la gracia de ofrecer a la Iglesia esta Encíclica sobre la Eucaristía, en el Jueves Santo de</w:t>
      </w:r>
      <w:r>
        <w:rPr>
          <w:i/>
          <w:sz w:val="22"/>
        </w:rPr>
        <w:t xml:space="preserve"> mi vigésimo quinto año de ministerio petrino</w:t>
      </w:r>
      <w:r>
        <w:rPr>
          <w:sz w:val="22"/>
        </w:rPr>
        <w:t>. Lo hago con el corazón henchido de gratitud. Desde hace más de medio siglo, cada día, a partir de aquel 2 de noviembre de 1946 en que celebré mi primera Misa en la cripta de San Leonardo de la catedral del Wawel en Cracovia, mis ojos se han fijado en la hostia y el cáliz en los que, en cierto modo, el tiempo y el espacio se han «concentrado» y se ha representado de manera viviente el drama del Gólgota, desvelando su misteriosa «contemporaneidad». Cada día, mi fe ha podido reconocer en el pan y en el vino consagrados al divino Caminante que un día se puso al lado de los dos discípulos de Emaús para abrirles los ojos a la luz y el corazón a la esperanza (</w:t>
      </w:r>
      <w:r>
        <w:rPr>
          <w:i/>
          <w:sz w:val="22"/>
        </w:rPr>
        <w:t xml:space="preserve"> Lc</w:t>
      </w:r>
      <w:r>
        <w:rPr>
          <w:sz w:val="22"/>
        </w:rPr>
        <w:t xml:space="preserve"> 24, 3. 35). </w:t>
      </w:r>
    </w:p>
    <w:p>
      <w:pPr>
        <w:pStyle w:val="Normal"/>
        <w:jc w:val="both"/>
        <w:rPr>
          <w:sz w:val="22"/>
        </w:rPr>
      </w:pPr>
      <w:r>
        <w:rPr>
          <w:sz w:val="22"/>
        </w:rPr>
      </w:r>
    </w:p>
    <w:p>
      <w:pPr>
        <w:pStyle w:val="Normal"/>
        <w:jc w:val="both"/>
        <w:rPr/>
      </w:pPr>
      <w:r>
        <w:rPr>
          <w:sz w:val="22"/>
        </w:rPr>
        <w:t xml:space="preserve">Dejadme, mis queridos hermanos y hermanas que, con íntima emoción, en vuestra compañía y para confortar vuestra fe, os dé testimonio de fe en la Santísima Eucaristía. </w:t>
      </w:r>
      <w:r>
        <w:rPr>
          <w:i/>
          <w:sz w:val="22"/>
          <w:lang w:val="pt-BR"/>
        </w:rPr>
        <w:t xml:space="preserve">«Ave, verum corpus natum de Maria Virgine, / vere passum, immolatum, in cruce pro homine!». </w:t>
      </w:r>
      <w:r>
        <w:rPr>
          <w:sz w:val="22"/>
        </w:rPr>
        <w:t>Aquí está el tesoro de la Iglesia, el corazón del mundo, la prenda del fin al que todo hombre, aunque sea inconscientemente, aspira. Misterio grande, que ciertamente nos supera y pone a dura prueba la capacidad de nuestra mente de ir más allá de las apariencias. Aquí fallan nuestros sentidos –</w:t>
      </w:r>
      <w:r>
        <w:rPr>
          <w:i/>
          <w:sz w:val="22"/>
        </w:rPr>
        <w:t>«visus, tactus, gustus in te fallitur»</w:t>
      </w:r>
      <w:r>
        <w:rPr>
          <w:sz w:val="22"/>
        </w:rPr>
        <w:t>, se dice en el himno</w:t>
      </w:r>
      <w:r>
        <w:rPr>
          <w:i/>
          <w:sz w:val="22"/>
        </w:rPr>
        <w:t xml:space="preserve"> Adoro te devote</w:t>
      </w:r>
      <w:r>
        <w:rPr>
          <w:sz w:val="22"/>
        </w:rPr>
        <w:t>–, pero nos basta sólo la fe, enraizada en las palabras de Cristo y que los Apóstoles nos han transmitido. Dejadme que, como Pedro al final del discurso eucarístico en el Evangelio de Juan, yo le repita a Cristo, en nombre de toda la Iglesia y en nombre de todos vosotros: «Señor, ¿donde quién vamos a ir? Tú tienes palabras de vida eterna» (</w:t>
      </w:r>
      <w:r>
        <w:rPr>
          <w:i/>
          <w:sz w:val="22"/>
        </w:rPr>
        <w:t xml:space="preserve">Jn </w:t>
      </w:r>
      <w:r>
        <w:rPr>
          <w:sz w:val="22"/>
        </w:rPr>
        <w:t xml:space="preserve">6, 68). </w:t>
      </w:r>
    </w:p>
    <w:p>
      <w:pPr>
        <w:pStyle w:val="Normal"/>
        <w:jc w:val="both"/>
        <w:rPr>
          <w:sz w:val="22"/>
        </w:rPr>
      </w:pPr>
      <w:r>
        <w:rPr>
          <w:sz w:val="22"/>
        </w:rPr>
      </w:r>
    </w:p>
    <w:p>
      <w:pPr>
        <w:pStyle w:val="Normal"/>
        <w:jc w:val="both"/>
        <w:rPr/>
      </w:pPr>
      <w:r>
        <w:rPr>
          <w:sz w:val="22"/>
        </w:rPr>
        <w:t xml:space="preserve">60. En el alba de este tercer milenio todos nosotros, hijos de la Iglesia, estamos llamados a caminar en la vida cristiana con un renovado impulso. Como he escrito en la Carta apostólica, no se trata de «inventar un nuevo programa. El programa ya existe. Es el de siempre, recogido por el Evangelio y la Tradición viva. Se centra, en definitiva, en Cristo mismo, al que hay que conocer, amar e imitar, para vivir en él la vida trinitaria y transformar con él la historia hasta su perfeccionamiento en la Jerusalén celeste». La realización de este programa de un nuevo vigor de la vida cristiana pasa por la Eucaristía. </w:t>
      </w:r>
    </w:p>
    <w:p>
      <w:pPr>
        <w:pStyle w:val="Normal"/>
        <w:jc w:val="both"/>
        <w:rPr>
          <w:sz w:val="22"/>
        </w:rPr>
      </w:pPr>
      <w:r>
        <w:rPr>
          <w:sz w:val="22"/>
        </w:rPr>
      </w:r>
    </w:p>
    <w:p>
      <w:pPr>
        <w:pStyle w:val="Normal"/>
        <w:jc w:val="both"/>
        <w:rPr/>
      </w:pPr>
      <w:r>
        <w:rPr>
          <w:sz w:val="22"/>
        </w:rPr>
        <w:t>Todo compromiso de santidad, toda acción orientada a realizar la misión de la Iglesia, toda puesta en práctica de planes pastorales, ha de sacar del Misterio eucarístico la fuerza necesaria y se ha de ordenar a él como a su culmen. En la Eucaristía tenemos a Jesús, tenemos su sacrificio redentor, tenemos su resurrección, tenemos el don del Espíritu Santo, tenemos la adoración, la obediencia y el amor al Padre. Si descuidáramos la Eucaristía, ¿cómo podríamos remediar nuestra indigencia?</w:t>
      </w:r>
    </w:p>
    <w:p>
      <w:pPr>
        <w:pStyle w:val="Normal"/>
        <w:jc w:val="both"/>
        <w:rPr>
          <w:sz w:val="22"/>
        </w:rPr>
      </w:pPr>
      <w:r>
        <w:rPr>
          <w:sz w:val="22"/>
        </w:rPr>
      </w:r>
    </w:p>
    <w:p>
      <w:pPr>
        <w:pStyle w:val="Normal"/>
        <w:jc w:val="both"/>
        <w:rPr/>
      </w:pPr>
      <w:r>
        <w:rPr>
          <w:sz w:val="22"/>
        </w:rPr>
        <w:t>61. El Misterio eucarístico –sacrificio, presencia, banquete –</w:t>
      </w:r>
      <w:r>
        <w:rPr>
          <w:i/>
          <w:sz w:val="22"/>
        </w:rPr>
        <w:t>no consiente reducciones ni instrumentalizaciones</w:t>
      </w:r>
      <w:r>
        <w:rPr>
          <w:sz w:val="22"/>
        </w:rPr>
        <w:t xml:space="preserve">; debe ser vivido en su integridad, sea durante la celebración, sea en el íntimo coloquio con Jesús apenas recibido en la comunión, sea durante la adoración eucarística fuera de la Misa. Entonces es cuando se construye firmemente la Iglesia y se expresa realmente lo que es: una, santa, católica y apostólica; pueblo, templo y familia de Dios; cuerpo y esposa de Cristo, animada por el Espíritu Santo; sacramento universal de salvación y comunión jerárquicamente estructurada. </w:t>
      </w:r>
    </w:p>
    <w:p>
      <w:pPr>
        <w:pStyle w:val="Normal"/>
        <w:jc w:val="both"/>
        <w:rPr>
          <w:sz w:val="22"/>
        </w:rPr>
      </w:pPr>
      <w:r>
        <w:rPr>
          <w:sz w:val="22"/>
        </w:rPr>
      </w:r>
    </w:p>
    <w:p>
      <w:pPr>
        <w:pStyle w:val="Normal"/>
        <w:jc w:val="both"/>
        <w:rPr/>
      </w:pPr>
      <w:r>
        <w:rPr>
          <w:sz w:val="22"/>
        </w:rPr>
        <w:t>La vía que la Iglesia recorre en estos primeros años del tercer milenio es también la de</w:t>
      </w:r>
      <w:r>
        <w:rPr>
          <w:i/>
          <w:sz w:val="22"/>
        </w:rPr>
        <w:t xml:space="preserve"> un renovado compromiso ecuménico</w:t>
      </w:r>
      <w:r>
        <w:rPr>
          <w:sz w:val="22"/>
        </w:rPr>
        <w:t xml:space="preserve">. Los últimos decenios del segundo milenio, culminados en el Gran Jubileo, nos han llevado en esa dirección, llamando a todos los bautizados a corresponder a la oración de Jesús </w:t>
      </w:r>
      <w:r>
        <w:rPr>
          <w:i/>
          <w:sz w:val="22"/>
        </w:rPr>
        <w:t xml:space="preserve">«ut unum sint» </w:t>
      </w:r>
      <w:r>
        <w:rPr>
          <w:sz w:val="22"/>
        </w:rPr>
        <w:t>(</w:t>
      </w:r>
      <w:r>
        <w:rPr>
          <w:i/>
          <w:sz w:val="22"/>
        </w:rPr>
        <w:t xml:space="preserve">Jn </w:t>
      </w:r>
      <w:r>
        <w:rPr>
          <w:sz w:val="22"/>
        </w:rPr>
        <w:t>17, 11). Es un camino largo, plagado de obstáculos que superan la capacidad humana; pero tenemos la Eucaristía y, ante ella, podemos sentir en lo profundo del corazón, como dirigidas a nosotros, las mismas palabras que oyó el profeta Elías: «Levántate y come, porque el camino es demasiado largo para ti» (</w:t>
      </w:r>
      <w:r>
        <w:rPr>
          <w:i/>
          <w:sz w:val="22"/>
        </w:rPr>
        <w:t>1 Re</w:t>
      </w:r>
      <w:r>
        <w:rPr>
          <w:sz w:val="22"/>
        </w:rPr>
        <w:t xml:space="preserve"> 19, 7). El tesoro eucarístico que el Señor ha puesto a nuestra disposición nos alienta hacia la meta de compartirlo plenamente con todos los hermanos con quienes nos une el mismo Bautismo. Sin embargo, para no desperdiciar dicho tesoro se han de respetar las exigencias que se derivan de ser Sacramento de comunión en la fe y en la sucesión apostólica. </w:t>
      </w:r>
    </w:p>
    <w:p>
      <w:pPr>
        <w:pStyle w:val="Normal"/>
        <w:jc w:val="both"/>
        <w:rPr>
          <w:sz w:val="22"/>
        </w:rPr>
      </w:pPr>
      <w:r>
        <w:rPr>
          <w:sz w:val="22"/>
        </w:rPr>
      </w:r>
    </w:p>
    <w:p>
      <w:pPr>
        <w:pStyle w:val="Normal"/>
        <w:jc w:val="both"/>
        <w:rPr/>
      </w:pPr>
      <w:r>
        <w:rPr>
          <w:sz w:val="22"/>
        </w:rPr>
        <w:t xml:space="preserve">Al dar a la Eucaristía todo el relieve que merece, y poniendo todo esmero en no infravalorar ninguna de sus dimensiones o exigencias, somos realmente conscientes de la magnitud de este don. A ello nos invita una tradición incesante que, desde los primeros siglos, ha sido testigo de una comunidad cristiana celosa en custodiar este «tesoro». Impulsada por el amor, la Iglesia se preocupa de transmitir a las siguientes generaciones cristianas, sin perder ni un solo detalle, la fe y la doctrina sobre el Misterio eucarístico. No hay peligro de exagerar en la consideración de este Misterio, porque «en este Sacramento se resume todo el misterio de nuestra salvación». </w:t>
      </w:r>
    </w:p>
    <w:p>
      <w:pPr>
        <w:pStyle w:val="Normal"/>
        <w:jc w:val="both"/>
        <w:rPr>
          <w:sz w:val="22"/>
        </w:rPr>
      </w:pPr>
      <w:r>
        <w:rPr>
          <w:sz w:val="22"/>
        </w:rPr>
      </w:r>
    </w:p>
    <w:p>
      <w:pPr>
        <w:pStyle w:val="Normal"/>
        <w:jc w:val="both"/>
        <w:rPr/>
      </w:pPr>
      <w:r>
        <w:rPr>
          <w:sz w:val="22"/>
        </w:rPr>
        <w:t xml:space="preserve">62. Sigamos, queridos hermanos y hermanas, </w:t>
      </w:r>
      <w:r>
        <w:rPr>
          <w:i/>
          <w:sz w:val="22"/>
        </w:rPr>
        <w:t>la enseñanza de los Santos</w:t>
      </w:r>
      <w:r>
        <w:rPr>
          <w:sz w:val="22"/>
        </w:rPr>
        <w:t xml:space="preserve">, grandes intérpretes de la verdadera piedad eucarística. Con ellos la teología de la Eucaristía adquiere todo el esplendor de la experiencia vivida, nos «contagia» y, por así decir, nos «enciende». Pongámonos, sobre todo, </w:t>
      </w:r>
      <w:r>
        <w:rPr>
          <w:i/>
          <w:sz w:val="22"/>
        </w:rPr>
        <w:t>a la escucha de María Santísima</w:t>
      </w:r>
      <w:r>
        <w:rPr>
          <w:sz w:val="22"/>
        </w:rPr>
        <w:t>, en quien el Misterio eucarístico se muestra, más que en ningún otro, como</w:t>
      </w:r>
      <w:r>
        <w:rPr>
          <w:i/>
          <w:sz w:val="22"/>
        </w:rPr>
        <w:t xml:space="preserve"> misterio de luz</w:t>
      </w:r>
      <w:r>
        <w:rPr>
          <w:sz w:val="22"/>
        </w:rPr>
        <w:t>. Mirándola a ella conocemos la</w:t>
      </w:r>
      <w:r>
        <w:rPr>
          <w:i/>
          <w:sz w:val="22"/>
        </w:rPr>
        <w:t xml:space="preserve"> fuerza trasformadora que tiene la Eucaristía</w:t>
      </w:r>
      <w:r>
        <w:rPr>
          <w:sz w:val="22"/>
        </w:rPr>
        <w:t>. En ella vemos el mundo renovado por el amor. Al contemplarla asunta al cielo en alma y cuerpo vemos un resquicio del «cielo nuevo» y de la «tierra nueva» que se abrirán ante nuestros ojos con la segunda venida de Cristo. La Eucaristía es ya aquí, en la tierra, su prenda y, en cierto modo, su anticipación:</w:t>
      </w:r>
      <w:r>
        <w:rPr>
          <w:i/>
          <w:sz w:val="22"/>
        </w:rPr>
        <w:t xml:space="preserve"> «Veni, Domine Iesu!»</w:t>
      </w:r>
      <w:r>
        <w:rPr>
          <w:sz w:val="22"/>
        </w:rPr>
        <w:t xml:space="preserve"> (</w:t>
      </w:r>
      <w:r>
        <w:rPr>
          <w:i/>
          <w:sz w:val="22"/>
        </w:rPr>
        <w:t>Ap</w:t>
      </w:r>
      <w:r>
        <w:rPr>
          <w:sz w:val="22"/>
        </w:rPr>
        <w:t xml:space="preserve"> 22, 20). </w:t>
      </w:r>
    </w:p>
    <w:p>
      <w:pPr>
        <w:pStyle w:val="Normal"/>
        <w:jc w:val="both"/>
        <w:rPr>
          <w:sz w:val="22"/>
        </w:rPr>
      </w:pPr>
      <w:r>
        <w:rPr>
          <w:sz w:val="22"/>
        </w:rPr>
      </w:r>
    </w:p>
    <w:p>
      <w:pPr>
        <w:pStyle w:val="Normal"/>
        <w:jc w:val="both"/>
        <w:rPr/>
      </w:pPr>
      <w:r>
        <w:rPr>
          <w:sz w:val="22"/>
        </w:rPr>
        <w:t xml:space="preserve">En el humilde signo del pan y el vino, transformados en su cuerpo y en su sangre, Cristo camina con nosotros como nuestra fuerza y nuestro viático y nos convierte en testigos de esperanza para todos. Si ante este Misterio la razón experimenta sus propios límites, el corazón, iluminado por la gracia del Espíritu Santo, intuye bien cómo ha de comportarse, sumiéndose en la adoración y en un amor sin límites. </w:t>
      </w:r>
    </w:p>
    <w:p>
      <w:pPr>
        <w:pStyle w:val="Normal"/>
        <w:jc w:val="both"/>
        <w:rPr>
          <w:sz w:val="22"/>
        </w:rPr>
      </w:pPr>
      <w:r>
        <w:rPr>
          <w:sz w:val="22"/>
        </w:rPr>
      </w:r>
    </w:p>
    <w:p>
      <w:pPr>
        <w:pStyle w:val="Normal"/>
        <w:jc w:val="both"/>
        <w:rPr/>
      </w:pPr>
      <w:r>
        <w:rPr>
          <w:sz w:val="22"/>
        </w:rPr>
        <w:t>Hagamos nuestros los sentimientos de santo Tomás de Aquino, teólogo eximio y, al mismo tiempo, cantor apasionado de Cristo eucarístico, y dejemos que nuestro ánimo se abra también en esperanza a la contemplación de la meta, a la cual aspira el corazón, sediento como está de alegría y de paz:</w:t>
      </w:r>
    </w:p>
    <w:p>
      <w:pPr>
        <w:pStyle w:val="Normal"/>
        <w:jc w:val="both"/>
        <w:rPr>
          <w:sz w:val="22"/>
        </w:rPr>
      </w:pPr>
      <w:r>
        <w:rPr>
          <w:sz w:val="22"/>
        </w:rPr>
      </w:r>
    </w:p>
    <w:p>
      <w:pPr>
        <w:pStyle w:val="Normal"/>
        <w:jc w:val="center"/>
        <w:rPr>
          <w:sz w:val="22"/>
        </w:rPr>
      </w:pPr>
      <w:r>
        <w:rPr>
          <w:i/>
          <w:sz w:val="22"/>
        </w:rPr>
        <w:t xml:space="preserve">«Bone pastor, panis vere, </w:t>
        <w:br/>
        <w:t xml:space="preserve">Iesu, nostri miserere. ». </w:t>
      </w:r>
    </w:p>
    <w:p>
      <w:pPr>
        <w:pStyle w:val="Normal"/>
        <w:jc w:val="center"/>
        <w:rPr>
          <w:sz w:val="22"/>
        </w:rPr>
      </w:pPr>
      <w:r>
        <w:rPr>
          <w:sz w:val="22"/>
        </w:rPr>
      </w:r>
    </w:p>
    <w:p>
      <w:pPr>
        <w:pStyle w:val="Normal"/>
        <w:jc w:val="center"/>
        <w:rPr>
          <w:sz w:val="22"/>
        </w:rPr>
      </w:pPr>
      <w:r>
        <w:rPr>
          <w:i/>
          <w:sz w:val="22"/>
        </w:rPr>
        <w:t>“</w:t>
      </w:r>
      <w:r>
        <w:rPr>
          <w:i/>
          <w:sz w:val="22"/>
        </w:rPr>
        <w:t xml:space="preserve">Buen pastor, pan verdadero, </w:t>
        <w:br/>
        <w:t>o Jesús, piedad de nosotros:</w:t>
        <w:br/>
        <w:t xml:space="preserve">nútrenos y defiéndenos, </w:t>
        <w:br/>
        <w:t>llévanos a los bienes eternos</w:t>
        <w:br/>
        <w:t xml:space="preserve">en la tierra de los vivos. </w:t>
      </w:r>
    </w:p>
    <w:p>
      <w:pPr>
        <w:pStyle w:val="Normal"/>
        <w:jc w:val="center"/>
        <w:rPr>
          <w:sz w:val="22"/>
        </w:rPr>
      </w:pPr>
      <w:r>
        <w:rPr>
          <w:sz w:val="22"/>
        </w:rPr>
      </w:r>
    </w:p>
    <w:p>
      <w:pPr>
        <w:pStyle w:val="Normal"/>
        <w:jc w:val="center"/>
        <w:rPr>
          <w:sz w:val="22"/>
        </w:rPr>
      </w:pPr>
      <w:r>
        <w:rPr>
          <w:i/>
          <w:sz w:val="22"/>
        </w:rPr>
        <w:t xml:space="preserve">Tú que todo lo sabes y puedes, </w:t>
        <w:br/>
        <w:t xml:space="preserve">que nos alimentas en la tierra, </w:t>
        <w:br/>
        <w:t>conduce a tus hermanos</w:t>
        <w:br/>
        <w:t>a la mesa del cielo</w:t>
        <w:br/>
        <w:t xml:space="preserve">a la alegría de tus santos”. </w:t>
      </w:r>
    </w:p>
    <w:p>
      <w:pPr>
        <w:pStyle w:val="Normal"/>
        <w:jc w:val="center"/>
        <w:rPr>
          <w:sz w:val="22"/>
        </w:rPr>
      </w:pPr>
      <w:r>
        <w:rPr>
          <w:sz w:val="22"/>
        </w:rPr>
      </w:r>
    </w:p>
    <w:p>
      <w:pPr>
        <w:pStyle w:val="Normal"/>
        <w:jc w:val="center"/>
        <w:rPr>
          <w:sz w:val="22"/>
        </w:rPr>
      </w:pPr>
      <w:r>
        <w:rPr>
          <w:i/>
          <w:sz w:val="22"/>
        </w:rPr>
        <w:t xml:space="preserve">Roma, junto a San Pedro, 17 de abril, Jueves Santo, del año 2003, vigésimo quinto de mi Pontificado y Año del Rosario. </w:t>
      </w:r>
    </w:p>
    <w:p>
      <w:pPr>
        <w:pStyle w:val="Normal"/>
        <w:jc w:val="both"/>
        <w:rPr>
          <w:sz w:val="22"/>
        </w:rPr>
      </w:pPr>
      <w:r>
        <w:rPr>
          <w:sz w:val="22"/>
        </w:rPr>
      </w:r>
    </w:p>
    <w:p>
      <w:pPr>
        <w:pStyle w:val="Normal"/>
        <w:jc w:val="both"/>
        <w:rPr>
          <w:sz w:val="22"/>
        </w:rPr>
      </w:pPr>
      <w:r>
        <w:rPr>
          <w:sz w:val="22"/>
        </w:rPr>
        <w:t xml:space="preserve">IOANNES PAULUS II </w:t>
      </w:r>
    </w:p>
    <w:p>
      <w:pPr>
        <w:pStyle w:val="Normal"/>
        <w:jc w:val="both"/>
        <w:rPr>
          <w:sz w:val="22"/>
        </w:rPr>
      </w:pPr>
      <w:r>
        <w:rPr>
          <w:sz w:val="22"/>
        </w:rPr>
      </w:r>
    </w:p>
    <w:p>
      <w:pPr>
        <w:pStyle w:val="Normal"/>
        <w:jc w:val="both"/>
        <w:rPr>
          <w:sz w:val="22"/>
        </w:rPr>
      </w:pPr>
      <w:r>
        <w:rPr/>
        <w:drawing>
          <wp:inline distT="0" distB="0" distL="0" distR="0">
            <wp:extent cx="539750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97500" cy="1905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PRINCIPALES FUENTES INSPIRADORAS</w:t>
      </w:r>
    </w:p>
    <w:p>
      <w:pPr>
        <w:pStyle w:val="Normal"/>
        <w:ind w:left="283" w:hanging="283"/>
        <w:jc w:val="both"/>
        <w:rPr>
          <w:b/>
          <w:b/>
          <w:sz w:val="22"/>
          <w:u w:val="single"/>
        </w:rPr>
      </w:pPr>
      <w:r>
        <w:rPr>
          <w:b/>
          <w:sz w:val="22"/>
          <w:u w:val="single"/>
        </w:rPr>
      </w:r>
    </w:p>
    <w:p>
      <w:pPr>
        <w:pStyle w:val="Normal"/>
        <w:numPr>
          <w:ilvl w:val="0"/>
          <w:numId w:val="58"/>
        </w:numPr>
        <w:jc w:val="both"/>
        <w:rPr>
          <w:sz w:val="22"/>
        </w:rPr>
      </w:pPr>
      <w:r>
        <w:rPr>
          <w:sz w:val="22"/>
        </w:rPr>
        <w:t xml:space="preserve">Anáfora de la Liturgia de san Basilio. </w:t>
      </w:r>
    </w:p>
    <w:p>
      <w:pPr>
        <w:pStyle w:val="Normal"/>
        <w:numPr>
          <w:ilvl w:val="0"/>
          <w:numId w:val="42"/>
        </w:numPr>
        <w:jc w:val="both"/>
        <w:rPr>
          <w:sz w:val="22"/>
        </w:rPr>
      </w:pPr>
      <w:r>
        <w:rPr>
          <w:sz w:val="22"/>
        </w:rPr>
        <w:t xml:space="preserve">Anáforas Eucarísticas. </w:t>
      </w:r>
    </w:p>
    <w:p>
      <w:pPr>
        <w:pStyle w:val="Normal"/>
        <w:numPr>
          <w:ilvl w:val="0"/>
          <w:numId w:val="71"/>
        </w:numPr>
        <w:jc w:val="both"/>
        <w:rPr>
          <w:sz w:val="22"/>
        </w:rPr>
      </w:pPr>
      <w:r>
        <w:rPr>
          <w:sz w:val="22"/>
        </w:rPr>
        <w:t>Carta a los Efesios</w:t>
      </w:r>
    </w:p>
    <w:p>
      <w:pPr>
        <w:pStyle w:val="Normal"/>
        <w:numPr>
          <w:ilvl w:val="0"/>
          <w:numId w:val="32"/>
        </w:numPr>
        <w:jc w:val="both"/>
        <w:rPr>
          <w:sz w:val="22"/>
        </w:rPr>
      </w:pPr>
      <w:r>
        <w:rPr>
          <w:sz w:val="22"/>
        </w:rPr>
        <w:t>Carta ap. Dominicae Cenae, (1980)</w:t>
      </w:r>
    </w:p>
    <w:p>
      <w:pPr>
        <w:pStyle w:val="Normal"/>
        <w:numPr>
          <w:ilvl w:val="0"/>
          <w:numId w:val="73"/>
        </w:numPr>
        <w:jc w:val="both"/>
        <w:rPr>
          <w:sz w:val="22"/>
          <w:lang w:val="pt-BR"/>
        </w:rPr>
      </w:pPr>
      <w:r>
        <w:rPr>
          <w:sz w:val="22"/>
          <w:lang w:val="pt-BR"/>
        </w:rPr>
        <w:t>Carta ap. Novo millennio ineunte (2001)</w:t>
      </w:r>
    </w:p>
    <w:p>
      <w:pPr>
        <w:pStyle w:val="Normal"/>
        <w:numPr>
          <w:ilvl w:val="0"/>
          <w:numId w:val="30"/>
        </w:numPr>
        <w:jc w:val="both"/>
        <w:rPr>
          <w:sz w:val="22"/>
          <w:lang w:val="pt-BR"/>
        </w:rPr>
      </w:pPr>
      <w:r>
        <w:rPr>
          <w:sz w:val="22"/>
          <w:lang w:val="pt-BR"/>
        </w:rPr>
        <w:t>Carta ap. Rosarium Virginis Mariae (2002)</w:t>
      </w:r>
    </w:p>
    <w:p>
      <w:pPr>
        <w:pStyle w:val="Normal"/>
        <w:numPr>
          <w:ilvl w:val="0"/>
          <w:numId w:val="65"/>
        </w:numPr>
        <w:jc w:val="both"/>
        <w:rPr>
          <w:sz w:val="22"/>
        </w:rPr>
      </w:pPr>
      <w:r>
        <w:rPr>
          <w:sz w:val="22"/>
        </w:rPr>
        <w:t>Carta enc. Redemptor hominis (1979)</w:t>
      </w:r>
    </w:p>
    <w:p>
      <w:pPr>
        <w:pStyle w:val="Normal"/>
        <w:numPr>
          <w:ilvl w:val="0"/>
          <w:numId w:val="6"/>
        </w:numPr>
        <w:jc w:val="both"/>
        <w:rPr>
          <w:sz w:val="22"/>
        </w:rPr>
      </w:pPr>
      <w:r>
        <w:rPr>
          <w:sz w:val="22"/>
        </w:rPr>
        <w:t>Carta. enc. Mysterium fidei (1965)</w:t>
      </w:r>
    </w:p>
    <w:p>
      <w:pPr>
        <w:pStyle w:val="Normal"/>
        <w:numPr>
          <w:ilvl w:val="0"/>
          <w:numId w:val="49"/>
        </w:numPr>
        <w:jc w:val="both"/>
        <w:rPr>
          <w:sz w:val="22"/>
        </w:rPr>
      </w:pPr>
      <w:r>
        <w:rPr>
          <w:sz w:val="22"/>
        </w:rPr>
        <w:t xml:space="preserve">Catecismo de la Iglesia Católica, </w:t>
      </w:r>
    </w:p>
    <w:p>
      <w:pPr>
        <w:pStyle w:val="Normal"/>
        <w:numPr>
          <w:ilvl w:val="0"/>
          <w:numId w:val="41"/>
        </w:numPr>
        <w:jc w:val="both"/>
        <w:rPr>
          <w:sz w:val="22"/>
        </w:rPr>
      </w:pPr>
      <w:r>
        <w:rPr>
          <w:sz w:val="22"/>
        </w:rPr>
        <w:t xml:space="preserve">Catequesis mistagógicas </w:t>
      </w:r>
    </w:p>
    <w:p>
      <w:pPr>
        <w:pStyle w:val="Normal"/>
        <w:numPr>
          <w:ilvl w:val="0"/>
          <w:numId w:val="11"/>
        </w:numPr>
        <w:jc w:val="both"/>
        <w:rPr>
          <w:sz w:val="22"/>
        </w:rPr>
      </w:pPr>
      <w:r>
        <w:rPr>
          <w:sz w:val="22"/>
        </w:rPr>
        <w:t>Código de Derecho Canónico</w:t>
      </w:r>
    </w:p>
    <w:p>
      <w:pPr>
        <w:pStyle w:val="Normal"/>
        <w:numPr>
          <w:ilvl w:val="0"/>
          <w:numId w:val="31"/>
        </w:numPr>
        <w:jc w:val="both"/>
        <w:rPr/>
      </w:pPr>
      <w:r>
        <w:rPr>
          <w:sz w:val="22"/>
        </w:rPr>
        <w:t>Código de los Cánones de las Iglesias Orientales</w:t>
      </w:r>
    </w:p>
    <w:p>
      <w:pPr>
        <w:pStyle w:val="Normal"/>
        <w:numPr>
          <w:ilvl w:val="0"/>
          <w:numId w:val="48"/>
        </w:numPr>
        <w:jc w:val="both"/>
        <w:rPr>
          <w:sz w:val="22"/>
        </w:rPr>
      </w:pPr>
      <w:r>
        <w:rPr>
          <w:sz w:val="22"/>
        </w:rPr>
        <w:t>Con. Tridentino</w:t>
      </w:r>
    </w:p>
    <w:p>
      <w:pPr>
        <w:pStyle w:val="Normal"/>
        <w:numPr>
          <w:ilvl w:val="0"/>
          <w:numId w:val="44"/>
        </w:numPr>
        <w:jc w:val="both"/>
        <w:rPr>
          <w:sz w:val="22"/>
        </w:rPr>
      </w:pPr>
      <w:r>
        <w:rPr>
          <w:sz w:val="22"/>
        </w:rPr>
        <w:t>Conc. Ecum. Tridentino, Ses. XXII, Doctrina de ss. Missae sacrificio</w:t>
      </w:r>
    </w:p>
    <w:p>
      <w:pPr>
        <w:pStyle w:val="Normal"/>
        <w:numPr>
          <w:ilvl w:val="0"/>
          <w:numId w:val="46"/>
        </w:numPr>
        <w:jc w:val="both"/>
        <w:rPr/>
      </w:pPr>
      <w:r>
        <w:rPr>
          <w:sz w:val="22"/>
        </w:rPr>
        <w:t xml:space="preserve">Conc. Ecum. Vat. II, Const. dogm. Dei Verbum, sobre la divina revelación, </w:t>
      </w:r>
    </w:p>
    <w:p>
      <w:pPr>
        <w:pStyle w:val="Normal"/>
        <w:numPr>
          <w:ilvl w:val="0"/>
          <w:numId w:val="18"/>
        </w:numPr>
        <w:jc w:val="both"/>
        <w:rPr/>
      </w:pPr>
      <w:r>
        <w:rPr>
          <w:sz w:val="22"/>
          <w:lang w:val="en-GB"/>
        </w:rPr>
        <w:t xml:space="preserve">Conc. Ecum. Vat. II, Const. past. </w:t>
      </w:r>
      <w:r>
        <w:rPr>
          <w:sz w:val="22"/>
        </w:rPr>
        <w:t xml:space="preserve">Gaudium et spes, sobre la Iglesia en el mundo actual </w:t>
      </w:r>
    </w:p>
    <w:p>
      <w:pPr>
        <w:pStyle w:val="Normal"/>
        <w:numPr>
          <w:ilvl w:val="0"/>
          <w:numId w:val="50"/>
        </w:numPr>
        <w:jc w:val="both"/>
        <w:rPr>
          <w:sz w:val="22"/>
          <w:lang w:val="pt-BR"/>
        </w:rPr>
      </w:pPr>
      <w:r>
        <w:rPr>
          <w:sz w:val="22"/>
          <w:lang w:val="pt-BR"/>
        </w:rPr>
        <w:t>Conc. Ecum. Vat. II, Const. Sacrosanctum Concilium, sobre la sagrada liturgia</w:t>
      </w:r>
    </w:p>
    <w:p>
      <w:pPr>
        <w:pStyle w:val="Normal"/>
        <w:numPr>
          <w:ilvl w:val="0"/>
          <w:numId w:val="15"/>
        </w:numPr>
        <w:jc w:val="both"/>
        <w:rPr/>
      </w:pPr>
      <w:r>
        <w:rPr>
          <w:sz w:val="22"/>
          <w:lang w:val="pt-BR"/>
        </w:rPr>
        <w:t xml:space="preserve">Conc. Ecum. Vat. II, Decr. </w:t>
      </w:r>
      <w:r>
        <w:rPr>
          <w:sz w:val="22"/>
        </w:rPr>
        <w:t>Ad gentes, sobre la actividad misionera de la Iglesia</w:t>
      </w:r>
    </w:p>
    <w:p>
      <w:pPr>
        <w:pStyle w:val="Normal"/>
        <w:numPr>
          <w:ilvl w:val="0"/>
          <w:numId w:val="17"/>
        </w:numPr>
        <w:jc w:val="both"/>
        <w:rPr/>
      </w:pPr>
      <w:r>
        <w:rPr>
          <w:sz w:val="22"/>
          <w:lang w:val="pt-BR"/>
        </w:rPr>
        <w:t xml:space="preserve">Conc. Ecum. Vat. II, Decr. </w:t>
      </w:r>
      <w:r>
        <w:rPr>
          <w:sz w:val="22"/>
        </w:rPr>
        <w:t xml:space="preserve">Presbyterorum Ordinis, sobre el ministerio y vida de los presbíteros, </w:t>
      </w:r>
    </w:p>
    <w:p>
      <w:pPr>
        <w:pStyle w:val="Normal"/>
        <w:numPr>
          <w:ilvl w:val="0"/>
          <w:numId w:val="27"/>
        </w:numPr>
        <w:jc w:val="both"/>
        <w:rPr/>
      </w:pPr>
      <w:r>
        <w:rPr>
          <w:sz w:val="22"/>
          <w:lang w:val="pt-BR"/>
        </w:rPr>
        <w:t xml:space="preserve">Conc. Ecum. Vat. II, Decr. </w:t>
      </w:r>
      <w:r>
        <w:rPr>
          <w:sz w:val="22"/>
        </w:rPr>
        <w:t xml:space="preserve">Unitatis redintegratio, sobre el ecumenismo, 22. </w:t>
      </w:r>
    </w:p>
    <w:p>
      <w:pPr>
        <w:pStyle w:val="Normal"/>
        <w:numPr>
          <w:ilvl w:val="0"/>
          <w:numId w:val="52"/>
        </w:numPr>
        <w:jc w:val="both"/>
        <w:rPr>
          <w:sz w:val="22"/>
        </w:rPr>
      </w:pPr>
      <w:r>
        <w:rPr>
          <w:sz w:val="22"/>
        </w:rPr>
        <w:t>Congregación para la Doctrina de la Fe, Carta Communionis notio (1992)</w:t>
      </w:r>
    </w:p>
    <w:p>
      <w:pPr>
        <w:pStyle w:val="Normal"/>
        <w:numPr>
          <w:ilvl w:val="0"/>
          <w:numId w:val="39"/>
        </w:numPr>
        <w:jc w:val="both"/>
        <w:rPr>
          <w:sz w:val="22"/>
        </w:rPr>
      </w:pPr>
      <w:r>
        <w:rPr>
          <w:sz w:val="22"/>
        </w:rPr>
        <w:t>Congregación para la Doctrina de la Fe, Carta Sacerdotium ministeriale (1983)</w:t>
      </w:r>
    </w:p>
    <w:p>
      <w:pPr>
        <w:pStyle w:val="Normal"/>
        <w:numPr>
          <w:ilvl w:val="0"/>
          <w:numId w:val="55"/>
        </w:numPr>
        <w:jc w:val="both"/>
        <w:rPr/>
      </w:pPr>
      <w:r>
        <w:rPr>
          <w:sz w:val="22"/>
        </w:rPr>
        <w:t xml:space="preserve">Const. dogm. Lumen gentium, sobre la Iglesia, </w:t>
      </w:r>
    </w:p>
    <w:p>
      <w:pPr>
        <w:pStyle w:val="Normal"/>
        <w:numPr>
          <w:ilvl w:val="0"/>
          <w:numId w:val="19"/>
        </w:numPr>
        <w:jc w:val="both"/>
        <w:rPr>
          <w:sz w:val="22"/>
        </w:rPr>
      </w:pPr>
      <w:r>
        <w:rPr>
          <w:sz w:val="22"/>
        </w:rPr>
        <w:t>Decr. Orientalium Ecclesiarum, sobre las Iglesias orientales católicas</w:t>
      </w:r>
    </w:p>
    <w:p>
      <w:pPr>
        <w:pStyle w:val="Normal"/>
        <w:numPr>
          <w:ilvl w:val="0"/>
          <w:numId w:val="57"/>
        </w:numPr>
        <w:jc w:val="both"/>
        <w:rPr>
          <w:sz w:val="22"/>
        </w:rPr>
      </w:pPr>
      <w:r>
        <w:rPr>
          <w:sz w:val="22"/>
        </w:rPr>
        <w:t>Didaché</w:t>
      </w:r>
    </w:p>
    <w:p>
      <w:pPr>
        <w:pStyle w:val="Normal"/>
        <w:numPr>
          <w:ilvl w:val="0"/>
          <w:numId w:val="40"/>
        </w:numPr>
        <w:jc w:val="both"/>
        <w:rPr/>
      </w:pPr>
      <w:r>
        <w:rPr>
          <w:sz w:val="22"/>
        </w:rPr>
        <w:t>Discurso a la Sacra Penitenciaría Apostólica y a los penitenciarios de las Basílicas Patriarcales romanas (1981)</w:t>
      </w:r>
    </w:p>
    <w:p>
      <w:pPr>
        <w:pStyle w:val="Normal"/>
        <w:numPr>
          <w:ilvl w:val="0"/>
          <w:numId w:val="36"/>
        </w:numPr>
        <w:jc w:val="both"/>
        <w:rPr>
          <w:sz w:val="22"/>
        </w:rPr>
      </w:pPr>
      <w:r>
        <w:rPr>
          <w:sz w:val="22"/>
        </w:rPr>
        <w:t>Homilía IV para la Semana Santa</w:t>
      </w:r>
    </w:p>
    <w:p>
      <w:pPr>
        <w:pStyle w:val="Normal"/>
        <w:numPr>
          <w:ilvl w:val="0"/>
          <w:numId w:val="54"/>
        </w:numPr>
        <w:jc w:val="both"/>
        <w:rPr>
          <w:sz w:val="22"/>
        </w:rPr>
      </w:pPr>
      <w:r>
        <w:rPr>
          <w:sz w:val="22"/>
        </w:rPr>
        <w:t>Homilías sobre Isaías6, 3</w:t>
      </w:r>
    </w:p>
    <w:p>
      <w:pPr>
        <w:pStyle w:val="Normal"/>
        <w:numPr>
          <w:ilvl w:val="0"/>
          <w:numId w:val="38"/>
        </w:numPr>
        <w:jc w:val="both"/>
        <w:rPr>
          <w:sz w:val="22"/>
        </w:rPr>
      </w:pPr>
      <w:r>
        <w:rPr>
          <w:sz w:val="22"/>
        </w:rPr>
        <w:t>Homilías sobre la 1 Carta a los Corintios, 24, 2</w:t>
      </w:r>
    </w:p>
    <w:p>
      <w:pPr>
        <w:pStyle w:val="Normal"/>
        <w:numPr>
          <w:ilvl w:val="0"/>
          <w:numId w:val="59"/>
        </w:numPr>
        <w:jc w:val="both"/>
        <w:rPr>
          <w:sz w:val="22"/>
        </w:rPr>
      </w:pPr>
      <w:r>
        <w:rPr>
          <w:sz w:val="22"/>
        </w:rPr>
        <w:t>Homilías sobre la carta a los Hebreos, 17, 3:</w:t>
      </w:r>
    </w:p>
    <w:p>
      <w:pPr>
        <w:pStyle w:val="Normal"/>
        <w:numPr>
          <w:ilvl w:val="0"/>
          <w:numId w:val="34"/>
        </w:numPr>
        <w:jc w:val="both"/>
        <w:rPr>
          <w:sz w:val="22"/>
        </w:rPr>
      </w:pPr>
      <w:r>
        <w:rPr>
          <w:sz w:val="22"/>
        </w:rPr>
        <w:t>Juan Pablo II, Carta ap. Dominicae Cenae (1980)</w:t>
      </w:r>
    </w:p>
    <w:p>
      <w:pPr>
        <w:pStyle w:val="Normal"/>
        <w:numPr>
          <w:ilvl w:val="0"/>
          <w:numId w:val="43"/>
        </w:numPr>
        <w:jc w:val="both"/>
        <w:rPr>
          <w:sz w:val="22"/>
        </w:rPr>
      </w:pPr>
      <w:r>
        <w:rPr>
          <w:sz w:val="22"/>
        </w:rPr>
        <w:t xml:space="preserve">Leonis XIII Acta(1903), </w:t>
      </w:r>
    </w:p>
    <w:p>
      <w:pPr>
        <w:pStyle w:val="Normal"/>
        <w:numPr>
          <w:ilvl w:val="0"/>
          <w:numId w:val="45"/>
        </w:numPr>
        <w:jc w:val="both"/>
        <w:rPr/>
      </w:pPr>
      <w:r>
        <w:rPr>
          <w:sz w:val="22"/>
        </w:rPr>
        <w:t xml:space="preserve">Misal Romano, Embolismo después del Padre nuestro. </w:t>
      </w:r>
    </w:p>
    <w:p>
      <w:pPr>
        <w:pStyle w:val="Normal"/>
        <w:numPr>
          <w:ilvl w:val="0"/>
          <w:numId w:val="28"/>
        </w:numPr>
        <w:jc w:val="both"/>
        <w:rPr>
          <w:sz w:val="22"/>
        </w:rPr>
      </w:pPr>
      <w:r>
        <w:rPr>
          <w:sz w:val="22"/>
        </w:rPr>
        <w:t xml:space="preserve">Nicolás Cabasilas, La vida en Cristo. </w:t>
      </w:r>
    </w:p>
    <w:p>
      <w:pPr>
        <w:pStyle w:val="Normal"/>
        <w:numPr>
          <w:ilvl w:val="0"/>
          <w:numId w:val="23"/>
        </w:numPr>
        <w:jc w:val="both"/>
        <w:rPr>
          <w:sz w:val="22"/>
        </w:rPr>
      </w:pPr>
      <w:r>
        <w:rPr>
          <w:sz w:val="22"/>
        </w:rPr>
        <w:t>Pablo VI, El «credo» del Pueblo de Dios (1968)</w:t>
      </w:r>
    </w:p>
    <w:p>
      <w:pPr>
        <w:pStyle w:val="Normal"/>
        <w:numPr>
          <w:ilvl w:val="0"/>
          <w:numId w:val="33"/>
        </w:numPr>
        <w:jc w:val="both"/>
        <w:rPr>
          <w:sz w:val="22"/>
          <w:lang w:val="pt-BR"/>
        </w:rPr>
      </w:pPr>
      <w:r>
        <w:rPr>
          <w:sz w:val="22"/>
          <w:lang w:val="pt-BR"/>
        </w:rPr>
        <w:t>Pío XII, Carta enc. Mediator Dei (1947)</w:t>
      </w:r>
    </w:p>
    <w:p>
      <w:pPr>
        <w:pStyle w:val="Normal"/>
        <w:numPr>
          <w:ilvl w:val="0"/>
          <w:numId w:val="66"/>
        </w:numPr>
        <w:jc w:val="both"/>
        <w:rPr>
          <w:sz w:val="22"/>
          <w:lang w:val="fr-FR"/>
        </w:rPr>
      </w:pPr>
      <w:r>
        <w:rPr>
          <w:sz w:val="22"/>
          <w:lang w:val="fr-FR"/>
        </w:rPr>
        <w:t xml:space="preserve">Rituale Romanum: De sacra communione et de cultu mysterii eucharistici extra Missam, </w:t>
      </w:r>
    </w:p>
    <w:p>
      <w:pPr>
        <w:pStyle w:val="Normal"/>
        <w:numPr>
          <w:ilvl w:val="0"/>
          <w:numId w:val="56"/>
        </w:numPr>
        <w:jc w:val="both"/>
        <w:rPr>
          <w:sz w:val="22"/>
        </w:rPr>
      </w:pPr>
      <w:r>
        <w:rPr>
          <w:sz w:val="22"/>
        </w:rPr>
        <w:t xml:space="preserve">San Cipriano, Ep. LXIII, 13 </w:t>
      </w:r>
    </w:p>
    <w:p>
      <w:pPr>
        <w:pStyle w:val="Normal"/>
        <w:numPr>
          <w:ilvl w:val="0"/>
          <w:numId w:val="12"/>
        </w:numPr>
        <w:jc w:val="both"/>
        <w:rPr>
          <w:sz w:val="22"/>
          <w:lang w:val="pt-BR"/>
        </w:rPr>
      </w:pPr>
      <w:r>
        <w:rPr>
          <w:sz w:val="22"/>
          <w:lang w:val="pt-BR"/>
        </w:rPr>
        <w:t>Santo Tomás de Aquino, Summa theologiae</w:t>
      </w:r>
    </w:p>
    <w:p>
      <w:pPr>
        <w:pStyle w:val="Normal"/>
        <w:numPr>
          <w:ilvl w:val="0"/>
          <w:numId w:val="24"/>
        </w:numPr>
        <w:jc w:val="both"/>
        <w:rPr>
          <w:sz w:val="22"/>
        </w:rPr>
      </w:pPr>
      <w:r>
        <w:rPr>
          <w:sz w:val="22"/>
        </w:rPr>
        <w:t>Sobre el Evangelio de Juan, XII, 20</w:t>
      </w:r>
    </w:p>
    <w:p>
      <w:pPr>
        <w:pStyle w:val="Normal"/>
        <w:numPr>
          <w:ilvl w:val="0"/>
          <w:numId w:val="60"/>
        </w:numPr>
        <w:jc w:val="both"/>
        <w:rPr/>
      </w:pPr>
      <w:r>
        <w:rPr>
          <w:sz w:val="22"/>
        </w:rPr>
        <w:t xml:space="preserve">Solemnidad del Santísimo Cuerpo y Sangre de Cristo, antífona al Magnificat de las II Vísperas. </w:t>
      </w:r>
    </w:p>
    <w:p>
      <w:pPr>
        <w:sect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rPr>
          <w:sz w:val="24"/>
        </w:rPr>
      </w:pPr>
      <w:r>
        <w:rPr>
          <w:sz w:val="24"/>
        </w:rPr>
      </w:r>
    </w:p>
    <w:p>
      <w:pPr>
        <w:sectPr>
          <w:type w:val="continuous"/>
          <w:pgSz w:w="12240" w:h="15840"/>
          <w:pgMar w:left="1418" w:right="1418" w:gutter="0" w:header="720" w:top="1418" w:footer="851" w:bottom="1418"/>
          <w:formProt w:val="false"/>
          <w:titlePg/>
          <w:textDirection w:val="lrTb"/>
          <w:docGrid w:type="default" w:linePitch="360" w:charSpace="0"/>
        </w:sectPr>
      </w:pPr>
    </w:p>
    <w:p>
      <w:pPr>
        <w:sectPr>
          <w:type w:val="continuous"/>
          <w:pgSz w:w="12240" w:h="15840"/>
          <w:pgMar w:left="1418" w:right="1418" w:gutter="0" w:header="720" w:top="1418" w:footer="851" w:bottom="1418"/>
          <w:formProt w:val="false"/>
          <w:titlePg/>
          <w:textDirection w:val="lrTb"/>
          <w:docGrid w:type="default" w:linePitch="360" w:charSpace="0"/>
        </w:sectPr>
        <w:pStyle w:val="Normal"/>
        <w:numPr>
          <w:ilvl w:val="0"/>
          <w:numId w:val="0"/>
        </w:numPr>
        <w:jc w:val="center"/>
        <w:rPr>
          <w:sz w:val="24"/>
        </w:rPr>
      </w:pPr>
      <w:r>
        <w:rPr>
          <w:sz w:val="24"/>
        </w:rPr>
      </w:r>
      <w:r>
        <w:br w:type="page"/>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b/>
          <w:sz w:val="28"/>
        </w:rPr>
        <w:t>Nuevo arzobispo de Boston: En la escuela de María, «Mujer de la Eucaristía», Monseñor O’Malley, 26 septiembre 2003 (ZENIT.org).-</w:t>
      </w:r>
      <w:r>
        <w:rPr>
          <w:sz w:val="28"/>
        </w:rPr>
        <w:t xml:space="preserve"> </w:t>
      </w:r>
    </w:p>
    <w:p>
      <w:pPr>
        <w:pStyle w:val="Normal"/>
        <w:rPr>
          <w:sz w:val="28"/>
        </w:rPr>
      </w:pPr>
      <w:r>
        <w:rPr>
          <w:sz w:val="28"/>
        </w:rPr>
      </w:r>
    </w:p>
    <w:p>
      <w:pPr>
        <w:sectPr>
          <w:headerReference w:type="default" r:id="rId8"/>
          <w:headerReference w:type="first" r:id="rId9"/>
          <w:footerReference w:type="default" r:id="rId10"/>
          <w:footerReference w:type="first" r:id="rId11"/>
          <w:type w:val="nextPage"/>
          <w:pgSz w:w="12240" w:h="15840"/>
          <w:pgMar w:left="1418" w:right="1418" w:gutter="0" w:header="720" w:top="1418" w:footer="851" w:bottom="1418"/>
          <w:pgNumType w:fmt="decimal"/>
          <w:formProt w:val="false"/>
          <w:titlePg/>
          <w:textDirection w:val="lrTb"/>
          <w:docGrid w:type="default" w:linePitch="360" w:charSpace="0"/>
        </w:sectPr>
      </w:pPr>
    </w:p>
    <w:p>
      <w:pPr>
        <w:pStyle w:val="Normal"/>
        <w:jc w:val="both"/>
        <w:rPr/>
      </w:pPr>
      <w:r>
        <w:rPr>
          <w:sz w:val="22"/>
        </w:rPr>
        <w:t xml:space="preserve">La humanidad de Jesús viene de la humanidad de María. Uno de los papas escribió la hermosa oración Ave Verum Corpus Natum de Maria Virgine: Saludo al verdadero cuerpo nacido de la Virgen María. Originalmente era una oración que se rezaba en la elevación de la Misa cuando la gente contemplaba la Hostia, recordando en aquel momento que el cuerpo de Cristo que recibimos en la comunión es el mismo cuerpo de Cristo que nos dio María en Belén. Nuestro Santo Padre, el Papa Juan Pablo II, nos dio el Jueves Santo de este año la magnífica encíclica «Ecclesia de Eucharistia», en la que dedica un capítulo entero a presentar la profunda relación que María tiene con el misterio de la Eucaristía. La Eucaristía es el «Mysterium Fidei», el misterio de la fe que «transciende en gran manera nuestra comprensión hasta ser una llamada a un abandono a la palabra de Dios». En la Visitación, Isabel, movida por el Espíritu, nos da la primera bienaventuranza en el Evangelio dirigida a María: «Bienaventurada tú porque has creído» (Lucas 1:45). Como Abraham, nuestro padre en la fe, está presente al comienzo del Antiguo Testamento, María, la gran mujer de la fe, está presente al comienzo del Nuevo Testamento. Porque María es la mujer de la fe, la Historia de la Salvación puede avanzar. El momento eucarístico en la vida de María tiene lugar en la anunciación cuando María dice sí a Dios y el plan de Dios avanza. En la anunciación, el consentimiento de María fue uno de los momentos más importantes en la historia de la salvación y particularmente en el descubrimiento del misterio de la eucaristía. Nosotros llamamos a aquel momento su «fiat» –«Hágase en mí según tu palabra». Cuando el ángel Gabriel pide a María que sea la Madre de Dios, ella responde con un resuelto sí – y este sí permite que ocurra algo maravilloso. Cristo llega a ser hombre –la palabra se hace carne. En el Calvario, María estaba de pie en silencio y en silencio repitió su «fiat», su sí a Dios, y la Iglesia nace del corazón traspasado de nuestro Salvador. ¿Qué habría sucedido si María hubiera dicho no a la invitación de Dios? ¿Estaríamos todavía esperando al Mesías? María es la nueva Eva. La primera Eva dijo no a Dios y cambió el curso de la historia. María, la nueva Eva, ha dicho sí y ha puesto a la familia humana en el camino. El Santo Padre tiene un hermoso párrafo donde relaciona el «fiat» de María... y el «amén» que cada creyente dice cuando recibe el cuerpo del Señor. A María se le pidió que creyera que aquel a quien ella concebiría «del Espíritu Santo» era «el Hijo de Dios». En continuidad con la fe de María, en el misterio eucarístico se nos pide creer que aquel a quien ella concibió del Espíritu Santo era el Hijo de Dios y el Hijo de María. Se nos pide que creamos que Jesús está presente en su total humanidad y divinidad bajo los signos del pan y el vino. Cuando decimos sí a la Hostia, estamos diciendo, «creo en Jesucristo que en este momento está viniendo a mi corazón». Cuerpo de Cristo, Amén. Cuerpo de Cristo, Sí. Cuerpo de Cristo, «Fiat». Qué importante puede ser una pequeña palabra cuando expresa la grandeza de la fe y el amor. El Santo Padre también se fija en el misterio de la visitación cuando dibuja la relación de María con la Eucaristía. Afirma que María anticipaba en el misterio de la Encarnación la fe eucarística de la Iglesia. Cuando en la visitación lleva en su vientre la palabra hecha carne, ella se convierte de alguna manera en un «tabernáculo» –el primer tabernáculo de la historia- en el que el Hijo de Dios, todavía invisible a la mirada humana, permite ser adorado por Isabel, irradiando su luz a través de los ojos y la voz de María. Hablando sobre la visitación, nuestro Santo Padre nos da una «relectura» del Magnificat en clave eucarística. La Eucaristía, como el Cántico de María, es la primera y más importante oración y acción de gracias. Cuando María exclama: «Mi alma engrandece al Señor y mi espíritu se alegra en Dios mi Salvador», ella todavía lleva a Jesús en su vientre (como un tabernáculo viviente). Ella reza a Dios «a través» de Jesús, pero ella también le reza «en» Jesús y «con Jesús». Ésta es en sí misma la verdadera actitud eucarística. Al mismo tiempo, María rememora en su oración, el Magnificat, las maravillas obradas por Dios en la historia de la salvación en cumplimiento de la promesa hecha una vez a Abraham y a nuestros antepasados espirituales. Ella proclama la maravilla que sobrepasa a todas, la encarnación redentora. Finalmente, el Magnificat refleja la tensión escatológica de la Eucaristía. Cada vez que el Hijo de Dios viene otra vez a nosotros en la pobreza de los signos sacramentales del pan y del vino, las semillas de aquella nueva historia, por la que «los poderosos son arrojados de sus tronos» y «los humildes son exaltados», echan raíces en el mundo. Muchos signos de los «nuevos cielos y la nueva tierra», que encontramos en la Eucaristía, tienen su anticipación y, en cierto sentido, su programa y su plan. El Magnificat expresa la espiritualidad de María, y no hay nada más grande que esta espiritualidad para ayudarnos a experimentar el misterio de la Eucaristía. La Eucaristía se nos da para que nuestra vida, como la de María, se convierta completamente en un Magnificat. El Santo Padre abre el capítulo sobre María en «Ecclesia de Eucharistia» y escribe: «En la Carta apostólica ‘Rosarium Virginis Mariae’, presentando a la Santísima Virgen como Maestra en la contemplación del rostro de Cristo, he incluido entre los misterios de la luz también la institución de la Eucaristía. Efectivamente, María puede guiarnos hacia este Santísimo Sacramento porque tiene una relación profunda con él» Al repetir lo que Cristo hizo en la Última Cena en obediencia a su mandato, «Haced esto en memoria mía», nosotros también aceptamos la invitación de María de obedecer a Cristo sin vacilación. «Haced lo que Él os diga». Con la misma preocupación maternal que ella mostró en las bodas de Caná (el segundo misterio luminoso), María parece decir: «No dudes, confía en las palabras de mi Hijo». Si él puede cambiar el agua en vino, puede convertir el pan y el vino en su cuerpo y en su sangre, a través de este misterio concederá a los creyentes el memorial vivo de su presencia, convirtiéndose así en el pan de vida. María no estaba presente en la Última Cena, con todo, en los Hechos la vemos en el corazón de la comunidad ayudando a aquellos primeros cristianos a perseverar en la oración. El Santo Padre afirma que María debe haber estado presente en las celebraciones eucarísticas de la primera generación de cristianos, que eran devotos de la Misa que ellos llamaban «la fracción del pan», más tarde llamada Eucaristía (que significa acción de gracias). Los dos primeros nombres de la Misa vienen de los gestos eucarísticos de Jesús de fraccionar el pan y bendecirlo. El Santo Padre se fija en la experiencia de Juan que acepta a María como Madre en el Calvario: aceptar a María como nuestra Madre es un compromiso de conformarse con Cristo «aprendiendo de su Madre y dejándonos acompañar por ella. María está presente con la Iglesia, y como Madre de la Iglesia, en todas nuestras celebraciones eucarísticas. Así como Iglesia y Eucaristía son un binomio inseparable, lo mismo se puede decir del binomio María y Eucaristía. Por eso, el recuerdo de María en la celebración eucarística es unánime, ya desde la antigüedad, en las Iglesias de Oriente y Occidente». La Iglesia se origina alrededor de la Eucaristía. Nos reunimos en el altar y ya no somos extraños ni rivales –somos hermanos. Nuestros altares eucarísticos y tabernáculos al construir las iglesias y capillas deben contener un lugar donde podamos reunirnos y estar unidos al Señor y a nuestros hermanos y hermanas. </w:t>
      </w:r>
    </w:p>
    <w:p>
      <w:pPr>
        <w:sect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numPr>
          <w:ilvl w:val="0"/>
          <w:numId w:val="0"/>
        </w:numPr>
        <w:jc w:val="center"/>
        <w:rPr>
          <w:sz w:val="24"/>
        </w:rPr>
      </w:pPr>
      <w:r>
        <w:rPr>
          <w:sz w:val="24"/>
        </w:rPr>
      </w:r>
      <w:r>
        <w:br w:type="page"/>
      </w:r>
    </w:p>
    <w:p>
      <w:pPr>
        <w:pStyle w:val="Normal"/>
        <w:jc w:val="center"/>
        <w:rPr>
          <w:sz w:val="24"/>
        </w:rPr>
      </w:pPr>
      <w:r>
        <w:rPr>
          <w:sz w:val="24"/>
        </w:rPr>
      </w:r>
    </w:p>
    <w:p>
      <w:pPr>
        <w:pStyle w:val="Normal"/>
        <w:jc w:val="center"/>
        <w:rPr>
          <w:b/>
          <w:b/>
        </w:rPr>
      </w:pPr>
      <w:r>
        <w:rPr>
          <w:b/>
        </w:rPr>
        <w:t>PATRIMONIO ESPIRITUAL MARISTA</w:t>
      </w:r>
    </w:p>
    <w:p>
      <w:pPr>
        <w:pStyle w:val="Normal"/>
        <w:jc w:val="center"/>
        <w:rPr>
          <w:b/>
          <w:b/>
        </w:rPr>
      </w:pPr>
      <w:r>
        <w:rPr>
          <w:b/>
        </w:rPr>
        <w:t>CEPAM/H. A. Brambila</w:t>
      </w:r>
    </w:p>
    <w:p>
      <w:pPr>
        <w:pStyle w:val="Normal"/>
        <w:jc w:val="center"/>
        <w:rPr>
          <w:b/>
          <w:b/>
        </w:rPr>
      </w:pPr>
      <w:r>
        <w:rPr>
          <w:b/>
        </w:rPr>
        <w:t>ELEMENTOS DOCUMENTARIOS SOBRE</w:t>
      </w:r>
    </w:p>
    <w:p>
      <w:pPr>
        <w:pStyle w:val="Normal"/>
        <w:jc w:val="center"/>
        <w:rPr>
          <w:b/>
          <w:b/>
        </w:rPr>
      </w:pPr>
      <w:r>
        <w:rPr>
          <w:b/>
        </w:rPr>
      </w:r>
    </w:p>
    <w:p>
      <w:pPr>
        <w:pStyle w:val="Normal"/>
        <w:jc w:val="center"/>
        <w:rPr>
          <w:b/>
          <w:b/>
          <w:sz w:val="32"/>
        </w:rPr>
      </w:pPr>
      <w:r>
        <w:rPr>
          <w:b/>
          <w:sz w:val="32"/>
        </w:rPr>
        <w:t xml:space="preserve">LA EUCARISTIA EN LA ESPIRITUALIDAD </w:t>
      </w:r>
    </w:p>
    <w:p>
      <w:pPr>
        <w:pStyle w:val="Normal"/>
        <w:jc w:val="center"/>
        <w:rPr>
          <w:b/>
          <w:b/>
        </w:rPr>
      </w:pPr>
      <w:r>
        <w:rPr>
          <w:b/>
          <w:sz w:val="32"/>
        </w:rPr>
        <w:t>DE MARCELINO</w:t>
      </w:r>
    </w:p>
    <w:p>
      <w:pPr>
        <w:pStyle w:val="Normal"/>
        <w:jc w:val="both"/>
        <w:rPr>
          <w:b/>
          <w:b/>
        </w:rPr>
      </w:pPr>
      <w:r>
        <w:rPr>
          <w:b/>
        </w:rPr>
      </w:r>
    </w:p>
    <w:p>
      <w:pPr>
        <w:sectPr>
          <w:type w:val="continuous"/>
          <w:pgSz w:w="12240" w:h="15840"/>
          <w:pgMar w:left="1418" w:right="1418" w:gutter="0" w:header="720" w:top="1418" w:footer="851" w:bottom="1418"/>
          <w:formProt w:val="false"/>
          <w:titlePg/>
          <w:textDirection w:val="lrTb"/>
          <w:docGrid w:type="default" w:linePitch="360" w:charSpace="0"/>
        </w:sectPr>
      </w:pPr>
    </w:p>
    <w:p>
      <w:pPr>
        <w:pStyle w:val="Normal"/>
        <w:jc w:val="both"/>
        <w:rPr>
          <w:sz w:val="22"/>
        </w:rPr>
      </w:pPr>
      <w:r>
        <w:rPr>
          <w:sz w:val="22"/>
        </w:rPr>
        <w:t>BIOGRAFIA</w:t>
      </w:r>
    </w:p>
    <w:p>
      <w:pPr>
        <w:pStyle w:val="Normal"/>
        <w:jc w:val="both"/>
        <w:rPr>
          <w:sz w:val="22"/>
        </w:rPr>
      </w:pPr>
      <w:r>
        <w:rPr>
          <w:sz w:val="22"/>
        </w:rPr>
      </w:r>
    </w:p>
    <w:p>
      <w:pPr>
        <w:pStyle w:val="Normal"/>
        <w:jc w:val="both"/>
        <w:rPr/>
      </w:pPr>
      <w:r>
        <w:rPr>
          <w:sz w:val="22"/>
        </w:rPr>
        <w:t xml:space="preserve">(JBF, VPC: 01, 02, 014): Sin embargo, la aplicación al estudio no le hizo olvidar el cuidado de su vida espiritual. Tenía, sin duda, gran empeño en instruirse, porque sabía que la ciencia le era indispensable, pero deseaba con mayor ahínco conseguir la virtud. La vida reglamentada del seminario, los ejercicios de piedad, los avisos, la sabia orientación de los superiores, los buenos ejemplos que veía, fueron medios que supo aprovechar. Los ejercicios de piedad tenían atractivo especial para él. Asistía a ellos con tal fervor y modestia que superiores y condiscípulos se fijaron en él. No satisfecho con los ejercicios reglamentados, solicitaba con frecuencia orar en particular, y, sobre todo, hacer visitas al Santísimo Sacramento durante los recreos. Su devoción a la Santísima Virgen, a san Luis Gonzaga, a san Francisco Regis se incrementó con las instrucciones que recibía y las prácticas del seminario en honor de la Madre de Dios y de esos dos grandes santos. Hasta entonces se acercaba a los sacramentos mensualmente. En el seminario solicitó comulgar primero cada quince días, y luego todos los domingos. Las ceremonias litúrgicas, que en el seminario se desarrollaban con mucha solemnidad, elevaban su espíritu despertando en su corazón sentimientos tan tiernos que difícilmente podía contener. Muchas veces, algunas canciones le hacían verter lágrimas, en especial aquella de santa Teresa que habla de la comunión y de las ansias de morir. </w:t>
      </w:r>
    </w:p>
    <w:p>
      <w:pPr>
        <w:pStyle w:val="Normal"/>
        <w:jc w:val="both"/>
        <w:rPr>
          <w:sz w:val="22"/>
        </w:rPr>
      </w:pPr>
      <w:r>
        <w:rPr>
          <w:sz w:val="22"/>
        </w:rPr>
      </w:r>
    </w:p>
    <w:p>
      <w:pPr>
        <w:pStyle w:val="Normal"/>
        <w:jc w:val="both"/>
        <w:rPr/>
      </w:pPr>
      <w:r>
        <w:rPr>
          <w:sz w:val="22"/>
        </w:rPr>
        <w:t xml:space="preserve">(JBF, VPC: 01, 02, 019): 8. Haré una visita al Santísimo Sacramento después de la clase o de la conferencia, para examinarme ante el Señor y ver si cumplí estas resoluciones y también para pedirle humildad. </w:t>
      </w:r>
    </w:p>
    <w:p>
      <w:pPr>
        <w:pStyle w:val="Normal"/>
        <w:jc w:val="both"/>
        <w:rPr>
          <w:sz w:val="22"/>
        </w:rPr>
      </w:pPr>
      <w:r>
        <w:rPr>
          <w:sz w:val="22"/>
        </w:rPr>
      </w:r>
    </w:p>
    <w:p>
      <w:pPr>
        <w:pStyle w:val="Normal"/>
        <w:jc w:val="both"/>
        <w:rPr/>
      </w:pPr>
      <w:r>
        <w:rPr>
          <w:sz w:val="22"/>
        </w:rPr>
        <w:t xml:space="preserve">(JBF, VPC: 01, 02, 019): Deseos tan vehementes de corregir sus defectos y adquirir las virtudes, voluntad tan decidida y tenaz en tomar todos los medios, le hicieron progresar a pasos agigantados en el camino de la perfección. Pronto llegó a ser uno de los más fervorosos y regulares del numeroso grupo de jóvenes seminaristas que por entonces llenaban el seminario mayor. Había distribuido su tiempo entre la oración y el estudio de la teología, de modo que todos los momentos estaban ocupados. Ni los recreos eran para él tiempo perdido. Los empleaban en conversaciones edificantes con sus compañeros o en actos de caridad, como servir a los enfermos, decorar los altares, barrer la iglesia o hacer alguna visita al Santísimo Sacramento, cuando le daban permiso que solicitaba frecuentemente. </w:t>
      </w:r>
    </w:p>
    <w:p>
      <w:pPr>
        <w:pStyle w:val="Normal"/>
        <w:jc w:val="both"/>
        <w:rPr>
          <w:sz w:val="22"/>
        </w:rPr>
      </w:pPr>
      <w:r>
        <w:rPr>
          <w:sz w:val="22"/>
        </w:rPr>
      </w:r>
    </w:p>
    <w:p>
      <w:pPr>
        <w:pStyle w:val="Normal"/>
        <w:jc w:val="both"/>
        <w:rPr/>
      </w:pPr>
      <w:r>
        <w:rPr>
          <w:sz w:val="22"/>
        </w:rPr>
        <w:t xml:space="preserve">(JBF, VPC: 01, 03, 021): 6. Asistiré diariamente a la santa misa en cuanto me sea posible. Y regresaré inmediatamente para estudiar una hora de teología por lo menos. . </w:t>
      </w:r>
    </w:p>
    <w:p>
      <w:pPr>
        <w:pStyle w:val="Normal"/>
        <w:jc w:val="both"/>
        <w:rPr>
          <w:sz w:val="22"/>
        </w:rPr>
      </w:pPr>
      <w:r>
        <w:rPr>
          <w:sz w:val="22"/>
        </w:rPr>
      </w:r>
    </w:p>
    <w:p>
      <w:pPr>
        <w:pStyle w:val="Normal"/>
        <w:jc w:val="both"/>
        <w:rPr/>
      </w:pPr>
      <w:r>
        <w:rPr>
          <w:sz w:val="22"/>
        </w:rPr>
        <w:t xml:space="preserve">(JBF, VPC: 01, 03, 022): 9. Erigiré un oratorio en honor de la Santísima Virgen y san Luis Gonzaga. En él, de rodillas ante el crucifijo, adoraré espiritualmente al Santísimo Sacramento del altar y haré con el mayor recogimiento los ejercicios de piedad. . </w:t>
      </w:r>
    </w:p>
    <w:p>
      <w:pPr>
        <w:pStyle w:val="Normal"/>
        <w:jc w:val="both"/>
        <w:rPr>
          <w:sz w:val="22"/>
        </w:rPr>
      </w:pPr>
      <w:r>
        <w:rPr>
          <w:sz w:val="22"/>
        </w:rPr>
      </w:r>
    </w:p>
    <w:p>
      <w:pPr>
        <w:pStyle w:val="Normal"/>
        <w:jc w:val="both"/>
        <w:rPr/>
      </w:pPr>
      <w:r>
        <w:rPr>
          <w:sz w:val="22"/>
        </w:rPr>
        <w:t xml:space="preserve">(JBF, VPC: 01, 03, 024): Con la vocación sacerdotal, Dios le concedió al mismo tiempo celo ardiente por la salvación de las almas e instrucción de los ignorantes. En ninguno de los dos seminarios, como hemos podido comprobar, desaprovechó ninguna oportunidad para desplegar ese celo con sus compañeros, sobre los que tenía cierto ascendiente. Pero consideraba como obligación preferencial la salvación de los miembros de su familia, que era una de sus ocupaciones fundamentales durante las vacaciones. En primer lugar, los encomendaba a Dios en todas sus oraciones. Y se comportaba siempre y en todo de modo que pudieran tomarle por modelo. Les hacía a diario alguna lectura piadosa, les daba orientaciones y consejos. Y en las charlas ordinarias que mantenía con ellos trataba de formarlos en las verdades cristianas, e inducirlos a la estima de la religión, mostrándoles su belleza y los beneficios que trae consigo. También intentaba inspirarles devoción a la Santísima Virgen, a los ángeles custodios y a las almas del purgatorio. Al caer la tarde rezaban la oración en familia. Y los domingos y días festivos añadía también el rosario. A menudo reunía en su habitación a los chicos de la aldea para enseñarles el catecismo y las oraciones. Los domingos convocaba incluso a los mayores y les daba una corta pero emotiva instrucción sobre los misterios de la religión, los deberes del cristiano y el modo de asistir provechosamente a misa y a los oficios sagrados. Varias personas recordaban aún, treinta años mas tarde, lo que les había enseñado en esas charlas y manifestaban entre lágrimas los sentimientos que en sus almas había despertado. . </w:t>
      </w:r>
    </w:p>
    <w:p>
      <w:pPr>
        <w:pStyle w:val="Normal"/>
        <w:jc w:val="both"/>
        <w:rPr>
          <w:sz w:val="22"/>
        </w:rPr>
      </w:pPr>
      <w:r>
        <w:rPr>
          <w:sz w:val="22"/>
        </w:rPr>
      </w:r>
    </w:p>
    <w:p>
      <w:pPr>
        <w:pStyle w:val="Normal"/>
        <w:jc w:val="both"/>
        <w:rPr/>
      </w:pPr>
      <w:r>
        <w:rPr>
          <w:sz w:val="22"/>
        </w:rPr>
        <w:t xml:space="preserve">(JBF, VPC: 01, 04, 036): 3. - Nunca celebraré la santa misa sin haberme preparado antes al menos durante un cuarto de hora. También dedicaré un cuarto de hora, al menos, a la acción de gracias después de la misa. . </w:t>
      </w:r>
    </w:p>
    <w:p>
      <w:pPr>
        <w:pStyle w:val="Normal"/>
        <w:jc w:val="both"/>
        <w:rPr>
          <w:sz w:val="22"/>
        </w:rPr>
      </w:pPr>
      <w:r>
        <w:rPr>
          <w:sz w:val="22"/>
        </w:rPr>
      </w:r>
    </w:p>
    <w:p>
      <w:pPr>
        <w:pStyle w:val="Normal"/>
        <w:jc w:val="both"/>
        <w:rPr/>
      </w:pPr>
      <w:r>
        <w:rPr>
          <w:sz w:val="22"/>
        </w:rPr>
        <w:t xml:space="preserve">(JBF, VPC: 01, 04, 037): 15. Después de misa estaré a disposición de quienes quieran confesarse. El resto de la mañana lo dedicaré al estudio, si no me reclaman otras funciones de mi ministerio. . </w:t>
      </w:r>
    </w:p>
    <w:p>
      <w:pPr>
        <w:pStyle w:val="Normal"/>
        <w:jc w:val="both"/>
        <w:rPr>
          <w:sz w:val="22"/>
        </w:rPr>
      </w:pPr>
      <w:r>
        <w:rPr>
          <w:sz w:val="22"/>
        </w:rPr>
      </w:r>
    </w:p>
    <w:p>
      <w:pPr>
        <w:pStyle w:val="Normal"/>
        <w:jc w:val="both"/>
        <w:rPr>
          <w:sz w:val="22"/>
        </w:rPr>
      </w:pPr>
      <w:r>
        <w:rPr>
          <w:sz w:val="22"/>
        </w:rPr>
        <w:t xml:space="preserve">(JBF, VPC: 01, 04, 037): 5. Haré una visita al Santísimo Sacramento y a la Santísima Virgen a lo largo del día. . </w:t>
      </w:r>
    </w:p>
    <w:p>
      <w:pPr>
        <w:pStyle w:val="Normal"/>
        <w:jc w:val="both"/>
        <w:rPr>
          <w:sz w:val="22"/>
        </w:rPr>
      </w:pPr>
      <w:r>
        <w:rPr>
          <w:sz w:val="22"/>
        </w:rPr>
      </w:r>
    </w:p>
    <w:p>
      <w:pPr>
        <w:pStyle w:val="Normal"/>
        <w:jc w:val="both"/>
        <w:rPr>
          <w:sz w:val="22"/>
        </w:rPr>
      </w:pPr>
      <w:r>
        <w:rPr>
          <w:sz w:val="22"/>
        </w:rPr>
        <w:t xml:space="preserve">(JBF, VPC: 01, 04, 037): 6. Cuando salga para ir a ver a un enfermo, o por cualquier otro asunto, visitaré también al Santísimo Sacramento y a la Santísima Virgen. Asimismo al regreso, para agradecer a Dios las gracias que me conceda y pedirle perdón por las faltas en que haya podido incurrir. . </w:t>
      </w:r>
    </w:p>
    <w:p>
      <w:pPr>
        <w:pStyle w:val="Normal"/>
        <w:jc w:val="both"/>
        <w:rPr>
          <w:sz w:val="22"/>
        </w:rPr>
      </w:pPr>
      <w:r>
        <w:rPr>
          <w:sz w:val="22"/>
        </w:rPr>
      </w:r>
    </w:p>
    <w:p>
      <w:pPr>
        <w:pStyle w:val="Normal"/>
        <w:jc w:val="both"/>
        <w:rPr/>
      </w:pPr>
      <w:r>
        <w:rPr>
          <w:sz w:val="22"/>
        </w:rPr>
        <w:t xml:space="preserve">(JBF, VPC: 01, 04, 043): Para que la catequesis resulte provechosa a los niños, hay que hacérsela amena. Eso lo consiguió a maravilla el señor Champagnat. Así tuvo la satisfacción de ver cómo los niños asistían con gran asiduidad a su catecismo. Ni el frío, ni la nieve, ni la lluvia. nada era capaz de arredrarlos cuando tenía que ir a la catequesis. Algunos se hallaban a una hora, hora y media y hasta dos horas de la iglesia: eso no era obstáculo para que llegasen siempre antes de empezar la catequesis, que comenzaba muy temprano. Sucedía a menudo que antes de amanecer ya se hallaban algunos a la puerta de la iglesia. En una ocasión unos niños, engañados por la claridad de la luna, salieron demasiado temprano, caminaron una legua y llegaron a la iglesia antes de que abrieran. Cuando poco después llegó el señor Champagnat, con su linterna en la mano, para celebrar la misa, quedó sorprendido al ver un grupo de personas a la puerta. Al acercarse y ver que se trataba de los niños de la catequesis, se sintió emocionado. Después les abrió la puerta y entraron con él. Al ver que se ponían de rodillas en un lugar expuesto a la corriente cuando se abría la puerta, bajó del altar para decirles que se acercaran y se colocasen en un lugar más conveniente. Terminada la misa, explicó como de costumbre el catecismo y elogió públicamente el entusiasmo y la asiduidad de aquellos niños para estímulo de los demás. Les recomendó, sin embargo, que no volvieran a salir de sus casas tan de mañana, no fuera a sucederles algún percance desagradable. . </w:t>
      </w:r>
    </w:p>
    <w:p>
      <w:pPr>
        <w:pStyle w:val="Normal"/>
        <w:jc w:val="both"/>
        <w:rPr>
          <w:sz w:val="22"/>
        </w:rPr>
      </w:pPr>
      <w:r>
        <w:rPr>
          <w:sz w:val="22"/>
        </w:rPr>
      </w:r>
    </w:p>
    <w:p>
      <w:pPr>
        <w:pStyle w:val="Normal"/>
        <w:jc w:val="both"/>
        <w:rPr/>
      </w:pPr>
      <w:r>
        <w:rPr>
          <w:sz w:val="22"/>
        </w:rPr>
        <w:t>(JBF, VPC: 01, 05, 047): La costumbre de cantar las vísperas después de la misa mayor le sugirió la idea de implantar por la tarde un breve acto litúrgico para los vecinos de Lavalla y los que vivían cerca de la iglesia. Este ejercicio, aprobado por el señor párroco, consistía en el canto de completas, oración de la tarde y lectura espiritual, seguida de algunas reflexiones. Como el señor Champagnat ponía entusiasmo en todo, pronto casi todos los vecinos del pueblo asistían a este ejercicio. Las lecturas, exhortaciones y consideraciones sencillas, variadas y siempre emotivas, fueron probablemente el elemento que más contribuyó a formar en la piedad y en la virtud a gran número de fervorosos cristianos que fueron modelo y gloria de la parroquia. En esas pláticas familiares descendía a los más pequeños detalles de los deberes del cristiano y de las prácticas de piedad destinadas a santificar los actos ordinarios de cada día y hacerlos meritorios para el cielo. Veamos algunos ejemplos</w:t>
      </w:r>
      <w:r>
        <w:rPr>
          <w:rStyle w:val="FootnoteCharacters"/>
          <w:sz w:val="22"/>
        </w:rPr>
        <w:t xml:space="preserve"> </w:t>
      </w:r>
      <w:r>
        <w:rPr>
          <w:sz w:val="22"/>
        </w:rPr>
        <w:t xml:space="preserve">. . </w:t>
      </w:r>
    </w:p>
    <w:p>
      <w:pPr>
        <w:pStyle w:val="Normal"/>
        <w:jc w:val="both"/>
        <w:rPr>
          <w:sz w:val="22"/>
        </w:rPr>
      </w:pPr>
      <w:r>
        <w:rPr>
          <w:sz w:val="22"/>
        </w:rPr>
      </w:r>
    </w:p>
    <w:p>
      <w:pPr>
        <w:pStyle w:val="Normal"/>
        <w:jc w:val="both"/>
        <w:rPr/>
      </w:pPr>
      <w:r>
        <w:rPr>
          <w:sz w:val="22"/>
        </w:rPr>
        <w:t xml:space="preserve">(JBF, VPC: 01, 05, 049): En otra ocasión hablaba así a las madres de familia: “Claro que queréis mucho a vuestros hijos. Os gustaría que fueran buenos y merecedores de las bendiciones divinas. Os sentiríais dichosas si un ángel os anunciara </w:t>
      </w:r>
      <w:r>
        <w:rPr>
          <w:i/>
          <w:sz w:val="22"/>
        </w:rPr>
        <w:t xml:space="preserve">que vuestro hijo iba a llegar a ser santo. </w:t>
      </w:r>
      <w:r>
        <w:rPr>
          <w:sz w:val="22"/>
        </w:rPr>
        <w:t>Pues bien, de vosotras depende: será santo si queréis que lo sea. En efecto, si lo educáis desde la más tierna infancia la piedad, os aseguro, en nombre de Dios, que llegará a ser un predestinado. Me diréis que es difícil educar cristianamente a un hijo, que os encantaría poder dar una excelente educación a los vuestros, pero que no sabéis cómo hacerlo. Os equivocáis: educar bien a un hijo es facilísimo para los padres. Lo vais a ver. Madres, ofreced diariamente a Dios el hijo que lleváis en brazos. Consagrádselo a la Santísima Virgen. Pedidle a la divina Madre que vuestro hijo sea bueno, que conserve su inocencia bautismal y se salve. De vez en cuando, acercaos al Santísimo Sacramento del altar para presentárselo a Nuestro Señor y pedid al divino Jesús, que tanto amó a los niños, que bendiga al vuestro y que le haga crecer en sabiduría y gracia como crece en edad</w:t>
      </w:r>
      <w:r>
        <w:rPr>
          <w:rStyle w:val="FootnoteCharacters"/>
          <w:sz w:val="22"/>
        </w:rPr>
        <w:t xml:space="preserve"> </w:t>
      </w:r>
      <w:r>
        <w:rPr>
          <w:sz w:val="22"/>
        </w:rPr>
        <w:t xml:space="preserve">. Y cuando empiece a hablar, enseñadle a pronunciar los santos nombres de Jesús y de María, a rezar diariamente las oraciones por la mañana y por la tarde. Tenedlo cerca; evitad que se junte con malas compañías o vaya con quienes podrían escandalizarlo. Y dadle siempre buen ejemplo. Esforzaos por inspirarle extremo horror al pecado. Repetidle que cometer un pecado mortal es la mayor de las desgracias y que preferiríais ver quemarse vuestra casa a verle ofender a Dios. Habladle de la primera comunión y animadlo a que diariamente pida a Dios con alguna oración la gracia de hacerla bien. Los domingos, traedlo con vosotras a la iglesia, enseñadle a seguir la misa y asistir piadosamente a los actos litúrgicos como sabéis hacerlo. Ante todo, no dejéis de inspirarle una gran devoción a la Santísima Virgen. Acostumbradlo a dirigirle cada día alguna oración y a acudir a ella en todas sus necesidades con entera confianza. ¿Os parece difícil cuanto acabo de deciros? Seguramente que no. Pues es suficiente para educar cristianamente a vuestros hijos y asegurar su salvación. Un niño así educado no puede perderse. No, no, la Santísima Virgen no permitirá que se condene un alma que le ha sido consagrada con frecuencia; y si llega a descarriarse en algún momento de su vida, ella encontrará el medio de traerla al camino de salvación. Nuestro Señor no puede consentir que se extravíe y pierda su amistad y el cielo un niño para el que tantas veces se pidió su bendición. Se cuenta en el Evangelio que el divino Salvador tomó un día en sus rodillas a un niño, lo abrazó y lo bendijo. Pues bien, se dice que ese niño era san Marcial. La sola bendición de Jesús fue suficiente para lograr su salvación y hacerlo santo. ¡Cómo podéis dudar de la salvación de vuestro hijo si Jesús lo bendice a diario! No, no es posible. ¡Un niño que ha sido ofrecido a menudo a Jesús y María no puede condenarse!. . </w:t>
      </w:r>
    </w:p>
    <w:p>
      <w:pPr>
        <w:pStyle w:val="Normal"/>
        <w:jc w:val="both"/>
        <w:rPr>
          <w:sz w:val="22"/>
        </w:rPr>
      </w:pPr>
      <w:r>
        <w:rPr>
          <w:sz w:val="22"/>
        </w:rPr>
      </w:r>
    </w:p>
    <w:p>
      <w:pPr>
        <w:pStyle w:val="Normal"/>
        <w:jc w:val="both"/>
        <w:rPr/>
      </w:pPr>
      <w:r>
        <w:rPr>
          <w:sz w:val="22"/>
        </w:rPr>
        <w:t xml:space="preserve">(JBF, VPC: 01, 06, 059): Los trabajos de su ministerio sacerdotal y los frutos de salvación que conseguía en las almas, no habían logrado quitar del pensamiento del señor Champagnat el proyecto de fundación de los Hermanos. La idea lo obsesionaba a todas horas: en medio de las más absorbentes ocupaciones, en sus correrías y en las visitas a la gente del campo, que encontró sumida en la más crasa ignorancia, en las catequesis que daba a los niños, en su oración y hasta en el altar durante el augusto sacrifico de la misa. En sus coloquios con Dios no cesaba de confiarle su proyecto. Le decía a menudo: ”Aquí me tienes, Señor, para hacer tu santa voluntad. ” Otras veces, por miedo de ser víctima de alguna ilusión, exclamaba: “Dios mío, si esta idea no procede de ti y no va a redundar en tu gloria y en la salvación de las almas, apártala de mí. ”. </w:t>
      </w:r>
    </w:p>
    <w:p>
      <w:pPr>
        <w:pStyle w:val="Normal"/>
        <w:jc w:val="both"/>
        <w:rPr>
          <w:sz w:val="22"/>
        </w:rPr>
      </w:pPr>
      <w:r>
        <w:rPr>
          <w:sz w:val="22"/>
        </w:rPr>
      </w:r>
    </w:p>
    <w:p>
      <w:pPr>
        <w:pStyle w:val="Normal"/>
        <w:jc w:val="both"/>
        <w:rPr/>
      </w:pPr>
      <w:r>
        <w:rPr>
          <w:sz w:val="22"/>
        </w:rPr>
        <w:t xml:space="preserve">(JBF, VPC: 01, 06, 061): Juan Bautista Audras, muchacho de inocencia y pureza angelicales, se encuentra un día con el libro </w:t>
      </w:r>
      <w:r>
        <w:rPr>
          <w:i/>
          <w:sz w:val="22"/>
        </w:rPr>
        <w:t>Piénsalo bien</w:t>
      </w:r>
      <w:r>
        <w:rPr>
          <w:sz w:val="22"/>
        </w:rPr>
        <w:t xml:space="preserve"> y lo lee con avidez. La lectura le llena los ojos de lágrimas y decide salvar su alma a toda costa. Con estos sentimientos se arrodilla y pide a Dios que le inspire lo que debe hacer para servirle perfectamente. Al levantarse, está decidido a abandonar el mundo y entrar en la congregación de los Hermanos de las Escuelas Cristianas. Después de madurar esa resolución durante unos días se la comunica a sus padres, que no le hacen caso y toman sus deseos como una veleidad infantil. Transcurrieron varios meses y su decisión de abrazar el estado religioso se iba consolidando. Un domingo salió de casa muy temprano y se fue a oír misa a la parroquia de San Pedro de Saint-Chamond. Luego se dirige a casa de los Hermanos y pide hablar con el Hermano Director, le. comunica su proyecto y le. ruega que le ayude a realizarlo escribiendo al Superior General del Instituto. El Hermano Director, conmovido por tan magnífica disposición, lo anima en su deseo, pero le dice que aún es demasiado joven para ser admitido en el noviciado. Lo invita a encomendar a Dios su vocación y consultar al confesor asunto de tal trascendencia. Las palabras del buen Hermano lo dejaron poco satisfecho. Si por un lado se vio colmado de gozo al ver confirmado su propósito de abandonar el mundo y recibir la promesa de ser admitido en los Hermanos de las Escuelas Cristianas, por otro se sintió apenado al verse obligado a tener que esperar aún algún tiempo. </w:t>
      </w:r>
    </w:p>
    <w:p>
      <w:pPr>
        <w:pStyle w:val="Normal"/>
        <w:jc w:val="both"/>
        <w:rPr>
          <w:sz w:val="22"/>
        </w:rPr>
      </w:pPr>
      <w:r>
        <w:rPr>
          <w:sz w:val="22"/>
        </w:rPr>
      </w:r>
    </w:p>
    <w:p>
      <w:pPr>
        <w:pStyle w:val="Normal"/>
        <w:jc w:val="both"/>
        <w:rPr/>
      </w:pPr>
      <w:r>
        <w:rPr>
          <w:sz w:val="22"/>
        </w:rPr>
        <w:t xml:space="preserve">(JBF, VPC: 01, 06, 064): Distribuían el tiempo entre la oración, el trabajo manual y el estudio. Los ejercicios de piedad fueron al principio pocos y muy breves: oración de la mañana, misa, lecturas cortas, tomadas del </w:t>
      </w:r>
      <w:r>
        <w:rPr>
          <w:i/>
          <w:sz w:val="22"/>
        </w:rPr>
        <w:t xml:space="preserve">Manual del Cristiano o del Libro de Oro, </w:t>
      </w:r>
      <w:r>
        <w:rPr>
          <w:sz w:val="22"/>
        </w:rPr>
        <w:t xml:space="preserve">distribuidas a lo largo del día; rosario, visita al Santísimo Sacramento y oración de la noche. La ocupación manual consistía en fabricar clavos. El producto de ese trabajo era suficiente para el sustento. El señor CHAMPAGNAT, que los quería como a hijos, los visitaba a menudo, trabajaba a veces con ellos, los animaba y les daba clases de lectura y escritura. Los orientaba y les comunicaba los planes y proyectos que abrigaba para gloria de Dios y salvación de las almas. Los dos novicios correspondían a sus desvelos con gran fidelidad. Pasaron el invierno solos, en paz y fervor, y practicando todas las virtudes. En primavera, Dios les envió un nuevo Hermano, Antonio Couturier, joven bueno y piadoso, pero sin instrucción alguna, que pidió ingresar en la nueva comunidad. Fue admitido y, con el tiempo, llegó a ser el excelente y virtuoso hermano Antonio, fallecido en Ampuis el 6 de marzo de 1850, después de haber dedicado sus fuerzas y su salud a la educación de los niños y haber sido siempre modelo de regularidad, humildad, obediencia, paciencia y amor a la vocación. </w:t>
      </w:r>
    </w:p>
    <w:p>
      <w:pPr>
        <w:pStyle w:val="Normal"/>
        <w:jc w:val="both"/>
        <w:rPr>
          <w:sz w:val="22"/>
        </w:rPr>
      </w:pPr>
      <w:r>
        <w:rPr>
          <w:sz w:val="22"/>
        </w:rPr>
      </w:r>
    </w:p>
    <w:p>
      <w:pPr>
        <w:pStyle w:val="Normal"/>
        <w:jc w:val="both"/>
        <w:rPr/>
      </w:pPr>
      <w:r>
        <w:rPr>
          <w:sz w:val="22"/>
        </w:rPr>
        <w:t xml:space="preserve">(JBF, VPC: 01, 06, 069): El reglamento de la reducida comunidad se modificó y perfeccionó y se introdujeron las principales prácticas de la vida religiosa. A las cinco, levantarse; en comunidad, oración de la mañana, seguida de media hora de meditación. Después, santa misa, horas menores del oficio de la Santísima Virgen y estudio. A las siete, desayuno, y, a continuación, cada cual, en silencio, iba a su ocupación, que era, para la mayoría, el trabajo manual. A las doce, almuerzo, seguido de la visita al Santísimo Sacramento y recreo. Lo tomaban siempre juntos; la conversación debía versar siempre sobre temas edificantes o encaminados a formar a los Hermanos en los conocimientos necesarios a su vocación. La tarde, como la mañana, se ocupaba en el trabajo manual. Hacia las seis, se reunía la comunidad para el rezo de vísperas, completas, maitines y laudes del oficio mariano y rosario. Después, lectura espiritual. Concluidos estos ejercicios, los Hermanos pasaban a la cocina para cenar. Tomaban luego el recreo, al igual que después de la comida, y terminaban con la oración vespertina y la lectura del tema de meditación para el día siguiente. A las nueve se acostaban. </w:t>
      </w:r>
    </w:p>
    <w:p>
      <w:pPr>
        <w:pStyle w:val="Normal"/>
        <w:jc w:val="both"/>
        <w:rPr>
          <w:sz w:val="22"/>
        </w:rPr>
      </w:pPr>
      <w:r>
        <w:rPr>
          <w:sz w:val="22"/>
        </w:rPr>
      </w:r>
    </w:p>
    <w:p>
      <w:pPr>
        <w:pStyle w:val="Normal"/>
        <w:jc w:val="both"/>
        <w:rPr/>
      </w:pPr>
      <w:r>
        <w:rPr>
          <w:sz w:val="22"/>
        </w:rPr>
        <w:t xml:space="preserve">(JBF, VPC: 01, 06, 070): Para favorecer el recogimiento y la piedad de los Hermanos, habían escogido y acondicionado una salita que sirviera de oratorio. El mismo señor Champagnat la arregló y encaló y colocó en ella un altarcito. Pero, dada la pobreza de la comunidad, no podían comprar lo necesario para dotar el altar y lo pidieron prestado en la iglesia parroquial. Ante este altar, a los pies de María, los Hermanos hacían sus ejercicios de piedad, lectura espiritual, manifestaban sus faltas, recibían el hábito del Instituto y más tarde firmaron de rodillas sus primeros compromisos. </w:t>
      </w:r>
    </w:p>
    <w:p>
      <w:pPr>
        <w:pStyle w:val="Normal"/>
        <w:jc w:val="both"/>
        <w:rPr>
          <w:sz w:val="22"/>
        </w:rPr>
      </w:pPr>
      <w:r>
        <w:rPr>
          <w:sz w:val="22"/>
        </w:rPr>
      </w:r>
    </w:p>
    <w:p>
      <w:pPr>
        <w:pStyle w:val="Normal"/>
        <w:jc w:val="both"/>
        <w:rPr/>
      </w:pPr>
      <w:r>
        <w:rPr>
          <w:sz w:val="22"/>
        </w:rPr>
        <w:t>(JBF, VPC: 01, 07, 076): A alguien que censuraba su actuación y lo acusaba de sobrecargar a la comunidad, le respondió: ”Siempre he oído decir que ni limosna trae pobreza, ni misa causa demora. Bien, pues vamos a comprobarlo. ” Luego añadió con un profundo sentimiento de fe: “Dios, que nos manda estos niños y nos dará gracia de recibirlos, nos dará también con qué alimentarlos. ”</w:t>
      </w:r>
    </w:p>
    <w:p>
      <w:pPr>
        <w:pStyle w:val="Normal"/>
        <w:jc w:val="both"/>
        <w:rPr>
          <w:sz w:val="22"/>
        </w:rPr>
      </w:pPr>
      <w:r>
        <w:rPr>
          <w:sz w:val="22"/>
        </w:rPr>
      </w:r>
    </w:p>
    <w:p>
      <w:pPr>
        <w:pStyle w:val="Normal"/>
        <w:jc w:val="both"/>
        <w:rPr/>
      </w:pPr>
      <w:r>
        <w:rPr>
          <w:sz w:val="22"/>
        </w:rPr>
        <w:t xml:space="preserve">(JBF, VPC: 01, 08, 087): El señor Colomb de Gaste, alcalde de Saint-Sauveur-en-Rue, que pasaba los veranos con su familia en su casa de Coin, y los domingos acudía a oír misa a Marlhes, tuvo oportunidad de ver a los Hermanos acompañando a los niños y quedó maravillado de la piedad de los maestros y de la modestia y buen comportamiento de los discípulos. -¿Quiénes son estos maestros?, preguntó al señor cura. Me han edificado profundamente. ¿De dónde los ha sacado usted? -Son Hermanos, respondió el párroco, fundados por el señor Champagnat. Lo hacen bien, estamos satisfechos de ellos. La parroquia los estima y los chicos han cambiado por completo desde que están bajo su tutela. </w:t>
      </w:r>
    </w:p>
    <w:p>
      <w:pPr>
        <w:pStyle w:val="Normal"/>
        <w:jc w:val="both"/>
        <w:rPr>
          <w:sz w:val="22"/>
        </w:rPr>
      </w:pPr>
      <w:r>
        <w:rPr>
          <w:sz w:val="22"/>
        </w:rPr>
      </w:r>
    </w:p>
    <w:p>
      <w:pPr>
        <w:pStyle w:val="Normal"/>
        <w:jc w:val="both"/>
        <w:rPr/>
      </w:pPr>
      <w:r>
        <w:rPr>
          <w:sz w:val="22"/>
        </w:rPr>
        <w:t>(JBF, VPC: 01, 09, 096): No dejó tampoco de acudir a María, en cuya protección tenía ilimitada confianza. Celebró la santa misa e hizo numerosas novenas en su honor, exponiéndole con la sencillez de un niño que, siendo ella la madre, superiora y protectora de la casa, debía ocuparse de evitar su desaparición. “Es tu obra, le decía; tú nos has reunido, a pesar de la oposición del mundo, para procurar la gloria de tu divino Hijo. Si no nos socorres pereceremos; nos extinguiremos como lámpara sin aceite. Pero si perece, no es nuestra obra la que perece, es la tuya, pues tú lo has hecho todo entre nosotros. Contamos, pues, contigo, con tu ayuda poderosa; en ella confiaremos siempre”</w:t>
      </w:r>
    </w:p>
    <w:p>
      <w:pPr>
        <w:pStyle w:val="Normal"/>
        <w:jc w:val="both"/>
        <w:rPr>
          <w:sz w:val="22"/>
        </w:rPr>
      </w:pPr>
      <w:r>
        <w:rPr>
          <w:sz w:val="22"/>
        </w:rPr>
      </w:r>
    </w:p>
    <w:p>
      <w:pPr>
        <w:pStyle w:val="Normal"/>
        <w:jc w:val="both"/>
        <w:rPr/>
      </w:pPr>
      <w:r>
        <w:rPr>
          <w:sz w:val="22"/>
        </w:rPr>
        <w:t xml:space="preserve">(JBF, VPC: 01, 10, 104): El señor Champagnat no dudó en acometerla. Sin embargo, como carecía de recursos, tuvo que construir el edificio ayudado de los Hermanos; no intervino ningún otro obrero. La comunidad se levantaba a las cuatro. Hermano y novicios hacían juntos media hora de meditación, asistían a misa e inmediatamente se ponían al trabajo hasta las siete de la tarde. </w:t>
      </w:r>
    </w:p>
    <w:p>
      <w:pPr>
        <w:pStyle w:val="Normal"/>
        <w:jc w:val="both"/>
        <w:rPr>
          <w:sz w:val="22"/>
        </w:rPr>
      </w:pPr>
      <w:r>
        <w:rPr>
          <w:sz w:val="22"/>
        </w:rPr>
      </w:r>
    </w:p>
    <w:p>
      <w:pPr>
        <w:pStyle w:val="Normal"/>
        <w:jc w:val="both"/>
        <w:rPr/>
      </w:pPr>
      <w:r>
        <w:rPr>
          <w:sz w:val="22"/>
        </w:rPr>
        <w:t>(JBF, VPC: 01, 10, 106): Pero esta preocupación por los trabajos manuales no era tan absorbente como para hacerle descuidar la formación de los novicios. Aprovechaba los recreos y los domingos para formarlos en la piedad y en los conocimientos que necesitaban. Les daba lecciones de canto, les enseñaba a ayudar a misa y a seguir las ceremonias de la iglesia; los formaba en la oración y catequesis. Sus instrucciones eran breves, pero entusiastas y fervorosas. Giraban casi siempre en torno a la piedad, la obediencia, la mortificación, el amor a Jesús y la devoción a la Santísima Virgen y el celo por la salvación de las almas. Nos alargaríamos demasiado si pretendiéramos hacer un análisis detallado; pero no podemos por menos de consignar aquí algunas máximas que le eran más familiares:</w:t>
      </w:r>
    </w:p>
    <w:p>
      <w:pPr>
        <w:pStyle w:val="Normal"/>
        <w:jc w:val="both"/>
        <w:rPr>
          <w:sz w:val="22"/>
        </w:rPr>
      </w:pPr>
      <w:r>
        <w:rPr>
          <w:sz w:val="22"/>
        </w:rPr>
      </w:r>
    </w:p>
    <w:p>
      <w:pPr>
        <w:pStyle w:val="Normal"/>
        <w:jc w:val="both"/>
        <w:rPr/>
      </w:pPr>
      <w:r>
        <w:rPr>
          <w:sz w:val="22"/>
        </w:rPr>
        <w:t>(JBF, VPC: 01, 10, 107): “Un buen religioso experimenta más consuelos y mayor dicha en un solo ejercicio de piedad, como la meditación, la asistencia a la santa misa, una visita de un cuarto de hora al Santísimo Sacramento del altar, que las personas más afortunadas del mundo en todos los placeres que una larga vida pueda proporcionarles. ”</w:t>
      </w:r>
    </w:p>
    <w:p>
      <w:pPr>
        <w:pStyle w:val="Normal"/>
        <w:jc w:val="both"/>
        <w:rPr>
          <w:sz w:val="22"/>
        </w:rPr>
      </w:pPr>
      <w:r>
        <w:rPr>
          <w:sz w:val="22"/>
        </w:rPr>
      </w:r>
    </w:p>
    <w:p>
      <w:pPr>
        <w:pStyle w:val="Normal"/>
        <w:jc w:val="both"/>
        <w:rPr/>
      </w:pPr>
      <w:r>
        <w:rPr>
          <w:sz w:val="22"/>
        </w:rPr>
        <w:t xml:space="preserve">(JBF, VPC: 01, 10, 109): “La comunidad, aunque constituida por gente sencilla e ignorante, reprodujo muy pronto las virtudes de su jefe. Eran admirables el amor por la oración, el recogimiento y el fervor. Les parecía demasiado corto el tiempo dedicado a los ejercicios de piedad, pedían prolongar la oración y consideraban un privilegio el permiso de prolongarla, hacer una visita al Santísimo Sacramento, rezar un rosario u otro ejercicio similar durante los recreos, o por la noche después de haber leído el tema de meditación. Durante el tiempo que tuve la dicha de vivir en el noviciado, no recuerdo que ningún novicio dejara de levantarse puntualmente y hacer la meditación en comunidad. Si alguno cometía una falta o quebrantaba algún punto de la Regla, no esperaba a que le llamaran la atención; él mismo, de rodillas ante la comunidad, pedía una penitencia. </w:t>
      </w:r>
    </w:p>
    <w:p>
      <w:pPr>
        <w:pStyle w:val="Normal"/>
        <w:jc w:val="both"/>
        <w:rPr>
          <w:sz w:val="22"/>
        </w:rPr>
      </w:pPr>
      <w:r>
        <w:rPr>
          <w:sz w:val="22"/>
        </w:rPr>
      </w:r>
    </w:p>
    <w:p>
      <w:pPr>
        <w:pStyle w:val="Normal"/>
        <w:jc w:val="both"/>
        <w:rPr/>
      </w:pPr>
      <w:r>
        <w:rPr>
          <w:sz w:val="22"/>
        </w:rPr>
        <w:t xml:space="preserve">(JBF, VPC: 01, 12, 132): Unos diez Hermanos de los más robustos subían piedras al segundo piso. Uno de ellos, al llegar a lo alto de la escalera con un enorme pedrusco al hombro, siente que se queda sin fuerzas y se desploma; la piedra se le cae y derriba al Hermano que lo seguía. Éste, sin sospechar nada, hizo instintivamente un ligero movimiento de cabeza, con lo que la piedra, en lugar de destrozársela, le ocasionó sólo una rozadura. El Padre Champagnat, que se hallaba arriba y fue testigo del accidente, vio tan segura la muerte del Hermano que le dio la absolución. Sin embargo, no le sucedió nada, aunque le entró tanto miedo que echó a correr por el prado como un loco. El susto afectó a todos los Hermanos testigos del accidente y, sobre todo al Padre Champagnat, el cual mandó inmediatamente dar gracias a Dios por la protección que acababa de conceder al Hermano. Al día siguiente ofreció la misa en acción de gracias con la misma intención. </w:t>
      </w:r>
    </w:p>
    <w:p>
      <w:pPr>
        <w:pStyle w:val="Normal"/>
        <w:jc w:val="both"/>
        <w:rPr>
          <w:sz w:val="22"/>
        </w:rPr>
      </w:pPr>
      <w:r>
        <w:rPr>
          <w:sz w:val="22"/>
        </w:rPr>
      </w:r>
    </w:p>
    <w:p>
      <w:pPr>
        <w:pStyle w:val="Normal"/>
        <w:jc w:val="both"/>
        <w:rPr/>
      </w:pPr>
      <w:r>
        <w:rPr>
          <w:sz w:val="22"/>
        </w:rPr>
        <w:t xml:space="preserve">(JBF, VPC: 01, 12, 133): Los principales medios que Dios les ofrece para conseguir la virtud, santificarse y merecer el cielo, son: la oración, vocal y mental, la frecuencia de sacramentos, la asistencia diaria a la santa misa, las visitas al Santísimo Sacramento, la lectura espiritual, la Regla y la corrección fraterna. </w:t>
      </w:r>
    </w:p>
    <w:p>
      <w:pPr>
        <w:pStyle w:val="Normal"/>
        <w:jc w:val="both"/>
        <w:rPr>
          <w:sz w:val="22"/>
        </w:rPr>
      </w:pPr>
      <w:r>
        <w:rPr>
          <w:sz w:val="22"/>
        </w:rPr>
      </w:r>
    </w:p>
    <w:p>
      <w:pPr>
        <w:pStyle w:val="Normal"/>
        <w:jc w:val="both"/>
        <w:rPr/>
      </w:pPr>
      <w:r>
        <w:rPr>
          <w:sz w:val="22"/>
        </w:rPr>
        <w:t xml:space="preserve">(JBF, VPC: 01, 12, 133): Procurar que los niños se confiesen cada tres meses y prepararles con suma diligencia a la primera comunión; enseñarles a confesarse, darles a conocer las disposiciones necesarias para recibir provechosamente los sacramentos de penitencia y eucaristía, y exhortales acudir a menudo a esas dos fuentes de gracia y salvación. </w:t>
      </w:r>
    </w:p>
    <w:p>
      <w:pPr>
        <w:pStyle w:val="Normal"/>
        <w:jc w:val="both"/>
        <w:rPr>
          <w:sz w:val="22"/>
        </w:rPr>
      </w:pPr>
      <w:r>
        <w:rPr>
          <w:sz w:val="22"/>
        </w:rPr>
      </w:r>
    </w:p>
    <w:p>
      <w:pPr>
        <w:pStyle w:val="Normal"/>
        <w:jc w:val="both"/>
        <w:rPr/>
      </w:pPr>
      <w:r>
        <w:rPr>
          <w:sz w:val="22"/>
        </w:rPr>
        <w:t>(JBF, VPC: 01, 13, 140): El Buen Padre hizo estas visitas a pie y con un tiempo bastante malo. Le resultó singularmente pesado el viaje a Charlieu por las lluvias torrenciales que habían caído y que hacían intransitables los caminos. Además, el Padre Champagnat, que era muy riguroso para consigo mismo, no se andaba con miramientos ni se cuidaba lo más mínimo en los viajes. Podemos comprobarlo al juzgar cómo se comportó en otro viaje que hizo a Charlieu algo más adelante. Por la tarde, a las nueve, tomó la diligencia en Saint-Étienne y llegó a Roanne a las ocho de la mañana. Celebró la santa misa y, en ayunas, se fue andando hasta Charlieu, adonde llegó a la una. Al regreso, salió de Charlieu a las cuatro de la madrugada, celebró la santa misa en Roanne, tomó una sopa ligera, y llegó a comer a Vandranges, que se encuentra a seis leguas de Roanne. Después de comer se puso de nuevo en camino y, tras varias horas de marcha, sintiendo mucha sed, pidió de beber a una señora, que le ofreció vino, pero no quiso tomarlo, contentándose con un poco de agua. Habiendo descansado un rato en esta casa, se puso a enseñar el catecismo a los niños y les repartió medallas de la Santísima Virgen. Al anochecer, habiendo llegado a Balbigny, durmió en casa del párroco. Al día siguiente salió a las cuatro y celebró la santa misa después de recorrer cuatro leguas; luego se puso nuevamente en camino hasta La Fouillouse, donde tomó un caldo y algo de fruta. De La Fouillouse, sin detenerse, hasta el Hermitage, adonde no llegó hasta las siete de la tarde. Sabemos todos estos detalles por un obrero que lo acompañaba, y que aseguró que nunca en su vida había pasado tanta hambre como en aquel viaje; y añadió: “Varias veces estuve tentado de dejarle y entrar en alguna venta para comer. ”</w:t>
      </w:r>
    </w:p>
    <w:p>
      <w:pPr>
        <w:pStyle w:val="Normal"/>
        <w:jc w:val="both"/>
        <w:rPr>
          <w:sz w:val="22"/>
        </w:rPr>
      </w:pPr>
      <w:r>
        <w:rPr>
          <w:sz w:val="22"/>
        </w:rPr>
      </w:r>
    </w:p>
    <w:p>
      <w:pPr>
        <w:pStyle w:val="Normal"/>
        <w:jc w:val="both"/>
        <w:rPr/>
      </w:pPr>
      <w:r>
        <w:rPr>
          <w:sz w:val="22"/>
        </w:rPr>
        <w:t xml:space="preserve">(JBF, VPC: 01, 13, 142): A pesar de que se sentía consumido por una ardiente fiebre, quiso estar presente en el oficio y la misa del gallo, y también en la misa solemne y en las vísperas de Navidad. Y sólo al día siguiente, fiesta de san Esteban, después de celebrar la santa misa, no pudiendo aguantar más, se acostó. La enfermedad se agravó, y, pocos días después, llegó a tal extremo de gravedad que se perdió la esperanza de curación. Hemos de consignar aquí, en alabanza del señor Courveille, que se mostró muy afligido por la enfermedad del Padre Champagnat y que escribió a todas las escuelas para prescribir a los Hermanos que rezaran e hicieran rezar par obtener la curación del buen Padre. </w:t>
      </w:r>
    </w:p>
    <w:p>
      <w:pPr>
        <w:pStyle w:val="Normal"/>
        <w:jc w:val="both"/>
        <w:rPr>
          <w:sz w:val="22"/>
        </w:rPr>
      </w:pPr>
      <w:r>
        <w:rPr>
          <w:sz w:val="22"/>
        </w:rPr>
      </w:r>
    </w:p>
    <w:p>
      <w:pPr>
        <w:pStyle w:val="Normal"/>
        <w:jc w:val="both"/>
        <w:rPr/>
      </w:pPr>
      <w:r>
        <w:rPr>
          <w:sz w:val="22"/>
        </w:rPr>
        <w:t xml:space="preserve">(JBF, VPC: 01, 13, 145): Pocos días después se presentó un postulante que solicitaba su admisión en el Instituto. Lo hicieron subir a la habitación del Padre Champagnat. Precisamente se encontraba allí el señor Courveille, el cual lo examinó detenidamente y le describió con tal rigor las exigencias de la vida religiosa que el muchacho, desalentado por lo que acababa de oír, estaba a punto de desistir de su propósito. El Padre acababa de oír, estaba a punto de desistir de su propósito. El Padre Champagnat, que se había mantenido en silencio durante la entrevista, pero que no había quitado los ojos del postulante, vio reflejado en su rostro el mal efecto que la descripción exagerada de las obligaciones de la vida religiosa le había producido. Cuando se disponía a retirarse, le hizo una discreta señal y, ya a solas, lo invitó a visitar la capilla. Aunque apenas podía andar, lo acompañó él mismo par tener oportunidad de continuar la conversación. Necesitó un buen rato para subir los cuarenta escalones que llegaban hasta arriba. Y, aun apoyándose en la barandilla y descansando en cada rellano, al llegar se encontraba agotado. Después de unos instantes de adoración al Santísimo Sacramento, dijo al joven, señalando la imagen de María: "Ahí tienes a la augusta Virgen, es nuestra buena Madre. Será también la tuya si te quedas en esta casa que le está consagrada y te ayudará a superar las dificultades de la vida religiosa. " Y luego, al salir, añadió: "No podemos decir que el yugo de Jesucristo sea duro y pesado, ya que el mismo divino Salvador, que es la Verdad suma, nos enseña que su yugo es suave, y que llevarlo constituye un consuelo y una dicha. Te garantizo que encontrarás mayor satisfacción, alegría y contento en el servicio de Dios, que los que podrían proporcionarte todos los placeres del mundo. Ven, pruébalo y verás. La vida religiosa nada tiene de difícil para quienes están animados de buena voluntad. No temas; te prometo la protección de nuestra buena madre, que te cuidará como a un hijo. Te espero, pues, uno de estos días, no me falles. ” Ante tales palabras, el postulante sintió cómo se desvanecían sus temores y su corazón se llenaba de gozo y ánimo. “Sí, le respondió, vendré, se lo prometo. ” Días después ya estaba en el noviciado; y, como le había dicho el buen Padre, experimentó pocas penas y muchos consuelos. Para asegurar su perseverancia, iba a menudo a orar a los pies de la divina Madre, que nunca dejó de protegerlo como a hijo. Este joven nunca titubeó en su vocación y fue un excelente religioso. </w:t>
      </w:r>
    </w:p>
    <w:p>
      <w:pPr>
        <w:pStyle w:val="Normal"/>
        <w:jc w:val="both"/>
        <w:rPr>
          <w:sz w:val="22"/>
        </w:rPr>
      </w:pPr>
      <w:r>
        <w:rPr>
          <w:sz w:val="22"/>
        </w:rPr>
      </w:r>
    </w:p>
    <w:p>
      <w:pPr>
        <w:pStyle w:val="Normal"/>
        <w:jc w:val="both"/>
        <w:rPr/>
      </w:pPr>
      <w:r>
        <w:rPr>
          <w:sz w:val="22"/>
        </w:rPr>
        <w:t>(JBF, VPC: 01, 16, 172): Las cosas estaban en ese punto, cuando el Padre Champagnat, que había tomado un día para reflexionar, mandó llamar al grupo selecto que le había manifestado su entera obediencia, y cuando estuvieron en su presencia, les dijo: “Sólo después de haber reflexionado ante Dios durante mucho tiempo, me decidí a cambiar las medias el año pasado. Desde entonces, no he dejado de orar, reflexionar y consultar a personas prudentes. Pues bien, la oración, la reflexión, las consultas y la experiencia que yo mismo he querido hacer de esas medias, me llevan a ratificarme en mi decisión. Ahora estoy tan convencido de que ésa es la voluntad de Dios, que nada podrá hacerme cambiar. El comportamiento que los Hermanos han adoptado me ha causado profunda aflicción; pero no ha sido capaz de suscitar en mí la idea de ceder lo más mínimo a sus presiones. Al contrario, estoy dispuesto a despedir a todos los que no quiera someterse. Mirad lo que vais a hacer: poned un altar en la nave de la capilla, junto a la pared del lado sur. En ese altar, que decoraréis con sumo cuidado, colocad la imagen de la Santísima Virgen rodeada de muchas velas. Cerrad la puerta de la capilla para que nadie se entere de esos preparativos. Al atardecer, a las ocho y media, cuando vayamos a la capilla para hacer la visita al Santísimo Sacramento, procurad que todas las velas que habéis colocado estén encendidas. Y, cuando ya estén presentes todos los Hermanos, uno de vosotros, en voz alta y en nombre de todos los demás, me presentará la solicitud de las medias de paño, la sotana con broches y el nuevo método de lectura. Poned por escrito la petición y enseñádmela antes de leerla. ”</w:t>
      </w:r>
    </w:p>
    <w:p>
      <w:pPr>
        <w:pStyle w:val="Normal"/>
        <w:jc w:val="both"/>
        <w:rPr>
          <w:sz w:val="22"/>
        </w:rPr>
      </w:pPr>
      <w:r>
        <w:rPr>
          <w:sz w:val="22"/>
        </w:rPr>
      </w:r>
    </w:p>
    <w:p>
      <w:pPr>
        <w:pStyle w:val="Normal"/>
        <w:jc w:val="both"/>
        <w:rPr/>
      </w:pPr>
      <w:r>
        <w:rPr>
          <w:sz w:val="22"/>
        </w:rPr>
        <w:t xml:space="preserve">(JBF, VPC: 01, 16, 173): Por la tarde, después de la lectura del tema de la meditación, la comunidad se dirigió a la capilla, como de ordinario, para adorar al Santísimo Sacramento. Al ver el altar con tantas luces, todos se quedaron sorprendidos y se preguntaban qué podría significar todo aquello y qué iba a pasar. </w:t>
      </w:r>
    </w:p>
    <w:p>
      <w:pPr>
        <w:pStyle w:val="Normal"/>
        <w:jc w:val="both"/>
        <w:rPr>
          <w:sz w:val="22"/>
        </w:rPr>
      </w:pPr>
      <w:r>
        <w:rPr>
          <w:sz w:val="22"/>
        </w:rPr>
      </w:r>
    </w:p>
    <w:p>
      <w:pPr>
        <w:pStyle w:val="Normal"/>
        <w:jc w:val="both"/>
        <w:rPr/>
      </w:pPr>
      <w:r>
        <w:rPr>
          <w:sz w:val="22"/>
        </w:rPr>
        <w:t>(JBF, VPC: 01, 16, 173): Terminada la adoración del Santísimo, el Padre Champagnat, que se había arrodillado ante el altar mayor, se levantó y se volvió hacia los Hermanos. Entonces, uno de los Hermanos más antiguos, adelantándose, se puso de rodillas ante él y leyó la petición con estas palabras: “Reverendo Padre: Profundamente afligidos de lo que está sucediendo en la casa y queriendo caminar siempre por la vía de la obediencia y sumisión perfectas, nos postramos a sus pies para expresarle nuestro dolor por los escándalos que se han dado entre nosotros y manifestarle nuestra disposición de mostrarnos siempre dóciles a su voluntad. Por consiguiente, arrodillados aquí ante nuestro Señor Jesucristo y en presencia de María, nuestra divina Madre, le pedimos las medias de paño y la sotana cosida y con broches por delante, al tiempo que le prometemos llevarlas toda nuestra vida. Prometemos también que seguiremos en la enseñanza las normas que nos ha indicado y, en particular, la de utilizar la nueva pronunciación de las consonantes. Prometemos, finalmente, identificarnos totalmente con su voluntad en los temas mencionados, así como en cualquier otro asunto. ”</w:t>
      </w:r>
    </w:p>
    <w:p>
      <w:pPr>
        <w:pStyle w:val="Normal"/>
        <w:jc w:val="both"/>
        <w:rPr>
          <w:sz w:val="22"/>
        </w:rPr>
      </w:pPr>
      <w:r>
        <w:rPr>
          <w:sz w:val="22"/>
        </w:rPr>
      </w:r>
    </w:p>
    <w:p>
      <w:pPr>
        <w:pStyle w:val="Normal"/>
        <w:jc w:val="both"/>
        <w:rPr/>
      </w:pPr>
      <w:r>
        <w:rPr>
          <w:sz w:val="22"/>
        </w:rPr>
        <w:t>(JBF, VPC: 01, 16, 174): Cuando terminó el Hermano, el Padre Champagnat dijo con voz fuerte: “Pues bien, quienes deseen ser buenos religiosos y auténticos hijos de María, pasen aquí, junto a su divina Madre. ” Señaló con la mano el altar de la Santísima Virgen donde les invitaba a pasar, y repitió otra vez las mismas palabras: “Todos los hijos de María, que pasen aquí, junto a su Madre. ”</w:t>
      </w:r>
    </w:p>
    <w:p>
      <w:pPr>
        <w:pStyle w:val="Normal"/>
        <w:jc w:val="both"/>
        <w:rPr>
          <w:sz w:val="22"/>
        </w:rPr>
      </w:pPr>
      <w:r>
        <w:rPr>
          <w:sz w:val="22"/>
        </w:rPr>
      </w:r>
    </w:p>
    <w:p>
      <w:pPr>
        <w:pStyle w:val="Normal"/>
        <w:jc w:val="both"/>
        <w:rPr/>
      </w:pPr>
      <w:r>
        <w:rPr>
          <w:sz w:val="22"/>
        </w:rPr>
        <w:t>(JBF, VPC: 01, 16, 174): En un abrir y cerrar de ojos, todos los Hermanos se precipitaron hacia el altar de la Santísima Virgen y se colocaron en grupo a sus pies. En la parte opuesta quedaban sólo unos cuantos que, sobrecogidos de asombro y terror, no entendieron muy bien dónde debían colocarse. El Padre Champagnat repitió: “El puesto de los hijos de María es éste, junto a su altar; y el de los rebeldes, allí, en el lado opuesto. ”</w:t>
      </w:r>
    </w:p>
    <w:p>
      <w:pPr>
        <w:pStyle w:val="Normal"/>
        <w:jc w:val="both"/>
        <w:rPr>
          <w:sz w:val="22"/>
        </w:rPr>
      </w:pPr>
      <w:r>
        <w:rPr>
          <w:sz w:val="22"/>
        </w:rPr>
      </w:r>
    </w:p>
    <w:p>
      <w:pPr>
        <w:pStyle w:val="Normal"/>
        <w:jc w:val="both"/>
        <w:rPr/>
      </w:pPr>
      <w:r>
        <w:rPr>
          <w:sz w:val="22"/>
        </w:rPr>
        <w:t xml:space="preserve">(JBF, VPC: 01, 20, 226): Concluido el acto, todos los Hermanos se apresuraron a reconocer como superior al reverendo Hermano Francisco y a ofrecerle sus respetos y sumisión. La ceremonia terminó con el canto del Magníficat y una misa de acción de gracias, en la que todos los Hermanos recibieron la sagrada comunión. </w:t>
      </w:r>
    </w:p>
    <w:p>
      <w:pPr>
        <w:pStyle w:val="Normal"/>
        <w:jc w:val="both"/>
        <w:rPr>
          <w:sz w:val="22"/>
        </w:rPr>
      </w:pPr>
      <w:r>
        <w:rPr>
          <w:sz w:val="22"/>
        </w:rPr>
      </w:r>
    </w:p>
    <w:p>
      <w:pPr>
        <w:pStyle w:val="Normal"/>
        <w:jc w:val="both"/>
        <w:rPr/>
      </w:pPr>
      <w:r>
        <w:rPr>
          <w:sz w:val="22"/>
        </w:rPr>
        <w:t xml:space="preserve">(JBF, VPC: 01, 20, 226): La ceremonia se inició con el canto </w:t>
      </w:r>
      <w:r>
        <w:rPr>
          <w:i/>
          <w:sz w:val="22"/>
        </w:rPr>
        <w:t>de Veni Creator</w:t>
      </w:r>
      <w:r>
        <w:rPr>
          <w:sz w:val="22"/>
        </w:rPr>
        <w:t xml:space="preserve"> y la celebración de una misa del Espíritu Santo rezada, a la que asistió toda la comunidad. Concluida la misa, el Padre Colin dirigió a los Hermanos una breve pero patética alocución para animarlos, una vez más, a hacer una buena elección, y terminó con esta oración de los apóstoles: </w:t>
      </w:r>
      <w:r>
        <w:rPr>
          <w:i/>
          <w:sz w:val="22"/>
        </w:rPr>
        <w:t>Señor, tú que conoces el corazón de todos los hombres, muéstranos al que has elegido</w:t>
      </w:r>
      <w:r>
        <w:rPr>
          <w:sz w:val="22"/>
        </w:rPr>
        <w:t xml:space="preserve"> (Hch, 1, 24). </w:t>
      </w:r>
    </w:p>
    <w:p>
      <w:pPr>
        <w:pStyle w:val="Normal"/>
        <w:jc w:val="both"/>
        <w:rPr>
          <w:sz w:val="22"/>
        </w:rPr>
      </w:pPr>
      <w:r>
        <w:rPr>
          <w:sz w:val="22"/>
        </w:rPr>
      </w:r>
    </w:p>
    <w:p>
      <w:pPr>
        <w:pStyle w:val="Normal"/>
        <w:jc w:val="both"/>
        <w:rPr/>
      </w:pPr>
      <w:r>
        <w:rPr>
          <w:sz w:val="22"/>
        </w:rPr>
        <w:t xml:space="preserve">(JBF, VPC: 01, 21, 230): A pesar de los sufrimientos, no quiso eximirse de seguir el reglamento de la casa. De modo que continuó levantándose a las cuatro, como los Hermanos, celebrando la misa comunitaria, acudiendo al refectorio a la hora de las comidas -aunque en la mayoría de los casos casi nunca tomara nada-, asistiendo a los recreos y yendo al trabajo. Su mayor satisfacción y consuelo consistía en estar con los Hermanos, orar y trabajar con ellos y encontrarse con la comunidad. </w:t>
      </w:r>
    </w:p>
    <w:p>
      <w:pPr>
        <w:pStyle w:val="Normal"/>
        <w:jc w:val="both"/>
        <w:rPr>
          <w:sz w:val="22"/>
        </w:rPr>
      </w:pPr>
      <w:r>
        <w:rPr>
          <w:sz w:val="22"/>
        </w:rPr>
      </w:r>
    </w:p>
    <w:p>
      <w:pPr>
        <w:pStyle w:val="Normal"/>
        <w:jc w:val="both"/>
        <w:rPr/>
      </w:pPr>
      <w:r>
        <w:rPr>
          <w:sz w:val="22"/>
        </w:rPr>
        <w:t xml:space="preserve">(JBF, VPC: 01, 21, 232): El Jueves Santo quiso ir a celebrar la santa misa a La Grange Payre. Intentaron disuadirlo, pero les dijo: “Dejadme, ya que es la última vez y, si espero un poco más, ya no podría despedirme de aquellos buenos Hermanos y de sus niños. ” Viajó a caballo y, después de celebrar el santo Sacrificio, quiso ver a los internos. Les dijo: “Hijos míos, Dios os ha concedido una gracia especial al procuraros maestros piadosos y virtuosos, que continuamente os están dando buen ejemplo y os ofrecen sólida instrucción sobre las verdades religiosas. Aprovechad bien sus enseñanzas, seguid las exhortaciones que os dan e imitad sus buenos ejemplos. Recordad que Jesús os ha amado mucho, que murió por vosotros y os reserva una dicha eterna en el cielo. No olvidéis que el pecado, que es el peor de todos los males, os puede hacer perder esa felicidad. Temed, pues, el pecado, consideradlo como vuestro mayor enemigo, y pedid diariamente a Dios que os preserve de cometerlo. Conseguiréis esa gracia y salvaréis vuestra alma si tenéis mucha devoción a la Santísima Virgen y le rezáis cada día el </w:t>
      </w:r>
      <w:r>
        <w:rPr>
          <w:i/>
          <w:sz w:val="22"/>
        </w:rPr>
        <w:t>Acordaos</w:t>
      </w:r>
      <w:r>
        <w:rPr>
          <w:sz w:val="22"/>
        </w:rPr>
        <w:t xml:space="preserve"> u otra oración para poneros bajo su amparo. Sí, queridos niños, si tenéis confianza en María, ella os obtendrá la gracia de ir al cielo, os lo aseguro. ”</w:t>
      </w:r>
    </w:p>
    <w:p>
      <w:pPr>
        <w:pStyle w:val="Normal"/>
        <w:jc w:val="both"/>
        <w:rPr>
          <w:sz w:val="22"/>
        </w:rPr>
      </w:pPr>
      <w:r>
        <w:rPr>
          <w:sz w:val="22"/>
        </w:rPr>
      </w:r>
    </w:p>
    <w:p>
      <w:pPr>
        <w:pStyle w:val="Normal"/>
        <w:jc w:val="both"/>
        <w:rPr/>
      </w:pPr>
      <w:r>
        <w:rPr>
          <w:sz w:val="22"/>
        </w:rPr>
        <w:t>(JBF, VPC: 01, 21, 233): La víspera del mes de mayo, aunque se hallaba muy débil y con fuertes dolores, quiso iniciar personalmente el ejercicio del mes de María y dar la bendición con el Santísimo Sacramento. Pero quedó tan extenuado y se encontró tan mal que de vuelta a su aposento exclamó: “Esto se acabó: siento que me voy. ”</w:t>
      </w:r>
    </w:p>
    <w:p>
      <w:pPr>
        <w:pStyle w:val="Normal"/>
        <w:jc w:val="both"/>
        <w:rPr>
          <w:sz w:val="22"/>
        </w:rPr>
      </w:pPr>
      <w:r>
        <w:rPr>
          <w:sz w:val="22"/>
        </w:rPr>
      </w:r>
    </w:p>
    <w:p>
      <w:pPr>
        <w:pStyle w:val="Normal"/>
        <w:jc w:val="both"/>
        <w:rPr/>
      </w:pPr>
      <w:r>
        <w:rPr>
          <w:sz w:val="22"/>
        </w:rPr>
        <w:t>(JBF, VPC: 01, 21, 235): El tres de mayo celebró la santa misa por última vez. Después de la acción de gracias dijo: “Acabo de celebrar la última misa, y me alegra que haya sido la de la santa Cruz: por esta santa Cruz nos vino la salvación, y en ella murió nuestro divino Salvador. ”</w:t>
      </w:r>
    </w:p>
    <w:p>
      <w:pPr>
        <w:pStyle w:val="Normal"/>
        <w:jc w:val="both"/>
        <w:rPr>
          <w:sz w:val="22"/>
        </w:rPr>
      </w:pPr>
      <w:r>
        <w:rPr>
          <w:sz w:val="22"/>
        </w:rPr>
      </w:r>
    </w:p>
    <w:p>
      <w:pPr>
        <w:pStyle w:val="Normal"/>
        <w:jc w:val="both"/>
        <w:rPr/>
      </w:pPr>
      <w:r>
        <w:rPr>
          <w:sz w:val="22"/>
        </w:rPr>
        <w:t xml:space="preserve">(JBF, VPC: 01, 21, 238): El día que se le administró era lunes, once de mayo. Los días siguientes fueron aumentando sus sufrimientos, y los dolores de riñones se hicieron tan agudos que apenas podía permanecer levantado dos horas seguidas. El mismo día que recibió el santo viático se inició una novena por él a santa Filomena. Al terminarla, se operó una mejoría que hizo abrigar esperanzas: cesó la inflamación de pies y manos desapareció el dolor nefrítico que desde el Miércoles de Ceniza tanto le había hecho sufrir; hasta el punto de que el buen Padre pudo salir de su habitación e ir a la capilla para adorar al Santísimo Sacramento y a la sacristía para ver una credencia recién adquirida. </w:t>
      </w:r>
    </w:p>
    <w:p>
      <w:pPr>
        <w:pStyle w:val="Normal"/>
        <w:jc w:val="both"/>
        <w:rPr>
          <w:sz w:val="22"/>
        </w:rPr>
      </w:pPr>
      <w:r>
        <w:rPr>
          <w:sz w:val="22"/>
        </w:rPr>
      </w:r>
    </w:p>
    <w:p>
      <w:pPr>
        <w:pStyle w:val="Normal"/>
        <w:jc w:val="both"/>
        <w:rPr/>
      </w:pPr>
      <w:r>
        <w:rPr>
          <w:sz w:val="22"/>
        </w:rPr>
        <w:t xml:space="preserve">(JBF, VPC: 01, 23, 268): Después de tres días de retiro, tuvo lugar la apertura del Capítulo General con una misa del Espíritu Santo y la procesión a la tumba del padre Champagnat. </w:t>
      </w:r>
    </w:p>
    <w:p>
      <w:pPr>
        <w:pStyle w:val="Normal"/>
        <w:jc w:val="both"/>
        <w:rPr>
          <w:sz w:val="22"/>
        </w:rPr>
      </w:pPr>
      <w:r>
        <w:rPr>
          <w:sz w:val="22"/>
        </w:rPr>
      </w:r>
    </w:p>
    <w:p>
      <w:pPr>
        <w:pStyle w:val="Normal"/>
        <w:jc w:val="both"/>
        <w:rPr/>
      </w:pPr>
      <w:r>
        <w:rPr>
          <w:sz w:val="22"/>
        </w:rPr>
        <w:t xml:space="preserve">(JBF, VPC: 02, 02, 289): Pero no hay palabras para expresar su respeto y veneración por las iglesias, los sacramentos, la santa misa. Su fe profunda en la presencia real, lo mantenía como anonadado y abismado ante el Santísimo Sacramento. no era posible asistir a su misa sin sentirse movido Sacramento. No era posible asistir a su misa sin sentirse movido a devoción y transido de profundo respeto hacia los sagrados misterios. Cuando distribuía la comunión, pronunciaba las palabras </w:t>
      </w:r>
      <w:r>
        <w:rPr>
          <w:i/>
          <w:sz w:val="22"/>
        </w:rPr>
        <w:t>Ecce Agnus</w:t>
      </w:r>
      <w:r>
        <w:rPr>
          <w:sz w:val="22"/>
        </w:rPr>
        <w:t xml:space="preserve"> Dei tan convencido y con tal devoción que parecía estar viendo a Nuestro Señor, que Dios no era par él un Dios oculto. . </w:t>
      </w:r>
    </w:p>
    <w:p>
      <w:pPr>
        <w:pStyle w:val="Normal"/>
        <w:jc w:val="both"/>
        <w:rPr>
          <w:sz w:val="22"/>
        </w:rPr>
      </w:pPr>
      <w:r>
        <w:rPr>
          <w:sz w:val="22"/>
        </w:rPr>
      </w:r>
    </w:p>
    <w:p>
      <w:pPr>
        <w:pStyle w:val="Normal"/>
        <w:jc w:val="both"/>
        <w:rPr/>
      </w:pPr>
      <w:r>
        <w:rPr>
          <w:sz w:val="22"/>
        </w:rPr>
        <w:t xml:space="preserve">(JBF, VPC: 02, 02, 290): Al disculparse el Hermano, añadió: “No hay disculpa que valga. Si tuviera fe más viva en la presencia de Nuestro Señor en el Santísimo Sacramento del altar, no cometería faltas de este tipo. ” El Hermano que refiere esta anécdota, añade: “Hace más de veinticinco años que recibí esa corrección del buen Padre y aún conservo intacta la impresión que me produjo. ”. </w:t>
      </w:r>
    </w:p>
    <w:p>
      <w:pPr>
        <w:pStyle w:val="Normal"/>
        <w:jc w:val="both"/>
        <w:rPr>
          <w:sz w:val="22"/>
        </w:rPr>
      </w:pPr>
      <w:r>
        <w:rPr>
          <w:sz w:val="22"/>
        </w:rPr>
      </w:r>
    </w:p>
    <w:p>
      <w:pPr>
        <w:pStyle w:val="Normal"/>
        <w:jc w:val="both"/>
        <w:rPr/>
      </w:pPr>
      <w:r>
        <w:rPr>
          <w:sz w:val="22"/>
        </w:rPr>
        <w:t xml:space="preserve">(JBF, VPC: 02, 02, 290): En los comienzos del Instituto, cuando aún nos encontrábamos en Lavalla, la comunidad tenía un oratorio reducido para hacer los ejercicios de piedad. “¿Cuándo tendremos -decía a menudo a los Hermanos- la dicha de disponer de una capilla y tener al Señor con nosotros? Esperamos alcanzar ese favor. Pero, ¿sabremos agradecerlo y apreciarlo como se merece? Pues es una gracia insigne poder gozar de la presencia de Aquel que constituye la bienaventuranza de los ángeles y los santos. Esa divina presencia, por oculta y velada que esté en el Santísimo Sacramento, no es menos digna de nuestro respeto y adoración. ”. </w:t>
      </w:r>
    </w:p>
    <w:p>
      <w:pPr>
        <w:pStyle w:val="Normal"/>
        <w:jc w:val="both"/>
        <w:rPr>
          <w:sz w:val="22"/>
        </w:rPr>
      </w:pPr>
      <w:r>
        <w:rPr>
          <w:sz w:val="22"/>
        </w:rPr>
      </w:r>
    </w:p>
    <w:p>
      <w:pPr>
        <w:pStyle w:val="Normal"/>
        <w:jc w:val="both"/>
        <w:rPr/>
      </w:pPr>
      <w:r>
        <w:rPr>
          <w:sz w:val="22"/>
        </w:rPr>
        <w:t xml:space="preserve">(JBF, VPC: 02, 02, 290): En un viaje que realizó a Saboya, solicitó permiso para celebrar la santa misa en una parroquia rural. El mantel del altar y los corporales que le pusieron estaban muy sucios; le causó tal disgusto que se puso enfermo. “¡Ya ve -dijo a su acompañante- cómo tratamos a Nuestro Señor, cuyo amor hacia nosotros le movió a que darse en el altar! La gente tiene ropa limpia para vestir y para la mesa; sin embargo, al cuerpo del Hijo de Dios se le deja en la más asquerosa suciedad. Mantenemos nuestras casas bien decoradas y limpias, y la iglesia, donde mora Nuestro Señor, se halla llena de polvo y telarañas. ”. </w:t>
      </w:r>
    </w:p>
    <w:p>
      <w:pPr>
        <w:pStyle w:val="Normal"/>
        <w:jc w:val="both"/>
        <w:rPr>
          <w:sz w:val="22"/>
        </w:rPr>
      </w:pPr>
      <w:r>
        <w:rPr>
          <w:sz w:val="22"/>
        </w:rPr>
      </w:r>
    </w:p>
    <w:p>
      <w:pPr>
        <w:pStyle w:val="Normal"/>
        <w:jc w:val="both"/>
        <w:rPr/>
      </w:pPr>
      <w:r>
        <w:rPr>
          <w:sz w:val="22"/>
        </w:rPr>
        <w:t xml:space="preserve">(JBF, VPC: 02, 02, 292): Tomando luego la lista de destinos, la ponía sobre el altar durante la santa misa, y dirigía fervientes plegarias por espacio de varios días, junto con la comunidad, para alcanzar la protección de Dios sobre los cambios que había decidido. . </w:t>
      </w:r>
    </w:p>
    <w:p>
      <w:pPr>
        <w:pStyle w:val="Normal"/>
        <w:jc w:val="both"/>
        <w:rPr>
          <w:sz w:val="22"/>
        </w:rPr>
      </w:pPr>
      <w:r>
        <w:rPr>
          <w:sz w:val="22"/>
        </w:rPr>
      </w:r>
    </w:p>
    <w:p>
      <w:pPr>
        <w:pStyle w:val="Normal"/>
        <w:jc w:val="both"/>
        <w:rPr/>
      </w:pPr>
      <w:r>
        <w:rPr>
          <w:sz w:val="22"/>
        </w:rPr>
        <w:t xml:space="preserve">(JBF, VPC: 02, 02, 293): Al terminar la reunión, tomó aparte al Hermano y le dijo: “Tal vez le haya molestado lo que acabo de decir, pero me pareció que la lección sería provechosa para todos. Por lo demás, estoy persuadido de que Dios ha consentido esto para castigarle por la excesiva confianza que había puesto en los hombres. Para lograr su confianza, les ha hecho usted muchas visitas. Una sola al Santísimo Sacramento le hubiera sido infinitamente más provechosa. No olvide que confiar en los hombres es apoyarse en una caña que se dobla y nos hace caer. ”. </w:t>
      </w:r>
    </w:p>
    <w:p>
      <w:pPr>
        <w:pStyle w:val="Normal"/>
        <w:jc w:val="both"/>
        <w:rPr>
          <w:sz w:val="22"/>
        </w:rPr>
      </w:pPr>
      <w:r>
        <w:rPr>
          <w:sz w:val="22"/>
        </w:rPr>
      </w:r>
    </w:p>
    <w:p>
      <w:pPr>
        <w:pStyle w:val="Normal"/>
        <w:jc w:val="both"/>
        <w:rPr/>
      </w:pPr>
      <w:r>
        <w:rPr>
          <w:sz w:val="22"/>
        </w:rPr>
        <w:t xml:space="preserve">(JBF, VPC: 02, 03, 297): Por eso, la oración, el oficio y el rosario piadosamente rezados, la misa oída con devoción, la comunión fervorosa, contribuyen más eficazmente al éxito de la catequesis que la ciencia y los talentos naturales, pues los ejercicios piadosos nos unen a Dios y nos alcanzan la gracia que lo realiza todo. </w:t>
      </w:r>
    </w:p>
    <w:p>
      <w:pPr>
        <w:pStyle w:val="Normal"/>
        <w:jc w:val="both"/>
        <w:rPr>
          <w:sz w:val="22"/>
        </w:rPr>
      </w:pPr>
      <w:r>
        <w:rPr>
          <w:sz w:val="22"/>
        </w:rPr>
      </w:r>
    </w:p>
    <w:p>
      <w:pPr>
        <w:pStyle w:val="Normal"/>
        <w:jc w:val="both"/>
        <w:rPr/>
      </w:pPr>
      <w:r>
        <w:rPr>
          <w:sz w:val="22"/>
        </w:rPr>
        <w:t xml:space="preserve">(JBF, VPC: 02, 04, 310): En la oración vivía como en su elemento, y se entregaba a ella con tal facilidad y gusto que parecía serle connatural. Además de las oraciones comunitarias, de la santa misa y el oficio, dedicaba tiempo considerable a la conversación con Dios. Para ello se levantaba muy de madrugada; pues como a lo largo del día se hallaba tan ocupado, se veía obligado a quitar tiempo al descanso para entregarse a la oración por la necesidad que sentía de tratar con Dios. </w:t>
      </w:r>
    </w:p>
    <w:p>
      <w:pPr>
        <w:pStyle w:val="Normal"/>
        <w:jc w:val="both"/>
        <w:rPr>
          <w:sz w:val="22"/>
        </w:rPr>
      </w:pPr>
      <w:r>
        <w:rPr>
          <w:sz w:val="22"/>
        </w:rPr>
      </w:r>
    </w:p>
    <w:p>
      <w:pPr>
        <w:pStyle w:val="Normal"/>
        <w:jc w:val="both"/>
        <w:rPr/>
      </w:pPr>
      <w:r>
        <w:rPr>
          <w:sz w:val="22"/>
        </w:rPr>
        <w:t xml:space="preserve">(JBF, VPC: 02, 04, 312): En los orígenes del Instituto, había prescrito numerosas prácticas de piedad que luego se vio obligado a suprimir, al menos en parte, porque sobrecargaban a la comunidad y no todos los Hermanos las podían cumplir. Entre otras: hacer diariamente varias visitas al Santísimo Sacramento, que redujo a una sola al día; pasar la última hora del año que termina y la primera del que comienza en oración; los seis domingos en honor de san Luis Gonzaga; en fin, diversas oraciones que se añadían a los rezos habituales o que cada cual practicaba en privado. </w:t>
      </w:r>
    </w:p>
    <w:p>
      <w:pPr>
        <w:pStyle w:val="Normal"/>
        <w:jc w:val="both"/>
        <w:rPr>
          <w:sz w:val="22"/>
        </w:rPr>
      </w:pPr>
      <w:r>
        <w:rPr>
          <w:sz w:val="22"/>
        </w:rPr>
      </w:r>
    </w:p>
    <w:p>
      <w:pPr>
        <w:pStyle w:val="Normal"/>
        <w:jc w:val="both"/>
        <w:rPr/>
      </w:pPr>
      <w:r>
        <w:rPr>
          <w:sz w:val="22"/>
        </w:rPr>
        <w:t xml:space="preserve">(JBF, VPC: 02, 04, 313): Un día le hablaban de un Hermano joven que sufría graves tentaciones. “¡Pobre Hermano! -exclamó-, no me acerco un solo día al altar sin dejar de encomendarlo con insistencia a los sagrados Corazones de Jesús y de María. ¡Pobre Hermano, cómo deseo que Dios lo bendiga y lo libre del pecado! En ninguna de mis oraciones me olvido de pedir para él esa gracia. ” Y lo que hacía con aquel Hermano, lo hacía igualmente con cuantos se hallaban en la misma situación. </w:t>
      </w:r>
    </w:p>
    <w:p>
      <w:pPr>
        <w:pStyle w:val="Normal"/>
        <w:jc w:val="both"/>
        <w:rPr>
          <w:sz w:val="22"/>
        </w:rPr>
      </w:pPr>
      <w:r>
        <w:rPr>
          <w:sz w:val="22"/>
        </w:rPr>
      </w:r>
    </w:p>
    <w:p>
      <w:pPr>
        <w:pStyle w:val="Normal"/>
        <w:jc w:val="both"/>
        <w:rPr/>
      </w:pPr>
      <w:r>
        <w:rPr>
          <w:sz w:val="22"/>
        </w:rPr>
        <w:t>(JBF, VPC: 02, 04, 316): “Para el Hermano que tenga espíritu de fe -decía-, tiene que ser un inmenso sacrificio  no poder oír misa todos los días. El que la pierde por su culpa, por dedicarse al estudio o a cualquier otra ocupación que no sea indispensable, manifiesta que nada le importa su perfección y que no ama a Jesucristo. La santa misa, la comunión, la visita al Santísimo Sacramento, en una palabra, la divina Eucaristía, es la fuente de la gracia. ésa es la primera y más necesaria de todas las devociones, la que nos proporciona mayores beneficios y consuelos. ¡Qué pena me dan los que no comprenden esta verdad!”</w:t>
      </w:r>
    </w:p>
    <w:p>
      <w:pPr>
        <w:pStyle w:val="Normal"/>
        <w:jc w:val="both"/>
        <w:rPr>
          <w:sz w:val="22"/>
        </w:rPr>
      </w:pPr>
      <w:r>
        <w:rPr>
          <w:sz w:val="22"/>
        </w:rPr>
      </w:r>
    </w:p>
    <w:p>
      <w:pPr>
        <w:pStyle w:val="Normal"/>
        <w:jc w:val="both"/>
        <w:rPr/>
      </w:pPr>
      <w:r>
        <w:rPr>
          <w:sz w:val="22"/>
        </w:rPr>
        <w:t xml:space="preserve">(JBF, VPC: 02, 04, 316): Los ejercicios de piedad que consideraba más importantes y por los que sentía predilección eran la meditación y la santa misa. Quería que, incluso en los viajes, se oyera misa y se recibiese la comunión siempre que fuera posible. </w:t>
      </w:r>
    </w:p>
    <w:p>
      <w:pPr>
        <w:pStyle w:val="Normal"/>
        <w:jc w:val="both"/>
        <w:rPr>
          <w:sz w:val="22"/>
        </w:rPr>
      </w:pPr>
      <w:r>
        <w:rPr>
          <w:sz w:val="22"/>
        </w:rPr>
      </w:r>
    </w:p>
    <w:p>
      <w:pPr>
        <w:pStyle w:val="Normal"/>
        <w:jc w:val="both"/>
        <w:rPr/>
      </w:pPr>
      <w:r>
        <w:rPr>
          <w:sz w:val="22"/>
        </w:rPr>
        <w:t xml:space="preserve">(JBF, VPC: 02, 04, 320): Una vez, al terminar la meditación, el Padre preguntó al Hermano Lorenzo cómo había empleado el tiempo. El buen Hermano le respondió con una encantadora sencillez: -Ha acertado usted, Padre; sin duda, Dios le ha inspirado que me pregunte para castigarme, pues hoy no he hecho nada, porque me olvidó del tema de la meditación. Sin embargo, para ocupar provechosamente el tiempo, se me ocurrió imaginarme a san Juan Francisco Regis postrado noches enteras a la puerta de las iglesias para adorar a Nuestro Señor en el Santísimo Sacramento. Me pasé el tiempo contemplando al santo en esa actitud. y me dije: Ése sí que no olvidaba el tema de la meditación, pues le ocupaba toda la noche, mientras que yo no tengo ni para unos minutos. -Está bien, Hermano Lorenzo -le dijo el Padre-; así debe hacer cada vez que lo olvide. </w:t>
      </w:r>
    </w:p>
    <w:p>
      <w:pPr>
        <w:pStyle w:val="Normal"/>
        <w:jc w:val="both"/>
        <w:rPr>
          <w:sz w:val="22"/>
        </w:rPr>
      </w:pPr>
      <w:r>
        <w:rPr>
          <w:sz w:val="22"/>
        </w:rPr>
      </w:r>
    </w:p>
    <w:p>
      <w:pPr>
        <w:pStyle w:val="Normal"/>
        <w:jc w:val="both"/>
        <w:rPr/>
      </w:pPr>
      <w:r>
        <w:rPr>
          <w:sz w:val="22"/>
        </w:rPr>
        <w:t xml:space="preserve">(JBF, VPC: 02, 06, 332): Mientras fue coadjutor en Lavalla, nunca dejaba de hacer una visita al Santísimo Sacramento después del almuerzo, y se impuso como norma visitarlo antes y después de las salidas que tenía que hacer para visitar a los enfermos o por cualquier otro motivo. Al salir, la visita era para pedir a Jesucristo que le preservase de toda falta y suplicarle que bendijera la obra que iba a realizar; y, al regreso, para revisar su comportamiento, agradecer al Señor las gracias recibidas y pedirle perdón por las faltas cometidas. </w:t>
      </w:r>
    </w:p>
    <w:p>
      <w:pPr>
        <w:pStyle w:val="Normal"/>
        <w:jc w:val="both"/>
        <w:rPr>
          <w:sz w:val="22"/>
        </w:rPr>
      </w:pPr>
      <w:r>
        <w:rPr>
          <w:sz w:val="22"/>
        </w:rPr>
      </w:r>
    </w:p>
    <w:p>
      <w:pPr>
        <w:pStyle w:val="Normal"/>
        <w:jc w:val="both"/>
        <w:rPr/>
      </w:pPr>
      <w:r>
        <w:rPr>
          <w:sz w:val="22"/>
        </w:rPr>
        <w:t xml:space="preserve">(JBF, VPC: 02, 06, 332): Pero le gustaba manifestar su amor a Jesucristo de modo especial en el Santísimo Sacramento del altar. Tan viva era su fe en la presencia real, que se diría que veía cara a cara a Nuestro Señor en este inefable misterio. Cuando era seminarista, pedía a menudo permiso para visitar al Santísimo Sacramento, y hubiera pasado gran parte de sus recreos al pie del altar si la prudencia de sus superiores no hubiera puesto límites a su piedad y fervor. </w:t>
      </w:r>
    </w:p>
    <w:p>
      <w:pPr>
        <w:pStyle w:val="Normal"/>
        <w:jc w:val="both"/>
        <w:rPr>
          <w:sz w:val="22"/>
        </w:rPr>
      </w:pPr>
      <w:r>
        <w:rPr>
          <w:sz w:val="22"/>
        </w:rPr>
      </w:r>
    </w:p>
    <w:p>
      <w:pPr>
        <w:pStyle w:val="Normal"/>
        <w:jc w:val="both"/>
        <w:rPr>
          <w:sz w:val="22"/>
        </w:rPr>
      </w:pPr>
      <w:r>
        <w:rPr>
          <w:sz w:val="22"/>
        </w:rPr>
        <w:t>(JBF, VPC: 02, 06, 333): “Nunca salgáis de una casa donde more el Santísimo Sacramento -les decía- sin ir a pedir a Jesucristo su bendición; y, al regreso, lo mismo que cuando entréis en una parroquia, la primera visita ha de ser igualmente para Jesucristo. ”</w:t>
      </w:r>
    </w:p>
    <w:p>
      <w:pPr>
        <w:pStyle w:val="Normal"/>
        <w:jc w:val="both"/>
        <w:rPr>
          <w:sz w:val="22"/>
        </w:rPr>
      </w:pPr>
      <w:r>
        <w:rPr>
          <w:sz w:val="22"/>
        </w:rPr>
      </w:r>
    </w:p>
    <w:p>
      <w:pPr>
        <w:pStyle w:val="Normal"/>
        <w:jc w:val="both"/>
        <w:rPr/>
      </w:pPr>
      <w:r>
        <w:rPr>
          <w:sz w:val="22"/>
        </w:rPr>
        <w:t>(JBF, VPC: 02, 06, 333): “Por nosotros -les advertía- y para que podamos acudir a él en todas nuestras necesidades, permanece el divino Salvador día y noche en nuestros altares desde hace más de mil ochocientos años. Y nada aflige tanto a su divino Corazón como nuestra ingratitud ante tal regalo y nuestra apatía en visitarlo y pedirle favores. Si supiéramos lo provechosas que son las visitas al Santísimo, estaríamos postrados continuamente ante el altar. Los santos comprendían esa realidad; sabían que Jesucristo es la fuente de todas las gracias; por eso, cuando se les presentaba algún asunto complicado, o tenían que pedir algún favor especial, acudían ante el Santísimo Sacramento. San Francisco Javier, san Francisco Regis y muchos otros pasaban horas enteras cada día y gran parte de la noche al pie del altar. Por estas prolongadas conversaciones con Jesucristo prosperaban las obras que les encomendaban, convertían a los pecadores y conseguían éxito en cuanto emprendían para gloria de Dios y propia santificación. ”</w:t>
      </w:r>
    </w:p>
    <w:p>
      <w:pPr>
        <w:pStyle w:val="Normal"/>
        <w:jc w:val="both"/>
        <w:rPr>
          <w:sz w:val="22"/>
        </w:rPr>
      </w:pPr>
      <w:r>
        <w:rPr>
          <w:sz w:val="22"/>
        </w:rPr>
      </w:r>
    </w:p>
    <w:p>
      <w:pPr>
        <w:pStyle w:val="Normal"/>
        <w:jc w:val="both"/>
        <w:rPr/>
      </w:pPr>
      <w:r>
        <w:rPr>
          <w:sz w:val="22"/>
        </w:rPr>
        <w:t xml:space="preserve">(JBF, VPC: 02, 06, 333): Como es de suponer, no dejaba de inspirar a los Hermanos esta devoción, que él llamaba la primera de todas las devociones. En los primeros horarios que les dio estableció la visita al Santísimo Sacramento dos veces al día no sólo en el noviciado, sino también en las escuelas. De ese modo, los Hermanos llevaban a los niños a la iglesia tres veces al día: por la mañana, antes de clase, para la santa misa; después de las sesiones de mañana y tarde para adorar al Santísimo Sacramento y encomendarse a la Santísima Virgen. Prescribió también a los Hermanos una visita al Santísimo Sacramento cada vez que salieran de paseo; y, en las casas de noviciado y en las que hubiera reserva, al inicio y regreso de un viaje o salida. </w:t>
      </w:r>
    </w:p>
    <w:p>
      <w:pPr>
        <w:pStyle w:val="Normal"/>
        <w:jc w:val="both"/>
        <w:rPr>
          <w:sz w:val="22"/>
        </w:rPr>
      </w:pPr>
      <w:r>
        <w:rPr>
          <w:sz w:val="22"/>
        </w:rPr>
      </w:r>
    </w:p>
    <w:p>
      <w:pPr>
        <w:pStyle w:val="Normal"/>
        <w:jc w:val="both"/>
        <w:rPr/>
      </w:pPr>
      <w:r>
        <w:rPr>
          <w:sz w:val="22"/>
        </w:rPr>
        <w:t xml:space="preserve">(JBF, VPC: 02, 06, 334): “En ninguna parte escucha Jesucristo las oraciones con mayor facilidad, como ante el Santísimo Sacramento”, añade el beato Enrique Susón. </w:t>
      </w:r>
    </w:p>
    <w:p>
      <w:pPr>
        <w:pStyle w:val="Normal"/>
        <w:jc w:val="both"/>
        <w:rPr>
          <w:sz w:val="22"/>
        </w:rPr>
      </w:pPr>
      <w:r>
        <w:rPr>
          <w:sz w:val="22"/>
        </w:rPr>
      </w:r>
    </w:p>
    <w:p>
      <w:pPr>
        <w:pStyle w:val="Normal"/>
        <w:jc w:val="both"/>
        <w:rPr/>
      </w:pPr>
      <w:r>
        <w:rPr>
          <w:sz w:val="22"/>
        </w:rPr>
        <w:t>(JBF, VPC: 02, 06, 334): “Es indudable -dice san Alfonso de Ligorio -que, después de la comunión, la visita frecuente a Jesús sacramento es una de las prácticas de piedad más agradables a Dios y provechosas para nosotros. A menudo se consiguen más gracias durante un cuarto de hora ante el Santísimo Sacramento que con todos los demás ejercicios piadosos del día. ”</w:t>
      </w:r>
    </w:p>
    <w:p>
      <w:pPr>
        <w:pStyle w:val="Normal"/>
        <w:jc w:val="both"/>
        <w:rPr>
          <w:sz w:val="22"/>
        </w:rPr>
      </w:pPr>
      <w:r>
        <w:rPr>
          <w:sz w:val="22"/>
        </w:rPr>
      </w:r>
    </w:p>
    <w:p>
      <w:pPr>
        <w:pStyle w:val="Normal"/>
        <w:jc w:val="both"/>
        <w:rPr/>
      </w:pPr>
      <w:r>
        <w:rPr>
          <w:sz w:val="22"/>
        </w:rPr>
        <w:t xml:space="preserve">(JBF, VPC: 02, 06, 334): Al hablar de este modo, nuestro piadoso Fundador hacía suyo el lenguaje de los santos, que unánimemente reconocen que las visitas al Santísimo Sacramento son fuente de gracias para los cristianos. </w:t>
      </w:r>
    </w:p>
    <w:p>
      <w:pPr>
        <w:pStyle w:val="Normal"/>
        <w:jc w:val="both"/>
        <w:rPr>
          <w:sz w:val="22"/>
        </w:rPr>
      </w:pPr>
      <w:r>
        <w:rPr>
          <w:sz w:val="22"/>
        </w:rPr>
      </w:r>
    </w:p>
    <w:p>
      <w:pPr>
        <w:pStyle w:val="Normal"/>
        <w:jc w:val="both"/>
        <w:rPr/>
      </w:pPr>
      <w:r>
        <w:rPr>
          <w:sz w:val="22"/>
        </w:rPr>
        <w:t>(JBF, VPC: 02, 06, 334): Finalmente, san Pablo nos enseña que “Nuestro Señor en el Santísimo Sacramento es el trono de la gracia y de la misericordia. ”</w:t>
      </w:r>
    </w:p>
    <w:p>
      <w:pPr>
        <w:pStyle w:val="Normal"/>
        <w:jc w:val="both"/>
        <w:rPr>
          <w:sz w:val="22"/>
        </w:rPr>
      </w:pPr>
      <w:r>
        <w:rPr>
          <w:sz w:val="22"/>
        </w:rPr>
      </w:r>
    </w:p>
    <w:p>
      <w:pPr>
        <w:pStyle w:val="Normal"/>
        <w:jc w:val="both"/>
        <w:rPr/>
      </w:pPr>
      <w:r>
        <w:rPr>
          <w:sz w:val="22"/>
        </w:rPr>
        <w:t>(JBF, VPC: 02, 06, 334): San Pedro de Alcántara asegura: “Nuestro Señor en el Sacramento del altar tiene las manos llenas de gracias, y está dispuesto a derramarlas sobre quien viene a pedírselas. ”</w:t>
      </w:r>
    </w:p>
    <w:p>
      <w:pPr>
        <w:pStyle w:val="Normal"/>
        <w:jc w:val="both"/>
        <w:rPr>
          <w:sz w:val="22"/>
        </w:rPr>
      </w:pPr>
      <w:r>
        <w:rPr>
          <w:sz w:val="22"/>
        </w:rPr>
      </w:r>
    </w:p>
    <w:p>
      <w:pPr>
        <w:pStyle w:val="Normal"/>
        <w:jc w:val="both"/>
        <w:rPr/>
      </w:pPr>
      <w:r>
        <w:rPr>
          <w:sz w:val="22"/>
        </w:rPr>
        <w:t>(JBF, VPC: 02, 06, 335): ¡Cuántos casos aparentemente sin salida se solucionaron inmediatamente, contra todo pronóstico humano, después de una fervorosa plegaria ante el Santísimo Sacramento!</w:t>
      </w:r>
    </w:p>
    <w:p>
      <w:pPr>
        <w:pStyle w:val="Normal"/>
        <w:jc w:val="both"/>
        <w:rPr>
          <w:sz w:val="22"/>
        </w:rPr>
      </w:pPr>
      <w:r>
        <w:rPr>
          <w:sz w:val="22"/>
        </w:rPr>
      </w:r>
    </w:p>
    <w:p>
      <w:pPr>
        <w:pStyle w:val="Normal"/>
        <w:jc w:val="both"/>
        <w:rPr/>
      </w:pPr>
      <w:r>
        <w:rPr>
          <w:sz w:val="22"/>
        </w:rPr>
        <w:t xml:space="preserve">(JBF, VPC: 02, 06, 337): Al llegar a Lavalla, encontró la iglesia sucia. Se puso él mismo a quitar el polvo y las telarañas, que cubrían las paredes; a enlucir algunos lienzos de pared que se hallaban en estado lamentable; a limpiar candelabros, cruces, imágenes y cuanto servía de ornato; a encerar semanalmente la tarima del altar y conservar limpia la sacristía. Desempeñó tales tareas hasta que un Hermano estuvo suficientemente preparado para encargarse. </w:t>
      </w:r>
    </w:p>
    <w:p>
      <w:pPr>
        <w:pStyle w:val="Normal"/>
        <w:jc w:val="both"/>
        <w:rPr>
          <w:sz w:val="22"/>
        </w:rPr>
      </w:pPr>
      <w:r>
        <w:rPr>
          <w:sz w:val="22"/>
        </w:rPr>
      </w:r>
    </w:p>
    <w:p>
      <w:pPr>
        <w:pStyle w:val="Normal"/>
        <w:jc w:val="both"/>
        <w:rPr/>
      </w:pPr>
      <w:r>
        <w:rPr>
          <w:sz w:val="22"/>
        </w:rPr>
        <w:t xml:space="preserve">(JBF, VPC: 02, 06, 337): El respeto profundo y el amor tierno que el Padre Champagnat profesaba a Jesucristo en el Santísimo Sacramento del altar, lo impulsaban a celebrar con gran solemnidad los oficios litúrgicos y a observar con minuciosa exactitud las rúbricas y cuanto estaba establecido por el ceremonial diocesano. En este aspecto, la capillita del Hermitage se parecía a la catedral de Lyon o a la iglesia del seminario mayor, por la forma de celebrar los oficios divino. No pocas personas lo comentaban así. </w:t>
      </w:r>
    </w:p>
    <w:p>
      <w:pPr>
        <w:pStyle w:val="Normal"/>
        <w:jc w:val="both"/>
        <w:rPr>
          <w:sz w:val="22"/>
        </w:rPr>
      </w:pPr>
      <w:r>
        <w:rPr>
          <w:sz w:val="22"/>
        </w:rPr>
      </w:r>
    </w:p>
    <w:p>
      <w:pPr>
        <w:pStyle w:val="Normal"/>
        <w:jc w:val="both"/>
        <w:rPr/>
      </w:pPr>
      <w:r>
        <w:rPr>
          <w:sz w:val="22"/>
        </w:rPr>
        <w:t>(JBF, VPC: 02, 06, 338): En otra ocasión, al llegar a Bourg-Saint-Andéol, ya sin esperanzas de celebrar el santo sacrificio, por carecer de la licencia necesaria, dispuso la Provincia que tropezase con un sacerdote conocido, lo que le deparó la satisfacción de celebrar la santa misa. Después de la acción de gracias, fue también a dárselas al sacerdote en cuestión y le dijo: “¡Querido amigo, le debo un favor que nunca olvidaré!” “Pronunció estas palabras con tal fe y piedad -decía luego el interesado al recordar la anécdota-, y me causaron tal impresión que veinte años no han podido borrarla de mi mente. ”</w:t>
      </w:r>
    </w:p>
    <w:p>
      <w:pPr>
        <w:pStyle w:val="Normal"/>
        <w:jc w:val="both"/>
        <w:rPr>
          <w:sz w:val="22"/>
        </w:rPr>
      </w:pPr>
      <w:r>
        <w:rPr>
          <w:sz w:val="22"/>
        </w:rPr>
      </w:r>
    </w:p>
    <w:p>
      <w:pPr>
        <w:pStyle w:val="Normal"/>
        <w:jc w:val="both"/>
        <w:rPr>
          <w:sz w:val="22"/>
        </w:rPr>
      </w:pPr>
      <w:r>
        <w:rPr>
          <w:sz w:val="22"/>
        </w:rPr>
        <w:t>(JBF, VPC: 02, 06, 338): En un viaje que hizo a Gap, al apearse de la diligencia, preguntó qué hora era. Le dijeron que eran las once. Entonces se acercó a la catedral y pidió celebrar la misa. Después de la acción de gracias, al reunirse con su compañero de viaje, exclamó: “¡Qué gracia me ha otorgado Dios en este día! Ya creí que no iba a tener la dicha de subir al altar sagrado, aunque mucho lo deseaba. ”</w:t>
      </w:r>
    </w:p>
    <w:p>
      <w:pPr>
        <w:pStyle w:val="Normal"/>
        <w:jc w:val="both"/>
        <w:rPr>
          <w:sz w:val="22"/>
        </w:rPr>
      </w:pPr>
      <w:r>
        <w:rPr>
          <w:sz w:val="22"/>
        </w:rPr>
      </w:r>
    </w:p>
    <w:p>
      <w:pPr>
        <w:pStyle w:val="Normal"/>
        <w:jc w:val="both"/>
        <w:rPr/>
      </w:pPr>
      <w:r>
        <w:rPr>
          <w:sz w:val="22"/>
        </w:rPr>
        <w:t xml:space="preserve">(JBF, VPC: 02, 06, 338): Nunca omitía la celebración diaria de la santa misa, y en sus viajes lo vimos caminar cinco o seis leguas para gozar de ese consuelo. En tales ocasiones se pasaba frecuentemente en ayunas toda la mañana, con la esperanza de poder celebrar el santo sacrificio al llegar a su destino. </w:t>
      </w:r>
    </w:p>
    <w:p>
      <w:pPr>
        <w:pStyle w:val="Normal"/>
        <w:jc w:val="both"/>
        <w:rPr>
          <w:sz w:val="22"/>
        </w:rPr>
      </w:pPr>
      <w:r>
        <w:rPr>
          <w:sz w:val="22"/>
        </w:rPr>
      </w:r>
    </w:p>
    <w:p>
      <w:pPr>
        <w:pStyle w:val="Normal"/>
        <w:jc w:val="both"/>
        <w:rPr/>
      </w:pPr>
      <w:r>
        <w:rPr>
          <w:sz w:val="22"/>
        </w:rPr>
        <w:t xml:space="preserve">(JBF, VPC: 02, 06, 338): Para contribuir a la solemnidad de los oficios litúrgicos y estimular la devoción de los fieles, enseñó a los niños a ayudar a misa y los formó en las ceremonias de la iglesia, y, en la procesión de Corpus, a incensar al Santísimo y echar flores a su paso con la debida seriedad y modestia. Para lograr que los niños hicieran todo esto con la mayor piedad de que eran capaces, les sometía a una especie de noviciado, admitiendo al servicio de la iglesia sólo a los que se lo habían merecido por su comportamiento irreprochable durante cierto tiempo. </w:t>
      </w:r>
    </w:p>
    <w:p>
      <w:pPr>
        <w:pStyle w:val="Normal"/>
        <w:jc w:val="both"/>
        <w:rPr>
          <w:sz w:val="22"/>
        </w:rPr>
      </w:pPr>
      <w:r>
        <w:rPr>
          <w:sz w:val="22"/>
        </w:rPr>
      </w:r>
    </w:p>
    <w:p>
      <w:pPr>
        <w:pStyle w:val="Normal"/>
        <w:jc w:val="both"/>
        <w:rPr/>
      </w:pPr>
      <w:r>
        <w:rPr>
          <w:sz w:val="22"/>
        </w:rPr>
        <w:t>(JBF, VPC: 02, 06, 339): “El daño que os ocasionáis -les decía-, dejando la santa misa o la comunión, es irreparable, una pérdida infinita, de la que nunca podríais consolaros si comprendierais el bien inmenso que encierra la Eucaristía. Nunca debierais omitir ninguna de las comuniones que os autorice el confesor, a no ser que hayáis tenido la desgracia de cometer un pecado mortal. Dejar la comunión, con el pretexto de falta de preparación o de devoción sensible, o por ciertos descuidos o faltas leves, es un engaño; es tratar de reparar un error con otro más grave. ”</w:t>
      </w:r>
    </w:p>
    <w:p>
      <w:pPr>
        <w:pStyle w:val="Normal"/>
        <w:jc w:val="both"/>
        <w:rPr>
          <w:sz w:val="22"/>
        </w:rPr>
      </w:pPr>
      <w:r>
        <w:rPr>
          <w:sz w:val="22"/>
        </w:rPr>
      </w:r>
    </w:p>
    <w:p>
      <w:pPr>
        <w:pStyle w:val="Normal"/>
        <w:jc w:val="both"/>
        <w:rPr/>
      </w:pPr>
      <w:r>
        <w:rPr>
          <w:sz w:val="22"/>
        </w:rPr>
        <w:t xml:space="preserve">(JBF, VPC: 02, 06, 339): Después de lo dicho, a nadie sorprenderá que haya recomendado tan encarecidamente a los Hermanos la asistencia a la santa misa y la comunión frecuente. </w:t>
      </w:r>
    </w:p>
    <w:p>
      <w:pPr>
        <w:pStyle w:val="Normal"/>
        <w:jc w:val="both"/>
        <w:rPr>
          <w:sz w:val="22"/>
        </w:rPr>
      </w:pPr>
      <w:r>
        <w:rPr>
          <w:sz w:val="22"/>
        </w:rPr>
      </w:r>
    </w:p>
    <w:p>
      <w:pPr>
        <w:pStyle w:val="Normal"/>
        <w:jc w:val="both"/>
        <w:rPr/>
      </w:pPr>
      <w:r>
        <w:rPr>
          <w:sz w:val="22"/>
        </w:rPr>
        <w:t xml:space="preserve">(JBF, VPC: 02, 06, 339): Un día preguntó a uno de los Hermanos más antiguos por qué dejaba la comunión de los jueves tan a la ligera. -Porque tengo demasiadas imperfecciones y estoy lleno de defectos.  -Querido amigo, precisamente por considerarse tan imperfecto y lleno de defectos quisiera verlo comulgar con mayor frecuencia. El sacramento de la Eucaristía es el medio más eficaz para corregir esos defectos y sacarle del estado de tibieza en el que se encuentra. Jesucristo no dice: </w:t>
      </w:r>
      <w:r>
        <w:rPr>
          <w:i/>
          <w:sz w:val="22"/>
        </w:rPr>
        <w:t>Venid a mí los perfectos, sino Venid a mí los que sufrís, los agobiados, los perseguidos, los que gemís bajo el peso de vuestras imperfecciones, y yo os aliviaré</w:t>
      </w:r>
      <w:r>
        <w:rPr>
          <w:sz w:val="22"/>
        </w:rPr>
        <w:t xml:space="preserve">. No se corrigen los defectos, no se alcanza la piedad ni se adquieren las virtudes alejándose de la comunión, sino acercándose con frecuencia al divino Salvador. -Pero si no saco provecho alguno de la comunión. -La comunión nunca es infructuosa cuando se está exento de faltas graves, pues este sacramento actúa de dos modos: por sí mismo, </w:t>
      </w:r>
      <w:r>
        <w:rPr>
          <w:i/>
          <w:sz w:val="22"/>
        </w:rPr>
        <w:t>ex opere operato</w:t>
      </w:r>
      <w:r>
        <w:rPr>
          <w:sz w:val="22"/>
        </w:rPr>
        <w:t xml:space="preserve">; y por las disposiciones que acompañan al que lo recibe, </w:t>
      </w:r>
      <w:r>
        <w:rPr>
          <w:i/>
          <w:sz w:val="22"/>
        </w:rPr>
        <w:t>ex opere operantis</w:t>
      </w:r>
      <w:r>
        <w:rPr>
          <w:sz w:val="22"/>
        </w:rPr>
        <w:t>. No vaya a pensar que porque no ve progresos en la virtud no saca ningún provecho de la comunión. La comunión le ayuda por lo menos a mantenerse en estado de gracia, que no es poco. ¿Imagina que el alimento corporal es inútil porque sus fuerzas y salud no aumentan? Seguro que no, pues sirve para reponer el desgaste diario y sostener las fuerzas y la salud. “Algunos se quejan, sin razón, de que no sacan fruto de los sacramentos. Combatir las tentaciones, verse libre del pecado mortal, perseverar en su santo estado, desempeñar decorosamente el empleo, ser fiel a los ejercicios de piedad, sentir la propia imperfección, ¿qué son sino frutos de los sacramentos? Y no reconocerlo es mostrarse ingrato con Jesucristo. A semejantes religiosos, ¿qué les falta para adelantar notoriamente en la virtud y adquirir la perfección que Dios les pide? Un poco más de esmero y esfuerzo en la oración, un poco más de exactitud en la observancia de la Regla, un poco más de entrega en su empleo, un poco más de amor por Jesucristo, un poco más de celo por darle a conocer y hacerle amar. Ahora bien, el modo más eficaz de lograr lo poco que les falta en todo eso, es la asistencia fervorosa a la santa misa, la meditación de los misterios y la vida de Nuestro Señor, la comunión frecuente. Pues no lo olvidemos: todo lo tenemos en Jesucristo y nada tenemos sin él. ”</w:t>
      </w:r>
    </w:p>
    <w:p>
      <w:pPr>
        <w:pStyle w:val="Normal"/>
        <w:jc w:val="both"/>
        <w:rPr>
          <w:sz w:val="22"/>
        </w:rPr>
      </w:pPr>
      <w:r>
        <w:rPr>
          <w:sz w:val="22"/>
        </w:rPr>
      </w:r>
    </w:p>
    <w:p>
      <w:pPr>
        <w:pStyle w:val="Normal"/>
        <w:jc w:val="both"/>
        <w:rPr/>
      </w:pPr>
      <w:r>
        <w:rPr>
          <w:sz w:val="22"/>
        </w:rPr>
        <w:t xml:space="preserve">(JBF, VPC: 02, 06, 340): Pero lo que más apenaba al piadoso Fundador era ver que se dejase la comunión o la santa misa por falta de devoción, por incuria, por falta de interés en la propia perfección o como consecuencia de viajes o visitas innecesarias. Mil veces clamó contra este abuso; y siempre con una energía y fuerza que manifestaban a la vez su tierno amor a Jesucristo y el dolor profundo que sentía al ve que los Hermanos se alejaban de Aquel que es el manantial de todas las gracias. </w:t>
      </w:r>
    </w:p>
    <w:p>
      <w:pPr>
        <w:pStyle w:val="Normal"/>
        <w:jc w:val="both"/>
        <w:rPr>
          <w:sz w:val="22"/>
        </w:rPr>
      </w:pPr>
      <w:r>
        <w:rPr>
          <w:sz w:val="22"/>
        </w:rPr>
      </w:r>
    </w:p>
    <w:p>
      <w:pPr>
        <w:pStyle w:val="Normal"/>
        <w:jc w:val="both"/>
        <w:rPr/>
      </w:pPr>
      <w:r>
        <w:rPr>
          <w:sz w:val="22"/>
        </w:rPr>
        <w:t xml:space="preserve">(JBF, VPC: 02, 07, 343): Diariamente, en las visitas al Santísimo Sacramento, tributaba también homenaje a la Santísima Virgen. Pero como esto no le bastaba para satisfacer su piedad, levantó en su aposento un altarcito en el que colocó su imagen; y allí le dirigía fervientes oraciones, permaneciendo a menudo largo rato postrado a sus pies. . </w:t>
      </w:r>
    </w:p>
    <w:p>
      <w:pPr>
        <w:pStyle w:val="Normal"/>
        <w:jc w:val="both"/>
        <w:rPr>
          <w:sz w:val="22"/>
        </w:rPr>
      </w:pPr>
      <w:r>
        <w:rPr>
          <w:sz w:val="22"/>
        </w:rPr>
      </w:r>
    </w:p>
    <w:p>
      <w:pPr>
        <w:pStyle w:val="Normal"/>
        <w:jc w:val="both"/>
        <w:rPr/>
      </w:pPr>
      <w:r>
        <w:rPr>
          <w:sz w:val="22"/>
        </w:rPr>
        <w:t xml:space="preserve">(JBF, VPC: 02, 07, 344): Al ver que el altar dedicado a María en la iglesia parroquial estaba destartalado, mandó hacer uno nuevo a sus expensas, e hizo restaurar toda la capilla. . </w:t>
      </w:r>
    </w:p>
    <w:p>
      <w:pPr>
        <w:pStyle w:val="Normal"/>
        <w:jc w:val="both"/>
        <w:rPr>
          <w:sz w:val="22"/>
        </w:rPr>
      </w:pPr>
      <w:r>
        <w:rPr>
          <w:sz w:val="22"/>
        </w:rPr>
      </w:r>
    </w:p>
    <w:p>
      <w:pPr>
        <w:pStyle w:val="Normal"/>
        <w:jc w:val="both"/>
        <w:rPr/>
      </w:pPr>
      <w:r>
        <w:rPr>
          <w:sz w:val="22"/>
        </w:rPr>
        <w:t xml:space="preserve">(JBF, VPC: 02, 07, 344): No lejos del pueblo, existe un santuario dedicado a la Santísima Virgen bajo la advocación de Nuestra Señora de la Misericordia. El buen Padre lo visitaba con frecuencia; y varias veces a la semana, acompañado de algunos fieles devotos, subía en procesión a celebrar el santo sacrificio de la misa. A la ida cantaban el Miserere mei, y al regreso, las letanías de la Santísima Virgen. . </w:t>
      </w:r>
    </w:p>
    <w:p>
      <w:pPr>
        <w:pStyle w:val="Normal"/>
        <w:jc w:val="both"/>
        <w:rPr>
          <w:sz w:val="22"/>
        </w:rPr>
      </w:pPr>
      <w:r>
        <w:rPr>
          <w:sz w:val="22"/>
        </w:rPr>
      </w:r>
    </w:p>
    <w:p>
      <w:pPr>
        <w:pStyle w:val="Normal"/>
        <w:jc w:val="both"/>
        <w:rPr/>
      </w:pPr>
      <w:r>
        <w:rPr>
          <w:sz w:val="22"/>
        </w:rPr>
        <w:t xml:space="preserve">(JBF, VPC: 02, 08, 368): Finalmente, recomendaba de continuo a los Hermanos que se mantuviesen siempre muy unidos con el señor cura; que recibieran sus consejos, advertencias y hasta sus reproches, con profundo respeto; que lo apoyasen siempre en todo lo relacionado con la educación de los niños y en las actividades conformes con el espíritu de la Regla, como formar a los niños en el canto litúrgico, enseñarles a ayudar a misa, acompañar las procesiones del Santísimo Sacramento, cuidar de ellos durante el retiro de primera comunión. Debían hacer todo esto con el consentimiento del párroco y siguiendo sus instrucciones. </w:t>
      </w:r>
    </w:p>
    <w:p>
      <w:pPr>
        <w:pStyle w:val="Normal"/>
        <w:jc w:val="both"/>
        <w:rPr>
          <w:sz w:val="22"/>
        </w:rPr>
      </w:pPr>
      <w:r>
        <w:rPr>
          <w:sz w:val="22"/>
        </w:rPr>
      </w:r>
    </w:p>
    <w:p>
      <w:pPr>
        <w:pStyle w:val="Normal"/>
        <w:jc w:val="both"/>
        <w:rPr/>
      </w:pPr>
      <w:r>
        <w:rPr>
          <w:sz w:val="22"/>
        </w:rPr>
        <w:t xml:space="preserve">(JBF, VPC: 02, 13, 416): Era una de las principales intenciones en sus plegarias, comuniones y en las visitas frecuentes que hacía al Santísimo Sacramento. </w:t>
      </w:r>
    </w:p>
    <w:p>
      <w:pPr>
        <w:pStyle w:val="Normal"/>
        <w:jc w:val="both"/>
        <w:rPr>
          <w:sz w:val="22"/>
        </w:rPr>
      </w:pPr>
      <w:r>
        <w:rPr>
          <w:sz w:val="22"/>
        </w:rPr>
      </w:r>
    </w:p>
    <w:p>
      <w:pPr>
        <w:pStyle w:val="Normal"/>
        <w:jc w:val="both"/>
        <w:rPr/>
      </w:pPr>
      <w:r>
        <w:rPr>
          <w:sz w:val="22"/>
        </w:rPr>
        <w:t>(JBF, VPC: 02, 13, 419): El amor que el Padre Champagnat profesaba a la pureza y el odio que le inspiraba el vicio opuesto, le hicieron adoptar numerosas precauciones para conservar en los Hermanos esta hermosa virtud. Pero consciente de que la vigilancia más atenta y las normas más prudentes son insuficientes si no van acompañadas de la oración, pedía continuamente a Nuestro Señor, por intercesión de María, que concediera a todos los Hermanos perfecta pureza de alma y cuerpo. Quería, y así lo estableció, que todos los días se elevaran al cielo plegarias especiales en todo el Instituto para alcanzar la virtud de la castidad. A menudo aplicaba la misa votiva de la Santísima Virgen por esta intención. “María -repetía con frecuencia- fue admirable por su pureza. Nosotros, que somos sus hijos y tenemos el honor de llevar su nombre, hemos de amar especialmente esta hermosa y sublime virtud, combatir sin tregua en nosotros mismos y en los niños cuanto pueda mancillarla o hacérnosla perder y esforzarnos por sobresalir en su práctica. ”</w:t>
      </w:r>
    </w:p>
    <w:p>
      <w:pPr>
        <w:pStyle w:val="Normal"/>
        <w:jc w:val="both"/>
        <w:rPr>
          <w:sz w:val="22"/>
        </w:rPr>
      </w:pPr>
      <w:r>
        <w:rPr>
          <w:sz w:val="22"/>
        </w:rPr>
      </w:r>
    </w:p>
    <w:p>
      <w:pPr>
        <w:pStyle w:val="Normal"/>
        <w:jc w:val="both"/>
        <w:rPr/>
      </w:pPr>
      <w:r>
        <w:rPr>
          <w:sz w:val="22"/>
        </w:rPr>
        <w:t xml:space="preserve">(JBF, VPC: 02, 19, 488): El Vicario general, señor Barou, que deseaba vivamente confiar el cuidado de dicha capilla a los Hermanos de María, hizo apremiantes ruegos al piadoso Fundador para que se encargase de ella. Al no conseguirlo, le dijo un tanto malhumorado: -Señor Champagnat, no le entiendo. Varias congregaciones codician ese puesto. La curia, que siente especial predilección por su obra, creyendo agradarle, le ofrece el santuario de Fourvière antes que a los demás. Y se atreve a rechazar nuestro ofrecimiento. Quienes se preocupan de este asunto piensan que el altar de María debe ser atendido por los Hermanos de María. Si niega usted Hermanos a la Santísima Virgen, ella no le va a bendecir. -Señor Vicario general -le contestó el Padre-, estoy vivamente emocionado y agradezco el interés que muestra por nosotros. Aprecio las ventajas de la proposición que tiene la amabilidad de ofrecernos, pero me parece que las razones que me da para que aceptemos el ministerio de Fourvière no son bastante firmes como para que nos desviemos del principio al que hasta ahora hemos permanecido fieles: ceñirnos exclusivamente a la enseñanza y rechazar toda obra que no vaya dirigida a la educación de los niños. Me amenaza con la Santísima Virgen. Confío en que no se enfadará con nosotros, pues precisamente por agradarla, merecer su protección y mantener su obra tal como ella la ha fundado, declinamos el cuidado de la sacristía de Fourvière. </w:t>
      </w:r>
    </w:p>
    <w:p>
      <w:pPr>
        <w:pStyle w:val="Normal"/>
        <w:jc w:val="both"/>
        <w:rPr>
          <w:sz w:val="22"/>
        </w:rPr>
      </w:pPr>
      <w:r>
        <w:rPr>
          <w:sz w:val="22"/>
        </w:rPr>
      </w:r>
    </w:p>
    <w:p>
      <w:pPr>
        <w:pStyle w:val="Normal"/>
        <w:jc w:val="both"/>
        <w:rPr/>
      </w:pPr>
      <w:r>
        <w:rPr>
          <w:sz w:val="22"/>
        </w:rPr>
        <w:t xml:space="preserve">(JBF, VPC: 02, 20, 507): Un día estaba dando él mismo una clase de geografía a los Hermanos. Trataba aquella lección de las capitales y demás ciudades importantes de Asia. Cuando llegó a Jerusalén, preguntó:.  -¿Qué observación puede hacer sobre esta ciudad?. Cuando el Hermano dio la respuesta que venía en el texto, el Padre repuso: “Esta ciudad, desde la muerte de Nuestro Señor, ha sido un caso excepcional por sus vicisitudes. Diecisiete veces ha cambiado de dueño, es decir, que fue dominada por otras tantas dinastías. Perteneció y se halla aun en manos de los más encarnizados enemigos del cristianismo. Y. Sin embargo, pese a todas estas vicisitudes, pese al Furor de los malvados y del infierno, el santo Sepulcro siempre ha sido respetado, y el culto público de la religión cristiana se ha mantenido ininterrumpidamente. Se ha podido ofrecer siempre el santo sacrificio de la misa y no han cesado de acudir fieles de todas las naciones a visitar el sepulcro de Nuestro Señor. De ese modo se cumple la palabra de la Escritura que es una auténtica profecía: </w:t>
      </w:r>
      <w:r>
        <w:rPr>
          <w:i/>
          <w:sz w:val="22"/>
        </w:rPr>
        <w:t xml:space="preserve">Voy a hacer de tus enemigos estrado de tus pies. . </w:t>
      </w:r>
    </w:p>
    <w:p>
      <w:pPr>
        <w:pStyle w:val="Normal"/>
        <w:jc w:val="both"/>
        <w:rPr>
          <w:i/>
          <w:i/>
          <w:sz w:val="22"/>
        </w:rPr>
      </w:pPr>
      <w:r>
        <w:rPr>
          <w:i/>
          <w:sz w:val="22"/>
        </w:rPr>
      </w:r>
    </w:p>
    <w:p>
      <w:pPr>
        <w:pStyle w:val="Normal"/>
        <w:jc w:val="both"/>
        <w:rPr/>
      </w:pPr>
      <w:r>
        <w:rPr>
          <w:sz w:val="22"/>
        </w:rPr>
        <w:t xml:space="preserve">(JBF, VPC: 02, 20, 512): Cuando se acercaba la fecha, estaba más al tanto de ellos, les daba el catecismo, les mandaba asistir a misa casi a diario y los confesaba con más frecuencia. Concluía esta larga preparación con un retiro de varios días, en el que estaba siempre con ellos para inculcarles las disposiciones requeridas para recibir a Jesucristo. . </w:t>
      </w:r>
    </w:p>
    <w:p>
      <w:pPr>
        <w:pStyle w:val="Normal"/>
        <w:jc w:val="both"/>
        <w:rPr>
          <w:sz w:val="22"/>
        </w:rPr>
      </w:pPr>
      <w:r>
        <w:rPr>
          <w:sz w:val="22"/>
        </w:rPr>
      </w:r>
    </w:p>
    <w:p>
      <w:pPr>
        <w:pStyle w:val="Normal"/>
        <w:jc w:val="both"/>
        <w:rPr/>
      </w:pPr>
      <w:r>
        <w:rPr>
          <w:sz w:val="22"/>
        </w:rPr>
        <w:t xml:space="preserve">(JBF, VPC: 02, 20, 513): Dios nos ha otorgado esta salvación enviando a su propio Hijo, hecho hombre, que se sometió a todas nuestras debilidades, menos al pecado, trabajó durante treinta y tres años, derramó su sangre y entregó su vida, se anonadó en la Eucaristía y se inmola a diario en nuestros altares. . </w:t>
      </w:r>
    </w:p>
    <w:p>
      <w:pPr>
        <w:pStyle w:val="Normal"/>
        <w:jc w:val="both"/>
        <w:rPr>
          <w:sz w:val="22"/>
        </w:rPr>
      </w:pPr>
      <w:r>
        <w:rPr>
          <w:sz w:val="22"/>
        </w:rPr>
      </w:r>
    </w:p>
    <w:p>
      <w:pPr>
        <w:pStyle w:val="Normal"/>
        <w:jc w:val="both"/>
        <w:rPr/>
      </w:pPr>
      <w:r>
        <w:rPr>
          <w:sz w:val="22"/>
        </w:rPr>
        <w:t xml:space="preserve">(JBF, VPC: 02, 20, 520): Utilice, querido Hermano, esos tres medios, y le garantizo la buena marcha de su escuela. Diga a los niños que no me acerco nunca al altar sin acordarme de usted y de ellos. . </w:t>
      </w:r>
    </w:p>
    <w:p>
      <w:pPr>
        <w:pStyle w:val="Normal"/>
        <w:jc w:val="both"/>
        <w:rPr>
          <w:sz w:val="22"/>
        </w:rPr>
      </w:pPr>
      <w:r>
        <w:rPr>
          <w:sz w:val="22"/>
        </w:rPr>
      </w:r>
    </w:p>
    <w:p>
      <w:pPr>
        <w:pStyle w:val="Normal"/>
        <w:jc w:val="both"/>
        <w:rPr/>
      </w:pPr>
      <w:r>
        <w:rPr>
          <w:sz w:val="22"/>
        </w:rPr>
        <w:t xml:space="preserve">(JBF, VPC: 02, 21, 527): Otro acto de caridad que el Padre Champagnat ejercitó los últimos años de su vida, fue recoger y cuidar a varios ancianos desamparados y sin medios de ganarse la vida, expuestos a toda clase de privaciones. Puso un Hermano a su servicio, y les proporcionó cuanto necesitaban sin exigirles más que vivir como buenos cristianos. Algunos de ellos estaban afectados de enfermedades repugnantes; otros añadían a los padecimientos físicos lacras morales. Por ello resultaba muy penoso y difícil atenderlos. Pero la caridad, que es paciente, que todo lo soporta, que a nada hace ascos, ayudó a nuestro venerado Padre a superar todas aquellas miserias. Ni que decir tiene que no se limitó a remediar sus necesidades físicas y aliviar sus dolencias corporales. El celo lo impulsó, sobre todo, a ocuparse de su alma, a instruirlos y prepararlos a la recepción de sacramentos, a enseñarles a rezar y a santificar sus padecimientos por la aceptación de la voluntad de Dios y la unión con los sufrimientos de Jesucristo. A sugerencia suya, aquellos ancianos se trazaron un reglamento, distribuyendo el tiempo entre la oración y una ocupación adecuada a sus fuerzas y salud. Diariamente asistían a la santa misa, se ocupaban en lecturas edificantes, rezaban el rosario y hacían la visita al Santísimo Sacramento. </w:t>
      </w:r>
    </w:p>
    <w:p>
      <w:pPr>
        <w:pStyle w:val="Normal"/>
        <w:jc w:val="both"/>
        <w:rPr>
          <w:sz w:val="22"/>
        </w:rPr>
      </w:pPr>
      <w:r>
        <w:rPr>
          <w:sz w:val="22"/>
        </w:rPr>
      </w:r>
    </w:p>
    <w:p>
      <w:pPr>
        <w:pStyle w:val="Normal"/>
        <w:jc w:val="both"/>
        <w:rPr>
          <w:sz w:val="22"/>
        </w:rPr>
      </w:pPr>
      <w:r>
        <w:rPr>
          <w:sz w:val="22"/>
        </w:rPr>
        <w:t>CARTAS</w:t>
      </w:r>
    </w:p>
    <w:p>
      <w:pPr>
        <w:pStyle w:val="Normal"/>
        <w:jc w:val="both"/>
        <w:rPr>
          <w:sz w:val="22"/>
        </w:rPr>
      </w:pPr>
      <w:r>
        <w:rPr>
          <w:sz w:val="22"/>
        </w:rPr>
      </w:r>
    </w:p>
    <w:p>
      <w:pPr>
        <w:pStyle w:val="Normal"/>
        <w:jc w:val="both"/>
        <w:rPr/>
      </w:pPr>
      <w:r>
        <w:rPr>
          <w:sz w:val="22"/>
        </w:rPr>
        <w:t xml:space="preserve">(PS 014, 20-24, Carta a BARTOLOME, HERMANO, 1830-01-21): Que la Santísima Virgen les ama también, porque es la Madre de todos los niños que están entre nuestras escuelas. Díganles también que yo mismo les quiero niños. Que no subo ni una vez al altar sin pensar en ustedes y en sus queridos niños. </w:t>
      </w:r>
    </w:p>
    <w:p>
      <w:pPr>
        <w:pStyle w:val="Normal"/>
        <w:jc w:val="both"/>
        <w:rPr>
          <w:sz w:val="22"/>
        </w:rPr>
      </w:pPr>
      <w:r>
        <w:rPr>
          <w:sz w:val="22"/>
        </w:rPr>
      </w:r>
    </w:p>
    <w:p>
      <w:pPr>
        <w:pStyle w:val="Normal"/>
        <w:jc w:val="both"/>
        <w:rPr>
          <w:sz w:val="22"/>
        </w:rPr>
      </w:pPr>
      <w:r>
        <w:rPr>
          <w:sz w:val="22"/>
        </w:rPr>
        <w:t xml:space="preserve">(PS 024, 04-09, Carta a BARTOLOME, HERMANO, 1831-11-01): Le permito, mi muy querido amigo, hacer la comunión el domingo, el jueves, como incluye su reglamento y el martes, como me pide este último permiso no durará más que tres meses. Concedo este mismo permiso al H. Isidoro, pero solamente un martes por mes, el primero. </w:t>
      </w:r>
    </w:p>
    <w:p>
      <w:pPr>
        <w:pStyle w:val="Normal"/>
        <w:jc w:val="both"/>
        <w:rPr>
          <w:sz w:val="22"/>
        </w:rPr>
      </w:pPr>
      <w:r>
        <w:rPr>
          <w:sz w:val="22"/>
        </w:rPr>
      </w:r>
    </w:p>
    <w:p>
      <w:pPr>
        <w:pStyle w:val="Normal"/>
        <w:jc w:val="both"/>
        <w:rPr/>
      </w:pPr>
      <w:r>
        <w:rPr>
          <w:sz w:val="22"/>
        </w:rPr>
        <w:t xml:space="preserve">(PS 044, 16-25, Carta a CHOLLETON JUAN, VICARIO GENERAL, 1834-08): En qué triste posición se sitúan al comprar los derechos de altar del cura, nueva fuente de riñas, ya con el Sr. Rouchon, ya con sus feligreses. ¿Podría impedirse el censurar por el modo de cobrar o el pretendido rigor que quiera emplear? La parroquia les será pronto una carga. Cuántas cosas se podrían decir abajo este punto de vista. El contrato no está más avanzado que el primer día Algunos hasta creen que el Sr. Rouchon toma todos los medios para anularlo. Por otra parte el clero de Saint-Etienne, que ha sido siempre prevenido contra esta obra. </w:t>
      </w:r>
    </w:p>
    <w:p>
      <w:pPr>
        <w:pStyle w:val="Normal"/>
        <w:jc w:val="both"/>
        <w:rPr>
          <w:sz w:val="22"/>
        </w:rPr>
      </w:pPr>
      <w:r>
        <w:rPr>
          <w:sz w:val="22"/>
        </w:rPr>
      </w:r>
    </w:p>
    <w:p>
      <w:pPr>
        <w:pStyle w:val="Normal"/>
        <w:jc w:val="both"/>
        <w:rPr/>
      </w:pPr>
      <w:r>
        <w:rPr>
          <w:sz w:val="22"/>
        </w:rPr>
        <w:t xml:space="preserve">(PS 063, 11-18, Carta a INSTITUTO, HERMANOS, 1836-01-19): Nuestro corazón goza al recordarlos cada día en el altar y presentarlos a todos al Señor; pero hoy no podemos resistir a la dulce satisfacción de exponerles nuestros sentimientos de afecto y manifestarles nuestra tierna solicitud. Todos nuestros deseos y todos nuestros votos son por su felicidad. Sin duda no lo ignoran. </w:t>
      </w:r>
    </w:p>
    <w:p>
      <w:pPr>
        <w:pStyle w:val="Normal"/>
        <w:jc w:val="both"/>
        <w:rPr>
          <w:sz w:val="22"/>
        </w:rPr>
      </w:pPr>
      <w:r>
        <w:rPr>
          <w:sz w:val="22"/>
        </w:rPr>
      </w:r>
    </w:p>
    <w:p>
      <w:pPr>
        <w:pStyle w:val="Normal"/>
        <w:jc w:val="both"/>
        <w:rPr/>
      </w:pPr>
      <w:r>
        <w:rPr>
          <w:sz w:val="22"/>
        </w:rPr>
        <w:t xml:space="preserve">(PS 067, 24-27, Carta a FRANCISCO, HERMANO, 1836-08-28): Diga a los señores Servant, Matricon y Besson que cuento mucho con su Santo Sacrificio y con ellos para la debida vigilancia. Siga su consejo y el del H. Juan María y Estanislao para los asuntos algo espinosos. </w:t>
      </w:r>
    </w:p>
    <w:p>
      <w:pPr>
        <w:pStyle w:val="Normal"/>
        <w:jc w:val="both"/>
        <w:rPr>
          <w:sz w:val="22"/>
        </w:rPr>
      </w:pPr>
      <w:r>
        <w:rPr>
          <w:sz w:val="22"/>
        </w:rPr>
      </w:r>
    </w:p>
    <w:p>
      <w:pPr>
        <w:pStyle w:val="Normal"/>
        <w:jc w:val="both"/>
        <w:rPr/>
      </w:pPr>
      <w:r>
        <w:rPr>
          <w:sz w:val="22"/>
        </w:rPr>
        <w:t xml:space="preserve">(PS 079, 17-23, Carta a INSTITUTO, HERMANOS, 1837-01-01): En cuanto a mí, mis muy queridos, mis muy amados, conjuro a nuestro Divino Maestro cada vez que subo al santo altar que se sirva hacer llover sobre ustedes sus gracias y sus más abundantes bendiciones, que os ayude a huir del pecado como del único mal que temer, que os allane el camino de las virtudes propias de los religiosos y en especial las propias de los Hermanitos de María. </w:t>
      </w:r>
    </w:p>
    <w:p>
      <w:pPr>
        <w:pStyle w:val="Normal"/>
        <w:jc w:val="both"/>
        <w:rPr>
          <w:sz w:val="22"/>
        </w:rPr>
      </w:pPr>
      <w:r>
        <w:rPr>
          <w:sz w:val="22"/>
        </w:rPr>
      </w:r>
    </w:p>
    <w:p>
      <w:pPr>
        <w:pStyle w:val="Normal"/>
        <w:jc w:val="both"/>
        <w:rPr/>
      </w:pPr>
      <w:r>
        <w:rPr>
          <w:sz w:val="22"/>
        </w:rPr>
        <w:t xml:space="preserve">(PS 123, 19-24, Carta a CROZIER JUAN BAUTISTA, PARROCO, 1837-07-30): La confianza que usted pone en nosotros nos impulsa a rogarle que una sus deseos y sus santos sacrificios por el bien de nuestra Sociedad, para la mayor gloria de Dios, a fin de que por nuestra parte estemos pronto en situación de manifestarle más eficazmente la benevolencia y entera abnegación, con la cual tenemos el honor de ser, etc. </w:t>
      </w:r>
    </w:p>
    <w:p>
      <w:pPr>
        <w:pStyle w:val="Normal"/>
        <w:jc w:val="both"/>
        <w:rPr>
          <w:sz w:val="22"/>
        </w:rPr>
      </w:pPr>
      <w:r>
        <w:rPr>
          <w:sz w:val="22"/>
        </w:rPr>
      </w:r>
    </w:p>
    <w:p>
      <w:pPr>
        <w:pStyle w:val="Normal"/>
        <w:jc w:val="both"/>
        <w:rPr>
          <w:sz w:val="22"/>
        </w:rPr>
      </w:pPr>
      <w:r>
        <w:rPr>
          <w:sz w:val="22"/>
        </w:rPr>
        <w:t xml:space="preserve">(PS 175, 51-53, Carta a FRANCISCO, HERMANO, 1838-03-07): Hice también unas compras de estampas, puntos buenos, etc. Hasta le diré que he comprado un copón muy bonito. </w:t>
      </w:r>
    </w:p>
    <w:p>
      <w:pPr>
        <w:pStyle w:val="Normal"/>
        <w:jc w:val="both"/>
        <w:rPr>
          <w:sz w:val="22"/>
        </w:rPr>
      </w:pPr>
      <w:r>
        <w:rPr>
          <w:sz w:val="22"/>
        </w:rPr>
      </w:r>
    </w:p>
    <w:p>
      <w:pPr>
        <w:pStyle w:val="Normal"/>
        <w:jc w:val="both"/>
        <w:rPr/>
      </w:pPr>
      <w:r>
        <w:rPr>
          <w:sz w:val="22"/>
        </w:rPr>
        <w:t xml:space="preserve">(PS 180, 08-14, Carta a VIUDA CHAMPAGNAT MARIA, SEGLAR, 1838-03-16): Siento mucho no haber podido ir a visitar a mi hermano durante su enfermedad. No me imaginaba que se tratase de algo mortal. [Es más, ] hasta se me había informado que iba mejorando. Hace unos cuantos días que recibí aquí en París, la [sensible] noticia [de su fallecimiento]. He ofrecido, y hecho ofrecer, el santo Sacrificio por él. No dudo ni un instante de que Dios haya tenido misericordia de él, y de que haya recibido su alma en la paz verdadera. </w:t>
      </w:r>
    </w:p>
    <w:p>
      <w:pPr>
        <w:pStyle w:val="Normal"/>
        <w:jc w:val="both"/>
        <w:rPr>
          <w:sz w:val="22"/>
        </w:rPr>
      </w:pPr>
      <w:r>
        <w:rPr>
          <w:sz w:val="22"/>
        </w:rPr>
      </w:r>
    </w:p>
    <w:p>
      <w:pPr>
        <w:pStyle w:val="Normal"/>
        <w:jc w:val="both"/>
        <w:rPr/>
      </w:pPr>
      <w:r>
        <w:rPr>
          <w:sz w:val="22"/>
        </w:rPr>
        <w:t xml:space="preserve">(PS 180, 31-36, Carta a VIUDA CHAMPAGNAT MARIA, SEGLAR, 1838-03-16): No subo ni una sola vez al altar sin acordarme de él. ¿Tardaremos mucho en seguirlo a la tumba? [Aunque] ese momento está ya fijado, usted ignora el suyo, y yo el mío; que no lo sepamos tiene muy poca importancia. Preparémoslo mediante una vida sólo para Dios y según Dios. Que nuestros achaques, nuestras dolencias sean para nosotros ocasiones de volvernos más agradables a Dios. </w:t>
      </w:r>
    </w:p>
    <w:p>
      <w:pPr>
        <w:pStyle w:val="Normal"/>
        <w:jc w:val="both"/>
        <w:rPr>
          <w:sz w:val="22"/>
        </w:rPr>
      </w:pPr>
      <w:r>
        <w:rPr>
          <w:sz w:val="22"/>
        </w:rPr>
      </w:r>
    </w:p>
    <w:p>
      <w:pPr>
        <w:pStyle w:val="Normal"/>
        <w:jc w:val="both"/>
        <w:rPr>
          <w:sz w:val="22"/>
        </w:rPr>
      </w:pPr>
      <w:r>
        <w:rPr>
          <w:sz w:val="22"/>
        </w:rPr>
        <w:t xml:space="preserve">(PS 194, 79-82, Carta a POMPALLIER JUAN BAUTISTA, VICARIO APOST. , 1838-05-27): Por mi parte, no hay vez que yo suba al altar en que no piense en nuestra querida misión y en aquellos que han sido enviados a ella. </w:t>
      </w:r>
    </w:p>
    <w:p>
      <w:pPr>
        <w:pStyle w:val="Normal"/>
        <w:jc w:val="both"/>
        <w:rPr>
          <w:sz w:val="22"/>
        </w:rPr>
      </w:pPr>
      <w:r>
        <w:rPr>
          <w:sz w:val="22"/>
        </w:rPr>
      </w:r>
    </w:p>
    <w:p>
      <w:pPr>
        <w:pStyle w:val="Normal"/>
        <w:jc w:val="both"/>
        <w:rPr>
          <w:sz w:val="22"/>
        </w:rPr>
      </w:pPr>
      <w:r>
        <w:rPr>
          <w:sz w:val="22"/>
        </w:rPr>
        <w:t xml:space="preserve">(PS 244, 07-09, Carta a BASIN, HERMANO, 1839-02-23): No debe usted dudar de mi cariño hacia usted. No subo ni un día al altar sin pensar en usted. Oro por usted. </w:t>
      </w:r>
    </w:p>
    <w:p>
      <w:pPr>
        <w:pStyle w:val="Normal"/>
        <w:jc w:val="both"/>
        <w:rPr>
          <w:sz w:val="22"/>
        </w:rPr>
      </w:pPr>
      <w:r>
        <w:rPr>
          <w:sz w:val="22"/>
        </w:rPr>
      </w:r>
    </w:p>
    <w:p>
      <w:pPr>
        <w:pStyle w:val="Normal"/>
        <w:jc w:val="both"/>
        <w:rPr/>
      </w:pPr>
      <w:r>
        <w:rPr>
          <w:sz w:val="22"/>
        </w:rPr>
        <w:t xml:space="preserve">(PS 247, 06-09, Carta a AVIT, HERMANO, 1839-03-10): He recibido sus dos cartas a su debido tiempo y nos las he perdido de vista. Yo quería darle la siguiente respuesta. Le concedo permiso para acercarse a recibir la Sagrada Comunión como me lo solicita. </w:t>
      </w:r>
    </w:p>
    <w:p>
      <w:pPr>
        <w:pStyle w:val="Normal"/>
        <w:jc w:val="both"/>
        <w:rPr>
          <w:sz w:val="22"/>
        </w:rPr>
      </w:pPr>
      <w:r>
        <w:rPr>
          <w:sz w:val="22"/>
        </w:rPr>
      </w:r>
    </w:p>
    <w:p>
      <w:pPr>
        <w:pStyle w:val="Normal"/>
        <w:jc w:val="both"/>
        <w:rPr/>
      </w:pPr>
      <w:r>
        <w:rPr>
          <w:sz w:val="22"/>
        </w:rPr>
        <w:t xml:space="preserve">(PS 248, 09-14, Carta a ANACLETO, HERMANO, 1839-03-23): Le concedo recibir la Sagrada Comunión el domingo, el martes y el jueves, como antes. Le concedo también el de servirse de todos los objetos que usa. Su hermano no está todavía en el noviciado; lo esperamos de un momento a otro. </w:t>
      </w:r>
    </w:p>
    <w:p>
      <w:pPr>
        <w:pStyle w:val="Normal"/>
        <w:jc w:val="both"/>
        <w:rPr>
          <w:sz w:val="22"/>
        </w:rPr>
      </w:pPr>
      <w:r>
        <w:rPr>
          <w:sz w:val="22"/>
        </w:rPr>
      </w:r>
    </w:p>
    <w:p>
      <w:pPr>
        <w:pStyle w:val="Normal"/>
        <w:jc w:val="both"/>
        <w:rPr/>
      </w:pPr>
      <w:r>
        <w:rPr>
          <w:sz w:val="22"/>
        </w:rPr>
        <w:t xml:space="preserve">(PS 249, 04-07, Carta a MARIE LORENZO, HERMANO, 1839-04-08): Su carta, mi muy querido amigo, excita singularmente mi compasión. Desde entonces no subo ni a una vez al Santo Altar sin que le recomiende a Aquel a quien no se espera nunca en vano, que puede hacer sobreponernos a los mayores obstáculos. </w:t>
      </w:r>
    </w:p>
    <w:p>
      <w:pPr>
        <w:pStyle w:val="Normal"/>
        <w:jc w:val="both"/>
        <w:rPr>
          <w:sz w:val="22"/>
        </w:rPr>
      </w:pPr>
      <w:r>
        <w:rPr>
          <w:sz w:val="22"/>
        </w:rPr>
      </w:r>
    </w:p>
    <w:p>
      <w:pPr>
        <w:pStyle w:val="Normal"/>
        <w:jc w:val="both"/>
        <w:rPr>
          <w:sz w:val="22"/>
        </w:rPr>
      </w:pPr>
      <w:r>
        <w:rPr>
          <w:sz w:val="22"/>
        </w:rPr>
        <w:t>TESTIMONIOS</w:t>
      </w:r>
    </w:p>
    <w:p>
      <w:pPr>
        <w:pStyle w:val="Normal"/>
        <w:jc w:val="both"/>
        <w:rPr>
          <w:sz w:val="22"/>
        </w:rPr>
      </w:pPr>
      <w:r>
        <w:rPr>
          <w:sz w:val="22"/>
        </w:rPr>
      </w:r>
    </w:p>
    <w:p>
      <w:pPr>
        <w:pStyle w:val="Normal"/>
        <w:jc w:val="both"/>
        <w:rPr/>
      </w:pPr>
      <w:r>
        <w:rPr>
          <w:sz w:val="22"/>
        </w:rPr>
        <w:t xml:space="preserve">(F. AIDANT, SUMM 312): Lo que más me impresionó y edificó durante mi noviciado es la compostura y profundo respeto que el Servidor de Dios tenía ante el Santísimo Sacramento del Altar, antes de dar comienzo a la Santa Misa, y con cuánto fervor pronunciaba las palabras litúrgicas. Se hubiera dicho que contemplaba a Nuestro Señor cara a cara. Su acción de gracias después de la Misa, al igual que sus visitas al Santísimo las hacía con una piedad verdaderamente edificante. </w:t>
      </w:r>
    </w:p>
    <w:p>
      <w:pPr>
        <w:pStyle w:val="Normal"/>
        <w:jc w:val="both"/>
        <w:rPr>
          <w:sz w:val="22"/>
        </w:rPr>
      </w:pPr>
      <w:r>
        <w:rPr>
          <w:sz w:val="22"/>
        </w:rPr>
      </w:r>
    </w:p>
    <w:p>
      <w:pPr>
        <w:pStyle w:val="Normal"/>
        <w:jc w:val="both"/>
        <w:rPr/>
      </w:pPr>
      <w:r>
        <w:rPr>
          <w:sz w:val="22"/>
        </w:rPr>
        <w:t xml:space="preserve">(F. AIDANT, SUMM 191) Cuando llegué al noviciado quedé vivamente impresionado por la compostura del Venerable durante las oraciones, la Santa Misa y los ejercicios comunes que presidía. </w:t>
      </w:r>
    </w:p>
    <w:p>
      <w:pPr>
        <w:pStyle w:val="Normal"/>
        <w:jc w:val="both"/>
        <w:rPr>
          <w:sz w:val="22"/>
        </w:rPr>
      </w:pPr>
      <w:r>
        <w:rPr>
          <w:sz w:val="22"/>
        </w:rPr>
      </w:r>
    </w:p>
    <w:p>
      <w:pPr>
        <w:pStyle w:val="Normal"/>
        <w:jc w:val="both"/>
        <w:rPr/>
      </w:pPr>
      <w:r>
        <w:rPr>
          <w:sz w:val="22"/>
        </w:rPr>
        <w:t xml:space="preserve">(F. AIDANT, SUMM 191): Cuando se volvía a nosotros para darnos la sagrada comunión, pronunciaba las palabras del ECCE AGNUS DEI de una forma tal que cuantos le oyeron no podrán olvidarlo. </w:t>
      </w:r>
    </w:p>
    <w:p>
      <w:pPr>
        <w:pStyle w:val="Normal"/>
        <w:jc w:val="both"/>
        <w:rPr>
          <w:sz w:val="22"/>
        </w:rPr>
      </w:pPr>
      <w:r>
        <w:rPr>
          <w:sz w:val="22"/>
        </w:rPr>
      </w:r>
    </w:p>
    <w:p>
      <w:pPr>
        <w:pStyle w:val="Normal"/>
        <w:jc w:val="both"/>
        <w:rPr/>
      </w:pPr>
      <w:r>
        <w:rPr>
          <w:sz w:val="22"/>
        </w:rPr>
        <w:t xml:space="preserve">(F. AIDANT, SUMM 192): (1)  Un Párroco de la diócesis de Lyon, condiscípulo en el Seminario Mayor del P. Champagnat, decía, a unos 25 años de distancia de la fundación de los Hermanos, lleno de asombro: “Dios lo escogió y le dijo: ‘Champagnat, haz esto’; y Champagnat lo hizo. ” No podía explicar de otra manera un éxito tan asombroso. : </w:t>
      </w:r>
    </w:p>
    <w:p>
      <w:pPr>
        <w:pStyle w:val="Normal"/>
        <w:jc w:val="both"/>
        <w:rPr>
          <w:sz w:val="22"/>
        </w:rPr>
      </w:pPr>
      <w:r>
        <w:rPr>
          <w:sz w:val="22"/>
        </w:rPr>
      </w:r>
    </w:p>
    <w:p>
      <w:pPr>
        <w:pStyle w:val="Normal"/>
        <w:jc w:val="both"/>
        <w:rPr/>
      </w:pPr>
      <w:r>
        <w:rPr>
          <w:sz w:val="22"/>
        </w:rPr>
        <w:t xml:space="preserve">(F. AIDANT, SUMM 192): Certifico que su respeto hacia el Santísimo Sacramento era de los más edificante. Hacía frecuentes visitas a la capilla en el curso de la jornada para consultar a Nuestro Señor, hacerle partícipe de sus proyectos y de sus dudas. Nos decía que, no siendo sino un instrumento entre las manos de Dios, no quería hacer nada ni emprender nada sin consultarle. </w:t>
      </w:r>
    </w:p>
    <w:p>
      <w:pPr>
        <w:pStyle w:val="Normal"/>
        <w:jc w:val="both"/>
        <w:rPr>
          <w:sz w:val="22"/>
        </w:rPr>
      </w:pPr>
      <w:r>
        <w:rPr>
          <w:sz w:val="22"/>
        </w:rPr>
      </w:r>
    </w:p>
    <w:p>
      <w:pPr>
        <w:pStyle w:val="Normal"/>
        <w:jc w:val="both"/>
        <w:rPr/>
      </w:pPr>
      <w:r>
        <w:rPr>
          <w:sz w:val="22"/>
        </w:rPr>
        <w:t xml:space="preserve">(F. AIDANT, SUMM 194): Certifico haber observado, desde mi llegada al noviciado, una compostura respetuosa, digna y recogida del Venerable Fundador, no sólo durante los ejercicios de piedad, sino en todo lo demás. Aunque de carácter alegre y abierto, se observaba siempre en él un semblante reflexivo y de gravedad que no podía provenir sino del pensamiento de la presencia de Dios, del que estaba penetrado. </w:t>
      </w:r>
    </w:p>
    <w:p>
      <w:pPr>
        <w:pStyle w:val="Normal"/>
        <w:jc w:val="both"/>
        <w:rPr>
          <w:sz w:val="22"/>
        </w:rPr>
      </w:pPr>
      <w:r>
        <w:rPr>
          <w:sz w:val="22"/>
        </w:rPr>
      </w:r>
    </w:p>
    <w:p>
      <w:pPr>
        <w:pStyle w:val="Normal"/>
        <w:jc w:val="both"/>
        <w:rPr/>
      </w:pPr>
      <w:r>
        <w:rPr>
          <w:sz w:val="22"/>
        </w:rPr>
        <w:t xml:space="preserve">(F. AIDANT, SUMM 194): Nos decía que ese ejercicio es el más corto y el más fácil para llegar a la perfección. Nos recomendaba su práctica con mucha frecuencia, ya en sus instrucciones, ya en sus avisos particulares. Pero pedía hacerlo sin esforzarse mucho: un simple recuerdo, una mirada del alma a Dios que nos penetra, y en quien, como dice el Apóstol, vivimos, nos movemos y somos. </w:t>
      </w:r>
    </w:p>
    <w:p>
      <w:pPr>
        <w:pStyle w:val="Normal"/>
        <w:jc w:val="both"/>
        <w:rPr>
          <w:sz w:val="22"/>
        </w:rPr>
      </w:pPr>
      <w:r>
        <w:rPr>
          <w:sz w:val="22"/>
        </w:rPr>
      </w:r>
    </w:p>
    <w:p>
      <w:pPr>
        <w:pStyle w:val="Normal"/>
        <w:jc w:val="both"/>
        <w:rPr/>
      </w:pPr>
      <w:r>
        <w:rPr>
          <w:sz w:val="22"/>
        </w:rPr>
        <w:t xml:space="preserve">(F. AIDANT, SUMM 88): Nos repetía su máxima favorita, en la que se reflejaba su humildad y su confianza en Dios: “Si el Señor no nos construye la casa, en vano se fatigan los que la hacen.”. </w:t>
      </w:r>
    </w:p>
    <w:p>
      <w:pPr>
        <w:pStyle w:val="Normal"/>
        <w:jc w:val="both"/>
        <w:rPr>
          <w:sz w:val="22"/>
        </w:rPr>
      </w:pPr>
      <w:r>
        <w:rPr>
          <w:sz w:val="22"/>
        </w:rPr>
      </w:r>
    </w:p>
    <w:p>
      <w:pPr>
        <w:pStyle w:val="Normal"/>
        <w:jc w:val="both"/>
        <w:rPr/>
      </w:pPr>
      <w:r>
        <w:rPr>
          <w:sz w:val="22"/>
        </w:rPr>
        <w:t xml:space="preserve">(F. BASSUS, SUMM 99): Cuando se trataba de la admisión de un aspirante, el Padre Champagnat le exigía piedad, buena salud y amor al trabajo. </w:t>
      </w:r>
    </w:p>
    <w:p>
      <w:pPr>
        <w:pStyle w:val="Normal"/>
        <w:jc w:val="both"/>
        <w:rPr>
          <w:sz w:val="22"/>
        </w:rPr>
      </w:pPr>
      <w:r>
        <w:rPr>
          <w:sz w:val="22"/>
        </w:rPr>
      </w:r>
    </w:p>
    <w:p>
      <w:pPr>
        <w:pStyle w:val="Normal"/>
        <w:jc w:val="both"/>
        <w:rPr/>
      </w:pPr>
      <w:r>
        <w:rPr>
          <w:sz w:val="22"/>
        </w:rPr>
        <w:t xml:space="preserve">(F. CALLINIQUE, SUMM 256): Durante mi noviciado, el P. Champagnat rezaba diariamente las letanías de la Sma. Virgen, de rodillas, al pie del altar, después de la Misa celebrada por él, que era la de la comunidad; pero no sé por qué intención. Durante el rezo de esta oración, su rostro irradiaba confianza y alegría; su mirada permanecía dirigida a la imagen de María, colocada arriba del altar. Hubiérase dicho que veía realmente a la Reina del Cielo. Jamás, pero jamás, olvidaré esa actitud tan piadosa, esa confianza visible en el rostro seráfico del venerable Siervo de Dios. </w:t>
      </w:r>
    </w:p>
    <w:p>
      <w:pPr>
        <w:pStyle w:val="Normal"/>
        <w:jc w:val="both"/>
        <w:rPr>
          <w:sz w:val="22"/>
        </w:rPr>
      </w:pPr>
      <w:r>
        <w:rPr>
          <w:sz w:val="22"/>
        </w:rPr>
      </w:r>
    </w:p>
    <w:p>
      <w:pPr>
        <w:pStyle w:val="Normal"/>
        <w:jc w:val="both"/>
        <w:rPr/>
      </w:pPr>
      <w:r>
        <w:rPr>
          <w:sz w:val="22"/>
        </w:rPr>
        <w:t xml:space="preserve">(F. CAMILLE, SUMM 263): Le oí a menudo decir: “Si el Señor no construye, en vano trabajamos”; “Ud. se cansa mucho en clase, pero si no pone su confianza en Dios y no consigue su ayuda mediante la oración, Ud. se cansa en vano. ” En otras ocasiones le oí decir: “¿No nos ha dado Dios tantas pruebas de su bondad para enseñarnos a contar con él?”. </w:t>
      </w:r>
    </w:p>
    <w:p>
      <w:pPr>
        <w:pStyle w:val="Normal"/>
        <w:jc w:val="both"/>
        <w:rPr>
          <w:sz w:val="22"/>
        </w:rPr>
      </w:pPr>
      <w:r>
        <w:rPr>
          <w:sz w:val="22"/>
        </w:rPr>
      </w:r>
    </w:p>
    <w:p>
      <w:pPr>
        <w:pStyle w:val="Normal"/>
        <w:jc w:val="both"/>
        <w:rPr/>
      </w:pPr>
      <w:r>
        <w:rPr>
          <w:sz w:val="22"/>
        </w:rPr>
        <w:t xml:space="preserve">(F. CAMILLE, SUMM 263): Le oí a menudo decir: “Si el Señor no construye, en vano trabajamos”; “Ud. se cansa mucho en clase, pero si no pone su confianza en Dios y no consigue su ayuda mediante la oración, Ud. se cansa en vano. ” En otras ocasiones le oí decir: “¿No nos ha dado Dios tantas pruebas de su bondad para enseñarnos a contar con él?” </w:t>
      </w:r>
    </w:p>
    <w:p>
      <w:pPr>
        <w:pStyle w:val="Normal"/>
        <w:jc w:val="both"/>
        <w:rPr>
          <w:sz w:val="22"/>
        </w:rPr>
      </w:pPr>
      <w:r>
        <w:rPr>
          <w:sz w:val="22"/>
        </w:rPr>
      </w:r>
    </w:p>
    <w:p>
      <w:pPr>
        <w:pStyle w:val="Normal"/>
        <w:jc w:val="both"/>
        <w:rPr/>
      </w:pPr>
      <w:r>
        <w:rPr>
          <w:sz w:val="22"/>
        </w:rPr>
        <w:t xml:space="preserve">(F. EUTHYME, SUMM 190): Su veneración por las iglesias: la limpieza que exigía y el adorno de la capilla del Hermitage; nada de cuanto servía para el culto era demasiado hermoso, demasiado rico. Todas las festividades eran celebradas con la máxima solemnidad posible, incluso en la antigua capilla, la cual era pequeña y bastante incómoda. No sabríamos expresar la dicha que el buen Padre experimentó cuando se erigió la nueva capilla en 1836. El fue quien encargó el altar mayor actual, una pequeña maravilla para su época. </w:t>
      </w:r>
    </w:p>
    <w:p>
      <w:pPr>
        <w:pStyle w:val="Normal"/>
        <w:jc w:val="both"/>
        <w:rPr>
          <w:sz w:val="22"/>
        </w:rPr>
      </w:pPr>
      <w:r>
        <w:rPr>
          <w:sz w:val="22"/>
        </w:rPr>
      </w:r>
    </w:p>
    <w:p>
      <w:pPr>
        <w:pStyle w:val="Normal"/>
        <w:jc w:val="both"/>
        <w:rPr/>
      </w:pPr>
      <w:r>
        <w:rPr>
          <w:sz w:val="22"/>
        </w:rPr>
        <w:t xml:space="preserve">(F. EUTHYME, SUMM 258): Constantemente recomendaba la práctica de la presencia de Dios (. ) y todos los años, mandaba poner esta práctica como la primera de las resoluciones del retiro. </w:t>
      </w:r>
    </w:p>
    <w:p>
      <w:pPr>
        <w:pStyle w:val="Normal"/>
        <w:jc w:val="both"/>
        <w:rPr>
          <w:sz w:val="22"/>
        </w:rPr>
      </w:pPr>
      <w:r>
        <w:rPr>
          <w:sz w:val="22"/>
        </w:rPr>
      </w:r>
    </w:p>
    <w:p>
      <w:pPr>
        <w:pStyle w:val="Normal"/>
        <w:jc w:val="both"/>
        <w:rPr/>
      </w:pPr>
      <w:r>
        <w:rPr>
          <w:sz w:val="22"/>
        </w:rPr>
        <w:t xml:space="preserve">(F. EUTHYME, SUMM 258): El Venerable Padre hacía la oración de la mañana y la meditación con la comunidad. Su compostura y su semblante tan lleno de la presencia de Dios obligaban a cuantos asistían a orar bien. A menudo, añadía algunas profundas reflexiones al tema que se había dado, y frecuentemente también, al final de la oración, pedía cuenta públicamente del modo como se había realizado este ejercicio. Yo experimentaba un gozo indecible en colocarme siempre junto a él en las oraciones de la comunidad. </w:t>
      </w:r>
    </w:p>
    <w:p>
      <w:pPr>
        <w:pStyle w:val="Normal"/>
        <w:jc w:val="both"/>
        <w:rPr>
          <w:sz w:val="22"/>
        </w:rPr>
      </w:pPr>
      <w:r>
        <w:rPr>
          <w:sz w:val="22"/>
        </w:rPr>
      </w:r>
    </w:p>
    <w:p>
      <w:pPr>
        <w:pStyle w:val="Normal"/>
        <w:jc w:val="both"/>
        <w:rPr/>
      </w:pPr>
      <w:r>
        <w:rPr>
          <w:sz w:val="22"/>
        </w:rPr>
        <w:t xml:space="preserve">(F. GERASIME, SUMM 246): Sé que el Siervo de Dios confiaba tan poco en sí mismo que, cuando ya tenía la lista de las colocaciones, decía a los Hermanos: “Pidamos a Nuestro Señor que bendiga este trabajo”. Tomaba entonces la lista y la colocaba sobre el altar durante la Santa Misa, y en el transcurso de varios días dirigía a Dios fervientes plegarias para que bendijera dichas colocaciones. </w:t>
      </w:r>
    </w:p>
    <w:p>
      <w:pPr>
        <w:pStyle w:val="Normal"/>
        <w:jc w:val="both"/>
        <w:rPr>
          <w:sz w:val="22"/>
        </w:rPr>
      </w:pPr>
      <w:r>
        <w:rPr>
          <w:sz w:val="22"/>
        </w:rPr>
      </w:r>
    </w:p>
    <w:p>
      <w:pPr>
        <w:pStyle w:val="Normal"/>
        <w:jc w:val="both"/>
        <w:rPr/>
      </w:pPr>
      <w:r>
        <w:rPr>
          <w:sz w:val="22"/>
        </w:rPr>
        <w:t xml:space="preserve">(F. GERASIME, SUMM 246): Sé que la celebración del Santo Sacrificio llegó a ser para él la mayor de las dichas, y que todos los que lo vieron celebrar se sentían movidos a devoción por su porte sencillo y humilde, a la vez que recogido. Sé que es verdad que el Siervo de Dios no dejó ni un día de celebrar la Santa Misa, y que se le vio recorrer a pie 5 ó 6 leguas para tener el consuelo de poder celebrar. Es cierto que sobre el tema se podrían citar muchos ejemplos. </w:t>
      </w:r>
    </w:p>
    <w:p>
      <w:pPr>
        <w:pStyle w:val="Normal"/>
        <w:jc w:val="both"/>
        <w:rPr>
          <w:sz w:val="22"/>
        </w:rPr>
      </w:pPr>
      <w:r>
        <w:rPr>
          <w:sz w:val="22"/>
        </w:rPr>
      </w:r>
    </w:p>
    <w:p>
      <w:pPr>
        <w:pStyle w:val="Normal"/>
        <w:jc w:val="both"/>
        <w:rPr/>
      </w:pPr>
      <w:r>
        <w:rPr>
          <w:sz w:val="22"/>
        </w:rPr>
        <w:t xml:space="preserve">(F. JEAN CLAUDE, SUMM 250): Me acuerdo que el Siervo de Dios nos recomendaba frecuentemente el santo ejercicio de la presencia de Dios; y nos exhortaba a ponerlo en práctica, haciendo todas nuestras acciones ante Dios, en Dios y por Dios. </w:t>
      </w:r>
    </w:p>
    <w:p>
      <w:pPr>
        <w:pStyle w:val="Normal"/>
        <w:jc w:val="both"/>
        <w:rPr>
          <w:sz w:val="22"/>
        </w:rPr>
      </w:pPr>
      <w:r>
        <w:rPr>
          <w:sz w:val="22"/>
        </w:rPr>
      </w:r>
    </w:p>
    <w:p>
      <w:pPr>
        <w:pStyle w:val="Normal"/>
        <w:jc w:val="both"/>
        <w:rPr>
          <w:sz w:val="22"/>
        </w:rPr>
      </w:pPr>
      <w:r>
        <w:rPr>
          <w:sz w:val="22"/>
        </w:rPr>
        <w:t xml:space="preserve">(F. JEAN CLAUDE, SUMM 251): Siempre me edificaba y conmovía el oír al Siervo de Dios pronunciar, tan grave y piadosamente, el “Ecce Agnus Dei”, antes de la comunión. </w:t>
      </w:r>
    </w:p>
    <w:p>
      <w:pPr>
        <w:pStyle w:val="Normal"/>
        <w:jc w:val="both"/>
        <w:rPr>
          <w:sz w:val="22"/>
        </w:rPr>
      </w:pPr>
      <w:r>
        <w:rPr>
          <w:sz w:val="22"/>
        </w:rPr>
      </w:r>
    </w:p>
    <w:p>
      <w:pPr>
        <w:pStyle w:val="Normal"/>
        <w:jc w:val="both"/>
        <w:rPr/>
      </w:pPr>
      <w:r>
        <w:rPr>
          <w:sz w:val="22"/>
        </w:rPr>
        <w:t xml:space="preserve">(F. JEAN CLAUDE, SUMM 252): El Siervo de Dios nos exhortaba también a la devoción a los santos Angeles, sobre todo al de la Guarda, que es nuestro mejor amigo después de Jesús, María y José. Era su deseo que se tuviese gran devoción a los santos patronos de bautismo y de Religión. El mismo profesaba gran devoción por todos los santos, especialmente a San Luis Gonzaga, patrono de la juventud, y a San Francisco Regis, apóstol de Marlhes y de las comarcas circundantes. De vez en cuando, nos hacía hacer una novena a estos santos, por las necesidades de cada uno. Celebraba sus fiestas con mucho esmero, haciendo venerar sus reliquias a continuación de la bendición con el Santísimo. </w:t>
      </w:r>
    </w:p>
    <w:p>
      <w:pPr>
        <w:pStyle w:val="Normal"/>
        <w:jc w:val="both"/>
        <w:rPr>
          <w:sz w:val="22"/>
        </w:rPr>
      </w:pPr>
      <w:r>
        <w:rPr>
          <w:sz w:val="22"/>
        </w:rPr>
      </w:r>
    </w:p>
    <w:p>
      <w:pPr>
        <w:pStyle w:val="Normal"/>
        <w:jc w:val="both"/>
        <w:rPr/>
      </w:pPr>
      <w:r>
        <w:rPr>
          <w:sz w:val="22"/>
        </w:rPr>
        <w:t xml:space="preserve">(F. JEAN CLAUDE, SUMM 252): La devoción a San José era uno de los temas favoritos del Siervo de Dios. Nos comprometía a honrarlo y a invocarlo todos los días porque era todopoderoso ante Jesús y María para ayudarnos en nuestras necesidades espirituales y temporales. Y que, después de María, nuestro Recurso Ordinario, San José es el Primer Patrono de la Congregación. </w:t>
      </w:r>
    </w:p>
    <w:p>
      <w:pPr>
        <w:pStyle w:val="Normal"/>
        <w:jc w:val="both"/>
        <w:rPr>
          <w:sz w:val="22"/>
        </w:rPr>
      </w:pPr>
      <w:r>
        <w:rPr>
          <w:sz w:val="22"/>
        </w:rPr>
      </w:r>
    </w:p>
    <w:p>
      <w:pPr>
        <w:pStyle w:val="Normal"/>
        <w:jc w:val="both"/>
        <w:rPr/>
      </w:pPr>
      <w:r>
        <w:rPr>
          <w:sz w:val="22"/>
        </w:rPr>
        <w:t xml:space="preserve">(F. JEAN CLAUDE, SUMM 399): Nos invitaba también a dar continuamente gracias a Dios por los bienes que sin cesar recibimos de sus manos generosas. Y sobre todo por los beneficios de la creación, de la redención, de la vocación a la fe y a la vida religiosa. En acción de gracias por todo ello, nos invitaba a rezar con frecuencia el MAGNIFICAT y el TE DEUM. Había establecido la práctica de rezar el TE DEUM en coro (dos a dos) , a media voz, al ir de la capilla a la sala de estudio o al trabajo. </w:t>
      </w:r>
    </w:p>
    <w:p>
      <w:pPr>
        <w:pStyle w:val="Normal"/>
        <w:jc w:val="both"/>
        <w:rPr>
          <w:sz w:val="22"/>
        </w:rPr>
      </w:pPr>
      <w:r>
        <w:rPr>
          <w:sz w:val="22"/>
        </w:rPr>
      </w:r>
    </w:p>
    <w:p>
      <w:pPr>
        <w:pStyle w:val="Normal"/>
        <w:jc w:val="both"/>
        <w:rPr/>
      </w:pPr>
      <w:r>
        <w:rPr>
          <w:sz w:val="22"/>
        </w:rPr>
        <w:t xml:space="preserve">(F. JEAN CLAUDE, SUMM 419): Siempre se le veía alegre. No me acuerdo haberlo visto triste ni desanimado, a pesar de las numerosas contradicciones y persecuciones que tenía que sufrir de sus enemigos. Nos edificaba por su bondad y su tranquilidad en las persecuciones. Jamás hablaba mal de sus enemigos. Al contrario, hacía pedir por ellos, para conseguir de Dios su conversión. </w:t>
      </w:r>
    </w:p>
    <w:p>
      <w:pPr>
        <w:pStyle w:val="Normal"/>
        <w:jc w:val="both"/>
        <w:rPr>
          <w:sz w:val="22"/>
        </w:rPr>
      </w:pPr>
      <w:r>
        <w:rPr>
          <w:sz w:val="22"/>
        </w:rPr>
      </w:r>
    </w:p>
    <w:p>
      <w:pPr>
        <w:pStyle w:val="Normal"/>
        <w:jc w:val="both"/>
        <w:rPr/>
      </w:pPr>
      <w:r>
        <w:rPr>
          <w:sz w:val="22"/>
        </w:rPr>
        <w:t xml:space="preserve">(F. JEAN CLAUDE, SUMM 542): Tuve la dicha de estar presente cuando el Siervo de Dios recibió la Extrema Unción. Recuerdo la emoción general que se produjo en la sala de ejercicios de la comunidad, donde se le llevó para la solemne ceremonia. Como yo no lo había yo visto desde hacia varios días, me impresionó de tal manera ver así al buen Padre que no pude contener mis lágrimas. Lo mismo les sucedió a los demás Hermanos, rompieron en sollozos al ver el estado de debilidad y sufrimiento de nuestro muy amado Padre. Viéndonos a todos reunidos a su alrededor, el Siervo de Dios nos dirigió sus últimas y conmovedoras recomendaciones (. ) Todos los Hermanos, muy conmovidos y enternecidos, cayeron de rodillas, y estallaron de nuevo en sollozos. El buen Padre, no pudiendo él mismo contener sus lágrimas al contemplar el dolor de los Hermanos, se retiró a su cuarto, donde continuó en oración. Jamás olvidaré esta conmovedora escena. </w:t>
      </w:r>
    </w:p>
    <w:p>
      <w:pPr>
        <w:pStyle w:val="Normal"/>
        <w:jc w:val="both"/>
        <w:rPr>
          <w:sz w:val="22"/>
        </w:rPr>
      </w:pPr>
      <w:r>
        <w:rPr>
          <w:sz w:val="22"/>
        </w:rPr>
      </w:r>
    </w:p>
    <w:p>
      <w:pPr>
        <w:pStyle w:val="Normal"/>
        <w:jc w:val="both"/>
        <w:rPr/>
      </w:pPr>
      <w:r>
        <w:rPr>
          <w:sz w:val="22"/>
        </w:rPr>
        <w:t xml:space="preserve">(F. LAURENT, OM 756): Cuando regresaba al anochecer, sucedía a menudo que se presentaba todo desgarrado y enteramente cubierto de sudores y polvo. No se le veía nunca tan contento como cuando había trabajado y padecido mucho. Me tocó verlo varias veces trabajar con un tiempo de lluvias y de nieves. Nosotros dejábamos el tajo, pero él permanecía ahí, y con frecuencia con la cabeza descubierta a pesar de la inclemencia del tiempo. El tiempo que no se dedicaba al trabajo manual, se empleaba en la oración o en la meditación. </w:t>
      </w:r>
    </w:p>
    <w:p>
      <w:pPr>
        <w:pStyle w:val="Normal"/>
        <w:jc w:val="both"/>
        <w:rPr>
          <w:sz w:val="22"/>
        </w:rPr>
      </w:pPr>
      <w:r>
        <w:rPr>
          <w:sz w:val="22"/>
        </w:rPr>
      </w:r>
    </w:p>
    <w:p>
      <w:pPr>
        <w:pStyle w:val="Normal"/>
        <w:jc w:val="both"/>
        <w:rPr/>
      </w:pPr>
      <w:r>
        <w:rPr>
          <w:sz w:val="22"/>
        </w:rPr>
        <w:t xml:space="preserve">(F. LAURENT, OM 756): Nos hablaba a menudo del cuidado que la divina Providencia tiene de aquellos que confían en ella, y en particular por lo que se refiere a nosotros. Y cuando nos hablaba de la bondad de Dios y de su amor por nosotros, nos comunicaba ese fuego divino del cual él estaba lleno, y en tal medida y fuerza que las penas y los trabajos de la vida, con todas sus miserias, no hubieran sido capaces de desquiciarnos. </w:t>
      </w:r>
    </w:p>
    <w:p>
      <w:pPr>
        <w:pStyle w:val="Normal"/>
        <w:jc w:val="both"/>
        <w:rPr>
          <w:sz w:val="22"/>
        </w:rPr>
      </w:pPr>
      <w:r>
        <w:rPr>
          <w:sz w:val="22"/>
        </w:rPr>
      </w:r>
    </w:p>
    <w:p>
      <w:pPr>
        <w:pStyle w:val="Normal"/>
        <w:jc w:val="both"/>
        <w:rPr/>
      </w:pPr>
      <w:r>
        <w:rPr>
          <w:sz w:val="22"/>
        </w:rPr>
        <w:t xml:space="preserve">(F. LAURENT, OM 756): Tuvo mucho que sufrir a causa de caracteres tan diversos y de ciertos espíritus bizarros, muy difíciles de dirigir. Todos ellos podrían estar seguros de tener una buena parte en sus oraciones, pero si después de haber agotado todos los medios para ganarlos a Dios, seguían incorregibles, ¡Oh!, entonces era necesario cruzar la puerta de salida. </w:t>
      </w:r>
    </w:p>
    <w:p>
      <w:pPr>
        <w:pStyle w:val="Normal"/>
        <w:jc w:val="both"/>
        <w:rPr>
          <w:sz w:val="22"/>
        </w:rPr>
      </w:pPr>
      <w:r>
        <w:rPr>
          <w:sz w:val="22"/>
        </w:rPr>
      </w:r>
    </w:p>
    <w:p>
      <w:pPr>
        <w:pStyle w:val="Normal"/>
        <w:jc w:val="both"/>
        <w:rPr/>
      </w:pPr>
      <w:r>
        <w:rPr>
          <w:sz w:val="22"/>
        </w:rPr>
        <w:t xml:space="preserve">(F. MARIE JUBIN, SUMM 143) Jamás he visto celebrar la Misa ni realizar las ceremonias religiosas con tanta piedad, dignidad y respetuosa atención como las que el P. Champagnat ponía en todas sus funciones sacerdotales. Toda su persona expresaba en ellas algo de indefinible, que producía siempre una honda impresión. </w:t>
      </w:r>
    </w:p>
    <w:p>
      <w:pPr>
        <w:pStyle w:val="Normal"/>
        <w:jc w:val="both"/>
        <w:rPr>
          <w:sz w:val="22"/>
        </w:rPr>
      </w:pPr>
      <w:r>
        <w:rPr>
          <w:sz w:val="22"/>
        </w:rPr>
      </w:r>
    </w:p>
    <w:p>
      <w:pPr>
        <w:pStyle w:val="Normal"/>
        <w:jc w:val="both"/>
        <w:rPr>
          <w:sz w:val="22"/>
        </w:rPr>
      </w:pPr>
      <w:r>
        <w:rPr>
          <w:sz w:val="22"/>
        </w:rPr>
        <w:t xml:space="preserve">(F. MARIE JUBIN, SUMM 143): Muchas veces oí al Siervo de Dios recomendar la práctica de la presencia de Dios. : </w:t>
      </w:r>
    </w:p>
    <w:p>
      <w:pPr>
        <w:pStyle w:val="Normal"/>
        <w:jc w:val="both"/>
        <w:rPr>
          <w:sz w:val="22"/>
        </w:rPr>
      </w:pPr>
      <w:r>
        <w:rPr>
          <w:sz w:val="22"/>
        </w:rPr>
      </w:r>
    </w:p>
    <w:p>
      <w:pPr>
        <w:pStyle w:val="Normal"/>
        <w:jc w:val="both"/>
        <w:rPr/>
      </w:pPr>
      <w:r>
        <w:rPr>
          <w:sz w:val="22"/>
        </w:rPr>
        <w:t xml:space="preserve">(F. MARIE LIN, SUMM 311): Desde mi noviciado, el Siervo de Dios, en la Casa Madre, llevaba a su comunidad a visitar al Santísimo Sacramento al salir de la comida y al ir a acostarse, después de cenar. </w:t>
      </w:r>
    </w:p>
    <w:p>
      <w:pPr>
        <w:pStyle w:val="Normal"/>
        <w:jc w:val="both"/>
        <w:rPr>
          <w:sz w:val="22"/>
        </w:rPr>
      </w:pPr>
      <w:r>
        <w:rPr>
          <w:sz w:val="22"/>
        </w:rPr>
      </w:r>
    </w:p>
    <w:p>
      <w:pPr>
        <w:pStyle w:val="Normal"/>
        <w:jc w:val="both"/>
        <w:rPr/>
      </w:pPr>
      <w:r>
        <w:rPr>
          <w:sz w:val="22"/>
        </w:rPr>
        <w:t xml:space="preserve">(F. RAPHAEL, SUMM 249): Me bastaba verlo en el altar, con su expresión radiante, para adivinar su gran fe y sentirme impulsado a participar con gusto en la Santa Misa. Tuve la oportunidad de ayudarle en las Eucaristías, durante dos meses (. ) Me sentí muy dichoso y honrado al poder servir en el altar y me siento incapaz de expresar la emoción que me invadía cuando lo contemplaba ofreciendo el divino Sacrificio. Las pláticas que nos dirigía sobre la Eucaristía en los retiros eras sencillas, pero pronunciadas con tanta unción y claridad que nos brotaba espontáneo el comentario: “¡Sólo un santo puede hablarnos así!”. </w:t>
      </w:r>
    </w:p>
    <w:p>
      <w:pPr>
        <w:pStyle w:val="Normal"/>
        <w:jc w:val="both"/>
        <w:rPr>
          <w:sz w:val="22"/>
        </w:rPr>
      </w:pPr>
      <w:r>
        <w:rPr>
          <w:sz w:val="22"/>
        </w:rPr>
      </w:r>
    </w:p>
    <w:p>
      <w:pPr>
        <w:pStyle w:val="Normal"/>
        <w:jc w:val="both"/>
        <w:rPr/>
      </w:pPr>
      <w:r>
        <w:rPr>
          <w:sz w:val="22"/>
        </w:rPr>
        <w:t xml:space="preserve">(F. RAPHAEL, SUMM 250): En sus instrucciones, insistía con cariño en el tema de la Sma. Virgen; no nos cansábamos de escucharlo. Nos recomendaba muy especialmente que nos dirigiéramos a Ella, ante todo en los momentos de desaliento, asegurándonos por experiencia propia que obtendremos todo lo que pidamos. </w:t>
      </w:r>
    </w:p>
    <w:p>
      <w:pPr>
        <w:pStyle w:val="Normal"/>
        <w:jc w:val="both"/>
        <w:rPr>
          <w:sz w:val="22"/>
        </w:rPr>
      </w:pPr>
      <w:r>
        <w:rPr>
          <w:sz w:val="22"/>
        </w:rPr>
      </w:r>
    </w:p>
    <w:p>
      <w:pPr>
        <w:pStyle w:val="Normal"/>
        <w:jc w:val="both"/>
        <w:rPr/>
      </w:pPr>
      <w:r>
        <w:rPr>
          <w:sz w:val="22"/>
        </w:rPr>
        <w:t xml:space="preserve">(F. RAPHAEL, SUMM 312): Me tocó algunas veces encontrarlo en adoración ante el Santísimo Sacramento. Su actitud era perfecta (. ) No me saciaba de contemplarlo, y las magníficas impresiones que recibí de él no se me olvidará jamás. </w:t>
      </w:r>
    </w:p>
    <w:p>
      <w:pPr>
        <w:pStyle w:val="Normal"/>
        <w:jc w:val="both"/>
        <w:rPr>
          <w:sz w:val="22"/>
        </w:rPr>
      </w:pPr>
      <w:r>
        <w:rPr>
          <w:sz w:val="22"/>
        </w:rPr>
      </w:r>
    </w:p>
    <w:p>
      <w:pPr>
        <w:pStyle w:val="Normal"/>
        <w:jc w:val="both"/>
        <w:rPr/>
      </w:pPr>
      <w:r>
        <w:rPr>
          <w:sz w:val="22"/>
        </w:rPr>
        <w:t xml:space="preserve">(F. THEODOSE, SUMM 195): Recuerdo siempre con agrado el tono de voz que empleaba en la recitación de las oraciones, y sobre todo, en el canto del prefacio durante la Santa Misa. </w:t>
      </w:r>
    </w:p>
    <w:p>
      <w:pPr>
        <w:pStyle w:val="Normal"/>
        <w:jc w:val="both"/>
        <w:rPr>
          <w:sz w:val="22"/>
        </w:rPr>
      </w:pPr>
      <w:r>
        <w:rPr>
          <w:sz w:val="22"/>
        </w:rPr>
      </w:r>
    </w:p>
    <w:p>
      <w:pPr>
        <w:pStyle w:val="Normal"/>
        <w:jc w:val="both"/>
        <w:rPr/>
      </w:pPr>
      <w:r>
        <w:rPr>
          <w:sz w:val="22"/>
        </w:rPr>
        <w:t xml:space="preserve">(F. THEODOSE, SUMM 355) : Me pareció siempre ser un hombre verdaderamente animado por el Espíritu de Dios. Su piedad era sólida y lúcida. Al juicio recto, juntaba entereza de ánimo, lo que lo hacía superar todas las dificultades. Iba directo a su objetivo, sin desviaciones. Era hondamente piadoso; pero no podía tolerar una piedad exagerada y mal entendida. </w:t>
      </w:r>
    </w:p>
    <w:p>
      <w:pPr>
        <w:pStyle w:val="Normal"/>
        <w:jc w:val="both"/>
        <w:rPr>
          <w:sz w:val="22"/>
        </w:rPr>
      </w:pPr>
      <w:r>
        <w:rPr>
          <w:sz w:val="22"/>
        </w:rPr>
      </w:r>
    </w:p>
    <w:p>
      <w:pPr>
        <w:pStyle w:val="Normal"/>
        <w:jc w:val="both"/>
        <w:rPr/>
      </w:pPr>
      <w:r>
        <w:rPr>
          <w:sz w:val="22"/>
        </w:rPr>
        <w:t xml:space="preserve">(F. THEODOSE, SUMM 93): El Padre nos insistía mucho sobre la presencia de Dios. Nos la recordaba cada día, lo mismo que la humildad. </w:t>
      </w:r>
    </w:p>
    <w:p>
      <w:pPr>
        <w:pStyle w:val="Normal"/>
        <w:jc w:val="both"/>
        <w:rPr>
          <w:sz w:val="22"/>
        </w:rPr>
      </w:pPr>
      <w:r>
        <w:rPr>
          <w:sz w:val="22"/>
        </w:rPr>
      </w:r>
    </w:p>
    <w:p>
      <w:pPr>
        <w:pStyle w:val="Normal"/>
        <w:jc w:val="both"/>
        <w:rPr>
          <w:sz w:val="22"/>
        </w:rPr>
      </w:pPr>
      <w:r>
        <w:rPr>
          <w:sz w:val="22"/>
        </w:rPr>
        <w:t xml:space="preserve">(F. MARIE LIN, SUMM 249) Soy testigo de que el Padre Champagnat recomendaba mucho la práctica de la presencia de Dios. </w:t>
      </w:r>
    </w:p>
    <w:p>
      <w:pPr>
        <w:pStyle w:val="Normal"/>
        <w:jc w:val="both"/>
        <w:rPr>
          <w:sz w:val="22"/>
        </w:rPr>
      </w:pPr>
      <w:r>
        <w:rPr>
          <w:sz w:val="22"/>
        </w:rPr>
      </w:r>
    </w:p>
    <w:p>
      <w:pPr>
        <w:pStyle w:val="Normal"/>
        <w:jc w:val="both"/>
        <w:rPr/>
      </w:pPr>
      <w:r>
        <w:rPr>
          <w:sz w:val="22"/>
        </w:rPr>
        <w:t xml:space="preserve">(F. MARIE LIN, SUMM 249) Soy testigo de que el Padre Champagnat recomendaba mucho la práctica de la presencia de Dios. (F. MARIE JUBIN, SUMM 143) Jamás he visto celebrar la Misa ni realizar las ceremonias religiosas con tanta piedad, dignidad y respetuosa atención como las que el P. Champagnat ponía en todas sus funciones sacerdotales. Toda su persona expresaba en ellas algo de indefinible, que producía siempre una honda impresión. (F. MARIE JUBIN, SUMM 143): Muchas veces oí al Siervo de Dios recomendar la práctica de la presencia de Dios. </w:t>
      </w:r>
    </w:p>
    <w:p>
      <w:pPr>
        <w:pStyle w:val="Normal"/>
        <w:jc w:val="both"/>
        <w:rPr>
          <w:sz w:val="22"/>
        </w:rPr>
      </w:pPr>
      <w:r>
        <w:rPr>
          <w:sz w:val="22"/>
        </w:rPr>
      </w:r>
    </w:p>
    <w:p>
      <w:pPr>
        <w:pStyle w:val="Normal"/>
        <w:jc w:val="both"/>
        <w:rPr>
          <w:sz w:val="22"/>
        </w:rPr>
      </w:pPr>
      <w:r>
        <w:rPr>
          <w:sz w:val="22"/>
        </w:rPr>
        <w:t xml:space="preserve">(P. PIERRE L. MALAURE, SUMM 180): De cuantos sacerdotes he visto en el altar (tengo 75 años), ninguno me ha dejado la impresión de fe más viva y de amor más fervoroso. </w:t>
      </w:r>
    </w:p>
    <w:p>
      <w:pPr>
        <w:pStyle w:val="Normal"/>
        <w:jc w:val="both"/>
        <w:rPr>
          <w:sz w:val="22"/>
        </w:rPr>
      </w:pPr>
      <w:r>
        <w:rPr>
          <w:sz w:val="22"/>
        </w:rPr>
      </w:r>
    </w:p>
    <w:p>
      <w:pPr>
        <w:pStyle w:val="Normal"/>
        <w:jc w:val="both"/>
        <w:rPr/>
      </w:pPr>
      <w:r>
        <w:rPr>
          <w:sz w:val="22"/>
        </w:rPr>
        <w:t xml:space="preserve">(P. PIERRE L. MALAURE, SUMM 181): Las frecuentes y largas oraciones presididas por el P. Champagnat, a la cuales me fue concedido asistir en la antigua capilla del Hermitage, manifiestan muy claramente que el Fundador de los Hermanos Maristas era piadoso. </w:t>
      </w:r>
    </w:p>
    <w:p>
      <w:pPr>
        <w:pStyle w:val="Normal"/>
        <w:jc w:val="both"/>
        <w:rPr>
          <w:sz w:val="22"/>
        </w:rPr>
      </w:pPr>
      <w:r>
        <w:rPr>
          <w:sz w:val="22"/>
        </w:rPr>
      </w:r>
    </w:p>
    <w:p>
      <w:pPr>
        <w:pStyle w:val="Normal"/>
        <w:jc w:val="both"/>
        <w:rPr/>
      </w:pPr>
      <w:r>
        <w:rPr>
          <w:sz w:val="22"/>
        </w:rPr>
        <w:t xml:space="preserve">(P. SEON, OM 625): Pero, al llegar al Hermitage, encontró al P. Champagnat menos optimista que él; y un poco extrañado de que le consiguieran aspirantes sin su colaboración. “Conoce Ud. bien a este candidato?”, preguntó el Padre Champagnat. El P. Séon tuvo el pesar de pensar que el P. Champagnat lo rechazaría. Era necesario que esta pequeña Sociedad de María fuera caminando paso a paso, entre espinas. Cuando las cruces del exterior le faltaban, eran los propios miembros de la Sociedad quienes se las suministraban. ¡Providencia de Dios! Dios quería reivindicar para él solo toda la gloria de lo realizado. </w:t>
      </w:r>
    </w:p>
    <w:p>
      <w:pPr>
        <w:pStyle w:val="Normal"/>
        <w:jc w:val="both"/>
        <w:rPr>
          <w:sz w:val="22"/>
        </w:rPr>
      </w:pPr>
      <w:r>
        <w:rPr>
          <w:sz w:val="22"/>
        </w:rPr>
      </w:r>
    </w:p>
    <w:p>
      <w:pPr>
        <w:pStyle w:val="Normal"/>
        <w:jc w:val="both"/>
        <w:rPr/>
      </w:pPr>
      <w:r>
        <w:rPr>
          <w:sz w:val="22"/>
        </w:rPr>
        <w:t xml:space="preserve">(P. TERRAILLON, OM 701) Certifico que su respeto hacia el Santísimo Sacramento era de los más edificante. Hacía frecuentes visitas a la capilla en el curso de la jornada para consultar a Nuestro Señor, hacerle partícipe de sus proyectos y de sus dudas. Nos decía que, no siendo sino un instrumento entre las manos de Dios, no quería hacer nada ni emprender nada sin consultarle. </w:t>
      </w:r>
    </w:p>
    <w:p>
      <w:pPr>
        <w:pStyle w:val="Normal"/>
        <w:jc w:val="both"/>
        <w:rPr>
          <w:sz w:val="22"/>
        </w:rPr>
      </w:pPr>
      <w:r>
        <w:rPr>
          <w:sz w:val="22"/>
        </w:rPr>
      </w:r>
    </w:p>
    <w:p>
      <w:pPr>
        <w:pStyle w:val="Normal"/>
        <w:jc w:val="both"/>
        <w:rPr/>
      </w:pPr>
      <w:r>
        <w:rPr>
          <w:sz w:val="22"/>
        </w:rPr>
        <w:t xml:space="preserve">(Pbro. Mateo BEDOIN, SUMM 419): Puedo añadir que en las dificultades que mi tío experimentó en la construcción de la iglesia, se reconfortaba al pensar en las dificultades que el P. Champagnat había tenido en la fundación de su Obra, y me decía: “Cuando tengas dificultades, póstrate ante el Santísimo Sacramento, haz como el Padre Champagnat”. </w:t>
      </w:r>
    </w:p>
    <w:p>
      <w:pPr>
        <w:pStyle w:val="Normal"/>
        <w:jc w:val="both"/>
        <w:rPr>
          <w:sz w:val="22"/>
        </w:rPr>
      </w:pPr>
      <w:r>
        <w:rPr>
          <w:sz w:val="22"/>
        </w:rPr>
      </w:r>
    </w:p>
    <w:p>
      <w:pPr>
        <w:pStyle w:val="Normal"/>
        <w:jc w:val="both"/>
        <w:rPr/>
      </w:pPr>
      <w:r>
        <w:rPr>
          <w:sz w:val="22"/>
        </w:rPr>
        <w:t xml:space="preserve">(Sr. Claudio María LYONNET, SUMM 256): El Padre Champagnat era muy piadoso, tenía una gran devoción a la Sma. Virgen. Se le veía a menudo, por los caminos, con el rosario en la mano. </w:t>
      </w:r>
    </w:p>
    <w:p>
      <w:pPr>
        <w:pStyle w:val="Normal"/>
        <w:jc w:val="both"/>
        <w:rPr>
          <w:sz w:val="22"/>
        </w:rPr>
      </w:pPr>
      <w:r>
        <w:rPr>
          <w:sz w:val="22"/>
        </w:rPr>
      </w:r>
    </w:p>
    <w:p>
      <w:pPr>
        <w:pStyle w:val="Normal"/>
        <w:jc w:val="both"/>
        <w:rPr/>
      </w:pPr>
      <w:r>
        <w:rPr>
          <w:sz w:val="22"/>
        </w:rPr>
        <w:t xml:space="preserve">(Sr. Pedro María PASCAL, SUMM 314): Me ha impresionado profundamente su grande piedad y su gran amor a Dios cuando celebraba la Santa Misa. De ello guardo el más vivo de los recuerdos. Lo que me llamaba especialmente la atención era el tono firme con el que cantaba el prefacio. Salía uno siempre de esa capilla más conmovido y edificado que si hubiera escuchado el más elocuente sermón sobre el amor de Dio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EGISLACION</w:t>
      </w:r>
    </w:p>
    <w:p>
      <w:pPr>
        <w:pStyle w:val="Normal"/>
        <w:jc w:val="both"/>
        <w:rPr>
          <w:sz w:val="22"/>
        </w:rPr>
      </w:pPr>
      <w:r>
        <w:rPr>
          <w:sz w:val="22"/>
        </w:rPr>
      </w:r>
    </w:p>
    <w:p>
      <w:pPr>
        <w:pStyle w:val="Normal"/>
        <w:jc w:val="both"/>
        <w:rPr/>
      </w:pPr>
      <w:r>
        <w:rPr>
          <w:sz w:val="22"/>
        </w:rPr>
        <w:t xml:space="preserve">(Regla de 1837, Capítulo 02, Nº 11): A las ocho los Hermanos acompañan a los niños a la Misa; éstos irán de dos en dos, con los brazos cruzados; se tendrá cuidado de que no vayan bobeando para ver en las plazas ni hagan ruido al entrar en la Iglesia. Los Hermanos harán cuanto puedan para conseguir de los Señores Curas que la Misa sea a una hora fija. </w:t>
      </w:r>
    </w:p>
    <w:p>
      <w:pPr>
        <w:pStyle w:val="Normal"/>
        <w:jc w:val="both"/>
        <w:rPr>
          <w:sz w:val="22"/>
        </w:rPr>
      </w:pPr>
      <w:r>
        <w:rPr>
          <w:sz w:val="22"/>
        </w:rPr>
      </w:r>
    </w:p>
    <w:p>
      <w:pPr>
        <w:pStyle w:val="Normal"/>
        <w:jc w:val="both"/>
        <w:rPr/>
      </w:pPr>
      <w:r>
        <w:rPr>
          <w:sz w:val="22"/>
        </w:rPr>
        <w:t xml:space="preserve">(Regla de 1837, Capítulo 02, Nº 19): En seguida se hace una visita al Santísimo Sacramento si el Señor Cura lo juzga conveniente. Si no se va a la Iglesia, se rezan en clase las oraciones de la visita. Estas oraciones son: Acto para la Comunión espiritual, los actos de fe, esperanza y caridad, la oración Yo te saludo dulcísima Virgen María y el Angelus. </w:t>
      </w:r>
    </w:p>
    <w:p>
      <w:pPr>
        <w:pStyle w:val="Normal"/>
        <w:jc w:val="both"/>
        <w:rPr>
          <w:sz w:val="22"/>
        </w:rPr>
      </w:pPr>
      <w:r>
        <w:rPr>
          <w:sz w:val="22"/>
        </w:rPr>
      </w:r>
    </w:p>
    <w:p>
      <w:pPr>
        <w:pStyle w:val="Normal"/>
        <w:jc w:val="both"/>
        <w:rPr/>
      </w:pPr>
      <w:r>
        <w:rPr>
          <w:sz w:val="22"/>
        </w:rPr>
        <w:t xml:space="preserve">(Regla de 1837, Capítulo 04, Nº 13): Los Hermanos enseñarán a los niños a visitar con respeto y devoción al Santísimo Sacramento; insistirán sobre todo en el cuidado grande que deben poner para acercarse a El con frecuencia y dignidad. </w:t>
      </w:r>
    </w:p>
    <w:p>
      <w:pPr>
        <w:pStyle w:val="Normal"/>
        <w:jc w:val="both"/>
        <w:rPr>
          <w:sz w:val="22"/>
        </w:rPr>
      </w:pPr>
      <w:r>
        <w:rPr>
          <w:sz w:val="22"/>
        </w:rPr>
      </w:r>
    </w:p>
    <w:p>
      <w:pPr>
        <w:pStyle w:val="Normal"/>
        <w:jc w:val="both"/>
        <w:rPr/>
      </w:pPr>
      <w:r>
        <w:rPr>
          <w:sz w:val="22"/>
        </w:rPr>
        <w:t xml:space="preserve">(Regla de 1837, Capítulo 05, Nº 27): Los días en que los niños no asistan a la Santa Misa se hará con ellos una visita al Santísimo aunque se podrá dispensar de hacerla habitualmente en razón de las distancias. </w:t>
      </w:r>
    </w:p>
    <w:p>
      <w:pPr>
        <w:pStyle w:val="Normal"/>
        <w:jc w:val="both"/>
        <w:rPr>
          <w:sz w:val="22"/>
        </w:rPr>
      </w:pPr>
      <w:r>
        <w:rPr>
          <w:sz w:val="22"/>
        </w:rPr>
      </w:r>
    </w:p>
    <w:p>
      <w:pPr>
        <w:pStyle w:val="Normal"/>
        <w:jc w:val="both"/>
        <w:rPr/>
      </w:pPr>
      <w:r>
        <w:rPr>
          <w:sz w:val="22"/>
        </w:rPr>
        <w:t xml:space="preserve">(Regla de 1837, Capítulo 06, Nº 09): Diariamente los niños deberán lavarse, peinarse, asear sus vestidos y su calzado antes de asistir a la Santa Misa; lo harán después de arreglar su cama: al levantarse, si la Misa es antes del desayuno, o bien después de éste si la Misa se celebra a las ocho. Todo lo indicado en este artículo, lo hará por sí mismo el Hermano encargado cuando hubiere algún niño impedido para hacerlo. </w:t>
      </w:r>
    </w:p>
    <w:p>
      <w:pPr>
        <w:pStyle w:val="Normal"/>
        <w:jc w:val="both"/>
        <w:rPr>
          <w:sz w:val="22"/>
        </w:rPr>
      </w:pPr>
      <w:r>
        <w:rPr>
          <w:sz w:val="22"/>
        </w:rPr>
      </w:r>
    </w:p>
    <w:p>
      <w:pPr>
        <w:pStyle w:val="Normal"/>
        <w:jc w:val="both"/>
        <w:rPr>
          <w:sz w:val="22"/>
        </w:rPr>
      </w:pPr>
      <w:r>
        <w:rPr>
          <w:sz w:val="22"/>
        </w:rPr>
        <w:t xml:space="preserve">(Regla de 1837, Capítulo 08, Nº 01): Antes de viajar o salir de paseo, los Hermanos harán una visita al Santísimo Sacramento; lo mismo harán al regreso siempre que les sea posible. </w:t>
      </w:r>
    </w:p>
    <w:p>
      <w:pPr>
        <w:pStyle w:val="Normal"/>
        <w:jc w:val="both"/>
        <w:rPr>
          <w:sz w:val="22"/>
        </w:rPr>
      </w:pPr>
      <w:r>
        <w:rPr>
          <w:sz w:val="22"/>
        </w:rPr>
      </w:r>
    </w:p>
    <w:p>
      <w:pPr>
        <w:pStyle w:val="Normal"/>
        <w:jc w:val="both"/>
        <w:rPr/>
      </w:pPr>
      <w:r>
        <w:rPr>
          <w:sz w:val="22"/>
        </w:rPr>
        <w:t xml:space="preserve">(Regla de 1837, Capítulo 08, Nº 07): Cuando los Hermanos viajen a la Casa Madre, lo primero que tienen que hacer a su llegada es una visita al Santísimo Sacramento, luego presentarse ante el Superior o su reemplazante a quien enseñarán su identificación. Se dirigirán en seguida con el Hermano encargado de recibirlos, cumplirán con diligencia sus comisiones y se dirigirán al lugar que se les asigne sin detenerse a charlar inútilmente. Al regreso las mismas diligencias sin olvidar su identificación. </w:t>
      </w:r>
    </w:p>
    <w:p>
      <w:pPr>
        <w:pStyle w:val="Normal"/>
        <w:jc w:val="both"/>
        <w:rPr>
          <w:sz w:val="22"/>
        </w:rPr>
      </w:pPr>
      <w:r>
        <w:rPr>
          <w:sz w:val="22"/>
        </w:rPr>
      </w:r>
    </w:p>
    <w:p>
      <w:pPr>
        <w:pStyle w:val="Normal"/>
        <w:jc w:val="both"/>
        <w:rPr/>
      </w:pPr>
      <w:r>
        <w:rPr>
          <w:sz w:val="22"/>
        </w:rPr>
        <w:t xml:space="preserve">(Regla de 1837, Capítulo 08, Nº 12): En cuanto sea posible, durante los viajes se asistirá a la Santa Misa y se recibirá la Sagrada Comunión sin omitir los demás ejercicios de piedad. </w:t>
      </w:r>
    </w:p>
    <w:p>
      <w:pPr>
        <w:pStyle w:val="Normal"/>
        <w:jc w:val="both"/>
        <w:rPr>
          <w:sz w:val="22"/>
        </w:rPr>
      </w:pPr>
      <w:r>
        <w:rPr>
          <w:sz w:val="22"/>
        </w:rPr>
      </w:r>
    </w:p>
    <w:p>
      <w:pPr>
        <w:pStyle w:val="Normal"/>
        <w:jc w:val="both"/>
        <w:rPr/>
      </w:pPr>
      <w:r>
        <w:rPr>
          <w:sz w:val="22"/>
        </w:rPr>
        <w:t xml:space="preserve">(Regla de 1837, Capítulo 10, Nº 05): No olviden los Hermanos de llevar consigo sus libros de piedad, a saber: el manual del cristiano, el Oficio de la Santísima Virgen, la Devoción al Sagrado Corazón y otros para la Misa y Comunión, el Combate espiritual y el Libro de Oro. </w:t>
      </w:r>
    </w:p>
    <w:p>
      <w:pPr>
        <w:pStyle w:val="Normal"/>
        <w:jc w:val="both"/>
        <w:rPr>
          <w:sz w:val="22"/>
        </w:rPr>
      </w:pPr>
      <w:r>
        <w:rPr>
          <w:sz w:val="22"/>
        </w:rPr>
      </w:r>
    </w:p>
    <w:p>
      <w:pPr>
        <w:pStyle w:val="Normal"/>
        <w:jc w:val="both"/>
        <w:rPr/>
      </w:pPr>
      <w:r>
        <w:rPr>
          <w:sz w:val="22"/>
        </w:rPr>
        <w:t xml:space="preserve">(Regla de 1837, Capítulo 11, Nº 01): Por un novicio fallecido se aplicará una Misa a la que asistirá toda la Comunidad. Dos Hermanos con sobrepelliz ayudarán la Misa; en seguida uno llevará la cruz y el otro el agua bendita. Los novicios llevarán el cuerpo al cementerio. </w:t>
      </w:r>
    </w:p>
    <w:p>
      <w:pPr>
        <w:pStyle w:val="Normal"/>
        <w:jc w:val="both"/>
        <w:rPr>
          <w:sz w:val="22"/>
        </w:rPr>
      </w:pPr>
      <w:r>
        <w:rPr>
          <w:sz w:val="22"/>
        </w:rPr>
      </w:r>
    </w:p>
    <w:p>
      <w:pPr>
        <w:pStyle w:val="Normal"/>
        <w:jc w:val="both"/>
        <w:rPr/>
      </w:pPr>
      <w:r>
        <w:rPr>
          <w:sz w:val="22"/>
        </w:rPr>
        <w:t xml:space="preserve">(Regla de 1837, Capítulo 11, Nº 02): El día del fallecimiento de un Hermano profeso temporal, se rezará el oficio de difuntos con tres lecciones y la Misa de entierro será con acólitos y dos clérigos. Los Hermanos profesos temporales trasladarán el cadáver. </w:t>
      </w:r>
    </w:p>
    <w:p>
      <w:pPr>
        <w:pStyle w:val="Normal"/>
        <w:jc w:val="both"/>
        <w:rPr>
          <w:sz w:val="22"/>
        </w:rPr>
      </w:pPr>
      <w:r>
        <w:rPr>
          <w:sz w:val="22"/>
        </w:rPr>
      </w:r>
    </w:p>
    <w:p>
      <w:pPr>
        <w:pStyle w:val="Normal"/>
        <w:jc w:val="both"/>
        <w:rPr/>
      </w:pPr>
      <w:r>
        <w:rPr>
          <w:sz w:val="22"/>
        </w:rPr>
        <w:t xml:space="preserve">(Regla de 1837, Capítulo 11, Nº 03): Por un Hermano profeso perpetuo, se rezará: 1º El oficio de difuntos con nueve lecciones, una Misa con diácono y subdiácono. Después del responsorio se cantará la Salve Regina. Los Hermanos perpetuos, si el número lo permite, cargarán el cadáver y se les dará preferencia para oficiar. 2º En los establecimientos, el jueves que siga a la recepción de la noticia de la muerte de un Hermano profeso perpetuo, se rezará el Oficio como se indica más arriba y la Comunión se aplicará con la misma intención. 3º Los Hermanos Directores mandarán celebrar una Misa, según la costumbre del lugar. 4 º Al principio del mes se celebrará una Misa en la Casa Madre por el descanso del alma del difunto y se aplicará la Sagrada Comunión con la misma intención. </w:t>
      </w:r>
    </w:p>
    <w:p>
      <w:pPr>
        <w:pStyle w:val="Normal"/>
        <w:jc w:val="both"/>
        <w:rPr>
          <w:sz w:val="22"/>
        </w:rPr>
      </w:pPr>
      <w:r>
        <w:rPr>
          <w:sz w:val="22"/>
        </w:rPr>
      </w:r>
    </w:p>
    <w:p>
      <w:pPr>
        <w:pStyle w:val="Normal"/>
        <w:jc w:val="both"/>
        <w:rPr/>
      </w:pPr>
      <w:r>
        <w:rPr>
          <w:sz w:val="22"/>
        </w:rPr>
        <w:t xml:space="preserve">(Regla de 1837, Capítulo 11, Nº 04): Se cantarán las Vísperas del Oficio de difuntos cada primer domingo de mes; el lunes siguiente se aplicará una Misa por todos los asociados y bienhechores de la Sociedad. En los establecimientos, las vísperas por los difuntos se rezarán el jueves del retiro mensual. </w:t>
      </w:r>
    </w:p>
    <w:p>
      <w:pPr>
        <w:pStyle w:val="Normal"/>
        <w:jc w:val="both"/>
        <w:rPr>
          <w:sz w:val="22"/>
        </w:rPr>
      </w:pPr>
      <w:r>
        <w:rPr>
          <w:sz w:val="22"/>
        </w:rPr>
      </w:r>
    </w:p>
    <w:p>
      <w:pPr>
        <w:pStyle w:val="Normal"/>
        <w:jc w:val="both"/>
        <w:rPr>
          <w:sz w:val="22"/>
        </w:rPr>
      </w:pPr>
      <w:r>
        <w:rPr>
          <w:sz w:val="22"/>
        </w:rPr>
        <w:t>EL ESPIRITU DE LA REGLA</w:t>
      </w:r>
    </w:p>
    <w:p>
      <w:pPr>
        <w:pStyle w:val="Normal"/>
        <w:jc w:val="both"/>
        <w:rPr>
          <w:sz w:val="22"/>
        </w:rPr>
      </w:pPr>
      <w:r>
        <w:rPr>
          <w:sz w:val="22"/>
        </w:rPr>
        <w:t xml:space="preserve">SEGUNDA PARTE DE LA REGLA DEL 37, EDITADA ESPECIFICAMENTE PARA EL NOVICIADO. ELABORADA POR EL H. FRANCISCO Y APROBADA POR EL PADRE FUNDADOR. </w:t>
      </w:r>
    </w:p>
    <w:p>
      <w:pPr>
        <w:pStyle w:val="Normal"/>
        <w:jc w:val="both"/>
        <w:rPr>
          <w:sz w:val="22"/>
        </w:rPr>
      </w:pPr>
      <w:r>
        <w:rPr>
          <w:sz w:val="22"/>
        </w:rPr>
      </w:r>
    </w:p>
    <w:p>
      <w:pPr>
        <w:pStyle w:val="Normal"/>
        <w:jc w:val="both"/>
        <w:rPr>
          <w:sz w:val="22"/>
        </w:rPr>
      </w:pPr>
      <w:r>
        <w:rPr>
          <w:sz w:val="22"/>
        </w:rPr>
        <w:t xml:space="preserve">[41] Método para pasar santamente una media hora o un cuarto de hora o aun algunos minutos ante el Santísimo Sacramento. </w:t>
      </w:r>
    </w:p>
    <w:p>
      <w:pPr>
        <w:pStyle w:val="Normal"/>
        <w:jc w:val="both"/>
        <w:rPr>
          <w:sz w:val="22"/>
        </w:rPr>
      </w:pPr>
      <w:r>
        <w:rPr>
          <w:sz w:val="22"/>
        </w:rPr>
      </w:r>
    </w:p>
    <w:p>
      <w:pPr>
        <w:pStyle w:val="Normal"/>
        <w:jc w:val="both"/>
        <w:rPr/>
      </w:pPr>
      <w:r>
        <w:rPr>
          <w:sz w:val="22"/>
        </w:rPr>
        <w:t xml:space="preserve">1. La devoción al Santísimo Sacramento es sin replica la mas sólida, la más agradable a Dios y la más ventajosa para nosotros. No hay cristiano que no deba acudir seguido a desahogar su corazón delante de un Dios que hace sus delicias de habitar entre los hijos de los hombres. Id a él, tanto como los Pastores y los Reyes para adorarlo, tanto como los Apóstoles y los discípulos para escucharlo y recibir sus enseñanzas; tanto como Magdalena para llorar nuestros pecados o para contemplar sus perfecciones admirables. Presentaos delante de él como el enfermo del Evangelio, para ser curado de vuestras enfermedades, como los pobres para presentare nuestras necesidades, y pedirle en vuestras dudas, en nuestras inquietudes y en vuestras penas, los consuelos y las gracias que os son necesarias. En las visitas que se hacen por turno según el uso, debe uno mirarse como el representante de la comunidad para ofrecerle los homenajes y rogar por las necesidades de toda la Sociedad. </w:t>
      </w:r>
    </w:p>
    <w:p>
      <w:pPr>
        <w:pStyle w:val="Normal"/>
        <w:jc w:val="both"/>
        <w:rPr>
          <w:sz w:val="22"/>
        </w:rPr>
      </w:pPr>
      <w:r>
        <w:rPr>
          <w:sz w:val="22"/>
        </w:rPr>
      </w:r>
    </w:p>
    <w:p>
      <w:pPr>
        <w:pStyle w:val="Normal"/>
        <w:jc w:val="both"/>
        <w:rPr/>
      </w:pPr>
      <w:r>
        <w:rPr>
          <w:sz w:val="22"/>
        </w:rPr>
        <w:t xml:space="preserve">2. El tiempo que paséis con devoción al pie de los altares, delante de Jesucristo, será el tiempo en que obtendréis más gracias y el que vos consolará a la muerte y durante la eternidad. No hay lugar en donde Jesucristo escucha más prontamente las oraciones de los fieles. Sabed que vos obtendréis puede ser más en un cuarto de hora de oración ante el Santísimo Sacramento que en todos los ejercicios espirituales del día. </w:t>
      </w:r>
    </w:p>
    <w:p>
      <w:pPr>
        <w:pStyle w:val="Normal"/>
        <w:jc w:val="both"/>
        <w:rPr>
          <w:sz w:val="22"/>
        </w:rPr>
      </w:pPr>
      <w:r>
        <w:rPr>
          <w:sz w:val="22"/>
        </w:rPr>
      </w:r>
    </w:p>
    <w:p>
      <w:pPr>
        <w:pStyle w:val="Normal"/>
        <w:jc w:val="both"/>
        <w:rPr/>
      </w:pPr>
      <w:r>
        <w:rPr>
          <w:sz w:val="22"/>
        </w:rPr>
        <w:t xml:space="preserve">3. Entrad y caminad en el templo con modestia y recogimiento; haced la genuflexión con un profundo respeto tanto interior como exterior; de la misma manera teneos todo el tiempo en una posición muy respetuosa, no mirando de un lado y de otro sino teniéndolos sobre un libro, o sobre Jesucristo en el tabernáculo, o modestamente bajos; penetrado el corazón de temor, de amor, de gratitud y de confianza en la presencia de este adorable Salvador. Unios a los santos ángeles siempre postrados a sus pies en la Santa Eucaristía, que adoran, alaban y glorifican continuamente, arrebatados de admiración a la vista del amor que El nos muestra. Procurad imitar aquí abajo, en donde solo vemos a través de los velos eucarísticos, la conducta y los sentimientos de los Bienaventurados en el Cielo, que lo ven al descubierto y sin velo. </w:t>
      </w:r>
    </w:p>
    <w:p>
      <w:pPr>
        <w:pStyle w:val="Normal"/>
        <w:jc w:val="both"/>
        <w:rPr>
          <w:sz w:val="22"/>
        </w:rPr>
      </w:pPr>
      <w:r>
        <w:rPr>
          <w:sz w:val="22"/>
        </w:rPr>
      </w:r>
    </w:p>
    <w:p>
      <w:pPr>
        <w:pStyle w:val="Normal"/>
        <w:jc w:val="both"/>
        <w:rPr/>
      </w:pPr>
      <w:r>
        <w:rPr>
          <w:sz w:val="22"/>
        </w:rPr>
        <w:t xml:space="preserve">4. Pensad que estáis delante del Hijo eterno de dios, el perfecto adorador de su Padre, Dios el mismo, vuestro Creador, vuestro Salvador, vuestro Rey, vuestro Maestro, el médico y el esposo de vuestra alma, que quiere vivir en vos sobre la tierra, conversar con vos, darse enteramente a vos, tomar parte en las penas de vuestro destierro y haceros partícipes de todos sus bienes en el cielo. Conversad de corazón a corazón como si lo vierais con vuestro ojos; habladle de las cosas de vuestro prójimo, tanto públicas como particulares; en fin, no lo olvidéis a El mimo; regocijaos con él de las conquistas que hace, todos los días, la fe en los piases idólatras, compadeceos de las ofensas que se cometen contra él. Por lo demás, cuando se ama a Jesucristo se encuentran muchos sujetos para entretenerse con él. </w:t>
      </w:r>
    </w:p>
    <w:p>
      <w:pPr>
        <w:pStyle w:val="Normal"/>
        <w:jc w:val="both"/>
        <w:rPr>
          <w:sz w:val="22"/>
        </w:rPr>
      </w:pPr>
      <w:r>
        <w:rPr>
          <w:sz w:val="22"/>
        </w:rPr>
      </w:r>
    </w:p>
    <w:p>
      <w:pPr>
        <w:pStyle w:val="Normal"/>
        <w:jc w:val="both"/>
        <w:rPr/>
      </w:pPr>
      <w:r>
        <w:rPr>
          <w:sz w:val="22"/>
        </w:rPr>
        <w:t xml:space="preserve">5. Si os encontráis en la sequedad, si vuestro espíritu no os comunica nada para decir a Jesús, no os desalentéis, teneos en su presencia con humildad. Aunque no digáis nada, él ve el fondo de nuestro corazón; él sabe por que estáis ahí, es suficiente. No busquéis hablarle siempre, escúchalo; que de cosas no tiene él que decir a vuestro corazón. Quedaos algún tiempo en paz y en silencio para darle la ocasión de obrar en vos y para dejaros penetrar de sus gracias y de sus dones. Se le place a ese divino esposo decir una sola palabra, haceros gustar de sus perfumes, arrojaos en espíritu a sus pies, abrazadlos y decirle todo lo que el más puro amor y el más ardiente puede sugeriros de más tierno. </w:t>
      </w:r>
    </w:p>
    <w:p>
      <w:pPr>
        <w:pStyle w:val="Normal"/>
        <w:jc w:val="both"/>
        <w:rPr>
          <w:sz w:val="22"/>
        </w:rPr>
      </w:pPr>
      <w:r>
        <w:rPr>
          <w:sz w:val="22"/>
        </w:rPr>
      </w:r>
    </w:p>
    <w:p>
      <w:pPr>
        <w:pStyle w:val="Normal"/>
        <w:jc w:val="both"/>
        <w:rPr/>
      </w:pPr>
      <w:r>
        <w:rPr>
          <w:sz w:val="22"/>
        </w:rPr>
        <w:t xml:space="preserve">6. Pensad que Dios después de haber recibido vuestro homenaje y las señales de vuestra entrega a su servicio, vos prepara un delicioso festín, que es un goce anticipado del paraíso. Disponeos purificando vuestro corazón y reconociendo vuestra indignidad. Conservad un ardiente deseo de recibir a Jesucristo en el Santísimo Sacramento, y un afectuoso sentimiento como si lo hubierais recibido en efecto. El Señor hizo conocer a Sta. Catalina de Siena la satisfacción que tenia a sus comuniones espirituales, y las gracias que el derrama, demostrándole dos vacos sagrados, uno de oro y otro de plata, y diciéndole que en el vaso de oro conservaba sus comuniones sacramentales y en el de plata sus comuniones espirituales. </w:t>
      </w:r>
    </w:p>
    <w:p>
      <w:pPr>
        <w:pStyle w:val="Normal"/>
        <w:jc w:val="both"/>
        <w:rPr>
          <w:sz w:val="22"/>
        </w:rPr>
      </w:pPr>
      <w:r>
        <w:rPr>
          <w:sz w:val="22"/>
        </w:rPr>
      </w:r>
    </w:p>
    <w:p>
      <w:pPr>
        <w:pStyle w:val="Normal"/>
        <w:jc w:val="both"/>
        <w:rPr/>
      </w:pPr>
      <w:r>
        <w:rPr>
          <w:sz w:val="22"/>
        </w:rPr>
        <w:t xml:space="preserve">7. Vos no saldréis de la casa de un amigo sin despediros de él y de saludarle más de una vez; no dejéis de rendirle esos deberes a Nuestro Señor antes de retiraros; testimoniadle vuestra gratitud por todas las gracias que os ha hecho en esta visita, y vuestra persona de estar obligado de ausentarse ante tan buen Maestro; pedidle su bendición y rogad a los ángeles que rodean su altar que lo alaben y bendigan por vosotros. </w:t>
      </w:r>
    </w:p>
    <w:p>
      <w:pPr>
        <w:pStyle w:val="Normal"/>
        <w:jc w:val="both"/>
        <w:rPr>
          <w:sz w:val="22"/>
        </w:rPr>
      </w:pPr>
      <w:r>
        <w:rPr>
          <w:sz w:val="22"/>
        </w:rPr>
      </w:r>
    </w:p>
    <w:p>
      <w:pPr>
        <w:pStyle w:val="Normal"/>
        <w:jc w:val="both"/>
        <w:rPr>
          <w:sz w:val="22"/>
        </w:rPr>
      </w:pPr>
      <w:r>
        <w:rPr>
          <w:sz w:val="22"/>
        </w:rPr>
        <w:t xml:space="preserve">[36] Manera de estar en la misa. </w:t>
      </w:r>
    </w:p>
    <w:p>
      <w:pPr>
        <w:pStyle w:val="Normal"/>
        <w:jc w:val="both"/>
        <w:rPr>
          <w:sz w:val="22"/>
        </w:rPr>
      </w:pPr>
      <w:r>
        <w:rPr>
          <w:sz w:val="22"/>
        </w:rPr>
      </w:r>
    </w:p>
    <w:p>
      <w:pPr>
        <w:pStyle w:val="Normal"/>
        <w:jc w:val="both"/>
        <w:rPr/>
      </w:pPr>
      <w:r>
        <w:rPr>
          <w:sz w:val="22"/>
        </w:rPr>
        <w:t xml:space="preserve">1. - Póngase en la santa presencia de Dios que se digna habitar en el templo como en su propia casa, con todo el resplandor de la grandeza de su divina majestad. Imagínese a los ángeles, a los querubines y a los serafines que llenan el santo lugar, principalmente el santuario que rodea al sacerdote, con los sentimientos más profundos de humildad y de respeto. </w:t>
      </w:r>
    </w:p>
    <w:p>
      <w:pPr>
        <w:pStyle w:val="Normal"/>
        <w:jc w:val="both"/>
        <w:rPr>
          <w:sz w:val="22"/>
        </w:rPr>
      </w:pPr>
      <w:r>
        <w:rPr>
          <w:sz w:val="22"/>
        </w:rPr>
      </w:r>
    </w:p>
    <w:p>
      <w:pPr>
        <w:pStyle w:val="Normal"/>
        <w:jc w:val="both"/>
        <w:rPr/>
      </w:pPr>
      <w:r>
        <w:rPr>
          <w:sz w:val="22"/>
        </w:rPr>
        <w:t xml:space="preserve">2. - Reconozca su indignidad y pida a Dios perdón por su pecados, haciendo con el sacerdote la confesión general con un corazón lleno de arrepentimiento, a fin de prepararse mediante la pureza del alma a beneficiarse de los frutos de Sacrificio. </w:t>
      </w:r>
    </w:p>
    <w:p>
      <w:pPr>
        <w:pStyle w:val="Normal"/>
        <w:jc w:val="both"/>
        <w:rPr>
          <w:sz w:val="22"/>
        </w:rPr>
      </w:pPr>
      <w:r>
        <w:rPr>
          <w:sz w:val="22"/>
        </w:rPr>
      </w:r>
    </w:p>
    <w:p>
      <w:pPr>
        <w:pStyle w:val="Normal"/>
        <w:jc w:val="both"/>
        <w:rPr/>
      </w:pPr>
      <w:r>
        <w:rPr>
          <w:sz w:val="22"/>
        </w:rPr>
        <w:t xml:space="preserve">3. - Dirija su intención a los cuatro fines principales por los que este divino sacrificio fue instituido: 1º para adorar a la Majestad de Dios y todas sus divinas perfecciones, y reconocerlo como creador y primer principio, soberano Señor y nuestro fin último; 2º para dar gracias a Dios de todos los bienes que nos ha hecho, en el pasado y actualmente, y esto hacia todas las criaturas y particularmente a la santa humanidad de nuestro Señor, de la Santísima Virgen y de todos los santos; 3º para obtener el perdón de nuestros pecados y atemperar el enojo de Dios, para reparar la injuria que le producen nuestras faltas y hacerle apartar de nosotros su ira; 4º para pedirle todos los bienes y todas las gracias que nos son necesarias para el cuerpo y para el alma, para esta vida y para la otra. </w:t>
      </w:r>
    </w:p>
    <w:p>
      <w:pPr>
        <w:pStyle w:val="Normal"/>
        <w:jc w:val="both"/>
        <w:rPr/>
      </w:pPr>
      <w:r>
        <w:rPr>
          <w:sz w:val="22"/>
        </w:rPr>
        <w:t xml:space="preserve">Además de estas intenciones generales, cada uno hará bien en tomar otras particulares, según su inspiración, sus necesidades y los consejos de su director: por ejemplo, la victoria sobre tal pasión, la adquisición de tal virtud, la conversión de tal pecador, el éxito de tal asunto, el alivio de las penas de las almas del purgatorio, etc. </w:t>
      </w:r>
    </w:p>
    <w:p>
      <w:pPr>
        <w:pStyle w:val="Normal"/>
        <w:jc w:val="both"/>
        <w:rPr>
          <w:sz w:val="22"/>
        </w:rPr>
      </w:pPr>
      <w:r>
        <w:rPr>
          <w:sz w:val="22"/>
        </w:rPr>
      </w:r>
    </w:p>
    <w:p>
      <w:pPr>
        <w:pStyle w:val="Normal"/>
        <w:jc w:val="both"/>
        <w:rPr>
          <w:sz w:val="22"/>
        </w:rPr>
      </w:pPr>
      <w:r>
        <w:rPr>
          <w:sz w:val="22"/>
        </w:rPr>
        <w:t xml:space="preserve">Hay varias manera de emplear piadosamente el tiempo de la santa misa. </w:t>
      </w:r>
    </w:p>
    <w:p>
      <w:pPr>
        <w:pStyle w:val="Normal"/>
        <w:jc w:val="both"/>
        <w:rPr>
          <w:sz w:val="22"/>
        </w:rPr>
      </w:pPr>
      <w:r>
        <w:rPr>
          <w:sz w:val="22"/>
        </w:rPr>
      </w:r>
    </w:p>
    <w:p>
      <w:pPr>
        <w:pStyle w:val="Normal"/>
        <w:jc w:val="both"/>
        <w:rPr/>
      </w:pPr>
      <w:r>
        <w:rPr>
          <w:sz w:val="22"/>
        </w:rPr>
        <w:t xml:space="preserve">La primera consiste en escuchar lo que el Sacerdote va diciendo en alta vos, unirse a él con el espíritu y el sentimiento; hasta respondiéndole, según la costumbre (del lugar); y en relación con las oraciones que el sacerdote recita en voz baja, pues sabérselas de memoria lo suficiente como para poder ocuparse de ellas en nuestro interior, a medida que él las va musitando. Hay que esforzarse en seguirlo e imitarlo en espíritu de fe en todo el detalle de las oraciones y ceremonias (posturas). , Para esto hay que leer con antelación para instruirse en el significado de las cosas. De esta forma se ofrece conjuntamente con el Sacerdote el sacrificio del adorable Cuerpo y Sangre de Jesucristo. </w:t>
      </w:r>
    </w:p>
    <w:p>
      <w:pPr>
        <w:pStyle w:val="Normal"/>
        <w:jc w:val="both"/>
        <w:rPr>
          <w:sz w:val="22"/>
        </w:rPr>
      </w:pPr>
      <w:r>
        <w:rPr>
          <w:sz w:val="22"/>
        </w:rPr>
      </w:r>
    </w:p>
    <w:p>
      <w:pPr>
        <w:pStyle w:val="Normal"/>
        <w:jc w:val="both"/>
        <w:rPr/>
      </w:pPr>
      <w:r>
        <w:rPr>
          <w:sz w:val="22"/>
        </w:rPr>
        <w:t xml:space="preserve">La segunda consiste en leer en un libro las oraciones que se relacionan con el Santo Sacrificio, de recitar el rosario o cualquier otro acto piadoso que se puede ir repitiendo a manera de rosario, para cultivar afectos y movimientos interiores que se relacionen con las acciones y oraciones que va haciendo el Sacerdote; o en fin mediante algunos pensamientos conformes al espíritu de la Iglesia, según el tiempo litúrgico y las fiestas que se nos van proponiendo. </w:t>
      </w:r>
    </w:p>
    <w:p>
      <w:pPr>
        <w:sect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jc w:val="both"/>
        <w:rPr>
          <w:sz w:val="22"/>
        </w:rPr>
      </w:pPr>
      <w:r>
        <w:rPr>
          <w:sz w:val="22"/>
        </w:rPr>
      </w:r>
    </w:p>
    <w:p>
      <w:pPr>
        <w:sect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jc w:val="both"/>
        <w:rPr/>
      </w:pPr>
      <w:r>
        <w:rPr>
          <w:sz w:val="22"/>
        </w:rPr>
        <w:t xml:space="preserve">La tercera consiste en considerar atentamente los misterios de la pasión de nuestro Señor Jesucristo con el fin de impulsarnos a amarle y servirle con mayor devoción. Las oraciones, las ceremonias y los mismos ornamentos van teniendo un significado especial y nos indican los diversos sufrimientos de nuestro Señor. </w:t>
      </w:r>
    </w:p>
    <w:p>
      <w:pPr>
        <w:pStyle w:val="Normal"/>
        <w:jc w:val="both"/>
        <w:rPr>
          <w:sz w:val="22"/>
        </w:rPr>
      </w:pPr>
      <w:r>
        <w:rPr>
          <w:sz w:val="22"/>
        </w:rPr>
      </w:r>
    </w:p>
    <w:p>
      <w:pPr>
        <w:pStyle w:val="Normal"/>
        <w:jc w:val="both"/>
        <w:rPr/>
      </w:pPr>
      <w:r>
        <w:rPr>
          <w:sz w:val="22"/>
        </w:rPr>
        <w:t>Para esto último uno puede ayudarse con el método siguiente:</w:t>
      </w:r>
    </w:p>
    <w:p>
      <w:pPr>
        <w:pStyle w:val="Normal"/>
        <w:jc w:val="both"/>
        <w:rPr/>
      </w:pPr>
      <w:r>
        <w:rPr>
          <w:sz w:val="22"/>
        </w:rPr>
        <w:t>Considera de una manera simple y general la venida y la vida de nuestro Señor, la predicación de nuestro Señor y dile que quiere vivir y morir dentro de la fe y la obediencia a la santa Iglesia Católica, aplica tu corazón a los misterios de la pasión y muerte de nuestro Redentor que están siendo actualizadas en el santo sacrificio, desea estar para siempre unido con un gran amor a Dios, agradece a Dios...</w:t>
      </w:r>
    </w:p>
    <w:p>
      <w:pPr>
        <w:pStyle w:val="Normal"/>
        <w:jc w:val="both"/>
        <w:rPr>
          <w:sz w:val="22"/>
        </w:rPr>
      </w:pPr>
      <w:r>
        <w:rPr>
          <w:sz w:val="22"/>
        </w:rPr>
        <w:t xml:space="preserve"> </w:t>
      </w:r>
    </w:p>
    <w:p>
      <w:pPr>
        <w:sect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jc w:val="both"/>
        <w:rPr>
          <w:sz w:val="22"/>
        </w:rPr>
      </w:pPr>
      <w:r>
        <w:rPr>
          <w:sz w:val="22"/>
        </w:rPr>
      </w:r>
    </w:p>
    <w:p>
      <w:pPr>
        <w:sect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jc w:val="both"/>
        <w:rPr>
          <w:b/>
          <w:b/>
          <w:sz w:val="24"/>
        </w:rPr>
      </w:pPr>
      <w:r>
        <w:rPr>
          <w:b/>
          <w:sz w:val="24"/>
        </w:rPr>
      </w:r>
    </w:p>
    <w:tbl>
      <w:tblPr>
        <w:tblW w:w="8387" w:type="dxa"/>
        <w:jc w:val="center"/>
        <w:tblInd w:w="0" w:type="dxa"/>
        <w:tblLayout w:type="fixed"/>
        <w:tblCellMar>
          <w:top w:w="0" w:type="dxa"/>
          <w:left w:w="70" w:type="dxa"/>
          <w:bottom w:w="0" w:type="dxa"/>
          <w:right w:w="70" w:type="dxa"/>
        </w:tblCellMar>
      </w:tblPr>
      <w:tblGrid>
        <w:gridCol w:w="8387"/>
      </w:tblGrid>
      <w:tr>
        <w:trPr/>
        <w:tc>
          <w:tcPr>
            <w:tcW w:w="838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4"/>
              </w:rPr>
              <w:t>ALGUNAS REFLEXIONES PERSONALES COMO PISTAS DE DISCUSIÓN</w:t>
            </w:r>
          </w:p>
        </w:tc>
      </w:tr>
    </w:tbl>
    <w:p>
      <w:pPr>
        <w:pStyle w:val="Normal"/>
        <w:jc w:val="both"/>
        <w:rPr>
          <w:sz w:val="22"/>
        </w:rPr>
      </w:pPr>
      <w:r>
        <w:rPr>
          <w:sz w:val="22"/>
        </w:rPr>
      </w:r>
    </w:p>
    <w:tbl>
      <w:tblPr>
        <w:tblW w:w="5180" w:type="dxa"/>
        <w:jc w:val="center"/>
        <w:tblInd w:w="0" w:type="dxa"/>
        <w:tblLayout w:type="fixed"/>
        <w:tblCellMar>
          <w:top w:w="0" w:type="dxa"/>
          <w:left w:w="70" w:type="dxa"/>
          <w:bottom w:w="0" w:type="dxa"/>
          <w:right w:w="70" w:type="dxa"/>
        </w:tblCellMar>
      </w:tblPr>
      <w:tblGrid>
        <w:gridCol w:w="5180"/>
      </w:tblGrid>
      <w:tr>
        <w:trPr/>
        <w:tc>
          <w:tcPr>
            <w:tcW w:w="51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rPr>
            </w:pPr>
            <w:r>
              <w:rPr>
                <w:rFonts w:cs="Century Gothic" w:ascii="Century Gothic" w:hAnsi="Century Gothic"/>
                <w:b/>
              </w:rPr>
              <w:t>LAS TRES DIMENSIONES DE LA EUCARISTIA</w:t>
            </w:r>
          </w:p>
        </w:tc>
      </w:tr>
    </w:tbl>
    <w:p>
      <w:pPr>
        <w:pStyle w:val="Normal"/>
        <w:jc w:val="both"/>
        <w:rPr>
          <w:sz w:val="24"/>
        </w:rPr>
      </w:pPr>
      <w:r>
        <w:rPr>
          <w:sz w:val="24"/>
        </w:rPr>
      </w:r>
    </w:p>
    <w:p>
      <w:pPr>
        <w:sectPr>
          <w:headerReference w:type="default" r:id="rId12"/>
          <w:headerReference w:type="first" r:id="rId13"/>
          <w:footerReference w:type="default" r:id="rId14"/>
          <w:footerReference w:type="first" r:id="rId15"/>
          <w:type w:val="nextPage"/>
          <w:pgSz w:w="12240" w:h="15840"/>
          <w:pgMar w:left="1418" w:right="1418" w:gutter="0" w:header="720" w:top="1418" w:footer="851" w:bottom="1418"/>
          <w:pgNumType w:fmt="decimal"/>
          <w:formProt w:val="false"/>
          <w:titlePg/>
          <w:textDirection w:val="lrTb"/>
          <w:docGrid w:type="default" w:linePitch="360" w:charSpace="0"/>
        </w:sectPr>
      </w:pPr>
    </w:p>
    <w:p>
      <w:pPr>
        <w:pStyle w:val="Normal"/>
        <w:numPr>
          <w:ilvl w:val="0"/>
          <w:numId w:val="7"/>
        </w:numPr>
        <w:jc w:val="both"/>
        <w:rPr/>
      </w:pPr>
      <w:r>
        <w:rPr/>
        <w:t xml:space="preserve">La vida del cristiano, y por ende, del religioso, ha de estar fuertemente marcada por la Eucaristía. </w:t>
      </w:r>
    </w:p>
    <w:p>
      <w:pPr>
        <w:pStyle w:val="Normal"/>
        <w:numPr>
          <w:ilvl w:val="0"/>
          <w:numId w:val="13"/>
        </w:numPr>
        <w:jc w:val="both"/>
        <w:rPr/>
      </w:pPr>
      <w:r>
        <w:rPr/>
        <w:t xml:space="preserve">La dinámica eucarística es de suma riqueza: </w:t>
      </w:r>
      <w:r>
        <w:rPr>
          <w:b/>
          <w:u w:val="single"/>
        </w:rPr>
        <w:t>es presencia personal de Jesucristo resucitado</w:t>
      </w:r>
      <w:r>
        <w:rPr/>
        <w:t xml:space="preserve">, con todo lo que ello comporta: salvación, fraternidad universal, filiación divina, dinámica transformadora del universo. . </w:t>
      </w:r>
    </w:p>
    <w:p>
      <w:pPr>
        <w:pStyle w:val="Normal"/>
        <w:numPr>
          <w:ilvl w:val="0"/>
          <w:numId w:val="47"/>
        </w:numPr>
        <w:jc w:val="both"/>
        <w:rPr/>
      </w:pPr>
      <w:r>
        <w:rPr/>
        <w:t xml:space="preserve">La Eucaristía posee la triple dimensión de presencia, banquete y sacrificio. </w:t>
      </w:r>
    </w:p>
    <w:p>
      <w:pPr>
        <w:pStyle w:val="Normal"/>
        <w:numPr>
          <w:ilvl w:val="0"/>
          <w:numId w:val="10"/>
        </w:numPr>
        <w:jc w:val="both"/>
        <w:rPr/>
      </w:pPr>
      <w:r>
        <w:rPr/>
        <w:t>La Adoración del Santísimo Sacramento se apoya en la primera dimensión de la Eucaristía. De aquí brotan muchas prácticas cristianas: visitas al Santísimo, procesiones, bendición con el Santísimo, exposición del Santísimo, las cuarenta horas, adoración nocturna, . Quién deba organizar esta adoración al Santísimo Sacramento queda estipulado por la Iglesia y las costumbres institucionales</w:t>
      </w:r>
    </w:p>
    <w:p>
      <w:pPr>
        <w:pStyle w:val="Normal"/>
        <w:numPr>
          <w:ilvl w:val="0"/>
          <w:numId w:val="70"/>
        </w:numPr>
        <w:jc w:val="both"/>
        <w:rPr/>
      </w:pPr>
      <w:r>
        <w:rPr/>
        <w:t xml:space="preserve">La Comunión se apoya en la dimensión de banquete. Jesús es el Pan de la Vida. Llevar la comunión a los enfermos, a los presos, son prácticas que de ahí se derivan. La comunión en los colegios, el santo viático, como comunión del moribundo con el cuerpo del Señor Jesús. La primera comunión, por el nombre mismo, insiste en esa dimensión eucarística. Es el primer encuentro personal con Jesús eucarístico como Pan de los Fuertes. Será el inicio de cientos de esos encuentros. Quién debe encargarse de la administración de esta comunión y de sus demás aspectos colindantes lo establece la Iglesia y las costumbres institucionales. </w:t>
      </w:r>
    </w:p>
    <w:p>
      <w:pPr>
        <w:pStyle w:val="Normal"/>
        <w:numPr>
          <w:ilvl w:val="0"/>
          <w:numId w:val="20"/>
        </w:numPr>
        <w:jc w:val="both"/>
        <w:rPr/>
      </w:pPr>
      <w:r>
        <w:rPr/>
        <w:t xml:space="preserve">La Santa Misa constituye la tercera dimensión de la Eucaristía. Su riqueza es innegable y su influencia de gran trascendencia. Es el memorial del Sacrificio de Jesucristo en la Cruz. Es su adoración del Padre en nuestro nombre y con nosotros. Es la donación del Espíritu Santo sobre toda la humanidad, y la intercesión universal por todos los hombres de hoy, de ayer y del porvenir. Todo lo relativo a quien se encarga de la Santa Misa y todos los temas colindantes queda establecido por la Iglesia. </w:t>
      </w:r>
    </w:p>
    <w:p>
      <w:pPr>
        <w:pStyle w:val="Normal"/>
        <w:numPr>
          <w:ilvl w:val="0"/>
          <w:numId w:val="16"/>
        </w:numPr>
        <w:jc w:val="both"/>
        <w:rPr/>
      </w:pPr>
      <w:r>
        <w:rPr/>
        <w:t xml:space="preserve">Es importante subrayar que la grandeza de la Eucaristía en sus tres dimensiones no depende de la tipología eclesiástica del ministro sino del contenido mismo del Sacramento, que es la persona sacrosanta y actuante de Jesucristo Resucitado. </w:t>
      </w:r>
    </w:p>
    <w:p>
      <w:pPr>
        <w:pStyle w:val="Normal"/>
        <w:numPr>
          <w:ilvl w:val="0"/>
          <w:numId w:val="29"/>
        </w:numPr>
        <w:jc w:val="both"/>
        <w:rPr/>
      </w:pPr>
      <w:r>
        <w:rPr>
          <w:b/>
          <w:u w:val="single"/>
        </w:rPr>
        <w:t>El ideal cristiano, y por ende religioso, sería vivir cotidianamente la triple dimensión eucarística</w:t>
      </w:r>
      <w:r>
        <w:rPr/>
        <w:t xml:space="preserve">. Sin embargo, siendo realistas, en el hoy de la teología sacramentaria, no es posible a muchos grupos de creyentes llevar dicho ideal a la práctica. En algunos casos resultaría hasta alienante. Grandes valores apostólicos y comunitarios peligrarían. </w:t>
      </w:r>
    </w:p>
    <w:p>
      <w:pPr>
        <w:pStyle w:val="Normal"/>
        <w:numPr>
          <w:ilvl w:val="0"/>
          <w:numId w:val="14"/>
        </w:numPr>
        <w:jc w:val="both"/>
        <w:rPr/>
      </w:pPr>
      <w:r>
        <w:rPr/>
        <w:t xml:space="preserve">Hay comunidades religiosas que por tener misa diaria tienen que desplazarse no poca distancia sacrificando oración matutina o vespertina y la meditación. Todo esto produce desarmonía en la vida espiritual con sus consecuencias fatídicas de superficialidad y ritualismo, y todo en medio de grandes prisas que enervan. Se da el caso de tener misas a toda carrera cuya principal virtud sea su brevedad. Entre más cortas, mejor. </w:t>
      </w:r>
    </w:p>
    <w:p>
      <w:pPr>
        <w:pStyle w:val="Normal"/>
        <w:numPr>
          <w:ilvl w:val="0"/>
          <w:numId w:val="5"/>
        </w:numPr>
        <w:jc w:val="both"/>
        <w:rPr/>
      </w:pPr>
      <w:r>
        <w:rPr>
          <w:b/>
        </w:rPr>
        <w:t>Podemos tener una intensa vida eucarística explotando mejor las tres dimensiones de la eucaristía, de una manera más equilibrada</w:t>
      </w:r>
      <w:r>
        <w:rPr/>
        <w:t xml:space="preserve">. Creyendo seriamente que es el mismo Señor en la tres dimensiones quien actúa. Que en ninguna de ellas está en estado latente o adormecido. </w:t>
      </w:r>
    </w:p>
    <w:p>
      <w:pPr>
        <w:pStyle w:val="Normal"/>
        <w:numPr>
          <w:ilvl w:val="0"/>
          <w:numId w:val="4"/>
        </w:numPr>
        <w:jc w:val="both"/>
        <w:rPr/>
      </w:pPr>
      <w:r>
        <w:rPr/>
        <w:t xml:space="preserve">Dejando intocable la Tercera dimensión eucarística como la mejor forma de celebrar con todo el Pueblo de Dios el día del Señor y ahí donde no se goza de la compañía de un capellán estable y cumplido, ¿no podríamos los religiosos laicales de latinoamérica dar muestras de mayor creatividad en nuestra </w:t>
      </w:r>
      <w:r>
        <w:rPr>
          <w:b/>
        </w:rPr>
        <w:t>vida eucarística</w:t>
      </w:r>
      <w:r>
        <w:rPr/>
        <w:t xml:space="preserve"> apoyándonos más en la gran riqueza de su triple dimensión?</w:t>
      </w:r>
    </w:p>
    <w:p>
      <w:pPr>
        <w:pStyle w:val="Normal"/>
        <w:numPr>
          <w:ilvl w:val="0"/>
          <w:numId w:val="62"/>
        </w:numPr>
        <w:jc w:val="both"/>
        <w:rPr/>
      </w:pPr>
      <w:r>
        <w:rPr/>
        <w:t xml:space="preserve">¿De veras creo honradamente en la presencia real de Jesús en el tabernáculo? </w:t>
      </w:r>
      <w:r>
        <w:rPr>
          <w:b/>
        </w:rPr>
        <w:t>Estoy colocado pues en una oportunidad de crecer</w:t>
      </w:r>
    </w:p>
    <w:p>
      <w:pPr>
        <w:sect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jc w:val="both"/>
        <w:rPr>
          <w:sz w:val="22"/>
        </w:rPr>
      </w:pPr>
      <w:r>
        <w:rPr>
          <w:sz w:val="22"/>
        </w:rPr>
      </w:r>
    </w:p>
    <w:p>
      <w:pPr>
        <w:pStyle w:val="Normal"/>
        <w:jc w:val="center"/>
        <w:rPr>
          <w:b/>
          <w:b/>
          <w:sz w:val="28"/>
        </w:rPr>
      </w:pPr>
      <w:r>
        <w:rPr>
          <w:b/>
          <w:sz w:val="28"/>
        </w:rPr>
        <w:t>¿CON QUÉ PUNTUACIÓN PASARÁS EL SIGUIENTE TEST?</w:t>
      </w:r>
    </w:p>
    <w:p>
      <w:pPr>
        <w:pStyle w:val="Normal"/>
        <w:jc w:val="both"/>
        <w:rPr>
          <w:b/>
          <w:b/>
          <w:sz w:val="22"/>
        </w:rPr>
      </w:pPr>
      <w:r>
        <w:rPr>
          <w:b/>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t xml:space="preserve">Lee con atención las aseveraciones siguientes. </w:t>
      </w:r>
    </w:p>
    <w:p>
      <w:pPr>
        <w:pStyle w:val="Normal"/>
        <w:numPr>
          <w:ilvl w:val="0"/>
          <w:numId w:val="37"/>
        </w:numPr>
        <w:pBdr>
          <w:top w:val="single" w:sz="6" w:space="1" w:color="000000"/>
          <w:left w:val="single" w:sz="6" w:space="1" w:color="000000"/>
          <w:bottom w:val="single" w:sz="6" w:space="1" w:color="000000"/>
          <w:right w:val="single" w:sz="6" w:space="1" w:color="000000"/>
        </w:pBdr>
        <w:jc w:val="both"/>
        <w:rPr/>
      </w:pPr>
      <w:r>
        <w:rPr>
          <w:b/>
          <w:sz w:val="24"/>
        </w:rPr>
        <w:t xml:space="preserve">si juzgas que lo que se dice es verdadero, pon una cruz en la columna “V”,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pPr>
      <w:r>
        <w:rPr>
          <w:b/>
          <w:sz w:val="24"/>
        </w:rPr>
        <w:t>si por el contrario, juzgas que es falso, pon una cruz en la columna “F”</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tbl>
      <w:tblPr>
        <w:tblW w:w="10121" w:type="dxa"/>
        <w:jc w:val="center"/>
        <w:tblInd w:w="0" w:type="dxa"/>
        <w:tblLayout w:type="fixed"/>
        <w:tblCellMar>
          <w:top w:w="0" w:type="dxa"/>
          <w:left w:w="71" w:type="dxa"/>
          <w:bottom w:w="0" w:type="dxa"/>
          <w:right w:w="71" w:type="dxa"/>
        </w:tblCellMar>
      </w:tblPr>
      <w:tblGrid>
        <w:gridCol w:w="9072"/>
        <w:gridCol w:w="467"/>
        <w:gridCol w:w="58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sz w:val="22"/>
              </w:rPr>
            </w:pPr>
            <w:r>
              <w:rPr>
                <w:rFonts w:cs="Arial Narrow" w:ascii="Arial Narrow" w:hAnsi="Arial Narrow"/>
                <w:b/>
                <w:sz w:val="32"/>
              </w:rPr>
              <w:t>ASEVERACION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b/>
                <w:b/>
                <w:sz w:val="24"/>
              </w:rPr>
            </w:pPr>
            <w:r>
              <w:rPr>
                <w:rFonts w:cs="Arial Narrow" w:ascii="Arial Narrow" w:hAnsi="Arial Narrow"/>
                <w:b/>
                <w:sz w:val="24"/>
              </w:rPr>
              <w:t>V</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Narrow" w:hAnsi="Arial Narrow" w:cs="Arial Narrow"/>
                <w:b/>
                <w:b/>
                <w:sz w:val="24"/>
              </w:rPr>
            </w:pPr>
            <w:r>
              <w:rPr>
                <w:rFonts w:cs="Arial Narrow" w:ascii="Arial Narrow" w:hAnsi="Arial Narrow"/>
                <w:b/>
                <w:sz w:val="24"/>
              </w:rPr>
              <w:t>F</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La misa celebrada por el Papa vale más que la celebrada por un párroco rural</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La comunión distribuida por el Papa vale más que la distribuida por un ministro laico de la eucaristía</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Cada vez que deseo comulgar, debo confesarme, aunque no tenga conciencia de pecado mortal</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El Papa no puede cambiar nada en la forma de administrar los sacramentos: Eucaristía., Bautismo...</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En la vida religiosa el celibato es opcional, se puede ser religioso sin él.</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El celibato sacerdotal es obligatorio desde los inicios del cristianismo</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El grado de santidad del cristiano proviene de la función que ejerce al interior de la Iglesia</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Llamar a los demás “hermanos” es invento protestante, no corresponde al Evangelio</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La grandeza de Jesús proviene de la santidad de María, pues Ella era Inmaculada</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El efecto salvífico de los sacramentos depende de la santidad del ministro ordenado</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El Papa, los Obispos, los Sacerdotes, son los ministros del sacramento del matrimonio cristiano</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Nuestra buena conducta nos hace merecedores de recibir a Jesucristo en la comunión eucarística</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El sacerdote dice la homilía porque es el más capacitado intelectualmente en la asamblea eucarística</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Todos los Apóstoles que se eligió Jesús eran solteros</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El agua con que se bautiza no debe tener gérmenes, pues haría el bautismo inválido</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Morir sin la presencia de un sacerdote es condenación segura</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Todos los suicidas se condenan. No tiene caso  celebrar una misa por ellos</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Jesús en el Tabernáculo está en estado latente; en la Misa, está activo, alabando al Padre</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Nunca puedo comulgar dos veces en un mismo día, aunque participe en dos misas diferentes</w:t>
            </w:r>
          </w:p>
        </w:tc>
        <w:tc>
          <w:tcPr>
            <w:tcW w:w="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Arial Narrow" w:hAnsi="Arial Narrow" w:cs="Arial Narrow"/>
                <w:sz w:val="22"/>
              </w:rPr>
            </w:pPr>
            <w:r>
              <w:rPr>
                <w:rFonts w:cs="Arial Narrow" w:ascii="Arial Narrow" w:hAnsi="Arial Narrow"/>
                <w:sz w:val="22"/>
              </w:rPr>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360"/>
              <w:jc w:val="both"/>
              <w:rPr>
                <w:rFonts w:ascii="Arial Narrow" w:hAnsi="Arial Narrow" w:cs="Arial Narrow"/>
                <w:sz w:val="22"/>
              </w:rPr>
            </w:pPr>
            <w:r>
              <w:rPr>
                <w:rFonts w:cs="Arial Narrow" w:ascii="Arial Narrow" w:hAnsi="Arial Narrow"/>
                <w:sz w:val="22"/>
              </w:rPr>
              <w:t>La lengua del hombre es menos indigna que su mano para recibir a Jesús Eucaristía en la comunión</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bl>
    <w:p>
      <w:pPr>
        <w:pStyle w:val="Normal"/>
        <w:jc w:val="both"/>
        <w:rPr>
          <w:sz w:val="22"/>
        </w:rPr>
      </w:pPr>
      <w:r>
        <w:rPr>
          <w:sz w:val="22"/>
        </w:rPr>
      </w:r>
      <w:r>
        <w:br w:type="page"/>
      </w:r>
    </w:p>
    <w:p>
      <w:pPr>
        <w:pStyle w:val="Normal"/>
        <w:jc w:val="both"/>
        <w:rPr>
          <w:sz w:val="22"/>
        </w:rPr>
      </w:pPr>
      <w:r>
        <w:rPr>
          <w:sz w:val="22"/>
        </w:rPr>
      </w:r>
    </w:p>
    <w:tbl>
      <w:tblPr>
        <w:tblW w:w="5180" w:type="dxa"/>
        <w:jc w:val="center"/>
        <w:tblInd w:w="0" w:type="dxa"/>
        <w:tblLayout w:type="fixed"/>
        <w:tblCellMar>
          <w:top w:w="0" w:type="dxa"/>
          <w:left w:w="70" w:type="dxa"/>
          <w:bottom w:w="0" w:type="dxa"/>
          <w:right w:w="70" w:type="dxa"/>
        </w:tblCellMar>
      </w:tblPr>
      <w:tblGrid>
        <w:gridCol w:w="5180"/>
      </w:tblGrid>
      <w:tr>
        <w:trPr/>
        <w:tc>
          <w:tcPr>
            <w:tcW w:w="51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rPr>
            </w:pPr>
            <w:r>
              <w:rPr>
                <w:rFonts w:cs="Century Gothic" w:ascii="Century Gothic" w:hAnsi="Century Gothic"/>
                <w:b/>
              </w:rPr>
              <w:t>APUNTES DE UN CATEQUISTA SOBRE LA EUCARISTIA</w:t>
            </w:r>
          </w:p>
        </w:tc>
      </w:tr>
    </w:tbl>
    <w:p>
      <w:pPr>
        <w:pStyle w:val="Normal"/>
        <w:jc w:val="both"/>
        <w:rPr>
          <w:sz w:val="24"/>
        </w:rPr>
      </w:pPr>
      <w:r>
        <w:rPr>
          <w:sz w:val="24"/>
        </w:rPr>
      </w:r>
    </w:p>
    <w:p>
      <w:pPr>
        <w:sectPr>
          <w:headerReference w:type="default" r:id="rId16"/>
          <w:headerReference w:type="first" r:id="rId17"/>
          <w:footerReference w:type="default" r:id="rId18"/>
          <w:footerReference w:type="first" r:id="rId19"/>
          <w:type w:val="nextPage"/>
          <w:pgSz w:w="12240" w:h="15840"/>
          <w:pgMar w:left="1418" w:right="1418" w:gutter="0" w:header="720" w:top="1418" w:footer="851" w:bottom="1418"/>
          <w:pgNumType w:fmt="decimal"/>
          <w:formProt w:val="false"/>
          <w:titlePg/>
          <w:textDirection w:val="lrTb"/>
          <w:docGrid w:type="default" w:linePitch="360" w:charSpace="0"/>
        </w:sectPr>
      </w:pPr>
    </w:p>
    <w:p>
      <w:pPr>
        <w:pStyle w:val="Normal"/>
        <w:numPr>
          <w:ilvl w:val="0"/>
          <w:numId w:val="64"/>
        </w:numPr>
        <w:jc w:val="both"/>
        <w:rPr/>
      </w:pPr>
      <w:r>
        <w:rPr>
          <w:sz w:val="22"/>
        </w:rPr>
        <w:t>La Eucaristía es una Persona: es Jesucristo mismo, sacramentalmente presente. Por lo tanto hay que evitar el trato cosificante en relación con él. ¿Mi comportamiento ante Jesús en el tabernáculo o sobre el altar, qué revela?</w:t>
      </w:r>
    </w:p>
    <w:p>
      <w:pPr>
        <w:pStyle w:val="Normal"/>
        <w:numPr>
          <w:ilvl w:val="0"/>
          <w:numId w:val="0"/>
        </w:numPr>
        <w:ind w:left="0" w:hanging="0"/>
        <w:jc w:val="both"/>
        <w:rPr>
          <w:sz w:val="22"/>
        </w:rPr>
      </w:pPr>
      <w:r>
        <w:rPr>
          <w:sz w:val="22"/>
        </w:rPr>
      </w:r>
    </w:p>
    <w:tbl>
      <w:tblPr>
        <w:tblW w:w="8982" w:type="dxa"/>
        <w:jc w:val="center"/>
        <w:tblInd w:w="0" w:type="dxa"/>
        <w:tblLayout w:type="fixed"/>
        <w:tblCellMar>
          <w:top w:w="0" w:type="dxa"/>
          <w:left w:w="71" w:type="dxa"/>
          <w:bottom w:w="0" w:type="dxa"/>
          <w:right w:w="71" w:type="dxa"/>
        </w:tblCellMar>
      </w:tblPr>
      <w:tblGrid>
        <w:gridCol w:w="4491"/>
        <w:gridCol w:w="4491"/>
      </w:tblGrid>
      <w:tr>
        <w:trPr/>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 xml:space="preserve">Trato cosificante </w:t>
            </w:r>
            <w:r>
              <w:rPr>
                <w:sz w:val="16"/>
              </w:rPr>
              <w:t>(como si fuera una cosa)</w:t>
            </w:r>
          </w:p>
        </w:tc>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 xml:space="preserve">Trato personalizado </w:t>
            </w:r>
            <w:r>
              <w:rPr>
                <w:sz w:val="16"/>
              </w:rPr>
              <w:t>(como una persona que es)</w:t>
            </w:r>
          </w:p>
        </w:tc>
      </w:tr>
    </w:tbl>
    <w:p>
      <w:pPr>
        <w:pStyle w:val="Normal"/>
        <w:numPr>
          <w:ilvl w:val="0"/>
          <w:numId w:val="0"/>
        </w:numPr>
        <w:ind w:left="0" w:hanging="0"/>
        <w:rPr/>
      </w:pPr>
      <w:r>
        <w:rPr/>
      </w:r>
    </w:p>
    <w:tbl>
      <w:tblPr>
        <w:tblW w:w="8982" w:type="dxa"/>
        <w:jc w:val="center"/>
        <w:tblInd w:w="0" w:type="dxa"/>
        <w:tblLayout w:type="fixed"/>
        <w:tblCellMar>
          <w:top w:w="0" w:type="dxa"/>
          <w:left w:w="71" w:type="dxa"/>
          <w:bottom w:w="0" w:type="dxa"/>
          <w:right w:w="71" w:type="dxa"/>
        </w:tblCellMar>
      </w:tblPr>
      <w:tblGrid>
        <w:gridCol w:w="4491"/>
        <w:gridCol w:w="4491"/>
      </w:tblGrid>
      <w:tr>
        <w:trPr/>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jc w:val="both"/>
              <w:rPr>
                <w:sz w:val="22"/>
              </w:rPr>
            </w:pPr>
            <w:r>
              <w:rPr>
                <w:sz w:val="22"/>
              </w:rPr>
            </w:r>
          </w:p>
        </w:tc>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2"/>
              </w:rPr>
            </w:pPr>
            <w:r>
              <w:rPr>
                <w:sz w:val="22"/>
              </w:rPr>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napToGrid w:val="false"/>
              <w:jc w:val="both"/>
              <w:rPr>
                <w:sz w:val="22"/>
              </w:rPr>
            </w:pPr>
            <w:r>
              <w:rPr>
                <w:sz w:val="22"/>
              </w:rPr>
            </w:r>
          </w:p>
        </w:tc>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napToGrid w:val="false"/>
              <w:jc w:val="both"/>
              <w:rPr>
                <w:sz w:val="22"/>
              </w:rPr>
            </w:pPr>
            <w:r>
              <w:rPr>
                <w:sz w:val="22"/>
              </w:rPr>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2"/>
              </w:rPr>
            </w:pPr>
            <w:r>
              <w:rPr>
                <w:sz w:val="22"/>
              </w:rPr>
            </w:r>
          </w:p>
        </w:tc>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snapToGrid w:val="false"/>
              <w:jc w:val="both"/>
              <w:rPr>
                <w:sz w:val="22"/>
              </w:rPr>
            </w:pPr>
            <w:r>
              <w:rPr>
                <w:sz w:val="22"/>
              </w:rPr>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both"/>
              <w:rPr>
                <w:sz w:val="22"/>
              </w:rPr>
            </w:pPr>
            <w:r>
              <w:rPr>
                <w:sz w:val="22"/>
              </w:rPr>
            </w:r>
          </w:p>
        </w:tc>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napToGrid w:val="false"/>
              <w:jc w:val="both"/>
              <w:rPr>
                <w:sz w:val="22"/>
              </w:rPr>
            </w:pPr>
            <w:r>
              <w:rPr>
                <w:sz w:val="22"/>
              </w:rPr>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napToGrid w:val="false"/>
              <w:jc w:val="both"/>
              <w:rPr>
                <w:sz w:val="22"/>
              </w:rPr>
            </w:pPr>
            <w:r>
              <w:rPr>
                <w:sz w:val="22"/>
              </w:rPr>
            </w:r>
          </w:p>
        </w:tc>
        <w:tc>
          <w:tcPr>
            <w:tcW w:w="4491"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both"/>
              <w:rPr>
                <w:sz w:val="22"/>
              </w:rPr>
            </w:pPr>
            <w:r>
              <w:rPr>
                <w:sz w:val="22"/>
              </w:rPr>
            </w:r>
          </w:p>
        </w:tc>
      </w:tr>
    </w:tbl>
    <w:p>
      <w:pPr>
        <w:pStyle w:val="Normal"/>
        <w:ind w:left="283" w:hanging="283"/>
        <w:jc w:val="both"/>
        <w:rPr>
          <w:sz w:val="22"/>
        </w:rPr>
      </w:pPr>
      <w:r>
        <w:rPr>
          <w:sz w:val="22"/>
        </w:rPr>
      </w:r>
    </w:p>
    <w:p>
      <w:pPr>
        <w:pStyle w:val="Normal"/>
        <w:numPr>
          <w:ilvl w:val="0"/>
          <w:numId w:val="72"/>
        </w:numPr>
        <w:jc w:val="both"/>
        <w:rPr/>
      </w:pPr>
      <w:r>
        <w:rPr>
          <w:sz w:val="22"/>
        </w:rPr>
        <w:t>Los alumnos habían visto la película “El Renegado”. Estaban impresionados. ¿Cómo es posible que aquel sacerdote hay pronunciado sobre un florero lleno de vino, en aquel restaurante, las palabras consecratorias, forzando así a su compañero sacerdote joven a apurar todo el contenido para evitar una profanación? Esta fue mi respuesta a sus preguntas (¿estás de acuerdo con ella?):</w:t>
      </w:r>
    </w:p>
    <w:p>
      <w:pPr>
        <w:pStyle w:val="Normal"/>
        <w:numPr>
          <w:ilvl w:val="0"/>
          <w:numId w:val="2"/>
        </w:numPr>
        <w:jc w:val="both"/>
        <w:rPr/>
      </w:pPr>
      <w:r>
        <w:rPr>
          <w:sz w:val="22"/>
        </w:rPr>
        <w:t>la imposición de manos no confiere al sacerdote poderes mágicos que pudiera usar a discreción</w:t>
      </w:r>
    </w:p>
    <w:p>
      <w:pPr>
        <w:pStyle w:val="Normal"/>
        <w:numPr>
          <w:ilvl w:val="0"/>
          <w:numId w:val="74"/>
        </w:numPr>
        <w:jc w:val="both"/>
        <w:rPr>
          <w:sz w:val="22"/>
        </w:rPr>
      </w:pPr>
      <w:r>
        <w:rPr>
          <w:sz w:val="22"/>
        </w:rPr>
        <w:t>es ministro ordenado para actuar dentro de un contexto litúrgico establecido por el Papa y los Obispos</w:t>
      </w:r>
    </w:p>
    <w:p>
      <w:pPr>
        <w:pStyle w:val="Normal"/>
        <w:numPr>
          <w:ilvl w:val="0"/>
          <w:numId w:val="22"/>
        </w:numPr>
        <w:jc w:val="both"/>
        <w:rPr/>
      </w:pPr>
      <w:r>
        <w:rPr>
          <w:sz w:val="22"/>
        </w:rPr>
        <w:t>la oración de la epíclesis le recuerda que quien realiza el milagro de la transusbtaciación es el Espíritu Santo, es por ello que, con fe y humildad, en nombre de la Iglesia, lo invoca inmediatamente antes de la anamnesis</w:t>
      </w:r>
    </w:p>
    <w:p>
      <w:pPr>
        <w:pStyle w:val="Normal"/>
        <w:numPr>
          <w:ilvl w:val="0"/>
          <w:numId w:val="25"/>
        </w:numPr>
        <w:jc w:val="both"/>
        <w:rPr/>
      </w:pPr>
      <w:r>
        <w:rPr>
          <w:sz w:val="22"/>
        </w:rPr>
        <w:t>Así pues, en el caso de la película en causa, ahí no había habido absolutamente ninguna presencia eucarística. Fue un montaje apoyado en la ignorancia del público</w:t>
      </w:r>
    </w:p>
    <w:p>
      <w:pPr>
        <w:pStyle w:val="Normal"/>
        <w:ind w:left="283" w:hanging="283"/>
        <w:jc w:val="both"/>
        <w:rPr>
          <w:sz w:val="22"/>
        </w:rPr>
      </w:pPr>
      <w:r>
        <w:rPr>
          <w:sz w:val="22"/>
        </w:rPr>
      </w:r>
    </w:p>
    <w:p>
      <w:pPr>
        <w:pStyle w:val="Normal"/>
        <w:numPr>
          <w:ilvl w:val="0"/>
          <w:numId w:val="63"/>
        </w:numPr>
        <w:jc w:val="both"/>
        <w:rPr/>
      </w:pPr>
      <w:r>
        <w:rPr>
          <w:sz w:val="22"/>
        </w:rPr>
        <w:t>La  Iglesia es el sacramento universal de salvación. Jesús, sacramento del Padre, confirió todo poder  a Pedro y  los Apóstoles. Son ellos, y sus sucesores, los que van determinando cómo administrar esos medios salvíficos que son los siete sacramentos. Toca a ellos determinar formas, ritos, estilos, condiciones... No hemos pues de extrañarnos que a lo largo de la historia los ritos sacramentales vayan cambiando. Si es el Papa quien lo va proponiendo hemos de hacerle caso, sin temores y nostalgias de otras épocas. Y entonces ¿qué pensar de tanta rasgadura de vestiduras porque ya no se dice la misa en latín, porque se comulga de pie, porque....?</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 xml:space="preserve">Hay quienes piensan que el sacerdote posee poderes divinos, que es él quien con sus palabras produce la eucaristía.. En realidad él no es sino como un interruptor de corriente eléctrica. Todo lo hace el Espíritu Santo. Este reconoce en el ministro en turno aquél a quien la Jerarquía ha capacitado a pronunciar en nombre de la Iglesia las palabras de Jesús. </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Si alego que no puedo hacer algo porque nunca lo he hecho, estoy metido en un círculo vicioso. ¿No le pasará algo así a la Iglesia cuando dice que algo no está en su tradición? La jerarquía tiene el poder de determinar todo sobre la celebración de los sacramentos. ¿Por qué se ata a soluciones dadas, cuando tiene abiertas tantas posibilidades?</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 xml:space="preserve">Jesús dio todo poder salvífico a “Pedro”. El no determinó cómo aplicar la salvación en los sacramentos, en todos sus detalles. Toca a Pedro hacerlo. El decide todo lo referente a su administración y estructuración ritual. Así pues “Pedro” no tiene porqué atarse las manos alegando fidelidad a “la tradición”. Se trata de responder al hoy del mundo. </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Aquel sacerdote que ante un grupo de adolescentes, levantó teatralmente sus manos y dijo: “¿Ven estas manos? Tienen poderes divinos: transforman el pan y el vino y perdonan pecados. ¿Alguno de ustedes quiere tener unas manos así? Yo pensé: ¡qué disparate tan monumental, qué manera tan poca evangélica de atraer candidatos al sacerdocio!</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Si la Eucaristía es cierta, no hay nada en el mundo más maravilloso que ella. Pero, entonces, no comprendo la actitud mía y la de muchos cristianos, incluidos religiosos y sacerdotes, ante el Sagrario.</w:t>
      </w:r>
    </w:p>
    <w:p>
      <w:pPr>
        <w:pStyle w:val="Normal"/>
        <w:numPr>
          <w:ilvl w:val="0"/>
          <w:numId w:val="0"/>
        </w:numPr>
        <w:ind w:left="283" w:hanging="283"/>
        <w:jc w:val="both"/>
        <w:rPr>
          <w:sz w:val="22"/>
        </w:rPr>
      </w:pPr>
      <w:r>
        <w:rPr>
          <w:sz w:val="22"/>
        </w:rPr>
      </w:r>
    </w:p>
    <w:p>
      <w:pPr>
        <w:pStyle w:val="Normal"/>
        <w:numPr>
          <w:ilvl w:val="0"/>
          <w:numId w:val="63"/>
        </w:numPr>
        <w:jc w:val="both"/>
        <w:rPr>
          <w:sz w:val="22"/>
        </w:rPr>
      </w:pPr>
      <w:r>
        <w:rPr>
          <w:sz w:val="22"/>
        </w:rPr>
        <w:t>“</w:t>
      </w:r>
      <w:r>
        <w:rPr>
          <w:sz w:val="22"/>
        </w:rPr>
        <w:t>Volver a las fuentes”, volver a Cristo. Sólo él salva a través del sacramento del bautismo. Esto es lo que hizo Marcelino y lo que nos pidió hacer.</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Todo bautizado tiene una vocación de encuentro dada la naturaleza de su bautismo. Su vida estará jalonada de encuentros y se plenificará con el gran encuentro.</w:t>
      </w:r>
    </w:p>
    <w:p>
      <w:pPr>
        <w:pStyle w:val="Normal"/>
        <w:numPr>
          <w:ilvl w:val="0"/>
          <w:numId w:val="0"/>
        </w:numPr>
        <w:ind w:left="283" w:hanging="283"/>
        <w:jc w:val="both"/>
        <w:rPr>
          <w:sz w:val="22"/>
        </w:rPr>
      </w:pPr>
      <w:r>
        <w:rPr>
          <w:sz w:val="22"/>
        </w:rPr>
      </w:r>
    </w:p>
    <w:p>
      <w:pPr>
        <w:pStyle w:val="Normal"/>
        <w:numPr>
          <w:ilvl w:val="0"/>
          <w:numId w:val="63"/>
        </w:numPr>
        <w:jc w:val="both"/>
        <w:rPr>
          <w:sz w:val="22"/>
        </w:rPr>
      </w:pPr>
      <w:r>
        <w:rPr>
          <w:sz w:val="22"/>
        </w:rPr>
        <w:t>Viajar a Tierra Santa: más que contemplar el paisaje que vieron sus ojos, me gustaría contemplar los ojos que vieron esos paisajes.</w:t>
      </w:r>
    </w:p>
    <w:p>
      <w:pPr>
        <w:pStyle w:val="Normal"/>
        <w:numPr>
          <w:ilvl w:val="0"/>
          <w:numId w:val="0"/>
        </w:numPr>
        <w:ind w:left="283" w:hanging="283"/>
        <w:jc w:val="both"/>
        <w:rPr>
          <w:sz w:val="22"/>
        </w:rPr>
      </w:pPr>
      <w:r>
        <w:rPr>
          <w:sz w:val="22"/>
        </w:rPr>
      </w:r>
    </w:p>
    <w:p>
      <w:pPr>
        <w:pStyle w:val="Normal"/>
        <w:numPr>
          <w:ilvl w:val="0"/>
          <w:numId w:val="63"/>
        </w:numPr>
        <w:jc w:val="both"/>
        <w:rPr>
          <w:sz w:val="22"/>
        </w:rPr>
      </w:pPr>
      <w:r>
        <w:rPr>
          <w:sz w:val="22"/>
        </w:rPr>
        <w:t xml:space="preserve">Veinte siglos recitando el PADRE NUESTRO, y aún no le sacamos la primera conclusión a sus dos primeras palabras. ¡Somos un sonado ejemplo de interiorización! </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 xml:space="preserve">Hemos hecho de Jesús un bien más de la sociedad consumista. Aquella primera comunión, en la Purísima de Monterrey, recuerdo que dijo el celebrante al niño, todo engalanado: “Fulanito, mira, tus papacitos te han dado todo: casa, comida, juguetes, paseos... Pero algo te faltaba, y ahora te lo dan: Jesús. Ves qué buenos son ellos, te lo han dado todo”. Me pregunto si no hubiera sido más evangelizador hacer de Jesús el centro de la fiesta, en vez de ese niñito? </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El pan eucarístico se convierte en mi yo. Desde ese yo, Jesús quiere entrar en contacto con el mundo y transformarlo. El pan es inerte, aunque sea sabroso: ni ve, ni oye. Yo sí que puedo ver y oír. Es a través de mí que las personas podrán sentirse amadas, escuchadas, atendidas por Jesús.</w:t>
      </w:r>
    </w:p>
    <w:p>
      <w:pPr>
        <w:pStyle w:val="Normal"/>
        <w:numPr>
          <w:ilvl w:val="0"/>
          <w:numId w:val="0"/>
        </w:numPr>
        <w:ind w:left="283" w:hanging="283"/>
        <w:jc w:val="both"/>
        <w:rPr>
          <w:sz w:val="22"/>
        </w:rPr>
      </w:pPr>
      <w:r>
        <w:rPr>
          <w:sz w:val="22"/>
        </w:rPr>
      </w:r>
    </w:p>
    <w:p>
      <w:pPr>
        <w:pStyle w:val="Normal"/>
        <w:numPr>
          <w:ilvl w:val="0"/>
          <w:numId w:val="63"/>
        </w:numPr>
        <w:jc w:val="both"/>
        <w:rPr>
          <w:sz w:val="22"/>
        </w:rPr>
      </w:pPr>
      <w:r>
        <w:rPr>
          <w:sz w:val="22"/>
        </w:rPr>
        <w:t>Comunidad: un vivir juntos mirando hacia la misma dirección, Cristo.</w:t>
      </w:r>
    </w:p>
    <w:p>
      <w:pPr>
        <w:pStyle w:val="Normal"/>
        <w:numPr>
          <w:ilvl w:val="0"/>
          <w:numId w:val="0"/>
        </w:numPr>
        <w:ind w:left="283" w:hanging="283"/>
        <w:jc w:val="both"/>
        <w:rPr>
          <w:sz w:val="22"/>
        </w:rPr>
      </w:pPr>
      <w:r>
        <w:rPr>
          <w:sz w:val="22"/>
        </w:rPr>
      </w:r>
    </w:p>
    <w:p>
      <w:pPr>
        <w:pStyle w:val="Normal"/>
        <w:numPr>
          <w:ilvl w:val="0"/>
          <w:numId w:val="63"/>
        </w:numPr>
        <w:jc w:val="both"/>
        <w:rPr/>
      </w:pPr>
      <w:r>
        <w:rPr>
          <w:sz w:val="22"/>
        </w:rPr>
        <w:t xml:space="preserve">San Juan Evangelista es el único que no nos narra la institución de la eucaristía. Seguramente estaba convencido que ya lo habían dicho, y bastante, los otros escritores sagrados: Mateo, Marcos, Lucas y Pablo. Era necesario ahora insistir en la finalidad de la eucaristía. Y por eso nos narra la escena del lavatorio de los pies. “Os he lavado los pies, vosotros también debéis lavaros los pies unos a otros. Porque os he dado ejemplo, para que también vosotros hagáis como yo he hecho con vosotros”. </w:t>
      </w:r>
    </w:p>
    <w:p>
      <w:pPr>
        <w:pStyle w:val="Normal"/>
        <w:jc w:val="both"/>
        <w:rPr>
          <w:sz w:val="22"/>
        </w:rPr>
      </w:pPr>
      <w:r>
        <w:rPr>
          <w:sz w:val="22"/>
        </w:rPr>
      </w:r>
    </w:p>
    <w:p>
      <w:pPr>
        <w:pStyle w:val="Normal"/>
        <w:jc w:val="both"/>
        <w:rPr>
          <w:sz w:val="22"/>
        </w:rPr>
      </w:pPr>
      <w:r>
        <w:rPr>
          <w:sz w:val="22"/>
        </w:rPr>
        <w:t>------------------</w:t>
      </w:r>
    </w:p>
    <w:p>
      <w:pPr>
        <w:sectPr>
          <w:footnotePr>
            <w:numFmt w:val="decimal"/>
          </w:footnotePr>
          <w:type w:val="continuous"/>
          <w:pgSz w:w="12240" w:h="15840"/>
          <w:pgMar w:left="1418" w:right="1418" w:gutter="0" w:header="720" w:top="1418" w:footer="851" w:bottom="1418"/>
          <w:formProt w:val="false"/>
          <w:titlePg/>
          <w:textDirection w:val="lrTb"/>
          <w:docGrid w:type="default" w:linePitch="360" w:charSpace="0"/>
        </w:sectPr>
        <w:pStyle w:val="Normal"/>
        <w:jc w:val="both"/>
        <w:rPr>
          <w:sz w:val="22"/>
        </w:rPr>
      </w:pPr>
      <w:r>
        <w:rPr>
          <w:sz w:val="22"/>
        </w:rPr>
        <w:t>nota importante</w:t>
      </w:r>
      <w:r>
        <w:rPr>
          <w:rStyle w:val="FootnoteCharacters"/>
          <w:rStyle w:val="FootnoteAnchor"/>
          <w:sz w:val="22"/>
        </w:rPr>
        <w:footnoteReference w:id="2"/>
      </w:r>
      <w:r>
        <w:br w:type="page"/>
      </w:r>
    </w:p>
    <w:p>
      <w:pPr>
        <w:pStyle w:val="Normal"/>
        <w:jc w:val="center"/>
        <w:rPr>
          <w:sz w:val="22"/>
        </w:rPr>
      </w:pPr>
      <w:r>
        <w:rPr>
          <w:sz w:val="22"/>
        </w:rPr>
      </w:r>
    </w:p>
    <w:p>
      <w:pPr>
        <w:pStyle w:val="Normal"/>
        <w:jc w:val="center"/>
        <w:rPr>
          <w:sz w:val="40"/>
        </w:rPr>
      </w:pPr>
      <w:r>
        <w:rPr>
          <w:b/>
          <w:sz w:val="40"/>
        </w:rPr>
        <w:t xml:space="preserve">ORACIÓN PARA EL </w:t>
        <w:br/>
        <w:t>48° CONGRESO EUCARÍSTICO INTERNACIONA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Señor, Padre Santo,</w:t>
        <w:br/>
        <w:t xml:space="preserve">que en Jesucristo, tu Hijo, </w:t>
        <w:br/>
        <w:t>presente realmente en la Eucaristía,</w:t>
        <w:br/>
        <w:t xml:space="preserve">nos das la luz que ilumina a todo hombre </w:t>
        <w:br/>
        <w:t>que viene a este mundo,</w:t>
        <w:br/>
        <w:t>y la vida verdadera que nos llena de alegría;</w:t>
        <w:br/>
        <w:t xml:space="preserve">te pedimos que concedas a tu pueblo </w:t>
        <w:br/>
        <w:t>que peregrina al inicio del tercer milenio,</w:t>
        <w:br/>
        <w:t xml:space="preserve">celebrar con ánimo confiado </w:t>
        <w:br/>
        <w:t>el 48° Congreso Eucarístico Internacional,</w:t>
        <w:br/>
        <w:t>para que, fortalecidos en este Banquete sagrado,</w:t>
        <w:br/>
        <w:t xml:space="preserve">seamos en Cristo, luz en las tinieblas, </w:t>
        <w:br/>
        <w:t xml:space="preserve">y vivamos íntimamente unidos a Él que es nuestra vida. </w:t>
      </w:r>
    </w:p>
    <w:p>
      <w:pPr>
        <w:pStyle w:val="Normal"/>
        <w:jc w:val="center"/>
        <w:rPr>
          <w:sz w:val="32"/>
        </w:rPr>
      </w:pPr>
      <w:r>
        <w:rPr>
          <w:sz w:val="32"/>
        </w:rPr>
        <w:t xml:space="preserve">Que la presencia eficaz de Santa María, </w:t>
        <w:br/>
        <w:t xml:space="preserve">Madre del verdadero Dios por quien se vive, </w:t>
        <w:br/>
        <w:t xml:space="preserve">nos sostenga y acompañe siempre. </w:t>
      </w:r>
    </w:p>
    <w:p>
      <w:pPr>
        <w:pStyle w:val="Normal"/>
        <w:jc w:val="center"/>
        <w:rPr>
          <w:sz w:val="32"/>
        </w:rPr>
      </w:pPr>
      <w:r>
        <w:rPr>
          <w:sz w:val="32"/>
        </w:rPr>
        <w:t xml:space="preserve">Por nuestro Señor Jesucristo, tu Hijo, </w:t>
        <w:br/>
        <w:t>que vive y reina en la unidad del Espíritu Santo,</w:t>
        <w:br/>
        <w:t xml:space="preserve">y es Dios por los siglos de los siglos. </w:t>
        <w:br/>
        <w:t>Amén.</w:t>
      </w:r>
    </w:p>
    <w:p>
      <w:pPr>
        <w:pStyle w:val="Normal"/>
        <w:jc w:val="both"/>
        <w:rPr>
          <w:sz w:val="22"/>
        </w:rPr>
      </w:pPr>
      <w:r>
        <w:rPr>
          <w:sz w:val="22"/>
        </w:rPr>
      </w:r>
    </w:p>
    <w:sectPr>
      <w:headerReference w:type="default" r:id="rId20"/>
      <w:headerReference w:type="first" r:id="rId21"/>
      <w:footerReference w:type="default" r:id="rId22"/>
      <w:footerReference w:type="first" r:id="rId23"/>
      <w:footnotePr>
        <w:numFmt w:val="decimal"/>
      </w:footnotePr>
      <w:type w:val="nextPage"/>
      <w:pgSz w:w="12240" w:h="15840"/>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b/>
      </w:rPr>
      <w:t xml:space="preserve">eucavama. doc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b/>
      </w:rPr>
      <w:t xml:space="preserve">                                                          cepam/ab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Narrow" w:ascii="Arial Narrow" w:hAnsi="Arial Narrow"/>
          <w:sz w:val="12"/>
        </w:rPr>
        <w:t>Resultado del test: Todas las afirmaciones hechas son falsas. Así pues, tu calificación sobre 10 es el número de cruces que pusiste en la columna de “F”, dividido entre dos. Si sacaste 10: felicitaciones. Si sacaste 9.5, mediano. Si lograste 9, mal, ¡ni modo! Pero si obtuviste menos de 9, pues, muy mal.. Te falta bastante para poseer una cultura de fe pasable. ¡Ponte a estudiar!.</w:t>
      </w:r>
    </w:p>
    <w:p>
      <w:pPr>
        <w:pStyle w:val="Normal"/>
        <w:jc w:val="both"/>
        <w:rPr>
          <w:rFonts w:ascii="Arial Narrow" w:hAnsi="Arial Narrow" w:cs="Arial Narrow"/>
          <w:sz w:val="12"/>
        </w:rPr>
      </w:pPr>
      <w:r>
        <w:rPr>
          <w:rFonts w:cs="Arial Narrow" w:ascii="Arial Narrow" w:hAnsi="Arial Narrow"/>
          <w:sz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Eucaristía, Magisterio Eclesiástico, Patrimonio Espiritual Marist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16"/>
      </w:rPr>
    </w:pPr>
    <w:r>
      <w:rPr>
        <w:b/>
        <w:sz w:val="16"/>
      </w:rPr>
      <w:t>Eucaristía, Magisterio Eclesiástico, Patrimonio Espiritual Maris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Eucaristía, Magisterio Eclesiástico, Patrimonio Espiritual Maris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Eucaristía, Magisterio Eclesiástico, Patrimonio Espiritual Marist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Eucaristía, Magisterio Eclesiástico, Patrimonio Espiritual Mari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991"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991" w:hanging="283"/>
      </w:pPr>
      <w:rPr>
        <w:rFonts w:ascii="Symbol" w:hAnsi="Symbol" w:cs="Symbol"/>
      </w:rPr>
    </w:lvl>
  </w:abstractNum>
  <w:abstractNum w:abstractNumId="5">
    <w:lvl w:ilvl="0">
      <w:start w:val="1"/>
      <w:numFmt w:val="none"/>
      <w:suff w:val="nothing"/>
      <w:lvlText w:val=""/>
      <w:lvlJc w:val="left"/>
      <w:pPr>
        <w:tabs>
          <w:tab w:val="num" w:pos="283"/>
        </w:tabs>
        <w:ind w:left="991"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91"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991"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991"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991"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991"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991"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991"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none"/>
      <w:suff w:val="nothing"/>
      <w:lvlText w:val=""/>
      <w:lvlJc w:val="left"/>
      <w:pPr>
        <w:tabs>
          <w:tab w:val="num" w:pos="283"/>
        </w:tabs>
        <w:ind w:left="283" w:hanging="283"/>
      </w:pPr>
      <w:rPr>
        <w:rFonts w:ascii="Symbol" w:hAnsi="Symbol" w:cs="Symbol"/>
      </w:rPr>
    </w:lvl>
  </w:abstractNum>
  <w:abstractNum w:abstractNumId="56">
    <w:lvl w:ilvl="0">
      <w:start w:val="1"/>
      <w:numFmt w:val="none"/>
      <w:suff w:val="nothing"/>
      <w:lvlText w:val=""/>
      <w:lvlJc w:val="left"/>
      <w:pPr>
        <w:tabs>
          <w:tab w:val="num" w:pos="283"/>
        </w:tabs>
        <w:ind w:left="283" w:hanging="283"/>
      </w:pPr>
      <w:rPr>
        <w:rFonts w:ascii="Symbol" w:hAnsi="Symbol" w:cs="Symbol"/>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283" w:hanging="283"/>
      </w:pPr>
      <w:rPr>
        <w:rFonts w:ascii="Symbol" w:hAnsi="Symbol" w:cs="Symbol"/>
      </w:rPr>
    </w:lvl>
  </w:abstractNum>
  <w:abstractNum w:abstractNumId="60">
    <w:lvl w:ilvl="0">
      <w:start w:val="1"/>
      <w:numFmt w:val="none"/>
      <w:suff w:val="nothing"/>
      <w:lvlText w:val=""/>
      <w:lvlJc w:val="left"/>
      <w:pPr>
        <w:tabs>
          <w:tab w:val="num" w:pos="283"/>
        </w:tabs>
        <w:ind w:left="283" w:hanging="283"/>
      </w:pPr>
      <w:rPr>
        <w:rFonts w:ascii="Symbol" w:hAnsi="Symbol" w:cs="Symbol"/>
      </w:rPr>
    </w:lvl>
  </w:abstractNum>
  <w:abstractNum w:abstractNumId="61">
    <w:lvl w:ilvl="0">
      <w:start w:val="1"/>
      <w:numFmt w:val="none"/>
      <w:suff w:val="nothing"/>
      <w:lvlText w:val=""/>
      <w:lvlJc w:val="left"/>
      <w:pPr>
        <w:tabs>
          <w:tab w:val="num" w:pos="283"/>
        </w:tabs>
        <w:ind w:left="283" w:hanging="283"/>
      </w:pPr>
      <w:rPr>
        <w:rFonts w:ascii="Symbol" w:hAnsi="Symbol" w:cs="Symbol"/>
      </w:rPr>
    </w:lvl>
  </w:abstractNum>
  <w:abstractNum w:abstractNumId="62">
    <w:lvl w:ilvl="0">
      <w:start w:val="1"/>
      <w:numFmt w:val="none"/>
      <w:suff w:val="nothing"/>
      <w:lvlText w:val=""/>
      <w:lvlJc w:val="left"/>
      <w:pPr>
        <w:tabs>
          <w:tab w:val="num" w:pos="283"/>
        </w:tabs>
        <w:ind w:left="991" w:hanging="283"/>
      </w:pPr>
      <w:rPr>
        <w:rFonts w:ascii="Symbol" w:hAnsi="Symbol" w:cs="Symbol"/>
      </w:r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none"/>
      <w:suff w:val="nothing"/>
      <w:lvlText w:val=""/>
      <w:lvlJc w:val="left"/>
      <w:pPr>
        <w:tabs>
          <w:tab w:val="num" w:pos="283"/>
        </w:tabs>
        <w:ind w:left="283" w:hanging="283"/>
      </w:pPr>
      <w:rPr>
        <w:rFonts w:ascii="Symbol" w:hAnsi="Symbol" w:cs="Symbol"/>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abstractNum w:abstractNumId="66">
    <w:lvl w:ilvl="0">
      <w:start w:val="1"/>
      <w:numFmt w:val="none"/>
      <w:suff w:val="nothing"/>
      <w:lvlText w:val=""/>
      <w:lvlJc w:val="left"/>
      <w:pPr>
        <w:tabs>
          <w:tab w:val="num" w:pos="283"/>
        </w:tabs>
        <w:ind w:left="283" w:hanging="283"/>
      </w:pPr>
      <w:rPr>
        <w:rFonts w:ascii="Symbol" w:hAnsi="Symbol" w:cs="Symbol"/>
      </w:rPr>
    </w:lvl>
  </w:abstractNum>
  <w:abstractNum w:abstractNumId="67">
    <w:lvl w:ilvl="0">
      <w:start w:val="1"/>
      <w:numFmt w:val="none"/>
      <w:suff w:val="nothing"/>
      <w:lvlText w:val=""/>
      <w:lvlJc w:val="left"/>
      <w:pPr>
        <w:tabs>
          <w:tab w:val="num" w:pos="283"/>
        </w:tabs>
        <w:ind w:left="283" w:hanging="283"/>
      </w:pPr>
      <w:rPr>
        <w:rFonts w:ascii="Symbol" w:hAnsi="Symbol" w:cs="Symbol"/>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none"/>
      <w:suff w:val="nothing"/>
      <w:lvlText w:val=""/>
      <w:lvlJc w:val="left"/>
      <w:pPr>
        <w:tabs>
          <w:tab w:val="num" w:pos="283"/>
        </w:tabs>
        <w:ind w:left="283" w:hanging="283"/>
      </w:pPr>
      <w:rPr>
        <w:rFonts w:ascii="Symbol" w:hAnsi="Symbol" w:cs="Symbol"/>
      </w:rPr>
    </w:lvl>
  </w:abstractNum>
  <w:abstractNum w:abstractNumId="70">
    <w:lvl w:ilvl="0">
      <w:start w:val="1"/>
      <w:numFmt w:val="none"/>
      <w:suff w:val="nothing"/>
      <w:lvlText w:val=""/>
      <w:lvlJc w:val="left"/>
      <w:pPr>
        <w:tabs>
          <w:tab w:val="num" w:pos="283"/>
        </w:tabs>
        <w:ind w:left="991" w:hanging="283"/>
      </w:pPr>
      <w:rPr>
        <w:rFonts w:ascii="Symbol" w:hAnsi="Symbol" w:cs="Symbol"/>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none"/>
      <w:suff w:val="nothing"/>
      <w:lvlText w:val=""/>
      <w:lvlJc w:val="left"/>
      <w:pPr>
        <w:tabs>
          <w:tab w:val="num" w:pos="283"/>
        </w:tabs>
        <w:ind w:left="283" w:hanging="283"/>
      </w:pPr>
      <w:rPr>
        <w:rFonts w:ascii="Symbol" w:hAnsi="Symbol" w:cs="Symbol"/>
      </w:rPr>
    </w:lvl>
  </w:abstractNum>
  <w:abstractNum w:abstractNumId="74">
    <w:lvl w:ilvl="0">
      <w:start w:val="1"/>
      <w:numFmt w:val="none"/>
      <w:suff w:val="nothing"/>
      <w:lvlText w:val=""/>
      <w:lvlJc w:val="left"/>
      <w:pPr>
        <w:tabs>
          <w:tab w:val="num" w:pos="283"/>
        </w:tabs>
        <w:ind w:left="991"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8:43:00Z</dcterms:created>
  <dc:creator>FOMENTO MEXICANO DE SERVICIOS EDUCATIVOS, A.C.</dc:creator>
  <dc:description/>
  <dc:language>en-US</dc:language>
  <cp:lastModifiedBy>Aureliano Brambila</cp:lastModifiedBy>
  <cp:lastPrinted>2004-02-02T13:00:00Z</cp:lastPrinted>
  <dcterms:modified xsi:type="dcterms:W3CDTF">2005-03-15T00:22:00Z</dcterms:modified>
  <cp:revision>3</cp:revision>
  <dc:subject/>
  <dc:title>CARTA ENCÍCLICA</dc:title>
</cp:coreProperties>
</file>