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left"/>
        <w:tblInd w:w="-77"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04</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3</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p>
    <w:p>
      <w:pPr>
        <w:pStyle w:val="Normal"/>
        <w:jc w:val="both"/>
        <w:rPr/>
      </w:pPr>
      <w:r>
        <w:rPr/>
      </w:r>
    </w:p>
    <w:p>
      <w:pPr>
        <w:pStyle w:val="Normal"/>
        <w:jc w:val="both"/>
        <w:rPr/>
      </w:pPr>
      <w:r>
        <w:rPr/>
        <w:t>Aureliano Brambila de la Mora, fms,</w:t>
      </w:r>
    </w:p>
    <w:p>
      <w:pPr>
        <w:pStyle w:val="Normal"/>
        <w:jc w:val="both"/>
        <w:rPr/>
      </w:pPr>
      <w:r>
        <w:rPr/>
        <w:t>Director de Cepam</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8963" w:type="dxa"/>
        <w:jc w:val="center"/>
        <w:tblInd w:w="0" w:type="dxa"/>
        <w:tblLayout w:type="fixed"/>
        <w:tblCellMar>
          <w:top w:w="0" w:type="dxa"/>
          <w:left w:w="71" w:type="dxa"/>
          <w:bottom w:w="0" w:type="dxa"/>
          <w:right w:w="71" w:type="dxa"/>
        </w:tblCellMar>
      </w:tblPr>
      <w:tblGrid>
        <w:gridCol w:w="8963"/>
      </w:tblGrid>
      <w:tr>
        <w:trPr/>
        <w:tc>
          <w:tcPr>
            <w:tcW w:w="896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2"/>
              </w:rPr>
            </w:pPr>
            <w:r>
              <w:rPr>
                <w:b/>
                <w:sz w:val="32"/>
              </w:rPr>
              <w:t>CONTENIDO</w:t>
            </w:r>
          </w:p>
        </w:tc>
      </w:tr>
    </w:tbl>
    <w:p>
      <w:pPr>
        <w:pStyle w:val="Normal"/>
        <w:rPr/>
      </w:pPr>
      <w:r>
        <w:rPr/>
      </w:r>
    </w:p>
    <w:tbl>
      <w:tblPr>
        <w:tblW w:w="8963" w:type="dxa"/>
        <w:jc w:val="center"/>
        <w:tblInd w:w="0" w:type="dxa"/>
        <w:tblLayout w:type="fixed"/>
        <w:tblCellMar>
          <w:top w:w="0" w:type="dxa"/>
          <w:left w:w="71" w:type="dxa"/>
          <w:bottom w:w="0" w:type="dxa"/>
          <w:right w:w="71" w:type="dxa"/>
        </w:tblCellMar>
      </w:tblPr>
      <w:tblGrid>
        <w:gridCol w:w="2593"/>
        <w:gridCol w:w="4600"/>
        <w:gridCol w:w="1398"/>
        <w:gridCol w:w="372"/>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CATEGORÍ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ITEM</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REF</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reuil Luis, Padre De Un Novicio</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107</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siano, Hermano</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42</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ttet Simon, Vicario General</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11</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9</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lermondon María (Viuda), Cuñada Del P.Ch</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18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0</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ourdin Antonio, Sacerdote Sm</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 xml:space="preserve">abm011 </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3</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relativ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 Filiberto Gardette a Pedro Alejo Labrosse</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garlab</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cumento</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eliberaciones del Consejo Episcopal de Lyo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conlyo</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cumento</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sz w:val="22"/>
              </w:rPr>
              <w:t>Sermón del Padre Champagnat (el Santo Rosario)</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devros</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 Aidant</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aidant</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 Bassus</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bassus</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7</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iografía de Marcelino</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Viajeros en la esperanza</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viajer04</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Emmanuel Víctor Henri Amblard</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amblard</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3</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Julio Marí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roteo</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6</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Provincia</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istoria de México Marista</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p0103</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7</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0)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r>
        <w:br w:type="page"/>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ATRIMONIO ESPIRITUAL MARISTA</w:t>
      </w:r>
    </w:p>
    <w:p>
      <w:pPr>
        <w:pStyle w:val="Normal"/>
        <w:jc w:val="center"/>
        <w:rPr>
          <w:rFonts w:ascii="Arial" w:hAnsi="Arial" w:cs="Arial"/>
          <w:b/>
          <w:b/>
        </w:rPr>
      </w:pPr>
      <w:r>
        <w:rPr>
          <w:rFonts w:cs="Arial" w:ascii="Arial" w:hAnsi="Arial"/>
          <w:b/>
        </w:rPr>
        <w:t>CEPAM/H. A.Brambila</w:t>
      </w:r>
    </w:p>
    <w:p>
      <w:pPr>
        <w:pStyle w:val="Normal"/>
        <w:jc w:val="center"/>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rPr>
        <w:t>SR. LUIS BREUIL</w:t>
      </w:r>
      <w:r>
        <w:rPr>
          <w:rStyle w:val="FootnoteCharacters"/>
          <w:rStyle w:val="FootnoteAnchor"/>
          <w:b/>
        </w:rPr>
        <w:footnoteReference w:id="2"/>
      </w:r>
      <w:r>
        <w:rPr>
          <w:b/>
        </w:rPr>
        <w:t>; MONTARCHER, LOIRE; 1837-05-12; PS 107; PS107.DOC; Copia de la minuta, AFM, RCLA 1, p. 39 nº32</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b/>
        </w:rPr>
        <w:t>INTRODUCCION</w:t>
      </w:r>
    </w:p>
    <w:p>
      <w:pPr>
        <w:pStyle w:val="Normal"/>
        <w:rPr>
          <w:rFonts w:ascii="Arial" w:hAnsi="Arial" w:cs="Arial"/>
          <w:b/>
          <w:b/>
        </w:rPr>
      </w:pPr>
      <w:r>
        <w:rPr>
          <w:rFonts w:cs="Arial" w:ascii="Arial" w:hAnsi="Arial"/>
          <w:b/>
        </w:rPr>
      </w:r>
    </w:p>
    <w:p>
      <w:pPr>
        <w:pStyle w:val="Normal"/>
        <w:jc w:val="both"/>
        <w:rPr/>
      </w:pPr>
      <w:r>
        <w:rPr/>
        <w:t>Juan Luis Breuil, de Montarcher, recibió el hábito religioso el 28 de mayo de 1835, con el nombre de H.María Gonzaga. De acuerdo al prospecto debía pagar 400 francos por su pensión. Sin embargo en la lista de cuentas del instituto sólo ha entregado 100 francos. Seguramente en una carta anterior el P.Champagnat reclamaba el pago de lo adeudado. La respuesta del padre de María Gonzaga es dura; está asesorada por el clero local de Montarcher.</w:t>
      </w:r>
    </w:p>
    <w:p>
      <w:pPr>
        <w:pStyle w:val="Normal"/>
        <w:jc w:val="center"/>
        <w:rPr>
          <w:b/>
          <w:b/>
        </w:rPr>
      </w:pPr>
      <w:r>
        <w:rPr>
          <w:b/>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Il n'est pas étonnant, mon cher Breuil, que MM. les Curés à qui vous avez eu recours pour ce qui concerne le pay[e]ment du noviciat de votre fils, aient décidé en votre faveur, vous avez expliqué l'affaire à votre manière. On ne peut bien juger une cause sans entendre les deux parties, de là cette maxime: on ne doit condamner personne sans l'entendre. Ainsi, quoi qu'on ait pu vous dire, il n'en est pas moins vrai que vous nous êtes redevable, et que nous avons droit de réclamer le dédommagement des dépenses que votre fils a occasionnées à notre maison. Il est venu pour se faire religieux et nous l'avons reçu comme novice et non comme pensionnaire: en conséquence nous avons fait nos convention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Nada tiene de extraño, mi estimado Sr. Breuil, que los Párrocos a quienes Ud. consultó sobre el asunto del pago de los gastos de noviciado de su hijo hayan decidido en su favor, ya que Ud. les explicó el caso desde su punto de vista. No es posible juzgar bien una causa cuando no se ha oído a las dos partes, según reza la máxima: No hay que condenar a nadie sin haberlo [previamente] escuchado. Así las cosas, no es menos verdadero que Ud. nos debe y que nosotros tenemos derecho de exigirle el pago de los gastos que ocasionó su hijo en nuestra casa. Vino con nosotros para hacerse religioso, y nosotros lo recibimos como novicio, y no como interno. Por lo tanto, hicimos el convenio [correspondiente].</w:t>
            </w:r>
          </w:p>
          <w:p>
            <w:pPr>
              <w:pStyle w:val="Normal"/>
              <w:jc w:val="both"/>
              <w:rPr/>
            </w:pPr>
            <w:r>
              <w:rPr/>
            </w:r>
          </w:p>
        </w:tc>
      </w:tr>
      <w:tr>
        <w:trPr/>
        <w:tc>
          <w:tcPr>
            <w:tcW w:w="3062" w:type="dxa"/>
            <w:tcBorders/>
          </w:tcPr>
          <w:p>
            <w:pPr>
              <w:pStyle w:val="Normal"/>
              <w:jc w:val="both"/>
              <w:rPr/>
            </w:pPr>
            <w:r>
              <w:rPr>
                <w:sz w:val="16"/>
                <w:lang w:val="fr-FR"/>
              </w:rPr>
              <w:t>Pour ce qui concerne la conscription, nous aurions fait pour lui comme pour les autres, nous n'avons encore laissé partir aucun de nos frères. A quoi faut-il donc attribuer la manière dure dont vous nous écrivez? Nous avons une trop bonne idée de votre probité pour croire que vous n'aurez pas égard à nos justes représentations. Nous serions [fâchés] fachés de vous faire de la peine mal à propos, nous voulons toujours être d'accord avec tout le mond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2] Por lo que toca a la conscripción, hubiéramos actuado de la misma manera como lo hacemos con todos los demás. Hasta la fecha no hemos dejado que ninguno de nuestros Hermanos quede enrolado. ¿A qué se debe pues ese lenguaje duro con el que nos escribe [sobre el asunto]? Tenemos una idea muy buena de su sentido de honradez para que dudemos que Ud. atenderá nuestra justa reclamación. Mucho nos disgustaría causarle molestias sin motivo; queremos estar en paz con todo mundo.</w:t>
            </w:r>
          </w:p>
          <w:p>
            <w:pPr>
              <w:pStyle w:val="Normal"/>
              <w:jc w:val="both"/>
              <w:rPr/>
            </w:pPr>
            <w:r>
              <w:rPr/>
            </w:r>
          </w:p>
        </w:tc>
      </w:tr>
      <w:tr>
        <w:trPr/>
        <w:tc>
          <w:tcPr>
            <w:tcW w:w="3062" w:type="dxa"/>
            <w:tcBorders/>
          </w:tcPr>
          <w:p>
            <w:pPr>
              <w:pStyle w:val="Normal"/>
              <w:jc w:val="both"/>
              <w:rPr>
                <w:sz w:val="16"/>
                <w:lang w:val="fr-FR"/>
              </w:rPr>
            </w:pPr>
            <w:r>
              <w:rPr>
                <w:sz w:val="16"/>
                <w:lang w:val="fr-FR"/>
              </w:rPr>
              <w:t>Agréez nos saluts affectueux,</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3] Sírvase recibir nuestro afectuoso saludo,</w:t>
            </w:r>
          </w:p>
          <w:p>
            <w:pPr>
              <w:pStyle w:val="Normal"/>
              <w:jc w:val="both"/>
              <w:rPr/>
            </w:pPr>
            <w:r>
              <w:rPr/>
            </w:r>
          </w:p>
        </w:tc>
      </w:tr>
      <w:tr>
        <w:trPr/>
        <w:tc>
          <w:tcPr>
            <w:tcW w:w="3062" w:type="dxa"/>
            <w:tcBorders/>
          </w:tcPr>
          <w:p>
            <w:pPr>
              <w:pStyle w:val="Normal"/>
              <w:jc w:val="both"/>
              <w:rPr>
                <w:sz w:val="16"/>
                <w:lang w:val="fr-FR"/>
              </w:rPr>
            </w:pPr>
            <w:r>
              <w:rPr>
                <w:sz w:val="16"/>
                <w:lang w:val="fr-FR"/>
              </w:rPr>
              <w:t>Pour M. Champagnat n(otre) Sup(érieur), Fr. Françoi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Por el P. Champagnat, nuestro Superior, H. Francisco.</w:t>
            </w:r>
          </w:p>
          <w:p>
            <w:pPr>
              <w:pStyle w:val="Normal"/>
              <w:jc w:val="both"/>
              <w:rPr/>
            </w:pPr>
            <w:r>
              <w:rPr/>
            </w:r>
          </w:p>
        </w:tc>
      </w:tr>
      <w:tr>
        <w:trPr/>
        <w:tc>
          <w:tcPr>
            <w:tcW w:w="3062" w:type="dxa"/>
            <w:tcBorders/>
          </w:tcPr>
          <w:p>
            <w:pPr>
              <w:pStyle w:val="Normal"/>
              <w:jc w:val="both"/>
              <w:rPr>
                <w:sz w:val="16"/>
                <w:lang w:val="fr-FR"/>
              </w:rPr>
            </w:pPr>
            <w:r>
              <w:rPr>
                <w:sz w:val="16"/>
                <w:lang w:val="fr-FR"/>
              </w:rPr>
              <w:t>N(otre) D(ame) de l'Hermitage, 12 mai 183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Nuestra Señora del Hermitage, a 12 de mayo de 1837.</w:t>
            </w:r>
          </w:p>
          <w:p>
            <w:pPr>
              <w:pStyle w:val="Normal"/>
              <w:jc w:val="both"/>
              <w:rPr/>
            </w:pPr>
            <w:r>
              <w:rPr/>
            </w:r>
          </w:p>
        </w:tc>
      </w:tr>
      <w:tr>
        <w:trPr/>
        <w:tc>
          <w:tcPr>
            <w:tcW w:w="3062" w:type="dxa"/>
            <w:tcBorders/>
          </w:tcPr>
          <w:p>
            <w:pPr>
              <w:pStyle w:val="Normal"/>
              <w:jc w:val="both"/>
              <w:rPr>
                <w:sz w:val="16"/>
                <w:lang w:val="fr-FR"/>
              </w:rPr>
            </w:pPr>
            <w:r>
              <w:rPr>
                <w:sz w:val="16"/>
                <w:lang w:val="fr-FR"/>
              </w:rPr>
              <w:t>P.S. Nous avons été affligés en apprenant qu'un habit religieux bénit ait été employé à des usages profanes. Tous ceux qui se retirent de notre maison se font un devoir de nous rendre le st. habit intac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4] P.D. Nos ha mortificado saber que un hábito religioso, bendecido, haya sido usado para fines profanos. Todos los que se retiran de nuestra Casa se hacen un deber de entregarnos el santo hábito intacto.</w:t>
            </w:r>
          </w:p>
          <w:p>
            <w:pPr>
              <w:pStyle w:val="Normal"/>
              <w:jc w:val="both"/>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HERMANO CASIANO</w:t>
      </w:r>
      <w:r>
        <w:rPr>
          <w:rStyle w:val="FootnoteCharacters"/>
          <w:rStyle w:val="FootnoteAnchor"/>
          <w:b/>
        </w:rPr>
        <w:footnoteReference w:id="3"/>
      </w:r>
      <w:r>
        <w:rPr>
          <w:b/>
        </w:rPr>
        <w:t xml:space="preserve">; SORBIERS, LOIRE; 1834; PS 042; PS042.DOC; Copia de la minuta, </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AFM 132.1, pp. 30-31, editada en AA 125</w:t>
      </w:r>
    </w:p>
    <w:p>
      <w:pPr>
        <w:pStyle w:val="Normal"/>
        <w:jc w:val="both"/>
        <w:rPr>
          <w:rFonts w:ascii="Arial" w:hAnsi="Arial" w:cs="Arial"/>
        </w:rPr>
      </w:pPr>
      <w:r>
        <w:rPr>
          <w:rFonts w:cs="Arial" w:ascii="Arial" w:hAnsi="Arial"/>
        </w:rPr>
      </w:r>
    </w:p>
    <w:p>
      <w:pPr>
        <w:pStyle w:val="Normal"/>
        <w:jc w:val="center"/>
        <w:rPr>
          <w:b/>
          <w:b/>
        </w:rPr>
      </w:pPr>
      <w:r>
        <w:rPr>
          <w:b/>
        </w:rPr>
        <w:t>INTRODUCCION</w:t>
      </w:r>
    </w:p>
    <w:p>
      <w:pPr>
        <w:pStyle w:val="TextBody"/>
        <w:jc w:val="both"/>
        <w:rPr>
          <w:b/>
          <w:b/>
          <w:sz w:val="24"/>
        </w:rPr>
      </w:pPr>
      <w:r>
        <w:rPr>
          <w:b/>
          <w:sz w:val="24"/>
        </w:rPr>
      </w:r>
    </w:p>
    <w:p>
      <w:pPr>
        <w:pStyle w:val="TextBody"/>
        <w:jc w:val="both"/>
        <w:rPr/>
      </w:pPr>
      <w:r>
        <w:rPr>
          <w:sz w:val="24"/>
        </w:rPr>
        <w:t>En 1812, Luis Chomat (H. Casiano) había abierto una escuela en su ciudad natal: Sorbiers y Cesáreo Fayol (H. Arsenio) se le había unido en 1815. Cuando ambos hicieron su profesión religiosa en el Instituto del P.Champagnat en 1834, cedieron la escuela a la Congregación. El Fundador los mantuvo al frente de esa escuela y les envió Hermanos jóvenes. El H. Casiano entró en crisis vocacional al entrar en contacto con dichos Hermanos. Los encontraba muy poco religiosos. Como suele suceder en situaciones de crisis, el disgusto de Casiano se extendió en su interior como una mancha de aceite: lo invadió todo. Esto explica su actitud hacia el Fundador, hacia la vida marista... La carta que le escribió Marcelino, y que estamos a punto de leer, rebosa de comprensión y empatía.</w:t>
      </w:r>
    </w:p>
    <w:p>
      <w:pPr>
        <w:pStyle w:val="Normal"/>
        <w:jc w:val="center"/>
        <w:rPr>
          <w:b/>
          <w:b/>
        </w:rPr>
      </w:pPr>
      <w:r>
        <w:rPr>
          <w:b/>
        </w:rPr>
        <w:t>TEXTO</w:t>
      </w:r>
    </w:p>
    <w:p>
      <w:pPr>
        <w:pStyle w:val="Normal"/>
        <w:jc w:val="center"/>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Au Frère Cassie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Al Hermano Casiano</w:t>
            </w:r>
          </w:p>
        </w:tc>
      </w:tr>
      <w:tr>
        <w:trPr/>
        <w:tc>
          <w:tcPr>
            <w:tcW w:w="3062" w:type="dxa"/>
            <w:tcBorders/>
          </w:tcPr>
          <w:p>
            <w:pPr>
              <w:pStyle w:val="Normal"/>
              <w:tabs>
                <w:tab w:val="clear" w:pos="708"/>
                <w:tab w:val="left" w:pos="576" w:leader="none"/>
              </w:tabs>
              <w:jc w:val="both"/>
              <w:rPr>
                <w:sz w:val="16"/>
                <w:lang w:val="fr-FR"/>
              </w:rPr>
            </w:pPr>
            <w:r>
              <w:rPr>
                <w:sz w:val="16"/>
                <w:lang w:val="fr-FR"/>
              </w:rPr>
              <w:t>Que Jésus et Marie soient vos guides et conducteurs en tou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Que Jesús y María sean sus guías y animadores en todo.</w:t>
            </w:r>
          </w:p>
        </w:tc>
      </w:tr>
      <w:tr>
        <w:trPr/>
        <w:tc>
          <w:tcPr>
            <w:tcW w:w="3062" w:type="dxa"/>
            <w:tcBorders/>
          </w:tcPr>
          <w:p>
            <w:pPr>
              <w:pStyle w:val="Normal"/>
              <w:tabs>
                <w:tab w:val="clear" w:pos="708"/>
                <w:tab w:val="left" w:pos="576" w:leader="none"/>
              </w:tabs>
              <w:jc w:val="both"/>
              <w:rPr/>
            </w:pPr>
            <w:r>
              <w:rPr>
                <w:sz w:val="16"/>
                <w:lang w:val="fr-FR"/>
              </w:rPr>
              <w:t>Je ne puis, mon cher [frère] frere Cassien, vous dissimuler la peine que me cause votre position [dont] de je ne puis en aucune manière me rendre raison</w:t>
            </w:r>
            <w:r>
              <w:rPr>
                <w:rStyle w:val="FootnoteCharacters"/>
                <w:rStyle w:val="FootnoteAnchor"/>
                <w:sz w:val="16"/>
                <w:lang w:val="fr-FR"/>
              </w:rPr>
              <w:footnoteReference w:id="4"/>
            </w:r>
            <w:r>
              <w:rPr>
                <w:sz w:val="16"/>
                <w:lang w:val="fr-FR"/>
              </w:rPr>
              <w:t>. Je ne crois pas, mon cher ami, vous avoir manqué en aucune [manière] maniere: j'ai eu égard aux [représentations] representations que vous avez cru devoir me faire. Je n'ai certainement pas cru me moquer de vous en vous donnant les deux sujets que nous vous avons donnés. Vous même en étiez content. Qui est venu troubler cette paix? Quand le frère Denis vous a inquiété par [ses] ces mécontentemens, ne me suis je pas rendu de suite chez vous pour vous le changer? et quand vous m'avez eu manifesté que vous [préféreriez] prefereriez le garder quoique [nos] nous combinaisons eussent été prises autrement, ne me suis je pas rendus à (vos) raisons? Enfin, mon cher [frère] frere, quelles sont donc les raisons qui peuvent vous faire peine? Si les membres de la société de Marie sont trop imparfaits pour vous servir de modèle, [jetez] jettez, mon cher Cassien, les yeux sur celle qui peut être le modèle des parfaits et des imparfaits et qui les aime tous: les parfaits [parce qu'ils] parcequ'ils retracent les vertus [de son Fils (?)] et portent les autres au bien, surtout dans une communauté, les imparfaits, [parce que] parceque c'est surtout à cause de ceux là que Marie a été élevée à la sublime qualité de Mère de Dieu. Si donc, mon cher Cassien, nous sommes parfait[s], nous devons en quelque sorte remercier les [pécheurs] pecheurs de ce qu'ils nous ont procuré une Mère si bonne, si aimable.</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Mi querido Hermano Casiano, no puedo disimularle la pena que me causa verlo en la situación anímica en que se encuentra, y de la cual no hallo explicación. No pienso, mi querido amigo, haberle fallado en nada: tuve en cuenta las reclamaciones que Ud. juzgó debía hacerme. Ciertamente no pretendí, ni remotamente, burlarme de Ud. enviándole los dos Hermanos que destinamos a su comunidad. Usted mismo estaba contento con la elección [de sujetos]. ¿Quién ha venido a romper esta paz? Cuando el H. Dionisio lo mortificó con sus inconformidades, ¿no fui de inmediato con ustedes para gestionar el cambio del Hermano? Y una vez ahí, cuando Ud. me manifestó que prefería quedarse con él, a pesar de que ya habíamos tomado una determinación y hecho las combinaciones necesarias, ¿no accedí ante sus nuevas razones? En fin, mi querido Hermano, ¿cuáles son los motivos de sentirse Ud. mal? Si los miembros de la Sociedad de María son demasiado imperfectos para servirle de modelo, ponga su vista, mi querido Casiano, en aquélla que puede ser modelo para los perfectos y los imperfectos; y que los ama a todos. A los perfectos, porque reproducen las virtudes [de su Hijo (?)] y arrastran a los demás hacia el bien, sobre todo en una comunidad [religiosa]; a los imperfectos, porque es principalmente a causa de ellos que Ella ha sido elevada a la sublime dignidad de Madre de Dios. Así las cosas, mi querido Casiano, si nosotros somos perfectos, hemos de agradecer en alguna forma a los pecadores el que nos hayan procurado una Madre tan buena, tan amabl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Pourquoi, mon bien cher [frère] frere, retourner en Egypte pour y chercher des conseils? Marie n'a-t-elle pas de quoi vous rassurer? Je vous dirai, mon cher ami, avec le prophète, pour n'avoir rien à me reprocher, je vous dirai que les secours de l'Egypte seront entre vos mains un frêle roseau qui se brisera entre vos mains et qui, je ne crains pas de vous le prédire de la part de Jésus et de Marie, vous blessera en se rompant.</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Mi querido Hermano, ¿por qué regresar a Egipto</w:t>
            </w:r>
            <w:r>
              <w:rPr>
                <w:rStyle w:val="FootnoteCharacters"/>
                <w:rStyle w:val="FootnoteAnchor"/>
              </w:rPr>
              <w:footnoteReference w:id="5"/>
            </w:r>
            <w:r>
              <w:rPr/>
              <w:t xml:space="preserve"> en busca de consejos? ¿No tiene María</w:t>
            </w:r>
            <w:r>
              <w:rPr>
                <w:rStyle w:val="FootnoteCharacters"/>
                <w:rStyle w:val="FootnoteAnchor"/>
              </w:rPr>
              <w:footnoteReference w:id="6"/>
            </w:r>
            <w:r>
              <w:rPr/>
              <w:t xml:space="preserve"> capacidad de tranquilizarlo? Le diré, mi querido amigo, con el profeta, para no tener más tarde que reprocharme el no habérselo dicho. Le diré que la ayuda de Egipto será en sus manos como una frágil caña, que al romperse entre sus manos, no temo predecírselo en nombre de Jesús y de María, lo va a herir.</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Si vous [dédaignez] dedaignez mes avis, [consultez] consulté,[en] le voyant</w:t>
            </w:r>
            <w:r>
              <w:rPr>
                <w:rStyle w:val="FootnoteCharacters"/>
                <w:rStyle w:val="FootnoteAnchor"/>
                <w:sz w:val="16"/>
                <w:lang w:val="fr-FR"/>
              </w:rPr>
              <w:footnoteReference w:id="7"/>
            </w:r>
            <w:r>
              <w:rPr>
                <w:sz w:val="16"/>
                <w:lang w:val="fr-FR"/>
              </w:rPr>
              <w:t>, le [supérieur] superieur de la Société qui est arrivé de Rome, [ou] Monseigneur l'archevêque, [ou] Mr. Cholleton. Enfin, mon cher Cassien, ne faites rien avec précipi[ta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Si Ud. menosprecia mi opinión, consulte personalmente al Superior de la Sociedad</w:t>
            </w:r>
            <w:r>
              <w:rPr>
                <w:rStyle w:val="FootnoteCharacters"/>
                <w:rStyle w:val="FootnoteAnchor"/>
              </w:rPr>
              <w:footnoteReference w:id="8"/>
            </w:r>
            <w:r>
              <w:rPr/>
              <w:t>, que acaba de volver de Roma</w:t>
            </w:r>
            <w:r>
              <w:rPr>
                <w:rStyle w:val="FootnoteCharacters"/>
                <w:rStyle w:val="FootnoteAnchor"/>
              </w:rPr>
              <w:footnoteReference w:id="9"/>
            </w:r>
            <w:r>
              <w:rPr/>
              <w:t>, al Sr. Arzobispo</w:t>
            </w:r>
            <w:r>
              <w:rPr>
                <w:rStyle w:val="FootnoteCharacters"/>
                <w:rStyle w:val="FootnoteAnchor"/>
              </w:rPr>
              <w:footnoteReference w:id="10"/>
            </w:r>
            <w:r>
              <w:rPr/>
              <w:t>, o al P. Cholleton</w:t>
            </w:r>
            <w:r>
              <w:rPr>
                <w:rStyle w:val="FootnoteCharacters"/>
                <w:rStyle w:val="FootnoteAnchor"/>
              </w:rPr>
              <w:footnoteReference w:id="11"/>
            </w:r>
            <w:r>
              <w:rPr/>
              <w:t>. En fin, mi querido Casiano, no haga nada precipitadamente...</w:t>
            </w:r>
          </w:p>
          <w:p>
            <w:pPr>
              <w:pStyle w:val="Normal"/>
              <w:jc w:val="both"/>
              <w:rPr/>
            </w:pPr>
            <w:r>
              <w:rPr/>
            </w:r>
          </w:p>
        </w:tc>
      </w:tr>
    </w:tbl>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pPr>
      <w:r>
        <w:rPr>
          <w:b/>
        </w:rPr>
        <w:t>PBRO. SIMON CATTET</w:t>
      </w:r>
      <w:r>
        <w:rPr>
          <w:rStyle w:val="FootnoteCharacters"/>
          <w:rStyle w:val="FootnoteAnchor"/>
          <w:b/>
        </w:rPr>
        <w:footnoteReference w:id="12"/>
      </w:r>
      <w:r>
        <w:rPr>
          <w:b/>
        </w:rPr>
        <w:t xml:space="preserve">; V.G., LYON; 1828-12-18; PS 011; PS011.DOC; Original autográfico, </w:t>
      </w:r>
    </w:p>
    <w:p>
      <w:pPr>
        <w:pStyle w:val="Normal"/>
        <w:pBdr>
          <w:top w:val="single" w:sz="6" w:space="1" w:color="000000"/>
          <w:left w:val="single" w:sz="6" w:space="1" w:color="000000"/>
          <w:bottom w:val="single" w:sz="6" w:space="1" w:color="000000"/>
          <w:right w:val="single" w:sz="6" w:space="1" w:color="000000"/>
        </w:pBdr>
        <w:jc w:val="center"/>
        <w:rPr>
          <w:b/>
          <w:b/>
        </w:rPr>
      </w:pPr>
      <w:r>
        <w:rPr>
          <w:b/>
        </w:rPr>
        <w:t>AFM 132.2, pp. 174-175; editada en: Vie, pp. 234-235; OM, 1, pp. 451-453.</w:t>
      </w:r>
    </w:p>
    <w:p>
      <w:pPr>
        <w:pStyle w:val="Normal"/>
        <w:jc w:val="center"/>
        <w:rPr>
          <w:rFonts w:ascii="Arial" w:hAnsi="Arial" w:cs="Arial"/>
          <w:b/>
          <w:b/>
        </w:rPr>
      </w:pPr>
      <w:r>
        <w:rPr>
          <w:rFonts w:cs="Arial" w:ascii="Arial" w:hAnsi="Arial"/>
          <w:b/>
        </w:rPr>
      </w:r>
    </w:p>
    <w:p>
      <w:pPr>
        <w:pStyle w:val="Normal"/>
        <w:jc w:val="center"/>
        <w:rPr>
          <w:b/>
          <w:b/>
        </w:rPr>
      </w:pPr>
      <w:r>
        <w:rPr>
          <w:b/>
        </w:rPr>
        <w:t>INTRODUCCION</w:t>
      </w:r>
    </w:p>
    <w:p>
      <w:pPr>
        <w:pStyle w:val="Normal"/>
        <w:jc w:val="center"/>
        <w:rPr>
          <w:b/>
          <w:b/>
        </w:rPr>
      </w:pPr>
      <w:r>
        <w:rPr>
          <w:b/>
        </w:rPr>
      </w:r>
    </w:p>
    <w:p>
      <w:pPr>
        <w:pStyle w:val="Normal"/>
        <w:jc w:val="both"/>
        <w:rPr/>
      </w:pPr>
      <w:r>
        <w:rPr/>
        <w:t>No se trata de pedir ayudantes en esta carta. Para estas fechas ya están los PP. Séon y Bourdin. Aunque es cierto que la creciente complejidad de la Congregación de los Hermanitos de María amerita más cooperación con personal por parte de la diócesis. Aquí se expresa más bien la preocupación por la rama sacerdotal de la Sociedad de María. Esto es lo que principalmente mueve a Marcelino a dirigirse al Vicario Cattet.</w:t>
      </w:r>
    </w:p>
    <w:p>
      <w:pPr>
        <w:pStyle w:val="Normal"/>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L'intérêt que vous avez témoigné jusquici pour loeuvre de Marie nous enhardit à faire de nouvelles instances pour son accroissement. Tendis que les réunions qui ne tendent qu'au mal se forment avec tant de facilité, celles qui ne veulent que la gloire de Dieu éprouveront elles toujours des difficultés insurmontabl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El interés que usted ha mostrado hasta el presente por la obra de María</w:t>
            </w:r>
            <w:r>
              <w:rPr>
                <w:rStyle w:val="FootnoteCharacters"/>
                <w:rStyle w:val="FootnoteAnchor"/>
              </w:rPr>
              <w:footnoteReference w:id="13"/>
            </w:r>
            <w:r>
              <w:rPr/>
              <w:t xml:space="preserve"> me anima a hacerle nuevas instancias con vistas a su acrecentamiento. Mientras que las asociaciones que sólo se ocupan del mal se forman con tanta facilidad, ¿las que no buscan sino la gloria de Dios experimentarán siempre dificultades insuperable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Depuis quinze ans que je suis engagé dans la Société de Marie, dont l'accroissement est entre vos mains, je n'ai jamais douté que Dieu voulût cette oeuvre dans ces temps d'incrédulité. Faites moi, je vous prie, connaître que cette oeuvre n'est pas de Dieu, ou favorisez en de plus en plus les succès. La société des frères ne peut pas positivement être regardée comme l'oeuvre de Marie, mais seulement comme une branche postérieure à la société elle mêm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Desde hace quince años</w:t>
            </w:r>
            <w:r>
              <w:rPr>
                <w:rStyle w:val="FootnoteCharacters"/>
                <w:rStyle w:val="FootnoteAnchor"/>
              </w:rPr>
              <w:footnoteReference w:id="14"/>
            </w:r>
            <w:r>
              <w:rPr/>
              <w:t xml:space="preserve"> estoy comprometido con la Sociedad de María, cuyo acrecentamiento está en sus manos; jamás he dudado que Dios quiera esta obra en estos tiempos de incredulidad. Hágame, le ruego, saber que esta obra no es de Dios, o favorezca más y más su éxito. La Sociedad de los Hermanos no puede positivamente ser mirada como la obra de María, sino solamente como una rama posterior</w:t>
            </w:r>
            <w:r>
              <w:rPr>
                <w:rStyle w:val="FootnoteCharacters"/>
                <w:rStyle w:val="FootnoteAnchor"/>
              </w:rPr>
              <w:footnoteReference w:id="15"/>
            </w:r>
            <w:r>
              <w:rPr/>
              <w:t xml:space="preserve"> a la misma sociedad.</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us aurions encore besoin d'un sujet pour la bonne administration de l'oeuvre des frères, qui commence à marcher. Permettez moi que je vous rappelle ici entre deux parenthèses la promesse que vous m'avez faite de nous donner tous les sujets qui conviendroient à notre oeuvre, qui, par conséquent, ne demanderoient que leur vestitum et leur nutritum. Ils s'en présentent plusieurs qui ont ces qualités: MM. R, N. En attendant, ce dernier nous conviendroit pour l’économat de la mais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Tendríamos aún necesidad de una persona para la buena administración de la obra de los Hermanos, que ya comienza a andar. Permítame recordarle aquí, entre paréntesis, la promesa que me ha hecho de darme todas las personas necesarias a nuestra obra, quienes, por lo tanto no pedirían más que vestido y sustento. Se presentan varios que reúnen esas condiciones: los Pbros. R. y N. Mientras tanto, este último nos convendría para el economato de la Cas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Mr Séon, comme vous le savez, s'occupe du spirituel de la maison, de notre fabrique de rubans et de porter du secours de temps à autre aux paroisses voisines, que nous avons, comme vous le savez, tant d'intérêt de ménager. Mr Bourdin a l'intendance des classes des novices, de l'écriture, du calcul, du chant du catéchisme, de la librairie des établissemens et de la petite chapel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El P. Séon, como usted sabe, se ocupa de la parte espiritual de la casa, de nuestra fábrica de listones (de seda), y de ayudar, de vez en cuando, a las parroquias vecinas, que tenemos, como usted sabe, tanto interés en atender. El P. Bourdin se ocupa de las clases de los novicios, escritura, cálculo, canto, catecismo, de la librería de los establecimientos; y de la capill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Quant à moi, je suis chargé des visites des établissemens, de l'examen des enfans confiés à nos écoles, de la correspondance, des arrangemens à prendre avec les communes, du changement des frères, de la réception des novices qui se présentent, en un mot, de la marche en général et en particulier de tous les étblissemens. Je ne puis donner au temporel de la maison qu'un temps très insuffisant, sans rien pouvoir faire pour les établissemens dont les dépenses sont guère soigné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5] En cuanto a mí, estoy encargado de las visitas a los establecimientos, del examen de los niños confiados a nuestras clases, de la correspondencia, de los arreglos que hay que hacer con los ayuntamientos, del cambio de Hermanos, de la recepción de los novicios que se presentan; en una palabra, de la marcha general y en particular de los nuevos establecimientos. No puedo dedicar al aspecto temporal de la casa más que un tiempo muy insuficiente, sin poder hacer nada por los establecimientos, cuyos egresos no están bien empatados.</w:t>
            </w:r>
          </w:p>
          <w:p>
            <w:pPr>
              <w:pStyle w:val="Normal"/>
              <w:jc w:val="both"/>
              <w:rPr/>
            </w:pPr>
            <w:r>
              <w:rPr/>
            </w:r>
          </w:p>
        </w:tc>
      </w:tr>
    </w:tbl>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lang w:val="pt-BR"/>
        </w:rPr>
      </w:pPr>
      <w:r>
        <w:rPr>
          <w:b/>
          <w:lang w:val="pt-BR"/>
        </w:rPr>
        <w:t>VIUDA MARIA CHAMPAGNAT (MARIA CLERMONDON)</w:t>
      </w:r>
      <w:r>
        <w:rPr>
          <w:rStyle w:val="FootnoteCharacters"/>
          <w:rStyle w:val="FootnoteAnchor"/>
          <w:b/>
        </w:rPr>
        <w:footnoteReference w:id="16"/>
      </w:r>
      <w:r>
        <w:rPr>
          <w:b/>
          <w:lang w:val="pt-BR"/>
        </w:rPr>
        <w:t>; Rozey, Marlhes, Loire; 1838-03-16; PS 180; PS180.DOC; Original autográfica AFM 113-12; editada en A.A. pp. 236-237</w:t>
      </w:r>
    </w:p>
    <w:p>
      <w:pPr>
        <w:pStyle w:val="Normal"/>
        <w:jc w:val="center"/>
        <w:rPr>
          <w:b/>
          <w:b/>
          <w:lang w:val="pt-BR"/>
        </w:rPr>
      </w:pPr>
      <w:r>
        <w:rPr>
          <w:b/>
          <w:lang w:val="pt-BR"/>
        </w:rPr>
      </w:r>
    </w:p>
    <w:p>
      <w:pPr>
        <w:pStyle w:val="Normal"/>
        <w:jc w:val="center"/>
        <w:rPr>
          <w:b/>
          <w:b/>
        </w:rPr>
      </w:pPr>
      <w:r>
        <w:rPr>
          <w:b/>
        </w:rPr>
        <w:t>INTRODUCCION</w:t>
      </w:r>
    </w:p>
    <w:p>
      <w:pPr>
        <w:pStyle w:val="Normal"/>
        <w:jc w:val="center"/>
        <w:rPr>
          <w:b/>
          <w:b/>
        </w:rPr>
      </w:pPr>
      <w:r>
        <w:rPr>
          <w:b/>
        </w:rPr>
      </w:r>
    </w:p>
    <w:p>
      <w:pPr>
        <w:pStyle w:val="Normal"/>
        <w:jc w:val="both"/>
        <w:rPr/>
      </w:pPr>
      <w:r>
        <w:rPr/>
        <w:t>Juan Bartolomé Champagnat, nacido el 19 de marzo de 1777, era el segundo hijo del matrimonio Champagnat-Chirat. Aunque ciertamente era el mayor de los varones. El 29 de octubre de 1811 se casó con María Clermondon, hija de Juan Jacobo, de St.Genest-Malifaux. Tuvieron 6 hijos. Juan Bautista y Francisco Regis entraron de Hermanos Maristas, el primero en 1834 y el segundo en 1839. Juan Bartolomé, en cuanto hermano mayor, varón, heredó la casa paterna de los Champagnat. Ahí murió el 20 de enero de 1838. Marcelino se encontraba para esas fechas en París atareado con las gestiones para lograr la aprobación legal de su Instituto.</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rPr>
            </w:pPr>
            <w:r>
              <w:rPr>
                <w:sz w:val="16"/>
              </w:rPr>
              <w:t>Paris, 16 mars 1838,</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París, a 16 de marzo de 1838,</w:t>
            </w:r>
          </w:p>
        </w:tc>
      </w:tr>
      <w:tr>
        <w:trPr/>
        <w:tc>
          <w:tcPr>
            <w:tcW w:w="3062" w:type="dxa"/>
            <w:tcBorders/>
          </w:tcPr>
          <w:p>
            <w:pPr>
              <w:pStyle w:val="Normal"/>
              <w:jc w:val="both"/>
              <w:rPr>
                <w:sz w:val="16"/>
                <w:lang w:val="fr-FR"/>
              </w:rPr>
            </w:pPr>
            <w:r>
              <w:rPr>
                <w:sz w:val="16"/>
                <w:lang w:val="fr-FR"/>
              </w:rPr>
              <w:t>Missions étrangeres, Rue du Bac, nº 120.</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Misiones Extranjeras, Rue du Bac, nº 120.</w:t>
            </w:r>
          </w:p>
        </w:tc>
      </w:tr>
      <w:tr>
        <w:trPr/>
        <w:tc>
          <w:tcPr>
            <w:tcW w:w="3062" w:type="dxa"/>
            <w:tcBorders/>
          </w:tcPr>
          <w:p>
            <w:pPr>
              <w:pStyle w:val="Normal"/>
              <w:jc w:val="both"/>
              <w:rPr>
                <w:sz w:val="16"/>
              </w:rPr>
            </w:pPr>
            <w:r>
              <w:rPr>
                <w:sz w:val="16"/>
              </w:rPr>
              <w:t>Ma belle soeur,</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Cuñada mía,</w:t>
            </w:r>
          </w:p>
        </w:tc>
      </w:tr>
      <w:tr>
        <w:trPr/>
        <w:tc>
          <w:tcPr>
            <w:tcW w:w="3062" w:type="dxa"/>
            <w:tcBorders/>
          </w:tcPr>
          <w:p>
            <w:pPr>
              <w:pStyle w:val="Normal"/>
              <w:jc w:val="both"/>
              <w:rPr/>
            </w:pPr>
            <w:r>
              <w:rPr>
                <w:sz w:val="16"/>
                <w:lang w:val="fr-FR"/>
              </w:rPr>
              <w:t>J’ai bien de regret de n’avoir pu me rendre a[u]près de mon pauvre frere pendant sa maladie. Je ne la croyois pas mortele. On m’avoit dit quil alloit mieux. Il n’y a que quelque jour qu’on m’a annoncé cette nouvelle à Paris. Jai offert et fait offrir le s(ain)t sacrifice pour lui. Je ne doute pas un instant que Dieu ne lui ait fait misericorde et quil n’eut reçu son âme dans la vraie paix.</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Siento mucho no haber podido ir a visitar a mi hermano durante su enfermedad. No me imaginaba que se tratase de algo mortal. [Es más,] hasta se me había informado que iba mejorando. Hace unos cuantos días que recibí aquí en París, la noticia [de su fallecimiento]. He ofrecido, y hecho ofrecer, el santo Sacrificio por él. No dudo ni un instante de que Dios haya tenido misericordia de él, y de que haya recibido su alma en la paz verdadera.</w:t>
            </w:r>
          </w:p>
          <w:p>
            <w:pPr>
              <w:pStyle w:val="Normal"/>
              <w:jc w:val="both"/>
              <w:rPr/>
            </w:pPr>
            <w:r>
              <w:rPr/>
            </w:r>
          </w:p>
        </w:tc>
      </w:tr>
      <w:tr>
        <w:trPr/>
        <w:tc>
          <w:tcPr>
            <w:tcW w:w="3062" w:type="dxa"/>
            <w:tcBorders/>
          </w:tcPr>
          <w:p>
            <w:pPr>
              <w:pStyle w:val="Normal"/>
              <w:jc w:val="both"/>
              <w:rPr/>
            </w:pPr>
            <w:r>
              <w:rPr>
                <w:sz w:val="16"/>
                <w:lang w:val="fr-FR"/>
              </w:rPr>
              <w:t>Que cette vie est courte, quelle est peu de chose et que de miseres qui en sont inséparables. Il n’y a que deux jours, il me semble, que nous étions tous réunis dans la même maison que vous habitez et que vous habiterez encore quelque jours si le Seigneur le veut. De treize ou quatorze que nous étions, je reste le seul. Mon Dieu que l’homme qui ne vit pas selon vous est malheureux; que celui qui s’attache à un bien quil laisse pour ne plus revoir, est aveugle. Suivons ce que nous dit St Paul, usons de ce que Dieu nous a donné selon Dieu sans nous y attacher. Ne désirons pas d’être riche, remercions Dieu de ce quil nous a donné. Hélas! qu’on[t] les riches de plus que nous? plus de regry en quittant cette vie. Ma chere belle soeur, celui que vous pleurez et que je pleure moi même, sil ne vous a pas laissé de grands bien, vous a laissé et a ses enfants l’exemple d’une vie bien chretienne, et c’est par là que j’aime a me souvenir quil étoit mon fre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2] ¡Cuán breve es la vida! ¡Cuán poquita cosa es! ¡Y cuántas miserias le son inseparables! Parece como si sólo fuese ayer cuando nos encontrábamos todos reunidos en la misma casa en que habitan ustedes ahora, y que seguirán habitando por el tiempo que Dios quiera. De trece o catorce que éramos, soy el único que queda. ¡Dios mío, qué desgraciado es el hombre que no vive según tú! Aquel que se apega a bienes que dejará, para nunca volverlos a ver, está ciego. Sigamos el consejo de S. Pablo, usemos de las cosas que Dios nos ha dado, según Dios, sin apegarnos. No deseemos ser ricos; agradezcamos a Dios por lo que nos ha dado. ¡Ay! ¿Qué más tienen los ricos que nosotros? [Pues] más pesar al abandonar esta vida. Mi querida cuñada, el que Ud. llora, y que yo también lloro, si no dejó grandes bienes, le ha dejado a Ud. y a sus hijos el ejemplo de una vida cristiana bien llevada. Por causa de esto, me complazco en recordar que era mi hermano.</w:t>
            </w:r>
          </w:p>
          <w:p>
            <w:pPr>
              <w:pStyle w:val="Normal"/>
              <w:jc w:val="both"/>
              <w:rPr/>
            </w:pPr>
            <w:r>
              <w:rPr/>
            </w:r>
          </w:p>
        </w:tc>
      </w:tr>
      <w:tr>
        <w:trPr/>
        <w:tc>
          <w:tcPr>
            <w:tcW w:w="3062" w:type="dxa"/>
            <w:tcBorders/>
          </w:tcPr>
          <w:p>
            <w:pPr>
              <w:pStyle w:val="Normal"/>
              <w:jc w:val="both"/>
              <w:rPr/>
            </w:pPr>
            <w:r>
              <w:rPr>
                <w:sz w:val="16"/>
                <w:lang w:val="fr-FR"/>
              </w:rPr>
              <w:t>Je ne monte pas une seule fois à l’autel sans penser a lui. Tarderons nous bien à le suivre dans la tombe? Le moment en est marqué, vous l’ignorez, je l’ignore moi même et il est peu important que nous le sachions. Prevenons le par une vie toute pour Dieu et selon Dieu. Que nos infirmités, nos miseres soient pour nous des occasions de nous rendre plus agréable à Dieu!</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3] No subo ni una sola vez al altar sin acordarme de él. ¿Tardaremos mucho en seguirlo a la tumba? [Aunque] ese momento está ya fijado, usted ignora el suyo, y yo el mío; que no lo sepamos tiene muy poca importancia. Preparémoslo mediante una vida sólo para Dios y según Dios. Que nuestros achaques, nuestras dolencias sean para nosotros ocasiones de volvernos más agradables a Dios.</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Nous pouvons dire avec verité que notre bonheur est entre nos mains puisquil n’est rien, a le bien prendre, qui ne serve a nous le procurer: les biens, la santé, la pauvreté, les maladies, les chagrins.</w:t>
            </w:r>
          </w:p>
        </w:tc>
        <w:tc>
          <w:tcPr>
            <w:tcW w:w="6237" w:type="dxa"/>
            <w:tcBorders/>
          </w:tcPr>
          <w:p>
            <w:pPr>
              <w:pStyle w:val="Normal"/>
              <w:jc w:val="both"/>
              <w:rPr/>
            </w:pPr>
            <w:r>
              <w:rPr/>
              <w:t>[04] Con toda verdad podemos decir que nuestra [propia] felicidad depende de nosotros, pues no hay nada, si lo sabemos vivir, que no nos sirva para lograrla: bienes, salud, pobreza, enfermedades, penas.</w:t>
            </w:r>
          </w:p>
          <w:p>
            <w:pPr>
              <w:pStyle w:val="Normal"/>
              <w:jc w:val="both"/>
              <w:rPr/>
            </w:pPr>
            <w:r>
              <w:rPr/>
            </w:r>
          </w:p>
        </w:tc>
      </w:tr>
      <w:tr>
        <w:trPr/>
        <w:tc>
          <w:tcPr>
            <w:tcW w:w="3062" w:type="dxa"/>
            <w:tcBorders/>
          </w:tcPr>
          <w:p>
            <w:pPr>
              <w:pStyle w:val="Normal"/>
              <w:jc w:val="both"/>
              <w:rPr/>
            </w:pPr>
            <w:r>
              <w:rPr>
                <w:sz w:val="16"/>
                <w:lang w:val="fr-FR"/>
              </w:rPr>
              <w:t>Aussitôt que je serai de retour de Paris jirai vous voir. Dites, en attendant, à toute la famille combien je vous suis attaché. Dites à Margot que je serai content de faire sa connoissance, que je suis bien aise quil soit votre baton de vieilllesse, aux deux neveux que je les recevrai a l’Hermitage quand il[s] voudront y veni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5] Apenas regrese de París, iré a visitarlos. Diga, mientras tanto, a toda la familia lo mucho que los quiero. Diga a Margot</w:t>
            </w:r>
            <w:r>
              <w:rPr>
                <w:rStyle w:val="FootnoteCharacters"/>
                <w:rStyle w:val="FootnoteAnchor"/>
              </w:rPr>
              <w:footnoteReference w:id="17"/>
            </w:r>
            <w:r>
              <w:rPr/>
              <w:t xml:space="preserve"> que me dará mucho gusto conocerlo, y que me tranquiliza mucho saber que él será el apoyo de usted [en su ancianidad]; a los dos sobrinos</w:t>
            </w:r>
            <w:r>
              <w:rPr>
                <w:rStyle w:val="FootnoteCharacters"/>
                <w:rStyle w:val="FootnoteAnchor"/>
              </w:rPr>
              <w:footnoteReference w:id="18"/>
            </w:r>
            <w:r>
              <w:rPr/>
              <w:t xml:space="preserve"> [dígales] que los recibiré en el Hermitage, en el momento en que estén decididos a ingresar [ahí].</w:t>
            </w:r>
          </w:p>
          <w:p>
            <w:pPr>
              <w:pStyle w:val="Normal"/>
              <w:jc w:val="both"/>
              <w:rPr/>
            </w:pPr>
            <w:r>
              <w:rPr/>
            </w:r>
          </w:p>
        </w:tc>
      </w:tr>
      <w:tr>
        <w:trPr/>
        <w:tc>
          <w:tcPr>
            <w:tcW w:w="3062" w:type="dxa"/>
            <w:tcBorders/>
          </w:tcPr>
          <w:p>
            <w:pPr>
              <w:pStyle w:val="Normal"/>
              <w:jc w:val="both"/>
              <w:rPr/>
            </w:pPr>
            <w:r>
              <w:rPr>
                <w:sz w:val="16"/>
                <w:lang w:val="fr-FR"/>
              </w:rPr>
              <w:t>Je souhaite à tous, non des richesses, mais une bonne conscience, un ardent amour pour Dieu. Que Jesus et Marie soient votre unique tout. Priez pour moi et pour le succès de mes affair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6] Les deseo a todos ustedes, no riquezas, sino [la paz de] una buena conciencia y un ardiente amor por Dios. Que Jesús y María sean su [único] todo. Recen por mí y por el éxito de mis asuntos.</w:t>
            </w:r>
          </w:p>
          <w:p>
            <w:pPr>
              <w:pStyle w:val="Normal"/>
              <w:jc w:val="both"/>
              <w:rPr/>
            </w:pPr>
            <w:r>
              <w:rPr/>
            </w:r>
          </w:p>
        </w:tc>
      </w:tr>
      <w:tr>
        <w:trPr/>
        <w:tc>
          <w:tcPr>
            <w:tcW w:w="3062" w:type="dxa"/>
            <w:tcBorders/>
          </w:tcPr>
          <w:p>
            <w:pPr>
              <w:pStyle w:val="Normal"/>
              <w:jc w:val="both"/>
              <w:rPr/>
            </w:pPr>
            <w:r>
              <w:rPr>
                <w:sz w:val="16"/>
                <w:lang w:val="fr-FR"/>
              </w:rPr>
              <w:t xml:space="preserve">Je suis à Paris depuis plus de deux mois et je comptois n’y rester qu’un mois. Mais affaires ne sont pas encore terminées, il est bien possible que j’y sois encore les fêtes de Paques. Je compte bien réussir dans mes demarches, Dieu aidant. Je me porte très bien, le temps ne me dure pas, si Dieu le voulois j’y resterois le reste de mes jours. Le froid s’est bien fait sentir a Paris quoiquil n’y ait pas eu de la neige. On n’y a vendu jusquà quinze sous un seau d’eau. </w:t>
            </w:r>
            <w:r>
              <w:rPr>
                <w:sz w:val="16"/>
              </w:rPr>
              <w:t>Plusieurs personnes on été trouvées mortes de froid.</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07] Ya llevo dos meses en París; y yo había calculado estar sólo uno. Mis asuntos aún no los termino. Es probable que aquí me quede hasta las fiestas de Pascua. Pienso poder tener éxito en mis gestiones, con la ayuda de Dios. Estoy bien de salud. El tiempo no se me hace largo. Si fuese la voluntad de Dios, me quedaría aquí hasta el fin de mis días. El frío se está haciendo sentir en París, aunque no ha habido nevadas. Han vendido el balde de agua hasta en 75 centavos. Varias personas han sido halladas muertas a causa del frío.</w:t>
            </w:r>
          </w:p>
          <w:p>
            <w:pPr>
              <w:pStyle w:val="Normal"/>
              <w:jc w:val="both"/>
              <w:rPr/>
            </w:pPr>
            <w:r>
              <w:rPr/>
            </w:r>
          </w:p>
        </w:tc>
      </w:tr>
      <w:tr>
        <w:trPr/>
        <w:tc>
          <w:tcPr>
            <w:tcW w:w="3062" w:type="dxa"/>
            <w:tcBorders/>
          </w:tcPr>
          <w:p>
            <w:pPr>
              <w:pStyle w:val="Normal"/>
              <w:jc w:val="both"/>
              <w:rPr/>
            </w:pPr>
            <w:r>
              <w:rPr>
                <w:sz w:val="16"/>
                <w:lang w:val="fr-FR"/>
              </w:rPr>
              <w:t>A Dieu, mes chers parents. J’ai lhonneur d’être votre tout dévoué et affectionné.</w:t>
            </w:r>
          </w:p>
        </w:tc>
        <w:tc>
          <w:tcPr>
            <w:tcW w:w="6237" w:type="dxa"/>
            <w:tcBorders/>
          </w:tcPr>
          <w:p>
            <w:pPr>
              <w:pStyle w:val="Normal"/>
              <w:jc w:val="both"/>
              <w:rPr/>
            </w:pPr>
            <w:r>
              <w:rPr/>
              <w:t>[08] Adiós, mis queridos parientes. Tengo el honor de ser todo suyo en la abnegación y el afecto.</w:t>
            </w:r>
          </w:p>
          <w:p>
            <w:pPr>
              <w:pStyle w:val="Normal"/>
              <w:jc w:val="both"/>
              <w:rPr/>
            </w:pPr>
            <w:r>
              <w:rPr/>
            </w:r>
          </w:p>
        </w:tc>
      </w:tr>
      <w:tr>
        <w:trPr/>
        <w:tc>
          <w:tcPr>
            <w:tcW w:w="3062" w:type="dxa"/>
            <w:tcBorders/>
          </w:tcPr>
          <w:p>
            <w:pPr>
              <w:pStyle w:val="Normal"/>
              <w:jc w:val="both"/>
              <w:rPr>
                <w:sz w:val="16"/>
                <w:lang w:val="fr-FR"/>
              </w:rPr>
            </w:pPr>
            <w:r>
              <w:rPr>
                <w:sz w:val="16"/>
                <w:lang w:val="fr-FR"/>
              </w:rPr>
              <w:t>CHAMPAGNAT, sup. des f.M.</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CHAMPAGNAT, Sup. de los Hermanos Maristas.</w:t>
            </w:r>
          </w:p>
        </w:tc>
      </w:tr>
    </w:tbl>
    <w:p>
      <w:pPr>
        <w:pStyle w:val="Normal"/>
        <w:jc w:val="center"/>
        <w:rPr>
          <w:rFonts w:ascii="Arial" w:hAnsi="Arial" w:cs="Arial"/>
          <w:b/>
          <w:b/>
        </w:rPr>
      </w:pPr>
      <w:r>
        <w:br w:type="page"/>
      </w:r>
      <w:r>
        <w:rPr>
          <w:rFonts w:cs="Arial" w:ascii="Arial" w:hAnsi="Arial"/>
          <w:b/>
        </w:rPr>
      </w:r>
    </w:p>
    <w:p>
      <w:pPr>
        <w:pStyle w:val="Normal"/>
        <w:jc w:val="center"/>
        <w:rPr/>
      </w:pPr>
      <w:r>
        <w:rPr>
          <w:rFonts w:cs="Arial" w:ascii="Arial" w:hAnsi="Arial"/>
          <w:b/>
        </w:rPr>
        <w:t>PATRIMONIO ESPIRITUAL MARISTA</w:t>
      </w:r>
    </w:p>
    <w:p>
      <w:pPr>
        <w:pStyle w:val="Normal"/>
        <w:jc w:val="center"/>
        <w:rPr>
          <w:rFonts w:ascii="Arial" w:hAnsi="Arial" w:cs="Arial"/>
          <w:b/>
          <w:b/>
        </w:rPr>
      </w:pPr>
      <w:r>
        <w:rPr>
          <w:rFonts w:cs="Arial" w:ascii="Arial" w:hAnsi="Arial"/>
          <w:b/>
        </w:rPr>
        <w:t>CEPAM/H. A.Brambila</w:t>
      </w:r>
    </w:p>
    <w:p>
      <w:pPr>
        <w:pStyle w:val="Normal"/>
        <w:jc w:val="center"/>
        <w:rPr>
          <w:rFonts w:ascii="Arial" w:hAnsi="Arial" w:cs="Arial"/>
          <w:b/>
          <w:b/>
        </w:rPr>
      </w:pPr>
      <w:r>
        <w:rPr>
          <w:rFonts w:cs="Arial" w:ascii="Arial" w:hAnsi="Arial"/>
          <w:b/>
        </w:rPr>
        <w:t>CARTAS AL PADRE CHAMPAGNAT</w:t>
      </w:r>
    </w:p>
    <w:p>
      <w:pPr>
        <w:pStyle w:val="Normal"/>
        <w:tabs>
          <w:tab w:val="clear" w:pos="708"/>
          <w:tab w:val="left" w:pos="576" w:leader="none"/>
        </w:tabs>
        <w:spacing w:lineRule="exact" w:line="240"/>
        <w:ind w:right="49"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PBRO. JUAN ANTONIO BOURDIN</w:t>
      </w:r>
      <w:r>
        <w:rPr>
          <w:rStyle w:val="FootnoteCharacters"/>
          <w:rStyle w:val="FootnoteAnchor"/>
          <w:b/>
        </w:rPr>
        <w:footnoteReference w:id="19"/>
      </w:r>
      <w:r>
        <w:rPr>
          <w:b/>
        </w:rPr>
        <w:t>; CAPELLAN EN EL HERMITAGE; 1829; CSG 01, 150; A290000B.DOC; abm0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XTO</w:t>
      </w:r>
    </w:p>
    <w:p>
      <w:pPr>
        <w:pStyle w:val="Normal"/>
        <w:rPr>
          <w:rFonts w:ascii="Arial" w:hAnsi="Arial" w:cs="Arial"/>
          <w:b/>
          <w:b/>
        </w:rPr>
      </w:pPr>
      <w:r>
        <w:rPr>
          <w:rFonts w:cs="Arial" w:ascii="Arial" w:hAnsi="Arial"/>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 xml:space="preserve">Monsieur le Supérieur, </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 xml:space="preserve">Muy Estimado Superior: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 C'eût été pour moi un grand plaisir de rentrer à l'Hermitage avec le cher Frère Bernard. Mais au moment où je compte partir, un missionnaire des Chartreux (M. Baret) m'annonce de la part de M. Cattet qu'il faut dédire ma voiture, et qu'il faut me rendre auprès de M. le Vicaire Général. Ne sachant que penser d'une semblable nouvelle, je me crus exclu pour toujours de ma chère solitude. Mille bruits absurdes, occasionnés peut-être par mon apparition aux Chartreux, s'étaient déjà répandus dans le voisinage que je ne retournerais pas auprès de vous, à cause des austérités dont votre maison accable et martyrise les pauvres Pères et Frères qui l'habitent. Enfin, rendu auprès de M. Cattet, qui me demande “Si j’ai payé ma voiture et ce quej’ai donné”, je lui réponds que c'est tout retenu et tout payé, “eh bien! m’a-t-il dit, je vous rembourserait le tout, faites partir le Frère, je vous retiens pour toute la semaine.” Mais, Monsieur le Vicaire Général, lui ai-je dit, je dois prêcher dimanche à Saint Chamond, “eh bien! m’a-t-il encore répondu, votre départ sera samedi”. Le même jour que je rendais ma visite à M. le Vicaire Général, il m'a fallu assister aux vêpres de la Cathédrale pour me rendre sur les 5 heures dans la chambre de M. Cattet. Les occupations qu'il m'a données m'obligent à travailler tantôt chez lui et tantôt chez moi: je n'aurai guère de temps à perdre. Cependant ma voiture est déjà retenue pour vendredi à 8 heures su soi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Hubiera sido para mí un gusto enorme haber ya regresado al Hermitage con el querido Hermano Bernardo. Pero en el momento en que estaba yo partir, un misionero de los Cartujos (el Señor Baret) me informó, de parte del Señor Cattet, que era preciso dejara ir mi vehículo y me presentara ante el Vicario General. No sabiendo qué pensar de semejante indicación, me creí excluido para siempre de mi querida soledad [el Hermitage]. Mil rumores absurdos se han difundido por acá, ocasionados tal vez por mi aparición en la Cartuja, en el sentido de que ya no volvería  yo con usted, por las austeridades con que su Casa agobia y martiriza a los pobres Padres y Hermanos que la habitan. Una vez llegado ante el Señor Cattet, me preguntó "si he pagado mi vehículo y cuánto he dado", le respondo que está todo saldado y pagado; "¡bien! me dijo, le reembolsaré todo, haga salir al Hermano; lo retengo a usted toda la semana". Pero Señor Vicario General, debo predicar en San Chamond el domingo; "¡Y bien! añadió, su salida será el sábado". El mismo día que fui a visitar al Señor Vicario General, tuve que asistir a Vísperas en la Catedral para estar a las cinco en la habitación del Señor Cattet. Los encargos que me dio me obligaron a trabajar tanto en su casa como en la mía: no podía perder tiempo. Sin embargo mi vehículo estaba ya contratado para el viernes a las 8 de la noch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2] Quant à ma prédication, je crois que je serai prêt. Je ne sais pas si vous avez demandé la permission que je prêche, veuillez m'en assurer au plus tôt afin que je prenne mes dispositions avant mon départ. M. Cattet m'a paru fort content de notre communauté, il m'a prié de vous dire qu'il fallait hâter votre voyage à Feurs, que la chose était très nécessai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2] En cuanto a mi predicación, creo que estaré listo. No sé si pidió usted permiso para que yo predique; tenga la bondad de confirmármelo, para que tome yo mis disposiciones antes de salir. Me pareció muy contento el Señor Cattet de nuestra Comunidad [del Hemitage]; me suplicó le dijera que es preciso apresurar su viaje a Feurs; que la cosa era muy necesari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3] Je me suis acquitté de toutes mes commissions. MM. Lyonnet et Courbon ne vous expédieront pas le tonneau d'huile, j'ai voulu retarder cette emplette jusqu'à nouvel ordre; l'huile d'olive est considérablement augmentée, elle peut encore augmenter, elle se vend jusqu'à 18 francs, l'huile épurée, qui est la plus économique a un peu enchéri, elle peut augmenter ou diminuer, dans ce moment, elle se vend autour de 16 francs. Ces Messieurs vous conseillent cette dernière huile. J'attends votre décis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3] Ya cumplí todos los encargos. Los señores Lyonnet y Courbon no le expedirán el tonel de aceite; quise retardar este pedido hasta nueva orden; el aceite de oliva ha aumentado considerablemente; puede aumentar aún; se vende hasta en 18 francos; el aceite refinado que es el más económico, ha encarecido un poco; puede aumentar o disminuir; en este momento se vende a 16 francos. Esos señores le aconsejan este último aceite. Espero su decisió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4] Faites-moi encore savoir la destinée de cette petite malle que vous avez commise: elle est en attendant, chez MM. </w:t>
            </w:r>
            <w:r>
              <w:rPr>
                <w:sz w:val="16"/>
              </w:rPr>
              <w:t>Courbon et.......</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4] Quisiera también saber el destino de la pequeña maleta que usted me encomendó. Mientras tanto la deposité en la casa de los Señores Courbon y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5] Le Frère Bernard est là, à mes côtés, qui me presse d'achever cette lettre, car l'heure de son départ approche. Je vous rendrai compte à mon retour, de beaucoup d'autres choses; en attendant votre réponse, j'ai bien l'honneur de vous saluer ainsi que le cher Père Séon; je me recommande à vos pieux souvenirs, ainsi qu'à ceux de la chère communauté au milieu de laquelle je désire beaucoup retrouver la paix et l'édification, deux plantes précieuses qui ne croissent pas dans le monde. Agréez les respects de celui qui a bien l'honneur d'être, Monsieur, votre très humble et soumis serviteur,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5] El Hermano Bernardo está aquí a mi lado y me presiona para que acabe esta carta, puesto que la hora de su salida se acerca. A mi regreso le informaré de muchas otras cosas; esperando su respuesta, tengo el honor de saludarlo así como al Padre Séon; me encomiendo a sus piadosos recuerdos así como a los de su comunidad en medio de la cual deseo mucho encontrar la paz y la edificación, dos preciosas plantas que no crecen en el mundo. Reciba los respetos de quien tiene el honor de ser, Señor, su muy humilde y sumiso servidor,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J.A. BOURDIN, D.M.</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lang w:val="fr-FR"/>
              </w:rPr>
            </w:pPr>
            <w:r>
              <w:rPr>
                <w:lang w:val="fr-FR"/>
              </w:rPr>
              <w:t>J.A. BOURDIN, D. M.</w:t>
            </w:r>
          </w:p>
          <w:p>
            <w:pPr>
              <w:pStyle w:val="Normal"/>
              <w:jc w:val="both"/>
              <w:rPr>
                <w:lang w:val="fr-FR"/>
              </w:rPr>
            </w:pPr>
            <w:r>
              <w:rPr>
                <w:lang w:val="fr-FR"/>
              </w:rPr>
            </w:r>
          </w:p>
        </w:tc>
      </w:tr>
      <w:tr>
        <w:trPr/>
        <w:tc>
          <w:tcPr>
            <w:tcW w:w="3062" w:type="dxa"/>
            <w:tcBorders/>
          </w:tcPr>
          <w:p>
            <w:pPr>
              <w:pStyle w:val="Normal"/>
              <w:tabs>
                <w:tab w:val="clear" w:pos="708"/>
                <w:tab w:val="left" w:pos="576" w:leader="none"/>
              </w:tabs>
              <w:jc w:val="both"/>
              <w:rPr/>
            </w:pPr>
            <w:r>
              <w:rPr>
                <w:sz w:val="16"/>
                <w:lang w:val="fr-FR"/>
              </w:rPr>
              <w:t>[6] P. S.  Je n'ai pas encore trouvé de croix en cuivre, M. Juventon m'en ferait bien faire, mais le prix équivaudrait à celles d'argent. Je verrai encore si je puis m'en procurer. L'oncle du F. Félix se disant avoir fait quelques mauvaises affaires et n'ayant que de modiques revenus, n'a pu me remettre aucun argent, cependant il nous fait espérer quelque chose dans la suit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6] P.S. Aún no he encontrado cruces de cobre; el Señor Juventon me las hará hacer, pero el precio equivaldrá a las de plata. Veré también si puedo adquirir de ésas. El tío del Hermano Félix dice haber hecho algunos malos negocios y no teniendo sino módicas entradas, no ha podido remitir ningún dinero; sin embargo, nos hace esperar alguna cosa en el futuro.</w:t>
            </w:r>
          </w:p>
          <w:p>
            <w:pPr>
              <w:pStyle w:val="Normal"/>
              <w:jc w:val="both"/>
              <w:rPr/>
            </w:pPr>
            <w:r>
              <w:rPr/>
            </w:r>
          </w:p>
        </w:tc>
      </w:tr>
    </w:tbl>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s>
              <w:jc w:val="center"/>
              <w:rPr/>
            </w:pPr>
            <w:r>
              <w:rPr>
                <w:rFonts w:cs="Arial" w:ascii="Arial" w:hAnsi="Arial"/>
                <w:b/>
                <w:sz w:val="18"/>
              </w:rPr>
              <w:t>DEL P. FILIBERTO GARDETTE</w:t>
            </w:r>
            <w:r>
              <w:rPr>
                <w:rStyle w:val="FootnoteCharacters"/>
                <w:rStyle w:val="FootnoteAnchor"/>
                <w:rFonts w:cs="Arial" w:ascii="Arial" w:hAnsi="Arial"/>
                <w:b/>
                <w:sz w:val="18"/>
              </w:rPr>
              <w:footnoteReference w:id="20"/>
            </w:r>
            <w:r>
              <w:rPr>
                <w:rFonts w:cs="Arial" w:ascii="Arial" w:hAnsi="Arial"/>
                <w:b/>
                <w:sz w:val="18"/>
              </w:rPr>
              <w:t xml:space="preserve"> a Pedro Alejo LABROSSE</w:t>
            </w:r>
            <w:r>
              <w:rPr>
                <w:rStyle w:val="FootnoteCharacters"/>
                <w:rStyle w:val="FootnoteAnchor"/>
                <w:rFonts w:cs="Arial" w:ascii="Arial" w:hAnsi="Arial"/>
                <w:b/>
                <w:sz w:val="18"/>
              </w:rPr>
              <w:footnoteReference w:id="21"/>
            </w:r>
            <w:r>
              <w:rPr>
                <w:rFonts w:cs="Arial" w:ascii="Arial" w:hAnsi="Arial"/>
                <w:b/>
                <w:sz w:val="18"/>
              </w:rPr>
              <w:t xml:space="preserve"> 1831; AA 107, csgarlab.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Mon cher M. Labrosse, je prends, en effet, beaucoup d'intérêt à votre position; je voudrais sincèrement pouvoir vous être utile. J'en ai parlé à M. le Vicaire général. Si vous persistez à vouloir entrer chez les Frères de Lavalla, je ne vois rien de mieux à faire que d'écrire, vous même, à M. Champagnat qui en est le supérieur. Il ne manquera pas de m'en écrire lui-même de me demander des renseignements, et je les lui donnerai très favorables, ou je lui en parlerai à la lère. occasion. Ce moyen pourra, je le crois, vous tirer d'embarra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Muy estimado Sr. Labrosse, gran interés despierta en mi su situación. Quisiera sinceramente poder serle útil. He hablado del asunto con el Vicario General. Si Ud. persiste en su decisión de ingresar con los Hermanos de Lavalla, creo que lo mejor, según mi opinión, será que Ud. mismo escriba al P. Champagnat, quien es el Superior. No dejará de escribirme para solicitarme informes de usted; se los daré favorables. O si no [me escribe] yo le hablaré de Ud. en la primera ocasión que se me presente. Actuando así, creo que podré sacarlo [a ud.] del apriet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Pour expédier plus vite, peut-être, ne feriez-vous pas mal de faire vous-même le voyage. En passant à Lyon, vous verriez M. Cattet, ou moi-même, si j'y suis. Si vous prenez le parti d'écrire, vous adresserez vos lettres à M. l'Abbé Champagnat, Supérieur des Frères de Lavalla, près St. Chamond.</w:t>
            </w:r>
          </w:p>
        </w:tc>
        <w:tc>
          <w:tcPr>
            <w:tcW w:w="6237" w:type="dxa"/>
            <w:tcBorders/>
          </w:tcPr>
          <w:p>
            <w:pPr>
              <w:pStyle w:val="Normal"/>
              <w:tabs>
                <w:tab w:val="clear" w:pos="708"/>
                <w:tab w:val="left" w:pos="576" w:leader="none"/>
              </w:tabs>
              <w:jc w:val="both"/>
              <w:rPr/>
            </w:pPr>
            <w:r>
              <w:rPr/>
              <w:t>[02] Con el fin de acelerar el proceso, no estaría mal que fuera Ud. personalmente al Hermitage. De paso por Lyon, vendría Ud. a ver al P. Cattet o a mí, si es que estoy. En caso de que prefiera sólo escribirle, dirija su correspondencia al P. Champagnat, Superior de los Hermanos de Lavalla, cerca de St. Chamond.</w:t>
            </w:r>
          </w:p>
        </w:tc>
      </w:tr>
    </w:tbl>
    <w:p>
      <w:pPr>
        <w:pStyle w:val="Normal"/>
        <w:rPr/>
      </w:pPr>
      <w:r>
        <w:rPr/>
      </w:r>
    </w:p>
    <w:tbl>
      <w:tblPr>
        <w:tblW w:w="6275" w:type="dxa"/>
        <w:jc w:val="center"/>
        <w:tblInd w:w="0" w:type="dxa"/>
        <w:tblLayout w:type="fixed"/>
        <w:tblCellMar>
          <w:top w:w="0" w:type="dxa"/>
          <w:left w:w="70" w:type="dxa"/>
          <w:bottom w:w="0" w:type="dxa"/>
          <w:right w:w="70" w:type="dxa"/>
        </w:tblCellMar>
      </w:tblPr>
      <w:tblGrid>
        <w:gridCol w:w="6275"/>
      </w:tblGrid>
      <w:tr>
        <w:trPr/>
        <w:tc>
          <w:tcPr>
            <w:tcW w:w="6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s>
              <w:jc w:val="center"/>
              <w:rPr/>
            </w:pPr>
            <w:r>
              <w:rPr>
                <w:b/>
                <w:sz w:val="18"/>
              </w:rPr>
              <w:t>DELIBERACIONES DEL CONSEJO EPISCOPAL DE LYON</w:t>
            </w:r>
            <w:r>
              <w:rPr>
                <w:rStyle w:val="FootnoteCharacters"/>
                <w:rStyle w:val="FootnoteAnchor"/>
                <w:b/>
                <w:sz w:val="18"/>
              </w:rPr>
              <w:footnoteReference w:id="22"/>
            </w:r>
            <w:r>
              <w:rPr>
                <w:b/>
                <w:sz w:val="18"/>
              </w:rPr>
              <w:t>, csconlyo.doc</w:t>
            </w:r>
          </w:p>
        </w:tc>
      </w:tr>
    </w:tbl>
    <w:p>
      <w:pPr>
        <w:pStyle w:val="Normal"/>
        <w:jc w:val="center"/>
        <w:rPr>
          <w:rFonts w:ascii="Arial" w:hAnsi="Arial" w:cs="Arial"/>
        </w:rPr>
      </w:pPr>
      <w:r>
        <w:rPr>
          <w:rFonts w:cs="Arial" w:ascii="Arial" w:hAnsi="Arial"/>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4º M. Rouchon, curé de Valbenoite, propose de réunir dans un local où il a déjà des soeurs, mais dans une partie entièrement séparée, l'oeuvre des frères de M. Champagnat; il a déjà quelques sujets réunis. Monseigneur approuveroit l’Institut, on y donneroit une nourriture plus convenable à la peine des frères; on a objecté l'inconvénient du logement identique pour les frères et les soeurs; le nom de "Petits Frères" a paru propre à cet Institut. Sur le tout il sera pris de plus amples renseignements. (OM 096; 1824-03-1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4º El P.Rouchon, párroco de Valbenoite, propone reunir en un local en donde ya existen hermanas, pero en una parte separada completamente, la obra de los hermanos del P. Champagnat; ya tiene algunos sujetos reunidos. Monseñor aprobaría el Instituto, se daría una alimentación más adecuada al trabajo de los he r manos. Se ha objetado el inconveniente de albergar juntamente hermanos y hermanas. El nombre de "Hermanitos" apropiado para este Instituto. Sobre todo este asunto se requerirá información más completa. (OM 096, 1824-03-17).</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5º M. Champagnat, vicaire de Lavalla, fait part d'un projet d'acquisition d'un local pour son établissement de frères; on le laissera, pour cela, à lui--même. (OM 098; 1824-04-13).</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2] 5º El P. Champagnat, vicario de Lavalla informa acerca de un proyecto de adquisición de un inmueble para el establecimiento de los Hermanos; sobre esto se le dejará que actúe según su parecer. (OM 098; 1824-04-13)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3º Attendu qu'Epercieux est peu considérable et à la portée des églises voisines, Mr. Courveille, qui en est desservant, est autorisé à aller aider M. Champagnat dans son institution de frères des écoles. (OM 101; 1824-05-12).</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3] 3º Habida cuenta que Epercieux es poco importante y al alcance de la parroquias vecinas, el P.Courveille, que la atiende, queda autorizado a ir a ayudar al P. Champagnat en la institución de los hermanos enseñantes. (OM 101; 1824-05-12).</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2º Un particulier d'Apinac seroit disposé à donner aux Frères de Marie 1º un domaine de 800 f(rancs) de revenus, 2º un autre domaine de 8000 f(rancs) de valeur, 3º un troisième de 8000 francs de valeur, desquelles trois propriétés il est dépositaire sur ce on prendra l'avis de M. Champagnat, fondateur principal de ces Frères. On est d'avis d’accepter. (OM 110; 1824-07-28).</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4] 2º Un vecino de Apinac estaría dispuesto a donar a los Hermanos de María: 1º una propiedad que produce 800 francos de utilidades; 2º otra propiedad con un valor de 8000 francos; 3º una tercera también de 8000 francos. Es depositario de las tres propiedades. Se pedirá el parecer del P. Champagnat, Fundador principal de dichos Hermanos. Se está de acuerdo en aceptar [la oferta]. (OM 110; 1824-07-28)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3º Les Soeurs de Marie à Rive de Gier, demandent à Monseigneur l'approbation de leur règlement; elles sont autorisées à le suivre provisoirement en attendant qu'il soit définitivement autorisé. (OM 110; 1824-07-28).</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5] 3º Las Hermanas de María de Rive de Gier piden a Monseñor la aprobación de su Reglamento. Quedan autorizadas a seguirlo provisionalmente en espera de que lo sean definitivamente. (OM 110; 1824-07-28).</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2º Le maire de Charlieu désirant avoir une maison de frères des écoles du noviciat de M. Champagnat, il lui sera écrit pour connoître ses propositions à ce sujet. (OM 113; 1824-10-2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6] 2º El alcalde de Charlieu desea tener un casa de Hermanos enseñantes del noviciado del P. Champagnat. Se le escribirá para indagar sus propuestas concretas. (OM 113; 1824-10-27).</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5º Mr. Rebut, curé de Charentay, expose qu'il donnera, en novembre prochain, un logement pour établir des petits frères de Marie et demande comment il doit stipuler la donation; le conseil est d'avis qu'il donne à la fabrique à charge que les instituteurs seront nommés par l'ordinaire et, pour rendre l'objet religieux encore d'une messe basse par an pour le donateur. (OM 133; 1825-03-23).</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7] 5º El P.Rebut, párroco de Charentay, propone donar, en noviembre próximo, una inmueble para establecer a los Hermanitos de María. Pregunta la manera de estipular la donación. El Consejo está de acuerdo. Indica que haga constar a la Institución que los maestros serán nombrados por Ordinario y que, para darle un toque religioso, se asegurará un misa anual en beneficio del donante. (OM 133; 1825-03-23).</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16º M. Terraillon, aumônier à la Charité de Montbrison, sera invité à se rendre à l'Hermitage près St. Chamond, pour l'instruction des Petits Frères de Marie. (OM 141; 1825-08-2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8] 16º Al P.Terraillon, capellán del Hospicio de Montbrison, se le invitará a dirigirse al Hermitage, cerca de St.Chamond, para ayudar en la instrucción de los Hermanitos de María. (OM 141; 1825-08-25).</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9º M. Courveille sera averti de se borner pour le moment à l'oeuvre de ses Frères de Marie, toute autre vue étant intempestive. (OM 141; 1825-08-2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9] 19º Se advertirá al P.Courveille de limitarse por el momento a la obra de sus Hermanos de María; todo otro proyecto es inoportuno. (OM 141; 1825-08-25).</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26º Une réunion de filles pieuses à Rive de Gier prie Monseigneur, par l'organe de M. Lancelot, curé, de les agréger aux soeurs de St. Charles, cette affaire sera traitée avec la Supérieure générale de St. Charles. (OM 149; 1826-03-1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10] 26º Una agrupación de jóvenes piadosas de Rive de Gier solicita a Monseñor, por intervención del P. Lancelot, párroco, ser agregadas a las Hermanas de San Carlos. Este asunto será tratado con la Superiora General de San Carlos. (OM 149; 1826-03-15).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27º M. Champagnat demande à établir un moulinage à l'Hermitage des Petits Frères de Marie, comme moyen d'éteindre les dettes de l'établissement et d'occuper les Frères. APPROUVÉ. (OM 149; 1826-03-1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1] 27º El P. Champagnat pide se le permita establecer una pequeña industria de seda cruda en el Hermitage de los Hermanitos de María, como medio de saldar las deudas de la institución y ocupar a los Hermanos. APROBADO. (OM 149; 1826-03-15).</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22º Le Conseil admet parmi les soeurs de S. Charles celles de Rive de Gier qui le voudront; les autres seront protégées comme le reste des institutions semblables. (OM 155; 1826-07-0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2] 22º El Consejo [Episcopal] permite que las Hermanas de San Carlos admitan a las de Rive de Gier que lo soliciten; las otras gozarán de protección como las demás agrupaciones similares. (OM 155; 1826-07-05).</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24º M. Cattet veut bien se charger de tenter de faire donner une retraite aux instituteurs primaires dans le local de l'Ermitage de St. Chamond. (OM 155; 1826-07-0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3] 24º Mons. Cattet se ofrece intentar la organización de un retiro para maestros de primaria en el local del Hermitage de St. Chamond. (OM 155; 1826-07-05).</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12º  L'état déplorable du temporel des Frères de l'Hermitage rend un compte détaillée de leur situation très nécessaire. Arrêté qu'il leur sera demandé. (OM 158; 1826-08-02).</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4] 12º El estado desastroso de la administración de los Hermanos del Hermitage exige una presentación de cuentas muy detallada. Se decide que les será pedida. (OM 158; 1826-08-02).</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3º La proposition de réunir les Frères de l'Hermitage à ceux du Sacré Coeur ne paroît pas admissible; mais le Conseil incline à charge M. Brut, principal du collège de St. Chamond, de donner des soins aux Frères de l'Hermitage dans leur intérêt et celui de l’établissement. (OM 159; 1826-08-08).</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5] 13º La propuesta de reunir los Hermanos del Hermitage a los del Sagrado Corazón no parece admisible; sin embargo, el Consejo invita al P.Brut, Director del Colegio de St.Chamond, a dar cuidados especiales a los Hermanos del Hermitage tanto en sus personas como en su casa [bienes materiales]. (OM 159; 1826-08-08).</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18º Le Conseil autorise les Frères de l'Hermitage à faire leurs sépultures chez eux, à charge d'en prévenir M. le curé de S.Martin en Coalieu et de l'inviter à y procéder. (OM 172; 1827-02-28).</w:t>
            </w:r>
          </w:p>
          <w:p>
            <w:pPr>
              <w:pStyle w:val="Normal"/>
              <w:jc w:val="both"/>
              <w:rPr>
                <w:sz w:val="16"/>
                <w:lang w:val="fr-FR"/>
              </w:rPr>
            </w:pPr>
            <w:r>
              <w:rPr>
                <w:sz w:val="16"/>
                <w:lang w:val="fr-FR"/>
              </w:rPr>
            </w:r>
          </w:p>
        </w:tc>
        <w:tc>
          <w:tcPr>
            <w:tcW w:w="6237" w:type="dxa"/>
            <w:tcBorders/>
          </w:tcPr>
          <w:p>
            <w:pPr>
              <w:pStyle w:val="Normal"/>
              <w:jc w:val="both"/>
              <w:rPr/>
            </w:pPr>
            <w:r>
              <w:rPr/>
              <w:t>[16] 18º El Consejo autoriza a los Hermanos del Hermitage a efectuar entierros en [el cementerio particular] su casa [del Hermitage]. Deberán notificar [cada caso] al Párroco de San Martin en Coalieu e invitarlo a la ceremonia. (OM 172; 1827-02-28).</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23º M. Champagnat, se voyant seul avec ses Frères depuis la retraite de M. Terraillon, demande un aide; renvoyé après le retour de Monseigneur. (OM 174; 1827-05-16).</w:t>
            </w:r>
          </w:p>
          <w:p>
            <w:pPr>
              <w:pStyle w:val="Normal"/>
              <w:jc w:val="both"/>
              <w:rPr>
                <w:sz w:val="16"/>
                <w:lang w:val="fr-FR"/>
              </w:rPr>
            </w:pPr>
            <w:r>
              <w:rPr>
                <w:sz w:val="16"/>
                <w:lang w:val="fr-FR"/>
              </w:rPr>
            </w:r>
          </w:p>
        </w:tc>
        <w:tc>
          <w:tcPr>
            <w:tcW w:w="6237" w:type="dxa"/>
            <w:tcBorders/>
          </w:tcPr>
          <w:p>
            <w:pPr>
              <w:pStyle w:val="Normal"/>
              <w:jc w:val="both"/>
              <w:rPr/>
            </w:pPr>
            <w:r>
              <w:rPr/>
              <w:t>[17] 23º El P. Champagnat, al verse solo para atender a sus Hermanos después de la retirada del P.Terraillon, solicita un ayudante; el asunto queda aplazado hasta el regreso de Monseñor. (OM 174; 1827-05-16).</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17º M. Champagnat demande M. Séon pour le seconder à l'Hermitage. Accordé. (OM 175; 1827-05-30).</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8] 17º El P. Champagnat solicita le sea enviado el P.Séon como ayudante en el Hermitage. Concedido. (OM 175; 1827-05-30).</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9º Un des deux prêtres de l’Hermitage devra aller confesser deux ou trois fois par semaine à Notre-Dame de Saint-Chamond. (OM 179; 1828-01-20).</w:t>
            </w:r>
          </w:p>
          <w:p>
            <w:pPr>
              <w:pStyle w:val="Normal"/>
              <w:jc w:val="both"/>
              <w:rPr>
                <w:sz w:val="16"/>
                <w:lang w:val="fr-FR"/>
              </w:rPr>
            </w:pPr>
            <w:r>
              <w:rPr>
                <w:sz w:val="16"/>
                <w:lang w:val="fr-FR"/>
              </w:rPr>
            </w:r>
          </w:p>
        </w:tc>
        <w:tc>
          <w:tcPr>
            <w:tcW w:w="6237" w:type="dxa"/>
            <w:tcBorders/>
          </w:tcPr>
          <w:p>
            <w:pPr>
              <w:pStyle w:val="Normal"/>
              <w:jc w:val="both"/>
              <w:rPr/>
            </w:pPr>
            <w:r>
              <w:rPr/>
              <w:t>[19] 9º Uno de los dos sacerdotes del Hermitage irá a confesar dos o tres veces por semana a Ntra. Sra. de St.Chamond. (OM 179; 1828-01-20).</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9º Idem. [il sera répondu] d'une part a M.Poncet, curé de N(otre) D(ame) de St.Chamond, que provisoirement, pour remplir la lacune du départ de M.Journoud, l'un des MM. de l'Ermitage de Lavalla ira confesser dans son église deux ou trois jours de chaque semaine; de l'autre à M.Champagnat, directeur de[s] Petits Frères de Marie à l'Hermitage de Lavalla, de rendre par lui même ou par M.Séon ce service à M.Poncet. (OM 179; 1828-01-20).</w:t>
            </w:r>
          </w:p>
          <w:p>
            <w:pPr>
              <w:pStyle w:val="Normal"/>
              <w:jc w:val="both"/>
              <w:rPr>
                <w:sz w:val="16"/>
                <w:lang w:val="fr-FR"/>
              </w:rPr>
            </w:pPr>
            <w:r>
              <w:rPr>
                <w:sz w:val="16"/>
                <w:lang w:val="fr-FR"/>
              </w:rPr>
            </w:r>
          </w:p>
        </w:tc>
        <w:tc>
          <w:tcPr>
            <w:tcW w:w="6237" w:type="dxa"/>
            <w:tcBorders/>
          </w:tcPr>
          <w:p>
            <w:pPr>
              <w:pStyle w:val="Normal"/>
              <w:jc w:val="both"/>
              <w:rPr/>
            </w:pPr>
            <w:r>
              <w:rPr/>
              <w:t>[20] 9º Idem. [Le será dicho] por un lado al P.Poncet, párroco de Ntra. Sra. de St.Chamond, que provisionalmente, para colmar la laguna ocasionada con la ida del P. Journoud [Journoux], uno de los Padres del Hermitage de Lavalla irá a confesar a su iglesia dos o tres veces por semana; y por el otro al P. Champagnat, director de los Hermanitos de María del Hermitage de Lavalla, que él personalmente proporcione este servicio al P.Poncet, o por medio del P.Séon. (OM 179; 1828-01-20).</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1º M. Séon propose d'acquérir à ses frais un domaine à la convenance de l'Ermitage s'il peut espérer d'y demeurer comme prêtre auxiliaire. Approuvé. (OM 188; 1829-03-18).</w:t>
            </w:r>
          </w:p>
          <w:p>
            <w:pPr>
              <w:pStyle w:val="Normal"/>
              <w:jc w:val="both"/>
              <w:rPr>
                <w:sz w:val="16"/>
                <w:lang w:val="fr-FR"/>
              </w:rPr>
            </w:pPr>
            <w:r>
              <w:rPr>
                <w:sz w:val="16"/>
                <w:lang w:val="fr-FR"/>
              </w:rPr>
            </w:r>
          </w:p>
        </w:tc>
        <w:tc>
          <w:tcPr>
            <w:tcW w:w="6237" w:type="dxa"/>
            <w:tcBorders/>
          </w:tcPr>
          <w:p>
            <w:pPr>
              <w:pStyle w:val="Normal"/>
              <w:jc w:val="both"/>
              <w:rPr/>
            </w:pPr>
            <w:r>
              <w:rPr/>
              <w:t>[21] 11º El P.Séon propone adquirir con sus propios recursos un terreno en beneficio del Hermitage, si puede abrigar la esperanza de continuar como sacerdote auxiliar de dicho lugar. Aprobado. (OM 188; 1829-03-18).</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5º M. Champagnat, limitant les voeux des Petits Frères de Marie 1º au cas où l'état de cet établissement changeroit, 2º au cas d'expulsion, est autorisé à les recevoir. (OM 197; 1829-09-30).</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2] 15º El P. Champagnat, anulando la vigencia de los votos de los Hermanitos de María 1º en el caso de que la situación de la institución se modificara [substancialmente], 2º en el caso de expulsión [del Hermano], queda autorizado a recibirlos. (OM 197;  1829-09-30).</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8º Vu les difficultés signalées par M. Champagnat, M. Séon se rendra à Charlieu, examinera les localités, et les Petits Frères de Marie n'y seront établis qu'après son rapport et ses dispositions, s'il y a lieu. M. Terrel, curé, en sera prévenu. (OM 202; 1829-10-22).</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3] 8º En vista de las dificultades señaladas por el P. Champagnat, el P.Séon irá a Charlieu, examinará los locales. Los Hermanitos de María no serán establecidos ahí sino después de su informe y sus indicaciones, si tuviesen lugar. El P.Terrel, párroco, será advertido. (OM 202; 1829-10-22).</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22º M. le supérieur des missions veut bien engager M. Terrel, curé de Charlieu, à prendre les arrangements nécessaires pour que les Petits Frères de Marie soient agencés décemment et sûrement. (OM 203; 1829-10-28).</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4] 22º El P.Superior de las misiones quiere comprometer al P.Terrel, párroco de Charlieu, a emprender los arreglos necesarios para que los Hermanitos de María sean atendidos con equidad y de forma cierta. (OM 203; 1829-10-28).</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1º Le Conseil, considérant l'établissement de l'Ermitage de Lavalla comme lié aux missions, est d'avis qu'on y reçoive les pécheurs à confession, pourvu que les femmes entrent dans la chapelle par la porte extérieure. (OM 207; 1829-12-02).</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5] 11º El Consejo, considerando el establecimiento del Hermitage de Lavalla unido a las misiones [populares], está de acuerdo en que se reciban ahí los penitentes para confesarlos, siempre y cuando las mujeres entren a la capilla por la puerta exterior. (OM 207; 1829-12-02).</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0º M. Champagnat exprimant le voeu de se pourvoir en demande d'autorisation régulière de l'Institut des Petits Frères de Marie, dont le chef lieu est à l'Ermitage de S. Martin en Coalieu, le Conseil est d'avis qu'il y soit donné un avis favorable. (OM 210; 1830-02-10).</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6] 10º El P. Champagnat expresa el deseo de iniciar el trámite formal para obtener la aprobación legal del Instituto de los Hermanitos de María, cuya casa principal se encuentra en el Hermitage de St.Martin en Coalieu. El Consejo está de acuerdo en darle un voto [de recomendación] favorable. (OM 210; 1830-02-10).</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12º M. Champagnat demande pour lui et ses coopérateurs des approbations pour tout le diocèse, avec la faculté d'absoudre des cas réservés. Accordé à condition qu'ils ne donneront ni retraite, ni missions sans autorisation spéciale. (OM 215; 1830-03--3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7] El P. Champagnat solicita para él mismo y para sus colaboradores los permisos necesarios válidos en toda la diócesis, con la facultad de absolver casos reservados. Concedido, siempre y cuando no den retiros ni misiones sin recabar autorización expresa. (OM 215; 1830-03-31).</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4º M. Champagnat demande si on peut appliquer à l'Ermitage une restitution de 400 francs. Résolu affirmativement. (OM 232; 1831-06-22).</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8] 4º El P. Champagnat pregunta si puede aplicar en beneficio del Hermitage una restitución de 400 francos. Resuelto afirmativamente. (OM 232; 1831-06-22).</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23º Mr Champagnat est autorisé à recevoir Mr Bourgin, vicaire de S. André à Vienne, si Mgr l'évêque de Grenoble lui donne la permission nécessaire. (OM 234; 1831-08-1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9] 23º El P. Champagnat queda autorizado a recibir al P.Bourgin, vicario de S.Andrés de Vienne, si el Obispo de Grenoble le concede el permiso necesario. (OM 234; 1831-08-17).</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5º M. Champagnat est autorisé à envoyer MM. Pompallier et Forest pour aider MM. les curés de S. Etienne la Varenne, Cercié et Quincié pendant le carême et le temps pascal. (OM 243; 1832-02-22).</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0] 5º El P. Champagnat queda autorizado a enviar a los PP. Pompallier y Forest a ayudar a los Sres. párrocos de S.Etienne la Varenne, Cercié et Quincé durante la cuaresma y el tiempo pascual. (OM 243; 1832-02-22).</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0º M. Perra, curé de S. Etienne la Varenne, demande à entrer à l' Ermitage. Ajourné. (OM 248; 1832-08-16).</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1] 10º El P.Perra, párroco de S.Etienne la Varenne, pida autorización para ingresar en el Hermitage. Aplazado. (OM 248; 1832-08-16).</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3º Le conseil penseroit, sauf l'avis de Monseigneur, que la réunion immédiate des frères de Marie à l'oeuvre de M. Querbes les mettroit à l'abri de toutes difficultés. (OM 258; 1832-12-0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2] 13º El Consejo [Episcopal] opina, salvo el parecer de Monseñor, que la inmediata fusión de los Hermanos de María con la institución del P.Querbes los pondría al abrigo de todas las dificultades. (OM 258; 1832-12-05).</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7º Le Conseil, en vue de faire jouir les Petits Frères de Marie d'une existence légale, est d'avis qu'ils se réunissent à l'oeuvre des Clercs de St. Viateur de Vourles, légalement autorisés. Du moins, il y a lieu d'en faire l'essai. (OM 276; 1833-08--0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3] 7º El Consejo, en vistas de hacer gozar a los Hermanitos de María de una existencia legal, propone que se fusionen con la institución de los Clérigos de S.Viator de Vourles, legalmente autorizados. Por lo menos, se trataría de hacer un ensayo. (OM 276; 1833-08-07).</w:t>
            </w:r>
          </w:p>
          <w:p>
            <w:pPr>
              <w:pStyle w:val="Normal"/>
              <w:jc w:val="both"/>
              <w:rPr/>
            </w:pPr>
            <w:r>
              <w:rPr/>
            </w:r>
          </w:p>
        </w:tc>
      </w:tr>
    </w:tbl>
    <w:p>
      <w:pPr>
        <w:pStyle w:val="Normal"/>
        <w:rPr/>
      </w:pPr>
      <w:r>
        <w:rPr/>
      </w:r>
    </w:p>
    <w:tbl>
      <w:tblPr>
        <w:tblW w:w="5047" w:type="dxa"/>
        <w:jc w:val="center"/>
        <w:tblInd w:w="0" w:type="dxa"/>
        <w:tblLayout w:type="fixed"/>
        <w:tblCellMar>
          <w:top w:w="0" w:type="dxa"/>
          <w:left w:w="71" w:type="dxa"/>
          <w:bottom w:w="0" w:type="dxa"/>
          <w:right w:w="71" w:type="dxa"/>
        </w:tblCellMar>
      </w:tblPr>
      <w:tblGrid>
        <w:gridCol w:w="5047"/>
      </w:tblGrid>
      <w:tr>
        <w:trPr/>
        <w:tc>
          <w:tcPr>
            <w:tcW w:w="5047" w:type="dxa"/>
            <w:tcBorders>
              <w:top w:val="single" w:sz="6" w:space="0" w:color="000000"/>
              <w:left w:val="single" w:sz="6" w:space="0" w:color="000000"/>
              <w:right w:val="single" w:sz="6" w:space="0" w:color="000000"/>
            </w:tcBorders>
          </w:tcPr>
          <w:p>
            <w:pPr>
              <w:pStyle w:val="Normal"/>
              <w:tabs>
                <w:tab w:val="clear" w:pos="708"/>
                <w:tab w:val="left" w:pos="576" w:leader="none"/>
              </w:tabs>
              <w:jc w:val="center"/>
              <w:rPr>
                <w:b/>
                <w:b/>
                <w:sz w:val="18"/>
              </w:rPr>
            </w:pPr>
            <w:r>
              <w:rPr>
                <w:b/>
                <w:sz w:val="18"/>
              </w:rPr>
              <w:t>SERMON DEL PADRE CHAMPAGNAT</w:t>
            </w:r>
          </w:p>
        </w:tc>
      </w:tr>
      <w:tr>
        <w:trPr/>
        <w:tc>
          <w:tcPr>
            <w:tcW w:w="5047" w:type="dxa"/>
            <w:tcBorders>
              <w:left w:val="single" w:sz="6" w:space="0" w:color="000000"/>
              <w:right w:val="single" w:sz="6" w:space="0" w:color="000000"/>
            </w:tcBorders>
          </w:tcPr>
          <w:p>
            <w:pPr>
              <w:pStyle w:val="Normal"/>
              <w:tabs>
                <w:tab w:val="clear" w:pos="708"/>
                <w:tab w:val="left" w:pos="576" w:leader="none"/>
              </w:tabs>
              <w:jc w:val="center"/>
              <w:rPr/>
            </w:pPr>
            <w:r>
              <w:rPr>
                <w:b/>
                <w:sz w:val="18"/>
              </w:rPr>
              <w:t>SOBRE LA DEVOCIÓN DEL SANTO ROSARIO</w:t>
            </w:r>
          </w:p>
        </w:tc>
      </w:tr>
      <w:tr>
        <w:trPr/>
        <w:tc>
          <w:tcPr>
            <w:tcW w:w="5047" w:type="dxa"/>
            <w:tcBorders>
              <w:left w:val="single" w:sz="6" w:space="0" w:color="000000"/>
              <w:bottom w:val="single" w:sz="6" w:space="0" w:color="000000"/>
              <w:right w:val="single" w:sz="6" w:space="0" w:color="000000"/>
            </w:tcBorders>
          </w:tcPr>
          <w:p>
            <w:pPr>
              <w:pStyle w:val="Normal"/>
              <w:tabs>
                <w:tab w:val="clear" w:pos="708"/>
                <w:tab w:val="left" w:pos="576" w:leader="none"/>
              </w:tabs>
              <w:jc w:val="center"/>
              <w:rPr>
                <w:b/>
                <w:b/>
                <w:sz w:val="18"/>
              </w:rPr>
            </w:pPr>
            <w:r>
              <w:rPr>
                <w:b/>
                <w:sz w:val="18"/>
              </w:rPr>
              <w:t>(1820?); AFM 134.1; csdevros.doc</w:t>
            </w:r>
          </w:p>
        </w:tc>
      </w:tr>
    </w:tbl>
    <w:p>
      <w:pPr>
        <w:pStyle w:val="Normal"/>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288" w:leader="none"/>
                <w:tab w:val="left" w:pos="576" w:leader="none"/>
              </w:tabs>
              <w:jc w:val="both"/>
              <w:rPr>
                <w:sz w:val="16"/>
                <w:lang w:val="fr-FR"/>
              </w:rPr>
            </w:pPr>
            <w:r>
              <w:rPr>
                <w:sz w:val="16"/>
                <w:lang w:val="fr-FR"/>
              </w:rPr>
              <w:t>"BEATI QUI CUSTODIANT VIAS MEAS" (Prov. 8,32).</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BEATI QUI CUSTODIANT VIAS MEAS" (Prov. 8,32).</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sz w:val="16"/>
                <w:lang w:val="fr-FR"/>
              </w:rPr>
            </w:pPr>
            <w:r>
              <w:rPr>
                <w:sz w:val="16"/>
                <w:lang w:val="fr-FR"/>
              </w:rPr>
              <w:t>"Bienheureux ceux qui ne s'écartent point des voies que je leur ai tracées." (Prov. 8,32).</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Dichosos los que no se apartan del camino que les he trazado." (Prov. 8,32).</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Ces paroles, que l'Eglise met dans la bouche de Marie, vous exhortent à étudier la conduite que cette Reine des Saints a menée sur la terre. Heureux, en effet, qui imite Marie, puisqu'en l'imitant, il imite Jésus, le roi et le premier modèle de toutes les vertu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Estas palabras, que la Iglesia pone en los labios de María, les exhortan a estudiar la conducta que esta Reina de los santos tuvo durante su vida en la tierra. Dichoso, en verdad, quien imite a María, pues haciéndolo imita a Jesús, el rey y primer modelo de todas las virtudes.</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La vie de la Ste. Vierge est une leçon universelle; car on y apprend de quelque manière il faut se comporter dans la prospérité, dans l'adversité, dans la prière, dans le travail, dans les honneurs et dans les humiliations. Le principal but de ceux qui sont agrégés au St. Rosaire doit être d'imiter Marie.</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La vida de la Sma. Virgen es una lección universal; pues en ella aprendemos la manera de comportarse en la prosperidad, en la adversidad, en la oración, en el trabajo, en medio de honores o de humillaciones. La principal finalidad de los que están afiliados a [la Cofradía de] el Santo Rosario debe ser imitar a María.</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Nous examinerons d'abord en quoi consiste la dévotion du St. Rosaire. En second lieu, qui sont ceux qui suivent l'esprit de cette dévotion.</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Examinaremos primero en qué consiste la devoción al Santo Rosario. En segundo lugar, quiénes son los que viven el espíritu de esta devoción.</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sz w:val="16"/>
                <w:lang w:val="fr-FR"/>
              </w:rPr>
            </w:pPr>
            <w:r>
              <w:rPr>
                <w:sz w:val="16"/>
                <w:lang w:val="fr-FR"/>
              </w:rPr>
              <w:t xml:space="preserve">Vierge Sainte, votre secours! Et vous, mes frères, votre attention!  </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Virgen Santa, tu socorro! ¡Y ustedes, hermanos míos, su atención!</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La dévotion du St. Rosaire a été établie au commencement du treizième siècle; temps auquel la secte impie des Albigeois faisait de grands maux à l'Eglise. St. Dominique, gémissant sur ces malheurs, cherchait les moyens de les réparer, lorsque la Ste. Vierge, qui ne manque jamais de secourir ceux qui ont le coeur droit, lui apparut dans la chapelle de Notre Dame de Prouille, l'an 1208, et lui prédit les merveilleux effets qu'aurait cette dévotion. En effet, aux rapports des historiens du temps, cette dévotion, c'est fut une victoire, remportée par les chrétiens sur les infidèles, qui menaçaient d'envahir l'Italie. Les chrétiens, se voyant incapable de résister aux forces des Turcs, sans le secours de Dieu, obtenu par l'intercession de Marie, Notre Saint Père le Pape, St. Pie V, plein de cette confiance, envoya au chef de l'armée chrétienne un Chapelet. Le Général et toute son armée, s'étant mis sur la protection de la Ste. Vierge, arbora sur ses étendards l'image de la Reine des Cieux avec le Rosaire. L'armée chrétienne, combattant sous les étendards de Marie, ne trouva aucune résistance: une protection éclatante de la Mère de Dieu; un témoignage si authentique de la vertu des prières du St. Rosaire exigeaient de la reconnaissance. Ce fut pour la témoigner que le St. Père le Pape institua la fête du St. Rosaire, sous le titre de Notre Dame de la Victoire, qu'il fixa au premier dimanche d'octobre, jour auquel cette fameuse victoire fut gagné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5] La devoción al Santo Rosario fue establecida en los inicios del siglo trece; tiempos aquellos en que la impía secta de los Albigenses causaba graves daños a la Iglesia. Santo Domingo, lamentándose de  esa situación, buscaba el medio de subsanarla cuando la Sma. Virgen, que nunca deja de socorrer a los de corazón recto, se le apareció en la capilla de Nuestra Señora de Prouille, el año 1208 y le anunció los maravillosos efectos que tendría esta devoción. Así fue en realidad, según de los historiadores de la época, esa devoción produjo buenos resultados. Pero lo que la impulsó en gran medida fue la victoria obtenida por los cristianos sobre los infieles, quienes amenazaban invadir Italia. Viéndose los cristianos incapaces de hacer frente por sí mismos a las fuerzas turcas, obtuvieron la ayuda divina por la intercesión de María. El Papa, St. Pío V, lleno de confianza [en María] envió al jefe del ejército cristiano un rosario. El General, habiéndose puesto, con todo su ejército, bajo la protección de la Sma. Virgen, mandó estampar la imagen de María [con el rosario] en los estandartes. El ejército cristiano, combatiendo bajo el estandarte de María, no encontró resistencia, lo que fue una protección manifiesta de la Madre de Dios; un testimonio tan auténtico de la fuerza del Santo Rosario exigía un signo de agradecimiento. Por esta razón el santo Padre instituyó la fiesta del Santo Rosario, con el título de Nuestra Señora de las Victorias, que fijo para el  primer domingo de octubre, día de la famosa victoria.</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Je ne veux pas ici vous parler des miracles sans nombre qui se sont opérés par l'intercession de notre auguste Reine. En conséquence, je ne vous raconterai pas l'aveu que Satan lui même a fait lorsque, pressé par St. Dominique, il dit par la bouche d'un possédé, qu'il aurait mille fois renversé l'Eglise par les hérésies, sans la protection de la Ste. Vierge...qu'à toute heure, elle lui arrachait des âmes, dont il se croyait bien assuré. Pourquoi vous rappeler l'histoire de ces deux pécheurs ou la conservation de cette femme pieuse qui, étant condamnée à la mort par la poursuite de son mari, a-t-elle recours à Marie, le bourreau ne put venir à bout de lui ôter la vie, quelques effort s qu'il pût faire. Je vous parlerai pas non plus du convoi de douze barques allant à Venise, défendues par un seul homme, sous la protection de la Ste. Vierge, contre une flotte de pirates; tandis que tout l'équipage avait été à notre Dame de Loretto. Enfin, je ne citerai pas le trait d'un soldat, nommé Beauséjour qui, se trouvant un jour en présence de l'ennemi, et se rappelant qu'il n'avait pas dit les sept Pater et Ave, qu'il avait coutume de dire tous les jours, qu'aussitôt faisant le signe de la Croix, pour les dire, ceux qui étaient autour de lui voulurent se moquer de lui; mais, à peine la première décharge fût-elle faite que pas un de ceux qui peu auparavant se moquaient de lui ne survécut. Tout cela et une infinité d'autres miracles ne nous prouvent-ils pas combien la Ste. Vierge est puissante? St. Louis, St. Bernard, St. François Xavier guérissaient les malades par le seul attouchement de leur chapele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6] No quiero hablarles en este momento de los milagros sin fin que han sido hechos por intercesión de nuestra augusta Reina. En consecuencia, no les narraré la confesión que Satanás hizo cuando, presionado por Santo Domingo, dijo por la boca de un endemoniado que ya hubiera echado por tierra la Iglesia miles de veces con las herejías si no hubiese sido por la protección de María...que a todas horas Ella le estaba arrebatando las almas que tenía más seguras. Para qué recordarles la historia de aquellos dos pecadores o la conservación de esa mujer piadosa que, habiendo sido condenada a muerte por haber seguido a su marido, recurrió a María y el verdugo no pudo quitarle la vida a pesar de sus esfuerzos. Tampoco les hablaré de convoy de doce barcas que iba a Venecia, defendida por un solo hombre, con la protección de María, contra  una flota de piratas; mientras que la tripulación estaba en Nuestra Señora de Loreto. En fin, no citaré el caso de un soldado, llamado Beauséjour, quien, al encontrarse un día en el frente, recordó que no había recitado los Siete Pater y Ave que acostumbraba diariamente, no bien se puso a hacer la señal de la cruz para rezarlos, sus compañeros empezaron a burlarse de él. Pero cuando el enemigo abrió el fuego, ninguno de los burlones sobrevivió. Todos esos milagros, y una infinidad más, ¿no nos prueban cuán poderosa es la Sma. Virgen? Sn. Luis, Sn. Bernardo, Sn. Francisco Javier curaban a los enfermos con el solo tocarlos con su rosario.</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Examinons maintenant ce que c'est que le St. Rosaire. Le Rosaire est une dévotion en l'honneur de N.S.J.C. et de sa très sainte Mère. Cette dévotion consiste donc à réciter cent cinquante fois la salutation angélique et quinze fois l'Oraison Dominicale. A chaque dizaine d'Ave on récite le Pater, après quoi on fait encore une courte méditation sur les principaux Mystères de la vie et de la mort, de la gloire de Jésus-Christ et de Marie. Par le mélange de Pater et d'Ave on réunit JC à sa très digne Mère. Dieu, lui-même, semble en avoir donné l'idée,  car, lorsqu'il promit un Rédempteur au monde, Il déclara que, pour faire la guerre à l'enfer, il emploierait une femme et Celui qui naîtrait d'El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7] Examinemos ahora lo que es el rosario. El Santo Rosario es una devoción en honor de NSJC. y de su santa Madre. Esta devoción consiste pues en recitar ciento cincuenta veces la salutación angélica y quince veces la Oración Dominical. En cada decena de  Avemarías se recita el Pater, después del cual se hace una breve meditación sobre los principales misterios de la vida y muerte, de la glorificación de Jesucristo y de María. Con la alternancia de Pater y Avemarías se reúne la figura de Jesucristo con la de su muy digna madre. Dios mismo parece habernos dado la idea, pues, cuando prometió un Redentor al mundo, declaró que para guerrear contra el infierno se valdría de una mujer y de Aquél que nacería de Ella.</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Mais, mes frères, pourquoi avez-vous l'air de vouloir me demander pourquoi cette répétition des mêmes mots? Arrêtez, mes frères, cette répétition est un sûr moyen d'être exaucé, et exprime très bien notre amour. Eh quoi! mes frères, quand nous voulons que quelqu'un nous donne quelque chose, nous ne nous contentons pas de la demander une seule fois. Au reste, mes frères, n'est-ce pas ce que font le Anges dans le Ciel, puisqu'ils répètent sans cesse: "Sanctus, Sanctus, Sanctus, Dominus Deus Sabaoth...?"   Jésus-Christ, dans le Jardin des Oliviers, répète trois fois sa même prière. Si la cananéenne se fût rebutée; si, dis-je, elle n'eût pas réitéré sa demande, elle n'eût certainement pas obtenu ce qu'elle demandait. Il faut que les Confrères du St. Rosaire soient tous unis d'esprit et de coeur, concourant tous à faire honorer leur Mère commun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8] Pero, Hermanos míos, ¿por qué me dan la impresión de que están queriendo preguntarme la razón de tener que repetir siempre esas mismas palabras? ¡Un momento, Hermanos míos! Esa repetición es un medio seguro de ser escuchado, y manifiesta muy bien nuestro amor. ¡Pues qué, Hermanos!, cuando queremos que alguien nos dé algo, no nos contentamos con pedírsela una sola vez. Por lo demás, Hermanos, ¿no es así como actúan los Angeles en el Cielo, que sin cesar están repitiendo: "Sanctus, Sanctus, Sanctus, Dominus Deus Sabaoth...?" Jesucristo, en el Huerto de los Olivos, repitió tres veces su misma oración. Si la Cananea se hubiera acobardado; si, digo, no hubiese reiterado su petición, ciertamente no hubiera obtenido lo que solicitaba. Es necesario que los Cofrades del Santo Rosario estén todos unidos de espíritu y corazón, concurriendo todos a hacer honrar a su Madre común.</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sz w:val="16"/>
                <w:lang w:val="fr-FR"/>
              </w:rPr>
            </w:pPr>
            <w:r>
              <w:rPr>
                <w:sz w:val="16"/>
                <w:lang w:val="fr-FR"/>
              </w:rPr>
              <w:t>Le Rosaire se divise en trois parties, pour honorer Jésus-Christ en trois états: son enfance, sa mort et sa gloire. Chaque partie contient cinq mystères: la première contient les mystères joyeux, qui sont: 1º l'Annonciation de la Ste. Vierge; 2º la Visitation; 3º la Naissance de JC., 4º la présentation au temple; 5º la joie que la Ste. Vierge ressentit après l'avoir retrouvé dans le temp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9] El Rosario se divide en tres partes para honrar a Jesucristo en tres estados: su infancia, su muerte y su gloria. Cada parte contiene cinco misterios: la primera comprende los misterios gozosos, que son: 1º la Anunciación de la Sma. Virgen; 2º la Visitación; 3º el Nacimiento de Jesucristo; 4º la Presentación en el templo; 5º el gozo que experimentó la Sma. Virgen cuando lo reencontró en el templo.</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La Seconde partie du Rosaire comprend les Mystères douloureux, qui sont les souffrances de JC et de l'âme de sa Ste. Mère, percée par un glaive de douleur. Ces Mystères sont: 1º l'Agonie de JC. dans le Jardin des Olives; 2º la flagellation 3º Son couronnement d'épines; 4º le portement de la Croix; 5º son crucifieme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0] La Segunda parte del Rosario comprende los Misterios dolorosos, que son los sufrimientos de Jesucristo y los del alma de su Sta. Madre, atravesada por una espada de dolor. Estos misterios son: 1º la Agonía de Jesucristo en el Huerto de los Olivos; 2º  la Flagelación; 3º la Coronación de espinas; 4º la llevada de la Cruz; 5º la Crucifixión.</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sz w:val="16"/>
                <w:lang w:val="fr-FR"/>
              </w:rPr>
            </w:pPr>
            <w:r>
              <w:rPr>
                <w:sz w:val="16"/>
                <w:lang w:val="fr-FR"/>
              </w:rPr>
              <w:t>La Troisième partie rappelle les mystères glorieux: 1º la Résurrection de JC.; 2º son Ascension; 3º la Descente du St. Esprit sur les Apôtres; 4º l'Assomption de la T. Ste. Vierge; 5º son Couronnement dans le ciel.</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1] La Tercera parte recuerda los misterios gloriosos: 1º la resurrección de Jesucristo: 2º su Ascensión; 3º la Venida del Espíritu Santo sobre los Apóstoles; 4º la Asunción  de la Sma. Virgen; 5º su Coronación en el Cielo.</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Pour bien réciter le St. Rosaire, il faut méditer, à chaque dizaine, un de ces Mystères; car c'est en la récitation de la Salutation Angélique, de l'Oraison Dominicale et dans la méditation des Mystères, dont nous avons parlé, que consiste toute la dévotion du St. Rosaire. Je me réserve à vous expliquer en quoi consiste cette méditation, Dimanche prochai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2] Para recitar bien el Rosario,  hay que meditar, en cada decena, uno de esos misterios; recitando la salutación angélica, la oración dominical, y meditando sus misterios (de los que hemos hablado). Me guardo para otra ocasión el explicarles en que consiste esta meditación: el domingo próximo.</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sz w:val="16"/>
                <w:lang w:val="fr-FR"/>
              </w:rPr>
            </w:pPr>
            <w:r>
              <w:rPr>
                <w:sz w:val="16"/>
                <w:lang w:val="fr-FR"/>
              </w:rPr>
              <w:t>Voyons tous, qui sont ceux qui suivent l'esprit de cette dévo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3] Veamos ahora quiénes son los que siguen el espíritu de esta devoción.</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 xml:space="preserve">Vous tous, qui m'écoutez, répondez-moi. Suffit-il pour suivre l'esprit de la dévotion au St. Rosaire de réciter, toutes les semaines, le St. Rosaire, d'assister à tous les exercices de cette Confrérie? Suffit-il de se confesser et communier, tous les premiers dimanches des mois; toutes les fêtes principales de Notre Seigneur et de son Auguste Mère; d'élever vos coeurs souvent pendant la journée et pendant la nuit, pour offrir à Dieu les prières et les bonnes oeuvres de cette Confrérie, répandu dans tout l'univers? Tout cela suffit-il? Répondez, Confrères! Qu'en pensez-vous? Je lis votre pensée sur vos fronts, la voici: "Si cela ne suffit...nous ne sommes pas de cette Confrérie". Si c'est-là votre pensée, c'est la mienne aussi. Car, bien que cela ne suffise pas, combien y en a-t-il parmi vous qui fassent ce que je viens de dire? Combien d'entre vous qui, loin de réciter le Rosaire, toutes les semaines; loin de fréquenter les Sacrements, tous les premiers dimanches, ne les fréquentent peut-être pas même tous les quatre mois? Que dis-je, tous les quatre mois?... peut-être pas même tous les ans!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4] Todos ustedes que me escuchan, respóndanme. ¿Para seguir el espíritu de la devoción al Santo Rosario, basta con recitar cada semana, el santo Rosario, y de concurrir a los demás ejercicios de esta Cofradía? ¿Basta con confesarse y comulgar cada primer domingo de mes; todas las fiestas principales de Nuestro Señor y de su Augusta Madre; de levantar a menudo el corazón,  durante el día y la noche, para ofrecer a Dios las oraciones y las buenas obras de esta Cofradía, extendida por todo el mundo? Todo eso, ¿basta? ¡Respóndanme, Hermanos! ¿Qué opinan? Leo su parecer en sus frentes, helo aquí: "Si eso no bastara, nos saldríamos de esta Cofradía." Si ustedes piensan así, yo también. Y aunque ello no bastara, ¿cuántos de ustedes hacen lo que acabo de decir? ¿Cuántos de ustedes que, lejos de recitar el Rosario cada semana, o de frecuentar los Sacramentos cada primer domingo, no lo hacen ni cada cuatro meses? ¿Pero qué digo, cada cuatro meses?... ¡Tal vez ni siquiera una vez al año!</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 xml:space="preserve">C'est à vous misérables hypocrites, que j'adresse la parole, vous, dis-je, qu'on voit si empressés de courir prendre vos cierges, de les allumer, vous êtes à ce point d'aveuglement que de croire que vous êtes de la Confrérie, parce que vous avez un cierge allumé entre les mains, tandis qu'une flamme impure brûle dans vos coeurs!   Croyez-vous honorer la Reine des Cieux que d'accompagner le Très St. Sacrement avec un     coeur allant toujours au gré de ses passions, et accablé de remords? Croyez-vous encore une fois qu'il suffise de jouer ainsi le personnage d'hypocrite? Mais quoi! Avez-vous jamais bien pensé que Notre Seigneur est présent dans le Très St. Sacrement de l'Autel? Si vous croyez qu’il y est, pourquoi y venez-vous l'insulter? Peut-être avez-vous l'audace de dire que vous ne l'insultez? Quoi! n'insulte-t-on pas quelqu'un quand, d'un côté, on dit qu'on veut l'aimer, lui obéir, lui plaire, tandis qu'à tout moment, dans toutes les occasions qui se présentent, on lui dit par ses actions qu'on ne veut ni l'aimer, ni lui plaire, ni lui obéir! Qui sont donc, mes frères, ceux qui suivent l'esprit de la dévotion du St. Rosaire?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5] Me dirijo a ustedes, miserables hipócritas, sí, a ustedes, a quienes se les ve muy diligentes en procurarse y en encender cirios. ¿De tal manera se han enceguecido que se creen de la Cofradía porque tienen un cirio prendido entre las manos, mientras que en el corazón alimentan una llama impura? ¿Creen honrar a la Reina del Cielo estando ante el Santísimo Sacramento con un corazón que va a la deriva de las pasiones, y que está cargado de culpas [remordimientos]? ¿Creen que se puede seguir jugando al hipócrita? ¡Pero, cómo! ¿Han pensado alguna vez en serio que Nuestro Señor está en el Santísimo Sacramento del altar? Si realmente creyesen que se encuentra ahí, ¿por qué vienen a insultarlo?  A la mejor tienen el atrevimiento de decirme que no lo insultan. ¿Cómo? ¿Acaso no es insultar a alguien cuando, por un lado, se le dice que se le quiere amar, obedecer y agradar; y por el otro, se aprovecha todo momento, toda oportunidad que se presenta, para decirle con las acciones que no se le quiere amar, ni agradar, ni obedecer? ¿Quiénes son, Hermanos, los que siguen el espíritu de la devoción al santo Rosario?</w:t>
            </w:r>
          </w:p>
          <w:p>
            <w:pPr>
              <w:pStyle w:val="Normal"/>
              <w:jc w:val="both"/>
              <w:rPr/>
            </w:pPr>
            <w:r>
              <w:rPr/>
            </w:r>
          </w:p>
        </w:tc>
      </w:tr>
      <w:tr>
        <w:trPr/>
        <w:tc>
          <w:tcPr>
            <w:tcW w:w="3062" w:type="dxa"/>
            <w:tcBorders/>
          </w:tcPr>
          <w:p>
            <w:pPr>
              <w:pStyle w:val="Normal"/>
              <w:tabs>
                <w:tab w:val="clear" w:pos="708"/>
                <w:tab w:val="left" w:pos="288" w:leader="none"/>
                <w:tab w:val="left" w:pos="576" w:leader="none"/>
              </w:tabs>
              <w:jc w:val="both"/>
              <w:rPr/>
            </w:pPr>
            <w:r>
              <w:rPr>
                <w:sz w:val="16"/>
                <w:lang w:val="fr-FR"/>
              </w:rPr>
              <w:t>Qui sont-ils, mes frères, les voici: Ecoutez-le et profitez-en. Ce sont ceux qui, faisant tout ce que nous venons de dire, imitent de plus les vertus de Marie. Qui sont ceux qui imitent les vertus de Marie? Est-ce vous, filles sans pudeur et sans modestie, qui fréquentez les assemblées profanes? Est-ce vous qui venez dans ce saint lieu avec une effronterie qu'on lirait sur votre visage; vous, dis-je, qui à chaque instant tournez la tête pour voir qui entre et qui sort? Est-ce vous encore une fois, qui vous parez plus tôt pour être vues que pour paraître selon votre rang? Est-ce ainsi qu'on imite la modestie de Marie?  Voit-on dans votre extérieur, comme dans celui de Marie, cette vertu d'humilité? N'êtes-vous pas, au contraire, orgueilleuse, pensant sans cesse comment vous ferez, pour paraître plus bien habillée que celle-ci? Indécence, immodestie, tout cela est compté pour rien, pourvu que vous vous contentiez: voilà tout ce que vous désirez. Est-ce ainsi qu'on honore Marie? Est-ce ainsi qu'on plaît à Dieu?</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6] Hermanos míos, ¿quiénes son esos? Helos aquí. Escuchen bien y saquen provecho. Son aquellos que, además de hacer todo lo que acabamos de decir, imitan las virtudes de María. ¿Quiénes imitan las virtudes de María? ¿Acaso, ustedes, muchachas sin pudor ni modestia, que frecuentan las asambleas profanas [pecaminosas]? ¿O, ustedes otras, que vienen a este lugar santo con un descaro que se refleja en sus rostros; ustedes, digo, que a cada momento están volteando la cabeza para ver quién entra y quién sale? ¿O son ustedes otras, que se visten más para ser admiradas que para mostrar su verdadero rango? ¿Piensan que así se imita la modestia de María? ¿Se percibe en el exterior de ustedes, como en el de María, esa virtud que la Sma. Virgen amaba tanto, es decir, la virtud de la humildad? ¿O no son ustedes, por el contrario, orgullosas, pensando sin cesar cómo ingeniarse para aparecer mejor vestidas que aquella otra? Indecencia, inmodestia: eso es lo de menos para ustedes, con tal de satisfacerse. Ese es todo su afán. ¿Es esto  honrar a María? ¿Así se agrada a Dios?</w:t>
            </w:r>
          </w:p>
          <w:p>
            <w:pPr>
              <w:pStyle w:val="Normal"/>
              <w:jc w:val="both"/>
              <w:rPr/>
            </w:pPr>
            <w:r>
              <w:rPr/>
            </w:r>
          </w:p>
        </w:tc>
      </w:tr>
    </w:tbl>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p>
    <w:p>
      <w:pPr>
        <w:pStyle w:val="Normal"/>
        <w:jc w:val="both"/>
        <w:rPr/>
      </w:pPr>
      <w:r>
        <w:rPr/>
      </w:r>
    </w:p>
    <w:p>
      <w:pPr>
        <w:pStyle w:val="Normal"/>
        <w:jc w:val="center"/>
        <w:rPr/>
      </w:pPr>
      <w:r>
        <w:rPr>
          <w:rFonts w:cs="Arial" w:ascii="Arial" w:hAnsi="Arial"/>
        </w:rPr>
        <w:t>PATRIMONIO ESPIRITUAL MARISTA</w:t>
      </w:r>
    </w:p>
    <w:p>
      <w:pPr>
        <w:pStyle w:val="Normal"/>
        <w:jc w:val="center"/>
        <w:rPr>
          <w:rFonts w:ascii="Arial" w:hAnsi="Arial" w:cs="Arial"/>
        </w:rPr>
      </w:pPr>
      <w:r>
        <w:rPr>
          <w:rFonts w:cs="Arial" w:ascii="Arial" w:hAnsi="Arial"/>
        </w:rPr>
        <w:t>TESTIMONIOS MENORES</w:t>
      </w:r>
    </w:p>
    <w:p>
      <w:pPr>
        <w:pStyle w:val="Normal"/>
        <w:jc w:val="center"/>
        <w:rPr>
          <w:rFonts w:ascii="Arial" w:hAnsi="Arial" w:cs="Arial"/>
          <w:b/>
          <w:b/>
        </w:rPr>
      </w:pPr>
      <w:r>
        <w:rPr>
          <w:rFonts w:cs="Arial" w:ascii="Arial" w:hAnsi="Arial"/>
          <w:b/>
        </w:rPr>
        <w:t>F. AIDANT</w:t>
      </w:r>
    </w:p>
    <w:p>
      <w:pPr>
        <w:pStyle w:val="Normal"/>
        <w:jc w:val="center"/>
        <w:rPr>
          <w:rFonts w:ascii="Arial" w:hAnsi="Arial" w:cs="Arial"/>
        </w:rPr>
      </w:pPr>
      <w:r>
        <w:rPr>
          <w:rFonts w:cs="Arial" w:ascii="Arial" w:hAnsi="Arial"/>
        </w:rPr>
        <w:t>taidant.doc</w:t>
      </w:r>
    </w:p>
    <w:p>
      <w:pPr>
        <w:pStyle w:val="Normal"/>
        <w:jc w:val="center"/>
        <w:rPr>
          <w:rFonts w:ascii="Arial" w:hAnsi="Arial" w:cs="Arial"/>
        </w:rPr>
      </w:pPr>
      <w:r>
        <w:rPr>
          <w:rFonts w:cs="Arial" w:ascii="Arial" w:hAnsi="Arial"/>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Le Père Champagnat était très bon, très onctueux en confessant; je puis en parler par mon expérience personnelle. (SUMM 82)</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1] El Padre Champagnat era muy bueno y afectuoso en la confesión. Puedo decirlo por experiencia personal. (SUMM 82)</w:t>
            </w:r>
          </w:p>
          <w:p>
            <w:pPr>
              <w:pStyle w:val="Normal"/>
              <w:jc w:val="both"/>
              <w:rPr/>
            </w:pPr>
            <w:r>
              <w:rPr/>
            </w:r>
          </w:p>
        </w:tc>
      </w:tr>
      <w:tr>
        <w:trPr/>
        <w:tc>
          <w:tcPr>
            <w:tcW w:w="3062" w:type="dxa"/>
            <w:tcBorders/>
          </w:tcPr>
          <w:p>
            <w:pPr>
              <w:pStyle w:val="Normal"/>
              <w:jc w:val="both"/>
              <w:rPr/>
            </w:pPr>
            <w:r>
              <w:rPr>
                <w:sz w:val="16"/>
                <w:lang w:val="fr-FR"/>
              </w:rPr>
              <w:t>Le Père a été très prudent dans l’admission des sujets, et examinait bien leur vocation. Je ne sache pas qu’il ait été trop facile en cela; il ne faisait pas acception de personnes, et ne recevait que des sujets utiles au but de la Congrégation. (SUMM 85)</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2] El Padre era muy prudente en la admisión de los candidatos; examinaba cuidadosamente su vocación. No fue, que yo sepa, excesivamente blando sobre el asunto. No hacía acepción de personas; no admitía sino a aspirantes útiles al fin de la Congregación. (SUMM 85)</w:t>
            </w:r>
          </w:p>
          <w:p>
            <w:pPr>
              <w:pStyle w:val="Normal"/>
              <w:jc w:val="both"/>
              <w:rPr/>
            </w:pPr>
            <w:r>
              <w:rPr/>
            </w:r>
          </w:p>
        </w:tc>
      </w:tr>
      <w:tr>
        <w:trPr/>
        <w:tc>
          <w:tcPr>
            <w:tcW w:w="3062" w:type="dxa"/>
            <w:tcBorders/>
          </w:tcPr>
          <w:p>
            <w:pPr>
              <w:pStyle w:val="Normal"/>
              <w:jc w:val="both"/>
              <w:rPr/>
            </w:pPr>
            <w:r>
              <w:rPr>
                <w:sz w:val="16"/>
                <w:lang w:val="fr-FR"/>
              </w:rPr>
              <w:t>J’atteste que, durant l’année de mon Noviciat, rien ne nous captivait comme les catéchismes qu’il nous faisait. Quand on savait qu’il devait nous parler, et c’était souvent son tour, c’était pour nous une joie universelle. Dès qu’il entrait dans la salle, les figures s’épanouissaient, les regards ne le quittaient plus, il nous tenait suspendus à ses lèvres des heures entières. Il revenait sans cesse sur les grandes vérités, sur le péché, sur les avantages de la vocation religieuse, sur les moyens de la conserver, et sur le malheur que nous aurions de la perdre. (SUMM 155)</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3] Doy fe de que durante el año de mi noviciado, nada nos fascinaba tanto como las catequesis que nos daba. Cuando sabíamos que le tocaba hablarnos, y frecuentemente era su turno, era para nosotros una alegría general. Apenas entraba en la sala, los rostros se iluminaban, las miradas no se apartaban de él, nos tenía horas enteras colgados de sus labios. Volvía sin cesar sobre las grandes verdades, el pecado, las ventajas de la vocación religiosa, los medios de perseverar en ella y la desgracia de perderla. (SUMM 155)</w:t>
            </w:r>
          </w:p>
          <w:p>
            <w:pPr>
              <w:pStyle w:val="Normal"/>
              <w:jc w:val="both"/>
              <w:rPr/>
            </w:pPr>
            <w:r>
              <w:rPr/>
            </w:r>
          </w:p>
        </w:tc>
      </w:tr>
      <w:tr>
        <w:trPr/>
        <w:tc>
          <w:tcPr>
            <w:tcW w:w="3062" w:type="dxa"/>
            <w:tcBorders/>
          </w:tcPr>
          <w:p>
            <w:pPr>
              <w:pStyle w:val="Normal"/>
              <w:jc w:val="both"/>
              <w:rPr/>
            </w:pPr>
            <w:r>
              <w:rPr>
                <w:sz w:val="16"/>
                <w:lang w:val="fr-FR"/>
              </w:rPr>
              <w:t>Quand il se tournait vers nous pour nous donner la sainte Communion, et qu’il prononçait les paroles de l’Ecce Agnus Dei, elles produisaient une impression telle que ceux qui l’ont entendu ne peuvent l’oublier. (SUMM 191)</w:t>
            </w:r>
          </w:p>
          <w:p>
            <w:pPr>
              <w:pStyle w:val="Normal"/>
              <w:jc w:val="both"/>
              <w:rPr>
                <w:sz w:val="16"/>
                <w:lang w:val="fr-FR"/>
              </w:rPr>
            </w:pPr>
            <w:r>
              <w:rPr>
                <w:sz w:val="16"/>
                <w:lang w:val="fr-FR"/>
              </w:rPr>
            </w:r>
          </w:p>
        </w:tc>
        <w:tc>
          <w:tcPr>
            <w:tcW w:w="6237" w:type="dxa"/>
            <w:tcBorders/>
          </w:tcPr>
          <w:p>
            <w:pPr>
              <w:pStyle w:val="Normal"/>
              <w:jc w:val="both"/>
              <w:rPr/>
            </w:pPr>
            <w:r>
              <w:rPr/>
              <w:t>[04] Cuando se volvía a nosotros para darnos la sagrada comunión, pronunciaba las palabras del ECCE AGNUS DEI de una forma tal que cuantos le oyeron no podrán olvidarlo. (SUMM 191)</w:t>
            </w:r>
          </w:p>
          <w:p>
            <w:pPr>
              <w:pStyle w:val="Normal"/>
              <w:jc w:val="both"/>
              <w:rPr/>
            </w:pPr>
            <w:r>
              <w:rPr/>
            </w:r>
          </w:p>
        </w:tc>
      </w:tr>
      <w:tr>
        <w:trPr/>
        <w:tc>
          <w:tcPr>
            <w:tcW w:w="3062" w:type="dxa"/>
            <w:tcBorders/>
          </w:tcPr>
          <w:p>
            <w:pPr>
              <w:pStyle w:val="Normal"/>
              <w:jc w:val="both"/>
              <w:rPr/>
            </w:pPr>
            <w:r>
              <w:rPr>
                <w:sz w:val="16"/>
                <w:lang w:val="fr-FR"/>
              </w:rPr>
              <w:t>A mon arrivée au noviciat, j’ai été vivement frappé de la tenue du Vénérable pendant les prière, la Sainte Messe et tous les exercices communs qu’il présidait. (SUMM 191)</w:t>
            </w:r>
          </w:p>
          <w:p>
            <w:pPr>
              <w:pStyle w:val="Normal"/>
              <w:jc w:val="both"/>
              <w:rPr>
                <w:sz w:val="16"/>
                <w:lang w:val="fr-FR"/>
              </w:rPr>
            </w:pPr>
            <w:r>
              <w:rPr>
                <w:sz w:val="16"/>
                <w:lang w:val="fr-FR"/>
              </w:rPr>
            </w:r>
          </w:p>
        </w:tc>
        <w:tc>
          <w:tcPr>
            <w:tcW w:w="6237" w:type="dxa"/>
            <w:tcBorders/>
          </w:tcPr>
          <w:p>
            <w:pPr>
              <w:pStyle w:val="Normal"/>
              <w:jc w:val="both"/>
              <w:rPr/>
            </w:pPr>
            <w:r>
              <w:rPr/>
              <w:t>[05] Cuando llegué al noviciado quedé vivamente impresionado por la compostura del Venerable durante las oraciones, la Santa Misa y los ejercicios comunes que presidía. (SUMM 191)</w:t>
            </w:r>
          </w:p>
          <w:p>
            <w:pPr>
              <w:pStyle w:val="Normal"/>
              <w:jc w:val="both"/>
              <w:rPr/>
            </w:pPr>
            <w:r>
              <w:rPr/>
            </w:r>
          </w:p>
        </w:tc>
      </w:tr>
      <w:tr>
        <w:trPr/>
        <w:tc>
          <w:tcPr>
            <w:tcW w:w="3062" w:type="dxa"/>
            <w:tcBorders/>
          </w:tcPr>
          <w:p>
            <w:pPr>
              <w:pStyle w:val="Normal"/>
              <w:jc w:val="both"/>
              <w:rPr>
                <w:sz w:val="16"/>
                <w:lang w:val="fr-FR"/>
              </w:rPr>
            </w:pPr>
            <w:r>
              <w:rPr>
                <w:sz w:val="16"/>
                <w:lang w:val="fr-FR"/>
              </w:rPr>
              <w:t>Il avait un talent tout particulier pour nous inspirer la dévotion envers Marie. Il ne tarissait pas quand il nous parlait de sa puissance, de sa bonté et de la confiance que nous devions avoir en Elle. (SUMM 191)</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6] Poseía un talento muy especial para inspirarnos la devoción a María. Era inagotable cuando nos hablaba de su poder, de su bondad y de la confianza que debíamos tener en Ella. (SUMM 191)</w:t>
            </w:r>
          </w:p>
          <w:p>
            <w:pPr>
              <w:pStyle w:val="Normal"/>
              <w:jc w:val="both"/>
              <w:rPr/>
            </w:pPr>
            <w:r>
              <w:rPr/>
            </w:r>
          </w:p>
        </w:tc>
      </w:tr>
      <w:tr>
        <w:trPr/>
        <w:tc>
          <w:tcPr>
            <w:tcW w:w="3062" w:type="dxa"/>
            <w:tcBorders/>
          </w:tcPr>
          <w:p>
            <w:pPr>
              <w:pStyle w:val="Normal"/>
              <w:jc w:val="both"/>
              <w:rPr/>
            </w:pPr>
            <w:r>
              <w:rPr>
                <w:sz w:val="16"/>
                <w:lang w:val="fr-FR"/>
              </w:rPr>
              <w:t>J’atteste que son respect pour le Saint Sacrement était des plus édifiants. Il faisait des fréquentes visites à la chapelle dans la journée pour consulter Notre Seigneur, lui faire part de ses projets et de ses doutes. Il nous disait que n’étant qu’un instrument entre les mains de Dieu, il ne voulait rien faire, ni rien entreprendre sans l’avoir consulté. (SUMM 192)</w:t>
            </w:r>
          </w:p>
          <w:p>
            <w:pPr>
              <w:pStyle w:val="Normal"/>
              <w:jc w:val="both"/>
              <w:rPr>
                <w:sz w:val="16"/>
                <w:lang w:val="fr-FR"/>
              </w:rPr>
            </w:pPr>
            <w:r>
              <w:rPr>
                <w:sz w:val="16"/>
                <w:lang w:val="fr-FR"/>
              </w:rPr>
            </w:r>
          </w:p>
        </w:tc>
        <w:tc>
          <w:tcPr>
            <w:tcW w:w="6237" w:type="dxa"/>
            <w:tcBorders/>
          </w:tcPr>
          <w:p>
            <w:pPr>
              <w:pStyle w:val="Normal"/>
              <w:jc w:val="both"/>
              <w:rPr/>
            </w:pPr>
            <w:r>
              <w:rPr/>
              <w:t>[07] Certifico que su respeto hacia el Santísimo Sacramento era de los más edificante. Hacía frecuentes visitas a la capilla en el curso de la jornada para consultar a Nuestro Señor, hacerle partícipe de sus proyectos y de sus dudas. Nos decía que, no siendo sino un instrumento entre las manos de Dios, no quería hacer nada ni emprender nada sin consultarle. (SUMM 192)</w:t>
            </w:r>
          </w:p>
          <w:p>
            <w:pPr>
              <w:pStyle w:val="Normal"/>
              <w:jc w:val="both"/>
              <w:rPr/>
            </w:pPr>
            <w:r>
              <w:rPr/>
            </w:r>
          </w:p>
        </w:tc>
      </w:tr>
      <w:tr>
        <w:trPr/>
        <w:tc>
          <w:tcPr>
            <w:tcW w:w="3062" w:type="dxa"/>
            <w:tcBorders/>
          </w:tcPr>
          <w:p>
            <w:pPr>
              <w:pStyle w:val="Normal"/>
              <w:jc w:val="both"/>
              <w:rPr/>
            </w:pPr>
            <w:r>
              <w:rPr>
                <w:sz w:val="16"/>
                <w:lang w:val="fr-FR"/>
              </w:rPr>
              <w:t>Que de fois je l’ai entendu dire dans ses instructions et ses avis aux Frères réunis à la maison-mère, à l’époque des vacances, des choses extrêmement solides et pratiques sur le respect que nous devons avoir pour les enfants. (SUMM 193)</w:t>
            </w:r>
          </w:p>
          <w:p>
            <w:pPr>
              <w:pStyle w:val="Normal"/>
              <w:jc w:val="both"/>
              <w:rPr>
                <w:sz w:val="16"/>
                <w:lang w:val="fr-FR"/>
              </w:rPr>
            </w:pPr>
            <w:r>
              <w:rPr>
                <w:sz w:val="16"/>
                <w:lang w:val="fr-FR"/>
              </w:rPr>
            </w:r>
          </w:p>
        </w:tc>
        <w:tc>
          <w:tcPr>
            <w:tcW w:w="6237" w:type="dxa"/>
            <w:tcBorders/>
          </w:tcPr>
          <w:p>
            <w:pPr>
              <w:pStyle w:val="Normal"/>
              <w:jc w:val="both"/>
              <w:rPr/>
            </w:pPr>
            <w:r>
              <w:rPr/>
              <w:t>[08] Cuántas veces le oí decir en sus instrucciones y avisos a los Hermanos reunidos en la Casa Madre, con ocasión de las vacaciones, cosas sumamente sólidas y prácticas sobre el respeto que debemos tener con los niños. (SUMM 193)</w:t>
            </w:r>
          </w:p>
          <w:p>
            <w:pPr>
              <w:pStyle w:val="Normal"/>
              <w:jc w:val="both"/>
              <w:rPr/>
            </w:pPr>
            <w:r>
              <w:rPr/>
            </w:r>
          </w:p>
        </w:tc>
      </w:tr>
      <w:tr>
        <w:trPr/>
        <w:tc>
          <w:tcPr>
            <w:tcW w:w="3062" w:type="dxa"/>
            <w:tcBorders/>
          </w:tcPr>
          <w:p>
            <w:pPr>
              <w:pStyle w:val="Normal"/>
              <w:jc w:val="both"/>
              <w:rPr/>
            </w:pPr>
            <w:r>
              <w:rPr>
                <w:sz w:val="16"/>
                <w:lang w:val="fr-FR"/>
              </w:rPr>
              <w:t>Il nous disait que cet exercice est le plus court et le plus facile pour arriver à la perfection. Il nous en recommandait la pratique très souvent: soit dans ses instructions, soit dans ses avis particuliers mais de le faire sans contention: un simple souvenir, un regard de l’âme vers Dieu qui nous pénètre et en qui, comme dit l’Apôtre, nous avons la vie, le mouvement et l’être. (SUMM 194)</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9] Nos decía que ese ejercicio es el más corto y el más fácil para llegar a la perfección. Nos recomendaba su práctica con mucha frecuencia, ya en sus instrucciones, ya en sus avisos particulares. Pero pedía hacerlo sin esforzarse mucho: un simple recuerdo, una mirada del alma a Dios que nos penetra, y en quien, como dice el Apóstol, vivimos, nos movemos y somos. (SUMM 194)</w:t>
            </w:r>
          </w:p>
          <w:p>
            <w:pPr>
              <w:pStyle w:val="Normal"/>
              <w:jc w:val="both"/>
              <w:rPr/>
            </w:pPr>
            <w:r>
              <w:rPr/>
            </w:r>
          </w:p>
        </w:tc>
      </w:tr>
      <w:tr>
        <w:trPr/>
        <w:tc>
          <w:tcPr>
            <w:tcW w:w="3062" w:type="dxa"/>
            <w:tcBorders/>
          </w:tcPr>
          <w:p>
            <w:pPr>
              <w:pStyle w:val="Normal"/>
              <w:jc w:val="both"/>
              <w:rPr/>
            </w:pPr>
            <w:r>
              <w:rPr>
                <w:sz w:val="16"/>
                <w:lang w:val="fr-FR"/>
              </w:rPr>
              <w:t>Ce qui m’a le plus frappé et édifié pendant mon noviciat, c’est la tenue et le profond respect, que le Serviteur de Dieu avait devant les Saint Sacrement de l’Autel, ainsi que sa profonde vénération qu’il faisait paraître en s’approchant de l’Autel, avant de commencer la Sainte Messe, et avec quelle ferveur il prononçait les paroles liturgiques. On aurait dit qu’il voyait Notre Seigneur face à face! Son action de grâces après la Sainte Messe, ainsi que ses visites au Saint Sacrement se faisaient avec une piété vraiment édifiante. (SUMM 312)</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10] Lo que más me impresionó y edificó durante mi noviciado es la compostura y profundo respeto que el Servidor de Dios tenía ante el Santísimo Sacramento del Altar, antes de dar comienzo a la Santa Misa, y con cuánto fervor pronunciaba las palabras litúrgicas. Se hubiera dicho que contemplaba a Nuestro Señor cara a cara. Su acción de gracias después de la Misa, al igual que sus visitas al Santísimo las hacía con una piedad verdaderamente edificante. (SUMM 312)</w:t>
            </w:r>
          </w:p>
          <w:p>
            <w:pPr>
              <w:pStyle w:val="Normal"/>
              <w:jc w:val="both"/>
              <w:rPr/>
            </w:pPr>
            <w:r>
              <w:rPr/>
            </w:r>
          </w:p>
        </w:tc>
      </w:tr>
      <w:tr>
        <w:trPr/>
        <w:tc>
          <w:tcPr>
            <w:tcW w:w="3062" w:type="dxa"/>
            <w:tcBorders/>
          </w:tcPr>
          <w:p>
            <w:pPr>
              <w:pStyle w:val="Normal"/>
              <w:jc w:val="both"/>
              <w:rPr/>
            </w:pPr>
            <w:r>
              <w:rPr>
                <w:sz w:val="16"/>
                <w:lang w:val="fr-FR"/>
              </w:rPr>
              <w:t>Le Serviteur de Dieu nous parlait avec beaucoup d’onction de l’honneur que nous avions par notre fonction de catéchiste de faire connaître Notre Seigneur aux enfants, ce qui était pour nous la fin de notre vocation et le but de cet Institut. (SUMM 314)</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11] El Servidor de Dios nos hablaba con mucha unción del honor que nos incumbía, por nuestra función de catequistas, de dar a conocer a Nuestro Señor a los niños, lo que constituía para nosotros el fin de nuestra vocación y la finalidad del Instituto. (SUMM 314)</w:t>
            </w:r>
          </w:p>
          <w:p>
            <w:pPr>
              <w:pStyle w:val="Normal"/>
              <w:jc w:val="both"/>
              <w:rPr/>
            </w:pPr>
            <w:r>
              <w:rPr/>
            </w:r>
          </w:p>
        </w:tc>
      </w:tr>
      <w:tr>
        <w:trPr/>
        <w:tc>
          <w:tcPr>
            <w:tcW w:w="3062" w:type="dxa"/>
            <w:tcBorders/>
          </w:tcPr>
          <w:p>
            <w:pPr>
              <w:pStyle w:val="Normal"/>
              <w:jc w:val="both"/>
              <w:rPr>
                <w:sz w:val="16"/>
                <w:lang w:val="fr-FR"/>
              </w:rPr>
            </w:pPr>
            <w:r>
              <w:rPr>
                <w:sz w:val="16"/>
                <w:lang w:val="fr-FR"/>
              </w:rPr>
              <w:t>Ce qui nous charmait le plus en lui, c’était son caractère décidé, franc, ouvert, mais toujours digne. Son aspect inspirait tout à la fois un mélange de crainte et de respect; mais dès qu’on l’approchait, les premiers sentiments cédaient bien vite la place à la confiance qui prenait le dessus. (SUMM 401)</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12] Lo que más nos fascinaba en él era su carácter decidido, franco y abierto, aunque siempre digno. Su aspecto inspiraba a la vez una mezcla de temor y de respeto; pero con sólo abordarle, los primeros sentimientos cedían muy pronto el lugar a la confianza. (SUMM 401)</w:t>
            </w:r>
          </w:p>
          <w:p>
            <w:pPr>
              <w:pStyle w:val="Normal"/>
              <w:jc w:val="both"/>
              <w:rPr/>
            </w:pPr>
            <w:r>
              <w:rPr/>
            </w:r>
          </w:p>
        </w:tc>
      </w:tr>
      <w:tr>
        <w:trPr/>
        <w:tc>
          <w:tcPr>
            <w:tcW w:w="3062" w:type="dxa"/>
            <w:tcBorders/>
          </w:tcPr>
          <w:p>
            <w:pPr>
              <w:pStyle w:val="Normal"/>
              <w:jc w:val="both"/>
              <w:rPr/>
            </w:pPr>
            <w:r>
              <w:rPr>
                <w:sz w:val="16"/>
                <w:lang w:val="fr-FR"/>
              </w:rPr>
              <w:t>Le caractère le plus marquant de notre Vénérable Fondateur était la constance. Il suffit d’examiner l’ensemble de sa vie pour s’en assurer. J’atteste avoir entendu dire par ses disciples et par des personnes honorables, ecclésiastiques ou autres, qu’une fois que l’Abbé Champagnat avait entrepris quelque chose, il allait jusqu’au bout malgré toutes les difficultés qu’il pouvait rencontrer. (SUMM 402)</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13] La nota caracterial más destacada de nuestro Venerable Fundador era la constancia. Basta examinar el conjunto de su vida para cerciorarse de ello. Certifico haber oído decir por sus primeros discípulos y por personas distinguidas: eclesiásticos y otros, que una vez que el P. Champagnat había emprendido algo, lo llevaba hasta al final, a pesar de todas las dificultades que pudieran sobrevenir. (SUMM 402)</w:t>
            </w:r>
          </w:p>
          <w:p>
            <w:pPr>
              <w:pStyle w:val="Normal"/>
              <w:jc w:val="both"/>
              <w:rPr/>
            </w:pPr>
            <w:r>
              <w:rPr/>
            </w:r>
          </w:p>
        </w:tc>
      </w:tr>
    </w:tbl>
    <w:p>
      <w:pPr>
        <w:pStyle w:val="Normal"/>
        <w:tabs>
          <w:tab w:val="clear" w:pos="708"/>
          <w:tab w:val="left" w:pos="576" w:leader="none"/>
        </w:tabs>
        <w:spacing w:lineRule="exact" w:line="240"/>
        <w:ind w:right="49" w:hanging="0"/>
        <w:jc w:val="both"/>
        <w:rPr/>
      </w:pPr>
      <w:r>
        <w:rPr/>
      </w:r>
    </w:p>
    <w:p>
      <w:pPr>
        <w:pStyle w:val="Normal"/>
        <w:jc w:val="center"/>
        <w:rPr/>
      </w:pPr>
      <w:r>
        <w:rPr>
          <w:rFonts w:cs="Arial" w:ascii="Arial" w:hAnsi="Arial"/>
        </w:rPr>
        <w:t>PATRIMONIO ESPIRITUAL MARISTA</w:t>
      </w:r>
    </w:p>
    <w:p>
      <w:pPr>
        <w:pStyle w:val="Normal"/>
        <w:jc w:val="center"/>
        <w:rPr>
          <w:rFonts w:ascii="Arial" w:hAnsi="Arial" w:cs="Arial"/>
        </w:rPr>
      </w:pPr>
      <w:r>
        <w:rPr>
          <w:rFonts w:cs="Arial" w:ascii="Arial" w:hAnsi="Arial"/>
        </w:rPr>
        <w:t>TESTIMONIOS MENORES</w:t>
      </w:r>
    </w:p>
    <w:p>
      <w:pPr>
        <w:pStyle w:val="Normal"/>
        <w:jc w:val="center"/>
        <w:rPr>
          <w:rFonts w:ascii="Arial" w:hAnsi="Arial" w:cs="Arial"/>
          <w:b/>
          <w:b/>
          <w:u w:val="single"/>
        </w:rPr>
      </w:pPr>
      <w:r>
        <w:rPr>
          <w:rFonts w:cs="Arial" w:ascii="Arial" w:hAnsi="Arial"/>
          <w:b/>
        </w:rPr>
        <w:t>F. BASSUS</w:t>
      </w:r>
    </w:p>
    <w:p>
      <w:pPr>
        <w:pStyle w:val="Normal"/>
        <w:jc w:val="center"/>
        <w:rPr>
          <w:rFonts w:ascii="Arial" w:hAnsi="Arial" w:cs="Arial"/>
        </w:rPr>
      </w:pPr>
      <w:r>
        <w:rPr>
          <w:rFonts w:cs="Arial" w:ascii="Arial" w:hAnsi="Arial"/>
        </w:rPr>
        <w:t>tbassus.doc</w:t>
      </w:r>
    </w:p>
    <w:p>
      <w:pPr>
        <w:pStyle w:val="Normal"/>
        <w:jc w:val="center"/>
        <w:rPr>
          <w:rFonts w:ascii="Arial" w:hAnsi="Arial" w:cs="Arial"/>
          <w:b/>
          <w:b/>
        </w:rPr>
      </w:pPr>
      <w:r>
        <w:rPr>
          <w:rFonts w:cs="Arial" w:ascii="Arial" w:hAnsi="Arial"/>
          <w:b/>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Le Vénérable était très simple dans ses instructions, et lorsqu’on savait qu’il devait prêcher on s’y rendait en foule. On disait: “Ce prêtre est du Rosey, et ses paroles sont douces comme des roses.” (SUMM 97)</w:t>
            </w:r>
          </w:p>
          <w:p>
            <w:pPr>
              <w:pStyle w:val="Normal"/>
              <w:jc w:val="both"/>
              <w:rPr>
                <w:sz w:val="16"/>
                <w:lang w:val="fr-FR"/>
              </w:rPr>
            </w:pPr>
            <w:r>
              <w:rPr>
                <w:sz w:val="16"/>
                <w:lang w:val="fr-FR"/>
              </w:rPr>
            </w:r>
          </w:p>
        </w:tc>
        <w:tc>
          <w:tcPr>
            <w:tcW w:w="6237" w:type="dxa"/>
            <w:tcBorders/>
          </w:tcPr>
          <w:p>
            <w:pPr>
              <w:pStyle w:val="Normal"/>
              <w:jc w:val="both"/>
              <w:rPr/>
            </w:pPr>
            <w:r>
              <w:rPr/>
              <w:t>[01] El Venerable era muy sencillo en sus instrucciones. Cuando se sabía que iba a predicar, la gente acudía en gran número. Solía decirse: “Este sacerdote es del Rosey, por eso sus palabras son suaves como una rosa.” (SUMM 97)</w:t>
            </w:r>
          </w:p>
          <w:p>
            <w:pPr>
              <w:pStyle w:val="Normal"/>
              <w:jc w:val="both"/>
              <w:rPr/>
            </w:pPr>
            <w:r>
              <w:rPr/>
            </w:r>
          </w:p>
        </w:tc>
      </w:tr>
      <w:tr>
        <w:trPr/>
        <w:tc>
          <w:tcPr>
            <w:tcW w:w="3062" w:type="dxa"/>
            <w:tcBorders/>
          </w:tcPr>
          <w:p>
            <w:pPr>
              <w:pStyle w:val="Normal"/>
              <w:jc w:val="both"/>
              <w:rPr/>
            </w:pPr>
            <w:r>
              <w:rPr>
                <w:sz w:val="16"/>
                <w:lang w:val="fr-FR"/>
              </w:rPr>
              <w:t>Il eut toujours plus à confesser que les autres prêtres avec qui il vivait. Dans ses directions, il était très paternel. Moi-même j’ai eu le bonheur de m’adresser à lui pendant mon noviciat, et pendant les retraites. Mon impression personnelle est que, si quelqu’un n’avait pas eu la contrition, le P. Champagnat l’aurait fait naître certainement en lui. (SUMM 97)</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2] Siempre fue más solicitado para confesiones que los demás sacerdotes que vivían con él. En la dirección espiritual se portaba muy paternalmente. Yo mismo tuve la dicha de ser dirigido por él en los días de mi noviciado y durante los retiros anuales. Mi impresión es que si alguno no tenía realmente contrición de sus pecados, el P. Champagnat ciertamente se la hacía nacer. (SUMM 97)</w:t>
            </w:r>
          </w:p>
          <w:p>
            <w:pPr>
              <w:pStyle w:val="Normal"/>
              <w:jc w:val="both"/>
              <w:rPr/>
            </w:pPr>
            <w:r>
              <w:rPr/>
            </w:r>
          </w:p>
        </w:tc>
      </w:tr>
      <w:tr>
        <w:trPr/>
        <w:tc>
          <w:tcPr>
            <w:tcW w:w="3062" w:type="dxa"/>
            <w:tcBorders/>
          </w:tcPr>
          <w:p>
            <w:pPr>
              <w:pStyle w:val="Normal"/>
              <w:jc w:val="both"/>
              <w:rPr/>
            </w:pPr>
            <w:r>
              <w:rPr>
                <w:sz w:val="16"/>
                <w:lang w:val="fr-FR"/>
              </w:rPr>
              <w:t>Le Vénérable a été en butte à beaucoup de contradictions: on disait qu’il avait perdu la tête d’entreprendre ses constructions sans avoir de quoi. Un voisin l’injuria pendant deux ou trois ans; le Père Champagnat le gagna par sa douceur, et rendit à sa veuve d’importants services. (SUMM 404)</w:t>
            </w:r>
          </w:p>
          <w:p>
            <w:pPr>
              <w:pStyle w:val="Normal"/>
              <w:jc w:val="both"/>
              <w:rPr>
                <w:sz w:val="16"/>
                <w:lang w:val="fr-FR"/>
              </w:rPr>
            </w:pPr>
            <w:r>
              <w:rPr>
                <w:sz w:val="16"/>
                <w:lang w:val="fr-FR"/>
              </w:rPr>
            </w:r>
          </w:p>
        </w:tc>
        <w:tc>
          <w:tcPr>
            <w:tcW w:w="6237" w:type="dxa"/>
            <w:tcBorders/>
          </w:tcPr>
          <w:p>
            <w:pPr>
              <w:pStyle w:val="Normal"/>
              <w:jc w:val="both"/>
              <w:rPr/>
            </w:pPr>
            <w:r>
              <w:rPr/>
              <w:t>[03] El Venerable tuvo que sufrir un sinnúmero de contradicciones, se decía que estaba loco y que construía sin tener fondos. Un vecino suyo lo insultó durante dos o tres años; el Padre Champagnat se lo fue ganando con su mansedumbre y, posteriormente ayudó a la viuda con importantes servicios. (SUMM 404)</w:t>
            </w:r>
          </w:p>
          <w:p>
            <w:pPr>
              <w:pStyle w:val="Normal"/>
              <w:jc w:val="both"/>
              <w:rPr/>
            </w:pPr>
            <w:r>
              <w:rPr/>
            </w:r>
          </w:p>
        </w:tc>
      </w:tr>
    </w:tbl>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sz w:val="28"/>
        </w:rPr>
      </w:pPr>
      <w:r>
        <w:rPr>
          <w:b/>
          <w:sz w:val="28"/>
        </w:rPr>
        <w:t>PATRIMONIO ESPIRITUAL MARISTA</w:t>
      </w:r>
    </w:p>
    <w:p>
      <w:pPr>
        <w:pStyle w:val="Normal"/>
        <w:jc w:val="center"/>
        <w:rPr/>
      </w:pPr>
      <w:r>
        <w:rPr>
          <w:b/>
          <w:sz w:val="28"/>
        </w:rPr>
        <w:t>CEPAM/H. Jesús Acuña Manzanares</w:t>
      </w:r>
    </w:p>
    <w:p>
      <w:pPr>
        <w:pStyle w:val="Normal"/>
        <w:jc w:val="center"/>
        <w:rPr>
          <w:b/>
          <w:b/>
          <w:sz w:val="22"/>
        </w:rPr>
      </w:pPr>
      <w:r>
        <w:rPr>
          <w:b/>
          <w:sz w:val="28"/>
        </w:rPr>
        <w:t>BIOGRAFIAS DE MARCELINO CHAMPAGNAT</w:t>
      </w:r>
    </w:p>
    <w:p>
      <w:pPr>
        <w:pStyle w:val="Normal"/>
        <w:jc w:val="center"/>
        <w:rPr>
          <w:b/>
          <w:b/>
          <w:sz w:val="22"/>
        </w:rPr>
      </w:pPr>
      <w:r>
        <w:rPr>
          <w:b/>
          <w:sz w:val="22"/>
        </w:rPr>
      </w:r>
    </w:p>
    <w:p>
      <w:pPr>
        <w:pStyle w:val="Normal"/>
        <w:jc w:val="center"/>
        <w:rPr>
          <w:b/>
          <w:b/>
        </w:rPr>
      </w:pPr>
      <w:r>
        <w:rPr>
          <w:b/>
        </w:rPr>
        <w:t>“</w:t>
      </w:r>
      <w:r>
        <w:rPr>
          <w:b/>
        </w:rPr>
        <w:t>Viajeros en la esperanza”</w:t>
      </w:r>
    </w:p>
    <w:p>
      <w:pPr>
        <w:pStyle w:val="Normal"/>
        <w:jc w:val="center"/>
        <w:rPr>
          <w:b/>
          <w:b/>
        </w:rPr>
      </w:pPr>
      <w:r>
        <w:rPr>
          <w:b/>
        </w:rPr>
        <w:t>Frederick Mcmahon</w:t>
      </w:r>
    </w:p>
    <w:p>
      <w:pPr>
        <w:pStyle w:val="Normal"/>
        <w:jc w:val="center"/>
        <w:rPr>
          <w:b/>
          <w:b/>
          <w:sz w:val="16"/>
        </w:rPr>
      </w:pPr>
      <w:r>
        <w:rPr>
          <w:b/>
          <w:sz w:val="16"/>
        </w:rPr>
        <w:t>viajer04.doc</w:t>
      </w:r>
    </w:p>
    <w:p>
      <w:pPr>
        <w:pStyle w:val="Normal"/>
        <w:jc w:val="both"/>
        <w:rPr>
          <w:b/>
          <w:b/>
          <w:sz w:val="16"/>
        </w:rPr>
      </w:pPr>
      <w:r>
        <w:rPr>
          <w:b/>
          <w:sz w:val="16"/>
        </w:rPr>
      </w:r>
    </w:p>
    <w:tbl>
      <w:tblPr>
        <w:tblW w:w="4399" w:type="dxa"/>
        <w:jc w:val="center"/>
        <w:tblInd w:w="0" w:type="dxa"/>
        <w:tblLayout w:type="fixed"/>
        <w:tblCellMar>
          <w:top w:w="0" w:type="dxa"/>
          <w:left w:w="70" w:type="dxa"/>
          <w:bottom w:w="0" w:type="dxa"/>
          <w:right w:w="70" w:type="dxa"/>
        </w:tblCellMar>
      </w:tblPr>
      <w:tblGrid>
        <w:gridCol w:w="4399"/>
      </w:tblGrid>
      <w:tr>
        <w:trPr/>
        <w:tc>
          <w:tcPr>
            <w:tcW w:w="439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APITULO CUATRO 1825-1829</w:t>
            </w:r>
          </w:p>
        </w:tc>
      </w:tr>
    </w:tbl>
    <w:p>
      <w:pPr>
        <w:pStyle w:val="Normal"/>
        <w:jc w:val="center"/>
        <w:rPr>
          <w:b/>
          <w:b/>
          <w:sz w:val="22"/>
        </w:rPr>
      </w:pPr>
      <w:r>
        <w:rPr>
          <w:b/>
          <w:sz w:val="22"/>
        </w:rPr>
      </w:r>
    </w:p>
    <w:p>
      <w:pPr>
        <w:pStyle w:val="Normal"/>
        <w:spacing w:lineRule="atLeast" w:line="240"/>
        <w:jc w:val="both"/>
        <w:rPr>
          <w:b/>
          <w:b/>
          <w:sz w:val="22"/>
        </w:rPr>
      </w:pPr>
      <w:r>
        <w:rPr>
          <w:b/>
          <w:sz w:val="22"/>
        </w:rPr>
      </w:r>
    </w:p>
    <w:p>
      <w:pPr>
        <w:pStyle w:val="Normal"/>
        <w:jc w:val="center"/>
        <w:rPr>
          <w:rFonts w:ascii="Century Gothic" w:hAnsi="Century Gothic" w:cs="Century Gothic"/>
          <w:b/>
          <w:b/>
        </w:rPr>
      </w:pPr>
      <w:r>
        <w:rPr>
          <w:rFonts w:cs="Century Gothic" w:ascii="Century Gothic" w:hAnsi="Century Gothic"/>
          <w:b/>
        </w:rPr>
        <w:t>ESPERANZA POSTERGADA - EL CRISOL DE LA ADVERSIDAD</w:t>
      </w:r>
    </w:p>
    <w:p>
      <w:pPr>
        <w:pStyle w:val="Normal"/>
        <w:jc w:val="center"/>
        <w:rPr>
          <w:rFonts w:ascii="Century Gothic" w:hAnsi="Century Gothic" w:cs="Century Gothic"/>
          <w:b/>
          <w:b/>
        </w:rPr>
      </w:pPr>
      <w:r>
        <w:rPr>
          <w:rFonts w:cs="Century Gothic" w:ascii="Century Gothic" w:hAnsi="Century Gothic"/>
          <w:b/>
        </w:rPr>
      </w:r>
    </w:p>
    <w:p>
      <w:pPr>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jc w:val="both"/>
        <w:rPr/>
      </w:pPr>
      <w:r>
        <w:rPr>
          <w:b/>
          <w:sz w:val="22"/>
        </w:rPr>
        <w:t>LAS HERMANAS MARISTAS EN BELLEY</w:t>
      </w:r>
    </w:p>
    <w:p>
      <w:pPr>
        <w:pStyle w:val="Normal"/>
        <w:jc w:val="both"/>
        <w:rPr>
          <w:b/>
          <w:b/>
          <w:sz w:val="22"/>
        </w:rPr>
      </w:pPr>
      <w:r>
        <w:rPr>
          <w:b/>
          <w:sz w:val="22"/>
        </w:rPr>
      </w:r>
    </w:p>
    <w:p>
      <w:pPr>
        <w:pStyle w:val="Normal"/>
        <w:jc w:val="both"/>
        <w:rPr/>
      </w:pPr>
      <w:r>
        <w:rPr>
          <w:sz w:val="22"/>
        </w:rPr>
        <w:t>[01] La vida del noviciado para Jeanne-Marie y compañeras no fue únicamente un reto para el espíritu religioso, sino también para su sobrevivencia. “Nos vimos en situaciones muy precarias los primeros días... A menudo pasamos como diez días solamente con unos cuantos centavos... Nos encontrábamos muy alivianadas y sencillas como niñas; sin ver caras duras entre nosotras...”</w:t>
      </w:r>
      <w:r>
        <w:rPr>
          <w:rStyle w:val="FootnoteCharacters"/>
          <w:rStyle w:val="FootnoteAnchor"/>
          <w:sz w:val="22"/>
        </w:rPr>
        <w:footnoteReference w:id="23"/>
      </w:r>
      <w:r>
        <w:rPr>
          <w:sz w:val="22"/>
        </w:rPr>
        <w:t xml:space="preserve"> Hemos encontrado colocación para la “Madre Chavoin” como le decían las Hermanas a la madre de Jeanne-Marie que las había acompañado en el largo viaje desde Cerdon. En el nuevo domicilio proseguía con el cuidado de sus nietos que habían sido colocados en el seminario de Belley.</w:t>
      </w:r>
    </w:p>
    <w:p>
      <w:pPr>
        <w:pStyle w:val="Normal"/>
        <w:jc w:val="both"/>
        <w:rPr>
          <w:sz w:val="22"/>
        </w:rPr>
      </w:pPr>
      <w:r>
        <w:rPr>
          <w:sz w:val="22"/>
        </w:rPr>
      </w:r>
    </w:p>
    <w:p>
      <w:pPr>
        <w:pStyle w:val="Normal"/>
        <w:jc w:val="both"/>
        <w:rPr/>
      </w:pPr>
      <w:r>
        <w:rPr>
          <w:sz w:val="22"/>
        </w:rPr>
        <w:t>[02] El Padre Pierre Colin había sido nombrado capellán y director espiritual de la comunidad de las Hermanas. Como tal, le era posible edificar sobre los cimientos espirituales colocados años anteriores por el Padre Lefranc. El P. Pierre Colin estaba muy compenetrado con las entretelas del carisma Marista que su hermano le había comunicado desde cuando convivían en Cerdon al redactar la primera Regla de la Sociedad de María. Las novicias y postulantes avanzaban firmemente en sus compromisos religiosos.</w:t>
      </w:r>
    </w:p>
    <w:p>
      <w:pPr>
        <w:pStyle w:val="Normal"/>
        <w:jc w:val="both"/>
        <w:rPr>
          <w:sz w:val="22"/>
        </w:rPr>
      </w:pPr>
      <w:r>
        <w:rPr>
          <w:sz w:val="22"/>
        </w:rPr>
      </w:r>
    </w:p>
    <w:p>
      <w:pPr>
        <w:pStyle w:val="Normal"/>
        <w:jc w:val="both"/>
        <w:rPr/>
      </w:pPr>
      <w:r>
        <w:rPr>
          <w:sz w:val="22"/>
        </w:rPr>
        <w:t xml:space="preserve">[03] El 6 de septiembre de 1826, Jeanne-Marie y las otras ocho novicias de la “Congregación de María” emitieron, en el antiguo granero de Bon Repos, los votos de Pobreza, Castidad y Obediencia de acuerdo a las Constituciones redactadas en Cerdon por Jean-Claude Colin. </w:t>
      </w:r>
      <w:r>
        <w:rPr>
          <w:rStyle w:val="FootnoteCharacters"/>
          <w:rStyle w:val="FootnoteAnchor"/>
          <w:sz w:val="22"/>
        </w:rPr>
        <w:footnoteReference w:id="24"/>
      </w:r>
      <w:r>
        <w:rPr>
          <w:sz w:val="22"/>
        </w:rPr>
        <w:t xml:space="preserve"> El Señor Obispo de Belley fue el que recibió esos votos. Cuando Jean-Claude Colin y Jeanne-Marie Chavoin formaron la Congregación de Hermanas siguieron todo el procedimiento que era común en ese tiempo. De hecho era la única forma que ellos conocían: dos clases de Hermanas, las de coro y las legas. La historia se encargaría eventualmente de cambiar ese estilo y en esa primera profesión de 1826, solamente en ese grupo hubo una Hermana lega que emitió votos. El superior eclesiástico inmediato de este grupo no era Colin - el sacerdote Marista (y sus Constituciones) que no gozaban de una existencia canónica - sino que era el Obispo de Belley, Monseñor Devie. Sin embargo era Colin quien ejercía una autoridad moral, pues había sido el iniciador y el animador de la Congregación de las Hermanas. Esta dicotomía de autoridad estaba destinada a desempeñar un papel en las siguientes confusiones y problemas. </w:t>
      </w:r>
    </w:p>
    <w:p>
      <w:pPr>
        <w:pStyle w:val="Normal"/>
        <w:jc w:val="both"/>
        <w:rPr>
          <w:sz w:val="22"/>
        </w:rPr>
      </w:pPr>
      <w:r>
        <w:rPr>
          <w:sz w:val="22"/>
        </w:rPr>
      </w:r>
    </w:p>
    <w:p>
      <w:pPr>
        <w:pStyle w:val="Normal"/>
        <w:jc w:val="both"/>
        <w:rPr/>
      </w:pPr>
      <w:r>
        <w:rPr>
          <w:sz w:val="22"/>
        </w:rPr>
        <w:t>[04] Los cambios estructurales de Bon Repos en el año de 1826 incluían un dormitorio para la comunidad, pero el edificio no era adecuado a las necesidades de las Hermanas especialmente con miras al plan de recibir alumnas internas. Los recursos eran pobres pero su riqueza era grande en su confianza en Dios, siendo así que Jeanne-Marie convenció al dubitativo obispo Devie. Estuvo presente y colocó la primera piedra de los fundamentos para la nueva ala del lado sur, animó a los albañiles para proseguir con su trabajo, pero las cuentas de los gastos se los envió a las Hermanas.</w:t>
      </w:r>
    </w:p>
    <w:p>
      <w:pPr>
        <w:pStyle w:val="Normal"/>
        <w:jc w:val="both"/>
        <w:rPr>
          <w:sz w:val="22"/>
        </w:rPr>
      </w:pPr>
      <w:r>
        <w:rPr>
          <w:sz w:val="22"/>
        </w:rPr>
      </w:r>
    </w:p>
    <w:p>
      <w:pPr>
        <w:pStyle w:val="Normal"/>
        <w:jc w:val="both"/>
        <w:rPr/>
      </w:pPr>
      <w:r>
        <w:rPr>
          <w:sz w:val="22"/>
        </w:rPr>
        <w:t>[05] Las Hermanas también aportaban su entusiasmo. “Nosotros también ayudamos en el trabajo; acarreábamos las piedras. A veces trabajamos hasta la media noche, limpiando y preparando el terreno para que los trabajadores pudiesen continuar haciendo su trabajo. ¡Esos fueron días muy felices!”</w:t>
      </w:r>
      <w:r>
        <w:rPr>
          <w:rStyle w:val="FootnoteCharacters"/>
          <w:rStyle w:val="FootnoteAnchor"/>
          <w:sz w:val="22"/>
        </w:rPr>
        <w:footnoteReference w:id="25"/>
      </w:r>
      <w:r>
        <w:rPr>
          <w:sz w:val="22"/>
        </w:rPr>
        <w:t xml:space="preserve"> La extensión construida, compuesta de siete grandes cuartos y un tapanco, se terminó en 1829. Para las Hermanas, tanto la casa central como su congregación fue construida sobre sólidas bases.</w:t>
      </w:r>
    </w:p>
    <w:p>
      <w:pPr>
        <w:pStyle w:val="Normal"/>
        <w:jc w:val="both"/>
        <w:rPr>
          <w:sz w:val="22"/>
        </w:rPr>
      </w:pPr>
      <w:r>
        <w:rPr>
          <w:sz w:val="22"/>
        </w:rPr>
      </w:r>
    </w:p>
    <w:p>
      <w:pPr>
        <w:pStyle w:val="Normal"/>
        <w:jc w:val="both"/>
        <w:rPr>
          <w:sz w:val="22"/>
        </w:rPr>
      </w:pPr>
      <w:r>
        <w:rPr>
          <w:b/>
          <w:sz w:val="22"/>
        </w:rPr>
        <w:t>UNA PEQUEÑA DAMA DE LYON</w:t>
      </w:r>
    </w:p>
    <w:p>
      <w:pPr>
        <w:pStyle w:val="Normal"/>
        <w:jc w:val="both"/>
        <w:rPr>
          <w:sz w:val="22"/>
        </w:rPr>
      </w:pPr>
      <w:r>
        <w:rPr>
          <w:sz w:val="22"/>
        </w:rPr>
      </w:r>
    </w:p>
    <w:p>
      <w:pPr>
        <w:pStyle w:val="Normal"/>
        <w:jc w:val="both"/>
        <w:rPr/>
      </w:pPr>
      <w:r>
        <w:rPr>
          <w:sz w:val="22"/>
        </w:rPr>
        <w:t>[06] La profesión religiosa de Jeanne-Marie y de sus ocho compañeras fue un hecho diez años después de la promesa de los Marista en Fourvière. En 1826 ella tenía cuarenta años de edad. Había otra dama, Françoise Perroton, de treinta años de edad, se encontraba todavía en búsqueda de su vocación. En ese mismo año de 1826 y en la ciudad de Lyon, Françoise aportaba su cooperación a la exigua entrada económica de la familia. Su madre, que era viuda, estaba muy agradecida por la ayuda que Françoise aportaba para completar lo poco que ganaba como bordadora. Como había recibido una buena educación, probablemente por parte de las Hermanas de St Charles, Françoise se pudo colocar como institutriz con los Maires, familia muy respetada de Lyon, y con quien posteriormente mantuvo contactos por correspondencia. En efecto, el estilo literario sorprendente y la correcta ortografía de sus cartas dan una muestra clara de una muy buena educación inicial. La conveniencia de poseer estas habilidades eran un requisito que este trabajo exigía.</w:t>
      </w:r>
    </w:p>
    <w:p>
      <w:pPr>
        <w:pStyle w:val="Normal"/>
        <w:jc w:val="both"/>
        <w:rPr>
          <w:sz w:val="22"/>
        </w:rPr>
      </w:pPr>
      <w:r>
        <w:rPr>
          <w:sz w:val="22"/>
        </w:rPr>
      </w:r>
    </w:p>
    <w:p>
      <w:pPr>
        <w:pStyle w:val="Normal"/>
        <w:jc w:val="both"/>
        <w:rPr/>
      </w:pPr>
      <w:r>
        <w:rPr>
          <w:sz w:val="22"/>
        </w:rPr>
        <w:t>[07] Françoise también se ocupaba en el buen desempeño de todo lo que se relacionaba con su alma. La frecuente asistencia a ceremonias de la Iglesia y su membresía en la Asociación de la Propagación de la Fe de Pauline Jaricot (fundada en 1822) mantenían la flama de la caridad que eventualmente creció en una flama de amor que la consumía por todas aquellas personas necesitadas en la islas del Pacífico.</w:t>
      </w:r>
    </w:p>
    <w:p>
      <w:pPr>
        <w:pStyle w:val="Normal"/>
        <w:jc w:val="both"/>
        <w:rPr>
          <w:sz w:val="22"/>
        </w:rPr>
      </w:pPr>
      <w:r>
        <w:rPr>
          <w:sz w:val="22"/>
        </w:rPr>
      </w:r>
    </w:p>
    <w:p>
      <w:pPr>
        <w:pStyle w:val="Normal"/>
        <w:jc w:val="both"/>
        <w:rPr>
          <w:sz w:val="22"/>
        </w:rPr>
      </w:pPr>
      <w:r>
        <w:rPr>
          <w:b/>
          <w:sz w:val="22"/>
        </w:rPr>
        <w:t>FRÍA RECEPCIÓN A LOS MISIONEROS</w:t>
      </w:r>
    </w:p>
    <w:p>
      <w:pPr>
        <w:pStyle w:val="Normal"/>
        <w:jc w:val="both"/>
        <w:rPr>
          <w:sz w:val="22"/>
        </w:rPr>
      </w:pPr>
      <w:r>
        <w:rPr>
          <w:sz w:val="22"/>
        </w:rPr>
      </w:r>
    </w:p>
    <w:p>
      <w:pPr>
        <w:pStyle w:val="Normal"/>
        <w:jc w:val="both"/>
        <w:rPr/>
      </w:pPr>
      <w:r>
        <w:rPr>
          <w:sz w:val="22"/>
        </w:rPr>
        <w:t>[08] El grupo de misioneros de Colin, que arribaron a Belley en 1825 un poco antes que las Hermanas, también se pudieron acomodar en el colegio del seminario en un gélido corredor del tercer piso que permitía escuchar al detalle todo el tráfico que pasaba por la calle, y que los misioneros se encontraban solamente protegidos por cortinas. Poco tiempo después de su llegada, el P. Jallon se unió al grupo, después de haber sido relevado de sus deberes en la parroquia donde estaba, siendo con él el tercer miembro del equipo de misioneros. Pierre Colin, debido a sus compromisos como capellán y director espiritual de las Hermanas, paso más tiempo en Belley.</w:t>
      </w:r>
    </w:p>
    <w:p>
      <w:pPr>
        <w:pStyle w:val="Normal"/>
        <w:jc w:val="both"/>
        <w:rPr>
          <w:sz w:val="22"/>
        </w:rPr>
      </w:pPr>
      <w:r>
        <w:rPr>
          <w:sz w:val="22"/>
        </w:rPr>
      </w:r>
    </w:p>
    <w:p>
      <w:pPr>
        <w:pStyle w:val="Normal"/>
        <w:jc w:val="both"/>
        <w:rPr/>
      </w:pPr>
      <w:r>
        <w:rPr>
          <w:sz w:val="22"/>
        </w:rPr>
        <w:t>[09] Lo frío del corredor estaba a la par con la frialdad que los recién llegados recibieron en el seminario. No pertenecían al equipo de los profesores, su presencia no era aceptada y sus pretensiones por fundar una nueva congregación, causa de burla. Los alumnos del seminario, que no todos tenían intenciones por el sacerdocio, se burlaban de ellos. En esto, solamente imitaban lo que veían de sus maestros del seminario. Algunos de los clérigos del equipo del seminario acusaban a los misioneros de ser Jansenistas. Otros, los despreciaban por ser “un segundo volumen de Jesuitas encuadernados en cuero de asnos”.</w:t>
      </w:r>
      <w:r>
        <w:rPr>
          <w:rStyle w:val="FootnoteCharacters"/>
          <w:rStyle w:val="FootnoteAnchor"/>
          <w:sz w:val="22"/>
        </w:rPr>
        <w:footnoteReference w:id="26"/>
      </w:r>
      <w:r>
        <w:rPr>
          <w:sz w:val="22"/>
        </w:rPr>
        <w:t xml:space="preserve"> Jean-Claude al hablar con el Padre Mayet, recordando este período recordaba, “Pasaban por mi cuarto cuando se dirigían a la capilla. Cuando yo estaba dormido me despertaban más temprano, Pero bueno, yo dejaba de dormir y hasta ahí. El que más sufrió fue mi hermano que tenía el encargo de las Hermanas. Los otros, nos encontrábamos atendiendo las misiones durante el invierno. Sin embargo, aun así, fue el mejor año de mi vida”.</w:t>
      </w:r>
      <w:r>
        <w:rPr>
          <w:rStyle w:val="FootnoteCharacters"/>
          <w:rStyle w:val="FootnoteAnchor"/>
          <w:sz w:val="22"/>
        </w:rPr>
        <w:footnoteReference w:id="27"/>
      </w:r>
      <w:r>
        <w:rPr>
          <w:sz w:val="22"/>
        </w:rPr>
        <w:t xml:space="preserve"> </w:t>
      </w:r>
    </w:p>
    <w:p>
      <w:pPr>
        <w:pStyle w:val="Normal"/>
        <w:jc w:val="both"/>
        <w:rPr>
          <w:sz w:val="22"/>
        </w:rPr>
      </w:pPr>
      <w:r>
        <w:rPr>
          <w:sz w:val="22"/>
        </w:rPr>
      </w:r>
    </w:p>
    <w:p>
      <w:pPr>
        <w:pStyle w:val="Normal"/>
        <w:jc w:val="both"/>
        <w:rPr/>
      </w:pPr>
      <w:r>
        <w:rPr>
          <w:sz w:val="22"/>
        </w:rPr>
        <w:t>[10] Todo esto se podría haber evitado si el Obispo Devie hubiese permitido que sus cuatro misioneros vivieran en su propia casa, que en realidad eran los arreglos que estaban realizando cuando el Obispo intervino y los envió al seminario. No tenía intenciones de animar al desarrollo de una congregación de sacerdotes religiosos. Una comunidad separada le era una amenaza para el plan que él alimentaba - un grupo de misioneros firmemente colocados en la diócesis y bajo el firme control del Obispo. Un acontecimiento posterior, que en varias formas era muy significativo, fue el nombramiento de Jean-Claude Colin como jefe del equipo de formadores en el seminario. Una de las cosas que se consideran significativas es que se apenaba por las humillaciones e indignidades que hacían a sus cuatro hombres del “corredor” y que tenían que aguantar, sobretodo el primer año, cuando el rector del seminario estaba predispuesto en contra de ellos. Posteriormente, con el bondadoso Padre Pichat, quedaron mejor protegidos de las puyas y burlas. El Padre Mayet posteriormente informó, “La Superiora de Las Hermanas Maristas me comunico que, si no hubiese sido por las Hermanas, ellos hubiesen padecido hambre”.</w:t>
      </w:r>
      <w:r>
        <w:rPr>
          <w:rStyle w:val="FootnoteCharacters"/>
          <w:rStyle w:val="FootnoteAnchor"/>
          <w:sz w:val="22"/>
        </w:rPr>
        <w:footnoteReference w:id="28"/>
      </w:r>
      <w:r>
        <w:rPr>
          <w:sz w:val="22"/>
        </w:rPr>
        <w:t xml:space="preserve"> Estos cuatro años en el seminario de Belley fueron años de privación corporal que llevada pacientemente, sirvió para asentar su espíritu misionero a tal grado que llegaron a ser armas filosas en la guerra contra la negligencia espiritual y la veleidad. Este tipo de enemigo es el que salieron a combatir.</w:t>
      </w:r>
    </w:p>
    <w:p>
      <w:pPr>
        <w:pStyle w:val="Normal"/>
        <w:jc w:val="both"/>
        <w:rPr>
          <w:sz w:val="22"/>
        </w:rPr>
      </w:pPr>
      <w:r>
        <w:rPr>
          <w:sz w:val="22"/>
        </w:rPr>
      </w:r>
    </w:p>
    <w:p>
      <w:pPr>
        <w:pStyle w:val="Normal"/>
        <w:jc w:val="both"/>
        <w:rPr>
          <w:sz w:val="22"/>
        </w:rPr>
      </w:pPr>
      <w:r>
        <w:rPr>
          <w:b/>
          <w:sz w:val="22"/>
        </w:rPr>
        <w:t>FERVOROSO TRABAJO DE LOS MISIONEROS</w:t>
      </w:r>
    </w:p>
    <w:p>
      <w:pPr>
        <w:pStyle w:val="Normal"/>
        <w:jc w:val="both"/>
        <w:rPr>
          <w:sz w:val="22"/>
        </w:rPr>
      </w:pPr>
      <w:r>
        <w:rPr>
          <w:sz w:val="22"/>
        </w:rPr>
      </w:r>
    </w:p>
    <w:p>
      <w:pPr>
        <w:pStyle w:val="Normal"/>
        <w:jc w:val="both"/>
        <w:rPr/>
      </w:pPr>
      <w:r>
        <w:rPr>
          <w:sz w:val="22"/>
        </w:rPr>
        <w:t>[11] El Obispo Devie no confió los centros importantes de su diócesis, como Bourg, Belley, Nantua, a esta banda de “Misioneros Diocesanos llamados Maristas”.</w:t>
      </w:r>
      <w:r>
        <w:rPr>
          <w:rStyle w:val="FootnoteCharacters"/>
          <w:rStyle w:val="FootnoteAnchor"/>
          <w:sz w:val="22"/>
        </w:rPr>
        <w:footnoteReference w:id="29"/>
      </w:r>
      <w:r>
        <w:rPr>
          <w:sz w:val="22"/>
        </w:rPr>
        <w:t xml:space="preserve"> Esto estaba reservado para predicadores experimentados. Colin y compañeros fueron al distrito montañoso de Bugey. Ellos no pronunciaron queja alguna, pues su elección había sido el de las parroquias más necesitadas. Aparte de que aún carecían de técnicas y adolecían de varios obstáculos para ser más eficaces. Jallon, que se unió al grupo en octubre de 1825, era gordo y miope; Déclas, el antiguo domador de caballos, adolecía de tics nerviosos (esto fue motivo para ser el blanco de los estudiantes del seminario); Colin era bajo de estatura. Sin embargo su apariencia exterior era todo lo contrario de su realidad interna. Colin poseía un ardiente corazón y una mirada como de rayo. Déclas, era un gran misionero y promotor, no solo ganó a Jallon para con los Maristas sino también fue un firme amigo (desde el tiempo del seminario) de un tal Jean-Marie Vianney, un hombre no muy intelectual que fue el primer sacerdote miembro de la Tercera Orden de María, un santo canonizado y santo patrono de todos los sacerdotes del mundo. Al ir a las montañas de Bugey, estos Maristas entregados, imitaron a María en su misión de caridad en las montañas de Judea. Estas ideas ciertamente aligeraron sus pasos. </w:t>
      </w:r>
    </w:p>
    <w:p>
      <w:pPr>
        <w:pStyle w:val="Normal"/>
        <w:jc w:val="both"/>
        <w:rPr>
          <w:sz w:val="22"/>
        </w:rPr>
      </w:pPr>
      <w:r>
        <w:rPr>
          <w:sz w:val="22"/>
        </w:rPr>
      </w:r>
    </w:p>
    <w:p>
      <w:pPr>
        <w:pStyle w:val="Normal"/>
        <w:jc w:val="both"/>
        <w:rPr/>
      </w:pPr>
      <w:r>
        <w:rPr>
          <w:sz w:val="22"/>
        </w:rPr>
        <w:t>[12] Los misioneros fueron a la región que había sido muy descuidada, ya que algunos de los párrocos no estuvieron a la altura del trabajo que se les había confiado. ¡Jean-Claude Colin llega a hablar de algunos que no tenían Fe! A pesar de todo esto, el plan de trabajo que habían formulado siempre incluía respetar y hablar bien de esos sacerdotes parroquiales.</w:t>
      </w:r>
    </w:p>
    <w:p>
      <w:pPr>
        <w:pStyle w:val="Normal"/>
        <w:jc w:val="both"/>
        <w:rPr>
          <w:sz w:val="22"/>
        </w:rPr>
      </w:pPr>
      <w:r>
        <w:rPr>
          <w:sz w:val="22"/>
        </w:rPr>
      </w:r>
    </w:p>
    <w:p>
      <w:pPr>
        <w:pStyle w:val="Normal"/>
        <w:jc w:val="both"/>
        <w:rPr/>
      </w:pPr>
      <w:r>
        <w:rPr>
          <w:sz w:val="22"/>
        </w:rPr>
        <w:t>[13] Se autodenominaban catequistas en lugar de misioneros, los Maristas evitaban el prestigio que siempre se daba a las grandes misiones y se concentraban a tratar lo esencial: la instrucción religiosa y la conversión. El Cura de Ars, St Jean Vianney, llamaba a la congregación de los Maristas como “un trabajo de acuerdo al corazón de Dios”, y los alababa por el hecho “de iniciar sus misiones catequizando”.</w:t>
      </w:r>
      <w:r>
        <w:rPr>
          <w:rStyle w:val="FootnoteCharacters"/>
          <w:rStyle w:val="FootnoteAnchor"/>
          <w:sz w:val="22"/>
        </w:rPr>
        <w:footnoteReference w:id="30"/>
      </w:r>
      <w:r>
        <w:rPr>
          <w:sz w:val="22"/>
        </w:rPr>
        <w:t xml:space="preserve"> En relación a las actitudes a seguir en el confesionario, el P. Colin dependía del Obispo Devie. Este señor aconsejaba a seguir el de un acercamiento compasivo como lo enseña San Alfonso María de Liguorio. Fue el Obispo Devie quien nombró a Colin como jefe del grupo y quien aprobó la Regla de los misioneros. “ Como principio, decía Colin, yo había trazado algunos consejos sobre la prudencia y conducta que se tenía que tener durante la misión”.</w:t>
      </w:r>
      <w:r>
        <w:rPr>
          <w:rStyle w:val="FootnoteCharacters"/>
          <w:rStyle w:val="FootnoteAnchor"/>
          <w:sz w:val="22"/>
        </w:rPr>
        <w:footnoteReference w:id="31"/>
      </w:r>
      <w:r>
        <w:rPr>
          <w:sz w:val="22"/>
        </w:rPr>
        <w:t xml:space="preserve"> Estas reglas, mostradas al Obispo Devie por el Padre Pichat, recibieron un elogio entusiasta del prelado.</w:t>
      </w:r>
    </w:p>
    <w:p>
      <w:pPr>
        <w:pStyle w:val="Normal"/>
        <w:jc w:val="both"/>
        <w:rPr>
          <w:sz w:val="22"/>
        </w:rPr>
      </w:pPr>
      <w:r>
        <w:rPr>
          <w:sz w:val="22"/>
        </w:rPr>
      </w:r>
    </w:p>
    <w:p>
      <w:pPr>
        <w:pStyle w:val="Normal"/>
        <w:jc w:val="both"/>
        <w:rPr/>
      </w:pPr>
      <w:r>
        <w:rPr>
          <w:sz w:val="22"/>
        </w:rPr>
        <w:t xml:space="preserve">[14] El hecho de que los Maristas mostraban deferencia a los sacerdotes de las parroquias, indujeron al clero local a valorar la misión y continuar con ese buen trabajo. Con los miembros de las parroquias, los Maristas tuvieron cuidado el no lastimar a nadie. Es más, siempre dieron atención especial a los niños, iniciando con ellos las misiones y pidiéndoles que rezaran por sus padres. Fue un excelente medio para superar el antagonismo de los adultos. “Siempre iniciamos la misión con los niños. En la primera, (en Balme, cerca de Cerdon), pusimos a toda la parroquia en acción por medio de los niños, y creo que no quedó una sola </w:t>
      </w:r>
      <w:r>
        <w:rPr>
          <w:rStyle w:val="FootnoteCharacters"/>
          <w:rStyle w:val="FootnoteAnchor"/>
          <w:sz w:val="22"/>
        </w:rPr>
        <w:footnoteReference w:id="32"/>
      </w:r>
      <w:r>
        <w:rPr>
          <w:sz w:val="22"/>
        </w:rPr>
        <w:t>persona sin reconciliarse”.</w:t>
      </w:r>
    </w:p>
    <w:p>
      <w:pPr>
        <w:pStyle w:val="Normal"/>
        <w:jc w:val="both"/>
        <w:rPr>
          <w:sz w:val="22"/>
        </w:rPr>
      </w:pPr>
      <w:r>
        <w:rPr>
          <w:sz w:val="22"/>
        </w:rPr>
      </w:r>
    </w:p>
    <w:p>
      <w:pPr>
        <w:pStyle w:val="Normal"/>
        <w:jc w:val="both"/>
        <w:rPr/>
      </w:pPr>
      <w:r>
        <w:rPr>
          <w:sz w:val="22"/>
        </w:rPr>
        <w:t>[15] En este trabajo, el primer apostolado de los sacerdotes Maristas como grupo que tenían que realizar, era lo que llegaría ser la regla de oro de los Maristas en misión: “El verdadero camino para hacer el bien es el ser desconocido y escondido del mundo”.</w:t>
      </w:r>
      <w:r>
        <w:rPr>
          <w:rStyle w:val="FootnoteCharacters"/>
          <w:rStyle w:val="FootnoteAnchor"/>
          <w:sz w:val="22"/>
        </w:rPr>
        <w:footnoteReference w:id="33"/>
      </w:r>
      <w:r>
        <w:rPr>
          <w:sz w:val="22"/>
        </w:rPr>
        <w:t xml:space="preserve"> Aún en el clima de invernadero de la misión de la parroquia, los primeros Maristas buscaron imponerse lo menos posible y atraer a las almas en lugar de atraparlas por la fuerza.</w:t>
      </w:r>
    </w:p>
    <w:p>
      <w:pPr>
        <w:pStyle w:val="Normal"/>
        <w:jc w:val="both"/>
        <w:rPr>
          <w:sz w:val="22"/>
        </w:rPr>
      </w:pPr>
      <w:r>
        <w:rPr>
          <w:sz w:val="22"/>
        </w:rPr>
      </w:r>
    </w:p>
    <w:p>
      <w:pPr>
        <w:pStyle w:val="Normal"/>
        <w:jc w:val="both"/>
        <w:rPr>
          <w:sz w:val="22"/>
        </w:rPr>
      </w:pPr>
      <w:r>
        <w:rPr>
          <w:sz w:val="22"/>
        </w:rPr>
        <w:t>[16] Fue una verdadera fortuna que estos hombres fueran lo suficientemente jóvenes para resistir la dureza del trabajo, pues como el trabajo de los campos era casi imposible durante el invierno, era solamente en esta estación de año que los misioneros podían reunir a la gente del campo. Los poblados en la región de Bugey estaban situados entre quinientos y mil metros sobre el nivel del mar y se mantenían bajo la nieve desde el mes de noviembre hasta el de marzo. Las comodidades dejaban mucho que desear, los alimentos a veces tenían que ser preparados por los mismos misioneros, y los largos períodos en el confesionario significaba exponerse al frío y a la humedad de los rincones sin calefacción. Cuatro años de frío tormento en las misiones de esta región acarrearon un reumatismo pernicioso al cuerpo de Colin, pero una perseverante alegría en su alma. “Vean a nuestros primeros cohermanos, los Padres Déclas, Humbert y Jallon. Eran almas humildes, rectas y sencillas. Miren como el Buen Señor las ha bendecido. En sus vidas todo refleja la pobreza. Sus predicaciones fueron sumamente sencillas; las personas caían a sus pies. Nos veíamos abrumados en el confesionario”.</w:t>
      </w:r>
      <w:r>
        <w:rPr>
          <w:rStyle w:val="FootnoteCharacters"/>
          <w:rStyle w:val="FootnoteAnchor"/>
          <w:sz w:val="22"/>
        </w:rPr>
        <w:footnoteReference w:id="34"/>
      </w:r>
    </w:p>
    <w:p>
      <w:pPr>
        <w:pStyle w:val="Normal"/>
        <w:jc w:val="both"/>
        <w:rPr>
          <w:sz w:val="22"/>
        </w:rPr>
      </w:pPr>
      <w:r>
        <w:rPr>
          <w:sz w:val="22"/>
        </w:rPr>
      </w:r>
    </w:p>
    <w:p>
      <w:pPr>
        <w:pStyle w:val="Normal"/>
        <w:jc w:val="both"/>
        <w:rPr/>
      </w:pPr>
      <w:r>
        <w:rPr>
          <w:sz w:val="22"/>
        </w:rPr>
        <w:t xml:space="preserve">[17] El P. Humbert, mencionado antes, vino a ser el cuarto miembro del grupo de misioneros en 1828. La separación de la escena del P. Colin vino en 1829 cuando el Padre Pichat, un excelente sacerdote y Marista de corazón, murió repentinamente en el mes de Marzo. Para remplazarlo como jefe del seminario y del colegio el Obispo Devie escogió a Jean-Claude Colin, En esta forma se abría un nuevo capítulo en la vida de Colin y también un nuevo campo de apostolado para los sacerdotes Maristas. </w:t>
      </w:r>
    </w:p>
    <w:p>
      <w:pPr>
        <w:pStyle w:val="Normal"/>
        <w:jc w:val="both"/>
        <w:rPr>
          <w:sz w:val="22"/>
        </w:rPr>
      </w:pPr>
      <w:r>
        <w:rPr>
          <w:sz w:val="22"/>
        </w:rPr>
      </w:r>
    </w:p>
    <w:p>
      <w:pPr>
        <w:pStyle w:val="Normal"/>
        <w:jc w:val="both"/>
        <w:rPr>
          <w:sz w:val="22"/>
        </w:rPr>
      </w:pPr>
      <w:r>
        <w:rPr>
          <w:b/>
          <w:sz w:val="22"/>
        </w:rPr>
        <w:t>COLAPSO FÍSICO DE MARCELINO CHAMPAGNAT</w:t>
      </w:r>
    </w:p>
    <w:p>
      <w:pPr>
        <w:pStyle w:val="Normal"/>
        <w:jc w:val="both"/>
        <w:rPr>
          <w:sz w:val="22"/>
        </w:rPr>
      </w:pPr>
      <w:r>
        <w:rPr>
          <w:sz w:val="22"/>
        </w:rPr>
      </w:r>
    </w:p>
    <w:p>
      <w:pPr>
        <w:pStyle w:val="Normal"/>
        <w:jc w:val="both"/>
        <w:rPr/>
      </w:pPr>
      <w:r>
        <w:rPr>
          <w:sz w:val="22"/>
        </w:rPr>
        <w:t>[18] El día primero de enero de 1826 la casa del Hermitage era una casa triste. El tres de enero Courveille consideró conveniente enviar una carta circular a todas las comunidades de las casas de los Hermanos por medio de la cual solicitaba oraciones para pedir la pronta recuperación de la salud del P. Champagnat, que se encontraba gravemente enfermo. Esta circular, la primer carta de Courveille que se ha conservado, es fascinante en cuanto que revela el concepto de su rol y el del P. Champagnat en la estructura de la Sociedad. Siendo el grueso de la carta confiada a un Hermano con habilidades de redacción, afortunadamente el documento se encuentra libre de la multiplicidad de errores que notó el Inspector Guillard en 1822. Courveille solamente dictó, firmó, puso la fecha y agregó “in Christo Jesu et Maria” no habiendo mucho margen aquí para errores.</w:t>
      </w:r>
    </w:p>
    <w:p>
      <w:pPr>
        <w:pStyle w:val="Normal"/>
        <w:jc w:val="both"/>
        <w:rPr>
          <w:sz w:val="22"/>
        </w:rPr>
      </w:pPr>
      <w:r>
        <w:rPr>
          <w:sz w:val="22"/>
        </w:rPr>
      </w:r>
    </w:p>
    <w:p>
      <w:pPr>
        <w:pStyle w:val="Normal"/>
        <w:jc w:val="both"/>
        <w:rPr/>
      </w:pPr>
      <w:r>
        <w:rPr>
          <w:sz w:val="22"/>
        </w:rPr>
        <w:t>[19] “Con mucho dolor y amargura de corazón les escribimos para pedirles que recen con fervor al Padre de la Misericordia y a nuestra buena Madre, la divina María, por nuestro muy amado y querido Padre Champagnat, su tan querido y venerado Padre Director, que se encuentra gravemente enfermo”. A continuación, Courveille habla del P. Champagnat como de “un hijo que es tan amado por nosotros y un padre que no es menos querido por ustedes”. La carta, afortunadamente breve, termina con “reciban la seguridad de mi paternal ternura por la cual tengo el honor de ser su totalmente devoto padre en Cristo y en María”,</w:t>
      </w:r>
      <w:r>
        <w:rPr>
          <w:rStyle w:val="FootnoteCharacters"/>
          <w:rStyle w:val="FootnoteAnchor"/>
          <w:sz w:val="22"/>
        </w:rPr>
        <w:footnoteReference w:id="35"/>
      </w:r>
      <w:r>
        <w:rPr>
          <w:sz w:val="22"/>
        </w:rPr>
        <w:t xml:space="preserve"> etc. El significado de las siglas “f.d. y s.p.g.m.t.” escritas a continuación de su firma probablemente significan ”Fundador y Superior General Marista”. Es triste ver la pomposidad y la arrolladora autoimportancia de un hombre que buscaba impresionar, no por sus cualidades de hombre sino por su status de sacerdote y de iniciador de la idea Marista. Para Courveille, “Superior General”, el P. Champagnat era un “hijo”, comisionado por el “General” para ser el Padre Director de los Hermanos enseñantes. Nos recuerda el informe del Inspector Guillard en Feurs en 1822 donde se menciona a Courveille de tener “agentes” activos en La Valla, en Cerdon, en Dauphiné y en otros lugares.</w:t>
      </w:r>
    </w:p>
    <w:p>
      <w:pPr>
        <w:pStyle w:val="Normal"/>
        <w:jc w:val="both"/>
        <w:rPr>
          <w:sz w:val="22"/>
        </w:rPr>
      </w:pPr>
      <w:r>
        <w:rPr>
          <w:sz w:val="22"/>
        </w:rPr>
      </w:r>
    </w:p>
    <w:p>
      <w:pPr>
        <w:pStyle w:val="Normal"/>
        <w:jc w:val="both"/>
        <w:rPr/>
      </w:pPr>
      <w:r>
        <w:rPr>
          <w:sz w:val="22"/>
        </w:rPr>
        <w:t>[20] Después del envío de la circular de Courveille, el P. Champagnat fuertemente debilitado por su enfermedad, decidió redactar su testamento (enero 6 de 1826). Terraillon no consintió ser heredero, pues no estaba dispuesto a heredar las deudas del P. Champagnat. Los acreedores se lanzaron como buitres sobre l´Hermitage, pero esta situación produjo un héroe local. El H. Stanislas persuadió al P. Dervieux, cura párroco de St Pierre en el cercano St Chamond, para brindar el respaldo de la Iglesia para las deudas contraidas por el P. Champagnat. El P. Dervieux alertó a las autoridades de la arquidiócesis y como se encuentra evidenciado en los libros contables del Hermitage del año de 1826, ambos, el P. Dervieux y el cura párroco de Isieux, persuadido por Dervieux, pusieron el dinero. Es así como a los acreedores se les aplacó. Los nombres de Courveille, quien parcialmente había financiado al P. Champagnat, así como el del Padre Verrier, Director del Seminario Menor en Verrières, aparecen en los documentos oficiales como legados.</w:t>
      </w:r>
    </w:p>
    <w:p>
      <w:pPr>
        <w:pStyle w:val="Normal"/>
        <w:jc w:val="both"/>
        <w:rPr>
          <w:sz w:val="22"/>
        </w:rPr>
      </w:pPr>
      <w:r>
        <w:rPr>
          <w:sz w:val="22"/>
        </w:rPr>
      </w:r>
    </w:p>
    <w:p>
      <w:pPr>
        <w:pStyle w:val="Normal"/>
        <w:jc w:val="both"/>
        <w:rPr/>
      </w:pPr>
      <w:r>
        <w:rPr>
          <w:sz w:val="22"/>
        </w:rPr>
        <w:t xml:space="preserve">[21] El H. Stanislas fue lo suficiente franco para respetuosamente enfrentarse a Courveille en relación a la forma tan severa como estaba tratando a los Hermanos y a los novicios. El H. Stanislas regañó a su no tan convencido interlocutor en relación a las palabras de desaliento dirigidas a los jóvenes durante el peor período de la enfermedad del P. Fundador. El Hermano también le recordó acerca de sus palabras salvajes al amenazar dejar a los Hermanos a su suerte y él buscar un trabajo parroquial en el caso de la muerte del P. Champagnat. Con la crítica del valiente H. Stanislas por la conducta de Courveille, no es de admirarse que los jóvenes estuvieran miedosos, indispuestos y desalentados. </w:t>
      </w:r>
    </w:p>
    <w:p>
      <w:pPr>
        <w:pStyle w:val="Normal"/>
        <w:jc w:val="both"/>
        <w:rPr>
          <w:sz w:val="22"/>
        </w:rPr>
      </w:pPr>
      <w:r>
        <w:rPr>
          <w:sz w:val="22"/>
        </w:rPr>
      </w:r>
    </w:p>
    <w:p>
      <w:pPr>
        <w:pStyle w:val="Normal"/>
        <w:jc w:val="both"/>
        <w:rPr/>
      </w:pPr>
      <w:r>
        <w:rPr>
          <w:sz w:val="22"/>
        </w:rPr>
        <w:t>[22] “Dios en su misericordia y a la vez en Su justicia me restauró la salud”,</w:t>
      </w:r>
      <w:r>
        <w:rPr>
          <w:rStyle w:val="FootnoteCharacters"/>
          <w:rStyle w:val="FootnoteAnchor"/>
          <w:sz w:val="22"/>
        </w:rPr>
        <w:footnoteReference w:id="36"/>
      </w:r>
      <w:r>
        <w:rPr>
          <w:sz w:val="22"/>
        </w:rPr>
        <w:t xml:space="preserve"> escribió posteriormente el P. Champagnat. Antes de salir para un corto periodo de convalecencia en la rectoría del P. Dervieux, el P. Champagnat rogó a Courveille de adoptar un acercamiento más delicado en su trato con los jóvenes a su cargo. Esta intercesión tuvo poco resultado en Courveille, pero el desaliento de los Hermanos se venció, pues aunque tenían que aguantar las penalidades que la presencia de Courveille les imponía, se sentían salir a flote por la certeza de que el P. Champagnat pronto estaría al frente y en el timón.</w:t>
      </w:r>
    </w:p>
    <w:p>
      <w:pPr>
        <w:pStyle w:val="Normal"/>
        <w:jc w:val="both"/>
        <w:rPr>
          <w:sz w:val="22"/>
        </w:rPr>
      </w:pPr>
      <w:r>
        <w:rPr>
          <w:sz w:val="22"/>
        </w:rPr>
      </w:r>
    </w:p>
    <w:p>
      <w:pPr>
        <w:pStyle w:val="Normal"/>
        <w:jc w:val="both"/>
        <w:rPr>
          <w:sz w:val="22"/>
        </w:rPr>
      </w:pPr>
      <w:r>
        <w:rPr>
          <w:b/>
          <w:sz w:val="22"/>
        </w:rPr>
        <w:t>COLAPSO MORAL DE COURVEILLE</w:t>
      </w:r>
    </w:p>
    <w:p>
      <w:pPr>
        <w:pStyle w:val="Normal"/>
        <w:jc w:val="both"/>
        <w:rPr>
          <w:sz w:val="22"/>
        </w:rPr>
      </w:pPr>
      <w:r>
        <w:rPr>
          <w:sz w:val="22"/>
        </w:rPr>
      </w:r>
    </w:p>
    <w:p>
      <w:pPr>
        <w:pStyle w:val="Normal"/>
        <w:jc w:val="both"/>
        <w:rPr/>
      </w:pPr>
      <w:r>
        <w:rPr>
          <w:sz w:val="22"/>
        </w:rPr>
        <w:t>[23] Courveille buscó desacreditar, ante las autoridades arquidiocesanas, a su compañero de seminario. Sus conceptos para la formación de los jóvenes para la vida religiosa, implicaban un rigorismo extremo. Estaba en desacuerdo con los principios de selección de personal del P. Champagnat, encontrándolos muy laxos y sentía desorientación por las políticas financieras del P. Champagnat. También era de la opinión que los formandos Maristas del Hermitage llevaban exceso en el trabajo manual y escasez de cursos pedagógicos. Algunos de las oficinas de la arquidiócesis tomaron nota de estas quejas de las que resultó una visita canónica. Sin embargo, esto no fue solamente por los alegatos a propósito del P. Champagnat. Un lamentable desliz en cuanto a la moralidad sexual fue, en parte, la causa de la investigación y el remedio. Alguien, con un puesto de responsabilidad, se había comprometido con un postulante Ese alguien era Courveille</w:t>
      </w:r>
    </w:p>
    <w:p>
      <w:pPr>
        <w:pStyle w:val="Normal"/>
        <w:jc w:val="both"/>
        <w:rPr>
          <w:sz w:val="22"/>
        </w:rPr>
      </w:pPr>
      <w:r>
        <w:rPr>
          <w:sz w:val="22"/>
        </w:rPr>
      </w:r>
    </w:p>
    <w:p>
      <w:pPr>
        <w:pStyle w:val="Normal"/>
        <w:jc w:val="both"/>
        <w:rPr/>
      </w:pPr>
      <w:r>
        <w:rPr>
          <w:sz w:val="22"/>
        </w:rPr>
        <w:t>[24] En 1826 Courveille estaba por cumplir cuarenta años de edad. A pesar de su amor propio y el creer en su “estrella”, debió haber experimentado una gran ansiedad de constante frustración y fracaso. Los Maristas de Belley estaban fuera de su control, sus esfuerzos en Verrières, en Feurs, y en Charlieu no llegaron a nada; y ahora en el Hermitage los Hermanos rechazaban sus esfuerzos para aceptar su liderazgo. Aun los otros dos sacerdotes pensaron inoportuno elegirlo como líder de los clérigos del Hermitage.</w:t>
      </w:r>
    </w:p>
    <w:p>
      <w:pPr>
        <w:pStyle w:val="Normal"/>
        <w:jc w:val="both"/>
        <w:rPr>
          <w:sz w:val="22"/>
        </w:rPr>
      </w:pPr>
      <w:r>
        <w:rPr>
          <w:sz w:val="22"/>
        </w:rPr>
      </w:r>
    </w:p>
    <w:p>
      <w:pPr>
        <w:pStyle w:val="Normal"/>
        <w:jc w:val="both"/>
        <w:rPr/>
      </w:pPr>
      <w:r>
        <w:rPr>
          <w:sz w:val="22"/>
        </w:rPr>
        <w:t>[25] Contamos con las impresiones de un Hermano Marista (H. Théodose) quien, muy posteriormente estaba en posibilidad de reunir los detalles que se relacionan con el líder desaparecido. “Siempre se lanzaba poniéndose a la cabeza de todas las iniciativas y actividades, pero no era constante en continuarlas o terminarlas. Siempre existía entusiasmo y muchos ánimos. A momentos, se le encontraba muy bien, muy comunicativo y generoso, pero después, todo cambiaba y todo estaba perdido”.</w:t>
      </w:r>
      <w:r>
        <w:rPr>
          <w:rStyle w:val="FootnoteCharacters"/>
          <w:rStyle w:val="FootnoteAnchor"/>
          <w:sz w:val="22"/>
        </w:rPr>
        <w:footnoteReference w:id="37"/>
      </w:r>
      <w:r>
        <w:rPr>
          <w:sz w:val="22"/>
        </w:rPr>
        <w:t xml:space="preserve"> Courveille era un hombre de una inestabilidad mercurial, imaginación viva y excesivo sentimentalismo, y a momentos lo invadían profundas depresiones. Él se encontraba viviendo en el noviciado y en el centro administrativo, en una situación de invernadero, colocado en un aislado valle. No existía el amplio escenario de la vida que proporciona el de una parroquia, donde él podía “pavonearse y quejarse a gusto” </w:t>
      </w:r>
      <w:r>
        <w:rPr>
          <w:rStyle w:val="FootnoteCharacters"/>
          <w:rStyle w:val="FootnoteAnchor"/>
          <w:sz w:val="22"/>
        </w:rPr>
        <w:footnoteReference w:id="38"/>
      </w:r>
      <w:r>
        <w:rPr>
          <w:sz w:val="22"/>
        </w:rPr>
        <w:t>y así desgastar todas sus frustraciones.</w:t>
      </w:r>
    </w:p>
    <w:p>
      <w:pPr>
        <w:pStyle w:val="Normal"/>
        <w:jc w:val="both"/>
        <w:rPr>
          <w:sz w:val="22"/>
        </w:rPr>
      </w:pPr>
      <w:r>
        <w:rPr>
          <w:sz w:val="22"/>
        </w:rPr>
      </w:r>
    </w:p>
    <w:p>
      <w:pPr>
        <w:pStyle w:val="Normal"/>
        <w:jc w:val="both"/>
        <w:rPr/>
      </w:pPr>
      <w:r>
        <w:rPr>
          <w:sz w:val="22"/>
        </w:rPr>
        <w:t>[26] Courveille se encontraba en el grupo de sacerdotes ordenados a finales del régimen Napoleónico y donde la selección de candidatos fue muy ligeramente aplicada; es así como causaba pena la formación impartida en los seminarios al no contar con una suficiente visión de acompañamiento y orientación, preparando psicológicamente a los candidatos para la vida sacerdotal. Después de este triste período de 1826, a Courveille le siguieron largos años de miseria y de arrepentimiento de los cuales, por medio de una dolorosa disciplina y un fraternal respaldo, logró reorientar su vida en un sendero con gran significado humano y espiritual.</w:t>
      </w:r>
    </w:p>
    <w:p>
      <w:pPr>
        <w:pStyle w:val="Normal"/>
        <w:jc w:val="both"/>
        <w:rPr>
          <w:sz w:val="22"/>
        </w:rPr>
      </w:pPr>
      <w:r>
        <w:rPr>
          <w:sz w:val="22"/>
        </w:rPr>
      </w:r>
    </w:p>
    <w:p>
      <w:pPr>
        <w:pStyle w:val="Normal"/>
        <w:jc w:val="both"/>
        <w:rPr/>
      </w:pPr>
      <w:r>
        <w:rPr>
          <w:sz w:val="22"/>
        </w:rPr>
        <w:t>[27] Fue el P. Terraillon quien se enteró de la falla de Courveille y también él fue quien convenció al vacilante del P. Champagnat y al titubeante de Colin para rechazar todo intento de Courveille para regresar al Hermitage. En mayo de 1826, el iniciador del sueño Marista, partía para el monasterio Cisterciense de Aiguebelle y así hacer enmiendas espirituales.</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INTENTOS DE COURVEILLE PARA REGRESAR</w:t>
      </w:r>
    </w:p>
    <w:p>
      <w:pPr>
        <w:pStyle w:val="Normal"/>
        <w:jc w:val="both"/>
        <w:rPr>
          <w:b/>
          <w:b/>
          <w:sz w:val="22"/>
        </w:rPr>
      </w:pPr>
      <w:r>
        <w:rPr>
          <w:b/>
          <w:sz w:val="22"/>
        </w:rPr>
      </w:r>
    </w:p>
    <w:p>
      <w:pPr>
        <w:pStyle w:val="Normal"/>
        <w:jc w:val="both"/>
        <w:rPr/>
      </w:pPr>
      <w:r>
        <w:rPr>
          <w:sz w:val="22"/>
        </w:rPr>
        <w:t>[28] En el lapso de un mes el P. Champagnat recibió una carta que en uno de los ángulos del sobre tenía el dibujo de un escudo mal trazado que decía “Sociedad de María”. El contenido de la carta es extraordinario, pues revela la fijación mental del remitente, Courveille. Nos muestra a un hombre que todavía se encuentra muy lejos de adquirir un autentico conocimiento de su realidad, y a la vez muestra la sutil astucia de aquel que busca recuperar una posición perdida.</w:t>
      </w:r>
    </w:p>
    <w:p>
      <w:pPr>
        <w:pStyle w:val="Normal"/>
        <w:jc w:val="both"/>
        <w:rPr>
          <w:sz w:val="22"/>
        </w:rPr>
      </w:pPr>
      <w:r>
        <w:rPr>
          <w:sz w:val="22"/>
        </w:rPr>
      </w:r>
    </w:p>
    <w:p>
      <w:pPr>
        <w:pStyle w:val="Normal"/>
        <w:jc w:val="both"/>
        <w:rPr>
          <w:sz w:val="22"/>
        </w:rPr>
      </w:pPr>
      <w:r>
        <w:rPr>
          <w:sz w:val="22"/>
        </w:rPr>
        <w:t>[29] Algunos extractos de esta larga carta serán suficientes: “No puedo decirle lo feliz que me encuentro en mi peregrinación a la santa casa de Nuestra Señora de La Trapa.... Estos buenos religiosos me recibieron con la caridad, señal de los santos. Tienen toda clase de consideraciones para los desconocidos... Aquí el superior tiene cuidado de mortificar y humillar a sus súbditos en todas las ocasiones y éstos parecen aceptar todo con respeto... Oh, mis muy queridos Hermanos, cómo quisiera que el Hermitage fuera una débil imagen... de la regularidad, de la mortificación, del silencio, de la humildad, de la abnegación a su propia voluntad... Por algún tiempo me encontraba en dificultad al ver la poca regularidad que había entre nosotros, las diferencias de opiniones... Si ustedes creen que soy solamente un obstáculo en la santa Sociedad de María, más dañino que útil.... simplemente les ruego me lo comuniquen y entonces yo podré vivir en esta santa casa donde me encuentro.... Les puedo asegurar que me encuentro muy vinculado con ustedes y que los llevo en lo profundo de mi corazón. Una de mis grandes penas es el verme separado de ustedes, pero por el bien de la Sociedad me resigno”.</w:t>
      </w:r>
      <w:r>
        <w:rPr>
          <w:rStyle w:val="FootnoteCharacters"/>
          <w:rStyle w:val="FootnoteAnchor"/>
          <w:sz w:val="22"/>
        </w:rPr>
        <w:footnoteReference w:id="39"/>
      </w:r>
    </w:p>
    <w:p>
      <w:pPr>
        <w:pStyle w:val="Normal"/>
        <w:jc w:val="both"/>
        <w:rPr>
          <w:sz w:val="22"/>
        </w:rPr>
      </w:pPr>
      <w:r>
        <w:rPr>
          <w:sz w:val="22"/>
        </w:rPr>
      </w:r>
    </w:p>
    <w:p>
      <w:pPr>
        <w:pStyle w:val="Normal"/>
        <w:jc w:val="both"/>
        <w:rPr/>
      </w:pPr>
      <w:r>
        <w:rPr>
          <w:sz w:val="22"/>
        </w:rPr>
        <w:t>[30] La incertidumbre de Colin y del P. Champagnat fue pronto superada por los poderosos argumentos que Terraillon presentaba, “En cuanto a mi, no he cambiado. Mantengo mi primera opinión “Ustedes perderán una buena oportunidad que tal vez nunca regresará”... Mis palabras les causaron impacto y decidieron firmar la carta de aceptación que previamente yo había preparado”.</w:t>
      </w:r>
      <w:r>
        <w:rPr>
          <w:rStyle w:val="FootnoteCharacters"/>
          <w:rStyle w:val="FootnoteAnchor"/>
          <w:sz w:val="22"/>
        </w:rPr>
        <w:footnoteReference w:id="40"/>
      </w:r>
      <w:r>
        <w:rPr>
          <w:sz w:val="22"/>
        </w:rPr>
        <w:t xml:space="preserve"> Terraillon no perdió tiempo en enviar esa carta por correo. La renuncia de Courveille fue totalmente aceptada por los Maristas más prominentes de Belley y Lyon: Champagnat y Colin.</w:t>
      </w:r>
    </w:p>
    <w:p>
      <w:pPr>
        <w:pStyle w:val="Normal"/>
        <w:jc w:val="both"/>
        <w:rPr>
          <w:sz w:val="22"/>
        </w:rPr>
      </w:pPr>
      <w:r>
        <w:rPr>
          <w:sz w:val="22"/>
        </w:rPr>
      </w:r>
    </w:p>
    <w:p>
      <w:pPr>
        <w:pStyle w:val="Normal"/>
        <w:jc w:val="both"/>
        <w:rPr/>
      </w:pPr>
      <w:r>
        <w:rPr>
          <w:sz w:val="22"/>
        </w:rPr>
        <w:t>[31] Courveille pronto dejó Aiguebelle. Al enterarse de que las autoridades arquidiocesanas de Lyon no lo aceptaban (Terraillon se sintió obligado informar al Vicario General Barou del asunto), Courveille insistió en vano a sus colegas de Belley que lo aceptaran. “Cuando finalmente vino a Belley, a su regreso de La Trappa (junio-julio de 1826), nosotros (sus primeros compañeros) le dijimos que ya no regresara más, que ya no lo podíamos considerar como uno de los nuestros... Lloró y rogó... Fuimos inflexibles. Monseñor Devie, en cuya jurisdicción nos encontrábamos, estaba completamente de acuerdo con nuestra opinión y nos prohibió tenerlo con nosotros”.</w:t>
      </w:r>
      <w:r>
        <w:rPr>
          <w:rStyle w:val="FootnoteCharacters"/>
          <w:rStyle w:val="FootnoteAnchor"/>
          <w:sz w:val="22"/>
        </w:rPr>
        <w:footnoteReference w:id="41"/>
      </w:r>
      <w:r>
        <w:rPr>
          <w:sz w:val="22"/>
        </w:rPr>
        <w:t xml:space="preserve"> Este incidente es narrado por Pierre Colin.</w:t>
      </w:r>
    </w:p>
    <w:p>
      <w:pPr>
        <w:pStyle w:val="Normal"/>
        <w:jc w:val="both"/>
        <w:rPr>
          <w:sz w:val="22"/>
        </w:rPr>
      </w:pPr>
      <w:r>
        <w:rPr>
          <w:sz w:val="22"/>
        </w:rPr>
      </w:r>
    </w:p>
    <w:p>
      <w:pPr>
        <w:pStyle w:val="Normal"/>
        <w:jc w:val="both"/>
        <w:rPr/>
      </w:pPr>
      <w:r>
        <w:rPr>
          <w:b/>
          <w:sz w:val="22"/>
        </w:rPr>
        <w:t>COURVEILLE - REGRESA AL ESCENARIO</w:t>
      </w:r>
    </w:p>
    <w:p>
      <w:pPr>
        <w:pStyle w:val="Normal"/>
        <w:jc w:val="both"/>
        <w:rPr>
          <w:b/>
          <w:b/>
          <w:sz w:val="22"/>
        </w:rPr>
      </w:pPr>
      <w:r>
        <w:rPr>
          <w:b/>
          <w:sz w:val="22"/>
        </w:rPr>
      </w:r>
    </w:p>
    <w:p>
      <w:pPr>
        <w:pStyle w:val="Normal"/>
        <w:jc w:val="both"/>
        <w:rPr/>
      </w:pPr>
      <w:r>
        <w:rPr>
          <w:sz w:val="22"/>
        </w:rPr>
        <w:t>[32] Después de un breve período en la diócesis de Chambéry, Courveille estuvo de capellán de las Hermanas de María en St Clair en la diócesis de Grenoble. Durante su estancia en St Clair, el P. Champagnat lo procuró por medio del P. Gaucher cuya parroquia se encontraba al otro lado del río de ese poblado. El espinoso problema de la copropiedad de La Valla y del Hermitage se solucionó, recibiendo Courveille la cantidad de 5,000 francos, pero reteniendo su parte de la propiedad de La Valla. Se le concedió el derecho de dejar parte de sus muebles en un cuarto del Hermitage y de vivir allí cuanto él deseara. Claro está que Courveille no consideraba su salida como definitiva. No se puede negar el hecho de que él era generoso y a la vez acomodadizo en los acuerdos financieros.</w:t>
      </w:r>
    </w:p>
    <w:p>
      <w:pPr>
        <w:pStyle w:val="Normal"/>
        <w:jc w:val="both"/>
        <w:rPr>
          <w:sz w:val="22"/>
        </w:rPr>
      </w:pPr>
      <w:r>
        <w:rPr>
          <w:sz w:val="22"/>
        </w:rPr>
      </w:r>
    </w:p>
    <w:p>
      <w:pPr>
        <w:pStyle w:val="Normal"/>
        <w:jc w:val="both"/>
        <w:rPr/>
      </w:pPr>
      <w:r>
        <w:rPr>
          <w:sz w:val="22"/>
        </w:rPr>
        <w:t xml:space="preserve">[33] La carta al P. Champagnat, por la cual aceptaba el encuentro, era amable. “Si me concede el gran favor de verle... Espero que siempre estemos unidos... Reciba, mi muy querido amigo, la seguridad de mi adhesión y sincera amistad...” </w:t>
      </w:r>
      <w:r>
        <w:rPr>
          <w:rStyle w:val="FootnoteCharacters"/>
          <w:rStyle w:val="FootnoteAnchor"/>
          <w:sz w:val="22"/>
        </w:rPr>
        <w:footnoteReference w:id="42"/>
      </w:r>
      <w:r>
        <w:rPr>
          <w:sz w:val="22"/>
        </w:rPr>
        <w:t xml:space="preserve"> Era una carta muy cálida, por la cual indicaba el afecto y el encanto que eran elementos en la extraña combinación de la personalidad de Courveille. Sin embargo, se debe hacer notar que él no omitió las siglas “f.d.s.p.g” después de su firma.</w:t>
      </w:r>
    </w:p>
    <w:p>
      <w:pPr>
        <w:pStyle w:val="Normal"/>
        <w:jc w:val="both"/>
        <w:rPr>
          <w:sz w:val="22"/>
        </w:rPr>
      </w:pPr>
      <w:r>
        <w:rPr>
          <w:sz w:val="22"/>
        </w:rPr>
      </w:r>
    </w:p>
    <w:p>
      <w:pPr>
        <w:pStyle w:val="Normal"/>
        <w:jc w:val="both"/>
        <w:rPr/>
      </w:pPr>
      <w:r>
        <w:rPr>
          <w:sz w:val="22"/>
        </w:rPr>
        <w:t>[34] Courveille se estableció en la diócesis de Grenoble donde después de haberse ganado la confianza del obispo y del Prefecto del Departamento, colocó a las Hermanas de María que habían estado en St Clair, en la abadía de St Antoine. A esta comunidad se les agregó el grupo de Hermanas, que hasta 1826, se encontraban en Rive-de-Gier. Esto no fue todo. Por lo menos uno de los Hermanos del P. Champagnat dejó la Congregación para unirse a Courveille en St Antoine, donde en una parte de la Abadía conocida como una de las más bonitas de Francia, Courveille estableció su noviciado. Aquí también él tenia planes como en Charlieu, para establecer una residencia donde entrenar a los sacerdotes. Parece ser que Courveille pretendía como meta formar en la diócesis de Grenoble otra sección de la Sociedad de María para posteriormente unirla a la del P. Champagnat en Lyon, y a la de Colin en Belley. Tal vez todavía abrigaba esperanzas de poder ser elegido Superior General. Una muestra de ello es que seguía poniendo después de su firma las efusivas iniciales “f.d.s.p.g.”.</w:t>
      </w:r>
    </w:p>
    <w:p>
      <w:pPr>
        <w:pStyle w:val="Normal"/>
        <w:jc w:val="both"/>
        <w:rPr>
          <w:sz w:val="22"/>
        </w:rPr>
      </w:pPr>
      <w:r>
        <w:rPr>
          <w:sz w:val="22"/>
        </w:rPr>
      </w:r>
    </w:p>
    <w:p>
      <w:pPr>
        <w:pStyle w:val="Normal"/>
        <w:jc w:val="both"/>
        <w:rPr/>
      </w:pPr>
      <w:r>
        <w:rPr>
          <w:sz w:val="22"/>
        </w:rPr>
        <w:t>[35] Detrás de toda la tramoya de esta empresa existían los siguientes hechos. Solamente una parte de esta magnífica abadía y de sus terrenos fue comprada, siendo los verdaderos dueños, dos de las primeras Hermanas del grupo de Courveille. Evidentemente fueron estas buenas damas quienes proporcionaron el dinero. Como segundo hecho, era que a cambio del respaldo financiero por parte del consejo municipal de St Antoine y por parte del Departamento de Isère, Courveille tenía la obligación de poner una escuela gratuita en St Antoine. Parece ser que esta escuela la administró con los Hermanos que habían dejado al P. Champagnat. Es más, se comprometió a formar maestros, por lo tanto el establecimiento de un noviciado.</w:t>
      </w:r>
    </w:p>
    <w:p>
      <w:pPr>
        <w:pStyle w:val="Normal"/>
        <w:jc w:val="both"/>
        <w:rPr>
          <w:sz w:val="22"/>
        </w:rPr>
      </w:pPr>
      <w:r>
        <w:rPr>
          <w:sz w:val="22"/>
        </w:rPr>
      </w:r>
    </w:p>
    <w:p>
      <w:pPr>
        <w:pStyle w:val="Normal"/>
        <w:jc w:val="both"/>
        <w:rPr/>
      </w:pPr>
      <w:r>
        <w:rPr>
          <w:sz w:val="22"/>
        </w:rPr>
        <w:t>[36] Inicialmente las cosas marchaban bien, pues en el mes de septiembre de 1827 el Prefecto de Isère, al notar que “este establecimiento parece estar cumpliendo los fines propuestos”, procedió a otorgar otro donativo (2,300 francos) al “Reverendo Padre Courveille, General de la Sociedad”.</w:t>
      </w:r>
      <w:r>
        <w:rPr>
          <w:rStyle w:val="FootnoteCharacters"/>
          <w:rStyle w:val="FootnoteAnchor"/>
          <w:sz w:val="22"/>
        </w:rPr>
        <w:footnoteReference w:id="43"/>
      </w:r>
      <w:r>
        <w:rPr>
          <w:sz w:val="22"/>
        </w:rPr>
        <w:t xml:space="preserve"> Las Hermanas y los Hermanos (los que fueron formados por el P. Champagnat) dirigieron bien la escuela. Algunos jóvenes vinieron al noviciado de los Hermanos, pero Courveille no les proporcionó ni armonía y menos financiamiento. Las divisiones y la falta de finanzas dispersó a los Hermanos. En cuanto a los novicios, “ dejados a su cuenta, prácticamente no hicieron nada , empleaban su tiempo jugando y terminaron por retirarse”.</w:t>
      </w:r>
      <w:r>
        <w:rPr>
          <w:rStyle w:val="FootnoteCharacters"/>
          <w:rStyle w:val="FootnoteAnchor"/>
          <w:sz w:val="22"/>
        </w:rPr>
        <w:footnoteReference w:id="44"/>
      </w:r>
      <w:r>
        <w:rPr>
          <w:sz w:val="22"/>
        </w:rPr>
        <w:t xml:space="preserve"> A las Hermanas les fue mejor. Adoptaron los Estatutos de las Hermanas de Nuestra Señora de Pradelles y fueron autorizadas por Ordenanza Real en 21 de diciembre de 1828. Posteriormente se hicieron indagaciones en relación a juntarlas con las Hermanas Maristas de Belley. Finalmente estas buenas religiosas siguieron su camino sobreviviendo pero declinando en elementos hasta que fueron dispersadas por la cruel ley de 1903.</w:t>
      </w:r>
    </w:p>
    <w:p>
      <w:pPr>
        <w:pStyle w:val="Normal"/>
        <w:jc w:val="both"/>
        <w:rPr>
          <w:sz w:val="22"/>
        </w:rPr>
      </w:pPr>
      <w:r>
        <w:rPr>
          <w:sz w:val="22"/>
        </w:rPr>
      </w:r>
    </w:p>
    <w:p>
      <w:pPr>
        <w:pStyle w:val="Normal"/>
        <w:jc w:val="both"/>
        <w:rPr>
          <w:sz w:val="22"/>
        </w:rPr>
      </w:pPr>
      <w:r>
        <w:rPr>
          <w:b/>
          <w:sz w:val="22"/>
        </w:rPr>
        <w:t>COURVEILLE - SE LE CIERRA EL TELÓN</w:t>
      </w:r>
    </w:p>
    <w:p>
      <w:pPr>
        <w:pStyle w:val="Normal"/>
        <w:jc w:val="both"/>
        <w:rPr>
          <w:sz w:val="22"/>
        </w:rPr>
      </w:pPr>
      <w:r>
        <w:rPr>
          <w:sz w:val="22"/>
        </w:rPr>
      </w:r>
    </w:p>
    <w:p>
      <w:pPr>
        <w:pStyle w:val="Normal"/>
        <w:jc w:val="both"/>
        <w:rPr>
          <w:sz w:val="22"/>
        </w:rPr>
      </w:pPr>
      <w:r>
        <w:rPr>
          <w:sz w:val="22"/>
        </w:rPr>
        <w:t xml:space="preserve">[37] Para la primavera de 1829 Courveille había dejado el escenario. No había podido cumplir con sus compromisos con el Departamento y a pesar de haber vendido sus muebles del Hermitage y su parte de la propiedad de La Valla se encontró que su situación era insostenible. En la declaración proporcionada por el Hermano Théodose al Padre Detours en 1888, tenemos el dato que las Hermanas de St Antoine “al final no querían tener nada con Courveille, pues las disgustó. Una mañana dejó la llave debajo de la puerta de </w:t>
      </w:r>
      <w:r>
        <w:rPr>
          <w:rStyle w:val="FootnoteCharacters"/>
          <w:rStyle w:val="FootnoteAnchor"/>
          <w:sz w:val="22"/>
        </w:rPr>
        <w:footnoteReference w:id="45"/>
      </w:r>
      <w:r>
        <w:rPr>
          <w:sz w:val="22"/>
        </w:rPr>
        <w:t>la casa y desapareció”. Tenemos el relato de una de las Hermanas (no contamos con la fecha) que con una escoba trató de raspar el fresco del retrato de Courveille que se encontraba en una de las paredes del convento. ”Cuando una visita le preguntó “¿Es así como trata usted a su Fundador?” a lo que contestó, “No me hable usted de él” y continuó con más esmero borrando la imagen”.</w:t>
      </w:r>
      <w:r>
        <w:rPr>
          <w:rStyle w:val="FootnoteCharacters"/>
          <w:rStyle w:val="FootnoteAnchor"/>
          <w:sz w:val="22"/>
        </w:rPr>
        <w:footnoteReference w:id="46"/>
      </w:r>
    </w:p>
    <w:p>
      <w:pPr>
        <w:pStyle w:val="Normal"/>
        <w:jc w:val="both"/>
        <w:rPr>
          <w:sz w:val="22"/>
        </w:rPr>
      </w:pPr>
      <w:r>
        <w:rPr>
          <w:sz w:val="22"/>
        </w:rPr>
      </w:r>
    </w:p>
    <w:p>
      <w:pPr>
        <w:pStyle w:val="Normal"/>
        <w:jc w:val="both"/>
        <w:rPr/>
      </w:pPr>
      <w:r>
        <w:rPr>
          <w:sz w:val="22"/>
        </w:rPr>
        <w:t>[38] La desaparición de Courveille del escenario de St Antoine marcó su último esfuerzo para trabajar activamente a favor de la Sociedad de María. Para algunos hombres llega el tiempo “cuando la jornada de su vida va a dar en superficialidades y miserias”.</w:t>
      </w:r>
      <w:r>
        <w:rPr>
          <w:rStyle w:val="FootnoteCharacters"/>
          <w:rStyle w:val="FootnoteAnchor"/>
          <w:sz w:val="22"/>
        </w:rPr>
        <w:footnoteReference w:id="47"/>
      </w:r>
      <w:r>
        <w:rPr>
          <w:sz w:val="22"/>
        </w:rPr>
        <w:t xml:space="preserve"> A principios de 1829 la nave de Courveille encalló en un período de marea baja.</w:t>
      </w:r>
    </w:p>
    <w:p>
      <w:pPr>
        <w:pStyle w:val="Normal"/>
        <w:jc w:val="both"/>
        <w:rPr>
          <w:sz w:val="22"/>
        </w:rPr>
      </w:pPr>
      <w:r>
        <w:rPr>
          <w:sz w:val="22"/>
        </w:rPr>
      </w:r>
    </w:p>
    <w:p>
      <w:pPr>
        <w:pStyle w:val="Normal"/>
        <w:jc w:val="both"/>
        <w:rPr>
          <w:sz w:val="22"/>
          <w:lang w:val="fr-FR"/>
        </w:rPr>
      </w:pPr>
      <w:r>
        <w:rPr>
          <w:b/>
          <w:sz w:val="22"/>
          <w:lang w:val="fr-FR"/>
        </w:rPr>
        <w:t>CHAMPAGNAT - “UN MAR DE PROBLEMAS ”</w:t>
      </w:r>
    </w:p>
    <w:p>
      <w:pPr>
        <w:pStyle w:val="Normal"/>
        <w:jc w:val="both"/>
        <w:rPr>
          <w:sz w:val="22"/>
          <w:lang w:val="fr-FR"/>
        </w:rPr>
      </w:pPr>
      <w:r>
        <w:rPr>
          <w:sz w:val="22"/>
          <w:lang w:val="fr-FR"/>
        </w:rPr>
      </w:r>
    </w:p>
    <w:p>
      <w:pPr>
        <w:pStyle w:val="Normal"/>
        <w:jc w:val="both"/>
        <w:rPr/>
      </w:pPr>
      <w:r>
        <w:rPr>
          <w:sz w:val="22"/>
        </w:rPr>
        <w:t xml:space="preserve">[39] Para el P. Champagnat en el año de 1826 fue el año en que se iniciaron muchas de sus desgracias, (1826-1829). Poco tiempo después de haber regresado de su período de convalecencia en la rectoría de St Chamond con el Padre Dervieux, el P. Champagnat tuvo que enfrentarse con la primera crisis. Las quejas de Courveille en relación a la política financiera provocaron que se realizara una visita canónica por parte del nuevo Vicario General, el vigoroso P. Cattet, recientemente nombrado para atender los asuntos de las congregaciones religiosas. Cattet no venía muy contento. Se mostró frío en cuanto al P. Champagnat, muy severo en sus juicios y altamente crítico. Ya veremos que con el paso del tiempo Cattet experimentó un cambio notable de actitud. En el mes de febrero de 1826, sus recomendaciones fueron desastrosas </w:t>
      </w:r>
      <w:r>
        <w:rPr>
          <w:rFonts w:eastAsia="Symbol" w:cs="Symbol" w:ascii="Symbol" w:hAnsi="Symbol"/>
          <w:sz w:val="22"/>
        </w:rPr>
        <w:t></w:t>
      </w:r>
      <w:r>
        <w:rPr>
          <w:sz w:val="22"/>
        </w:rPr>
        <w:t xml:space="preserve"> El P. Champagnat deberá unir su Congregación a la de los Hermanos del Sagrado Corazón del Padre Coindre.</w:t>
      </w:r>
    </w:p>
    <w:p>
      <w:pPr>
        <w:pStyle w:val="Normal"/>
        <w:jc w:val="both"/>
        <w:rPr>
          <w:sz w:val="22"/>
        </w:rPr>
      </w:pPr>
      <w:r>
        <w:rPr>
          <w:sz w:val="22"/>
        </w:rPr>
      </w:r>
    </w:p>
    <w:p>
      <w:pPr>
        <w:pStyle w:val="Normal"/>
        <w:jc w:val="both"/>
        <w:rPr/>
      </w:pPr>
      <w:r>
        <w:rPr>
          <w:sz w:val="22"/>
        </w:rPr>
        <w:t>[40] Cuando el Arzobispo de Pins, llegó a la diócesis, tenía en mente al Padre Coindre para que trazara un plan educativo para la diócesis de Lyon. Esto aconteció en el tiempo (1825) cuando de Pins, brincando al P. Champagnat y Courveille, efectuó su ensayo de hacer autorizar a los Hermanos Maristas y que a la vez se veía como un intento por, su parte, para tomar completo control arquidiocesano de los Hermanos del P. Champagnat.</w:t>
      </w:r>
    </w:p>
    <w:p>
      <w:pPr>
        <w:pStyle w:val="Normal"/>
        <w:jc w:val="both"/>
        <w:rPr>
          <w:sz w:val="22"/>
        </w:rPr>
      </w:pPr>
      <w:r>
        <w:rPr>
          <w:sz w:val="22"/>
        </w:rPr>
      </w:r>
    </w:p>
    <w:p>
      <w:pPr>
        <w:pStyle w:val="Normal"/>
        <w:jc w:val="both"/>
        <w:rPr/>
      </w:pPr>
      <w:r>
        <w:rPr>
          <w:sz w:val="22"/>
        </w:rPr>
        <w:t>[41] Afortunadamente el sensato del P. Coindre era lo suficientemente equilibrado para darse cuenta que esa fusión no resultaría. Su firme oposición se manifiesta en una carta que escribió al H. Borgia, que es considerado como el primer Hermano de la congregación de Coindre. “La conducta confusa del P. Catett no muestra que la debamos observar. Existen personas que quieren deshacer todo para hacer lo que ellos quieren. Tengamos mucho cuidado con esos métodos... El pensar en tales uniones nos muestra que tenemos muy poco conocimiento de los hombres y de las obras de Dios. Viene a ser lo mismo cuando decimos que debemos mezclar todas las casas para hacer una sola, todos los estados para hacer uno”.</w:t>
      </w:r>
      <w:r>
        <w:rPr>
          <w:rStyle w:val="FootnoteCharacters"/>
          <w:rStyle w:val="FootnoteAnchor"/>
          <w:sz w:val="22"/>
        </w:rPr>
        <w:footnoteReference w:id="48"/>
      </w:r>
      <w:r>
        <w:rPr>
          <w:sz w:val="22"/>
        </w:rPr>
        <w:t xml:space="preserve"> Esta sensata carta fue escrita el 3 de mayo de 1826. Lamentablemente, antes de que ese mismo mes terminara, la vida de Coindre terminó trágicamente. </w:t>
      </w:r>
    </w:p>
    <w:p>
      <w:pPr>
        <w:pStyle w:val="Normal"/>
        <w:jc w:val="both"/>
        <w:rPr>
          <w:sz w:val="22"/>
        </w:rPr>
      </w:pPr>
      <w:r>
        <w:rPr>
          <w:sz w:val="22"/>
        </w:rPr>
      </w:r>
    </w:p>
    <w:p>
      <w:pPr>
        <w:pStyle w:val="Normal"/>
        <w:jc w:val="both"/>
        <w:rPr/>
      </w:pPr>
      <w:r>
        <w:rPr>
          <w:sz w:val="22"/>
        </w:rPr>
        <w:t>[42] Una fiebre tifoidea, que había contraído el P. Coindre le trajo una fiebre cerebral. En su delirio se levantó de su cama a predicar a una audiencia invisible. Poco después, se acercó a una de las ventanas del seminario. El enfermero que lo cuidaba trató de separarlo de la ventana pero el P. Coindre se liberó de él gritando “No hay momento que perder, debo ir a escuchar la confesión de ese desdichado que está próximo a morir en desgracia de Dios”. Saltando por la ventana cayó en el pasillo de abajo. Para el P. Coindre, que todavía no cumplía los cuarenta años, la muerte fue instantánea.</w:t>
      </w:r>
    </w:p>
    <w:p>
      <w:pPr>
        <w:pStyle w:val="Normal"/>
        <w:jc w:val="both"/>
        <w:rPr>
          <w:sz w:val="22"/>
        </w:rPr>
      </w:pPr>
      <w:r>
        <w:rPr>
          <w:sz w:val="22"/>
        </w:rPr>
      </w:r>
    </w:p>
    <w:p>
      <w:pPr>
        <w:pStyle w:val="Normal"/>
        <w:jc w:val="both"/>
        <w:rPr/>
      </w:pPr>
      <w:r>
        <w:rPr>
          <w:sz w:val="22"/>
        </w:rPr>
        <w:t>[43] La idea de la fusión de las congregaciones surgió una vez más después de la muerte del P. Coindre, pero esta vez solamente se escuchaba la voz de Cattet. Esta idea quedó sepultada por la decisión del Consejo Arzobispal el 8 de agosto de 1826. “La proposición para fusionar a los Hermanos del Hermitage con los del Sagrado Corazón no se veía posible; sin embargo el consejo dispuso comisionar al Padre Brut, director del Colegio de St Chamond, que tomara a su cuidado personal a los Hermanos del Hermitage y en todo lo que se relaciona al establecimiento del Hermitage”.</w:t>
      </w:r>
      <w:r>
        <w:rPr>
          <w:rStyle w:val="FootnoteCharacters"/>
          <w:rStyle w:val="FootnoteAnchor"/>
          <w:sz w:val="22"/>
        </w:rPr>
        <w:footnoteReference w:id="49"/>
      </w:r>
      <w:r>
        <w:rPr>
          <w:sz w:val="22"/>
        </w:rPr>
        <w:t xml:space="preserve"> Se puede ver con claridad que estas vagas recomendaciones dadas al Padre Brut indicaban que el consejo no se sentía preocupado por la situación del P. Champagnat. A petición del consejo, el P. Champagnat presentó una Hoja de Balance con fecha del 7 de agosto de 1826. Aparentemente esto dio satisfacción a las autoridades. Aparte, un previo desembolso del capital a principios del año, mostró que el P. Champagnat no estaba financieramente preocupado. En el mes de febrero había comprado un terreno adicional y en el mes de marzo había obtenido el consentimiento del Consejo para comprar un equipo y establecer en el Hermitage un negocio de seda como medio para pagar sus deudas.</w:t>
      </w:r>
    </w:p>
    <w:p>
      <w:pPr>
        <w:pStyle w:val="Normal"/>
        <w:jc w:val="both"/>
        <w:rPr>
          <w:sz w:val="22"/>
        </w:rPr>
      </w:pPr>
      <w:r>
        <w:rPr>
          <w:sz w:val="22"/>
        </w:rPr>
      </w:r>
    </w:p>
    <w:p>
      <w:pPr>
        <w:pStyle w:val="Normal"/>
        <w:jc w:val="both"/>
        <w:rPr/>
      </w:pPr>
      <w:r>
        <w:rPr>
          <w:sz w:val="22"/>
        </w:rPr>
        <w:t>[44] Lamentablemente por este tiempo se comenzó a sentir un descontento y una inestabilidad en la Congregación de los Hermanos; hubo deserciones. En el mes de octubre de 1826, casi diez años después de la fundación, la congregación perdió a su primer elemento reclutado, Jean-Marie Granjon y otros de los primeros miembros en las personas de Jean-François y Dominique, este último agregándose en St Antoine al proyecto de Courveille.</w:t>
      </w:r>
    </w:p>
    <w:p>
      <w:pPr>
        <w:pStyle w:val="Normal"/>
        <w:jc w:val="both"/>
        <w:rPr>
          <w:sz w:val="22"/>
        </w:rPr>
      </w:pPr>
      <w:r>
        <w:rPr>
          <w:sz w:val="22"/>
        </w:rPr>
      </w:r>
    </w:p>
    <w:p>
      <w:pPr>
        <w:pStyle w:val="Normal"/>
        <w:jc w:val="both"/>
        <w:rPr/>
      </w:pPr>
      <w:r>
        <w:rPr>
          <w:sz w:val="22"/>
        </w:rPr>
        <w:t>[45] Un fuerte golpe para el P. Champagnat fue la salida del único sacerdote en el Hermitage, el P. Terraillon, uno de los que “prometían” para la Sociedad de María. Los efectos de esta salida fueron perdurables pues hasta fines de 1833 nos encontramos al P. Champagnat escribiendo acerca de “la deserción del Padre Terraillon”.</w:t>
      </w:r>
      <w:r>
        <w:rPr>
          <w:rStyle w:val="FootnoteCharacters"/>
          <w:rStyle w:val="FootnoteAnchor"/>
          <w:sz w:val="22"/>
        </w:rPr>
        <w:footnoteReference w:id="50"/>
      </w:r>
      <w:r>
        <w:rPr>
          <w:sz w:val="22"/>
        </w:rPr>
        <w:t xml:space="preserve"> Este no había estado contento en el Hermitage. Su venida a la Casa Madre de los Hermanos fue a petición de la arquidiócesis y la aceptó con renuencia. Es más, “él dudó acerca del futuro de la fundación de los Hermanos”.</w:t>
      </w:r>
      <w:r>
        <w:rPr>
          <w:rStyle w:val="FootnoteCharacters"/>
          <w:rStyle w:val="FootnoteAnchor"/>
          <w:sz w:val="22"/>
        </w:rPr>
        <w:footnoteReference w:id="51"/>
      </w:r>
      <w:r>
        <w:rPr>
          <w:sz w:val="22"/>
        </w:rPr>
        <w:t xml:space="preserve"> A pesar de los esfuerzos del P. Champagnat para retenerlo, Terraillon obtuvo permiso de la arquidiócesis para salir poniendo como pretexto el haber aceptado una oferta para predicar sobre las Indulgencias del Jubileo. El P. Champagnat ahora era el único sacerdote en el Hermitage. La primera comunidad de Padres Maristas en la arquidiócesis de Lyon se había derrumbado.</w:t>
      </w:r>
    </w:p>
    <w:p>
      <w:pPr>
        <w:pStyle w:val="Normal"/>
        <w:jc w:val="both"/>
        <w:rPr>
          <w:sz w:val="22"/>
        </w:rPr>
      </w:pPr>
      <w:r>
        <w:rPr>
          <w:sz w:val="22"/>
        </w:rPr>
      </w:r>
    </w:p>
    <w:p>
      <w:pPr>
        <w:pStyle w:val="Normal"/>
        <w:jc w:val="both"/>
        <w:rPr>
          <w:sz w:val="22"/>
        </w:rPr>
      </w:pPr>
      <w:r>
        <w:rPr>
          <w:b/>
          <w:sz w:val="22"/>
        </w:rPr>
        <w:t>“</w:t>
      </w:r>
      <w:r>
        <w:rPr>
          <w:b/>
          <w:sz w:val="22"/>
        </w:rPr>
        <w:t>EL CAPITÁN NOS GUÍA AVANTE”</w:t>
      </w:r>
    </w:p>
    <w:p>
      <w:pPr>
        <w:pStyle w:val="Normal"/>
        <w:jc w:val="both"/>
        <w:rPr>
          <w:sz w:val="22"/>
        </w:rPr>
      </w:pPr>
      <w:r>
        <w:rPr>
          <w:sz w:val="22"/>
        </w:rPr>
      </w:r>
    </w:p>
    <w:p>
      <w:pPr>
        <w:pStyle w:val="Normal"/>
        <w:jc w:val="both"/>
        <w:rPr/>
      </w:pPr>
      <w:r>
        <w:rPr>
          <w:sz w:val="22"/>
        </w:rPr>
        <w:t xml:space="preserve">[46] El P. Champagnat invitó a los Hermanos elegibles para emitir los tres votos de religión, en parte para estrechar la estructura de la congregación, en parte para fortalecer un compromiso religioso y en parte para demostrar confianza en sus Hermanos. Es así como la primera emisión de votos se realizó en 11 de octubre de 1826. Tanto los votos perpetuos como los de por cinco años, no fueron públicos sino privados, emitidos momentos antes de la Santa Comunión en la nueva Capilla de Nuestra Señora del Hermitage. El permiso otorgado a los Hermanos por la arquidiócesis para emitir estos votos privados es un dato inequívoco de la aprobación eclesiástica de la congregación del P. Champagnat. Para la ceremonia litúrgica de la profesión, parte se tomó de la que celebraron las Hermanas Maristas en Belley el 6 de septiembre, </w:t>
      </w:r>
      <w:r>
        <w:rPr>
          <w:rFonts w:eastAsia="Symbol" w:cs="Symbol" w:ascii="Symbol" w:hAnsi="Symbol"/>
          <w:sz w:val="22"/>
        </w:rPr>
        <w:t></w:t>
      </w:r>
      <w:r>
        <w:rPr>
          <w:sz w:val="22"/>
        </w:rPr>
        <w:t xml:space="preserve"> esta es otra señal de los nexos que existían entre las congregaciones Maristas. Siempre se encontraron dispuestos para brindarse mutua ayuda y apoyo.</w:t>
      </w:r>
    </w:p>
    <w:p>
      <w:pPr>
        <w:pStyle w:val="Normal"/>
        <w:jc w:val="both"/>
        <w:rPr>
          <w:sz w:val="22"/>
        </w:rPr>
      </w:pPr>
      <w:r>
        <w:rPr>
          <w:sz w:val="22"/>
        </w:rPr>
      </w:r>
    </w:p>
    <w:p>
      <w:pPr>
        <w:pStyle w:val="Normal"/>
        <w:jc w:val="both"/>
        <w:rPr>
          <w:sz w:val="22"/>
        </w:rPr>
      </w:pPr>
      <w:r>
        <w:rPr>
          <w:sz w:val="22"/>
        </w:rPr>
        <w:t>[47] Antes de que terminara el año de 1826, el P. Champagnat recibió del Padre Colin la primera carta de que se tiene registro. En ella muestra su deseo de unión entre los Maristas de Lyon con los de Belley y también indica que no se ve posibilidades inmediatas para lograrla. Por el tono de la carta se sobreentiende que al P. Colin ya se le considera como el líder. En el último párrafo escribe: “Nos da mucho gusto el saber que Ud. ya ha concluido el asunto con el Padre Courveille. Este punto nos causó mucha preocupación por usted”.</w:t>
      </w:r>
      <w:r>
        <w:rPr>
          <w:rStyle w:val="FootnoteCharacters"/>
          <w:rStyle w:val="FootnoteAnchor"/>
          <w:sz w:val="22"/>
        </w:rPr>
        <w:footnoteReference w:id="52"/>
      </w:r>
    </w:p>
    <w:p>
      <w:pPr>
        <w:pStyle w:val="Normal"/>
        <w:jc w:val="both"/>
        <w:rPr>
          <w:sz w:val="22"/>
        </w:rPr>
      </w:pPr>
      <w:r>
        <w:rPr>
          <w:sz w:val="22"/>
        </w:rPr>
      </w:r>
    </w:p>
    <w:p>
      <w:pPr>
        <w:pStyle w:val="Normal"/>
        <w:jc w:val="both"/>
        <w:rPr/>
      </w:pPr>
      <w:r>
        <w:rPr>
          <w:sz w:val="22"/>
        </w:rPr>
        <w:t>[48] Durante el año de 1827 el P. Champagnat todavía no había logrado contentar a los Hermanos indispuestos. En el retiro anual del mes de octubre, amonestó fuertemente a aquellos Hermanos que se habían permitido que ciertos abusos penetraran en la vida religiosa en forma de viajes y reuniones no autorizadas. Es más, pudo continuar su trabajo de consolidar la congregación realizando algunos cambios notorios en cuanto a la forma de vestir (la levita azul que Courveille les impuso, fue reemplazada con una sotana negra) y por la construcción de una enfermería. Se tomaron también las medidas necesaria para aquéllos que murieron el la congregación. Con este propósito se obtuvo el permiso para que en los terrenos del Hermitage se tuviera un cementerio.</w:t>
      </w:r>
    </w:p>
    <w:p>
      <w:pPr>
        <w:pStyle w:val="Normal"/>
        <w:jc w:val="both"/>
        <w:rPr>
          <w:sz w:val="22"/>
        </w:rPr>
      </w:pPr>
      <w:r>
        <w:rPr>
          <w:sz w:val="22"/>
        </w:rPr>
      </w:r>
    </w:p>
    <w:p>
      <w:pPr>
        <w:pStyle w:val="Normal"/>
        <w:jc w:val="both"/>
        <w:rPr>
          <w:sz w:val="22"/>
          <w:lang w:val="fr-FR"/>
        </w:rPr>
      </w:pPr>
      <w:r>
        <w:rPr>
          <w:sz w:val="22"/>
          <w:lang w:val="fr-FR"/>
        </w:rPr>
        <w:t>“</w:t>
      </w:r>
      <w:r>
        <w:rPr>
          <w:b/>
          <w:sz w:val="22"/>
          <w:lang w:val="fr-FR"/>
        </w:rPr>
        <w:t>CRI DE COEUR” DEL P. CHAMPAGNAT</w:t>
      </w:r>
    </w:p>
    <w:p>
      <w:pPr>
        <w:pStyle w:val="Normal"/>
        <w:jc w:val="both"/>
        <w:rPr>
          <w:sz w:val="22"/>
          <w:lang w:val="fr-FR"/>
        </w:rPr>
      </w:pPr>
      <w:r>
        <w:rPr>
          <w:sz w:val="22"/>
          <w:lang w:val="fr-FR"/>
        </w:rPr>
      </w:r>
    </w:p>
    <w:p>
      <w:pPr>
        <w:pStyle w:val="Normal"/>
        <w:jc w:val="both"/>
        <w:rPr/>
      </w:pPr>
      <w:r>
        <w:rPr>
          <w:sz w:val="22"/>
        </w:rPr>
        <w:t>[49] Al contar la congregación con diez años de existencia, todavía su cimientos se encontraban muy frágiles. Los Hermanos que se enviaban a las escuelas aún eran muy jóvenes y su formación todavía no estaba completada. El P. Fundador, consciente de la necesidad de continuar con su formación “en el trabajo escolar” se vio obligado a visitarlos con frecuencia. A la par, tenía todavía que atender la formación de los jóvenes en el Hermitage y a la vez velar por los situación financiera de la congregación. Su salud no era la misma de los años anteriores a su colapso físico y también tenía la molesta preocupación de tener un pequeño grupo de Hermanos con mal espíritu. Todo esto, aparte de ser la única presencia sacerdotal en el Hermitage. Sus problemas se encuentran expresados en borradores de cuatro cartas que escribió a las autoridades arquidiocesanas en mayo de 1827. Se desahogaba también con su amigo de confianza y consejero el Padre Gardette, su antiguo superior del seminario:</w:t>
      </w:r>
    </w:p>
    <w:p>
      <w:pPr>
        <w:pStyle w:val="Normal"/>
        <w:jc w:val="both"/>
        <w:rPr>
          <w:sz w:val="22"/>
        </w:rPr>
      </w:pPr>
      <w:r>
        <w:rPr>
          <w:sz w:val="22"/>
        </w:rPr>
      </w:r>
    </w:p>
    <w:p>
      <w:pPr>
        <w:pStyle w:val="Normal"/>
        <w:jc w:val="both"/>
        <w:rPr/>
      </w:pPr>
      <w:r>
        <w:rPr>
          <w:sz w:val="22"/>
        </w:rPr>
        <w:t>[50] “Es con gran confianza que vengo a pedirle su consejo y consuelo en mis problemas, pues me encuentro solo, como ya probablemente sepa. Por las diferentes maneras en que me desenvuelvo, me es imposible tener una visión de todo. Me es absolutamente necesario el visitar nuestras escuelas para ver como le está yendo a cada casa; preguntarle al señor cura si nuestros Hermanos se conducen como debe ser, y no contraer amistades peligrosas. Esto me es imposible si no cuento con alguien que me ayude. Aquí somos cerca de ochenta. En nuestras escuelas tenemos por lo menos dos mil alumnos. Me parece que esto debe tomarse en consideración”.</w:t>
      </w:r>
    </w:p>
    <w:p>
      <w:pPr>
        <w:pStyle w:val="Normal"/>
        <w:jc w:val="both"/>
        <w:rPr>
          <w:sz w:val="22"/>
        </w:rPr>
      </w:pPr>
      <w:r>
        <w:rPr>
          <w:sz w:val="22"/>
        </w:rPr>
      </w:r>
    </w:p>
    <w:p>
      <w:pPr>
        <w:pStyle w:val="Normal"/>
        <w:jc w:val="both"/>
        <w:rPr/>
      </w:pPr>
      <w:r>
        <w:rPr>
          <w:sz w:val="22"/>
        </w:rPr>
        <w:t>[51] “Es importante, como todo mundo lo sabe, que a los jóvenes hay que formarlos bien en la religión, también es importante que aquellos que los forman no únicamente estén bien entrenados, sino también no sean abandonados a si solos cuando se les envía”.</w:t>
      </w:r>
    </w:p>
    <w:p>
      <w:pPr>
        <w:pStyle w:val="Normal"/>
        <w:jc w:val="both"/>
        <w:rPr>
          <w:sz w:val="22"/>
        </w:rPr>
      </w:pPr>
      <w:r>
        <w:rPr>
          <w:sz w:val="22"/>
        </w:rPr>
      </w:r>
    </w:p>
    <w:p>
      <w:pPr>
        <w:pStyle w:val="Normal"/>
        <w:jc w:val="both"/>
        <w:rPr/>
      </w:pPr>
      <w:r>
        <w:rPr>
          <w:sz w:val="22"/>
        </w:rPr>
        <w:t xml:space="preserve">[52] “Nadie puede saber, como yo, lo desesperado de mi situación. Para enumerar mis problemas no sé por donde principiar, y por temor a fatigarle, mejor ni le hablo de mis deudas. Ellas solas me mantendrían muy ocupado”. </w:t>
      </w:r>
    </w:p>
    <w:p>
      <w:pPr>
        <w:pStyle w:val="Normal"/>
        <w:jc w:val="both"/>
        <w:rPr>
          <w:sz w:val="22"/>
        </w:rPr>
      </w:pPr>
      <w:r>
        <w:rPr>
          <w:sz w:val="22"/>
        </w:rPr>
      </w:r>
    </w:p>
    <w:p>
      <w:pPr>
        <w:pStyle w:val="Normal"/>
        <w:jc w:val="both"/>
        <w:rPr>
          <w:sz w:val="22"/>
        </w:rPr>
      </w:pPr>
      <w:r>
        <w:rPr>
          <w:sz w:val="22"/>
        </w:rPr>
        <w:t>[53] “Y termino pidiéndole no me olvide en sus buenas oraciones, porque ahora más que nunca veo lo cierto de lo que el profeta real dice, “Si el Señor no construye la casa, en vano trabajan los albañiles...”</w:t>
      </w:r>
      <w:r>
        <w:rPr>
          <w:rStyle w:val="FootnoteCharacters"/>
          <w:rStyle w:val="FootnoteAnchor"/>
          <w:sz w:val="22"/>
        </w:rPr>
        <w:footnoteReference w:id="53"/>
      </w:r>
    </w:p>
    <w:p>
      <w:pPr>
        <w:pStyle w:val="Normal"/>
        <w:jc w:val="both"/>
        <w:rPr>
          <w:sz w:val="22"/>
        </w:rPr>
      </w:pPr>
      <w:r>
        <w:rPr>
          <w:sz w:val="22"/>
        </w:rPr>
      </w:r>
    </w:p>
    <w:p>
      <w:pPr>
        <w:pStyle w:val="Normal"/>
        <w:jc w:val="both"/>
        <w:rPr>
          <w:sz w:val="22"/>
        </w:rPr>
      </w:pPr>
      <w:r>
        <w:rPr>
          <w:sz w:val="22"/>
        </w:rPr>
        <w:t>[54] Cartas semejantes fueron enviadas al Arzobispo de Pins, a los Vicarios Generales Cattet y Barou. Se palpa lo conmovido del P. Champagnat, no únicamente en lo desordenado de sus ideas en algunas partes de estas cartas sino también en lo inusualmente agudo en la carta para el Señor Cura Párroco de Neuville. El P. Champagnat se encontraba conmovido por los peligros para la vida religiosa de los Hermanos en ese lugar. Esto explica lo franco y directo de sus palabras al señor cura párroco, por quien el P. Fundador sentía a la vez respeto y amistad. La carta de mayo de 1827 dice: “Si usted no toma las debidas precauciones para sus Hermanos para el próximo año, no cuente con ellos en el siguiente período”.</w:t>
      </w:r>
      <w:r>
        <w:rPr>
          <w:rStyle w:val="FootnoteCharacters"/>
          <w:rStyle w:val="FootnoteAnchor"/>
          <w:sz w:val="22"/>
        </w:rPr>
        <w:footnoteReference w:id="54"/>
      </w:r>
    </w:p>
    <w:p>
      <w:pPr>
        <w:pStyle w:val="Normal"/>
        <w:jc w:val="both"/>
        <w:rPr>
          <w:sz w:val="22"/>
        </w:rPr>
      </w:pPr>
      <w:r>
        <w:rPr>
          <w:sz w:val="22"/>
        </w:rPr>
      </w:r>
    </w:p>
    <w:p>
      <w:pPr>
        <w:pStyle w:val="Normal"/>
        <w:jc w:val="both"/>
        <w:rPr/>
      </w:pPr>
      <w:r>
        <w:rPr>
          <w:sz w:val="22"/>
        </w:rPr>
        <w:t>[55] Existe un mundo de diferencia entre un asediado P. Champagnat de esta carta y al sereno, seguro, gentil y compasivo P. Champagnat que se devela en cartas posteriores: al H. Dominique, al H. Apollinaire, al H. Euthyme y a otros. El P. Champagnat alcanzó una pureza espiritual y refinamiento humano en el crisol de los años que marcaron su alma -1826 - 1829.</w:t>
      </w:r>
    </w:p>
    <w:p>
      <w:pPr>
        <w:pStyle w:val="Normal"/>
        <w:jc w:val="both"/>
        <w:rPr>
          <w:sz w:val="22"/>
        </w:rPr>
      </w:pPr>
      <w:r>
        <w:rPr>
          <w:sz w:val="22"/>
        </w:rPr>
      </w:r>
    </w:p>
    <w:p>
      <w:pPr>
        <w:pStyle w:val="Normal"/>
        <w:jc w:val="both"/>
        <w:rPr>
          <w:sz w:val="22"/>
        </w:rPr>
      </w:pPr>
      <w:r>
        <w:rPr>
          <w:sz w:val="22"/>
        </w:rPr>
        <w:t>[56] Hablando de las cuatro cartas del P. Champagnat de mayo de 1827, un prominente sacerdote historiador Marista observa, “nada podía expresar mejor y todas a la vez, la verdadera seriedad de estas dificultades y la inmensa confianza que el P. Fundador tenía por sus Hermanos, como las sacudidas, los trabajos sin descanso que se ven repetidos en estas páginas -- sin lugar a dudas las más conmovedoras que nos quedan en este período épico en la historia de nuestros orígenes Maristas”.</w:t>
      </w:r>
      <w:r>
        <w:rPr>
          <w:rStyle w:val="FootnoteCharacters"/>
          <w:rStyle w:val="FootnoteAnchor"/>
          <w:sz w:val="22"/>
        </w:rPr>
        <w:footnoteReference w:id="55"/>
      </w:r>
    </w:p>
    <w:p>
      <w:pPr>
        <w:pStyle w:val="Normal"/>
        <w:jc w:val="both"/>
        <w:rPr>
          <w:sz w:val="22"/>
        </w:rPr>
      </w:pPr>
      <w:r>
        <w:rPr>
          <w:sz w:val="22"/>
        </w:rPr>
      </w:r>
    </w:p>
    <w:p>
      <w:pPr>
        <w:pStyle w:val="Normal"/>
        <w:jc w:val="both"/>
        <w:rPr>
          <w:sz w:val="22"/>
        </w:rPr>
      </w:pPr>
      <w:r>
        <w:rPr>
          <w:b/>
          <w:sz w:val="22"/>
        </w:rPr>
        <w:t>RESPUESTA A UN S. O. S.</w:t>
      </w:r>
    </w:p>
    <w:p>
      <w:pPr>
        <w:pStyle w:val="Normal"/>
        <w:jc w:val="both"/>
        <w:rPr>
          <w:sz w:val="22"/>
        </w:rPr>
      </w:pPr>
      <w:r>
        <w:rPr>
          <w:sz w:val="22"/>
        </w:rPr>
      </w:r>
    </w:p>
    <w:p>
      <w:pPr>
        <w:pStyle w:val="Normal"/>
        <w:jc w:val="both"/>
        <w:rPr/>
      </w:pPr>
      <w:r>
        <w:rPr>
          <w:sz w:val="22"/>
        </w:rPr>
        <w:t xml:space="preserve">[57] Las comunicaciones del P. Champagnat a las autoridades arquidiocesanas por fin produjeron una respuesta positiva, pues en el mes de junio de 1827 el recién ordenado Padre Séon, que cuando era diácono había pasado un tiempo en el Hermitage y que le había gustado lo que vio allí, pasó a residir al Hermitage. Al P. Champagnat le dio mucho gusto. El P. Séon se dio de lleno a los diferentes trabajos que se presentaron. Fue absorbido por los proyectos Maristas, entusiasmándose por ponerlos en práctica. De acuerdo a unas declaraciones de </w:t>
      </w:r>
      <w:r>
        <w:rPr>
          <w:rStyle w:val="FootnoteCharacters"/>
          <w:rStyle w:val="FootnoteAnchor"/>
          <w:sz w:val="22"/>
        </w:rPr>
        <w:footnoteReference w:id="56"/>
      </w:r>
      <w:r>
        <w:rPr>
          <w:sz w:val="22"/>
        </w:rPr>
        <w:t>Séon en los orígenes Maristas, se produjo una repentina sacudida, pues cuenta que en una ocasión el P. Champagnat externó dudas en relación a la rama sacerdotal de la Sociedad. Presuponiendo que el relato de Séon era un comprender lo que el P. Champagnat decía en esa ocasión, podemos suponer que las palabras del P. Champagnat sobrepasaron la reflexión, o que él estaba recordando la desintegración del grupo de tres sacerdotes en 1926, o que se encontraba en un estado de incertidumbre sobre los componentes sacerdotales de la Sociedad. Esta solamente fue una etapa transitoria en el P. Champagnat, pero esta observación impresionó tanto a Séon que al no haber conseguido permiso para transferirse a Belley y allí unirse al grupo de Maristas, dio los pasos necesarios para promover a los Maristas en el seminario mayor y así otros jóvenes sacerdotes llegaran a ser miembros del nuevo grupo de Maristas de Lyon. El entusiasmo de Séon y el renovado brío del P. Champagnat por la rama sacerdotal condujo al restablecimiento de una comunidad de sacerdotes en el Hermitage y en años más tarde surgiera un segundo grupo de Maristas en la arquidiócesis, en Valbenoîte, cerca de St Etienne.</w:t>
      </w:r>
    </w:p>
    <w:p>
      <w:pPr>
        <w:pStyle w:val="Normal"/>
        <w:jc w:val="both"/>
        <w:rPr>
          <w:sz w:val="22"/>
        </w:rPr>
      </w:pPr>
      <w:r>
        <w:rPr>
          <w:sz w:val="22"/>
        </w:rPr>
      </w:r>
    </w:p>
    <w:p>
      <w:pPr>
        <w:pStyle w:val="Normal"/>
        <w:jc w:val="both"/>
        <w:rPr>
          <w:sz w:val="22"/>
        </w:rPr>
      </w:pPr>
      <w:r>
        <w:rPr>
          <w:b/>
          <w:sz w:val="22"/>
        </w:rPr>
        <w:t>RESTABLECIMIENTO DE LA COMUNIDAD DE SACERDOTES</w:t>
      </w:r>
    </w:p>
    <w:p>
      <w:pPr>
        <w:pStyle w:val="Normal"/>
        <w:jc w:val="both"/>
        <w:rPr>
          <w:sz w:val="22"/>
        </w:rPr>
      </w:pPr>
      <w:r>
        <w:rPr>
          <w:sz w:val="22"/>
        </w:rPr>
      </w:r>
    </w:p>
    <w:p>
      <w:pPr>
        <w:pStyle w:val="Normal"/>
        <w:jc w:val="both"/>
        <w:rPr/>
      </w:pPr>
      <w:r>
        <w:rPr>
          <w:sz w:val="22"/>
        </w:rPr>
        <w:t>[58] Cuando buscamos verificar los renovados esfuerzos del Padre Champagnat a favor de la rama de los sacerdotes, encontramos evidencia sólida en una carta al Vicario General Cattet a fines de 1828. “Le ruego me convenza que este trabajo (el de los sacerdotes Maristas) no procede de Dios. De otra manera ayúdela a que crezca con éxito. La Sociedad de los Hermanos positivamente no puede ser vista como la Sociedad de María, sino únicamente como una rama posterior de la misma”.</w:t>
      </w:r>
      <w:r>
        <w:rPr>
          <w:rStyle w:val="FootnoteCharacters"/>
          <w:rStyle w:val="FootnoteAnchor"/>
          <w:sz w:val="22"/>
        </w:rPr>
        <w:footnoteReference w:id="57"/>
      </w:r>
      <w:r>
        <w:rPr>
          <w:sz w:val="22"/>
        </w:rPr>
        <w:t xml:space="preserve"> En la misma carta pero un poco antes el P. Champagnat escribió, ”Nunca he dudado que Dios quiso este trabajo para estos tiempos de incredulidad”.</w:t>
      </w:r>
      <w:r>
        <w:rPr>
          <w:rStyle w:val="FootnoteCharacters"/>
          <w:rStyle w:val="FootnoteAnchor"/>
          <w:sz w:val="22"/>
        </w:rPr>
        <w:footnoteReference w:id="58"/>
      </w:r>
      <w:r>
        <w:rPr>
          <w:sz w:val="22"/>
        </w:rPr>
        <w:t xml:space="preserve"> El poder conciliar la palabra escrita del P. Champagnat y el relato del P. Mayet, a propósito de la narración de Séon, presenta una dificultad. Posiblemente el P. Champagnat, ansioso de retener a Séon, estaba de hecho diciendo, “Por ahora no te preocupes de la rama de los sacerdotes, eso puede esperar. Aquí tienes bastante buen trabajo que realizar”. Al tratar de explicar este hecho no podemos, sin embargo, poner todos los puntos sobre las “i” ni tachar todas las “t”.</w:t>
      </w:r>
    </w:p>
    <w:p>
      <w:pPr>
        <w:pStyle w:val="Normal"/>
        <w:jc w:val="both"/>
        <w:rPr>
          <w:sz w:val="22"/>
        </w:rPr>
      </w:pPr>
      <w:r>
        <w:rPr>
          <w:sz w:val="22"/>
        </w:rPr>
      </w:r>
    </w:p>
    <w:p>
      <w:pPr>
        <w:pStyle w:val="Normal"/>
        <w:jc w:val="both"/>
        <w:rPr/>
      </w:pPr>
      <w:r>
        <w:rPr>
          <w:sz w:val="22"/>
        </w:rPr>
        <w:t>[59] En su relación de los orígenes Maristas, el Padre J. Coste, S.M. afirma: “En esta etapa inicial el Padre Champagnat alcanzó el éxito por su tenacidad en restaurar vida a la rama de los sacerdotes en la diócesis de Lyon. Al insistir en necesidades muy reales de trabajo en el Hermitage logró obtener la ayuda de los Padres Séon y Bourdin y de esta manera restablecer el grupo de padres Maristas y de esta manera conservar el cuerpo principal de la Sociedad en su carácter supra-diocesano. Fue una carta maestra del Fundador de los Hermanos jugada en el complejo juego de la Sociedad. Esto por sí solo hace posible el consiguiente éxito”.</w:t>
      </w:r>
      <w:r>
        <w:rPr>
          <w:rStyle w:val="FootnoteCharacters"/>
          <w:rStyle w:val="FootnoteAnchor"/>
          <w:sz w:val="22"/>
        </w:rPr>
        <w:footnoteReference w:id="59"/>
      </w:r>
      <w:r>
        <w:rPr>
          <w:sz w:val="22"/>
        </w:rPr>
        <w:t xml:space="preserve"> </w:t>
      </w:r>
    </w:p>
    <w:p>
      <w:pPr>
        <w:pStyle w:val="Normal"/>
        <w:jc w:val="both"/>
        <w:rPr>
          <w:sz w:val="22"/>
        </w:rPr>
      </w:pPr>
      <w:r>
        <w:rPr>
          <w:sz w:val="22"/>
        </w:rPr>
      </w:r>
    </w:p>
    <w:p>
      <w:pPr>
        <w:pStyle w:val="Normal"/>
        <w:jc w:val="both"/>
        <w:rPr/>
      </w:pPr>
      <w:r>
        <w:rPr>
          <w:sz w:val="22"/>
        </w:rPr>
        <w:t xml:space="preserve">[60] Anteriormente se mencionó que el P. Champagnat había vendido la propiedad de La Valla en 1827 (aquella parte que el mismo había construido en 1822); el resto se vendió en 1829. La venta de la “cuna” de la Congregación nos llega como una fuerte sacudida . El P. Champagnat se encontraba necesitado de fondos y no se acostumbraba en las congregaciones el poseer escuelas (parte del edificio de La Valla era con propósitos escolares). Afortunadamente, como también se hizo mención, fue después de la muerte del P. Champagnat que esta propiedad se volvió a adquirir. </w:t>
      </w:r>
    </w:p>
    <w:p>
      <w:pPr>
        <w:pStyle w:val="Normal"/>
        <w:jc w:val="both"/>
        <w:rPr>
          <w:sz w:val="22"/>
        </w:rPr>
      </w:pPr>
      <w:r>
        <w:rPr>
          <w:sz w:val="22"/>
        </w:rPr>
      </w:r>
    </w:p>
    <w:p>
      <w:pPr>
        <w:pStyle w:val="Normal"/>
        <w:jc w:val="both"/>
        <w:rPr/>
      </w:pPr>
      <w:r>
        <w:rPr>
          <w:sz w:val="22"/>
        </w:rPr>
        <w:t>[61] En el mes de abril de 1828 llega una carta del Pierre Colin, en el mes de mayo otra de Jean-Claude. Ambas son cálidas, amigables y agradecidas al P. Champagnat por su labor, haciendo mención especial por su labor en el reclutamiento a favor de las Hermanas Maristas. También se hace mención de Terraillon pues ha sido nombrado cura párroco de Notre Dame en la parroquia de St Chamond muy cerca de la residencia del P. Champagnat. El más joven de los Colin estaba deseoso de no perder a Terraillon del rebaño Marista. Las cartas muestran que los sacerdotes de Belley están anticipadamente contentos por la visita del grupo del Hermitage a una reunión amistosa que se realizó en el mes de junio. Los obispos de Belley y de Lyon, aunque no muy dispuestos a aprobar a los Maristas como una congregación, de ordinario no se oponían a sus reuniones de manera especial las de los Retiros.</w:t>
      </w:r>
    </w:p>
    <w:p>
      <w:pPr>
        <w:pStyle w:val="Normal"/>
        <w:jc w:val="both"/>
        <w:rPr>
          <w:sz w:val="22"/>
        </w:rPr>
      </w:pPr>
      <w:r>
        <w:rPr>
          <w:sz w:val="22"/>
        </w:rPr>
      </w:r>
    </w:p>
    <w:p>
      <w:pPr>
        <w:pStyle w:val="Normal"/>
        <w:jc w:val="both"/>
        <w:rPr/>
      </w:pPr>
      <w:r>
        <w:rPr>
          <w:sz w:val="22"/>
        </w:rPr>
        <w:t xml:space="preserve">[62] En su carta del 22 de mayo, Jean-Claude Colin reflexiona, “En el rápido éxito de sus establecimientos, me conforta que la cruz se hace presente de cuando en cuando. Esta es la mejor prueba del amor que el Señor tiene hacia sus queridos Hermanos”. En agosto de ese mismo año, El P. Champagnat hizo un retiro en el Santuario de Valfleury. La fortaleza espiritual llegó en un tiempo muy apropiado, pues en el mes de octubre el P. Champagnat tuvo que llevar una muy pesada cruz - motivada por casi una rebelión en sus filas. </w:t>
      </w:r>
    </w:p>
    <w:p>
      <w:pPr>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418" w:footer="851" w:bottom="1701"/>
          <w:pgNumType w:fmt="decimal"/>
          <w:cols w:num="2" w:space="708" w:equalWidth="true" w:sep="false"/>
          <w:formProt w:val="false"/>
          <w:titlePg/>
          <w:textDirection w:val="lrTb"/>
          <w:docGrid w:type="default" w:linePitch="360" w:charSpace="0"/>
        </w:sectPr>
      </w:pPr>
    </w:p>
    <w:p>
      <w:pPr>
        <w:pStyle w:val="Normal"/>
        <w:jc w:val="both"/>
        <w:rPr>
          <w:sz w:val="22"/>
        </w:rPr>
      </w:pPr>
      <w:r>
        <w:rPr>
          <w:sz w:val="22"/>
        </w:rPr>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jc w:val="both"/>
        <w:rPr>
          <w:rFonts w:ascii="Century Gothic" w:hAnsi="Century Gothic" w:cs="Century Gothic"/>
          <w:b/>
          <w:b/>
          <w:sz w:val="22"/>
        </w:rPr>
      </w:pPr>
      <w:r>
        <w:rPr>
          <w:rFonts w:cs="Century Gothic" w:ascii="Century Gothic" w:hAnsi="Century Gothic"/>
          <w:b/>
          <w:sz w:val="22"/>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rPr>
      </w:pPr>
      <w:r>
        <w:rPr>
          <w:b/>
        </w:rPr>
        <w:t>PATRIMONIO ESPIRITUAL MARISTA</w:t>
      </w:r>
    </w:p>
    <w:p>
      <w:pPr>
        <w:pStyle w:val="Normal"/>
        <w:jc w:val="center"/>
        <w:rPr>
          <w:b/>
          <w:b/>
        </w:rPr>
      </w:pPr>
      <w:r>
        <w:rPr>
          <w:b/>
        </w:rPr>
        <w:t>CEPAM/H. Ignacio Martínez</w:t>
      </w:r>
    </w:p>
    <w:p>
      <w:pPr>
        <w:pStyle w:val="Normal"/>
        <w:jc w:val="center"/>
        <w:rPr>
          <w:b/>
          <w:b/>
        </w:rPr>
      </w:pPr>
      <w:r>
        <w:rPr>
          <w:b/>
        </w:rPr>
        <w:t>BIOGRAFIAS DE MEXICO MARISTA</w:t>
      </w:r>
    </w:p>
    <w:p>
      <w:pPr>
        <w:pStyle w:val="Normal"/>
        <w:jc w:val="center"/>
        <w:rPr>
          <w:b/>
          <w:b/>
        </w:rPr>
      </w:pPr>
      <w:r>
        <w:rPr>
          <w:b/>
        </w:rPr>
        <w:t>H. EUPHROSIN</w:t>
      </w:r>
    </w:p>
    <w:p>
      <w:pPr>
        <w:pStyle w:val="Normal"/>
        <w:jc w:val="center"/>
        <w:rPr>
          <w:b/>
          <w:b/>
        </w:rPr>
      </w:pPr>
      <w:r>
        <w:rPr>
          <w:b/>
        </w:rPr>
        <w:t>Emmanuel Víctor Henri Amblard</w:t>
      </w:r>
    </w:p>
    <w:p>
      <w:pPr>
        <w:pStyle w:val="Normal"/>
        <w:jc w:val="center"/>
        <w:rPr>
          <w:sz w:val="16"/>
        </w:rPr>
      </w:pPr>
      <w:r>
        <w:rPr>
          <w:sz w:val="16"/>
        </w:rPr>
        <w:t>amblard.doc</w:t>
      </w:r>
    </w:p>
    <w:p>
      <w:pPr>
        <w:pStyle w:val="Normal"/>
        <w:jc w:val="center"/>
        <w:rPr>
          <w:sz w:val="16"/>
        </w:rPr>
      </w:pPr>
      <w:r>
        <w:rPr>
          <w:sz w:val="16"/>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sz w:val="22"/>
        </w:rPr>
        <w:t>[01] Darbres es una muy pequeña aldea de La Ardéche, en Francia. Aquí nació el 23 de julio de 1869, Emmanuel Víctor Henri Amblard que habría de ser nuestro segundo H. Provincial por 11 años y nuestro Asistente General por 31.</w:t>
      </w:r>
    </w:p>
    <w:p>
      <w:pPr>
        <w:pStyle w:val="Normal"/>
        <w:jc w:val="both"/>
        <w:rPr>
          <w:sz w:val="22"/>
        </w:rPr>
      </w:pPr>
      <w:r>
        <w:rPr>
          <w:sz w:val="22"/>
        </w:rPr>
      </w:r>
    </w:p>
    <w:p>
      <w:pPr>
        <w:pStyle w:val="Normal"/>
        <w:jc w:val="both"/>
        <w:rPr/>
      </w:pPr>
      <w:r>
        <w:rPr>
          <w:sz w:val="22"/>
        </w:rPr>
        <w:t xml:space="preserve">[02] En 1882 ingresó al juniorado de Saint Paul. Revistió el Hábito Marista el 25 de marzo de 1884 con el nombre de Frére Euphrosin. Pronunció su voto de obediencia el 8 de septiembre de 1885. Después de un año como cocinero, dos en el escolasticado y otros dos de práctica docente, fue nombrado subdirector del H. Marie Joachim Chanel en Banyuls. Su desempeño aquí por tres años, lo reveló al H. Berillus como un Hermano de valor. Lo mandó a estudiar el curso superior y luego lo nombró profesor del escolasticado. </w:t>
      </w:r>
    </w:p>
    <w:p>
      <w:pPr>
        <w:pStyle w:val="Normal"/>
        <w:jc w:val="both"/>
        <w:rPr>
          <w:sz w:val="22"/>
        </w:rPr>
      </w:pPr>
      <w:r>
        <w:rPr>
          <w:sz w:val="22"/>
        </w:rPr>
      </w:r>
    </w:p>
    <w:p>
      <w:pPr>
        <w:pStyle w:val="Normal"/>
        <w:jc w:val="both"/>
        <w:rPr/>
      </w:pPr>
      <w:r>
        <w:rPr>
          <w:sz w:val="22"/>
        </w:rPr>
        <w:t xml:space="preserve">[03] En 1895, de 26 años, lo nombró Director Fundador de una nueva escuela en Marsella, Le Canet, por 5 años. En 1900 le encomendó la Dirección del Juniorado de Serres, que entonces pasaba por una crisis de Dirección. La llegada del H. Euphrosin, con su sonrisa fácil y natural, restableció la confianza y la alegría. Los estudios serios, el orden y la piedad, también florecieron. </w:t>
      </w:r>
    </w:p>
    <w:p>
      <w:pPr>
        <w:pStyle w:val="Normal"/>
        <w:jc w:val="both"/>
        <w:rPr>
          <w:sz w:val="22"/>
        </w:rPr>
      </w:pPr>
      <w:r>
        <w:rPr>
          <w:sz w:val="22"/>
        </w:rPr>
      </w:r>
    </w:p>
    <w:p>
      <w:pPr>
        <w:pStyle w:val="Normal"/>
        <w:jc w:val="both"/>
        <w:rPr/>
      </w:pPr>
      <w:r>
        <w:rPr>
          <w:sz w:val="22"/>
        </w:rPr>
        <w:t>[04] Pero llegó el año de 1903 y el floreciente juniorado de Serres hubo de ser clausurado y su Director se embarcó para México, a donde ya lo habían precedido algunos de sus exjuniores.</w:t>
      </w:r>
    </w:p>
    <w:p>
      <w:pPr>
        <w:pStyle w:val="Normal"/>
        <w:jc w:val="both"/>
        <w:rPr>
          <w:sz w:val="22"/>
        </w:rPr>
      </w:pPr>
      <w:r>
        <w:rPr>
          <w:sz w:val="22"/>
        </w:rPr>
      </w:r>
    </w:p>
    <w:p>
      <w:pPr>
        <w:pStyle w:val="Normal"/>
        <w:jc w:val="both"/>
        <w:rPr/>
      </w:pPr>
      <w:r>
        <w:rPr>
          <w:sz w:val="22"/>
        </w:rPr>
        <w:t>[05] Muy oportuna resultó su llegada, pues el H. Michaelis, absorbido por sus funciones de visitador del naciente distrito, necesitaba un director para la nueva y compleja casa de Jacona: escuela, noviciado, escolasticado y Casa Distrital. Había que aprender la nueva lengua, atender la escuela, a los formandos y a los empleados. Todos trabajaban y rezaban con ardor, entusiasmo y fe en el porvenir.</w:t>
      </w:r>
    </w:p>
    <w:p>
      <w:pPr>
        <w:pStyle w:val="Normal"/>
        <w:jc w:val="both"/>
        <w:rPr>
          <w:sz w:val="22"/>
        </w:rPr>
      </w:pPr>
      <w:r>
        <w:rPr>
          <w:sz w:val="22"/>
        </w:rPr>
      </w:r>
    </w:p>
    <w:p>
      <w:pPr>
        <w:pStyle w:val="Normal"/>
        <w:jc w:val="both"/>
        <w:rPr/>
      </w:pPr>
      <w:r>
        <w:rPr>
          <w:sz w:val="22"/>
        </w:rPr>
        <w:t xml:space="preserve">[06] Para acrecentar las preocupaciones del H. Director, el 12 de septiembre se declaró una extraña epidemia entre los formandos recién llegados de Francia y los alumnos internos. Murieron un novicio, un escolástico y un alumno interno. Había otros 14 en cama. Corrió la voz que los Maristas habían traído la peste de Europa. Intervino salubridad y los enfermos fueron trasladados a Zamora. El H. Euphrosin con el H. Michaelis se multiplicaban atendiendo a los enfermos y moribundos, previniendo a los sanos. </w:t>
      </w:r>
    </w:p>
    <w:p>
      <w:pPr>
        <w:pStyle w:val="Normal"/>
        <w:jc w:val="both"/>
        <w:rPr>
          <w:sz w:val="22"/>
        </w:rPr>
      </w:pPr>
      <w:r>
        <w:rPr>
          <w:sz w:val="22"/>
        </w:rPr>
      </w:r>
    </w:p>
    <w:p>
      <w:pPr>
        <w:pStyle w:val="Normal"/>
        <w:jc w:val="both"/>
        <w:rPr/>
      </w:pPr>
      <w:r>
        <w:rPr>
          <w:sz w:val="22"/>
        </w:rPr>
        <w:t>[07] Pasada la prueba, vino el trabajo de acondicionar la enorme casa, abandonada por varios años. Todos con el H. Director a la cabeza, trabajaron con entusiasmo y fervor, repitiendo la historia de L’Hermitage. En 1905 pasó a Tlalpan, nuevamente, para organizar otra gran casa. Aquí la misma entrega y con el mismo espíritu religioso.</w:t>
      </w:r>
    </w:p>
    <w:p>
      <w:pPr>
        <w:pStyle w:val="Normal"/>
        <w:jc w:val="both"/>
        <w:rPr>
          <w:sz w:val="22"/>
        </w:rPr>
      </w:pPr>
      <w:r>
        <w:rPr>
          <w:sz w:val="22"/>
        </w:rPr>
      </w:r>
    </w:p>
    <w:p>
      <w:pPr>
        <w:pStyle w:val="Normal"/>
        <w:jc w:val="both"/>
        <w:rPr/>
      </w:pPr>
      <w:r>
        <w:rPr>
          <w:sz w:val="22"/>
        </w:rPr>
        <w:t>[08] El 26 de julio de 1907 llegó un lacónico telegrama de Mérida: “¡Alain fallecido!” El H. Michaelis se lo pasó al H. Euphrosin y se fue  a la capilla. A la salida, éste lo esperaba: “</w:t>
      </w:r>
      <w:r>
        <w:rPr>
          <w:i/>
          <w:sz w:val="22"/>
        </w:rPr>
        <w:t>Estoy</w:t>
      </w:r>
      <w:r>
        <w:rPr>
          <w:sz w:val="22"/>
        </w:rPr>
        <w:t xml:space="preserve"> dispuesto a ir a Mérida.” Fue un aliento para el H. Provincial que aceptó su ofrecimiento y el H Euphrosin se embarcó para Yucatán. Por tres años trabajo allí en mantener alto el espíritu de los Hermanos, en resolver los problemas con los diversos patronatos y con las autoridades, pero también con frecuencia, manejando el pico y la pala, bajo el sor ardiente de Mérida. </w:t>
      </w:r>
    </w:p>
    <w:p>
      <w:pPr>
        <w:pStyle w:val="Normal"/>
        <w:jc w:val="both"/>
        <w:rPr>
          <w:sz w:val="22"/>
        </w:rPr>
      </w:pPr>
      <w:r>
        <w:rPr>
          <w:sz w:val="22"/>
        </w:rPr>
      </w:r>
    </w:p>
    <w:p>
      <w:pPr>
        <w:pStyle w:val="Normal"/>
        <w:jc w:val="both"/>
        <w:rPr/>
      </w:pPr>
      <w:r>
        <w:rPr>
          <w:sz w:val="22"/>
        </w:rPr>
        <w:t xml:space="preserve">[09] En este trabajo le llegó su nominación como segundo Provincial de México, al ser llamado el H. Michaelis a remplazar al H. Berillus, fallecido. El H. Auphrosin se enfermó. Pero repuesto de la impresión y de la enfermedad, tomó el barco para iniciar sus viajes por los caminos de México de entonces. De uno de estos da cuenta el H. Braulio: </w:t>
      </w:r>
      <w:r>
        <w:rPr>
          <w:i/>
          <w:sz w:val="22"/>
        </w:rPr>
        <w:t>“Recuerdo mi viaje a San Cristóbal en 1911. Recorrimos en tren hasta el Istmo de Tehuantepec. A partir de allí, siguieron cuatro días a caballo con jornadas muy largas. Ibamos dos Hermanitos. El H. Euphrosin velaba sobre nosotros como un padre. Se olvidaba de sí, preocupado porque nosotros estuviéramos bien, cuando muertos de cansancio llegábamos a un jacal en donde había que pasar la noche. Para nosotros era lo mejor: la cena y el rincón en donde dormir. Varias veces interrumpía su sueño para ver si nosotros estábamos bien...”</w:t>
      </w:r>
    </w:p>
    <w:p>
      <w:pPr>
        <w:pStyle w:val="Normal"/>
        <w:jc w:val="both"/>
        <w:rPr>
          <w:i/>
          <w:i/>
          <w:sz w:val="22"/>
        </w:rPr>
      </w:pPr>
      <w:r>
        <w:rPr>
          <w:i/>
          <w:sz w:val="22"/>
        </w:rPr>
      </w:r>
    </w:p>
    <w:p>
      <w:pPr>
        <w:pStyle w:val="Normal"/>
        <w:jc w:val="both"/>
        <w:rPr/>
      </w:pPr>
      <w:r>
        <w:rPr>
          <w:sz w:val="22"/>
        </w:rPr>
        <w:t xml:space="preserve">[10] Hasta entonces, la Provincia iba bien. En la Ciudad de México con el H. Marie Joachim impulsó la enseñanza secundaria, en El Telar y en Tlalpan funcionaban talleres para la edición de textos escolares, la Cruzada Eucarística y la Comunión frecuente se animaban en todas las escuelas, la promoción vocacional con las giras del H. Pedro Damián daba muy buenos frutos y las casas de formación se hallaban bien organizadas, la espiritualidad de los Hermanos se animaba con las libretitas del Tesoro del Sagrado Corazón de Jesús y del Examen General y Particular. Había fervor, celo y entusiasmo. </w:t>
      </w:r>
    </w:p>
    <w:p>
      <w:pPr>
        <w:pStyle w:val="Normal"/>
        <w:jc w:val="both"/>
        <w:rPr>
          <w:sz w:val="22"/>
        </w:rPr>
      </w:pPr>
      <w:r>
        <w:rPr>
          <w:sz w:val="22"/>
        </w:rPr>
      </w:r>
    </w:p>
    <w:p>
      <w:pPr>
        <w:pStyle w:val="Normal"/>
        <w:jc w:val="both"/>
        <w:rPr/>
      </w:pPr>
      <w:r>
        <w:rPr>
          <w:sz w:val="22"/>
        </w:rPr>
        <w:t>[11] Pero llegó la guerra europea y la revolución. En 1914 unos 50 Hermanos franceses fueron llamados a las armas. El H. Provincial  veía entre los que partían, algunos que consideraba como piezas ¡insustituibles! Suplicó algunas veces de rodillas para que desistieran, pues no tenía a quien poner en su lugar, prometiendo arreglar su situación para que no apareciesen como “insoumis”. Aceptó la cruz y buscó una solución.</w:t>
      </w:r>
    </w:p>
    <w:p>
      <w:pPr>
        <w:pStyle w:val="Normal"/>
        <w:jc w:val="both"/>
        <w:rPr>
          <w:sz w:val="22"/>
        </w:rPr>
      </w:pPr>
      <w:r>
        <w:rPr>
          <w:sz w:val="22"/>
        </w:rPr>
      </w:r>
    </w:p>
    <w:p>
      <w:pPr>
        <w:pStyle w:val="Normal"/>
        <w:jc w:val="both"/>
        <w:rPr/>
      </w:pPr>
      <w:r>
        <w:rPr>
          <w:sz w:val="22"/>
        </w:rPr>
        <w:t xml:space="preserve">[12] Y además, nuestra revolución. El H. Léonida describe así ese tiempo: </w:t>
      </w:r>
      <w:r>
        <w:rPr>
          <w:i/>
          <w:sz w:val="22"/>
        </w:rPr>
        <w:t xml:space="preserve">“En su marcha hacia la Capital, cerró las casas de Jacona y varios colegios, todos los demás fueron cerrados por prudencia. Tan pronto como el H. Provincial y su Consejo vieron el sesgo que tomaban los acontecimientos, tomaron esta muy acertada línea de conducta: “Evitar la dispersión del personal para poder volver en cuanto lo permitan las circunstancias. Enviar a los estados Unidos cuantos formandos se pueda, así como a los jóvenes profesos sin empleo y seguir buscando aspirantes.” </w:t>
      </w:r>
      <w:r>
        <w:rPr>
          <w:sz w:val="22"/>
        </w:rPr>
        <w:t xml:space="preserve">Es así como los Hermanos de Yucatán y algunos del interior, pasaron a Cuba; unos cincuenta Hermanos franceses salieron para la guerra y algunos más, temporalmente para España. Quedaban unos cincuenta Hermanos en el país, unos pocos en La Capital y los demás en varias ciudades: Córdoba, Orizaba. Sucedía esto en agosto de 1914. Un mes después, el 8 de septiembre, los Colegios del Distrito Federal pudieron reanudar sus labores con permiso del Gral. Venustiano Carranza, quien accedió a la petición de un grupo de padres de familia que le aseguraron que los maristas no eran curas. </w:t>
      </w:r>
    </w:p>
    <w:p>
      <w:pPr>
        <w:pStyle w:val="Normal"/>
        <w:jc w:val="both"/>
        <w:rPr>
          <w:sz w:val="22"/>
        </w:rPr>
      </w:pPr>
      <w:r>
        <w:rPr>
          <w:sz w:val="22"/>
        </w:rPr>
      </w:r>
    </w:p>
    <w:p>
      <w:pPr>
        <w:pStyle w:val="Normal"/>
        <w:jc w:val="both"/>
        <w:rPr/>
      </w:pPr>
      <w:r>
        <w:rPr>
          <w:sz w:val="22"/>
        </w:rPr>
        <w:t>[13] El H. Provincial se ocupó preferentemente de los exiliados: de su alojamiento, del dinero necesario para sustentarlos primero, y después, para construir una casa bastante amplia para los tres grupos de formandos. En esa construcción participaron todos, los maestros y sus discípulos, cada uno según sus posibilidades, haciendo derroche de abnegación y de espíritu de familia. El H. Provincial no fue solamente supervisor, sino que trabajó como el que más. Hacía visitas rápidas al Distrito Federal, donde no había problemas graves, y a Cuba en donde fundó los Colegios de La Habana, Matanzas y Caibarién. En los Estados Unidos fundó un Colegio en Tucson, con Hermanos expulsados de Guadalajara, y que se cerró poco después. Antes de salir para el Capítulo General que lo eligió Asistente, preparó en Huichapan la casa del Juniorado, dirigiendo los trabajos de adaptación y procediendo a su apertura a principios de 1920.</w:t>
      </w:r>
    </w:p>
    <w:p>
      <w:pPr>
        <w:pStyle w:val="Normal"/>
        <w:jc w:val="both"/>
        <w:rPr>
          <w:sz w:val="22"/>
        </w:rPr>
      </w:pPr>
      <w:r>
        <w:rPr>
          <w:sz w:val="22"/>
        </w:rPr>
      </w:r>
    </w:p>
    <w:p>
      <w:pPr>
        <w:pStyle w:val="Normal"/>
        <w:jc w:val="both"/>
        <w:rPr/>
      </w:pPr>
      <w:r>
        <w:rPr>
          <w:sz w:val="22"/>
        </w:rPr>
        <w:t xml:space="preserve">[14] Por su parte, él mismo nos descubre en su Circular a la Provincia en 1912, al principio de la trifulca, su Fe y confianza en Dios, al mismo tiempo, que su prudencia, previsión y valentía. La transcribimos: </w:t>
      </w:r>
      <w:r>
        <w:rPr>
          <w:i/>
          <w:sz w:val="22"/>
        </w:rPr>
        <w:t xml:space="preserve">“La nación pasa por una situación difícil. ¿Cuánto durará? Nadie lo puede asegurar, pues nada nos anuncia una paz tranquila. En tales circunstancias ¿Qué actitud hemos de tomar? La respuesta es clara: Seamos como nunca religiosos buenos y fervorosos; hombres de oración y fieles a nuestra Regla. Ahí está todo; si así lo hacemos, no tenemos nada que temer. Cualquiera que sea el sesgo que tomen los acontecimientos humanos, permanezcamos tranquilos, serenos. Contamos con la Providencia; no nos fallará si en Ella ponemos nuestra confianza. Dios está por encima de los hombres y de los acontecimientos y los hace servir para su mayor gloria y bien de sus elegidos. Eso también se repetirá ahora. Prosigamos, pues, confiados nuestra misión, acrecentando aún más el celo, la oración, la regularidad y, sobre todo, la confianza. </w:t>
      </w:r>
    </w:p>
    <w:p>
      <w:pPr>
        <w:pStyle w:val="Normal"/>
        <w:jc w:val="both"/>
        <w:rPr>
          <w:i/>
          <w:i/>
          <w:sz w:val="22"/>
        </w:rPr>
      </w:pPr>
      <w:r>
        <w:rPr>
          <w:i/>
          <w:sz w:val="22"/>
        </w:rPr>
      </w:r>
    </w:p>
    <w:p>
      <w:pPr>
        <w:pStyle w:val="Normal"/>
        <w:jc w:val="both"/>
        <w:rPr/>
      </w:pPr>
      <w:r>
        <w:rPr>
          <w:i/>
          <w:sz w:val="22"/>
        </w:rPr>
        <w:t xml:space="preserve">[15] Estas reflexiones tienen por objeto, calmar los espíritus más impresionables y que pudieran verse empujados al desaliento y a la derrota.” </w:t>
      </w:r>
      <w:r>
        <w:rPr>
          <w:sz w:val="22"/>
        </w:rPr>
        <w:t xml:space="preserve"> Hasta aquí, la Circular del H. Euphrosin. El mismo lenguaje de Marcelino Champagnat en 1836.</w:t>
      </w:r>
    </w:p>
    <w:p>
      <w:pPr>
        <w:pStyle w:val="Normal"/>
        <w:jc w:val="both"/>
        <w:rPr>
          <w:sz w:val="22"/>
        </w:rPr>
      </w:pPr>
      <w:r>
        <w:rPr>
          <w:sz w:val="22"/>
        </w:rPr>
      </w:r>
    </w:p>
    <w:p>
      <w:pPr>
        <w:pStyle w:val="Normal"/>
        <w:jc w:val="both"/>
        <w:rPr/>
      </w:pPr>
      <w:r>
        <w:rPr>
          <w:sz w:val="22"/>
        </w:rPr>
        <w:t xml:space="preserve">[16] El Capítulo General de 1920 lo eligió Asistente General ofreciendo a su celo los Hermanos y las obras de Saint Paul, Colombia y México. Fue por 31 años. </w:t>
      </w:r>
    </w:p>
    <w:p>
      <w:pPr>
        <w:pStyle w:val="Normal"/>
        <w:jc w:val="both"/>
        <w:rPr>
          <w:sz w:val="22"/>
        </w:rPr>
      </w:pPr>
      <w:r>
        <w:rPr>
          <w:sz w:val="22"/>
        </w:rPr>
      </w:r>
    </w:p>
    <w:p>
      <w:pPr>
        <w:pStyle w:val="Normal"/>
        <w:jc w:val="both"/>
        <w:rPr/>
      </w:pPr>
      <w:r>
        <w:rPr>
          <w:sz w:val="22"/>
        </w:rPr>
        <w:t>[17] Sus visitas a la Provincia las hacía con bondad, con cariño, con entrega total de su persona y de su tiempo. También, dispuesto a cualquier sacrificio, aún el de la oportunidad, cuando se imponía una decisión penosa o avisos que juzgaba había que dar, en público o en privado.</w:t>
      </w:r>
    </w:p>
    <w:p>
      <w:pPr>
        <w:pStyle w:val="Normal"/>
        <w:jc w:val="both"/>
        <w:rPr>
          <w:sz w:val="22"/>
        </w:rPr>
      </w:pPr>
      <w:r>
        <w:rPr>
          <w:sz w:val="22"/>
        </w:rPr>
      </w:r>
    </w:p>
    <w:p>
      <w:pPr>
        <w:pStyle w:val="Normal"/>
        <w:jc w:val="both"/>
        <w:rPr/>
      </w:pPr>
      <w:r>
        <w:rPr>
          <w:sz w:val="22"/>
        </w:rPr>
        <w:t xml:space="preserve">[18] ¿Defectos? Se señalaba una cierta vivacidad de carácter, principalmente cuando juzgaba que la observancia regular estaba de por medio, con frases muy expresivas y vivas. A un H. Director que para agasajarlo había servido una mesa muy bien surtida, no pudo menos que señalarle: </w:t>
      </w:r>
      <w:r>
        <w:rPr>
          <w:i/>
          <w:sz w:val="22"/>
        </w:rPr>
        <w:t>“¡Esto parece el Festín de Baltasar!,</w:t>
      </w:r>
      <w:r>
        <w:rPr>
          <w:sz w:val="22"/>
        </w:rPr>
        <w:t xml:space="preserve"> pero no había en él ningún rencor. Retirado lo que parecía un exceso, volvió la alegría y la calma. El mismo reconocía esa su vivacidad de carácter y a ese H. Director, como también a otros Hermanos, a la hora del examen en la oración de la noche, de rodillas solía pedir perdón por su exceso.</w:t>
      </w:r>
    </w:p>
    <w:p>
      <w:pPr>
        <w:pStyle w:val="Normal"/>
        <w:jc w:val="both"/>
        <w:rPr>
          <w:sz w:val="22"/>
        </w:rPr>
      </w:pPr>
      <w:r>
        <w:rPr>
          <w:sz w:val="22"/>
        </w:rPr>
      </w:r>
    </w:p>
    <w:p>
      <w:pPr>
        <w:pStyle w:val="Normal"/>
        <w:jc w:val="both"/>
        <w:rPr/>
      </w:pPr>
      <w:r>
        <w:rPr>
          <w:sz w:val="22"/>
        </w:rPr>
        <w:t>[19] En 1950, ante un ataque de hemiplejía, presentó su dimisión, retirándose a Saint Paul “para prepararse a su último viaje.” Rehusó el cuarto especial que le ofrecían y se recogió en uno ordinario, no queriendo distinguirse en nada de los demás Hermanos ancianos allí recogidos.</w:t>
      </w:r>
    </w:p>
    <w:p>
      <w:pPr>
        <w:pStyle w:val="Normal"/>
        <w:jc w:val="both"/>
        <w:rPr>
          <w:sz w:val="22"/>
        </w:rPr>
      </w:pPr>
      <w:r>
        <w:rPr>
          <w:sz w:val="22"/>
        </w:rPr>
      </w:r>
    </w:p>
    <w:p>
      <w:pPr>
        <w:pStyle w:val="Normal"/>
        <w:jc w:val="both"/>
        <w:rPr>
          <w:sz w:val="22"/>
        </w:rPr>
      </w:pPr>
      <w:r>
        <w:rPr>
          <w:sz w:val="22"/>
        </w:rPr>
        <w:t xml:space="preserve">[20] Su vestuario, reducido a lo indispensable, ordinario y remendado por él mismo. Insistió que su retrato que aparecía en algunas salas, fuera retirado y como parecía no haber prisa, él mismo los retiró. </w:t>
      </w:r>
    </w:p>
    <w:p>
      <w:pPr>
        <w:pStyle w:val="Normal"/>
        <w:jc w:val="both"/>
        <w:rPr>
          <w:sz w:val="22"/>
        </w:rPr>
      </w:pPr>
      <w:r>
        <w:rPr>
          <w:sz w:val="22"/>
        </w:rPr>
      </w:r>
    </w:p>
    <w:p>
      <w:pPr>
        <w:pStyle w:val="Normal"/>
        <w:jc w:val="both"/>
        <w:rPr/>
      </w:pPr>
      <w:r>
        <w:rPr>
          <w:sz w:val="22"/>
        </w:rPr>
        <w:t xml:space="preserve">[21] Se levantaba antes que la comunidad y recorría el viacrucis y rezaba su rosario. Era “su hora santa”, su “adoración nocturna”. Para la entrevista con el H. Director, no aceptó que éste fuera a su cuarto él acudía personalmente y procedía con humildad y sencillez. </w:t>
      </w:r>
    </w:p>
    <w:p>
      <w:pPr>
        <w:pStyle w:val="Normal"/>
        <w:jc w:val="both"/>
        <w:rPr>
          <w:sz w:val="22"/>
        </w:rPr>
      </w:pPr>
      <w:r>
        <w:rPr>
          <w:sz w:val="22"/>
        </w:rPr>
      </w:r>
    </w:p>
    <w:p>
      <w:pPr>
        <w:pStyle w:val="Normal"/>
        <w:jc w:val="both"/>
        <w:rPr/>
      </w:pPr>
      <w:r>
        <w:rPr>
          <w:sz w:val="22"/>
        </w:rPr>
        <w:t xml:space="preserve">[22] En cuanto le fue posible, volvió al trabajo manual armado de pala, rastrillo y escoba para mantener bien el jardín. En los recreos tomaba parte con alegría en el juego de bochas o boules. Junto con otro anciano que le prestaba ayuda empujando su silla de ruedas, asistía a la oración comunitaria, visitaba el cementerio y adoraba al Santísimo Sacramento. Cuando al fin ya no pudo realizar esos paseos, en su cuarto rezaba, leía mediante una lupa y escribía contestando a sus antiguos compañeros de lucha. </w:t>
      </w:r>
      <w:r>
        <w:rPr>
          <w:i/>
          <w:sz w:val="22"/>
        </w:rPr>
        <w:t>“Desde 1903 luchamos juntos por la gloria de Dios. ¡Qué hermosas obras! Deben prosperar haciendo el bien, irradiando a Cristo. Preparando apóstoles, buenos educadores de la juventud. Dios se sirvió de nosotros para realizar grandes y hermosas cosas.”</w:t>
      </w:r>
    </w:p>
    <w:p>
      <w:pPr>
        <w:pStyle w:val="Normal"/>
        <w:jc w:val="both"/>
        <w:rPr>
          <w:i/>
          <w:i/>
          <w:sz w:val="22"/>
        </w:rPr>
      </w:pPr>
      <w:r>
        <w:rPr>
          <w:i/>
          <w:sz w:val="22"/>
        </w:rPr>
      </w:r>
    </w:p>
    <w:p>
      <w:pPr>
        <w:pStyle w:val="Normal"/>
        <w:jc w:val="both"/>
        <w:rPr/>
      </w:pPr>
      <w:r>
        <w:rPr>
          <w:sz w:val="22"/>
        </w:rPr>
        <w:t xml:space="preserve">[23] Finalmente, el H. Euphrosin enteramente incapacitado, dependió en todo de sus Hermanos, día y noche. Los del Segundo Noviciado se turnaban a su cuidado. El día final, había recibido la comunión. Al visitarlo el H. Director, le tomó la mano tratando de estrechársela. Era su último GRACIAS, su definitivo ADIOS. Falleció el 13 de mayo de 1954, descansando en el cementerio de la comunidad. Tenía 85 años de edad. 17 pasados en México. </w:t>
      </w:r>
    </w:p>
    <w:p>
      <w:pPr>
        <w:pStyle w:val="Normal"/>
        <w:jc w:val="both"/>
        <w:rPr>
          <w:sz w:val="22"/>
        </w:rPr>
      </w:pPr>
      <w:r>
        <w:rPr>
          <w:sz w:val="22"/>
        </w:rPr>
      </w:r>
    </w:p>
    <w:p>
      <w:pPr>
        <w:pStyle w:val="Normal"/>
        <w:jc w:val="both"/>
        <w:rPr/>
      </w:pPr>
      <w:r>
        <w:rPr>
          <w:sz w:val="22"/>
        </w:rPr>
        <w:t xml:space="preserve">Fuentes: </w:t>
      </w:r>
      <w:r>
        <w:rPr>
          <w:i/>
          <w:sz w:val="22"/>
        </w:rPr>
        <w:t xml:space="preserve">Historia de los Hermanos en México </w:t>
      </w:r>
      <w:r>
        <w:rPr>
          <w:sz w:val="22"/>
        </w:rPr>
        <w:t>I</w:t>
      </w:r>
    </w:p>
    <w:p>
      <w:pPr>
        <w:pStyle w:val="Normal"/>
        <w:jc w:val="both"/>
        <w:rPr>
          <w:i/>
          <w:i/>
          <w:sz w:val="22"/>
        </w:rPr>
      </w:pPr>
      <w:r>
        <w:rPr>
          <w:i/>
          <w:sz w:val="22"/>
        </w:rPr>
        <w:t>Circulares de los Hnos. Provinciales.</w:t>
      </w:r>
    </w:p>
    <w:p>
      <w:pPr>
        <w:pStyle w:val="Normal"/>
        <w:jc w:val="both"/>
        <w:rPr>
          <w:i/>
          <w:i/>
          <w:sz w:val="22"/>
        </w:rPr>
      </w:pPr>
      <w:r>
        <w:rPr>
          <w:i/>
          <w:sz w:val="22"/>
        </w:rPr>
        <w:t>Notices Biographiques, Estrella del Mar.</w:t>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rPr>
          <w:i/>
          <w:i/>
          <w:sz w:val="22"/>
        </w:rPr>
      </w:pPr>
      <w:r>
        <w:rPr>
          <w:i/>
          <w:sz w:val="22"/>
        </w:rPr>
      </w:r>
    </w:p>
    <w:p>
      <w:pPr>
        <w:pStyle w:val="Normal"/>
        <w:jc w:val="center"/>
        <w:rPr>
          <w:b/>
          <w:b/>
        </w:rPr>
      </w:pPr>
      <w:r>
        <w:rPr>
          <w:b/>
        </w:rPr>
        <w:t>PATRIMONIO ESPIRITUAL MARISTA</w:t>
      </w:r>
    </w:p>
    <w:p>
      <w:pPr>
        <w:pStyle w:val="Normal"/>
        <w:jc w:val="center"/>
        <w:rPr>
          <w:b/>
          <w:b/>
        </w:rPr>
      </w:pPr>
      <w:r>
        <w:rPr>
          <w:b/>
        </w:rPr>
        <w:t>CEPAM/H. Ignacio Martínez</w:t>
      </w:r>
    </w:p>
    <w:p>
      <w:pPr>
        <w:pStyle w:val="Normal"/>
        <w:jc w:val="center"/>
        <w:rPr>
          <w:b/>
          <w:b/>
        </w:rPr>
      </w:pPr>
      <w:r>
        <w:rPr>
          <w:b/>
        </w:rPr>
        <w:t>BIOGRAFIAS DE MEXICO MARISTA</w:t>
      </w:r>
    </w:p>
    <w:p>
      <w:pPr>
        <w:pStyle w:val="Normal"/>
        <w:jc w:val="center"/>
        <w:rPr>
          <w:b/>
          <w:b/>
        </w:rPr>
      </w:pPr>
      <w:r>
        <w:rPr>
          <w:b/>
        </w:rPr>
        <w:t>H. DOROTEO</w:t>
      </w:r>
    </w:p>
    <w:p>
      <w:pPr>
        <w:pStyle w:val="Normal"/>
        <w:jc w:val="center"/>
        <w:rPr>
          <w:b/>
          <w:b/>
        </w:rPr>
      </w:pPr>
      <w:r>
        <w:rPr>
          <w:b/>
        </w:rPr>
        <w:t>Julio Marín</w:t>
      </w:r>
    </w:p>
    <w:p>
      <w:pPr>
        <w:pStyle w:val="Normal"/>
        <w:jc w:val="center"/>
        <w:rPr>
          <w:i/>
          <w:i/>
        </w:rPr>
      </w:pPr>
      <w:r>
        <w:rPr>
          <w:i/>
        </w:rPr>
        <w:t>doroteo.doc</w:t>
      </w:r>
    </w:p>
    <w:p>
      <w:pPr>
        <w:pStyle w:val="Normal"/>
        <w:jc w:val="center"/>
        <w:rPr>
          <w:i/>
          <w:i/>
        </w:rPr>
      </w:pPr>
      <w:r>
        <w:rPr>
          <w:i/>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sz w:val="22"/>
        </w:rPr>
        <w:t>[01] Nació en Tamarona, Provincia de Burgos (España), el 21 de mayo de 1881. A los 14 años ingresó al Juniorado de Canet de Mar y en ese mismo lugar recorrió los sucesivos pasos de la formación marista de entonces, consagrándose al Señor con el voto de obediencia el 16 de agosto de 1898.</w:t>
      </w:r>
    </w:p>
    <w:p>
      <w:pPr>
        <w:pStyle w:val="Normal"/>
        <w:jc w:val="both"/>
        <w:rPr>
          <w:sz w:val="22"/>
        </w:rPr>
      </w:pPr>
      <w:r>
        <w:rPr>
          <w:sz w:val="22"/>
        </w:rPr>
      </w:r>
    </w:p>
    <w:p>
      <w:pPr>
        <w:pStyle w:val="Normal"/>
        <w:jc w:val="both"/>
        <w:rPr/>
      </w:pPr>
      <w:r>
        <w:rPr>
          <w:sz w:val="22"/>
        </w:rPr>
        <w:t xml:space="preserve">[02] Pasó un año en San Andrés de Palomar completando su formación como cocinero, según la costumbre, y el 26 de octubre se embarca con destino a México con un grupo de 10 Hermanos, muy jóvenes casi todos, encabezados por el H. Paul Marie, Provincial de España, que venía a realizar la primera visita de los Superiores a los Hermanos llegados sólo un año antes. </w:t>
      </w:r>
    </w:p>
    <w:p>
      <w:pPr>
        <w:pStyle w:val="Normal"/>
        <w:jc w:val="both"/>
        <w:rPr>
          <w:sz w:val="22"/>
        </w:rPr>
      </w:pPr>
      <w:r>
        <w:rPr>
          <w:sz w:val="22"/>
        </w:rPr>
      </w:r>
    </w:p>
    <w:p>
      <w:pPr>
        <w:pStyle w:val="Normal"/>
        <w:jc w:val="both"/>
        <w:rPr/>
      </w:pPr>
      <w:r>
        <w:rPr>
          <w:sz w:val="22"/>
        </w:rPr>
        <w:t xml:space="preserve">[03] En Guadalajara recibió orden de trasladarse a Mérida para reemplazar al H. Chrysostome, recién fallecido. </w:t>
      </w:r>
    </w:p>
    <w:p>
      <w:pPr>
        <w:pStyle w:val="Normal"/>
        <w:jc w:val="both"/>
        <w:rPr>
          <w:sz w:val="22"/>
        </w:rPr>
      </w:pPr>
      <w:r>
        <w:rPr>
          <w:sz w:val="22"/>
        </w:rPr>
      </w:r>
    </w:p>
    <w:p>
      <w:pPr>
        <w:pStyle w:val="Normal"/>
        <w:jc w:val="both"/>
        <w:rPr/>
      </w:pPr>
      <w:r>
        <w:rPr>
          <w:sz w:val="22"/>
        </w:rPr>
        <w:t>[04] Desembarcó en Progreso el 7 de septiembre de 1901. Don Ignacio Peón, que había acudido a recibirlo y que le preguntó sin rodeos si no venía con miedo a la fiebre amarilla, recibió del joven Hermano una espontánea respuesta, la cual nos descubre su alma generosa y “de una pieza”: Al venir, ya hacemos el sacrificio de nuestra vida. Que sea lo que Dios quiera”. ¡Sublime!</w:t>
      </w:r>
    </w:p>
    <w:p>
      <w:pPr>
        <w:pStyle w:val="Normal"/>
        <w:jc w:val="both"/>
        <w:rPr>
          <w:sz w:val="22"/>
        </w:rPr>
      </w:pPr>
      <w:r>
        <w:rPr>
          <w:sz w:val="22"/>
        </w:rPr>
      </w:r>
    </w:p>
    <w:p>
      <w:pPr>
        <w:pStyle w:val="Normal"/>
        <w:jc w:val="both"/>
        <w:rPr>
          <w:sz w:val="22"/>
        </w:rPr>
      </w:pPr>
      <w:r>
        <w:rPr>
          <w:sz w:val="22"/>
        </w:rPr>
        <w:t>[05] El mismo D. Ignacio Peón, algún tiempo después, le manifestaba al H. Michaélis: “Desde ese día, especialmente, creció mi gran admiración hacia la Congregación Marista, que sabe inspirar tales sentimientos a sus miembros”.</w:t>
      </w:r>
    </w:p>
    <w:p>
      <w:pPr>
        <w:pStyle w:val="Normal"/>
        <w:jc w:val="both"/>
        <w:rPr>
          <w:sz w:val="22"/>
        </w:rPr>
      </w:pPr>
      <w:r>
        <w:rPr>
          <w:sz w:val="22"/>
        </w:rPr>
      </w:r>
    </w:p>
    <w:p>
      <w:pPr>
        <w:pStyle w:val="Normal"/>
        <w:jc w:val="both"/>
        <w:rPr/>
      </w:pPr>
      <w:r>
        <w:rPr>
          <w:sz w:val="22"/>
        </w:rPr>
        <w:t xml:space="preserve">[06] El Señor recibió aquella espontánea y generosa ofrenda del Hermano Doroteo, pues, a sólo 15 días de pronunciada, el joven religioso tuvo que ratificar su si, total y definitivo, y acudir a recibir la recompensa del Cielo. </w:t>
      </w:r>
    </w:p>
    <w:p>
      <w:pPr>
        <w:pStyle w:val="Normal"/>
        <w:jc w:val="both"/>
        <w:rPr>
          <w:sz w:val="22"/>
        </w:rPr>
      </w:pPr>
      <w:r>
        <w:rPr>
          <w:sz w:val="22"/>
        </w:rPr>
      </w:r>
    </w:p>
    <w:p>
      <w:pPr>
        <w:pStyle w:val="Normal"/>
        <w:jc w:val="both"/>
        <w:rPr/>
      </w:pPr>
      <w:r>
        <w:rPr>
          <w:sz w:val="22"/>
        </w:rPr>
        <w:t>[07] Era el 23 de septiembre de 1901. El Hermano Doroteo tenía 21 años: fue la segunda víctima, a sólo mes y medio de la primera.</w:t>
      </w:r>
    </w:p>
    <w:p>
      <w:pPr>
        <w:pStyle w:val="Normal"/>
        <w:jc w:val="both"/>
        <w:rPr>
          <w:sz w:val="22"/>
        </w:rPr>
      </w:pPr>
      <w:r>
        <w:rPr>
          <w:sz w:val="22"/>
        </w:rPr>
      </w:r>
    </w:p>
    <w:p>
      <w:pPr>
        <w:pStyle w:val="Normal"/>
        <w:jc w:val="both"/>
        <w:rPr>
          <w:sz w:val="22"/>
          <w:lang w:val="fr-FR"/>
        </w:rPr>
      </w:pPr>
      <w:r>
        <w:rPr>
          <w:sz w:val="22"/>
          <w:lang w:val="fr-FR"/>
        </w:rPr>
        <w:t>Fuentes: Traît D’Union</w:t>
      </w:r>
    </w:p>
    <w:p>
      <w:pPr>
        <w:pStyle w:val="Normal"/>
        <w:jc w:val="both"/>
        <w:rPr>
          <w:sz w:val="22"/>
          <w:lang w:val="fr-FR"/>
        </w:rPr>
      </w:pPr>
      <w:r>
        <w:rPr>
          <w:sz w:val="22"/>
          <w:lang w:val="fr-FR"/>
        </w:rPr>
        <w:t>Les Défunts de la Provice</w:t>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b/>
          <w:b/>
          <w:sz w:val="28"/>
        </w:rPr>
      </w:pPr>
      <w:r>
        <w:rPr>
          <w:b/>
          <w:sz w:val="28"/>
        </w:rPr>
        <w:t>PATRIMONIO ESPIRITUAL MARISTA</w:t>
      </w:r>
    </w:p>
    <w:p>
      <w:pPr>
        <w:pStyle w:val="Normal"/>
        <w:jc w:val="center"/>
        <w:rPr>
          <w:b/>
          <w:b/>
          <w:sz w:val="28"/>
        </w:rPr>
      </w:pPr>
      <w:r>
        <w:rPr>
          <w:b/>
          <w:sz w:val="28"/>
        </w:rPr>
        <w:t>CEPAM/Comisión Interprovincial de Historia</w:t>
      </w:r>
    </w:p>
    <w:p>
      <w:pPr>
        <w:pStyle w:val="Normal"/>
        <w:jc w:val="center"/>
        <w:rPr>
          <w:b/>
          <w:b/>
          <w:sz w:val="22"/>
        </w:rPr>
      </w:pPr>
      <w:r>
        <w:rPr>
          <w:b/>
          <w:sz w:val="22"/>
        </w:rPr>
        <w:t>HISTORIA DE MEXICO MARISTA</w:t>
      </w:r>
    </w:p>
    <w:p>
      <w:pPr>
        <w:pStyle w:val="Normal"/>
        <w:jc w:val="center"/>
        <w:rPr>
          <w:b/>
          <w:b/>
          <w:sz w:val="16"/>
        </w:rPr>
      </w:pPr>
      <w:r>
        <w:rPr>
          <w:b/>
          <w:sz w:val="16"/>
        </w:rPr>
        <w:t>cap0103.doc</w:t>
      </w:r>
    </w:p>
    <w:p>
      <w:pPr>
        <w:pStyle w:val="Normal"/>
        <w:jc w:val="both"/>
        <w:rPr>
          <w:b/>
          <w:b/>
          <w:sz w:val="22"/>
        </w:rPr>
      </w:pPr>
      <w:r>
        <w:rPr>
          <w:b/>
          <w:sz w:val="22"/>
        </w:rPr>
      </w:r>
    </w:p>
    <w:p>
      <w:pPr>
        <w:pStyle w:val="Normal"/>
        <w:jc w:val="center"/>
        <w:rPr>
          <w:b/>
          <w:b/>
        </w:rPr>
      </w:pPr>
      <w:r>
        <w:rPr>
          <w:b/>
        </w:rPr>
        <w:t>CAPÍTULO III</w:t>
      </w:r>
    </w:p>
    <w:p>
      <w:pPr>
        <w:pStyle w:val="Normal"/>
        <w:jc w:val="center"/>
        <w:rPr>
          <w:b/>
          <w:b/>
        </w:rPr>
      </w:pPr>
      <w:r>
        <w:rPr>
          <w:b/>
        </w:rPr>
        <w:t>EL PADRE CHAMPAGNAT Y SU OBRA</w:t>
      </w:r>
    </w:p>
    <w:p>
      <w:pPr>
        <w:pStyle w:val="Normal"/>
        <w:jc w:val="center"/>
        <w:rPr>
          <w:b/>
          <w:b/>
        </w:rPr>
      </w:pPr>
      <w:r>
        <w:rPr>
          <w:b/>
        </w:rPr>
      </w:r>
    </w:p>
    <w:p>
      <w:pPr>
        <w:pStyle w:val="Normal"/>
        <w:jc w:val="center"/>
        <w:rPr>
          <w:b/>
          <w:b/>
        </w:rPr>
      </w:pPr>
      <w:r>
        <w:rPr>
          <w:b/>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sz w:val="22"/>
        </w:rPr>
        <w:t xml:space="preserve">[01] Blanca fue la luz de su nacimiento y cuando alboreaba, en Francia, el siglo XIX. Entonces brilló, como el lucero de la mañana, con luz cándida y mansa, el ideal de un joven vicario, guía de campesinos y consuelo de sus pastores. </w:t>
      </w:r>
    </w:p>
    <w:p>
      <w:pPr>
        <w:pStyle w:val="Normal"/>
        <w:jc w:val="both"/>
        <w:rPr>
          <w:sz w:val="22"/>
        </w:rPr>
      </w:pPr>
      <w:r>
        <w:rPr>
          <w:sz w:val="22"/>
        </w:rPr>
      </w:r>
    </w:p>
    <w:p>
      <w:pPr>
        <w:pStyle w:val="Normal"/>
        <w:jc w:val="both"/>
        <w:rPr/>
      </w:pPr>
      <w:r>
        <w:rPr>
          <w:sz w:val="22"/>
        </w:rPr>
        <w:t xml:space="preserve">[02] Verde lució su luz entre los decenios tercero y séptimo, pues guiada y alentada por Superiores de amplísima visión, se desarrolló pujante; se abrevó en las más sanas corrientes pedagógicas, y tomó, del acervo cultural del siglo, cuanto le fue preciso para representar dignamente a la Iglesia, y mantener en algo el pendón de la docencia cristiana. </w:t>
      </w:r>
    </w:p>
    <w:p>
      <w:pPr>
        <w:pStyle w:val="Normal"/>
        <w:jc w:val="both"/>
        <w:rPr>
          <w:sz w:val="22"/>
        </w:rPr>
      </w:pPr>
      <w:r>
        <w:rPr>
          <w:sz w:val="22"/>
        </w:rPr>
      </w:r>
    </w:p>
    <w:p>
      <w:pPr>
        <w:pStyle w:val="Normal"/>
        <w:jc w:val="both"/>
        <w:rPr/>
      </w:pPr>
      <w:r>
        <w:rPr>
          <w:sz w:val="22"/>
        </w:rPr>
        <w:t>[03] Fue por esta fidelidad a la Iglesia y a Cristo, que, los que se creían haber monopolizado “las luces del siglo”, en el penúltimo decenio, mostraron amenazadora la luz ambarina: Inspecciones molestas, cierres inmotivados, contribuciones improcedentes, privación de los derechos anejos al magisterio, etc...</w:t>
      </w:r>
    </w:p>
    <w:p>
      <w:pPr>
        <w:pStyle w:val="Normal"/>
        <w:jc w:val="both"/>
        <w:rPr>
          <w:sz w:val="22"/>
        </w:rPr>
      </w:pPr>
      <w:r>
        <w:rPr>
          <w:sz w:val="22"/>
        </w:rPr>
      </w:r>
    </w:p>
    <w:p>
      <w:pPr>
        <w:pStyle w:val="Normal"/>
        <w:jc w:val="both"/>
        <w:rPr/>
      </w:pPr>
      <w:r>
        <w:rPr>
          <w:sz w:val="22"/>
        </w:rPr>
        <w:t>[04] Finalmente, en el último decenio, y en un momento de voluntaria ceguera, convirtiendo el sectarismo en ley, la despojaron de sus bienes y la arrojaron, sin miramientos, “des belles terres de la douce France” (Ch. de R).</w:t>
      </w:r>
    </w:p>
    <w:p>
      <w:pPr>
        <w:pStyle w:val="Normal"/>
        <w:jc w:val="both"/>
        <w:rPr>
          <w:sz w:val="22"/>
        </w:rPr>
      </w:pPr>
      <w:r>
        <w:rPr>
          <w:sz w:val="22"/>
        </w:rPr>
      </w:r>
    </w:p>
    <w:p>
      <w:pPr>
        <w:pStyle w:val="Normal"/>
        <w:jc w:val="both"/>
        <w:rPr/>
      </w:pPr>
      <w:r>
        <w:rPr>
          <w:sz w:val="22"/>
        </w:rPr>
        <w:t>[05] Pero “Aquel que es la luz verdadera que alumbra a todo hombre que viene a este mundo”, se ocupó de la joven Sociedad y dirigió a sus hijos de tal modo, que, como lluvia de estrellas, fueron a iluminar tierras lejanas que agradecidas los recibieron como verdadera bendición del cielo.</w:t>
      </w:r>
    </w:p>
    <w:p>
      <w:pPr>
        <w:pStyle w:val="Normal"/>
        <w:jc w:val="both"/>
        <w:rPr>
          <w:sz w:val="22"/>
        </w:rPr>
      </w:pPr>
      <w:r>
        <w:rPr>
          <w:sz w:val="22"/>
        </w:rPr>
      </w:r>
    </w:p>
    <w:p>
      <w:pPr>
        <w:pStyle w:val="Normal"/>
        <w:jc w:val="both"/>
        <w:rPr/>
      </w:pPr>
      <w:r>
        <w:rPr>
          <w:sz w:val="22"/>
        </w:rPr>
        <w:t>[06] Ahora bien, ¿hubo motivo para que “los adoradores de la diosa Razón” procedieran tan cruelmente contra hombres honrados, abnegados, que consagraban su vida al magisterio, sin reclamar del gobierno más que “el privilegio de educar a la niñez”?</w:t>
      </w:r>
    </w:p>
    <w:p>
      <w:pPr>
        <w:pStyle w:val="Normal"/>
        <w:jc w:val="both"/>
        <w:rPr>
          <w:sz w:val="22"/>
        </w:rPr>
      </w:pPr>
      <w:r>
        <w:rPr>
          <w:sz w:val="22"/>
        </w:rPr>
      </w:r>
    </w:p>
    <w:p>
      <w:pPr>
        <w:pStyle w:val="Normal"/>
        <w:jc w:val="both"/>
        <w:rPr/>
      </w:pPr>
      <w:r>
        <w:rPr>
          <w:sz w:val="22"/>
        </w:rPr>
        <w:t xml:space="preserve">[07] Se ha dicho ya: el motivo verdadero de la expulsión de las congregaciones religiosas, fue </w:t>
      </w:r>
      <w:r>
        <w:rPr>
          <w:i/>
          <w:sz w:val="22"/>
        </w:rPr>
        <w:t xml:space="preserve">su fidelidad a Cristo. </w:t>
      </w:r>
      <w:r>
        <w:rPr>
          <w:sz w:val="22"/>
        </w:rPr>
        <w:t>Pero ese motivo, a la “</w:t>
      </w:r>
      <w:r>
        <w:rPr>
          <w:i/>
          <w:sz w:val="22"/>
        </w:rPr>
        <w:t>luz de la opinión</w:t>
      </w:r>
      <w:r>
        <w:rPr>
          <w:sz w:val="22"/>
        </w:rPr>
        <w:t>” en el “siglo de las luces”, debía aparecer como inexistente. Pero, si no hubo motivos, sí hubo pretextos.</w:t>
      </w:r>
    </w:p>
    <w:p>
      <w:pPr>
        <w:pStyle w:val="Normal"/>
        <w:jc w:val="both"/>
        <w:rPr>
          <w:sz w:val="22"/>
        </w:rPr>
      </w:pPr>
      <w:r>
        <w:rPr>
          <w:sz w:val="22"/>
        </w:rPr>
      </w:r>
    </w:p>
    <w:p>
      <w:pPr>
        <w:pStyle w:val="Normal"/>
        <w:jc w:val="both"/>
        <w:rPr/>
      </w:pPr>
      <w:r>
        <w:rPr>
          <w:sz w:val="22"/>
        </w:rPr>
        <w:t>[08] Los gobiernos monárquicos postnapoleónicos, acusados, unos de reaccionarios e injustos, y otros de desleales y obstinados, se hicieron impopulares y fueron “barridos del escenario político” por los republicanos, partido cuya fuerza  crecía en razón directa de la impopularidad de la monarquía.</w:t>
      </w:r>
    </w:p>
    <w:p>
      <w:pPr>
        <w:pStyle w:val="Normal"/>
        <w:jc w:val="both"/>
        <w:rPr>
          <w:sz w:val="22"/>
        </w:rPr>
      </w:pPr>
      <w:r>
        <w:rPr>
          <w:sz w:val="22"/>
        </w:rPr>
      </w:r>
    </w:p>
    <w:p>
      <w:pPr>
        <w:pStyle w:val="Normal"/>
        <w:jc w:val="both"/>
        <w:rPr/>
      </w:pPr>
      <w:r>
        <w:rPr>
          <w:sz w:val="22"/>
        </w:rPr>
        <w:t>[09] Pretendiendo hacer causa común con el episcopado, los políticos adictos a la secular dinastía, se acercaron a la Iglesia. Por desgracia, el episcopado, “casta privilegiada” durante la monarquía, desoyó los paternales e inspirados consejos de León XIII; llamó traidor al Cardenal de Lavigerie que los siguió al pie de la letra en Argelia, y cerró los oídos a las prudentísimas insinuaciones del conde de Mun, que viendo perdida la causa de los monárquicos, instaba a los obispos y al pueblo católico, a unirse a la República para “salvar a la Iglesia en Francia”.</w:t>
      </w:r>
    </w:p>
    <w:p>
      <w:pPr>
        <w:pStyle w:val="Normal"/>
        <w:jc w:val="both"/>
        <w:rPr>
          <w:sz w:val="22"/>
        </w:rPr>
      </w:pPr>
      <w:r>
        <w:rPr>
          <w:sz w:val="22"/>
        </w:rPr>
      </w:r>
    </w:p>
    <w:p>
      <w:pPr>
        <w:pStyle w:val="Normal"/>
        <w:jc w:val="both"/>
        <w:rPr/>
      </w:pPr>
      <w:r>
        <w:rPr>
          <w:sz w:val="22"/>
        </w:rPr>
        <w:t>[10] Desgraciadamente, la mayoría de los obispos, movidos más por los privilegios de clase que por los intereses del pueblo fiel y de la Iglesia, se enfrentó a la República... que, en lógica parcial, consideró a los católicos como enemigos de la Nación.</w:t>
      </w:r>
    </w:p>
    <w:p>
      <w:pPr>
        <w:pStyle w:val="Normal"/>
        <w:jc w:val="both"/>
        <w:rPr>
          <w:sz w:val="22"/>
        </w:rPr>
      </w:pPr>
      <w:r>
        <w:rPr>
          <w:sz w:val="22"/>
        </w:rPr>
      </w:r>
    </w:p>
    <w:p>
      <w:pPr>
        <w:pStyle w:val="Normal"/>
        <w:jc w:val="both"/>
        <w:rPr/>
      </w:pPr>
      <w:r>
        <w:rPr>
          <w:sz w:val="22"/>
        </w:rPr>
        <w:t xml:space="preserve">[11] La prensa oficial, portavoz de la mayoría republicana, se encargó de movilizar la opinión contra las congregaciones. Luego, los demagogos, desde las tribunas populares azuzaron a las chusmas, carentes de opinión propia y siempre dispuestas a lo peor. Y así se completó la obra demoledora. En las elecciones de 1902, triunfaron los radicales de izquierda que urgieron la aplicación, sin dilaciones, de la ley Waldeck-Roussseau cuya letra disponía la disolución de las congregaciones en un plazo máximo de tres meses. Como paliativo al extremado radicalismo de la ley, un inciso de la misma parecía ofrecer alguna esperanza a las víctimas, pues la letra rezaba: “No podrá haber congregación religiosa </w:t>
      </w:r>
      <w:r>
        <w:rPr>
          <w:i/>
          <w:sz w:val="22"/>
        </w:rPr>
        <w:t>sin autorización legal en la que se determinen las condiciones de su funcionamiento”.</w:t>
      </w:r>
    </w:p>
    <w:p>
      <w:pPr>
        <w:pStyle w:val="Normal"/>
        <w:jc w:val="both"/>
        <w:rPr>
          <w:i/>
          <w:i/>
          <w:sz w:val="22"/>
        </w:rPr>
      </w:pPr>
      <w:r>
        <w:rPr>
          <w:i/>
          <w:sz w:val="22"/>
        </w:rPr>
      </w:r>
    </w:p>
    <w:p>
      <w:pPr>
        <w:pStyle w:val="Normal"/>
        <w:jc w:val="both"/>
        <w:rPr/>
      </w:pPr>
      <w:r>
        <w:rPr>
          <w:sz w:val="22"/>
        </w:rPr>
        <w:t>[12] Ni por un momento acariciaron los Superiores de las congregaciones religiosas la ilusión de obtener la autorización que dicha cláusula hacía ver como posible. No obstante, y sólo para alivio de los Hermanos, apelaron al Ministerio de gobernación, que, dando al recurso aspecto legal, lo presentaron a la Cámara de Diputados cuya mayoría, siguiendo las consignas del partido, tras breve discusión, la rechazó.</w:t>
      </w:r>
    </w:p>
    <w:p>
      <w:pPr>
        <w:pStyle w:val="Normal"/>
        <w:jc w:val="both"/>
        <w:rPr>
          <w:sz w:val="22"/>
        </w:rPr>
      </w:pPr>
      <w:r>
        <w:rPr>
          <w:sz w:val="22"/>
        </w:rPr>
      </w:r>
    </w:p>
    <w:p>
      <w:pPr>
        <w:pStyle w:val="Normal"/>
        <w:jc w:val="both"/>
        <w:rPr/>
      </w:pPr>
      <w:r>
        <w:rPr>
          <w:sz w:val="22"/>
        </w:rPr>
        <w:t xml:space="preserve">[13] La Circular del 6 de abril de 1903 (CSM X, 304-352), “Sublime como un toque de retirada a los </w:t>
      </w:r>
      <w:r>
        <w:rPr>
          <w:i/>
          <w:sz w:val="22"/>
        </w:rPr>
        <w:t>héroes</w:t>
      </w:r>
      <w:r>
        <w:rPr>
          <w:sz w:val="22"/>
        </w:rPr>
        <w:t xml:space="preserve"> que han resistido hasta quemar el último cartucho”, informa a los Hermanos, con la serenidad de una mente superior, de la actitud que deben observar ante las autoridades, para no abandonar sus puestos antes de haber agotado los recursos legales. Y, para cuando el caso llegare, añade:  “Hemos encontrado casas que recibirán a los Hermanos de las diversas provincias, si es que son compelidos a salir de Francia”. Prenuncio de la gozosa resurrección </w:t>
      </w:r>
      <w:r>
        <w:rPr>
          <w:i/>
          <w:sz w:val="22"/>
        </w:rPr>
        <w:t xml:space="preserve">“del grano, que si no muere, </w:t>
      </w:r>
      <w:r>
        <w:rPr>
          <w:sz w:val="22"/>
        </w:rPr>
        <w:t>no podrá dar fruto” (Jn. 12, 24).</w:t>
      </w:r>
    </w:p>
    <w:p>
      <w:pPr>
        <w:pStyle w:val="Normal"/>
        <w:jc w:val="both"/>
        <w:rPr>
          <w:sz w:val="22"/>
        </w:rPr>
      </w:pPr>
      <w:r>
        <w:rPr>
          <w:sz w:val="22"/>
        </w:rPr>
      </w:r>
    </w:p>
    <w:p>
      <w:pPr>
        <w:pStyle w:val="Normal"/>
        <w:jc w:val="both"/>
        <w:rPr>
          <w:b/>
          <w:b/>
          <w:sz w:val="22"/>
        </w:rPr>
      </w:pPr>
      <w:r>
        <w:rPr>
          <w:b/>
          <w:sz w:val="22"/>
        </w:rPr>
        <w:t>Nacimiento y niñez</w:t>
      </w:r>
    </w:p>
    <w:p>
      <w:pPr>
        <w:pStyle w:val="Normal"/>
        <w:jc w:val="both"/>
        <w:rPr>
          <w:b/>
          <w:b/>
          <w:sz w:val="22"/>
        </w:rPr>
      </w:pPr>
      <w:r>
        <w:rPr>
          <w:b/>
          <w:sz w:val="22"/>
        </w:rPr>
      </w:r>
    </w:p>
    <w:p>
      <w:pPr>
        <w:pStyle w:val="Normal"/>
        <w:jc w:val="both"/>
        <w:rPr/>
      </w:pPr>
      <w:r>
        <w:rPr>
          <w:sz w:val="22"/>
        </w:rPr>
        <w:t xml:space="preserve">[14] Marcelino José Benito Champagnat nació en la aldehuela del Rosey, el 20 de mayo de 1789, día que de Versalles salía la convocatoria de los Estados Generales, organismo en el que tomará cuerpo, meses más tarde, la Revolución Francesa. </w:t>
      </w:r>
    </w:p>
    <w:p>
      <w:pPr>
        <w:pStyle w:val="Normal"/>
        <w:jc w:val="both"/>
        <w:rPr>
          <w:sz w:val="22"/>
        </w:rPr>
      </w:pPr>
      <w:r>
        <w:rPr>
          <w:sz w:val="22"/>
        </w:rPr>
      </w:r>
    </w:p>
    <w:p>
      <w:pPr>
        <w:pStyle w:val="Normal"/>
        <w:jc w:val="both"/>
        <w:rPr/>
      </w:pPr>
      <w:r>
        <w:rPr>
          <w:sz w:val="22"/>
        </w:rPr>
        <w:t>[15] Mientras el niño predestinado crecía en el apacible rincón montañés, la Revolución llevaba a cabo la demolición de los fastuosos e injustos regímenes envejecidos en los salones volterianos de París.</w:t>
      </w:r>
    </w:p>
    <w:p>
      <w:pPr>
        <w:pStyle w:val="Normal"/>
        <w:jc w:val="both"/>
        <w:rPr>
          <w:sz w:val="22"/>
        </w:rPr>
      </w:pPr>
      <w:r>
        <w:rPr>
          <w:sz w:val="22"/>
        </w:rPr>
      </w:r>
    </w:p>
    <w:p>
      <w:pPr>
        <w:pStyle w:val="Normal"/>
        <w:jc w:val="both"/>
        <w:rPr/>
      </w:pPr>
      <w:r>
        <w:rPr>
          <w:sz w:val="22"/>
        </w:rPr>
        <w:t xml:space="preserve">[16] Según lo consideramos hoy, aquella destrucción no era sino la premisa de un nuevo y glorioso resurgir de las obras de Dios gracias precisamente a la pléyade de cristianos que huyendo de los revolucionarios, esperaban pacientemente en la obscuridad o el destierro, la hora de Dios. </w:t>
      </w:r>
    </w:p>
    <w:p>
      <w:pPr>
        <w:pStyle w:val="Normal"/>
        <w:jc w:val="both"/>
        <w:rPr>
          <w:sz w:val="22"/>
        </w:rPr>
      </w:pPr>
      <w:r>
        <w:rPr>
          <w:sz w:val="22"/>
        </w:rPr>
      </w:r>
    </w:p>
    <w:p>
      <w:pPr>
        <w:pStyle w:val="Normal"/>
        <w:jc w:val="both"/>
        <w:rPr>
          <w:b/>
          <w:b/>
          <w:sz w:val="22"/>
        </w:rPr>
      </w:pPr>
      <w:r>
        <w:rPr>
          <w:b/>
          <w:sz w:val="22"/>
        </w:rPr>
        <w:t>Preparación de Marcelino.</w:t>
      </w:r>
    </w:p>
    <w:p>
      <w:pPr>
        <w:pStyle w:val="Normal"/>
        <w:jc w:val="both"/>
        <w:rPr>
          <w:b/>
          <w:b/>
          <w:sz w:val="22"/>
        </w:rPr>
      </w:pPr>
      <w:r>
        <w:rPr>
          <w:b/>
          <w:sz w:val="22"/>
        </w:rPr>
      </w:r>
    </w:p>
    <w:p>
      <w:pPr>
        <w:pStyle w:val="Normal"/>
        <w:jc w:val="both"/>
        <w:rPr/>
      </w:pPr>
      <w:r>
        <w:rPr>
          <w:sz w:val="22"/>
        </w:rPr>
        <w:t xml:space="preserve">[17] Los estudios de Marcelino José Benito no fueron lo que diríamos, brillantes. En primer lugar, porque los gobiernos revolucionarios, ocupados en liquidar cuentas con los enemigos políticos de todos los matices, dejaban la “instrucción popular” en manos ineptas. En segundo lugar, la idiosincrasia de Marcelino, “montañés independiente y formado en un profundo respeto de la dignidad del hombre”, no podía avenirse a los métodos y procedimientos que usaban los improvisados pedagogos. Así fue que prefirió aprender al lado de su padre lo que le fuera preciso para abrirse paso en la vida. </w:t>
      </w:r>
    </w:p>
    <w:p>
      <w:pPr>
        <w:pStyle w:val="Normal"/>
        <w:jc w:val="both"/>
        <w:rPr>
          <w:sz w:val="22"/>
        </w:rPr>
      </w:pPr>
      <w:r>
        <w:rPr>
          <w:sz w:val="22"/>
        </w:rPr>
      </w:r>
    </w:p>
    <w:p>
      <w:pPr>
        <w:pStyle w:val="Normal"/>
        <w:jc w:val="both"/>
        <w:rPr>
          <w:b/>
          <w:b/>
          <w:sz w:val="22"/>
        </w:rPr>
      </w:pPr>
      <w:r>
        <w:rPr>
          <w:b/>
          <w:sz w:val="22"/>
        </w:rPr>
        <w:t>Seminarista</w:t>
      </w:r>
    </w:p>
    <w:p>
      <w:pPr>
        <w:pStyle w:val="Normal"/>
        <w:jc w:val="both"/>
        <w:rPr>
          <w:b/>
          <w:b/>
          <w:sz w:val="22"/>
        </w:rPr>
      </w:pPr>
      <w:r>
        <w:rPr>
          <w:b/>
          <w:sz w:val="22"/>
        </w:rPr>
      </w:r>
    </w:p>
    <w:p>
      <w:pPr>
        <w:pStyle w:val="Normal"/>
        <w:jc w:val="both"/>
        <w:rPr/>
      </w:pPr>
      <w:r>
        <w:rPr>
          <w:sz w:val="22"/>
        </w:rPr>
        <w:t>[18] Hacia los quince años la voz de Dios le llegó al oído: “Tú serás sacerdote”. “Dios lo quiere”. E impelido y sostenido por aquella voz que adquirió en su mente fuerza vivencial, venció cuantos obstáculos le salieron al paso, de tal modo que pudo recibir las sagradas órdenes el 22 de julio de 1816.</w:t>
      </w:r>
    </w:p>
    <w:p>
      <w:pPr>
        <w:pStyle w:val="Normal"/>
        <w:jc w:val="both"/>
        <w:rPr>
          <w:sz w:val="22"/>
        </w:rPr>
      </w:pPr>
      <w:r>
        <w:rPr>
          <w:sz w:val="22"/>
        </w:rPr>
      </w:r>
    </w:p>
    <w:p>
      <w:pPr>
        <w:pStyle w:val="Normal"/>
        <w:jc w:val="both"/>
        <w:rPr>
          <w:b/>
          <w:b/>
          <w:sz w:val="22"/>
        </w:rPr>
      </w:pPr>
      <w:r>
        <w:rPr>
          <w:b/>
          <w:sz w:val="22"/>
        </w:rPr>
        <w:t>La Sociedad de María</w:t>
      </w:r>
    </w:p>
    <w:p>
      <w:pPr>
        <w:pStyle w:val="Normal"/>
        <w:jc w:val="both"/>
        <w:rPr>
          <w:b/>
          <w:b/>
          <w:sz w:val="22"/>
        </w:rPr>
      </w:pPr>
      <w:r>
        <w:rPr>
          <w:b/>
          <w:sz w:val="22"/>
        </w:rPr>
      </w:r>
    </w:p>
    <w:p>
      <w:pPr>
        <w:pStyle w:val="Normal"/>
        <w:jc w:val="both"/>
        <w:rPr/>
      </w:pPr>
      <w:r>
        <w:rPr>
          <w:sz w:val="22"/>
        </w:rPr>
        <w:t xml:space="preserve">[19] Entre los jóvenes seminaristas, compañeros del abate Champagnat, había cundido la idea de fundar una congregación religiosa, que, bajo el patrocinio de la virgen y llevando su glorioso nombre, se dedicase a las misiones entre infieles. Tal es el origen de los Padres Maristas. </w:t>
      </w:r>
    </w:p>
    <w:p>
      <w:pPr>
        <w:pStyle w:val="Normal"/>
        <w:jc w:val="both"/>
        <w:rPr>
          <w:sz w:val="22"/>
        </w:rPr>
      </w:pPr>
      <w:r>
        <w:rPr>
          <w:sz w:val="22"/>
        </w:rPr>
      </w:r>
    </w:p>
    <w:p>
      <w:pPr>
        <w:pStyle w:val="Normal"/>
        <w:jc w:val="both"/>
        <w:rPr>
          <w:b/>
          <w:b/>
          <w:sz w:val="22"/>
        </w:rPr>
      </w:pPr>
      <w:r>
        <w:rPr>
          <w:b/>
          <w:sz w:val="22"/>
        </w:rPr>
        <w:t>“</w:t>
      </w:r>
      <w:r>
        <w:rPr>
          <w:b/>
          <w:sz w:val="22"/>
        </w:rPr>
        <w:t>Necesitamos Hermanos”</w:t>
      </w:r>
    </w:p>
    <w:p>
      <w:pPr>
        <w:pStyle w:val="Normal"/>
        <w:jc w:val="both"/>
        <w:rPr>
          <w:b/>
          <w:b/>
          <w:sz w:val="22"/>
        </w:rPr>
      </w:pPr>
      <w:r>
        <w:rPr>
          <w:b/>
          <w:sz w:val="22"/>
        </w:rPr>
      </w:r>
    </w:p>
    <w:p>
      <w:pPr>
        <w:pStyle w:val="Normal"/>
        <w:jc w:val="both"/>
        <w:rPr/>
      </w:pPr>
      <w:r>
        <w:rPr>
          <w:sz w:val="22"/>
        </w:rPr>
        <w:t xml:space="preserve">[20] Marcelino fue uno de los que con mayor empeño secundaron la generosa idea, a la que faltaba, según él, un elemento esencial: </w:t>
      </w:r>
      <w:r>
        <w:rPr>
          <w:i/>
          <w:sz w:val="22"/>
        </w:rPr>
        <w:t xml:space="preserve">“el catequista”. </w:t>
      </w:r>
      <w:r>
        <w:rPr>
          <w:sz w:val="22"/>
        </w:rPr>
        <w:t xml:space="preserve">Sí, decía, seremos misioneros, pero </w:t>
      </w:r>
      <w:r>
        <w:rPr>
          <w:i/>
          <w:sz w:val="22"/>
        </w:rPr>
        <w:t xml:space="preserve">“necesitamos Hermanos”... </w:t>
      </w:r>
      <w:r>
        <w:rPr>
          <w:sz w:val="22"/>
        </w:rPr>
        <w:t>Y aquella idea que bullía en su mente, la expresaba cada vez con mayor convicción.</w:t>
      </w:r>
    </w:p>
    <w:p>
      <w:pPr>
        <w:pStyle w:val="Normal"/>
        <w:jc w:val="both"/>
        <w:rPr>
          <w:sz w:val="22"/>
        </w:rPr>
      </w:pPr>
      <w:r>
        <w:rPr>
          <w:sz w:val="22"/>
        </w:rPr>
      </w:r>
    </w:p>
    <w:p>
      <w:pPr>
        <w:pStyle w:val="Normal"/>
        <w:jc w:val="both"/>
        <w:rPr/>
      </w:pPr>
      <w:r>
        <w:rPr>
          <w:sz w:val="22"/>
        </w:rPr>
        <w:t xml:space="preserve">[21] Es probable que dada la humildad del señor Champagnat, y poniendo en su “haber” las “escasas luces académicas” que mostró en las aulas, algunos de los “cerebros” del piadoso movimiento, estimaron que “la idea Champagnat” valía lo que sus estudios. Pero, como eran “caritativos”, le darían por su lado para que “dejase en paz”. </w:t>
      </w:r>
      <w:r>
        <w:rPr>
          <w:i/>
          <w:sz w:val="22"/>
        </w:rPr>
        <w:t xml:space="preserve">“Bien, </w:t>
      </w:r>
      <w:r>
        <w:rPr>
          <w:sz w:val="22"/>
        </w:rPr>
        <w:t xml:space="preserve">le dijeron, </w:t>
      </w:r>
      <w:r>
        <w:rPr>
          <w:i/>
          <w:sz w:val="22"/>
        </w:rPr>
        <w:t xml:space="preserve">puesto que la idea es suya, encárguese usted de los Hermanos”... </w:t>
      </w:r>
      <w:r>
        <w:rPr>
          <w:sz w:val="22"/>
        </w:rPr>
        <w:t>Y “la piedra que desecharon los arquitectos, vino a ser piedra angular”... (Mt. 21, 42).</w:t>
      </w:r>
    </w:p>
    <w:p>
      <w:pPr>
        <w:pStyle w:val="Normal"/>
        <w:jc w:val="both"/>
        <w:rPr>
          <w:sz w:val="22"/>
        </w:rPr>
      </w:pPr>
      <w:r>
        <w:rPr>
          <w:sz w:val="22"/>
        </w:rPr>
      </w:r>
    </w:p>
    <w:p>
      <w:pPr>
        <w:pStyle w:val="Normal"/>
        <w:jc w:val="both"/>
        <w:rPr>
          <w:b/>
          <w:b/>
          <w:sz w:val="22"/>
        </w:rPr>
      </w:pPr>
      <w:r>
        <w:rPr>
          <w:b/>
          <w:sz w:val="22"/>
        </w:rPr>
        <w:t>El ministerio sacerdotal de Marcelino</w:t>
      </w:r>
    </w:p>
    <w:p>
      <w:pPr>
        <w:pStyle w:val="Normal"/>
        <w:jc w:val="both"/>
        <w:rPr>
          <w:b/>
          <w:b/>
          <w:sz w:val="22"/>
        </w:rPr>
      </w:pPr>
      <w:r>
        <w:rPr>
          <w:b/>
          <w:sz w:val="22"/>
        </w:rPr>
      </w:r>
    </w:p>
    <w:p>
      <w:pPr>
        <w:pStyle w:val="Normal"/>
        <w:jc w:val="both"/>
        <w:rPr/>
      </w:pPr>
      <w:r>
        <w:rPr>
          <w:sz w:val="22"/>
        </w:rPr>
        <w:t>[22] Los neosacerdotes recibieron sus respectivos destinos al mes de la Ordenación. Don Marcelino inició los trabajos pastorales como vicario de Lavallá, tres días después del nombramiento, o sea en la fecha que el pintoresco lenguaje regional celebra como la “fiesta de la Virgen de Agosto”.</w:t>
      </w:r>
    </w:p>
    <w:p>
      <w:pPr>
        <w:pStyle w:val="Normal"/>
        <w:jc w:val="both"/>
        <w:rPr>
          <w:sz w:val="22"/>
        </w:rPr>
      </w:pPr>
      <w:r>
        <w:rPr>
          <w:sz w:val="22"/>
        </w:rPr>
      </w:r>
    </w:p>
    <w:p>
      <w:pPr>
        <w:pStyle w:val="Normal"/>
        <w:jc w:val="both"/>
        <w:rPr/>
      </w:pPr>
      <w:r>
        <w:rPr>
          <w:sz w:val="22"/>
        </w:rPr>
        <w:t xml:space="preserve">[23] Traeremos de paso, y en forma genérica, las múltiples humillaciones que el joven vicario debió sufrir de parte del párroco que, a juzgar por las noticias que de él tenemos, era un hombre acomplejado, en primer lugar por la tartamudez que padecía (Frère Abit) y por la propaganda que hacía de los “generosos caldos que en la región se producían”. Si aludimos a estas pruebas que el buen vicario sufrió con entereza de santo, es porque estamos convencidos de que tales actos de renunciamiento le ganaron las luces y la fortaleza que reclamaba la </w:t>
      </w:r>
      <w:r>
        <w:rPr>
          <w:i/>
          <w:sz w:val="22"/>
        </w:rPr>
        <w:t xml:space="preserve">misión </w:t>
      </w:r>
      <w:r>
        <w:rPr>
          <w:sz w:val="22"/>
        </w:rPr>
        <w:t xml:space="preserve">a que la divina Madre lo tenía destinado. </w:t>
      </w:r>
    </w:p>
    <w:p>
      <w:pPr>
        <w:pStyle w:val="Normal"/>
        <w:jc w:val="both"/>
        <w:rPr>
          <w:sz w:val="22"/>
        </w:rPr>
      </w:pPr>
      <w:r>
        <w:rPr>
          <w:sz w:val="22"/>
        </w:rPr>
      </w:r>
    </w:p>
    <w:p>
      <w:pPr>
        <w:pStyle w:val="Normal"/>
        <w:jc w:val="both"/>
        <w:rPr>
          <w:sz w:val="22"/>
        </w:rPr>
      </w:pPr>
      <w:r>
        <w:rPr>
          <w:sz w:val="22"/>
        </w:rPr>
        <w:t>[24] Parece inútil decir que el joven vicario de Lavallá asumió el ministerio pastoral con la seriedad que él ponía en las “cosas de Dios”.</w:t>
      </w:r>
    </w:p>
    <w:p>
      <w:pPr>
        <w:pStyle w:val="Normal"/>
        <w:jc w:val="both"/>
        <w:rPr>
          <w:sz w:val="22"/>
        </w:rPr>
      </w:pPr>
      <w:r>
        <w:rPr>
          <w:sz w:val="22"/>
        </w:rPr>
      </w:r>
    </w:p>
    <w:p>
      <w:pPr>
        <w:pStyle w:val="Normal"/>
        <w:jc w:val="both"/>
        <w:rPr>
          <w:b/>
          <w:b/>
          <w:sz w:val="22"/>
        </w:rPr>
      </w:pPr>
      <w:r>
        <w:rPr>
          <w:b/>
          <w:sz w:val="22"/>
        </w:rPr>
        <w:t>Un hecho “fortuito” viene a confirmar su idea</w:t>
      </w:r>
    </w:p>
    <w:p>
      <w:pPr>
        <w:pStyle w:val="Normal"/>
        <w:jc w:val="both"/>
        <w:rPr>
          <w:b/>
          <w:b/>
          <w:sz w:val="22"/>
        </w:rPr>
      </w:pPr>
      <w:r>
        <w:rPr>
          <w:b/>
          <w:sz w:val="22"/>
        </w:rPr>
      </w:r>
    </w:p>
    <w:p>
      <w:pPr>
        <w:pStyle w:val="Normal"/>
        <w:jc w:val="both"/>
        <w:rPr/>
      </w:pPr>
      <w:r>
        <w:rPr>
          <w:sz w:val="22"/>
        </w:rPr>
        <w:t>[25] Don Marcelino, fuerte, abnegado y ejercitado desde su niñez a caminar por terrenos accidentados y boscosos, cubiertos de nieve nueve meses al año, tomó para sí lo que el anciano párroco no podía hacer ya: Visitar la feligresía que se hallaba esparcida en el amplísimo territorio, el macizo montañoso del Pilat.</w:t>
      </w:r>
    </w:p>
    <w:p>
      <w:pPr>
        <w:pStyle w:val="Normal"/>
        <w:jc w:val="both"/>
        <w:rPr>
          <w:sz w:val="22"/>
        </w:rPr>
      </w:pPr>
      <w:r>
        <w:rPr>
          <w:sz w:val="22"/>
        </w:rPr>
      </w:r>
    </w:p>
    <w:p>
      <w:pPr>
        <w:pStyle w:val="Normal"/>
        <w:jc w:val="both"/>
        <w:rPr/>
      </w:pPr>
      <w:r>
        <w:rPr>
          <w:sz w:val="22"/>
        </w:rPr>
        <w:t>[26] Fue en una de esas caminatas a que el ministerio lo impelía, que llamado a la cabecera del joven Juan Bautista Montagne, que se moría a los 17 años de edad, sin saber nada ni de Dios ni de nuestro Divino Redentor, entonces vio con claridad cuál era la razón de su vida: Fundar una Congregación de Hermanos Catequistas que fuesen preparando las almas a la acción del sacerdote (cfr. Mc. 1, 2). Entonces, con más convicción que nunca repitió su estribillo: ¡Necesitamos Hermanos! Y regresó a la parroquia resuelto a poner por obra lo que creía ser la voluntad de Dios.</w:t>
      </w:r>
    </w:p>
    <w:p>
      <w:pPr>
        <w:pStyle w:val="Normal"/>
        <w:jc w:val="both"/>
        <w:rPr>
          <w:sz w:val="22"/>
        </w:rPr>
      </w:pPr>
      <w:r>
        <w:rPr>
          <w:sz w:val="22"/>
        </w:rPr>
      </w:r>
    </w:p>
    <w:p>
      <w:pPr>
        <w:pStyle w:val="Normal"/>
        <w:jc w:val="both"/>
        <w:rPr>
          <w:b/>
          <w:b/>
          <w:sz w:val="22"/>
        </w:rPr>
      </w:pPr>
      <w:r>
        <w:rPr>
          <w:b/>
          <w:sz w:val="22"/>
        </w:rPr>
        <w:t>El dos de enero de 1817</w:t>
      </w:r>
    </w:p>
    <w:p>
      <w:pPr>
        <w:pStyle w:val="Normal"/>
        <w:jc w:val="both"/>
        <w:rPr>
          <w:b/>
          <w:b/>
          <w:sz w:val="22"/>
        </w:rPr>
      </w:pPr>
      <w:r>
        <w:rPr>
          <w:b/>
          <w:sz w:val="22"/>
        </w:rPr>
      </w:r>
    </w:p>
    <w:p>
      <w:pPr>
        <w:pStyle w:val="Normal"/>
        <w:jc w:val="both"/>
        <w:rPr/>
      </w:pPr>
      <w:r>
        <w:rPr>
          <w:sz w:val="22"/>
        </w:rPr>
        <w:t xml:space="preserve">[27] La Providencia había puesto en el camino del Padre Champagnat a dos jóvenes tan diferentes en edad como en carácter. El primero, se llamaba Juan María Granjon, tenía 23 años, había sido soldado y, con carácter de sargento, aspiraba a “ser héroe en la paz del claustro”. En el otro adolescente de 14 ó 15 años. Su nombre era Juan Bautista Audrás. Hijo de campesinos piadosos, deseaba ser apóstol de la niñez, desde que había observado a los Hermanos de las Escuelas Cristianas. </w:t>
      </w:r>
    </w:p>
    <w:p>
      <w:pPr>
        <w:pStyle w:val="Normal"/>
        <w:jc w:val="both"/>
        <w:rPr>
          <w:sz w:val="22"/>
        </w:rPr>
      </w:pPr>
      <w:r>
        <w:rPr>
          <w:sz w:val="22"/>
        </w:rPr>
      </w:r>
    </w:p>
    <w:p>
      <w:pPr>
        <w:pStyle w:val="Normal"/>
        <w:jc w:val="both"/>
        <w:rPr/>
      </w:pPr>
      <w:r>
        <w:rPr>
          <w:sz w:val="22"/>
        </w:rPr>
        <w:t>[28] El señor vicario llamó a los dos, les comunicó sus miras, y ambos se ofrecieron gustosos a secundarlas.</w:t>
      </w:r>
    </w:p>
    <w:p>
      <w:pPr>
        <w:pStyle w:val="Normal"/>
        <w:jc w:val="both"/>
        <w:rPr>
          <w:sz w:val="22"/>
        </w:rPr>
      </w:pPr>
      <w:r>
        <w:rPr>
          <w:sz w:val="22"/>
        </w:rPr>
      </w:r>
    </w:p>
    <w:p>
      <w:pPr>
        <w:pStyle w:val="Normal"/>
        <w:jc w:val="both"/>
        <w:rPr/>
      </w:pPr>
      <w:r>
        <w:rPr>
          <w:sz w:val="22"/>
        </w:rPr>
        <w:t>[29] Con el elemento humano en las manos, lo restante se hizo con relativa facilidad: Alquiló una casita próxima a la vicaría, y sin grandes gastos, ni el moblaje ni en ropa, casi igual que el nacimiento de Nuestro Redentor en el portalito de Belén, así vio la luz la congregación de los Hermanitos de María el 2 de enero de 1817.</w:t>
      </w:r>
    </w:p>
    <w:p>
      <w:pPr>
        <w:pStyle w:val="Normal"/>
        <w:jc w:val="both"/>
        <w:rPr>
          <w:sz w:val="22"/>
        </w:rPr>
      </w:pPr>
      <w:r>
        <w:rPr>
          <w:sz w:val="22"/>
        </w:rPr>
      </w:r>
    </w:p>
    <w:p>
      <w:pPr>
        <w:pStyle w:val="Normal"/>
        <w:jc w:val="both"/>
        <w:rPr/>
      </w:pPr>
      <w:r>
        <w:rPr>
          <w:sz w:val="22"/>
        </w:rPr>
        <w:t>[30] Dos meses más tarde, el “Buen padre”, dio a sus discípulos el hábito de su Congregación y les impuso el nombre que en la “nueva vida” habrían de llevar. A Audrás le llamó Hermano Luis, y a Granjon, ¿previniendo que no serviría para maestro?... le dejó el nombre de pila.</w:t>
      </w:r>
    </w:p>
    <w:p>
      <w:pPr>
        <w:pStyle w:val="Normal"/>
        <w:jc w:val="both"/>
        <w:rPr>
          <w:sz w:val="22"/>
        </w:rPr>
      </w:pPr>
      <w:r>
        <w:rPr>
          <w:sz w:val="22"/>
        </w:rPr>
      </w:r>
    </w:p>
    <w:p>
      <w:pPr>
        <w:pStyle w:val="Normal"/>
        <w:jc w:val="both"/>
        <w:rPr/>
      </w:pPr>
      <w:r>
        <w:rPr>
          <w:sz w:val="22"/>
        </w:rPr>
        <w:t xml:space="preserve">[31] Los primeros pasos se habían dado: ¿Hubo demoras? ¿titubeos? ¡Nunca! Vencidos los que pudiéramos llamar puntos muertos, la pequeña Congregación marchó con “paso de vencedores”. Y no podía ser de otra manera. El nombre que el fundador le había dado, era de por sí, un atractivo. Luego, la finalidad y la vida heroica de los primeros Hermanos, atrajeron y atrajeron tal número de postulantes, que el “Buen padre” se vio en la precisión de construirles una casa apropiada que denominó “L’Hermitage de Notre Dame”. ¿Cómo adquirió el terreno? ¿Cómo construyó el edificio?... El mismo Padre nos da la respuesta: </w:t>
      </w:r>
      <w:r>
        <w:rPr>
          <w:i/>
          <w:sz w:val="22"/>
        </w:rPr>
        <w:t xml:space="preserve">“C’est Elle qui a tout fait chez-nous” </w:t>
      </w:r>
      <w:r>
        <w:rPr>
          <w:sz w:val="22"/>
        </w:rPr>
        <w:t>(Ella lo ha hecho todo, entre nosotros).</w:t>
      </w:r>
    </w:p>
    <w:p>
      <w:pPr>
        <w:pStyle w:val="Normal"/>
        <w:jc w:val="both"/>
        <w:rPr>
          <w:sz w:val="22"/>
        </w:rPr>
      </w:pPr>
      <w:r>
        <w:rPr>
          <w:sz w:val="22"/>
        </w:rPr>
      </w:r>
    </w:p>
    <w:p>
      <w:pPr>
        <w:pStyle w:val="Normal"/>
        <w:jc w:val="both"/>
        <w:rPr>
          <w:b/>
          <w:b/>
          <w:sz w:val="22"/>
        </w:rPr>
      </w:pPr>
      <w:r>
        <w:rPr>
          <w:b/>
          <w:sz w:val="22"/>
        </w:rPr>
        <w:t>Como crece la Obra Marista</w:t>
      </w:r>
    </w:p>
    <w:p>
      <w:pPr>
        <w:pStyle w:val="Normal"/>
        <w:jc w:val="both"/>
        <w:rPr>
          <w:b/>
          <w:b/>
          <w:sz w:val="22"/>
        </w:rPr>
      </w:pPr>
      <w:r>
        <w:rPr>
          <w:b/>
          <w:sz w:val="22"/>
        </w:rPr>
      </w:r>
    </w:p>
    <w:p>
      <w:pPr>
        <w:pStyle w:val="Normal"/>
        <w:jc w:val="both"/>
        <w:rPr/>
      </w:pPr>
      <w:r>
        <w:rPr>
          <w:sz w:val="22"/>
        </w:rPr>
        <w:t>[32] Como ocurre de ordinario con las obras de Dios, la Congregación de los Hermanos Maristas creció y se robusteció “a prueba de rigores y malas voluntades”. Incontables pruebas padecieron el padre fundador y sus Hermanos, pero de todas ellas salieron triunfantes “porque la Madre de Dios velaba por ellos”: luchas sociales y políticas en los años de 1830, 1848, 1870...</w:t>
      </w:r>
    </w:p>
    <w:p>
      <w:pPr>
        <w:pStyle w:val="Normal"/>
        <w:jc w:val="both"/>
        <w:rPr>
          <w:sz w:val="22"/>
        </w:rPr>
      </w:pPr>
      <w:r>
        <w:rPr>
          <w:sz w:val="22"/>
        </w:rPr>
      </w:r>
    </w:p>
    <w:p>
      <w:pPr>
        <w:pStyle w:val="Normal"/>
        <w:jc w:val="both"/>
        <w:rPr/>
      </w:pPr>
      <w:r>
        <w:rPr>
          <w:sz w:val="22"/>
        </w:rPr>
        <w:t>[33] Alguien ha podido decir: “De cada una de las pruebas por las que el Instituto ha pasado, lo hemos visto salir, más puro, más pujante, más digno de su gloriosa Mare y Reina” (Hermano Léonida Garrigue).</w:t>
      </w:r>
    </w:p>
    <w:p>
      <w:pPr>
        <w:pStyle w:val="Normal"/>
        <w:jc w:val="both"/>
        <w:rPr>
          <w:sz w:val="22"/>
        </w:rPr>
      </w:pPr>
      <w:r>
        <w:rPr>
          <w:sz w:val="22"/>
        </w:rPr>
      </w:r>
    </w:p>
    <w:p>
      <w:pPr>
        <w:pStyle w:val="Normal"/>
        <w:jc w:val="both"/>
        <w:rPr/>
      </w:pPr>
      <w:r>
        <w:rPr>
          <w:sz w:val="22"/>
        </w:rPr>
        <w:t xml:space="preserve">[34] Fue gracias a una de estas pruebas, destinadas “a disolverla”, según los perseguidores, como la Congregación se extendió por toda América: Desde la bahía del Hudson, hasta el estuario del Plata. Desde las áridas tierras de la Baja California, hasta los pantanos del Marañón. Además, España, Italia, Turquía, Bélgica, Australia, China y Nueva Zelanda, etc., recibieron a los hijos del Padre Champagnat, y los vieron trabajar, empeñosos, humildes y alegres, sin añorar lo que habían dejado, tratando de extender el Reino de dios e implantando en los corazones la devoción a María, como el medio más seguro de ser siempre  fieles a la doctrina de Cristo. </w:t>
      </w:r>
    </w:p>
    <w:p>
      <w:pPr>
        <w:pStyle w:val="Normal"/>
        <w:jc w:val="both"/>
        <w:rPr>
          <w:sz w:val="22"/>
        </w:rPr>
      </w:pPr>
      <w:r>
        <w:rPr>
          <w:sz w:val="22"/>
        </w:rPr>
      </w:r>
    </w:p>
    <w:p>
      <w:pPr>
        <w:pStyle w:val="Normal"/>
        <w:jc w:val="both"/>
        <w:rPr>
          <w:b/>
          <w:b/>
          <w:sz w:val="22"/>
        </w:rPr>
      </w:pPr>
      <w:r>
        <w:rPr>
          <w:b/>
          <w:sz w:val="22"/>
        </w:rPr>
        <w:t>“</w:t>
      </w:r>
      <w:r>
        <w:rPr>
          <w:b/>
          <w:sz w:val="22"/>
        </w:rPr>
        <w:t>Si el grano de trigo no muere”...</w:t>
      </w:r>
    </w:p>
    <w:p>
      <w:pPr>
        <w:pStyle w:val="Normal"/>
        <w:jc w:val="both"/>
        <w:rPr>
          <w:b/>
          <w:b/>
          <w:sz w:val="22"/>
        </w:rPr>
      </w:pPr>
      <w:r>
        <w:rPr>
          <w:b/>
          <w:sz w:val="22"/>
        </w:rPr>
      </w:r>
    </w:p>
    <w:p>
      <w:pPr>
        <w:pStyle w:val="Normal"/>
        <w:jc w:val="both"/>
        <w:rPr/>
      </w:pPr>
      <w:r>
        <w:rPr>
          <w:sz w:val="22"/>
        </w:rPr>
        <w:t>[35] También en América, tierra de la libertad, ha sufrido nuestra Congregación, con otras muchas, persecuciones despiadadas e injustas (nos referimos a México).</w:t>
      </w:r>
    </w:p>
    <w:p>
      <w:pPr>
        <w:pStyle w:val="Normal"/>
        <w:jc w:val="both"/>
        <w:rPr>
          <w:sz w:val="22"/>
        </w:rPr>
      </w:pPr>
      <w:r>
        <w:rPr>
          <w:sz w:val="22"/>
        </w:rPr>
      </w:r>
    </w:p>
    <w:p>
      <w:pPr>
        <w:pStyle w:val="Normal"/>
        <w:jc w:val="both"/>
        <w:rPr/>
      </w:pPr>
      <w:r>
        <w:rPr>
          <w:sz w:val="22"/>
        </w:rPr>
        <w:t>[36] En nombre de las reivindicaciones sociales y (¡oh paradoja!) en nombre de la libertad, un puñado de jacobinos trasnochados, atropelló a la Iglesia y pretendió destruir, por ser suya, la civilización más auténtica de nuestro país.</w:t>
      </w:r>
    </w:p>
    <w:p>
      <w:pPr>
        <w:pStyle w:val="Normal"/>
        <w:jc w:val="both"/>
        <w:rPr>
          <w:sz w:val="22"/>
        </w:rPr>
      </w:pPr>
      <w:r>
        <w:rPr>
          <w:sz w:val="22"/>
        </w:rPr>
      </w:r>
    </w:p>
    <w:p>
      <w:pPr>
        <w:pStyle w:val="Normal"/>
        <w:jc w:val="both"/>
        <w:rPr/>
      </w:pPr>
      <w:r>
        <w:rPr>
          <w:sz w:val="22"/>
        </w:rPr>
        <w:t xml:space="preserve">[37] Pero la divina Madre no permitió que su Obra pereciese, pues iluminó y fortaleció de tal suerte a los “desterrados por Combes”, que inspiró a unos para que fuesen a “pelear por la Patria en peligro”, mientras a otros los mantuvo ante las casas de formación para salvar a la juventud marista mexicana, y a algunos más, en unión con un buen número de Hermanos españoles y como una veintena o más, de Hermanos mexicanos, corrieron el temporal, y, tras la horrible marejada, nuevamente pusieron manos a la obra, como si nada hubiese ocurrido. </w:t>
      </w:r>
    </w:p>
    <w:p>
      <w:pPr>
        <w:pStyle w:val="Normal"/>
        <w:jc w:val="both"/>
        <w:rPr>
          <w:sz w:val="22"/>
        </w:rPr>
      </w:pPr>
      <w:r>
        <w:rPr>
          <w:sz w:val="22"/>
        </w:rPr>
      </w:r>
    </w:p>
    <w:p>
      <w:pPr>
        <w:pStyle w:val="Normal"/>
        <w:jc w:val="both"/>
        <w:rPr/>
      </w:pPr>
      <w:r>
        <w:rPr>
          <w:sz w:val="22"/>
        </w:rPr>
        <w:t xml:space="preserve">[38] La segunda vez, fue preciso hacer mucho más. Las casas de formación fueron trasladadas a Europa, y con los Hermanos que resolvieron enfrentarse al peligro, se continuó la obra educadora:  Con la sonrisa en los labios y la esperanza firmemente anclada en el corazón, nuestras escuelas se hundieron como en las catacumbas... y ahí la Obra de María se incremento hasta lo inverosímil. </w:t>
      </w:r>
    </w:p>
    <w:p>
      <w:pPr>
        <w:pStyle w:val="Normal"/>
        <w:jc w:val="both"/>
        <w:rPr>
          <w:sz w:val="22"/>
        </w:rPr>
      </w:pPr>
      <w:r>
        <w:rPr>
          <w:sz w:val="22"/>
        </w:rPr>
      </w:r>
    </w:p>
    <w:p>
      <w:pPr>
        <w:pStyle w:val="Normal"/>
        <w:jc w:val="both"/>
        <w:rPr/>
      </w:pPr>
      <w:r>
        <w:rPr>
          <w:sz w:val="22"/>
        </w:rPr>
        <w:t>[39] Durante 35 años, Cuba y México constituyeron una misma Provincia: Por eso debemos hablar en nuestra historia  del bello predio de la virgen de la Caridad.</w:t>
      </w:r>
    </w:p>
    <w:p>
      <w:pPr>
        <w:pStyle w:val="Normal"/>
        <w:jc w:val="both"/>
        <w:rPr>
          <w:sz w:val="22"/>
        </w:rPr>
      </w:pPr>
      <w:r>
        <w:rPr>
          <w:sz w:val="22"/>
        </w:rPr>
      </w:r>
    </w:p>
    <w:p>
      <w:pPr>
        <w:pStyle w:val="Normal"/>
        <w:jc w:val="both"/>
        <w:rPr/>
      </w:pPr>
      <w:r>
        <w:rPr>
          <w:sz w:val="22"/>
        </w:rPr>
        <w:t>[40] Los Maristas de Cuba disfrutaron por doce lustros de paz y prosperidad. Pero no habrían hecho la obra de dos, si no hubiesen pasado por el crisol de la prueba. La “Revolución marxista-leninista” les arrebató sus bellos edificios y los obligó a salir de la Isla y a buscar refugio en otras tierras: Guatemala, El Salvador, Nicaragua, Puerto Rico, los Estados Unidos, El Ecuador y Panamá, los acogieron como maestros sin segundo.</w:t>
      </w:r>
    </w:p>
    <w:p>
      <w:pPr>
        <w:pStyle w:val="Normal"/>
        <w:jc w:val="both"/>
        <w:rPr>
          <w:sz w:val="22"/>
        </w:rPr>
      </w:pPr>
      <w:r>
        <w:rPr>
          <w:sz w:val="22"/>
        </w:rPr>
      </w:r>
    </w:p>
    <w:p>
      <w:pPr>
        <w:pStyle w:val="Normal"/>
        <w:jc w:val="both"/>
        <w:rPr/>
      </w:pPr>
      <w:r>
        <w:rPr>
          <w:sz w:val="22"/>
        </w:rPr>
        <w:t>[41] La Obra del Padre Champagnat, como obra de Dios, vive a la sombra de la cruz, y comparte, como hija fiel, las vicisitudes de la Iglesia. Pero una cosa es cierta: Mientras los Hermanos conserven el carisma que les es propio: la devoción a Nuestra Señora y el celo por la instrucción cristiana de la niñez y de la juventud, su Reina y Madre tenderá sobre ellos su protectora égida, y jamás permitirá “que las puertas del infierno prevalezcan contra ellos” (Mt. 16, 18).</w:t>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jc w:val="both"/>
        <w:rPr>
          <w:sz w:val="22"/>
        </w:rPr>
      </w:pPr>
      <w:r>
        <w:rPr>
          <w:sz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sz w:val="22"/>
        </w:rPr>
      </w:r>
      <w:r>
        <w:br w:type="page"/>
      </w:r>
    </w:p>
    <w:p>
      <w:pPr>
        <w:pStyle w:val="Normal"/>
        <w:jc w:val="both"/>
        <w:rPr>
          <w:sz w:val="22"/>
        </w:rPr>
      </w:pPr>
      <w:r>
        <w:rPr>
          <w:sz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sz w:val="28"/>
              </w:rPr>
            </w:pPr>
            <w:r>
              <w:rPr>
                <w:b/>
                <w:sz w:val="28"/>
              </w:rPr>
              <w:t>MODULO 04</w:t>
            </w:r>
          </w:p>
        </w:tc>
      </w:tr>
      <w:tr>
        <w:trPr/>
        <w:tc>
          <w:tcPr>
            <w:tcW w:w="6155" w:type="dxa"/>
            <w:tcBorders>
              <w:left w:val="single" w:sz="6" w:space="0" w:color="000000"/>
              <w:bottom w:val="single" w:sz="6" w:space="0" w:color="000000"/>
              <w:right w:val="single" w:sz="6" w:space="0" w:color="000000"/>
            </w:tcBorders>
          </w:tcPr>
          <w:p>
            <w:pPr>
              <w:pStyle w:val="Normal"/>
              <w:jc w:val="center"/>
              <w:rPr>
                <w:b/>
                <w:b/>
                <w:sz w:val="28"/>
              </w:rPr>
            </w:pPr>
            <w:r>
              <w:rPr>
                <w:b/>
                <w:sz w:val="28"/>
              </w:rPr>
              <w:t>DISTRIBUCION DE TEMATICA EN GRUPOS</w:t>
            </w:r>
          </w:p>
        </w:tc>
      </w:tr>
    </w:tbl>
    <w:p>
      <w:pPr>
        <w:pStyle w:val="Normal"/>
        <w:rPr/>
      </w:pPr>
      <w:r>
        <w:rPr/>
      </w:r>
    </w:p>
    <w:tbl>
      <w:tblPr>
        <w:tblW w:w="8505" w:type="dxa"/>
        <w:jc w:val="center"/>
        <w:tblInd w:w="0" w:type="dxa"/>
        <w:tblLayout w:type="fixed"/>
        <w:tblCellMar>
          <w:top w:w="0" w:type="dxa"/>
          <w:left w:w="71" w:type="dxa"/>
          <w:bottom w:w="0" w:type="dxa"/>
          <w:right w:w="71" w:type="dxa"/>
        </w:tblCellMar>
      </w:tblPr>
      <w:tblGrid>
        <w:gridCol w:w="1701"/>
        <w:gridCol w:w="5103"/>
        <w:gridCol w:w="1134"/>
        <w:gridCol w:w="567"/>
      </w:tblGrid>
      <w:tr>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b/>
              </w:rPr>
              <w:t>PRIMER BLOQUE: Document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8"/>
              </w:rPr>
            </w:pPr>
            <w:r>
              <w:rPr>
                <w:b/>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íte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re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pa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Breuil Luis, Padre De Un Novic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1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Casiano, Herma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0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Cattet Simon, Vicario Gener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0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Clermondon María (Viuda), Cuñada Del P.C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1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Bourdin Antonio, Sacerdote S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abm01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P. Filiberto Gardette a Pedro Alejo Labros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sgarla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Deliberaciones del Consejo Episcopal de Ly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sconly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2"/>
              </w:rPr>
              <w:t>Sermón del Padre Champagnat (el Santo Rosar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sdevro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 Aid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taida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 Bassu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tbassu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7</w:t>
            </w:r>
          </w:p>
        </w:tc>
      </w:tr>
    </w:tbl>
    <w:p>
      <w:pPr>
        <w:pStyle w:val="Normal"/>
        <w:rPr/>
      </w:pPr>
      <w:r>
        <w:rPr/>
      </w:r>
    </w:p>
    <w:tbl>
      <w:tblPr>
        <w:tblW w:w="5428" w:type="dxa"/>
        <w:jc w:val="center"/>
        <w:tblInd w:w="0" w:type="dxa"/>
        <w:tblLayout w:type="fixed"/>
        <w:tblCellMar>
          <w:top w:w="0" w:type="dxa"/>
          <w:left w:w="71" w:type="dxa"/>
          <w:bottom w:w="0" w:type="dxa"/>
          <w:right w:w="71" w:type="dxa"/>
        </w:tblCellMar>
      </w:tblPr>
      <w:tblGrid>
        <w:gridCol w:w="1087"/>
        <w:gridCol w:w="2512"/>
        <w:gridCol w:w="607"/>
        <w:gridCol w:w="1222"/>
      </w:tblGrid>
      <w:tr>
        <w:trPr>
          <w:cantSplit w:val="true"/>
        </w:trPr>
        <w:tc>
          <w:tcPr>
            <w:tcW w:w="5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rPr>
              <w:t>SEGUNDO BLOQUE: Biografía</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8"/>
              </w:rPr>
            </w:pPr>
            <w:r>
              <w:rPr>
                <w:b/>
                <w:sz w:val="18"/>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ítem</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pag</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números</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1] a [10]</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2</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1] a [22]</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3] a [38]</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4</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9] a [45]</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5</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46] a [57]</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6</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4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58] a [62]</w:t>
            </w:r>
          </w:p>
        </w:tc>
      </w:tr>
    </w:tbl>
    <w:p>
      <w:pPr>
        <w:pStyle w:val="Normal"/>
        <w:rPr/>
      </w:pPr>
      <w:r>
        <w:rPr/>
      </w:r>
    </w:p>
    <w:tbl>
      <w:tblPr>
        <w:tblW w:w="7670" w:type="dxa"/>
        <w:jc w:val="center"/>
        <w:tblInd w:w="0" w:type="dxa"/>
        <w:tblLayout w:type="fixed"/>
        <w:tblCellMar>
          <w:top w:w="0" w:type="dxa"/>
          <w:left w:w="71" w:type="dxa"/>
          <w:bottom w:w="0" w:type="dxa"/>
          <w:right w:w="71" w:type="dxa"/>
        </w:tblCellMar>
      </w:tblPr>
      <w:tblGrid>
        <w:gridCol w:w="2047"/>
        <w:gridCol w:w="2827"/>
        <w:gridCol w:w="1072"/>
        <w:gridCol w:w="502"/>
        <w:gridCol w:w="1222"/>
      </w:tblGrid>
      <w:tr>
        <w:trPr/>
        <w:tc>
          <w:tcPr>
            <w:tcW w:w="76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b/>
              </w:rPr>
              <w:t>TERCER BLOQUE: México marista</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18"/>
              </w:rPr>
              <w:t>ítem</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18"/>
              </w:rPr>
              <w:t>referencia</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18"/>
              </w:rPr>
              <w:t>pag</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18"/>
              </w:rPr>
              <w:t>números</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 Grupo 05</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2"/>
              </w:rPr>
              <w:t>Emmanuel Henri Amblard</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amblar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4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tod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2, Grupo 06</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Julio Marín</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doroteo</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4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todo</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istoria de México Marist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ap010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4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22"/>
              </w:rPr>
              <w:t>[01] a [18]</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4</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istoria de México Marist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ap010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4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22"/>
              </w:rPr>
              <w:t>[19] a [41]</w:t>
            </w:r>
          </w:p>
        </w:tc>
      </w:tr>
    </w:tbl>
    <w:p>
      <w:pPr>
        <w:pStyle w:val="Normal"/>
        <w:rPr/>
      </w:pPr>
      <w:r>
        <w:rPr/>
      </w:r>
    </w:p>
    <w:p>
      <w:pPr>
        <w:pStyle w:val="Normal"/>
        <w:rPr/>
      </w:pPr>
      <w:r>
        <w:rPr/>
      </w:r>
    </w:p>
    <w:tbl>
      <w:tblPr>
        <w:tblW w:w="9294" w:type="dxa"/>
        <w:jc w:val="center"/>
        <w:tblInd w:w="0" w:type="dxa"/>
        <w:tblLayout w:type="fixed"/>
        <w:tblCellMar>
          <w:top w:w="0" w:type="dxa"/>
          <w:left w:w="227" w:type="dxa"/>
          <w:bottom w:w="0" w:type="dxa"/>
          <w:right w:w="227" w:type="dxa"/>
        </w:tblCellMar>
      </w:tblPr>
      <w:tblGrid>
        <w:gridCol w:w="9294"/>
      </w:tblGrid>
      <w:tr>
        <w:trPr/>
        <w:tc>
          <w:tcPr>
            <w:tcW w:w="92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rPr>
              <w:t>ALGUNOS DATOS CRONOLOGICOS DE MARCELINO CHAMPAGNAT</w:t>
            </w:r>
          </w:p>
        </w:tc>
      </w:tr>
    </w:tbl>
    <w:p>
      <w:pPr>
        <w:pStyle w:val="Normal"/>
        <w:rPr/>
      </w:pPr>
      <w:r>
        <w:rPr/>
      </w:r>
    </w:p>
    <w:tbl>
      <w:tblPr>
        <w:tblW w:w="9294" w:type="dxa"/>
        <w:jc w:val="center"/>
        <w:tblInd w:w="0" w:type="dxa"/>
        <w:tblLayout w:type="fixed"/>
        <w:tblCellMar>
          <w:top w:w="0" w:type="dxa"/>
          <w:left w:w="227" w:type="dxa"/>
          <w:bottom w:w="0" w:type="dxa"/>
          <w:right w:w="227" w:type="dxa"/>
        </w:tblCellMar>
      </w:tblPr>
      <w:tblGrid>
        <w:gridCol w:w="1480"/>
        <w:gridCol w:w="7814"/>
      </w:tblGrid>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9-05-20</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cimiento en el Rosey, Marlhes, Loir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9-05-2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utismo</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0</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imera comunión y confirmación</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3</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cubre su vocación sacerdotal</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4-06-13</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ere Juan Bautista Champagnat, papá de Marcelino,a los 49 año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5-11-0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celino ingresa en Verrière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0-01-24</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ere María Chirat; mamá de Marcelino</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2-11-0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su último año en en Verrière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3-11-0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1º de teología en San Ireneo, Lyon.</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4-01-06</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ibe el subdiaconado;</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4-11-0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2º de teologí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5-06-23</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ibe el diaconado</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5-11-0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último año de teologí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07-22</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ibe la ordenación sacerdotal;</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07-23</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mesa de Fourvière</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08-12</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mbrado Coadjutor de La Vall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10-2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cuentro con el joven Juan Bautista Montagne</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7-01-02</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undación del Instituto (Granjon, 23 años; Audras, 14 año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stituye promesa escrita de fidelidad</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0</w:t>
            </w:r>
          </w:p>
        </w:tc>
        <w:tc>
          <w:tcPr>
            <w:tcW w:w="7814" w:type="dxa"/>
            <w:tcBorders>
              <w:top w:val="single" w:sz="6" w:space="0" w:color="000000"/>
              <w:left w:val="single" w:sz="6" w:space="0" w:color="000000"/>
              <w:bottom w:val="single" w:sz="6" w:space="0" w:color="000000"/>
              <w:right w:val="single" w:sz="6" w:space="0" w:color="000000"/>
            </w:tcBorders>
          </w:tcPr>
          <w:p>
            <w:pPr>
              <w:pStyle w:val="Normal"/>
              <w:rPr/>
            </w:pPr>
            <w:r>
              <w:rPr>
                <w:sz w:val="18"/>
              </w:rPr>
              <w:t>Dificultades con el P. Bochard;  J.B. Berne convive con los Hermano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2</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recurso a María ante la penuria de vocacione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3</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acordaos en la nieve. (Casa Donnet)</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4</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truye Nuestra Señora del Hermitage</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5</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fermedad después de la vista a las comunidade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6</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 queda solo, sin Courveille ni Terraillon</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blema del hábito, medias y método de lectur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9</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el archivo del Instituto</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0-12-0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pPr>
            <w:r>
              <w:rPr>
                <w:sz w:val="18"/>
              </w:rPr>
              <w:t>Superior Regional (Diócesis de Lyon) de los Padres y Hermano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4-02-2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robación de los estatutos por el Consejo de Instrucción</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6</w:t>
            </w:r>
          </w:p>
        </w:tc>
        <w:tc>
          <w:tcPr>
            <w:tcW w:w="7814" w:type="dxa"/>
            <w:tcBorders>
              <w:top w:val="single" w:sz="6" w:space="0" w:color="000000"/>
              <w:left w:val="single" w:sz="6" w:space="0" w:color="000000"/>
              <w:bottom w:val="single" w:sz="6" w:space="0" w:color="000000"/>
              <w:right w:val="single" w:sz="6" w:space="0" w:color="000000"/>
            </w:tcBorders>
          </w:tcPr>
          <w:p>
            <w:pPr>
              <w:pStyle w:val="Normal"/>
              <w:rPr/>
            </w:pPr>
            <w:r>
              <w:rPr>
                <w:sz w:val="18"/>
              </w:rPr>
              <w:t>Viaje a París para tramitar la autorización legal del Instituto; bendición de la nueva capilla del Hermitage</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6-09-24</w:t>
            </w:r>
          </w:p>
        </w:tc>
        <w:tc>
          <w:tcPr>
            <w:tcW w:w="7814" w:type="dxa"/>
            <w:tcBorders>
              <w:top w:val="single" w:sz="6" w:space="0" w:color="000000"/>
              <w:left w:val="single" w:sz="6" w:space="0" w:color="000000"/>
              <w:bottom w:val="single" w:sz="6" w:space="0" w:color="000000"/>
              <w:right w:val="single" w:sz="6" w:space="0" w:color="000000"/>
            </w:tcBorders>
          </w:tcPr>
          <w:p>
            <w:pPr>
              <w:pStyle w:val="Normal"/>
              <w:rPr/>
            </w:pPr>
            <w:r>
              <w:rPr>
                <w:sz w:val="18"/>
              </w:rPr>
              <w:t>Pronuncia sus votos religiosos en compañía de los demás Padres Marista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6-12-24</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 HH. Marie Nizier, Michel y Joseph Xavier salen junto con los Padres Pompallier, Chanel, Bret, Servant y Bataillon a Oceaní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7-0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vía la primera Regla impresa a las comunidade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7-08-15</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uncio del primer juniorado en el Instituto (Grange-Payre).</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tadía prolongada en París; muerte de su hermano Jean Barthélemy</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gundo envío de misioneros a Oceaní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9-08-25</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celino dirige el retiro de los Padres Maristas. El problema de los "Hermanos José" llega a su climax</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9-10-12</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ección del H. Francisco, como sucesor de Marcelino</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0-02-12</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 tercer grupo de misioneros sale a Oceanía.</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0-05-1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amento espiritual</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0-06-06</w:t>
            </w:r>
          </w:p>
        </w:tc>
        <w:tc>
          <w:tcPr>
            <w:tcW w:w="7814" w:type="dxa"/>
            <w:tcBorders>
              <w:top w:val="single" w:sz="6" w:space="0" w:color="000000"/>
              <w:left w:val="single" w:sz="6" w:space="0" w:color="000000"/>
              <w:bottom w:val="single" w:sz="6" w:space="0" w:color="000000"/>
              <w:right w:val="single" w:sz="6" w:space="0" w:color="000000"/>
            </w:tcBorders>
          </w:tcPr>
          <w:p>
            <w:pPr>
              <w:pStyle w:val="Normal"/>
              <w:rPr/>
            </w:pPr>
            <w:r>
              <w:rPr>
                <w:sz w:val="18"/>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0-07-11</w:t>
            </w:r>
          </w:p>
        </w:tc>
        <w:tc>
          <w:tcPr>
            <w:tcW w:w="7814" w:type="dxa"/>
            <w:tcBorders>
              <w:top w:val="single" w:sz="6" w:space="0" w:color="000000"/>
              <w:left w:val="single" w:sz="6" w:space="0" w:color="000000"/>
              <w:bottom w:val="single" w:sz="6" w:space="0" w:color="000000"/>
              <w:right w:val="single" w:sz="6" w:space="0" w:color="000000"/>
            </w:tcBorders>
          </w:tcPr>
          <w:p>
            <w:pPr>
              <w:pStyle w:val="Normal"/>
              <w:rPr/>
            </w:pPr>
            <w:r>
              <w:rPr>
                <w:sz w:val="18"/>
              </w:rPr>
              <w:t>Decreto sobre la heroicidad de virtudes de Marcelino, por Benedicto XV</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5-05-29</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atificación de Marcelino, por Pío XII</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9-04-18</w:t>
            </w:r>
          </w:p>
        </w:tc>
        <w:tc>
          <w:tcPr>
            <w:tcW w:w="7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nonización de Marcelino, por Juan Pablo II</w:t>
            </w:r>
          </w:p>
        </w:tc>
      </w:tr>
    </w:tbl>
    <w:p>
      <w:pPr>
        <w:pStyle w:val="Normal"/>
        <w:jc w:val="both"/>
        <w:rPr>
          <w:sz w:val="22"/>
        </w:rPr>
      </w:pPr>
      <w:r>
        <w:br w:type="page"/>
      </w:r>
      <w:r>
        <w:rPr>
          <w:sz w:val="22"/>
        </w:rPr>
      </w:r>
    </w:p>
    <w:tbl>
      <w:tblPr>
        <w:tblW w:w="4026" w:type="dxa"/>
        <w:jc w:val="center"/>
        <w:tblInd w:w="0" w:type="dxa"/>
        <w:tblLayout w:type="fixed"/>
        <w:tblCellMar>
          <w:top w:w="0" w:type="dxa"/>
          <w:left w:w="71" w:type="dxa"/>
          <w:bottom w:w="0" w:type="dxa"/>
          <w:right w:w="71" w:type="dxa"/>
        </w:tblCellMar>
      </w:tblPr>
      <w:tblGrid>
        <w:gridCol w:w="4026"/>
      </w:tblGrid>
      <w:tr>
        <w:trPr/>
        <w:tc>
          <w:tcPr>
            <w:tcW w:w="40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lang w:val="pt-BR"/>
              </w:rPr>
            </w:pPr>
            <w:r>
              <w:rPr>
                <w:rFonts w:cs="Arial" w:ascii="Arial" w:hAnsi="Arial"/>
                <w:b/>
                <w:lang w:val="pt-BR"/>
              </w:rPr>
              <w:t>ORANDO A MARIA DESDE MARCELINO</w:t>
            </w:r>
          </w:p>
        </w:tc>
      </w:tr>
      <w:tr>
        <w:trPr/>
        <w:tc>
          <w:tcPr>
            <w:tcW w:w="4026"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drawing>
                <wp:inline distT="0" distB="0" distL="0" distR="0">
                  <wp:extent cx="802005" cy="1341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5" t="-27" r="-45" b="-27"/>
                          <a:stretch>
                            <a:fillRect/>
                          </a:stretch>
                        </pic:blipFill>
                        <pic:spPr bwMode="auto">
                          <a:xfrm>
                            <a:off x="0" y="0"/>
                            <a:ext cx="802005" cy="1341120"/>
                          </a:xfrm>
                          <a:prstGeom prst="rect">
                            <a:avLst/>
                          </a:prstGeom>
                        </pic:spPr>
                      </pic:pic>
                    </a:graphicData>
                  </a:graphic>
                </wp:inline>
              </w:drawing>
            </w:r>
          </w:p>
        </w:tc>
      </w:tr>
    </w:tbl>
    <w:p>
      <w:pPr>
        <w:pStyle w:val="Normal"/>
        <w:rPr>
          <w:rFonts w:ascii="Arial" w:hAnsi="Arial" w:cs="Arial"/>
        </w:rPr>
      </w:pPr>
      <w:r>
        <w:rPr>
          <w:rFonts w:cs="Arial" w:ascii="Arial" w:hAnsi="Arial"/>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drawing>
          <wp:inline distT="0" distB="0" distL="0" distR="0">
            <wp:extent cx="521335"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9" t="-52" r="-69" b="-52"/>
                    <a:stretch>
                      <a:fillRect/>
                    </a:stretch>
                  </pic:blipFill>
                  <pic:spPr bwMode="auto">
                    <a:xfrm>
                      <a:off x="0" y="0"/>
                      <a:ext cx="521335" cy="685800"/>
                    </a:xfrm>
                    <a:prstGeom prst="rect">
                      <a:avLst/>
                    </a:prstGeom>
                  </pic:spPr>
                </pic:pic>
              </a:graphicData>
            </a:graphic>
          </wp:inline>
        </w:drawing>
      </w:r>
    </w:p>
    <w:p>
      <w:pPr>
        <w:pStyle w:val="Normal"/>
        <w:jc w:val="both"/>
        <w:rPr/>
      </w:pPr>
      <w:r>
        <w:rPr/>
      </w:r>
    </w:p>
    <w:p>
      <w:pPr>
        <w:pStyle w:val="Normal"/>
        <w:numPr>
          <w:ilvl w:val="0"/>
          <w:numId w:val="1"/>
        </w:numPr>
        <w:jc w:val="both"/>
        <w:rPr/>
      </w:pPr>
      <w:r>
        <w:rPr/>
        <w:t>(PS 010, 02-04, Carta al INSTITUTO, HERMANOS, 1828-01): “Dios nos ha amado desde toda la eternidad; nos ha elegido y separado del mundo. La Santísima Virgen nos ha plantado en su jardín. Ella cuida de que nada nos falte.”</w:t>
      </w:r>
    </w:p>
    <w:p>
      <w:pPr>
        <w:pStyle w:val="Normal"/>
        <w:numPr>
          <w:ilvl w:val="0"/>
          <w:numId w:val="0"/>
        </w:numPr>
        <w:ind w:left="283" w:hanging="283"/>
        <w:jc w:val="both"/>
        <w:rPr/>
      </w:pPr>
      <w:r>
        <w:rPr/>
      </w:r>
    </w:p>
    <w:p>
      <w:pPr>
        <w:pStyle w:val="Normal"/>
        <w:numPr>
          <w:ilvl w:val="0"/>
          <w:numId w:val="1"/>
        </w:numPr>
        <w:jc w:val="both"/>
        <w:rPr/>
      </w:pPr>
      <w:r>
        <w:rPr/>
        <w:t>(PS 014, 20-24, Carta a BARTOLOME, HERMANO, 1830-01-21): “Díganles que la Santísima Virgen los ama también, porque es la Madre de todos los niños que están entre nuestras escuelas. Díganles que yo también los quiero mucho. Que no subo ni una vez al altar sin pensar en ustedes [Hermanos] y en sus queridos niños.”</w:t>
      </w:r>
    </w:p>
    <w:p>
      <w:pPr>
        <w:pStyle w:val="Normal"/>
        <w:numPr>
          <w:ilvl w:val="0"/>
          <w:numId w:val="0"/>
        </w:numPr>
        <w:ind w:left="283" w:hanging="283"/>
        <w:jc w:val="both"/>
        <w:rPr/>
      </w:pPr>
      <w:r>
        <w:rPr/>
      </w:r>
    </w:p>
    <w:p>
      <w:pPr>
        <w:pStyle w:val="Normal"/>
        <w:numPr>
          <w:ilvl w:val="0"/>
          <w:numId w:val="1"/>
        </w:numPr>
        <w:jc w:val="both"/>
        <w:rPr/>
      </w:pPr>
      <w:r>
        <w:rPr/>
        <w:t>(PS 016, 06-12, Carta al INSTITUTO, HERMANOS, 1830-08-15): “No se asusten, tenemos a María por defensa. Todos nuestros cabellos están contados y no caerá ni uno solo sin que Dios lo permita. Persuadámonos bien de que no tenemos más que un gran enemigo: nosotros mismos. Sólo nosotros podemos hacernos daño, nadie más puede hacérnoslo. Dios le ha dicho al malvado: llegarás hasta aquí y de ahí no pasas.”</w:t>
      </w:r>
    </w:p>
    <w:p>
      <w:pPr>
        <w:pStyle w:val="Normal"/>
        <w:numPr>
          <w:ilvl w:val="0"/>
          <w:numId w:val="0"/>
        </w:numPr>
        <w:ind w:left="283" w:hanging="283"/>
        <w:jc w:val="both"/>
        <w:rPr/>
      </w:pPr>
      <w:r>
        <w:rPr/>
      </w:r>
    </w:p>
    <w:p>
      <w:pPr>
        <w:pStyle w:val="Normal"/>
        <w:numPr>
          <w:ilvl w:val="0"/>
          <w:numId w:val="1"/>
        </w:numPr>
        <w:jc w:val="both"/>
        <w:rPr/>
      </w:pPr>
      <w:r>
        <w:rPr/>
        <w:t>(PS 020, 22-26, Carta a ANTONIO Y GONZAGA, HERMANO, 1831-02-04): “Interesen a María en favor suyo, díganle que después que han hecho todo lo posible, tanto peor para ella si las cosas no van como es debido. Recomiéndenle mucho a sus niños. Háganle una corta novena con ellos en su honor, la breve oración del "Acordaos".”</w:t>
      </w:r>
    </w:p>
    <w:p>
      <w:pPr>
        <w:pStyle w:val="Normal"/>
        <w:numPr>
          <w:ilvl w:val="0"/>
          <w:numId w:val="0"/>
        </w:numPr>
        <w:ind w:left="283" w:hanging="283"/>
        <w:jc w:val="both"/>
        <w:rPr/>
      </w:pPr>
      <w:r>
        <w:rPr/>
      </w:r>
    </w:p>
    <w:p>
      <w:pPr>
        <w:pStyle w:val="Normal"/>
        <w:numPr>
          <w:ilvl w:val="0"/>
          <w:numId w:val="1"/>
        </w:numPr>
        <w:jc w:val="both"/>
        <w:rPr/>
      </w:pPr>
      <w:r>
        <w:rPr/>
        <w:t>(PS 023, 10-13, Carta a LABROSSE PEDRO, ASPIRANTE, 1831-08-29): “Usted hará el bien en nuestra casa. María, nuestra buena Madre, lo protegerá y después de haberla tenido por primera Superiora, la tendrá por Reina en el cielo.”</w:t>
      </w:r>
    </w:p>
    <w:p>
      <w:pPr>
        <w:pStyle w:val="Normal"/>
        <w:numPr>
          <w:ilvl w:val="0"/>
          <w:numId w:val="0"/>
        </w:numPr>
        <w:ind w:left="283" w:hanging="283"/>
        <w:jc w:val="both"/>
        <w:rPr/>
      </w:pPr>
      <w:r>
        <w:rPr/>
      </w:r>
    </w:p>
    <w:p>
      <w:pPr>
        <w:pStyle w:val="Normal"/>
        <w:numPr>
          <w:ilvl w:val="0"/>
          <w:numId w:val="1"/>
        </w:numPr>
        <w:jc w:val="both"/>
        <w:rPr/>
      </w:pPr>
      <w:r>
        <w:rPr/>
        <w:t>(PS 034B, 16-33, Carta a LUIS FELIPE, REY, 1834-01-28): “Elevado al sacerdocio en 1816, fui colocado como vicario en una parroquia rural; lo que vi con mis propios ojos me hizo sentir todavía más vivamente la importancia de poner sin más en ejecución el proyecto que meditaba hacía tiempo. Comencé, pues, a formar algunos maestros. Les di el nombre de Hermanitos de María, muy convencido de que ese solo nombre atraería gran número de candidatos. Un rápido éxito en pocos años justificó mis conjeturas y sobrepasó mis esperanzas.”</w:t>
      </w:r>
    </w:p>
    <w:p>
      <w:pPr>
        <w:pStyle w:val="Normal"/>
        <w:numPr>
          <w:ilvl w:val="0"/>
          <w:numId w:val="0"/>
        </w:numPr>
        <w:ind w:left="283" w:hanging="283"/>
        <w:jc w:val="both"/>
        <w:rPr/>
      </w:pPr>
      <w:r>
        <w:rPr/>
      </w:r>
    </w:p>
    <w:p>
      <w:pPr>
        <w:pStyle w:val="Normal"/>
        <w:numPr>
          <w:ilvl w:val="0"/>
          <w:numId w:val="1"/>
        </w:numPr>
        <w:jc w:val="both"/>
        <w:rPr/>
      </w:pPr>
      <w:r>
        <w:rPr/>
        <w:t>(PS 042, 17-24, Carta a CASIANO, HERMANO, 1834): “Si los miembros de la Sociedad de María son demasiado imperfectos para servirle de modelo, ponga su vista, mi querido Casiano, en aquella que puede ser modelo de perfectos e imperfectos y que los ama a todos: a los perfectos porque copian las virtudes [de su Hijo Jesús] e impulsan a los otros al bien, sobre todo en una comunidad; y a los imperfectos, porque sobre todo a causa de ellos María ha sido elevada a la sublime dignidad de Madre de Dios.”</w:t>
      </w:r>
    </w:p>
    <w:p>
      <w:pPr>
        <w:pStyle w:val="Normal"/>
        <w:numPr>
          <w:ilvl w:val="0"/>
          <w:numId w:val="0"/>
        </w:numPr>
        <w:ind w:left="283" w:hanging="283"/>
        <w:jc w:val="both"/>
        <w:rPr/>
      </w:pPr>
      <w:r>
        <w:rPr/>
      </w:r>
    </w:p>
    <w:p>
      <w:pPr>
        <w:pStyle w:val="Normal"/>
        <w:numPr>
          <w:ilvl w:val="0"/>
          <w:numId w:val="1"/>
        </w:numPr>
        <w:jc w:val="both"/>
        <w:rPr/>
      </w:pPr>
      <w:r>
        <w:rPr/>
        <w:t>(PS 044, 36-39, Carta a CHOLLETON JUAN, VICARIO GENERAL, 1834-05): “Le prometo hacer todavía más contando siempre con la Providencia que jamás nos ha fallado. Tengo recursos, me atrevo a decir, o mejor, es María quien los tiene, y muy grandes, para quienes cuentan con Ella.”</w:t>
      </w:r>
    </w:p>
    <w:p>
      <w:pPr>
        <w:pStyle w:val="Normal"/>
        <w:numPr>
          <w:ilvl w:val="0"/>
          <w:numId w:val="0"/>
        </w:numPr>
        <w:ind w:left="283" w:hanging="283"/>
        <w:jc w:val="both"/>
        <w:rPr/>
      </w:pPr>
      <w:r>
        <w:rPr/>
      </w:r>
    </w:p>
    <w:p>
      <w:pPr>
        <w:pStyle w:val="Normal"/>
        <w:numPr>
          <w:ilvl w:val="0"/>
          <w:numId w:val="1"/>
        </w:numPr>
        <w:jc w:val="both"/>
        <w:rPr/>
      </w:pPr>
      <w:r>
        <w:rPr/>
        <w:t>(PS 045A, 26-33, Carta a CHOLLETON JUAN, VICARIO GENERAL, 1834-09-08): “No hay nada que no esté dispuesto a sacrificar para salvar del naufragio la obra de María. Le aseguro que creo más que nunca que Dios quiere esta obra de María, pero en otra situación que en la que se encuentra.”</w:t>
      </w:r>
    </w:p>
    <w:p>
      <w:pPr>
        <w:pStyle w:val="Normal"/>
        <w:numPr>
          <w:ilvl w:val="0"/>
          <w:numId w:val="0"/>
        </w:numPr>
        <w:ind w:left="283" w:hanging="283"/>
        <w:jc w:val="both"/>
        <w:rPr/>
      </w:pPr>
      <w:r>
        <w:rPr/>
      </w:r>
    </w:p>
    <w:p>
      <w:pPr>
        <w:pStyle w:val="Normal"/>
        <w:numPr>
          <w:ilvl w:val="0"/>
          <w:numId w:val="1"/>
        </w:numPr>
        <w:jc w:val="both"/>
        <w:rPr/>
      </w:pPr>
      <w:r>
        <w:rPr/>
        <w:t>(PS 055, 78-84, Carta a COLIN JUAN CLAUDIO, SUPERIOR SM, 1835-03-29): “23.- Si el postulante pide consejo sobre el instituto que debe abrazar, hay que proponerle otro que merezca su confianza antes que el nuestro. Si no obstante muestra predilección por la Sociedad de María, por ser [María] nuestra patrona, hay que acogerlo con solicitud, mostrándole lo bien que hace al poner su confianza en la Madre de Dios.”</w:t>
      </w:r>
    </w:p>
    <w:p>
      <w:pPr>
        <w:pStyle w:val="Normal"/>
        <w:numPr>
          <w:ilvl w:val="0"/>
          <w:numId w:val="0"/>
        </w:numPr>
        <w:ind w:left="283" w:hanging="283"/>
        <w:jc w:val="both"/>
        <w:rPr/>
      </w:pPr>
      <w:r>
        <w:rPr/>
      </w:r>
    </w:p>
    <w:p>
      <w:pPr>
        <w:pStyle w:val="Normal"/>
        <w:numPr>
          <w:ilvl w:val="0"/>
          <w:numId w:val="1"/>
        </w:numPr>
        <w:jc w:val="both"/>
        <w:rPr/>
      </w:pPr>
      <w:r>
        <w:rPr/>
        <w:t>(PS 056, 07-10, Carta a DE PINS GASTON, ADMINISTRADOR AP. 1835): “Nuestra casa crece a ojos vistas; todos los días recibimos nuevos miembros y nuevas peticiones. No me atrevo a rechazar a los que se presentan, los considero como traídos por María misma.”</w:t>
      </w:r>
    </w:p>
    <w:p>
      <w:pPr>
        <w:pStyle w:val="Normal"/>
        <w:numPr>
          <w:ilvl w:val="0"/>
          <w:numId w:val="0"/>
        </w:numPr>
        <w:ind w:left="283" w:hanging="283"/>
        <w:jc w:val="both"/>
        <w:rPr/>
      </w:pPr>
      <w:r>
        <w:rPr/>
      </w:r>
    </w:p>
    <w:p>
      <w:pPr>
        <w:pStyle w:val="Normal"/>
        <w:numPr>
          <w:ilvl w:val="0"/>
          <w:numId w:val="1"/>
        </w:numPr>
        <w:jc w:val="both"/>
        <w:rPr/>
      </w:pPr>
      <w:r>
        <w:rPr/>
        <w:t>(PS 059, 11-16, Carta a MARIA AMELIA, REINA, 1835-05): “Su gran devoción a María, el real afecto de sus antepasados hacia la madre de Dios, el comienzo de este mes consagrado a honrarla, todo esto me llena de gran confianza. Todos nuestros Hermanos se unirán a mí durante este mes para el éxito de este asunto [la aprobación del Instituto] y para la prosperidad de su Casa [Real].”</w:t>
      </w:r>
    </w:p>
    <w:p>
      <w:pPr>
        <w:pStyle w:val="Normal"/>
        <w:numPr>
          <w:ilvl w:val="0"/>
          <w:numId w:val="0"/>
        </w:numPr>
        <w:ind w:left="283" w:hanging="283"/>
        <w:jc w:val="both"/>
        <w:rPr/>
      </w:pPr>
      <w:r>
        <w:rPr/>
      </w:r>
    </w:p>
    <w:p>
      <w:pPr>
        <w:pStyle w:val="Normal"/>
        <w:numPr>
          <w:ilvl w:val="0"/>
          <w:numId w:val="1"/>
        </w:numPr>
        <w:jc w:val="both"/>
        <w:rPr/>
      </w:pPr>
      <w:r>
        <w:rPr/>
        <w:t xml:space="preserve"> </w:t>
      </w:r>
      <w:r>
        <w:rPr/>
        <w:t>(PS 079, 24-26, Carta al INSTITUTO, HERMANOS, 1837-01-01): “En fin, ruego a nuestra común Madre que nos obtenga una santa muerte, a fin de que habiéndonos amado mutuamente aquí en la tierra nos amemos para siempre en el cielo.”</w:t>
      </w:r>
    </w:p>
    <w:p>
      <w:pPr>
        <w:pStyle w:val="Normal"/>
        <w:numPr>
          <w:ilvl w:val="0"/>
          <w:numId w:val="0"/>
        </w:numPr>
        <w:ind w:left="283" w:hanging="283"/>
        <w:jc w:val="both"/>
        <w:rPr/>
      </w:pPr>
      <w:r>
        <w:rPr/>
      </w:r>
    </w:p>
    <w:p>
      <w:pPr>
        <w:pStyle w:val="Normal"/>
        <w:numPr>
          <w:ilvl w:val="0"/>
          <w:numId w:val="1"/>
        </w:numPr>
        <w:jc w:val="both"/>
        <w:rPr/>
      </w:pPr>
      <w:r>
        <w:rPr/>
        <w:t>(PS 126, 14-17, Carta a APOLINAR, HERMANO, 1837-08-04): “Se me parte el corazón al saber que está usted enfermo. Arrójese en brazos de nuestra común Madre, ella tendrá lástima de su situación y de la de sus Hermanos. Ella puede muy bien arreglarlo todo.”</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1"/>
        </w:numPr>
        <w:jc w:val="both"/>
        <w:rPr/>
      </w:pPr>
      <w:r>
        <w:rPr/>
        <w:t>(PS 168, 46-50, Carta a DIONISIO, HERMANO, 1838-01-05): “En fin, para decirlo en una palabra, María es nuestra común Madre. ¿Podría ver con indiferencia que conservásemos en el corazón algo contra uno de los que [a la mejor] ama más que a nosotros mismos? “</w:t>
      </w:r>
    </w:p>
    <w:p>
      <w:pPr>
        <w:pStyle w:val="Normal"/>
        <w:numPr>
          <w:ilvl w:val="0"/>
          <w:numId w:val="0"/>
        </w:numPr>
        <w:ind w:left="283" w:hanging="283"/>
        <w:jc w:val="both"/>
        <w:rPr/>
      </w:pPr>
      <w:r>
        <w:rPr/>
      </w:r>
    </w:p>
    <w:p>
      <w:pPr>
        <w:pStyle w:val="Normal"/>
        <w:numPr>
          <w:ilvl w:val="0"/>
          <w:numId w:val="1"/>
        </w:numPr>
        <w:jc w:val="both"/>
        <w:rPr/>
      </w:pPr>
      <w:r>
        <w:rPr/>
        <w:t>(PS 194, 51-56, Carta a POMPALLIER JUAN BAUTISTA, VICARIO APOST., 1838-05-27): “María muestra a las claras su protección sobre el Hermitage. ¡Oh, que el nombre de María es poderoso! ¡Dichosos nosotros que nos hemos revestido con él! Hace muchísimo que se habría dejado de hablar de nuestra Sociedad, si no fuera por ese santo nombre, nombre milagroso. María, he ahí el recurso único de nuestra Sociedad.”</w:t>
      </w:r>
    </w:p>
    <w:p>
      <w:pPr>
        <w:pStyle w:val="Normal"/>
        <w:numPr>
          <w:ilvl w:val="0"/>
          <w:numId w:val="0"/>
        </w:numPr>
        <w:ind w:left="283" w:hanging="283"/>
        <w:jc w:val="both"/>
        <w:rPr/>
      </w:pPr>
      <w:r>
        <w:rPr/>
      </w:r>
    </w:p>
    <w:p>
      <w:pPr>
        <w:pStyle w:val="Normal"/>
        <w:numPr>
          <w:ilvl w:val="0"/>
          <w:numId w:val="1"/>
        </w:numPr>
        <w:jc w:val="both"/>
        <w:rPr/>
      </w:pPr>
      <w:r>
        <w:rPr/>
        <w:t>(PS 194, 68-71, Carta a POMPALLIER JUAN BAUTISTA, VICARIO APOST., 1838-05-27): “María, sí, María sola es [causa de] nuestra prosperidad, sin María somos nada y con María lo tenemos todo, porque María tiene siempre a su adorable hijo o en sus brazos o en su corazón.”</w:t>
      </w:r>
    </w:p>
    <w:p>
      <w:pPr>
        <w:pStyle w:val="Normal"/>
        <w:numPr>
          <w:ilvl w:val="0"/>
          <w:numId w:val="0"/>
        </w:numPr>
        <w:ind w:left="283" w:hanging="283"/>
        <w:jc w:val="both"/>
        <w:rPr/>
      </w:pPr>
      <w:r>
        <w:rPr/>
      </w:r>
    </w:p>
    <w:p>
      <w:pPr>
        <w:pStyle w:val="Normal"/>
        <w:numPr>
          <w:ilvl w:val="0"/>
          <w:numId w:val="1"/>
        </w:numPr>
        <w:jc w:val="both"/>
        <w:rPr/>
      </w:pPr>
      <w:r>
        <w:rPr/>
        <w:t>(PS 238, 15-17, Carta al INSTITUTO, HERMANOS, 1839-01-13): “¿Quién podrá, después de María, expresar mejor todo lo que sentimos, que San José, ¡ese gran santo! ¡Ese hombre seráfico!.”</w:t>
      </w:r>
    </w:p>
    <w:p>
      <w:pPr>
        <w:pStyle w:val="Normal"/>
        <w:numPr>
          <w:ilvl w:val="0"/>
          <w:numId w:val="0"/>
        </w:numPr>
        <w:ind w:left="283" w:hanging="283"/>
        <w:jc w:val="both"/>
        <w:rPr/>
      </w:pPr>
      <w:r>
        <w:rPr/>
      </w:r>
    </w:p>
    <w:p>
      <w:pPr>
        <w:pStyle w:val="Normal"/>
        <w:numPr>
          <w:ilvl w:val="0"/>
          <w:numId w:val="1"/>
        </w:numPr>
        <w:jc w:val="both"/>
        <w:rPr/>
      </w:pPr>
      <w:r>
        <w:rPr/>
        <w:t>(PS 248, 07-09, Carta a ANACLETO, HERMANO, 1839-03-23): “Que Jesús y María sean siempre su recurso. Su nombre les es bien conocido, así como sus necesidades. No obstante no cese de exponérselas y cuente con su poderoso auxilio.”</w:t>
      </w:r>
    </w:p>
    <w:p>
      <w:pPr>
        <w:pStyle w:val="Normal"/>
        <w:numPr>
          <w:ilvl w:val="0"/>
          <w:numId w:val="0"/>
        </w:numPr>
        <w:ind w:left="283" w:hanging="283"/>
        <w:jc w:val="both"/>
        <w:rPr/>
      </w:pPr>
      <w:r>
        <w:rPr/>
      </w:r>
    </w:p>
    <w:p>
      <w:pPr>
        <w:pStyle w:val="Normal"/>
        <w:numPr>
          <w:ilvl w:val="0"/>
          <w:numId w:val="1"/>
        </w:numPr>
        <w:jc w:val="both"/>
        <w:rPr/>
      </w:pPr>
      <w:r>
        <w:rPr/>
        <w:t>(PS 249, 07-11, Carta a MARIA LORENZO, HERMANO, 1839-04-08): “No desespere nunca de su salvación; está en buenas manos. ¿No es María su refugio y su buena madre? Cuantos mayores sean sus necesidades, más se interesa ella en volar en su auxilio.”</w:t>
      </w:r>
    </w:p>
    <w:p>
      <w:pPr>
        <w:pStyle w:val="Normal"/>
        <w:numPr>
          <w:ilvl w:val="0"/>
          <w:numId w:val="0"/>
        </w:numPr>
        <w:ind w:left="283" w:hanging="283"/>
        <w:jc w:val="both"/>
        <w:rPr/>
      </w:pPr>
      <w:r>
        <w:rPr/>
        <w:t>----------------------------------------</w:t>
      </w:r>
    </w:p>
    <w:p>
      <w:pPr>
        <w:pStyle w:val="Normal"/>
        <w:numPr>
          <w:ilvl w:val="0"/>
          <w:numId w:val="0"/>
        </w:numPr>
        <w:ind w:left="283" w:hanging="283"/>
        <w:jc w:val="both"/>
        <w:rPr>
          <w:b/>
          <w:b/>
        </w:rPr>
      </w:pPr>
      <w:r>
        <w:rPr>
          <w:b/>
        </w:rPr>
        <w:t>COMO MARIA, SEAMOS FIELES AL ESPIRITU</w:t>
      </w:r>
    </w:p>
    <w:p>
      <w:pPr>
        <w:pStyle w:val="Normal"/>
        <w:numPr>
          <w:ilvl w:val="0"/>
          <w:numId w:val="0"/>
        </w:numPr>
        <w:ind w:left="283" w:hanging="283"/>
        <w:jc w:val="both"/>
        <w:rPr/>
      </w:pPr>
      <w:r>
        <w:rPr/>
      </w:r>
    </w:p>
    <w:p>
      <w:pPr>
        <w:pStyle w:val="Normal"/>
        <w:numPr>
          <w:ilvl w:val="0"/>
          <w:numId w:val="0"/>
        </w:numPr>
        <w:ind w:left="283" w:hanging="283"/>
        <w:jc w:val="both"/>
        <w:rPr/>
      </w:pPr>
      <w:r>
        <w:rPr/>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Style w:val="Normal"/>
        <w:numPr>
          <w:ilvl w:val="0"/>
          <w:numId w:val="0"/>
        </w:numPr>
        <w:jc w:val="center"/>
        <w:rPr/>
      </w:pPr>
      <w:r>
        <w:rPr/>
      </w:r>
      <w:r>
        <w:br w:type="page"/>
      </w:r>
    </w:p>
    <w:p>
      <w:pPr>
        <w:pStyle w:val="Normal"/>
        <w:jc w:val="center"/>
        <w:rPr>
          <w:rFonts w:ascii="Arial" w:hAnsi="Arial" w:cs="Arial"/>
          <w:b/>
          <w:b/>
          <w:sz w:val="22"/>
        </w:rPr>
      </w:pPr>
      <w:r>
        <w:rPr>
          <w:rFonts w:cs="Arial" w:ascii="Arial" w:hAnsi="Arial"/>
          <w:b/>
          <w:sz w:val="22"/>
        </w:rPr>
        <w:t>Señor, abre mis labios y mi boca proclamará tu alabanza</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16"/>
        </w:rPr>
      </w:pPr>
      <w:r>
        <w:rPr>
          <w:rFonts w:cs="Arial" w:ascii="Arial" w:hAnsi="Arial"/>
          <w:b/>
          <w:sz w:val="16"/>
        </w:rPr>
      </w:r>
    </w:p>
    <w:p>
      <w:pPr>
        <w:pStyle w:val="Normal"/>
        <w:numPr>
          <w:ilvl w:val="0"/>
          <w:numId w:val="2"/>
        </w:numPr>
        <w:jc w:val="both"/>
        <w:rPr/>
      </w:pPr>
      <w:r>
        <w:rPr/>
        <w:t>Creaturas todas del Señor, bendecid al Señor, * ensalzadlo con himnos por los siglos.</w:t>
      </w:r>
    </w:p>
    <w:p>
      <w:pPr>
        <w:pStyle w:val="Normal"/>
        <w:numPr>
          <w:ilvl w:val="0"/>
          <w:numId w:val="0"/>
        </w:numPr>
        <w:ind w:left="283" w:hanging="283"/>
        <w:jc w:val="both"/>
        <w:rPr/>
      </w:pPr>
      <w:r>
        <w:rPr/>
      </w:r>
    </w:p>
    <w:p>
      <w:pPr>
        <w:pStyle w:val="Normal"/>
        <w:numPr>
          <w:ilvl w:val="0"/>
          <w:numId w:val="2"/>
        </w:numPr>
        <w:jc w:val="both"/>
        <w:rPr/>
      </w:pPr>
      <w:r>
        <w:rPr/>
        <w:t>Angeles del Señor, bendecid al Señor; * cielos, bendecid al Señor.</w:t>
      </w:r>
    </w:p>
    <w:p>
      <w:pPr>
        <w:pStyle w:val="Normal"/>
        <w:numPr>
          <w:ilvl w:val="0"/>
          <w:numId w:val="0"/>
        </w:numPr>
        <w:ind w:left="283" w:hanging="283"/>
        <w:jc w:val="both"/>
        <w:rPr/>
      </w:pPr>
      <w:r>
        <w:rPr/>
      </w:r>
    </w:p>
    <w:p>
      <w:pPr>
        <w:pStyle w:val="Normal"/>
        <w:numPr>
          <w:ilvl w:val="0"/>
          <w:numId w:val="2"/>
        </w:numPr>
        <w:jc w:val="both"/>
        <w:rPr/>
      </w:pPr>
      <w:r>
        <w:rPr/>
        <w:t>Aguas del espacio, bendecid al Señor; * ejércitos del Señor, bendecid al Señor.</w:t>
      </w:r>
    </w:p>
    <w:p>
      <w:pPr>
        <w:pStyle w:val="Normal"/>
        <w:numPr>
          <w:ilvl w:val="0"/>
          <w:numId w:val="0"/>
        </w:numPr>
        <w:ind w:left="283" w:hanging="283"/>
        <w:jc w:val="both"/>
        <w:rPr/>
      </w:pPr>
      <w:r>
        <w:rPr/>
      </w:r>
    </w:p>
    <w:p>
      <w:pPr>
        <w:pStyle w:val="Normal"/>
        <w:numPr>
          <w:ilvl w:val="0"/>
          <w:numId w:val="2"/>
        </w:numPr>
        <w:jc w:val="both"/>
        <w:rPr/>
      </w:pPr>
      <w:r>
        <w:rPr/>
        <w:t>Sol y luna, bendecid al Señor; * astros del cielo, bendecid al Señor.</w:t>
      </w:r>
    </w:p>
    <w:p>
      <w:pPr>
        <w:pStyle w:val="Normal"/>
        <w:numPr>
          <w:ilvl w:val="0"/>
          <w:numId w:val="0"/>
        </w:numPr>
        <w:ind w:left="283" w:hanging="283"/>
        <w:jc w:val="both"/>
        <w:rPr/>
      </w:pPr>
      <w:r>
        <w:rPr/>
      </w:r>
    </w:p>
    <w:p>
      <w:pPr>
        <w:pStyle w:val="Normal"/>
        <w:numPr>
          <w:ilvl w:val="0"/>
          <w:numId w:val="2"/>
        </w:numPr>
        <w:jc w:val="both"/>
        <w:rPr/>
      </w:pPr>
      <w:r>
        <w:rPr/>
        <w:t>Lluvia y rocío, bendecid al Señor; * vientos todos, bendecid al Señor.</w:t>
      </w:r>
    </w:p>
    <w:p>
      <w:pPr>
        <w:pStyle w:val="Normal"/>
        <w:numPr>
          <w:ilvl w:val="0"/>
          <w:numId w:val="0"/>
        </w:numPr>
        <w:ind w:left="283" w:hanging="283"/>
        <w:jc w:val="both"/>
        <w:rPr/>
      </w:pPr>
      <w:r>
        <w:rPr/>
      </w:r>
    </w:p>
    <w:p>
      <w:pPr>
        <w:pStyle w:val="Normal"/>
        <w:numPr>
          <w:ilvl w:val="0"/>
          <w:numId w:val="2"/>
        </w:numPr>
        <w:jc w:val="both"/>
        <w:rPr/>
      </w:pPr>
      <w:r>
        <w:rPr/>
        <w:t>Fuego y calor, bendecid al Señor; * témpanos y hielos, bendecid al Señor.</w:t>
      </w:r>
    </w:p>
    <w:p>
      <w:pPr>
        <w:pStyle w:val="Normal"/>
        <w:numPr>
          <w:ilvl w:val="0"/>
          <w:numId w:val="0"/>
        </w:numPr>
        <w:ind w:left="283" w:hanging="283"/>
        <w:jc w:val="both"/>
        <w:rPr/>
      </w:pPr>
      <w:r>
        <w:rPr/>
      </w:r>
    </w:p>
    <w:p>
      <w:pPr>
        <w:pStyle w:val="Normal"/>
        <w:numPr>
          <w:ilvl w:val="0"/>
          <w:numId w:val="2"/>
        </w:numPr>
        <w:jc w:val="both"/>
        <w:rPr/>
      </w:pPr>
      <w:r>
        <w:rPr/>
        <w:t>Escarchas y nieves, bendecid al Señor; * noche y día, bendecid al Señor.</w:t>
      </w:r>
    </w:p>
    <w:p>
      <w:pPr>
        <w:pStyle w:val="Normal"/>
        <w:numPr>
          <w:ilvl w:val="0"/>
          <w:numId w:val="0"/>
        </w:numPr>
        <w:ind w:left="283" w:hanging="283"/>
        <w:jc w:val="both"/>
        <w:rPr/>
      </w:pPr>
      <w:r>
        <w:rPr/>
      </w:r>
    </w:p>
    <w:p>
      <w:pPr>
        <w:pStyle w:val="Normal"/>
        <w:numPr>
          <w:ilvl w:val="0"/>
          <w:numId w:val="2"/>
        </w:numPr>
        <w:jc w:val="both"/>
        <w:rPr/>
      </w:pPr>
      <w:r>
        <w:rPr/>
        <w:t>Luz y tinieblas, bendecid al Señor; * rayos y nubes, bendecid al Señor.</w:t>
      </w:r>
    </w:p>
    <w:p>
      <w:pPr>
        <w:pStyle w:val="Normal"/>
        <w:numPr>
          <w:ilvl w:val="0"/>
          <w:numId w:val="0"/>
        </w:numPr>
        <w:ind w:left="283" w:hanging="283"/>
        <w:jc w:val="both"/>
        <w:rPr/>
      </w:pPr>
      <w:r>
        <w:rPr/>
      </w:r>
    </w:p>
    <w:p>
      <w:pPr>
        <w:pStyle w:val="Normal"/>
        <w:numPr>
          <w:ilvl w:val="0"/>
          <w:numId w:val="2"/>
        </w:numPr>
        <w:jc w:val="both"/>
        <w:rPr>
          <w:b/>
          <w:b/>
        </w:rPr>
      </w:pPr>
      <w:r>
        <w:rPr>
          <w:b/>
          <w:u w:val="single"/>
        </w:rPr>
        <w:t>Bendiga la tierra al Señor, * ensálcelo con himnos por los siglos.</w:t>
      </w:r>
    </w:p>
    <w:p>
      <w:pPr>
        <w:pStyle w:val="Normal"/>
        <w:numPr>
          <w:ilvl w:val="0"/>
          <w:numId w:val="0"/>
        </w:numPr>
        <w:ind w:left="283" w:hanging="283"/>
        <w:jc w:val="both"/>
        <w:rPr>
          <w:b/>
          <w:b/>
        </w:rPr>
      </w:pPr>
      <w:r>
        <w:rPr>
          <w:b/>
        </w:rPr>
      </w:r>
    </w:p>
    <w:p>
      <w:pPr>
        <w:pStyle w:val="Normal"/>
        <w:numPr>
          <w:ilvl w:val="0"/>
          <w:numId w:val="2"/>
        </w:numPr>
        <w:jc w:val="both"/>
        <w:rPr/>
      </w:pPr>
      <w:r>
        <w:rPr/>
        <w:t>Montes y cumbres, bendecid al Señor; * cuanto germina en la tierra, bendiga al Señor.</w:t>
      </w:r>
    </w:p>
    <w:p>
      <w:pPr>
        <w:pStyle w:val="Normal"/>
        <w:numPr>
          <w:ilvl w:val="0"/>
          <w:numId w:val="0"/>
        </w:numPr>
        <w:ind w:left="283" w:hanging="283"/>
        <w:jc w:val="both"/>
        <w:rPr/>
      </w:pPr>
      <w:r>
        <w:rPr/>
      </w:r>
    </w:p>
    <w:p>
      <w:pPr>
        <w:pStyle w:val="Normal"/>
        <w:numPr>
          <w:ilvl w:val="0"/>
          <w:numId w:val="2"/>
        </w:numPr>
        <w:jc w:val="both"/>
        <w:rPr/>
      </w:pPr>
      <w:r>
        <w:rPr/>
        <w:t>Manantiales, bendecid al Señor; * mares y ríos, bendecid al Señor.</w:t>
      </w:r>
    </w:p>
    <w:p>
      <w:pPr>
        <w:pStyle w:val="Normal"/>
        <w:numPr>
          <w:ilvl w:val="0"/>
          <w:numId w:val="0"/>
        </w:numPr>
        <w:ind w:left="283" w:hanging="283"/>
        <w:jc w:val="both"/>
        <w:rPr/>
      </w:pPr>
      <w:r>
        <w:rPr/>
      </w:r>
    </w:p>
    <w:p>
      <w:pPr>
        <w:pStyle w:val="Normal"/>
        <w:numPr>
          <w:ilvl w:val="0"/>
          <w:numId w:val="2"/>
        </w:numPr>
        <w:jc w:val="both"/>
        <w:rPr/>
      </w:pPr>
      <w:r>
        <w:rPr/>
        <w:t>Cetáceos y peces, bendecid al Señor; * aves del cielo, bendecid al Señor.</w:t>
      </w:r>
    </w:p>
    <w:p>
      <w:pPr>
        <w:pStyle w:val="Normal"/>
        <w:numPr>
          <w:ilvl w:val="0"/>
          <w:numId w:val="0"/>
        </w:numPr>
        <w:ind w:left="283" w:hanging="283"/>
        <w:jc w:val="both"/>
        <w:rPr/>
      </w:pPr>
      <w:r>
        <w:rPr/>
      </w:r>
    </w:p>
    <w:p>
      <w:pPr>
        <w:pStyle w:val="Normal"/>
        <w:numPr>
          <w:ilvl w:val="0"/>
          <w:numId w:val="2"/>
        </w:numPr>
        <w:jc w:val="both"/>
        <w:rPr/>
      </w:pPr>
      <w:r>
        <w:rPr/>
        <w:t>Fieras y ganados, bendecid al Señor, * ensalzadlo con himnos por los siglos.</w:t>
      </w:r>
    </w:p>
    <w:p>
      <w:pPr>
        <w:pStyle w:val="Normal"/>
        <w:numPr>
          <w:ilvl w:val="0"/>
          <w:numId w:val="0"/>
        </w:numPr>
        <w:ind w:left="283" w:hanging="283"/>
        <w:jc w:val="both"/>
        <w:rPr/>
      </w:pPr>
      <w:r>
        <w:rPr/>
      </w:r>
    </w:p>
    <w:p>
      <w:pPr>
        <w:pStyle w:val="Normal"/>
        <w:numPr>
          <w:ilvl w:val="0"/>
          <w:numId w:val="2"/>
        </w:numPr>
        <w:jc w:val="both"/>
        <w:rPr/>
      </w:pPr>
      <w:r>
        <w:rPr/>
        <w:t xml:space="preserve">Hijos de los hombres, bendecid al Señor; * bendiga Israel al Señor </w:t>
      </w:r>
    </w:p>
    <w:p>
      <w:pPr>
        <w:pStyle w:val="Normal"/>
        <w:numPr>
          <w:ilvl w:val="0"/>
          <w:numId w:val="0"/>
        </w:numPr>
        <w:ind w:left="283" w:hanging="283"/>
        <w:jc w:val="both"/>
        <w:rPr/>
      </w:pPr>
      <w:r>
        <w:rPr/>
      </w:r>
    </w:p>
    <w:p>
      <w:pPr>
        <w:pStyle w:val="Normal"/>
        <w:numPr>
          <w:ilvl w:val="0"/>
          <w:numId w:val="2"/>
        </w:numPr>
        <w:jc w:val="both"/>
        <w:rPr/>
      </w:pPr>
      <w:r>
        <w:rPr/>
        <w:t>Sacerdotes del Señor, bendecid al Señor; * siervos del Señor, bendecid al Señor.</w:t>
      </w:r>
    </w:p>
    <w:p>
      <w:pPr>
        <w:pStyle w:val="Normal"/>
        <w:numPr>
          <w:ilvl w:val="0"/>
          <w:numId w:val="0"/>
        </w:numPr>
        <w:ind w:left="283" w:hanging="283"/>
        <w:jc w:val="both"/>
        <w:rPr/>
      </w:pPr>
      <w:r>
        <w:rPr/>
      </w:r>
    </w:p>
    <w:p>
      <w:pPr>
        <w:pStyle w:val="Normal"/>
        <w:numPr>
          <w:ilvl w:val="0"/>
          <w:numId w:val="2"/>
        </w:numPr>
        <w:jc w:val="both"/>
        <w:rPr/>
      </w:pPr>
      <w:r>
        <w:rPr/>
        <w:t>Almas y espíritus justos, bendecid al Señor; * santos y humildes de corazón, bendecid al Señor.</w:t>
      </w:r>
    </w:p>
    <w:p>
      <w:pPr>
        <w:pStyle w:val="Normal"/>
        <w:numPr>
          <w:ilvl w:val="0"/>
          <w:numId w:val="0"/>
        </w:numPr>
        <w:ind w:left="283" w:hanging="283"/>
        <w:jc w:val="both"/>
        <w:rPr/>
      </w:pPr>
      <w:r>
        <w:rPr/>
      </w:r>
    </w:p>
    <w:p>
      <w:pPr>
        <w:pStyle w:val="Normal"/>
        <w:numPr>
          <w:ilvl w:val="0"/>
          <w:numId w:val="2"/>
        </w:numPr>
        <w:jc w:val="both"/>
        <w:rPr/>
      </w:pPr>
      <w:r>
        <w:rPr/>
        <w:t>Ananías, Azarías y Misael, bendecid al Señor, * ensalzadlo con himnos por los siglos.</w:t>
      </w:r>
    </w:p>
    <w:p>
      <w:pPr>
        <w:pStyle w:val="Normal"/>
        <w:numPr>
          <w:ilvl w:val="0"/>
          <w:numId w:val="0"/>
        </w:numPr>
        <w:ind w:left="283" w:hanging="283"/>
        <w:jc w:val="both"/>
        <w:rPr/>
      </w:pPr>
      <w:r>
        <w:rPr/>
      </w:r>
    </w:p>
    <w:p>
      <w:pPr>
        <w:pStyle w:val="Normal"/>
        <w:numPr>
          <w:ilvl w:val="0"/>
          <w:numId w:val="2"/>
        </w:numPr>
        <w:jc w:val="both"/>
        <w:rPr>
          <w:b/>
          <w:b/>
        </w:rPr>
      </w:pPr>
      <w:r>
        <w:rPr>
          <w:b/>
        </w:rPr>
        <w:t>Bendigamos al Padre, al Hijo y al Espíritu Santo, * ensalcémoslo con himnos por los siglos.</w:t>
      </w:r>
    </w:p>
    <w:p>
      <w:pPr>
        <w:pStyle w:val="Normal"/>
        <w:numPr>
          <w:ilvl w:val="0"/>
          <w:numId w:val="0"/>
        </w:numPr>
        <w:ind w:left="283" w:hanging="283"/>
        <w:jc w:val="both"/>
        <w:rPr>
          <w:b/>
          <w:b/>
        </w:rPr>
      </w:pPr>
      <w:r>
        <w:rPr>
          <w:b/>
        </w:rPr>
      </w:r>
    </w:p>
    <w:p>
      <w:pPr>
        <w:pStyle w:val="Normal"/>
        <w:numPr>
          <w:ilvl w:val="0"/>
          <w:numId w:val="2"/>
        </w:numPr>
        <w:jc w:val="both"/>
        <w:rPr/>
      </w:pPr>
      <w:r>
        <w:rPr>
          <w:b/>
        </w:rPr>
        <w:t>Bendito el Señor en la bóveda del cielo, * alabado y glorioso y ensalzado por los siglos.</w:t>
      </w:r>
      <w:r>
        <w:br w:type="page"/>
      </w:r>
    </w:p>
    <w:p>
      <w:pPr>
        <w:pStyle w:val="Normal"/>
        <w:rPr/>
      </w:pPr>
      <w:r>
        <w:rPr/>
        <w:drawing>
          <wp:inline distT="0" distB="0" distL="0" distR="0">
            <wp:extent cx="5383530" cy="8075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3" r="-5" b="-3"/>
                    <a:stretch>
                      <a:fillRect/>
                    </a:stretch>
                  </pic:blipFill>
                  <pic:spPr bwMode="auto">
                    <a:xfrm>
                      <a:off x="0" y="0"/>
                      <a:ext cx="5383530" cy="8075930"/>
                    </a:xfrm>
                    <a:prstGeom prst="rect">
                      <a:avLst/>
                    </a:prstGeom>
                  </pic:spPr>
                </pic:pic>
              </a:graphicData>
            </a:graphic>
          </wp:inline>
        </w:drawing>
      </w:r>
    </w:p>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20"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04                                                                                                                        cepam/abm</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04                                                                                                                        cepam/abm</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epmod04.doc                                                                                                                     cepam/abm</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BREUIL LUIS: Padre del novicio Marie-Gonzague. </w:t>
      </w:r>
      <w:r>
        <w:rPr>
          <w:lang w:val="fr-FR"/>
        </w:rPr>
        <w:t>Habitante de Montarcher, del condado de Soleymieux, Loire.</w:t>
      </w:r>
    </w:p>
    <w:p>
      <w:pPr>
        <w:pStyle w:val="Footnote"/>
        <w:jc w:val="both"/>
        <w:rPr>
          <w:lang w:val="fr-FR"/>
        </w:rPr>
      </w:pPr>
      <w:r>
        <w:rPr>
          <w:lang w:val="fr-FR"/>
        </w:rPr>
      </w:r>
    </w:p>
  </w:footnote>
  <w:footnote w:id="3">
    <w:p>
      <w:pPr>
        <w:pStyle w:val="Footnote"/>
        <w:jc w:val="both"/>
        <w:rPr/>
      </w:pPr>
      <w:r>
        <w:rPr>
          <w:rStyle w:val="FootnoteCharacters"/>
        </w:rPr>
        <w:footnoteRef/>
      </w:r>
      <w:r>
        <w:rPr/>
        <w:t xml:space="preserve"> </w:t>
      </w:r>
      <w:r>
        <w:rPr/>
        <w:t xml:space="preserve">HERMANO CASIANO, Luis Chomat. Nace en Sorbiers (Loire) el 22 de febrero de 1788. Huérfano desde temprana edad. Hizo su primera comunión (1801); Llevó una vida frívola a causa de las malas compañías y de los malos ejemplos; gracias a una confesión general con el P. Dervieux volvió al buen camino (1812); abrió una escuela en Sorbiers. Vino a ayudarle en el trabajo escolar César Fayolle (1815); entró en contacto con Marcelino Champagnat (1822) para recibir orientación vocacional; Ingresó a L’Hermitage (1832); Sorbiers; Profesión religiosa (1834); Cierra Sorbiers (1837); Grange-Payre (1837); Vauban (1839); St. Genis-Laval (1855). Fallece en St. Genis-Laval (Rhône), el 18 de febrero de 1858. Documentos: PS (42, 169, 172, 174, 294). Referencias: RB135; CM02,161 </w:t>
      </w:r>
    </w:p>
  </w:footnote>
  <w:footnote w:id="4">
    <w:p>
      <w:pPr>
        <w:pStyle w:val="Normal"/>
        <w:jc w:val="both"/>
        <w:rPr/>
      </w:pPr>
      <w:r>
        <w:rPr>
          <w:rStyle w:val="FootnoteCharacters"/>
        </w:rPr>
        <w:footnoteRef/>
      </w:r>
      <w:r>
        <w:rPr/>
        <w:t xml:space="preserve"> </w:t>
      </w:r>
      <w:r>
        <w:rPr/>
        <w:t>Leer: “que je n’arrive pas à m’expliquer”</w:t>
      </w:r>
    </w:p>
  </w:footnote>
  <w:footnote w:id="5">
    <w:p>
      <w:pPr>
        <w:pStyle w:val="Normal"/>
        <w:jc w:val="both"/>
        <w:rPr/>
      </w:pPr>
      <w:r>
        <w:rPr>
          <w:rStyle w:val="FootnoteCharacters"/>
        </w:rPr>
        <w:footnoteRef/>
      </w:r>
      <w:r>
        <w:rPr/>
        <w:t xml:space="preserve"> </w:t>
      </w:r>
      <w:r>
        <w:rPr/>
        <w:t>Expresión simbólica, con fundamento bíblico, que significa en este caso concreto un medio eclesial ajeno o adverso a la vocación de Hermanito de María</w:t>
      </w:r>
    </w:p>
  </w:footnote>
  <w:footnote w:id="6">
    <w:p>
      <w:pPr>
        <w:pStyle w:val="Normal"/>
        <w:jc w:val="both"/>
        <w:rPr/>
      </w:pPr>
      <w:r>
        <w:rPr>
          <w:rStyle w:val="FootnoteCharacters"/>
        </w:rPr>
        <w:footnoteRef/>
      </w:r>
      <w:r>
        <w:rPr/>
        <w:t xml:space="preserve"> </w:t>
      </w:r>
      <w:r>
        <w:rPr/>
        <w:t>Manera abreviada de decir: la Sociedad de María</w:t>
      </w:r>
    </w:p>
  </w:footnote>
  <w:footnote w:id="7">
    <w:p>
      <w:pPr>
        <w:pStyle w:val="Normal"/>
        <w:jc w:val="both"/>
        <w:rPr/>
      </w:pPr>
      <w:r>
        <w:rPr>
          <w:rStyle w:val="FootnoteCharacters"/>
        </w:rPr>
        <w:footnoteRef/>
      </w:r>
      <w:r>
        <w:rPr>
          <w:lang w:val="fr-FR"/>
        </w:rPr>
        <w:t xml:space="preserve"> </w:t>
      </w:r>
      <w:r>
        <w:rPr>
          <w:lang w:val="fr-FR"/>
        </w:rPr>
        <w:t>Leer: “en allant le voir personnellement”</w:t>
      </w:r>
    </w:p>
  </w:footnote>
  <w:footnote w:id="8">
    <w:p>
      <w:pPr>
        <w:pStyle w:val="Normal"/>
        <w:jc w:val="both"/>
        <w:rPr/>
      </w:pPr>
      <w:r>
        <w:rPr>
          <w:rStyle w:val="FootnoteCharacters"/>
        </w:rPr>
        <w:footnoteRef/>
      </w:r>
      <w:r>
        <w:rPr/>
        <w:t xml:space="preserve"> </w:t>
      </w:r>
      <w:r>
        <w:rPr/>
        <w:t>Pbro. Juan Claudio Colin</w:t>
      </w:r>
    </w:p>
  </w:footnote>
  <w:footnote w:id="9">
    <w:p>
      <w:pPr>
        <w:pStyle w:val="Normal"/>
        <w:jc w:val="both"/>
        <w:rPr/>
      </w:pPr>
      <w:r>
        <w:rPr>
          <w:rStyle w:val="FootnoteCharacters"/>
        </w:rPr>
        <w:footnoteRef/>
      </w:r>
      <w:r>
        <w:rPr/>
        <w:t xml:space="preserve"> </w:t>
      </w:r>
      <w:r>
        <w:rPr/>
        <w:t>Colin regresó a Francia el 21 de febrero de 1834</w:t>
      </w:r>
    </w:p>
  </w:footnote>
  <w:footnote w:id="10">
    <w:p>
      <w:pPr>
        <w:pStyle w:val="Normal"/>
        <w:jc w:val="both"/>
        <w:rPr/>
      </w:pPr>
      <w:r>
        <w:rPr>
          <w:rStyle w:val="FootnoteCharacters"/>
        </w:rPr>
        <w:footnoteRef/>
      </w:r>
      <w:r>
        <w:rPr/>
        <w:t xml:space="preserve"> </w:t>
      </w:r>
      <w:r>
        <w:rPr/>
        <w:t>Mons. Gastón De Pins</w:t>
      </w:r>
    </w:p>
  </w:footnote>
  <w:footnote w:id="11">
    <w:p>
      <w:pPr>
        <w:pStyle w:val="Normal"/>
        <w:jc w:val="both"/>
        <w:rPr/>
      </w:pPr>
      <w:r>
        <w:rPr>
          <w:rStyle w:val="FootnoteCharacters"/>
        </w:rPr>
        <w:footnoteRef/>
      </w:r>
      <w:r>
        <w:rPr/>
        <w:t xml:space="preserve"> </w:t>
      </w:r>
      <w:r>
        <w:rPr/>
        <w:t>Vicario General, encargado de la Sociedad de María</w:t>
      </w:r>
    </w:p>
  </w:footnote>
  <w:footnote w:id="12">
    <w:p>
      <w:pPr>
        <w:pStyle w:val="Footnote"/>
        <w:jc w:val="both"/>
        <w:rPr/>
      </w:pPr>
      <w:r>
        <w:rPr>
          <w:rStyle w:val="FootnoteCharacters"/>
        </w:rPr>
        <w:footnoteRef/>
      </w:r>
      <w:r>
        <w:rPr/>
        <w:t xml:space="preserve"> </w:t>
      </w:r>
      <w:r>
        <w:rPr/>
        <w:t xml:space="preserve">CATTET SIMON, Presbítero. Nacido en Neuville-sur-Saône (Rhône), el 4 de noviembre de 1788. Fallece el 30 de junio de 1858. Encargado de las comunidades religiosas en la Diócesis. Escritor: Biografías sobre Fesch, De Pins, Cholleton. Seminario Mayor (St. Irénée): 1806; Paris (St. Sulpice): 1810; Ordenación sacerdotal (Grenoble) el 21 de diciembre de 1811; Profesor de dogmática en St.Irénée: 1811-1816; Encargos varios en St.Irénée: 1817-1820; Párroco de Tarare: 1820; Profesor de dogmática (Universidad de Lyon): 1823; Nombrado Vicario General de Viviers el 2 de septiembre-de 1823. Vicario General de Lyon el 2 de abril de 1826. Es nombrado Canónigo de la Catedral de Lyon el 3 de julio de 1840; Referencias: RB 119 </w:t>
      </w:r>
    </w:p>
  </w:footnote>
  <w:footnote w:id="13">
    <w:p>
      <w:pPr>
        <w:pStyle w:val="Normal"/>
        <w:jc w:val="both"/>
        <w:rPr/>
      </w:pPr>
      <w:r>
        <w:rPr>
          <w:rStyle w:val="FootnoteCharacters"/>
        </w:rPr>
        <w:footnoteRef/>
      </w:r>
      <w:r>
        <w:rPr/>
        <w:t xml:space="preserve"> </w:t>
      </w:r>
      <w:r>
        <w:rPr/>
        <w:t>La Sociedad de María en su conjunto, no sólo la rama de los Hermanitos de María.</w:t>
      </w:r>
    </w:p>
  </w:footnote>
  <w:footnote w:id="14">
    <w:p>
      <w:pPr>
        <w:pStyle w:val="Normal"/>
        <w:jc w:val="both"/>
        <w:rPr/>
      </w:pPr>
      <w:r>
        <w:rPr>
          <w:rStyle w:val="FootnoteCharacters"/>
        </w:rPr>
        <w:footnoteRef/>
      </w:r>
      <w:r>
        <w:rPr/>
        <w:t xml:space="preserve"> </w:t>
      </w:r>
      <w:r>
        <w:rPr/>
        <w:t>En noviembre de 1813 Marcelino ingresaba en el Seminario Mayor de Lyon. En una mirada restrospectiva considera el inicio de sus estudios teológicos como el comienzo de los compromisos que brotarán de su estancia en el Seminario Mayor: ministerio sacerdotal, promesa a María ...</w:t>
      </w:r>
    </w:p>
  </w:footnote>
  <w:footnote w:id="15">
    <w:p>
      <w:pPr>
        <w:pStyle w:val="Normal"/>
        <w:jc w:val="both"/>
        <w:rPr/>
      </w:pPr>
      <w:r>
        <w:rPr>
          <w:rStyle w:val="FootnoteCharacters"/>
        </w:rPr>
        <w:footnoteRef/>
      </w:r>
      <w:r>
        <w:rPr/>
        <w:t xml:space="preserve"> </w:t>
      </w:r>
      <w:r>
        <w:rPr/>
        <w:t>Posterior en cuanto al proyecto original en sus primeros esbozos. Ya desde el Seminario, debido a la insistencia de Marcelino de poder contar con Hermanos educadores, los compañeros entusiasmados con el proyecto de la Sociedad de María asumieron plenamente esa rama encargándole a Marcelino su realización.</w:t>
      </w:r>
    </w:p>
  </w:footnote>
  <w:footnote w:id="16">
    <w:p>
      <w:pPr>
        <w:pStyle w:val="Normal"/>
        <w:jc w:val="both"/>
        <w:rPr/>
      </w:pPr>
      <w:r>
        <w:rPr>
          <w:rStyle w:val="FootnoteCharacters"/>
        </w:rPr>
        <w:footnoteRef/>
      </w:r>
      <w:r>
        <w:rPr/>
        <w:t xml:space="preserve"> </w:t>
      </w:r>
      <w:r>
        <w:rPr/>
        <w:t>CLERMONDON MARIA: Esposa de Juan Bartolomé Champagnat, hermano del P. Champagnat. Juan Bartolomé, nacido el 19 de marzo de 1777, era el segundo hijo del matrimonio Champagnat-Chirat. Aunque ciertamente era el mayor de los varones. El 29 de octubre de 1811 se casó con María Clermondon, hija de Juan Jacobo, de St. Genest-Malifaux. Tuvieron 6 hijos. Juan Bautista y Francisco Regis entraron de Hermanos Maristas, el primero en 1834 y el segundo en 1839. Juan Bartolomé, en cuanto hermano mayor, varón, heredó la casa paterna de los Champagnat. Ahí murió el 20 de enero de 1838.</w:t>
      </w:r>
    </w:p>
    <w:p>
      <w:pPr>
        <w:pStyle w:val="Footnote"/>
        <w:jc w:val="both"/>
        <w:rPr/>
      </w:pPr>
      <w:r>
        <w:rPr/>
      </w:r>
    </w:p>
  </w:footnote>
  <w:footnote w:id="17">
    <w:p>
      <w:pPr>
        <w:pStyle w:val="Normal"/>
        <w:jc w:val="both"/>
        <w:rPr/>
      </w:pPr>
      <w:r>
        <w:rPr>
          <w:rStyle w:val="FootnoteCharacters"/>
        </w:rPr>
        <w:footnoteRef/>
      </w:r>
      <w:r>
        <w:rPr/>
        <w:t xml:space="preserve"> </w:t>
      </w:r>
      <w:r>
        <w:rPr/>
        <w:t>Es el apellido del esposo de la hija mayor de la familia Champagnat-Clermondon: María Ana. Su matrimonio se celebró en Marlhes el 31 de mayo de 1837.</w:t>
      </w:r>
    </w:p>
  </w:footnote>
  <w:footnote w:id="18">
    <w:p>
      <w:pPr>
        <w:pStyle w:val="Normal"/>
        <w:jc w:val="both"/>
        <w:rPr/>
      </w:pPr>
      <w:r>
        <w:rPr>
          <w:rStyle w:val="FootnoteCharacters"/>
        </w:rPr>
        <w:footnoteRef/>
      </w:r>
      <w:r>
        <w:rPr/>
        <w:t xml:space="preserve"> </w:t>
      </w:r>
      <w:r>
        <w:rPr/>
        <w:t>Se trata de Francisco Regis y de Juan Pedro. Sólo ingresará al Hermitage el primero. Se llamará en la vida religiosa: Hermano Regis.</w:t>
      </w:r>
    </w:p>
  </w:footnote>
  <w:footnote w:id="19">
    <w:p>
      <w:pPr>
        <w:pStyle w:val="Normal"/>
        <w:jc w:val="both"/>
        <w:rPr/>
      </w:pPr>
      <w:r>
        <w:rPr>
          <w:rStyle w:val="FootnoteCharacters"/>
        </w:rPr>
        <w:footnoteRef/>
      </w:r>
      <w:r>
        <w:rPr/>
        <w:t xml:space="preserve"> </w:t>
      </w:r>
      <w:r>
        <w:rPr/>
        <w:t>BOURDIN Juan Antonio, Sacerdote marista. Nacido en Vernaison, Rhône, el 7 de marzo de 1803; En el seminario menor de L’Argentière (1819) y de Alix (1824). En el Seminario mayor de Lyon (St.Irénée) 1825. Recibió el diaconado el 31 de mayo de 1828.Llegó al Hermitage en el verano de 1828. Ordenado sacerdote en Lyon el 20 de diciembre de 1828. Profesor en Belley en 1831. Acompañó al Padre Colin y al Padre Chanel en el viaje a Roma (1833). Profesión religiosa en la Sociedad de María (1836). Puylata (1840). Redacción de la vida del mártir P. Chanel (Paris, 1843). Puylata (1848). Brioude (1854). 2ª Redacción de la vida del P. Chanel (Paris, 1855). La biografía quedará definitivamente terminada en 1867. Pasó a su casa familiar en Chasselay en 1870. Sainte-Foy, Lyon, en 1871. Murió allí el 12 de diciembre de 1883. Referencia: RB 101.</w:t>
      </w:r>
    </w:p>
    <w:p>
      <w:pPr>
        <w:pStyle w:val="Footnote"/>
        <w:jc w:val="both"/>
        <w:rPr/>
      </w:pPr>
      <w:r>
        <w:rPr/>
      </w:r>
    </w:p>
  </w:footnote>
  <w:footnote w:id="20">
    <w:p>
      <w:pPr>
        <w:pStyle w:val="Footnote"/>
        <w:rPr/>
      </w:pPr>
      <w:r>
        <w:rPr>
          <w:rStyle w:val="FootnoteCharacters"/>
        </w:rPr>
        <w:footnoteRef/>
      </w:r>
      <w:r>
        <w:rPr/>
        <w:t xml:space="preserve"> </w:t>
      </w:r>
      <w:r>
        <w:rPr/>
        <w:t>Superior del Seminario Mayor de Lyon. Sacerdote que se había ganado toda la confianza de Marcelino.</w:t>
      </w:r>
    </w:p>
  </w:footnote>
  <w:footnote w:id="21">
    <w:p>
      <w:pPr>
        <w:pStyle w:val="Footnote"/>
        <w:rPr/>
      </w:pPr>
      <w:r>
        <w:rPr>
          <w:rStyle w:val="FootnoteCharacters"/>
        </w:rPr>
        <w:footnoteRef/>
      </w:r>
      <w:r>
        <w:rPr/>
        <w:t xml:space="preserve"> </w:t>
      </w:r>
      <w:r>
        <w:rPr/>
        <w:t>Futuro Hermano Luis María, quien llegará a ser Superior General de los Hermanos</w:t>
      </w:r>
    </w:p>
  </w:footnote>
  <w:footnote w:id="22">
    <w:p>
      <w:pPr>
        <w:pStyle w:val="Footnote"/>
        <w:rPr/>
      </w:pPr>
      <w:r>
        <w:rPr>
          <w:rStyle w:val="FootnoteCharacters"/>
        </w:rPr>
        <w:footnoteRef/>
      </w:r>
      <w:r>
        <w:rPr/>
        <w:t xml:space="preserve"> </w:t>
      </w:r>
      <w:r>
        <w:rPr/>
        <w:t>Todas ellas relacionadas con Marcelino y su Obra</w:t>
      </w:r>
    </w:p>
  </w:footnote>
  <w:footnote w:id="23">
    <w:p>
      <w:pPr>
        <w:pStyle w:val="Normal"/>
        <w:jc w:val="both"/>
        <w:rPr/>
      </w:pPr>
      <w:r>
        <w:rPr>
          <w:rStyle w:val="FootnoteCharacters"/>
        </w:rPr>
        <w:footnoteRef/>
      </w:r>
      <w:r>
        <w:rPr>
          <w:lang w:val="fr-FR"/>
        </w:rPr>
        <w:t xml:space="preserve"> </w:t>
      </w:r>
      <w:r>
        <w:rPr>
          <w:lang w:val="fr-FR"/>
        </w:rPr>
        <w:t xml:space="preserve">Father Mayet’s interview with Jeanne Marie Chavoin, “Recueil </w:t>
      </w:r>
    </w:p>
    <w:p>
      <w:pPr>
        <w:pStyle w:val="Normal"/>
        <w:jc w:val="both"/>
        <w:rPr>
          <w:lang w:val="fr-FR"/>
        </w:rPr>
      </w:pPr>
      <w:r>
        <w:rPr>
          <w:lang w:val="fr-FR"/>
        </w:rPr>
        <w:t xml:space="preserve">      </w:t>
      </w:r>
      <w:r>
        <w:rPr>
          <w:lang w:val="fr-FR"/>
        </w:rPr>
        <w:t>de Mère St-Joseph", Document 10 (7).</w:t>
      </w:r>
    </w:p>
  </w:footnote>
  <w:footnote w:id="24">
    <w:p>
      <w:pPr>
        <w:pStyle w:val="Normal"/>
        <w:jc w:val="both"/>
        <w:rPr/>
      </w:pPr>
      <w:r>
        <w:rPr>
          <w:rStyle w:val="FootnoteCharacters"/>
        </w:rPr>
        <w:footnoteRef/>
      </w:r>
      <w:r>
        <w:rPr>
          <w:lang w:val="en-US"/>
        </w:rPr>
        <w:t xml:space="preserve"> </w:t>
      </w:r>
      <w:r>
        <w:rPr>
          <w:lang w:val="en-US"/>
        </w:rPr>
        <w:t xml:space="preserve">Act of Profession of Mother St. Joseph O.M. I, Doc. 160, Lines 2-3. </w:t>
      </w:r>
    </w:p>
  </w:footnote>
  <w:footnote w:id="25">
    <w:p>
      <w:pPr>
        <w:pStyle w:val="Normal"/>
        <w:jc w:val="both"/>
        <w:rPr/>
      </w:pPr>
      <w:r>
        <w:rPr>
          <w:rStyle w:val="FootnoteCharacters"/>
        </w:rPr>
        <w:footnoteRef/>
      </w:r>
      <w:r>
        <w:rPr>
          <w:lang w:val="en-US"/>
        </w:rPr>
        <w:t xml:space="preserve"> </w:t>
      </w:r>
      <w:r>
        <w:rPr>
          <w:lang w:val="en-US"/>
        </w:rPr>
        <w:t>Father Mayet, based on an interview with Jeanne Marie Chavoin</w:t>
      </w:r>
    </w:p>
    <w:p>
      <w:pPr>
        <w:pStyle w:val="Normal"/>
        <w:jc w:val="both"/>
        <w:rPr>
          <w:lang w:val="en-US"/>
        </w:rPr>
      </w:pPr>
      <w:r>
        <w:rPr>
          <w:lang w:val="en-US"/>
        </w:rPr>
        <w:t xml:space="preserve">       </w:t>
      </w:r>
      <w:r>
        <w:rPr>
          <w:lang w:val="en-US"/>
        </w:rPr>
        <w:t>quoted in Triumph of Failure, Chapter 5 Note 7.</w:t>
      </w:r>
    </w:p>
  </w:footnote>
  <w:footnote w:id="26">
    <w:p>
      <w:pPr>
        <w:pStyle w:val="Normal"/>
        <w:jc w:val="both"/>
        <w:rPr/>
      </w:pPr>
      <w:r>
        <w:rPr>
          <w:rStyle w:val="FootnoteCharacters"/>
        </w:rPr>
        <w:footnoteRef/>
      </w:r>
      <w:r>
        <w:rPr>
          <w:lang w:val="fr-FR"/>
        </w:rPr>
        <w:t xml:space="preserve"> </w:t>
      </w:r>
      <w:r>
        <w:rPr>
          <w:lang w:val="fr-FR"/>
        </w:rPr>
        <w:t>O.M. II, Doc. 535, Lines 140-141 (Mémoires Mayet)</w:t>
      </w:r>
    </w:p>
  </w:footnote>
  <w:footnote w:id="27">
    <w:p>
      <w:pPr>
        <w:pStyle w:val="Normal"/>
        <w:jc w:val="both"/>
        <w:rPr/>
      </w:pPr>
      <w:r>
        <w:rPr>
          <w:rStyle w:val="FootnoteCharacters"/>
        </w:rPr>
        <w:footnoteRef/>
      </w:r>
      <w:r>
        <w:rPr>
          <w:lang w:val="en-US"/>
        </w:rPr>
        <w:t xml:space="preserve"> </w:t>
      </w:r>
      <w:r>
        <w:rPr>
          <w:lang w:val="en-US"/>
        </w:rPr>
        <w:t>O.M. I[, Doc. 514, Lines 26-31 (Mémoires Mayet).</w:t>
      </w:r>
    </w:p>
  </w:footnote>
  <w:footnote w:id="28">
    <w:p>
      <w:pPr>
        <w:pStyle w:val="Normal"/>
        <w:jc w:val="both"/>
        <w:rPr/>
      </w:pPr>
      <w:r>
        <w:rPr>
          <w:rStyle w:val="FootnoteCharacters"/>
        </w:rPr>
        <w:footnoteRef/>
      </w:r>
      <w:r>
        <w:rPr>
          <w:lang w:val="en-US"/>
        </w:rPr>
        <w:t xml:space="preserve"> </w:t>
      </w:r>
      <w:r>
        <w:rPr>
          <w:lang w:val="en-US"/>
        </w:rPr>
        <w:t>Origines de la Societé by Father Mayet, O.M. II, Doc. 535, Lines 135-137.</w:t>
      </w:r>
    </w:p>
  </w:footnote>
  <w:footnote w:id="29">
    <w:p>
      <w:pPr>
        <w:pStyle w:val="Normal"/>
        <w:jc w:val="both"/>
        <w:rPr/>
      </w:pPr>
      <w:r>
        <w:rPr>
          <w:rStyle w:val="FootnoteCharacters"/>
        </w:rPr>
        <w:footnoteRef/>
      </w:r>
      <w:r>
        <w:rPr>
          <w:lang w:val="en-US"/>
        </w:rPr>
        <w:t xml:space="preserve"> </w:t>
      </w:r>
      <w:r>
        <w:rPr>
          <w:lang w:val="en-US"/>
        </w:rPr>
        <w:t>Sheet indicating powers of Marist Missionaries. O.M. I Doc. 157.</w:t>
      </w:r>
    </w:p>
  </w:footnote>
  <w:footnote w:id="30">
    <w:p>
      <w:pPr>
        <w:pStyle w:val="Normal"/>
        <w:jc w:val="both"/>
        <w:rPr/>
      </w:pPr>
      <w:r>
        <w:rPr>
          <w:rStyle w:val="FootnoteCharacters"/>
        </w:rPr>
        <w:footnoteRef/>
      </w:r>
      <w:r>
        <w:rPr>
          <w:lang w:val="en-US"/>
        </w:rPr>
        <w:t xml:space="preserve"> </w:t>
      </w:r>
      <w:r>
        <w:rPr>
          <w:lang w:val="en-US"/>
        </w:rPr>
        <w:t>Words of Father Vianney to Father Mayet, O.M. I, Doc. 419, Lines 10-13.</w:t>
      </w:r>
    </w:p>
    <w:p>
      <w:pPr>
        <w:pStyle w:val="Normal"/>
        <w:jc w:val="both"/>
        <w:rPr>
          <w:lang w:val="en-US"/>
        </w:rPr>
      </w:pPr>
      <w:r>
        <w:rPr>
          <w:lang w:val="en-US"/>
        </w:rPr>
      </w:r>
    </w:p>
  </w:footnote>
  <w:footnote w:id="31">
    <w:p>
      <w:pPr>
        <w:pStyle w:val="Normal"/>
        <w:jc w:val="both"/>
        <w:rPr/>
      </w:pPr>
      <w:r>
        <w:rPr>
          <w:rStyle w:val="FootnoteCharacters"/>
        </w:rPr>
        <w:footnoteRef/>
      </w:r>
      <w:r>
        <w:rPr>
          <w:lang w:val="en-US"/>
        </w:rPr>
        <w:t xml:space="preserve"> </w:t>
      </w:r>
      <w:r>
        <w:rPr>
          <w:lang w:val="en-US"/>
        </w:rPr>
        <w:t>Father Colin’s words to Father Mayet, June 1844 O.M. Il, Doc. 581,</w:t>
      </w:r>
    </w:p>
    <w:p>
      <w:pPr>
        <w:pStyle w:val="Normal"/>
        <w:jc w:val="both"/>
        <w:rPr>
          <w:lang w:val="en-US"/>
        </w:rPr>
      </w:pPr>
      <w:r>
        <w:rPr>
          <w:lang w:val="en-US"/>
        </w:rPr>
        <w:t xml:space="preserve">       </w:t>
      </w:r>
      <w:r>
        <w:rPr>
          <w:lang w:val="en-US"/>
        </w:rPr>
        <w:t>Lines 12-13.</w:t>
      </w:r>
    </w:p>
    <w:p>
      <w:pPr>
        <w:pStyle w:val="Normal"/>
        <w:jc w:val="both"/>
        <w:rPr>
          <w:lang w:val="en-US"/>
        </w:rPr>
      </w:pPr>
      <w:r>
        <w:rPr>
          <w:lang w:val="en-US"/>
        </w:rPr>
      </w:r>
    </w:p>
  </w:footnote>
  <w:footnote w:id="32">
    <w:p>
      <w:pPr>
        <w:pStyle w:val="Normal"/>
        <w:jc w:val="both"/>
        <w:rPr/>
      </w:pPr>
      <w:r>
        <w:rPr>
          <w:rStyle w:val="FootnoteCharacters"/>
        </w:rPr>
        <w:footnoteRef/>
      </w:r>
      <w:r>
        <w:rPr>
          <w:lang w:val="en-US"/>
        </w:rPr>
        <w:t xml:space="preserve"> </w:t>
      </w:r>
      <w:r>
        <w:rPr>
          <w:lang w:val="en-US"/>
        </w:rPr>
        <w:t>Ibid., Lines 29-32-</w:t>
      </w:r>
    </w:p>
    <w:p>
      <w:pPr>
        <w:pStyle w:val="Normal"/>
        <w:jc w:val="both"/>
        <w:rPr>
          <w:lang w:val="en-US"/>
        </w:rPr>
      </w:pPr>
      <w:r>
        <w:rPr>
          <w:lang w:val="en-US"/>
        </w:rPr>
      </w:r>
    </w:p>
  </w:footnote>
  <w:footnote w:id="33">
    <w:p>
      <w:pPr>
        <w:pStyle w:val="Normal"/>
        <w:jc w:val="both"/>
        <w:rPr/>
      </w:pPr>
      <w:r>
        <w:rPr>
          <w:rStyle w:val="FootnoteCharacters"/>
        </w:rPr>
        <w:footnoteRef/>
      </w:r>
      <w:r>
        <w:rPr>
          <w:lang w:val="en-US"/>
        </w:rPr>
        <w:t xml:space="preserve"> </w:t>
      </w:r>
      <w:r>
        <w:rPr>
          <w:lang w:val="en-US"/>
        </w:rPr>
        <w:t>Cf. Marist Costitutions of the Society of Mary, 1988, Article III, Number 18.</w:t>
      </w:r>
    </w:p>
  </w:footnote>
  <w:footnote w:id="34">
    <w:p>
      <w:pPr>
        <w:pStyle w:val="Normal"/>
        <w:jc w:val="both"/>
        <w:rPr/>
      </w:pPr>
      <w:r>
        <w:rPr>
          <w:rStyle w:val="FootnoteCharacters"/>
        </w:rPr>
        <w:footnoteRef/>
      </w:r>
      <w:r>
        <w:rPr>
          <w:lang w:val="en-US"/>
        </w:rPr>
        <w:t xml:space="preserve"> </w:t>
      </w:r>
      <w:r>
        <w:rPr>
          <w:lang w:val="en-US"/>
        </w:rPr>
        <w:t>Act of the Chapter of the Society of Mary 1870-1872 p. 152.</w:t>
      </w:r>
    </w:p>
    <w:p>
      <w:pPr>
        <w:pStyle w:val="Normal"/>
        <w:jc w:val="both"/>
        <w:rPr>
          <w:lang w:val="en-US"/>
        </w:rPr>
      </w:pPr>
      <w:r>
        <w:rPr>
          <w:lang w:val="en-US"/>
        </w:rPr>
      </w:r>
    </w:p>
  </w:footnote>
  <w:footnote w:id="35">
    <w:p>
      <w:pPr>
        <w:pStyle w:val="Normal"/>
        <w:jc w:val="both"/>
        <w:rPr/>
      </w:pPr>
      <w:r>
        <w:rPr>
          <w:rStyle w:val="FootnoteCharacters"/>
        </w:rPr>
        <w:footnoteRef/>
      </w:r>
      <w:r>
        <w:rPr>
          <w:lang w:val="en-US"/>
        </w:rPr>
        <w:t xml:space="preserve"> </w:t>
      </w:r>
      <w:r>
        <w:rPr>
          <w:lang w:val="en-US"/>
        </w:rPr>
        <w:t>Circular o Father Couveille to the Little Brothers of Mary O.M. I, Doc. 147.</w:t>
      </w:r>
    </w:p>
    <w:p>
      <w:pPr>
        <w:pStyle w:val="Normal"/>
        <w:jc w:val="both"/>
        <w:rPr>
          <w:lang w:val="en-US"/>
        </w:rPr>
      </w:pPr>
      <w:r>
        <w:rPr>
          <w:lang w:val="en-US"/>
        </w:rPr>
      </w:r>
    </w:p>
  </w:footnote>
  <w:footnote w:id="36">
    <w:p>
      <w:pPr>
        <w:pStyle w:val="Normal"/>
        <w:jc w:val="both"/>
        <w:rPr/>
      </w:pPr>
      <w:r>
        <w:rPr>
          <w:rStyle w:val="FootnoteCharacters"/>
        </w:rPr>
        <w:footnoteRef/>
      </w:r>
      <w:r>
        <w:rPr>
          <w:lang w:val="en-US"/>
        </w:rPr>
        <w:t xml:space="preserve"> </w:t>
      </w:r>
      <w:r>
        <w:rPr>
          <w:lang w:val="en-US"/>
        </w:rPr>
        <w:t>Outline of a letter from Father Champagnat to Father Cholleton,</w:t>
      </w:r>
    </w:p>
    <w:p>
      <w:pPr>
        <w:pStyle w:val="Normal"/>
        <w:jc w:val="both"/>
        <w:rPr>
          <w:lang w:val="en-US"/>
        </w:rPr>
      </w:pPr>
      <w:r>
        <w:rPr>
          <w:lang w:val="en-US"/>
        </w:rPr>
        <w:t xml:space="preserve">       </w:t>
      </w:r>
      <w:r>
        <w:rPr>
          <w:lang w:val="en-US"/>
        </w:rPr>
        <w:t>O.M.I, Doc. 286, Lines 28-29.</w:t>
      </w:r>
    </w:p>
  </w:footnote>
  <w:footnote w:id="37">
    <w:p>
      <w:pPr>
        <w:pStyle w:val="Normal"/>
        <w:jc w:val="both"/>
        <w:rPr/>
      </w:pPr>
      <w:r>
        <w:rPr>
          <w:rStyle w:val="FootnoteCharacters"/>
        </w:rPr>
        <w:footnoteRef/>
      </w:r>
      <w:r>
        <w:rPr>
          <w:lang w:val="en-US"/>
        </w:rPr>
        <w:t xml:space="preserve"> </w:t>
      </w:r>
      <w:r>
        <w:rPr>
          <w:lang w:val="en-US"/>
        </w:rPr>
        <w:t>Brother Théodose to Father Detours S. M., O.M. III, Doc. 860, Lines 1-6.</w:t>
      </w:r>
    </w:p>
  </w:footnote>
  <w:footnote w:id="38">
    <w:p>
      <w:pPr>
        <w:pStyle w:val="Normal"/>
        <w:jc w:val="both"/>
        <w:rPr/>
      </w:pPr>
      <w:r>
        <w:rPr>
          <w:rStyle w:val="FootnoteCharacters"/>
        </w:rPr>
        <w:footnoteRef/>
      </w:r>
      <w:r>
        <w:rPr>
          <w:lang w:val="en-US"/>
        </w:rPr>
        <w:t xml:space="preserve"> </w:t>
      </w:r>
      <w:r>
        <w:rPr>
          <w:lang w:val="en-US"/>
        </w:rPr>
        <w:t>W. Shakespeare, Macbeth Act V Sc. V line 17.</w:t>
      </w:r>
    </w:p>
  </w:footnote>
  <w:footnote w:id="39">
    <w:p>
      <w:pPr>
        <w:pStyle w:val="Normal"/>
        <w:jc w:val="both"/>
        <w:rPr/>
      </w:pPr>
      <w:r>
        <w:rPr>
          <w:rStyle w:val="FootnoteCharacters"/>
        </w:rPr>
        <w:footnoteRef/>
      </w:r>
      <w:r>
        <w:rPr>
          <w:lang w:val="en-US"/>
        </w:rPr>
        <w:t xml:space="preserve"> </w:t>
      </w:r>
      <w:r>
        <w:rPr>
          <w:lang w:val="en-US"/>
        </w:rPr>
        <w:t>Letter of Courveille to the Hermitage, community O.M. I, Doc. 152 passim.</w:t>
      </w:r>
    </w:p>
  </w:footnote>
  <w:footnote w:id="40">
    <w:p>
      <w:pPr>
        <w:pStyle w:val="Normal"/>
        <w:jc w:val="both"/>
        <w:rPr/>
      </w:pPr>
      <w:r>
        <w:rPr>
          <w:rStyle w:val="FootnoteCharacters"/>
        </w:rPr>
        <w:footnoteRef/>
      </w:r>
      <w:r>
        <w:rPr>
          <w:lang w:val="en-US"/>
        </w:rPr>
        <w:t xml:space="preserve"> </w:t>
      </w:r>
      <w:r>
        <w:rPr>
          <w:lang w:val="en-US"/>
        </w:rPr>
        <w:t>Father Terraillon's account of Marist Origins, O.M. I[, Doc. 750, Lines 128-138.</w:t>
      </w:r>
    </w:p>
  </w:footnote>
  <w:footnote w:id="41">
    <w:p>
      <w:pPr>
        <w:pStyle w:val="Normal"/>
        <w:jc w:val="both"/>
        <w:rPr/>
      </w:pPr>
      <w:r>
        <w:rPr>
          <w:rStyle w:val="FootnoteCharacters"/>
        </w:rPr>
        <w:footnoteRef/>
      </w:r>
      <w:r>
        <w:rPr>
          <w:lang w:val="en-US"/>
        </w:rPr>
        <w:t xml:space="preserve"> </w:t>
      </w:r>
      <w:r>
        <w:rPr>
          <w:lang w:val="en-US"/>
        </w:rPr>
        <w:t>Father Pierre Colin to Father Mayet, July 1849, O.M. 11, Doc. 689, Lines 35-41.</w:t>
      </w:r>
    </w:p>
  </w:footnote>
  <w:footnote w:id="42">
    <w:p>
      <w:pPr>
        <w:pStyle w:val="Normal"/>
        <w:jc w:val="both"/>
        <w:rPr/>
      </w:pPr>
      <w:r>
        <w:rPr>
          <w:rStyle w:val="FootnoteCharacters"/>
        </w:rPr>
        <w:footnoteRef/>
      </w:r>
      <w:r>
        <w:rPr>
          <w:lang w:val="en-US"/>
        </w:rPr>
        <w:t xml:space="preserve"> </w:t>
      </w:r>
      <w:r>
        <w:rPr>
          <w:lang w:val="en-US"/>
        </w:rPr>
        <w:t>Letter of Father Courveille to Father Champagat, 29/9/126, O.M. I,</w:t>
      </w:r>
    </w:p>
    <w:p>
      <w:pPr>
        <w:pStyle w:val="Normal"/>
        <w:jc w:val="both"/>
        <w:rPr/>
      </w:pPr>
      <w:r>
        <w:rPr>
          <w:lang w:val="en-US"/>
        </w:rPr>
        <w:t xml:space="preserve">       </w:t>
      </w:r>
      <w:r>
        <w:rPr>
          <w:lang w:val="fr-FR"/>
        </w:rPr>
        <w:t>Doc. 165, Lines 8-18.</w:t>
      </w:r>
    </w:p>
  </w:footnote>
  <w:footnote w:id="43">
    <w:p>
      <w:pPr>
        <w:pStyle w:val="Normal"/>
        <w:jc w:val="both"/>
        <w:rPr/>
      </w:pPr>
      <w:r>
        <w:rPr>
          <w:rStyle w:val="FootnoteCharacters"/>
        </w:rPr>
        <w:footnoteRef/>
      </w:r>
      <w:r>
        <w:rPr>
          <w:lang w:val="fr-FR"/>
        </w:rPr>
        <w:t xml:space="preserve"> </w:t>
      </w:r>
      <w:r>
        <w:rPr>
          <w:lang w:val="fr-FR"/>
        </w:rPr>
        <w:t>Arrêté du Préfet de l'lsère O.M. I, Doc. 177, Lines 8-9, 11-12.</w:t>
      </w:r>
    </w:p>
  </w:footnote>
  <w:footnote w:id="44">
    <w:p>
      <w:pPr>
        <w:pStyle w:val="Normal"/>
        <w:jc w:val="both"/>
        <w:rPr/>
      </w:pPr>
      <w:r>
        <w:rPr>
          <w:rStyle w:val="FootnoteCharacters"/>
        </w:rPr>
        <w:footnoteRef/>
      </w:r>
      <w:r>
        <w:rPr>
          <w:lang w:val="en-US"/>
        </w:rPr>
        <w:t xml:space="preserve"> </w:t>
      </w:r>
      <w:r>
        <w:rPr>
          <w:lang w:val="en-US"/>
        </w:rPr>
        <w:t>lnquiries of Father Detours O.M. IlI, Doc. 873, Lines 64-65.</w:t>
      </w:r>
    </w:p>
  </w:footnote>
  <w:footnote w:id="45">
    <w:p>
      <w:pPr>
        <w:pStyle w:val="Normal"/>
        <w:jc w:val="both"/>
        <w:rPr/>
      </w:pPr>
      <w:r>
        <w:rPr>
          <w:rStyle w:val="FootnoteCharacters"/>
        </w:rPr>
        <w:footnoteRef/>
      </w:r>
      <w:r>
        <w:rPr>
          <w:lang w:val="en-US"/>
        </w:rPr>
        <w:t xml:space="preserve"> </w:t>
      </w:r>
      <w:r>
        <w:rPr>
          <w:lang w:val="en-US"/>
        </w:rPr>
        <w:t xml:space="preserve">Inquiries on Father Courveille, Depostion of Brother Thédose </w:t>
      </w:r>
    </w:p>
    <w:p>
      <w:pPr>
        <w:pStyle w:val="Normal"/>
        <w:jc w:val="both"/>
        <w:rPr>
          <w:lang w:val="en-US"/>
        </w:rPr>
      </w:pPr>
      <w:r>
        <w:rPr>
          <w:lang w:val="en-US"/>
        </w:rPr>
        <w:t xml:space="preserve">      </w:t>
      </w:r>
      <w:r>
        <w:rPr>
          <w:lang w:val="en-US"/>
        </w:rPr>
        <w:t>O.M. III, Doc. 860, Lines 14-17.</w:t>
      </w:r>
    </w:p>
  </w:footnote>
  <w:footnote w:id="46">
    <w:p>
      <w:pPr>
        <w:pStyle w:val="Normal"/>
        <w:jc w:val="both"/>
        <w:rPr/>
      </w:pPr>
      <w:r>
        <w:rPr>
          <w:rStyle w:val="FootnoteCharacters"/>
        </w:rPr>
        <w:footnoteRef/>
      </w:r>
      <w:r>
        <w:rPr>
          <w:lang w:val="en-US"/>
        </w:rPr>
        <w:t xml:space="preserve"> </w:t>
      </w:r>
      <w:r>
        <w:rPr>
          <w:lang w:val="en-US"/>
        </w:rPr>
        <w:t xml:space="preserve">Father Detours in a résumé of Brother- Avit's notes .O.M. III, </w:t>
      </w:r>
    </w:p>
    <w:p>
      <w:pPr>
        <w:pStyle w:val="Normal"/>
        <w:jc w:val="both"/>
        <w:rPr>
          <w:lang w:val="en-US"/>
        </w:rPr>
      </w:pPr>
      <w:r>
        <w:rPr>
          <w:lang w:val="en-US"/>
        </w:rPr>
        <w:t xml:space="preserve">       </w:t>
      </w:r>
      <w:r>
        <w:rPr>
          <w:lang w:val="en-US"/>
        </w:rPr>
        <w:t xml:space="preserve">Doc. 873, Lines 50-54. </w:t>
      </w:r>
    </w:p>
  </w:footnote>
  <w:footnote w:id="47">
    <w:p>
      <w:pPr>
        <w:pStyle w:val="Normal"/>
        <w:jc w:val="both"/>
        <w:rPr/>
      </w:pPr>
      <w:r>
        <w:rPr>
          <w:rStyle w:val="FootnoteCharacters"/>
        </w:rPr>
        <w:footnoteRef/>
      </w:r>
      <w:r>
        <w:rPr>
          <w:lang w:val="en-US"/>
        </w:rPr>
        <w:t xml:space="preserve"> </w:t>
      </w:r>
      <w:r>
        <w:rPr>
          <w:lang w:val="en-US"/>
        </w:rPr>
        <w:t>W. Shakespeare, Julius Caesar, Act IV, Sc. III, Lines 218 - 219</w:t>
      </w:r>
    </w:p>
  </w:footnote>
  <w:footnote w:id="48">
    <w:p>
      <w:pPr>
        <w:pStyle w:val="Normal"/>
        <w:jc w:val="both"/>
        <w:rPr/>
      </w:pPr>
      <w:r>
        <w:rPr>
          <w:rStyle w:val="FootnoteCharacters"/>
        </w:rPr>
        <w:footnoteRef/>
      </w:r>
      <w:r>
        <w:rPr>
          <w:lang w:val="en-US"/>
        </w:rPr>
        <w:t xml:space="preserve"> </w:t>
      </w:r>
      <w:r>
        <w:rPr>
          <w:lang w:val="en-US"/>
        </w:rPr>
        <w:t>Letter from Father Coindre to Brother Borgia. O.M. I, Doc. 151, Lines I 1O.</w:t>
      </w:r>
    </w:p>
  </w:footnote>
  <w:footnote w:id="49">
    <w:p>
      <w:pPr>
        <w:pStyle w:val="Normal"/>
        <w:jc w:val="both"/>
        <w:rPr/>
      </w:pPr>
      <w:r>
        <w:rPr>
          <w:rStyle w:val="FootnoteCharacters"/>
        </w:rPr>
        <w:footnoteRef/>
      </w:r>
      <w:r>
        <w:rPr>
          <w:lang w:val="en-US"/>
        </w:rPr>
        <w:t xml:space="preserve"> </w:t>
      </w:r>
      <w:r>
        <w:rPr>
          <w:lang w:val="en-US"/>
        </w:rPr>
        <w:t>Decision of Council of Archbishop de Pins, O.M. I, Doc. 159, Lines 1-5.</w:t>
      </w:r>
    </w:p>
  </w:footnote>
  <w:footnote w:id="50">
    <w:p>
      <w:pPr>
        <w:pStyle w:val="Normal"/>
        <w:jc w:val="both"/>
        <w:rPr/>
      </w:pPr>
      <w:r>
        <w:rPr>
          <w:rStyle w:val="FootnoteCharacters"/>
        </w:rPr>
        <w:footnoteRef/>
      </w:r>
      <w:r>
        <w:rPr>
          <w:lang w:val="en-US"/>
        </w:rPr>
        <w:t xml:space="preserve"> </w:t>
      </w:r>
      <w:r>
        <w:rPr>
          <w:lang w:val="en-US"/>
        </w:rPr>
        <w:t>Draft of a letter, Father Champagnat to Father Cholleton, O.M. Il, Doc.</w:t>
      </w:r>
    </w:p>
    <w:p>
      <w:pPr>
        <w:pStyle w:val="Normal"/>
        <w:jc w:val="both"/>
        <w:rPr>
          <w:lang w:val="en-US"/>
        </w:rPr>
      </w:pPr>
      <w:r>
        <w:rPr>
          <w:lang w:val="en-US"/>
        </w:rPr>
        <w:t xml:space="preserve">      </w:t>
      </w:r>
      <w:r>
        <w:rPr>
          <w:lang w:val="en-US"/>
        </w:rPr>
        <w:t>286, Line 12.</w:t>
      </w:r>
    </w:p>
  </w:footnote>
  <w:footnote w:id="51">
    <w:p>
      <w:pPr>
        <w:pStyle w:val="Normal"/>
        <w:jc w:val="both"/>
        <w:rPr/>
      </w:pPr>
      <w:r>
        <w:rPr>
          <w:rStyle w:val="FootnoteCharacters"/>
        </w:rPr>
        <w:footnoteRef/>
      </w:r>
      <w:r>
        <w:rPr>
          <w:lang w:val="en-US"/>
        </w:rPr>
        <w:t xml:space="preserve"> </w:t>
      </w:r>
      <w:r>
        <w:rPr>
          <w:lang w:val="en-US"/>
        </w:rPr>
        <w:t>Brother Jean-Baptiste Furet, Life of Father Champagnat, O.M. II, c. 757, Line 968.</w:t>
      </w:r>
    </w:p>
  </w:footnote>
  <w:footnote w:id="52">
    <w:p>
      <w:pPr>
        <w:pStyle w:val="Normal"/>
        <w:jc w:val="both"/>
        <w:rPr/>
      </w:pPr>
      <w:r>
        <w:rPr>
          <w:rStyle w:val="FootnoteCharacters"/>
        </w:rPr>
        <w:footnoteRef/>
      </w:r>
      <w:r>
        <w:rPr>
          <w:lang w:val="en-US"/>
        </w:rPr>
        <w:t xml:space="preserve"> </w:t>
      </w:r>
      <w:r>
        <w:rPr>
          <w:lang w:val="en-US"/>
        </w:rPr>
        <w:t>Letter of Father Colin to Father Champagnat, O.M. I, Doc. 169, Lines 35-37.</w:t>
      </w:r>
    </w:p>
  </w:footnote>
  <w:footnote w:id="53">
    <w:p>
      <w:pPr>
        <w:pStyle w:val="Normal"/>
        <w:jc w:val="both"/>
        <w:rPr/>
      </w:pPr>
      <w:r>
        <w:rPr>
          <w:rStyle w:val="FootnoteCharacters"/>
        </w:rPr>
        <w:footnoteRef/>
      </w:r>
      <w:r>
        <w:rPr>
          <w:lang w:val="en-US"/>
        </w:rPr>
        <w:t xml:space="preserve"> </w:t>
      </w:r>
      <w:r>
        <w:rPr>
          <w:lang w:val="en-US"/>
        </w:rPr>
        <w:t xml:space="preserve">Drafts of letters of Father Champagnat to Father Gardette, O.M. I, </w:t>
      </w:r>
    </w:p>
    <w:p>
      <w:pPr>
        <w:pStyle w:val="Normal"/>
        <w:jc w:val="both"/>
        <w:rPr>
          <w:lang w:val="en-US"/>
        </w:rPr>
      </w:pPr>
      <w:r>
        <w:rPr>
          <w:lang w:val="en-US"/>
        </w:rPr>
        <w:t xml:space="preserve">       </w:t>
      </w:r>
      <w:r>
        <w:rPr>
          <w:lang w:val="en-US"/>
        </w:rPr>
        <w:t>Doc. 173, Lines 4-27.</w:t>
      </w:r>
    </w:p>
  </w:footnote>
  <w:footnote w:id="54">
    <w:p>
      <w:pPr>
        <w:pStyle w:val="Normal"/>
        <w:jc w:val="both"/>
        <w:rPr/>
      </w:pPr>
      <w:r>
        <w:rPr>
          <w:rStyle w:val="FootnoteCharacters"/>
        </w:rPr>
        <w:footnoteRef/>
      </w:r>
      <w:r>
        <w:rPr>
          <w:lang w:val="en-US"/>
        </w:rPr>
        <w:t xml:space="preserve"> </w:t>
      </w:r>
      <w:r>
        <w:rPr>
          <w:lang w:val="en-US"/>
        </w:rPr>
        <w:t xml:space="preserve">Father Champagnat to Father Durand, Letters de M. Champagnat, </w:t>
      </w:r>
    </w:p>
    <w:p>
      <w:pPr>
        <w:pStyle w:val="Normal"/>
        <w:jc w:val="both"/>
        <w:rPr>
          <w:lang w:val="en-US"/>
        </w:rPr>
      </w:pPr>
      <w:r>
        <w:rPr>
          <w:lang w:val="en-US"/>
        </w:rPr>
        <w:t xml:space="preserve">       </w:t>
      </w:r>
      <w:r>
        <w:rPr>
          <w:lang w:val="en-US"/>
        </w:rPr>
        <w:t>Vol. I, Textes, Doc. 5, p. 36.</w:t>
      </w:r>
    </w:p>
  </w:footnote>
  <w:footnote w:id="55">
    <w:p>
      <w:pPr>
        <w:pStyle w:val="Normal"/>
        <w:jc w:val="both"/>
        <w:rPr/>
      </w:pPr>
      <w:r>
        <w:rPr>
          <w:rStyle w:val="FootnoteCharacters"/>
        </w:rPr>
        <w:footnoteRef/>
      </w:r>
      <w:r>
        <w:rPr>
          <w:lang w:val="en-US"/>
        </w:rPr>
        <w:t xml:space="preserve"> </w:t>
      </w:r>
      <w:r>
        <w:rPr>
          <w:lang w:val="en-US"/>
        </w:rPr>
        <w:t>Drafts of letters of Father Champagnat, O.M. I Doc. 173, Introduction.</w:t>
      </w:r>
    </w:p>
  </w:footnote>
  <w:footnote w:id="56">
    <w:p>
      <w:pPr>
        <w:pStyle w:val="Normal"/>
        <w:jc w:val="both"/>
        <w:rPr/>
      </w:pPr>
      <w:r>
        <w:rPr>
          <w:rStyle w:val="FootnoteCharacters"/>
        </w:rPr>
        <w:footnoteRef/>
      </w:r>
      <w:r>
        <w:rPr>
          <w:lang w:val="en-US"/>
        </w:rPr>
        <w:t xml:space="preserve"> </w:t>
      </w:r>
      <w:r>
        <w:rPr>
          <w:lang w:val="en-US"/>
        </w:rPr>
        <w:t>Father Etienne Séon's account of Marist Origins, recorded by</w:t>
      </w:r>
    </w:p>
    <w:p>
      <w:pPr>
        <w:pStyle w:val="Normal"/>
        <w:jc w:val="both"/>
        <w:rPr>
          <w:lang w:val="en-US"/>
        </w:rPr>
      </w:pPr>
      <w:r>
        <w:rPr>
          <w:lang w:val="en-US"/>
        </w:rPr>
        <w:t xml:space="preserve">       </w:t>
      </w:r>
      <w:r>
        <w:rPr>
          <w:lang w:val="en-US"/>
        </w:rPr>
        <w:t>Father Mayet, O.M. II, Doc. 625, Lines 92-140.</w:t>
      </w:r>
    </w:p>
  </w:footnote>
  <w:footnote w:id="57">
    <w:p>
      <w:pPr>
        <w:pStyle w:val="Normal"/>
        <w:jc w:val="both"/>
        <w:rPr/>
      </w:pPr>
      <w:r>
        <w:rPr>
          <w:rStyle w:val="FootnoteCharacters"/>
        </w:rPr>
        <w:footnoteRef/>
      </w:r>
      <w:r>
        <w:rPr>
          <w:lang w:val="en-US"/>
        </w:rPr>
        <w:t xml:space="preserve"> </w:t>
      </w:r>
      <w:r>
        <w:rPr>
          <w:lang w:val="en-US"/>
        </w:rPr>
        <w:t>Lettres de Marcellin Champagnat, 18th December 1828, Vol. I, Textes,</w:t>
      </w:r>
    </w:p>
    <w:p>
      <w:pPr>
        <w:pStyle w:val="Normal"/>
        <w:jc w:val="both"/>
        <w:rPr>
          <w:lang w:val="en-US"/>
        </w:rPr>
      </w:pPr>
      <w:r>
        <w:rPr>
          <w:lang w:val="en-US"/>
        </w:rPr>
        <w:t xml:space="preserve">       </w:t>
      </w:r>
      <w:r>
        <w:rPr>
          <w:lang w:val="en-US"/>
        </w:rPr>
        <w:t>Doc. II, p. 46, Lines 11-15.</w:t>
      </w:r>
    </w:p>
  </w:footnote>
  <w:footnote w:id="58">
    <w:p>
      <w:pPr>
        <w:pStyle w:val="Normal"/>
        <w:jc w:val="both"/>
        <w:rPr/>
      </w:pPr>
      <w:r>
        <w:rPr>
          <w:rStyle w:val="FootnoteCharacters"/>
        </w:rPr>
        <w:footnoteRef/>
      </w:r>
      <w:r>
        <w:rPr>
          <w:lang w:val="en-US"/>
        </w:rPr>
        <w:t xml:space="preserve"> </w:t>
      </w:r>
      <w:r>
        <w:rPr>
          <w:lang w:val="en-US"/>
        </w:rPr>
        <w:t>Ibid., Lines 9- 10.</w:t>
      </w:r>
    </w:p>
  </w:footnote>
  <w:footnote w:id="59">
    <w:p>
      <w:pPr>
        <w:pStyle w:val="Normal"/>
        <w:jc w:val="both"/>
        <w:rPr/>
      </w:pPr>
      <w:r>
        <w:rPr>
          <w:rStyle w:val="FootnoteCharacters"/>
        </w:rPr>
        <w:footnoteRef/>
      </w:r>
      <w:r>
        <w:rPr>
          <w:lang w:val="en-US"/>
        </w:rPr>
        <w:t xml:space="preserve"> </w:t>
      </w:r>
      <w:r>
        <w:rPr>
          <w:lang w:val="en-US"/>
        </w:rPr>
        <w:t>Origines Maristes, Introduction to Third Part, Vol. I, p.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note">
    <w:name w:val="Footnote Text"/>
    <w:basedOn w:val="Normal"/>
    <w:pPr>
      <w:overflowPunct w:val="false"/>
      <w:autoSpaceDE w:val="false"/>
      <w:textAlignment w:val="baselin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1:08:00Z</dcterms:created>
  <dc:creator>Aureliano Brambila</dc:creator>
  <dc:description/>
  <dc:language>en-US</dc:language>
  <cp:lastModifiedBy>Aureliano Brambila</cp:lastModifiedBy>
  <dcterms:modified xsi:type="dcterms:W3CDTF">2005-03-04T15:11:00Z</dcterms:modified>
  <cp:revision>3</cp:revision>
  <dc:subject/>
  <dc:title>PATRIMONIO ESPIRITUAL MARISTA</dc:title>
</cp:coreProperties>
</file>