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PATRIMONIO ESPIRITUAL MARISTA</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u w:val="single"/>
        </w:rPr>
      </w:pPr>
      <w:r>
        <w:rPr>
          <w:rFonts w:cs="Arial" w:ascii="Arial" w:hAnsi="Arial"/>
          <w:b/>
          <w:bCs/>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bCs/>
                <w:sz w:val="28"/>
                <w:szCs w:val="28"/>
              </w:rPr>
            </w:pPr>
            <w:r>
              <w:rPr>
                <w:rFonts w:cs="Bookman Old Style" w:ascii="Bookman Old Style" w:hAnsi="Bookman Old Style"/>
                <w:b/>
                <w:bCs/>
                <w:sz w:val="52"/>
                <w:szCs w:val="52"/>
              </w:rPr>
              <w:t>CURSILLO DE MODULOS</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t>SAN MARCELINO CHAMPAGNAT</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rPr>
      </w:pPr>
      <w:r>
        <w:rPr>
          <w:rFonts w:cs="Arial" w:ascii="Arial" w:hAnsi="Arial"/>
          <w:b/>
          <w:bCs/>
        </w:rPr>
        <w:t>Sacerdote Marista</w:t>
      </w:r>
    </w:p>
    <w:p>
      <w:pPr>
        <w:pStyle w:val="Normal"/>
        <w:jc w:val="center"/>
        <w:rPr>
          <w:rFonts w:ascii="Arial" w:hAnsi="Arial" w:cs="Arial"/>
          <w:b/>
          <w:b/>
          <w:bCs/>
        </w:rPr>
      </w:pPr>
      <w:r>
        <w:rPr>
          <w:rFonts w:cs="Arial" w:ascii="Arial" w:hAnsi="Arial"/>
          <w:b/>
          <w:bCs/>
        </w:rPr>
        <w:t>Fundador de los Hermanitos de Marí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sz w:val="40"/>
                <w:szCs w:val="40"/>
              </w:rPr>
              <w:t>MODULO 06</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P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uadalajara, Jal., Méx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03</w:t>
      </w:r>
      <w:r>
        <w:br w:type="page"/>
      </w:r>
    </w:p>
    <w:p>
      <w:pPr>
        <w:pStyle w:val="Normal"/>
        <w:jc w:val="both"/>
        <w:rPr>
          <w:rFonts w:ascii="Arial" w:hAnsi="Arial" w:cs="Arial"/>
          <w:b/>
          <w:b/>
          <w:bCs/>
        </w:rPr>
      </w:pPr>
      <w:r>
        <w:rPr>
          <w:rFonts w:cs="Arial" w:ascii="Arial" w:hAnsi="Arial"/>
          <w:b/>
          <w:bCs/>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840" w:type="dxa"/>
        <w:jc w:val="center"/>
        <w:tblInd w:w="0" w:type="dxa"/>
        <w:tblLayout w:type="fixed"/>
        <w:tblCellMar>
          <w:top w:w="0" w:type="dxa"/>
          <w:left w:w="71" w:type="dxa"/>
          <w:bottom w:w="0" w:type="dxa"/>
          <w:right w:w="71" w:type="dxa"/>
        </w:tblCellMar>
      </w:tblPr>
      <w:tblGrid>
        <w:gridCol w:w="8840"/>
      </w:tblGrid>
      <w:tr>
        <w:trPr/>
        <w:tc>
          <w:tcPr>
            <w:tcW w:w="88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sz w:val="36"/>
                <w:szCs w:val="36"/>
              </w:rPr>
            </w:pPr>
            <w:r>
              <w:rPr>
                <w:b/>
                <w:bCs/>
                <w:sz w:val="36"/>
                <w:szCs w:val="36"/>
              </w:rPr>
              <w:t>CONTENIDO</w:t>
            </w:r>
          </w:p>
        </w:tc>
      </w:tr>
    </w:tbl>
    <w:p>
      <w:pPr>
        <w:pStyle w:val="Normal"/>
        <w:rPr/>
      </w:pPr>
      <w:r>
        <w:rPr/>
      </w:r>
    </w:p>
    <w:tbl>
      <w:tblPr>
        <w:tblW w:w="8840" w:type="dxa"/>
        <w:jc w:val="center"/>
        <w:tblInd w:w="0" w:type="dxa"/>
        <w:tblLayout w:type="fixed"/>
        <w:tblCellMar>
          <w:top w:w="0" w:type="dxa"/>
          <w:left w:w="71" w:type="dxa"/>
          <w:bottom w:w="0" w:type="dxa"/>
          <w:right w:w="71" w:type="dxa"/>
        </w:tblCellMar>
      </w:tblPr>
      <w:tblGrid>
        <w:gridCol w:w="2593"/>
        <w:gridCol w:w="4370"/>
        <w:gridCol w:w="1444"/>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CATEGORÍ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ITEM</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REF.</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holleton Juan, Vicario General</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030</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e Bonald Luis Santiago M., Obisp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19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e Pins Juan Pablo Gaston, Adm. Apostolic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05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2</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Instituto, Circular</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s01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3</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pas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laudio María, Herman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 xml:space="preserve">abm200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4</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rela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Juan Claudio Colin al H. María</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colhma.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relativ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Juan Claudio Colin al P. Francisco Mazelier</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colmaz.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cument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estamento Notariad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ste1826.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estimoni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 Gerasim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gerasim.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estimoni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 Juan Claudio</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juaclau.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2</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Biografía de Marcelin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Viajeros en la esperanza</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viajer0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enri Benoni Fumeaux</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fumeaux.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4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aul François Allemand</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allemand.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48</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Provincia</w:t>
            </w:r>
          </w:p>
        </w:tc>
        <w:tc>
          <w:tcPr>
            <w:tcW w:w="437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istoria de México Marista</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p0105.doc</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50</w:t>
            </w:r>
          </w:p>
        </w:tc>
      </w:tr>
    </w:tbl>
    <w:p>
      <w:pPr>
        <w:pStyle w:val="Normal"/>
        <w:rPr>
          <w:sz w:val="16"/>
          <w:szCs w:val="16"/>
        </w:rPr>
      </w:pPr>
      <w:r>
        <w:rPr>
          <w:sz w:val="16"/>
          <w:szCs w:val="16"/>
        </w:rPr>
      </w:r>
    </w:p>
    <w:p>
      <w:pPr>
        <w:pStyle w:val="Normal"/>
        <w:jc w:val="both"/>
        <w:rPr>
          <w:sz w:val="16"/>
          <w:szCs w:val="16"/>
        </w:rPr>
      </w:pPr>
      <w:r>
        <w:rPr>
          <w:sz w:val="16"/>
          <w:szCs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bCs/>
        </w:rPr>
      </w:pPr>
      <w:r>
        <w:rPr>
          <w:b/>
          <w:bCs/>
        </w:rPr>
        <w:t>ELEMENTOS PARA UN ANALISIS DE LAS CARTAS ACTIVAS</w:t>
      </w:r>
    </w:p>
    <w:p>
      <w:pPr>
        <w:pStyle w:val="Normal"/>
        <w:rPr>
          <w:b/>
          <w:b/>
          <w:bCs/>
        </w:rPr>
      </w:pPr>
      <w:r>
        <w:rPr>
          <w:b/>
          <w:bCs/>
        </w:rPr>
      </w:r>
    </w:p>
    <w:p>
      <w:pPr>
        <w:pStyle w:val="Normal"/>
        <w:rPr/>
      </w:pPr>
      <w:r>
        <w:rPr/>
        <w:t>1.- ACTITUDES DE MARCELINO</w:t>
      </w:r>
    </w:p>
    <w:p>
      <w:pPr>
        <w:pStyle w:val="Normal"/>
        <w:rPr/>
      </w:pPr>
      <w:r>
        <w:rPr/>
        <w:t>2.- FRASES QUE MAS IMPACTAN</w:t>
      </w:r>
    </w:p>
    <w:p>
      <w:pPr>
        <w:pStyle w:val="Normal"/>
        <w:jc w:val="both"/>
        <w:rPr/>
      </w:pPr>
      <w:r>
        <w:rPr/>
      </w:r>
    </w:p>
    <w:p>
      <w:pPr>
        <w:pStyle w:val="Normal"/>
        <w:rPr>
          <w:b/>
          <w:b/>
          <w:bCs/>
        </w:rPr>
      </w:pPr>
      <w:r>
        <w:rPr>
          <w:b/>
          <w:bCs/>
        </w:rPr>
        <w:t>ELEMENTOS PARA UN ANALISIS DE LAS CARTAS PASIVAS</w:t>
      </w:r>
    </w:p>
    <w:p>
      <w:pPr>
        <w:pStyle w:val="Normal"/>
        <w:rPr>
          <w:b/>
          <w:b/>
          <w:bCs/>
        </w:rPr>
      </w:pPr>
      <w:r>
        <w:rPr>
          <w:b/>
          <w:bCs/>
        </w:rPr>
      </w:r>
    </w:p>
    <w:p>
      <w:pPr>
        <w:pStyle w:val="Normal"/>
        <w:rPr/>
      </w:pPr>
      <w:r>
        <w:rPr/>
        <w:t>1.- ACTITUDES HACIA MARCELINO</w:t>
      </w:r>
    </w:p>
    <w:p>
      <w:pPr>
        <w:pStyle w:val="Normal"/>
        <w:rPr/>
      </w:pPr>
      <w:r>
        <w:rPr/>
        <w:t>2.- FRASES QUE MAS IMPACTAN</w:t>
      </w:r>
    </w:p>
    <w:p>
      <w:pPr>
        <w:pStyle w:val="Normal"/>
        <w:jc w:val="both"/>
        <w:rPr/>
      </w:pPr>
      <w:r>
        <w:rPr/>
      </w:r>
    </w:p>
    <w:p>
      <w:pPr>
        <w:pStyle w:val="Normal"/>
        <w:jc w:val="both"/>
        <w:rPr/>
      </w:pPr>
      <w:r>
        <w:rPr/>
      </w:r>
      <w:r>
        <w:br w:type="page"/>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bCs/>
        </w:rPr>
        <w:t>MONS. JUAN CHOLLETON</w:t>
      </w:r>
      <w:r>
        <w:rPr>
          <w:rStyle w:val="FootnoteCharacters"/>
          <w:rStyle w:val="FootnoteAnchor"/>
          <w:b/>
          <w:bCs/>
        </w:rPr>
        <w:footnoteReference w:id="2"/>
      </w:r>
      <w:r>
        <w:rPr>
          <w:b/>
          <w:bCs/>
        </w:rPr>
        <w:t>; VICARIO GENERAL DE LYON; 1833 (08 ó 09); PS 030; PS030.DOC; Original autográfica, AFM 132.3, editada en OM 286</w:t>
      </w:r>
    </w:p>
    <w:p>
      <w:pPr>
        <w:pStyle w:val="Normal"/>
        <w:jc w:val="center"/>
        <w:rPr>
          <w:rFonts w:ascii="Arial" w:hAnsi="Arial" w:cs="Arial"/>
        </w:rPr>
      </w:pPr>
      <w:r>
        <w:rPr>
          <w:rFonts w:cs="Arial" w:ascii="Arial" w:hAnsi="Arial"/>
        </w:rPr>
      </w:r>
    </w:p>
    <w:p>
      <w:pPr>
        <w:pStyle w:val="Normal"/>
        <w:spacing w:lineRule="auto" w:line="199"/>
        <w:jc w:val="center"/>
        <w:rPr>
          <w:b/>
          <w:b/>
          <w:bCs/>
        </w:rPr>
      </w:pPr>
      <w:r>
        <w:rPr>
          <w:b/>
          <w:bCs/>
        </w:rPr>
        <w:t>INTRODUCCION</w:t>
      </w:r>
    </w:p>
    <w:p>
      <w:pPr>
        <w:pStyle w:val="Normal"/>
        <w:spacing w:before="0" w:after="120"/>
        <w:jc w:val="center"/>
        <w:rPr>
          <w:b/>
          <w:b/>
          <w:bCs/>
        </w:rPr>
      </w:pPr>
      <w:r>
        <w:rPr>
          <w:b/>
          <w:bCs/>
        </w:rPr>
      </w:r>
    </w:p>
    <w:p>
      <w:pPr>
        <w:pStyle w:val="Normal"/>
        <w:spacing w:before="0" w:after="120"/>
        <w:jc w:val="both"/>
        <w:rPr/>
      </w:pPr>
      <w:r>
        <w:rPr/>
        <w:t>Impresionado por la insistencia del Pbro. Cholleton, el P.Champagnat no se había atrevido a pronunciarse claramente en contra de la fusión proyectada entre su Congregación y la del P. Querbes (Clérigos de San Viator). Después de haber consultado el asunto con sus cohermanos maristas, el Fundador se abre de capa ante el Vicario General con esa sencillez conmovedora que le conocemos en circunstancias semejantes. Estamos ante uno de los documentos más singulares del P.Champagnat. Es cierto que se trata de un borrador. Lo que lo hace de un valor inmenso en cuanto revelador de la personalidad espiritual de nuestro Fundador. Es muy probable que la carta definitiva, si es que se envió, haya sufrido varios retoques en relación con el borrador. Las manchas de agua que aparecen en este último podrían ser simples gotas de lluvia, o bien, según la opinión del H. Pierre Zind, lágrimas derramadas por el Fundador al estar redactando una carta de semejante tenor.</w:t>
      </w:r>
    </w:p>
    <w:p>
      <w:pPr>
        <w:pStyle w:val="Normal"/>
        <w:jc w:val="center"/>
        <w:rPr>
          <w:b/>
          <w:b/>
          <w:bCs/>
        </w:rPr>
      </w:pPr>
      <w:r>
        <w:rPr>
          <w:b/>
          <w:bCs/>
        </w:rPr>
        <w:t>TEXTO</w:t>
      </w:r>
    </w:p>
    <w:p>
      <w:pPr>
        <w:pStyle w:val="Normal"/>
        <w:jc w:val="center"/>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M. le vicaire général</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Sr. Vicario General,</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n'ai point encore fait le voyage de Vourle 1º parce que j'ai été extrêmement occupé; 2º parce que je n'ai pas regardé cette démarche comme métant ordonné; 3º parce que je n'ai pas bien saisit la chose; j'ai cru entendre que Mr Querbes vouloit se faire Marist[e]; dans ce cas, je pensé que Mr le curé de Vourles doit faire les 1ères démarches 4º pas un de mes confrères à qui j'en ai parlé l'approuve et, dans cette affaire, je ne crois pas pouvoir de mon chef faire un[e] démarche si importante que celle là. Je n'ose en parler à nos frères, voyant le trouble où ceux de Millery ont été quand imprudament quelqu'un leur la dit. Dans le temps que, livré à moi seul après la triste affaire de Mr. Courveille, le désertion de Mr. Terraillon, vous me conseillâtes de conférer avec Mr Querbes et de nous entendre, je le vis et je n'entendis rien, comme j'ai eu l'honneur de vous le dire.</w:t>
            </w:r>
          </w:p>
        </w:tc>
        <w:tc>
          <w:tcPr>
            <w:tcW w:w="6237" w:type="dxa"/>
            <w:tcBorders/>
          </w:tcPr>
          <w:p>
            <w:pPr>
              <w:pStyle w:val="Normal"/>
              <w:tabs>
                <w:tab w:val="clear" w:pos="708"/>
                <w:tab w:val="left" w:pos="576" w:leader="none"/>
              </w:tabs>
              <w:jc w:val="both"/>
              <w:rPr/>
            </w:pPr>
            <w:r>
              <w:rPr/>
              <w:t>[01] No he realizado aún el viaje a Vourles 1º porque he estado sumamente ocupado</w:t>
            </w:r>
            <w:r>
              <w:rPr>
                <w:rStyle w:val="FootnoteCharacters"/>
                <w:rStyle w:val="FootnoteAnchor"/>
              </w:rPr>
              <w:footnoteReference w:id="3"/>
            </w:r>
            <w:r>
              <w:rPr/>
              <w:t>; 2º porque no he interpretado el asunto como una orden; 3º porque no he captado bien de qué se trata; me pareció entender que el P. Querbes deseaba hacerse Marista</w:t>
            </w:r>
            <w:r>
              <w:rPr>
                <w:rStyle w:val="FootnoteCharacters"/>
                <w:rStyle w:val="FootnoteAnchor"/>
              </w:rPr>
              <w:footnoteReference w:id="4"/>
            </w:r>
            <w:r>
              <w:rPr/>
              <w:t>, en cuyo caso pensé tocaba al Sr. Cura de Vourles dar los primeros pasos; 4º ninguno de mis cohermanos a quien he consultado aprueba el asunto, y no pienso, en tema tan importante, actuar por mi propia cuenta. No me atrevo a hablar de ello a los Hermanos, al darme cuenta de las dificultades suscitadas en Millery por alguien que imprudentemente soltó prenda. En aquel entonces, cuando me quedé solo por el triste caso del P. Courveille y la deserción</w:t>
            </w:r>
            <w:r>
              <w:rPr>
                <w:rStyle w:val="FootnoteCharacters"/>
                <w:rStyle w:val="FootnoteAnchor"/>
              </w:rPr>
              <w:footnoteReference w:id="5"/>
            </w:r>
            <w:r>
              <w:rPr/>
              <w:t xml:space="preserve"> del P. Terraillon, Ud me aconsejó que hablase con el P. Querbes para que llegásemos a un acuerdo; lo vi</w:t>
            </w:r>
            <w:r>
              <w:rPr>
                <w:rStyle w:val="FootnoteCharacters"/>
                <w:rStyle w:val="FootnoteAnchor"/>
              </w:rPr>
              <w:footnoteReference w:id="6"/>
            </w:r>
            <w:r>
              <w:rPr/>
              <w:t xml:space="preserve"> y no saqué nada en claro, como ya se lo había dicho a Ud.</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près les menaces les plus terribles pour un prêtre qui consume ses forces et son apointement, je vis enfin, par l'arrivée de Monseigneur de Pins, renaître le calme. Bientôt, de nouveaux danger, plus terribles que les premiers, viennent assaillir les petits frères de Marie. Funeste démarche que celle que je fis par le conseil de Mr Sup(érieur), je veux dire quand je fus chercher Mr. C(ourveille) à Epercieux.  [O] jour vraiment funeste et plus que capable de renverser une oeuvre que la divine Marie ne soutiendroit pas de toute la force de son bras [!] Pendant qu'une maladie grave et longue, de grandes dettes pesant sur ma tête, je veut faire Mr Terraillon mon héritier universel. M. Terraillon refuse mon héritage en disant que je n'ai rien, ce qu'il ne cesse, avec Monsieur Courveille, de dire aux frères. Les créantiers viendront sous peu vous chesser dici; nous n'avons qu'à accepter une cure et vous abandonner.</w:t>
            </w:r>
          </w:p>
        </w:tc>
        <w:tc>
          <w:tcPr>
            <w:tcW w:w="6237" w:type="dxa"/>
            <w:tcBorders/>
          </w:tcPr>
          <w:p>
            <w:pPr>
              <w:pStyle w:val="Normal"/>
              <w:tabs>
                <w:tab w:val="clear" w:pos="708"/>
                <w:tab w:val="left" w:pos="576" w:leader="none"/>
              </w:tabs>
              <w:jc w:val="both"/>
              <w:rPr/>
            </w:pPr>
            <w:r>
              <w:rPr/>
              <w:t>[02] Después</w:t>
            </w:r>
            <w:r>
              <w:rPr>
                <w:rStyle w:val="FootnoteCharacters"/>
                <w:rStyle w:val="FootnoteAnchor"/>
              </w:rPr>
              <w:footnoteReference w:id="7"/>
            </w:r>
            <w:r>
              <w:rPr/>
              <w:t xml:space="preserve"> de que se me amenazó con las penas más dolorosas para un sacerdote, que está consumiendo su salud y su haber, vi por fin, con la llegada de Mons. de Pins, renacer la paz. Sin embargo, muy pronto nuevos peligros, más terribles que los anteriores acecharon a los hermanitos de María. Funesta gestión aquélla, que hice por consejo de mi Superior, de echar mano del P. Cour(veille), entonces en Epercieux.</w:t>
            </w:r>
            <w:r>
              <w:rPr>
                <w:rStyle w:val="FootnoteCharacters"/>
              </w:rPr>
              <w:t xml:space="preserve"> </w:t>
            </w:r>
            <w:r>
              <w:rPr>
                <w:rStyle w:val="FootnoteCharacters"/>
                <w:rStyle w:val="FootnoteAnchor"/>
              </w:rPr>
              <w:footnoteReference w:id="8"/>
            </w:r>
            <w:r>
              <w:rPr/>
              <w:t xml:space="preserve"> ¡Oh día realmente fatídico, capaz de derrumbar una obra que no estuviese sostenida con toda la fuerza del brazo de la divina María! Al mismo tiempo que tenía yo grandes deudas, caí en grave y prolongada enfermedad. Cuando intenté nombrar al P. Terraillon como mi heredero universal, éste se rehusó alegando que yo no poseía nada. Esto último no cesaba de decirlo, al igual que el P. Courveille, a los hermanos. "Los acreedores no tardarán en venir a expulsar a todos ustedes de aquí. En cuanto a nosotros, basta que aceptemos un curato y nos vayamos de aquí, dejándolos solos."</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Enfin, Dieu dans sa miséricorde, hélas peut être dans sa justice, me rend enfin la santé. Je rassure mes enfans; je leur dit de ne rien craindre, que je partagerai toutes leur infortunes, en partageant le dernier morçaut de pain. Je vis dans cette circonstance que ni l'un ni l'autre n'avoit pour mes jeunes gens des sentimens de père. Je n'ai d'ailleurs aucune plainte à faire contre Mr le curé de Notre Dame, dont la conduite a toujours été édifiante dans notre maison.</w:t>
            </w:r>
          </w:p>
        </w:tc>
        <w:tc>
          <w:tcPr>
            <w:tcW w:w="6237" w:type="dxa"/>
            <w:tcBorders/>
          </w:tcPr>
          <w:p>
            <w:pPr>
              <w:pStyle w:val="Normal"/>
              <w:jc w:val="both"/>
              <w:rPr/>
            </w:pPr>
            <w:r>
              <w:rPr/>
              <w:t>[03] En fin, Dios en su misericordia, ¡ay! tal vez en su justicia, me devolvió la salud. Entonces, me dediqué a tranquilizar a mis hijos; les dije que nada temieran, que compartiría con ellos las penalidades y hasta el último pedazo de pan que nos quedara. En esta ocasión caí en la cuenta de que ninguno de los dos albergaba sentimientos de padre hacia mis muchachos. Por lo demás, no tengo queja alguna contra el Sr. Cura de Notre Dame, pues su conducta en nuestra casa fue siempre edificant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Me trouvant seul par l'éloignement de Mr C(ourveille) et le départ de Mr Terraillon, Marie ne nous abandon[ne] pas. Nous payons à mesure nos dettes, d'autres confrères prennent la place des premiers. Je suis seul pour faire les frais de leur entretiens. Marie nous aide, cela suffit.</w:t>
            </w:r>
          </w:p>
          <w:p>
            <w:pPr>
              <w:pStyle w:val="Normal"/>
              <w:jc w:val="both"/>
              <w:rPr>
                <w:sz w:val="16"/>
                <w:szCs w:val="16"/>
                <w:lang w:val="fr-FR"/>
              </w:rPr>
            </w:pPr>
            <w:r>
              <w:rPr>
                <w:sz w:val="16"/>
                <w:szCs w:val="16"/>
                <w:lang w:val="fr-FR"/>
              </w:rPr>
            </w:r>
          </w:p>
        </w:tc>
        <w:tc>
          <w:tcPr>
            <w:tcW w:w="6237" w:type="dxa"/>
            <w:tcBorders/>
          </w:tcPr>
          <w:p>
            <w:pPr>
              <w:pStyle w:val="Normal"/>
              <w:jc w:val="both"/>
              <w:rPr/>
            </w:pPr>
            <w:r>
              <w:rPr/>
              <w:t>[04] Encontrándome solo por el alejamiento del P. Courveille y la partida del P. Terraillon, María no nos abandona. Vamos poco a poco pagando nuestras deudas, otros cohermanos ocupan el lugar de los primeros. Estoy solo para hacer frente a los gastos de su manutención. María nos ayuda; esto nos bast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Jaugmente la propriété soit en [ ] </w:t>
            </w:r>
            <w:r>
              <w:rPr>
                <w:rStyle w:val="FootnoteCharacters"/>
                <w:rStyle w:val="FootnoteAnchor"/>
                <w:sz w:val="16"/>
                <w:szCs w:val="16"/>
                <w:lang w:val="fr-FR"/>
              </w:rPr>
              <w:footnoteReference w:id="9"/>
            </w:r>
          </w:p>
          <w:p>
            <w:pPr>
              <w:pStyle w:val="Normal"/>
              <w:tabs>
                <w:tab w:val="clear" w:pos="708"/>
                <w:tab w:val="left" w:pos="576" w:leader="none"/>
              </w:tabs>
              <w:jc w:val="both"/>
              <w:rPr>
                <w:sz w:val="16"/>
                <w:szCs w:val="16"/>
                <w:lang w:val="fr-FR"/>
              </w:rPr>
            </w:pPr>
            <w:r>
              <w:rPr>
                <w:sz w:val="16"/>
                <w:szCs w:val="16"/>
                <w:lang w:val="fr-FR"/>
              </w:rPr>
              <w:t xml:space="preserve">nouvelles acquisitions. Voici [ ] </w:t>
            </w:r>
          </w:p>
          <w:p>
            <w:pPr>
              <w:pStyle w:val="Normal"/>
              <w:tabs>
                <w:tab w:val="clear" w:pos="708"/>
                <w:tab w:val="left" w:pos="576" w:leader="none"/>
              </w:tabs>
              <w:jc w:val="both"/>
              <w:rPr>
                <w:sz w:val="16"/>
                <w:szCs w:val="16"/>
                <w:lang w:val="fr-FR"/>
              </w:rPr>
            </w:pPr>
            <w:r>
              <w:rPr>
                <w:sz w:val="16"/>
                <w:szCs w:val="16"/>
                <w:lang w:val="fr-FR"/>
              </w:rPr>
              <w:t xml:space="preserve">du trône; une visite do [ ] </w:t>
            </w:r>
          </w:p>
          <w:p>
            <w:pPr>
              <w:pStyle w:val="Normal"/>
              <w:tabs>
                <w:tab w:val="clear" w:pos="708"/>
                <w:tab w:val="left" w:pos="576" w:leader="none"/>
              </w:tabs>
              <w:jc w:val="both"/>
              <w:rPr>
                <w:sz w:val="16"/>
                <w:szCs w:val="16"/>
                <w:lang w:val="fr-FR"/>
              </w:rPr>
            </w:pPr>
            <w:r>
              <w:rPr>
                <w:sz w:val="16"/>
                <w:szCs w:val="16"/>
                <w:lang w:val="fr-FR"/>
              </w:rPr>
              <w:t xml:space="preserve">épouvanter en grand [ ] </w:t>
            </w:r>
          </w:p>
          <w:p>
            <w:pPr>
              <w:pStyle w:val="Normal"/>
              <w:tabs>
                <w:tab w:val="clear" w:pos="708"/>
                <w:tab w:val="left" w:pos="576" w:leader="none"/>
              </w:tabs>
              <w:jc w:val="both"/>
              <w:rPr>
                <w:sz w:val="16"/>
                <w:szCs w:val="16"/>
                <w:lang w:val="fr-FR"/>
              </w:rPr>
            </w:pPr>
            <w:r>
              <w:rPr>
                <w:sz w:val="16"/>
                <w:szCs w:val="16"/>
                <w:lang w:val="fr-FR"/>
              </w:rPr>
              <w:t xml:space="preserve">en soit épouvanté [ ] </w:t>
            </w:r>
          </w:p>
          <w:p>
            <w:pPr>
              <w:pStyle w:val="Normal"/>
              <w:tabs>
                <w:tab w:val="clear" w:pos="708"/>
                <w:tab w:val="left" w:pos="576" w:leader="none"/>
              </w:tabs>
              <w:jc w:val="both"/>
              <w:rPr>
                <w:sz w:val="16"/>
                <w:szCs w:val="16"/>
                <w:lang w:val="fr-FR"/>
              </w:rPr>
            </w:pPr>
            <w:r>
              <w:rPr>
                <w:sz w:val="16"/>
                <w:szCs w:val="16"/>
                <w:lang w:val="fr-FR"/>
              </w:rPr>
              <w:t xml:space="preserve">cimente sont mena [ ] </w:t>
            </w:r>
          </w:p>
          <w:p>
            <w:pPr>
              <w:pStyle w:val="Normal"/>
              <w:tabs>
                <w:tab w:val="clear" w:pos="708"/>
                <w:tab w:val="left" w:pos="576" w:leader="none"/>
              </w:tabs>
              <w:jc w:val="both"/>
              <w:rPr>
                <w:sz w:val="16"/>
                <w:szCs w:val="16"/>
                <w:lang w:val="fr-FR"/>
              </w:rPr>
            </w:pPr>
            <w:r>
              <w:rPr>
                <w:sz w:val="16"/>
                <w:szCs w:val="16"/>
                <w:lang w:val="fr-FR"/>
              </w:rPr>
              <w:t xml:space="preserve">foeurs est le seul [ ] </w:t>
            </w:r>
          </w:p>
          <w:p>
            <w:pPr>
              <w:pStyle w:val="Normal"/>
              <w:tabs>
                <w:tab w:val="clear" w:pos="708"/>
                <w:tab w:val="left" w:pos="576" w:leader="none"/>
              </w:tabs>
              <w:jc w:val="both"/>
              <w:rPr>
                <w:sz w:val="16"/>
                <w:szCs w:val="16"/>
                <w:lang w:val="fr-FR"/>
              </w:rPr>
            </w:pPr>
            <w:r>
              <w:rPr>
                <w:sz w:val="16"/>
                <w:szCs w:val="16"/>
                <w:lang w:val="fr-FR"/>
              </w:rPr>
              <w:t xml:space="preserve">retirons nos frères [ ] </w:t>
            </w:r>
          </w:p>
          <w:p>
            <w:pPr>
              <w:pStyle w:val="Normal"/>
              <w:tabs>
                <w:tab w:val="clear" w:pos="708"/>
                <w:tab w:val="left" w:pos="576" w:leader="none"/>
              </w:tabs>
              <w:jc w:val="both"/>
              <w:rPr>
                <w:sz w:val="16"/>
                <w:szCs w:val="16"/>
                <w:lang w:val="fr-FR"/>
              </w:rPr>
            </w:pPr>
            <w:r>
              <w:rPr>
                <w:sz w:val="16"/>
                <w:szCs w:val="16"/>
                <w:lang w:val="fr-FR"/>
              </w:rPr>
              <w:t xml:space="preserve">que pas un seu [ ] </w:t>
            </w:r>
          </w:p>
          <w:p>
            <w:pPr>
              <w:pStyle w:val="Normal"/>
              <w:tabs>
                <w:tab w:val="clear" w:pos="708"/>
                <w:tab w:val="left" w:pos="576" w:leader="none"/>
              </w:tabs>
              <w:jc w:val="both"/>
              <w:rPr>
                <w:sz w:val="16"/>
                <w:szCs w:val="16"/>
                <w:lang w:val="fr-FR"/>
              </w:rPr>
            </w:pPr>
            <w:r>
              <w:rPr>
                <w:sz w:val="16"/>
                <w:szCs w:val="16"/>
                <w:lang w:val="fr-FR"/>
              </w:rPr>
              <w:t xml:space="preserve">à cause du s [ ] </w:t>
            </w:r>
          </w:p>
          <w:p>
            <w:pPr>
              <w:pStyle w:val="Normal"/>
              <w:tabs>
                <w:tab w:val="clear" w:pos="708"/>
                <w:tab w:val="left" w:pos="576" w:leader="none"/>
              </w:tabs>
              <w:jc w:val="both"/>
              <w:rPr>
                <w:sz w:val="16"/>
                <w:szCs w:val="16"/>
                <w:lang w:val="fr-FR"/>
              </w:rPr>
            </w:pPr>
            <w:r>
              <w:rPr>
                <w:sz w:val="16"/>
                <w:szCs w:val="16"/>
                <w:lang w:val="fr-FR"/>
              </w:rPr>
              <w:t>Mr Querbe [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5] Aumento la propiedad sea en [ ] </w:t>
            </w:r>
          </w:p>
          <w:p>
            <w:pPr>
              <w:pStyle w:val="Normal"/>
              <w:tabs>
                <w:tab w:val="clear" w:pos="708"/>
                <w:tab w:val="left" w:pos="576" w:leader="none"/>
              </w:tabs>
              <w:jc w:val="both"/>
              <w:rPr/>
            </w:pPr>
            <w:r>
              <w:rPr/>
              <w:t xml:space="preserve">nuevas adquisiciones. He aquí   [ ] </w:t>
            </w:r>
          </w:p>
          <w:p>
            <w:pPr>
              <w:pStyle w:val="Normal"/>
              <w:tabs>
                <w:tab w:val="clear" w:pos="708"/>
                <w:tab w:val="left" w:pos="576" w:leader="none"/>
              </w:tabs>
              <w:jc w:val="both"/>
              <w:rPr/>
            </w:pPr>
            <w:r>
              <w:rPr/>
              <w:t xml:space="preserve">del trono; una visita do [ ] </w:t>
            </w:r>
          </w:p>
          <w:p>
            <w:pPr>
              <w:pStyle w:val="Normal"/>
              <w:tabs>
                <w:tab w:val="clear" w:pos="708"/>
                <w:tab w:val="left" w:pos="576" w:leader="none"/>
              </w:tabs>
              <w:jc w:val="both"/>
              <w:rPr/>
            </w:pPr>
            <w:r>
              <w:rPr/>
              <w:t xml:space="preserve">espantar en gran [ ] </w:t>
            </w:r>
          </w:p>
          <w:p>
            <w:pPr>
              <w:pStyle w:val="Normal"/>
              <w:tabs>
                <w:tab w:val="clear" w:pos="708"/>
                <w:tab w:val="left" w:pos="576" w:leader="none"/>
              </w:tabs>
              <w:jc w:val="both"/>
              <w:rPr/>
            </w:pPr>
            <w:r>
              <w:rPr/>
              <w:t xml:space="preserve">sea por ello espantado [ ] </w:t>
            </w:r>
          </w:p>
          <w:p>
            <w:pPr>
              <w:pStyle w:val="Normal"/>
              <w:tabs>
                <w:tab w:val="clear" w:pos="708"/>
                <w:tab w:val="left" w:pos="576" w:leader="none"/>
              </w:tabs>
              <w:jc w:val="both"/>
              <w:rPr/>
            </w:pPr>
            <w:r>
              <w:rPr/>
              <w:t xml:space="preserve">basa su amena [ ] </w:t>
            </w:r>
          </w:p>
          <w:p>
            <w:pPr>
              <w:pStyle w:val="Normal"/>
              <w:tabs>
                <w:tab w:val="clear" w:pos="708"/>
                <w:tab w:val="left" w:pos="576" w:leader="none"/>
              </w:tabs>
              <w:jc w:val="both"/>
              <w:rPr/>
            </w:pPr>
            <w:r>
              <w:rPr/>
              <w:t xml:space="preserve">Feurs es el único [ ] </w:t>
            </w:r>
          </w:p>
          <w:p>
            <w:pPr>
              <w:pStyle w:val="Normal"/>
              <w:tabs>
                <w:tab w:val="clear" w:pos="708"/>
                <w:tab w:val="left" w:pos="576" w:leader="none"/>
              </w:tabs>
              <w:jc w:val="both"/>
              <w:rPr/>
            </w:pPr>
            <w:r>
              <w:rPr/>
              <w:t xml:space="preserve">retiramos a los Hermanos [ ] </w:t>
            </w:r>
          </w:p>
          <w:p>
            <w:pPr>
              <w:pStyle w:val="Normal"/>
              <w:tabs>
                <w:tab w:val="clear" w:pos="708"/>
                <w:tab w:val="left" w:pos="576" w:leader="none"/>
              </w:tabs>
              <w:jc w:val="both"/>
              <w:rPr/>
            </w:pPr>
            <w:r>
              <w:rPr/>
              <w:t xml:space="preserve">que ni uno solo [ ] </w:t>
            </w:r>
          </w:p>
          <w:p>
            <w:pPr>
              <w:pStyle w:val="Normal"/>
              <w:tabs>
                <w:tab w:val="clear" w:pos="708"/>
                <w:tab w:val="left" w:pos="576" w:leader="none"/>
              </w:tabs>
              <w:jc w:val="both"/>
              <w:rPr/>
            </w:pPr>
            <w:r>
              <w:rPr/>
              <w:t xml:space="preserve">a causa de [ ] </w:t>
            </w:r>
          </w:p>
          <w:p>
            <w:pPr>
              <w:pStyle w:val="Normal"/>
              <w:jc w:val="both"/>
              <w:rPr/>
            </w:pPr>
            <w:r>
              <w:rPr/>
              <w:t>el P. Querbes [ ]</w:t>
            </w:r>
          </w:p>
        </w:tc>
      </w:tr>
    </w:tbl>
    <w:p>
      <w:pPr>
        <w:pStyle w:val="Normal"/>
        <w:rPr/>
      </w:pPr>
      <w:r>
        <w:br w:type="page"/>
      </w: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b/>
          <w:bCs/>
        </w:rPr>
        <w:t>MONS. LUIS SANTIAGO MAURICIO DE BONALD</w:t>
      </w:r>
      <w:r>
        <w:rPr>
          <w:rStyle w:val="FootnoteCharacters"/>
          <w:rStyle w:val="FootnoteAnchor"/>
          <w:b/>
          <w:bCs/>
        </w:rPr>
        <w:footnoteReference w:id="10"/>
      </w:r>
      <w:r>
        <w:rPr>
          <w:b/>
          <w:bCs/>
        </w:rPr>
        <w:t>; OBISPO DEL PUY, HAUTE-LOIRE; 1838-05; PS 192; PS192.DOC; Copia de la minuta, AFM, RCLA 1, p. 83, nº 94.</w:t>
      </w:r>
    </w:p>
    <w:p>
      <w:pPr>
        <w:pStyle w:val="Normal"/>
        <w:jc w:val="center"/>
        <w:rPr>
          <w:rFonts w:ascii="Arial" w:hAnsi="Arial" w:cs="Arial"/>
        </w:rPr>
      </w:pPr>
      <w:r>
        <w:rPr>
          <w:rFonts w:cs="Arial" w:ascii="Arial" w:hAnsi="Arial"/>
        </w:rPr>
      </w:r>
    </w:p>
    <w:p>
      <w:pPr>
        <w:pStyle w:val="Normal"/>
        <w:jc w:val="center"/>
        <w:rPr>
          <w:b/>
          <w:b/>
          <w:bCs/>
        </w:rPr>
      </w:pPr>
      <w:r>
        <w:rPr>
          <w:b/>
          <w:bCs/>
        </w:rPr>
        <w:t>INTRODUCCION</w:t>
      </w:r>
    </w:p>
    <w:p>
      <w:pPr>
        <w:pStyle w:val="Normal"/>
        <w:rPr>
          <w:b/>
          <w:b/>
          <w:bCs/>
        </w:rPr>
      </w:pPr>
      <w:r>
        <w:rPr>
          <w:b/>
          <w:bCs/>
        </w:rPr>
      </w:r>
    </w:p>
    <w:p>
      <w:pPr>
        <w:pStyle w:val="Normal"/>
        <w:tabs>
          <w:tab w:val="clear" w:pos="708"/>
          <w:tab w:val="left" w:pos="576" w:leader="none"/>
        </w:tabs>
        <w:ind w:right="49" w:hanging="0"/>
        <w:jc w:val="both"/>
        <w:rPr/>
      </w:pPr>
      <w:r>
        <w:rPr/>
        <w:t xml:space="preserve">Mons. De Bonald, Obispo del Puy, había escrito al P.Champagnat, el 21 de abril de 1838 una carta en que le decía: </w:t>
      </w:r>
      <w:r>
        <w:rPr>
          <w:i/>
          <w:iCs/>
        </w:rPr>
        <w:t xml:space="preserve">“El Sr. Cura de Craponne, cuya parroquia es una de las principales de nuestra diócesis, ha ido a Ntra. Sra. del Hermitage, por consejo mío, para solicitarle Hermanos. Pienso que es mi deber apoyar este pedido y expresarle que, por los sacrificios que ha hecho este pastor de almas y la situación en que se halla con respecto a sus feligreses, sería muy importante que para el inicio del próximo curso pudiera obtener de Ud. lo que tan vivamente deseamos. El P. Coindre no puede concederle Hermanos, y pienso que ni siquiera querría hacerlo. Los Hermanos de Ud. pueden hacer un gran servicio a Craponne. Le manifiesto también que un establecimiento de Ud. en mi diócesis podría ser muy útil a su Institución. Desde un año a esta parte, hemos dado más de treinta vocaciones a los Hermanos de las Escuelas Cristianas. Ciertamente que, cuando sus Hermanos se den a conocer, muchos jóvenes manifestarán inclinación por su Instituto.” </w:t>
      </w:r>
      <w:r>
        <w:rPr/>
        <w:t xml:space="preserve">En la carta de Marcelino que vamos a estudiar se da una respuesta que ignora la verdadera situación de Craponne y que expresa la manera habitual del P.Champagnat de priorizar las solicitudes de fundación. </w:t>
      </w:r>
    </w:p>
    <w:p>
      <w:pPr>
        <w:pStyle w:val="Normal"/>
        <w:jc w:val="center"/>
        <w:rPr>
          <w:rFonts w:ascii="Arial" w:hAnsi="Arial" w:cs="Arial"/>
        </w:rPr>
      </w:pPr>
      <w:r>
        <w:rPr>
          <w:rFonts w:cs="Arial" w:ascii="Arial" w:hAnsi="Arial"/>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rPr>
            </w:pPr>
            <w:r>
              <w:rPr>
                <w:sz w:val="16"/>
                <w:szCs w:val="16"/>
              </w:rPr>
              <w:t>Monseigneur,</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Monseñor:</w:t>
            </w:r>
          </w:p>
          <w:p>
            <w:pPr>
              <w:pStyle w:val="Normal"/>
              <w:jc w:val="both"/>
              <w:rPr/>
            </w:pPr>
            <w:r>
              <w:rPr/>
            </w:r>
          </w:p>
        </w:tc>
      </w:tr>
      <w:tr>
        <w:trPr/>
        <w:tc>
          <w:tcPr>
            <w:tcW w:w="3062" w:type="dxa"/>
            <w:tcBorders/>
          </w:tcPr>
          <w:p>
            <w:pPr>
              <w:pStyle w:val="Normal"/>
              <w:jc w:val="both"/>
              <w:rPr>
                <w:sz w:val="16"/>
                <w:szCs w:val="16"/>
              </w:rPr>
            </w:pPr>
            <w:r>
              <w:rPr>
                <w:sz w:val="16"/>
                <w:szCs w:val="16"/>
              </w:rPr>
              <w:t>Votre très honorable lettre est parvenue a notre maison pendant mon abscence, c'est pour cela que la réponse s'est fait un peu attendr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01] Su muy honorable carta llegó a nuestra casa durante mi ausencia, por lo que la respuesta se ha hecho esperar algo.</w:t>
            </w:r>
          </w:p>
          <w:p>
            <w:pPr>
              <w:pStyle w:val="Normal"/>
              <w:jc w:val="both"/>
              <w:rPr/>
            </w:pPr>
            <w:r>
              <w:rPr/>
            </w:r>
          </w:p>
        </w:tc>
      </w:tr>
      <w:tr>
        <w:trPr/>
        <w:tc>
          <w:tcPr>
            <w:tcW w:w="3062" w:type="dxa"/>
            <w:tcBorders/>
          </w:tcPr>
          <w:p>
            <w:pPr>
              <w:pStyle w:val="Normal"/>
              <w:jc w:val="both"/>
              <w:rPr>
                <w:sz w:val="16"/>
                <w:szCs w:val="16"/>
              </w:rPr>
            </w:pPr>
            <w:r>
              <w:rPr>
                <w:sz w:val="16"/>
                <w:szCs w:val="16"/>
              </w:rPr>
              <w:t>Depuis long temps nous désirons avoir un établissement dans votre diocèse, sentant combien il pourroit être utile à notre congrégation, sourtout après le témoignage authentique que vous nous donnez de votre bienveillance. Il est triste pour nous de n'étre pas en état, cette année, d'accéder à la premiere demande que votre Grandeur daigne nous faire et de lui montrer par là avec quel empressement nous désirons séconder son zéle vraiment apostolique pur le bien d'un diocèse qui offre une si riche moisson. Mais la pénurie des sujets et le nombre des etablissements déjà promis, nous mettent dans l'impossibilité, quant à présent, d'en faire encore de nouveaux. Avant que M. le Curé de Craponne se fut présenté à notre maison pour demander des frères, M. le curé de Tence nous avait déjà fait plusieurs fois la même demande pour sa paroisse; il est bien convenable qu'il soit servi à son tour. Nous n'oubierons pas la ville de Craponne, dès qu'il nous sera possible de faire cet établissement, ce qui, nous l'esperons, ne suffira pas un long délai, ainsi que nous l'avons fait entendre a M. le curé.</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02] Desde hace tiempo deseamos tener un establecimiento en su diócesis viendo cuán útil podría ser a nuestra Congregación, sobre todo después del testimonio auténtico que tenemos de su benevolencia. Es triste para nosotros no poder este año acceder a la primera petición que Su Excelencia se ha dignado hacernos y mostrarle con ello con qué ansia deseamos secundar su celo realmente apostólico por el bien de una diócesis que ofrece tan rica mies. Pero la penuria de Hermanos y el número de establecimientos ya prometidos nos ponen en la imposibilidad, por el momento de hacer todavía más. Antes que el Sr. Cura de Craponne se hubiera presentado en nuestra casa para pedir Hermanos, el Sr. Cura de Tence ya nos había hecho varias veces la misma petición para su parroquia. Es muy justo que sea atendido según su turno. No olvidaremos al pueblo de Craponne en cuanto nos sea posible fundar ese establecimiento, lo que esperamos no sufrirá gran demora, como le hemos hecho comprender al Sr. Cura.</w:t>
            </w:r>
          </w:p>
          <w:p>
            <w:pPr>
              <w:pStyle w:val="Normal"/>
              <w:jc w:val="both"/>
              <w:rPr/>
            </w:pPr>
            <w:r>
              <w:rPr/>
            </w:r>
          </w:p>
        </w:tc>
      </w:tr>
      <w:tr>
        <w:trPr/>
        <w:tc>
          <w:tcPr>
            <w:tcW w:w="3062" w:type="dxa"/>
            <w:tcBorders/>
          </w:tcPr>
          <w:p>
            <w:pPr>
              <w:pStyle w:val="Normal"/>
              <w:jc w:val="both"/>
              <w:rPr>
                <w:sz w:val="16"/>
                <w:szCs w:val="16"/>
              </w:rPr>
            </w:pPr>
            <w:r>
              <w:rPr>
                <w:sz w:val="16"/>
                <w:szCs w:val="16"/>
              </w:rPr>
              <w:t>Je m'estime heureux d'avoir l'occasion de présenter à votre Grandeur mon respectueux hommage et de lui donner l'assurance du parfait dévouement avec lequel je serai à jamais, M(onseigneur), votre très humble et très obéissant s(erviteur), CHAMPAGNAT.</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03] Me siento feliz de tener la ocasión de presentar a Su Excelencia mi respetuoso homenaje y asegurarle el gran afecto con el cual seré siempre, Monseñor, su muy humilde y muy obediente servidor,</w:t>
            </w:r>
          </w:p>
          <w:p>
            <w:pPr>
              <w:pStyle w:val="Normal"/>
              <w:jc w:val="both"/>
              <w:rPr/>
            </w:pPr>
            <w:r>
              <w:rPr/>
              <w:t>CHAMPAGNAT.</w:t>
            </w:r>
          </w:p>
          <w:p>
            <w:pPr>
              <w:pStyle w:val="Normal"/>
              <w:jc w:val="both"/>
              <w:rPr/>
            </w:pPr>
            <w:r>
              <w:rPr/>
            </w:r>
          </w:p>
        </w:tc>
      </w:tr>
    </w:tbl>
    <w:p>
      <w:pPr>
        <w:pStyle w:val="Normal"/>
        <w:rPr/>
      </w:pPr>
      <w:r>
        <w:br w:type="page"/>
      </w: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bCs/>
        </w:rPr>
        <w:t>MONS. GASTON DE PINS</w:t>
      </w:r>
      <w:r>
        <w:rPr>
          <w:rStyle w:val="FootnoteCharacters"/>
          <w:rStyle w:val="FootnoteAnchor"/>
          <w:b/>
          <w:bCs/>
        </w:rPr>
        <w:footnoteReference w:id="11"/>
      </w:r>
      <w:r>
        <w:rPr>
          <w:b/>
          <w:bCs/>
        </w:rPr>
        <w:t>; ADMINISTRADOR APOSTOLICO DE LYON, RHONE; 1835 (Cuaresma); PS 056; PS056; Copia de la minuta autográfica, AFM, LC. 1, 177-178; editada en OM 334</w:t>
      </w:r>
    </w:p>
    <w:p>
      <w:pPr>
        <w:pStyle w:val="Normal"/>
        <w:jc w:val="center"/>
        <w:rPr>
          <w:rFonts w:ascii="Arial" w:hAnsi="Arial" w:cs="Arial"/>
        </w:rPr>
      </w:pPr>
      <w:r>
        <w:rPr>
          <w:rFonts w:cs="Arial" w:ascii="Arial" w:hAnsi="Arial"/>
        </w:rPr>
      </w:r>
    </w:p>
    <w:p>
      <w:pPr>
        <w:pStyle w:val="Normal"/>
        <w:jc w:val="center"/>
        <w:rPr>
          <w:b/>
          <w:b/>
          <w:bCs/>
        </w:rPr>
      </w:pPr>
      <w:r>
        <w:rPr>
          <w:b/>
          <w:bCs/>
        </w:rPr>
        <w:t>INTRODUCCIO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t>La razón de esta carta es doble: solicitar se le conceda un sacerdote que le ayude en la atención sacerdotal de sus Hermanos; y también, atraer aspirantes maristas a la rama de los Padres. Es curioso observar que cuando hace el retrato hablado del hombre que debería secundarlo a él, o prácticamente tomar su puesto, está inconscientemente haciendo una autoproyección. Tenemos ahí el perfil del Superior de los Hermanos Maristas.</w:t>
      </w:r>
    </w:p>
    <w:p>
      <w:pPr>
        <w:pStyle w:val="Normal"/>
        <w:jc w:val="center"/>
        <w:rPr>
          <w:rFonts w:ascii="Arial" w:hAnsi="Arial" w:cs="Arial"/>
          <w:b/>
          <w:b/>
          <w:bCs/>
        </w:rPr>
      </w:pPr>
      <w:r>
        <w:rPr>
          <w:rFonts w:cs="Arial" w:ascii="Arial" w:hAnsi="Arial"/>
          <w:b/>
          <w:bCs/>
        </w:rPr>
      </w:r>
    </w:p>
    <w:p>
      <w:pPr>
        <w:pStyle w:val="Normal"/>
        <w:jc w:val="center"/>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rPr>
            </w:pPr>
            <w:r>
              <w:rPr>
                <w:sz w:val="16"/>
                <w:szCs w:val="16"/>
              </w:rPr>
              <w:t>Monseigneur,</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Monseñor:</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Votre bonté toute paternelle à notre égard m'amène au pied de Votre Grandeur pour vous exposer ma position afin que vous me prêtiez la main si vous le jugez à propos. Cest au doux noms de Jésus et de Marie que tous nos frères sunissent à moi pour vous faire ce court exposé.</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1] Su bondad paternal con nosotros me impulsa a llegarme a los pies de Ud. para exponerle mi situación a fin de que Ud. pueda proporcionarme ayuda, si lo juzga pertinente. En los dulces nombres de Jesús y de María todos los Hermanos se unen a mí para hacerle este breve informe.</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Notre maison s'accroît à vue d'oeil, tous les jours nous recevons de nouveau sujet et de nouvelles demandes. Je nose refuser ceux qui se présentent, je les considère comme amenés par Marie elle même. Nous sommes actuellement près de deux cents. Vingt neuf établissements. Quatre mille enfans fréquentent nos écoles. Je suis obligé d'être sans cesse en voyage pour les visiter. Ma santé s'afoiblit de jour en jour; Mr. Servent, qui m'est adjoint et qui mérite bien des louanges, s'occupe du matin au soir, retiré dans sa chambre, de sermon, de prédication, de mission; il se prépare en ce moment à prêcher le carême à St. Chamond; Mr le Curé de St Pierre, qui la demandé avec instance, est content de sa manière de prêcher.</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2] Nuestra Comunidad crece a ojos vistas; a diario recibimos nuevos sujetos y nuevas solicitudes. No me atrevo a rechazar a los que se nos presentan, los considero como traídos por María misma. Actualmente somos cerca de doscientos. Veintinueve establecimientos. Cuatro mil niños frecuentan nuestras escuelas. Me veo en la obligación de estar continuamente de viaje para hacer las visitas. Mi salud baja de día a día; el P. Servant, que es mi ayudante, y que es digno de todo encomio, se ocupa de mañana a la noche, recluido en su cuarto, [preparando] sermones, prédicas, misiones; actualmente se está preparando para predicar la cuaresma en St. Chamond; el Sr. Cura de St. Pierre, quien se lo ha solicitado con insistencia, está muy contento con su manera de predicar.</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J'ai, il est vrai, des frère qui me secondent dans les divers employes: un bon maître des novices, un frère capable pour la classe des frères, un pour celle des novices, un économe. Il nous manque un homme qui veille, qui anime et qui dirige tout dans mon absence, qui rende raison aux allans et venants, qui aime, qui sente toute l'importance et tous les avantages d'un pareil poste, un directeur pieux, éclairé, expérimenté, prudent, ferme et constent. Mr. Deculthieu, vicaire de Pelussin, qui réuni toutes ces qualités, m'a témoigné plusieurs fois combien il estime notre oeuvre par les sujets quil nous a adressé, par l'empressement quil a mis pour former un établissement à Pélussin, et parce quil ma témoigné lui même quil se devoueroit volontier à une semblable oeuvre si les supérieurs le vouloient. Il ma chargé de vous en écrir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3] Es cierto que tengo Hermanos que me ayudan en los diversos empleos: un buen maestro de novicios, un Hermano capaz para dar clase a los Hermanos, uno para la clase de los novicios, un ecónomo</w:t>
            </w:r>
            <w:r>
              <w:rPr>
                <w:rStyle w:val="FootnoteCharacters"/>
                <w:rStyle w:val="FootnoteAnchor"/>
              </w:rPr>
              <w:footnoteReference w:id="12"/>
            </w:r>
            <w:r>
              <w:rPr/>
              <w:t>. Nos hace falta un hombre que vele, que anime y que dirija todo en mi ausencia, que atienda a quienes van y vienen, que ame, que sienta la importancia y las ventajas del puesto, un director piadoso, ilustrado, experimentado, prudente, firme y constante. El P. Déculthieux, vicario de Pélussin, que reúne todas esas cualidades, me ha manifestado varias veces cuánto estima nuestra obra por los aspirantes que nos envía, por la diligencia que ha puesto en la fundación del establecimiento de Pélussin, y porque me ha manifestado personalmente que se dedicaría con gusto a semejante obra si sus superiores así lo desearan. Me encarga de escribirle a Ud. sobre el asunto.</w:t>
            </w:r>
          </w:p>
          <w:p>
            <w:pPr>
              <w:pStyle w:val="Normal"/>
              <w:jc w:val="both"/>
              <w:rPr/>
            </w:pPr>
            <w:r>
              <w:rPr/>
            </w:r>
          </w:p>
        </w:tc>
      </w:tr>
    </w:tbl>
    <w:p>
      <w:pPr>
        <w:pStyle w:val="Normal"/>
        <w:jc w:val="center"/>
        <w:rPr/>
      </w:pPr>
      <w:r>
        <w:br w:type="page"/>
      </w:r>
      <w:r>
        <w:rPr/>
      </w:r>
    </w:p>
    <w:p>
      <w:pPr>
        <w:pStyle w:val="Normal"/>
        <w:pBdr>
          <w:top w:val="single" w:sz="6" w:space="1" w:color="000000"/>
          <w:left w:val="single" w:sz="6" w:space="1" w:color="000000"/>
          <w:bottom w:val="single" w:sz="6" w:space="1" w:color="000000"/>
          <w:right w:val="single" w:sz="6" w:space="1" w:color="000000"/>
        </w:pBdr>
        <w:jc w:val="center"/>
        <w:rPr/>
      </w:pPr>
      <w:r>
        <w:rPr>
          <w:b/>
          <w:bCs/>
        </w:rPr>
        <w:t>CIRCULAR A LOS HERMANOS</w:t>
      </w:r>
      <w:r>
        <w:rPr>
          <w:rStyle w:val="FootnoteCharacters"/>
          <w:rStyle w:val="FootnoteAnchor"/>
          <w:b/>
          <w:bCs/>
        </w:rPr>
        <w:footnoteReference w:id="13"/>
      </w:r>
      <w:r>
        <w:rPr>
          <w:b/>
          <w:bCs/>
        </w:rPr>
        <w:t xml:space="preserve">; 1830-08-15; PS 016; PS016.DOC; Original autográfico,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AFM 111.3; editada en: CSG I, p. 2.</w:t>
      </w:r>
    </w:p>
    <w:p>
      <w:pPr>
        <w:pStyle w:val="Normal"/>
        <w:tabs>
          <w:tab w:val="clear" w:pos="708"/>
          <w:tab w:val="left" w:pos="576" w:leader="none"/>
        </w:tabs>
        <w:spacing w:lineRule="auto" w:line="240"/>
        <w:ind w:right="49" w:hanging="0"/>
        <w:jc w:val="center"/>
        <w:rPr>
          <w:rFonts w:ascii="Arial" w:hAnsi="Arial" w:cs="Arial"/>
          <w:b/>
          <w:b/>
          <w:bCs/>
        </w:rPr>
      </w:pPr>
      <w:r>
        <w:rPr>
          <w:rFonts w:cs="Arial" w:ascii="Arial" w:hAnsi="Arial"/>
          <w:b/>
          <w:bCs/>
        </w:rPr>
      </w:r>
    </w:p>
    <w:p>
      <w:pPr>
        <w:pStyle w:val="Normal"/>
        <w:jc w:val="center"/>
        <w:rPr>
          <w:b/>
          <w:b/>
          <w:bCs/>
        </w:rPr>
      </w:pPr>
      <w:r>
        <w:rPr>
          <w:b/>
          <w:bCs/>
        </w:rPr>
        <w:t>INTRODUCCION</w:t>
      </w:r>
    </w:p>
    <w:p>
      <w:pPr>
        <w:pStyle w:val="Normal"/>
        <w:jc w:val="center"/>
        <w:rPr>
          <w:b/>
          <w:b/>
          <w:bCs/>
        </w:rPr>
      </w:pPr>
      <w:r>
        <w:rPr>
          <w:b/>
          <w:bCs/>
        </w:rPr>
      </w:r>
    </w:p>
    <w:p>
      <w:pPr>
        <w:pStyle w:val="Normal"/>
        <w:jc w:val="both"/>
        <w:rPr/>
      </w:pPr>
      <w:r>
        <w:rPr/>
        <w:t>Para estas fechas ya hay 18 comunidades maristas. El Padre Fundador envía una copia de Circular a cada Comunidad. Es muy probable que dichas copias fueran hechas, en los primeros años por el P.Champagnat en persona.</w:t>
      </w:r>
    </w:p>
    <w:p>
      <w:pPr>
        <w:pStyle w:val="Normal"/>
        <w:jc w:val="both"/>
        <w:rPr/>
      </w:pPr>
      <w:r>
        <w:rPr/>
      </w:r>
    </w:p>
    <w:p>
      <w:pPr>
        <w:pStyle w:val="Normal"/>
        <w:jc w:val="center"/>
        <w:rPr>
          <w:b/>
          <w:b/>
          <w:bCs/>
        </w:rPr>
      </w:pPr>
      <w:r>
        <w:rPr>
          <w:b/>
          <w:bCs/>
        </w:rPr>
        <w:t>TEXTO</w:t>
      </w:r>
    </w:p>
    <w:p>
      <w:pPr>
        <w:pStyle w:val="Normal"/>
        <w:jc w:val="center"/>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Vive Jésus, vive Marie, vive St Joseph.</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Viva Jesús, viva María, viva San José.</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Mes bons amis,</w:t>
            </w:r>
          </w:p>
          <w:p>
            <w:pPr>
              <w:pStyle w:val="Normal"/>
              <w:jc w:val="both"/>
              <w:rPr>
                <w:sz w:val="16"/>
                <w:szCs w:val="16"/>
                <w:lang w:val="fr-FR"/>
              </w:rPr>
            </w:pPr>
            <w:r>
              <w:rPr>
                <w:sz w:val="16"/>
                <w:szCs w:val="16"/>
                <w:lang w:val="fr-FR"/>
              </w:rPr>
            </w:r>
          </w:p>
        </w:tc>
        <w:tc>
          <w:tcPr>
            <w:tcW w:w="6237" w:type="dxa"/>
            <w:tcBorders/>
          </w:tcPr>
          <w:p>
            <w:pPr>
              <w:pStyle w:val="Normal"/>
              <w:jc w:val="both"/>
              <w:rPr/>
            </w:pPr>
            <w:r>
              <w:rPr/>
              <w:t>Mis buenos amigos:</w:t>
            </w:r>
          </w:p>
        </w:tc>
      </w:tr>
      <w:tr>
        <w:trPr/>
        <w:tc>
          <w:tcPr>
            <w:tcW w:w="3062" w:type="dxa"/>
            <w:tcBorders/>
          </w:tcPr>
          <w:p>
            <w:pPr>
              <w:pStyle w:val="Normal"/>
              <w:jc w:val="both"/>
              <w:rPr>
                <w:sz w:val="16"/>
                <w:szCs w:val="16"/>
                <w:lang w:val="fr-FR"/>
              </w:rPr>
            </w:pPr>
            <w:r>
              <w:rPr>
                <w:sz w:val="16"/>
                <w:szCs w:val="16"/>
                <w:lang w:val="fr-FR"/>
              </w:rPr>
              <w:t>Je crains ne vous avoir pas averti que les vacances ne commenceroit que le quinze de septembre. Messieurs les curés le desirent tous et que la gloire de Dieu y est intéressée.</w:t>
            </w:r>
          </w:p>
          <w:p>
            <w:pPr>
              <w:pStyle w:val="Normal"/>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1] Temo no haberles comunicado que las vacaciones no comienzan sino el 15 de septiembre. Todos los Señores Curas [esto es, de los lugares en que estamos] así lo desean y la gloria de Dios está interesada en ell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Ne vous épouventez pas. Nous avons Marie pour notre défense. Tous nos cheveux sont comptés, il n'en tombera pas un seul sans que Dieu le permette. Persuadons nous bien que nous n'avons pas de plus grand ennemi que nous memes. Nous seuls pouvons nous faire du mal, personne d'autre ne peut nous en faire. Dieu a dit au méchant: tu viendra jusque là et tu n'ira pas plus loin.</w:t>
            </w:r>
          </w:p>
          <w:p>
            <w:pPr>
              <w:pStyle w:val="Normal"/>
              <w:jc w:val="both"/>
              <w:rPr>
                <w:sz w:val="16"/>
                <w:szCs w:val="16"/>
                <w:lang w:val="fr-FR"/>
              </w:rPr>
            </w:pPr>
            <w:r>
              <w:rPr>
                <w:sz w:val="16"/>
                <w:szCs w:val="16"/>
                <w:lang w:val="fr-FR"/>
              </w:rPr>
            </w:r>
          </w:p>
        </w:tc>
        <w:tc>
          <w:tcPr>
            <w:tcW w:w="6237" w:type="dxa"/>
            <w:tcBorders/>
          </w:tcPr>
          <w:p>
            <w:pPr>
              <w:pStyle w:val="Normal"/>
              <w:jc w:val="both"/>
              <w:rPr/>
            </w:pPr>
            <w:r>
              <w:rPr/>
              <w:t>[02] No se asusten, tenemos a María por defensa. Todos nuestros cabellos están contados y no caerá uno solo sin que Dios lo permita. Persuadámonos bien de que no tenemos más que un gran enemigo, que somos nosotros mismos. Sólo nosotros podemos hacernos daño, ninguno más puede hacérnoslo. Dios ha dicho al malvado: llegarás hasta aquí y no más lejos.</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vous laisse dans les Sacrés Coeurs de Jésus et de Marie. Nous ne vous oublions pas dans nos prieres. Priez aussi pour nous.</w:t>
            </w:r>
          </w:p>
          <w:p>
            <w:pPr>
              <w:pStyle w:val="Normal"/>
              <w:jc w:val="both"/>
              <w:rPr>
                <w:sz w:val="16"/>
                <w:szCs w:val="16"/>
                <w:lang w:val="fr-FR"/>
              </w:rPr>
            </w:pPr>
            <w:r>
              <w:rPr>
                <w:sz w:val="16"/>
                <w:szCs w:val="16"/>
                <w:lang w:val="fr-FR"/>
              </w:rPr>
            </w:r>
          </w:p>
        </w:tc>
        <w:tc>
          <w:tcPr>
            <w:tcW w:w="6237" w:type="dxa"/>
            <w:tcBorders/>
          </w:tcPr>
          <w:p>
            <w:pPr>
              <w:pStyle w:val="Normal"/>
              <w:jc w:val="both"/>
              <w:rPr/>
            </w:pPr>
            <w:r>
              <w:rPr/>
              <w:t>[03] Los dejo en los Sagrados Corazones de Jesús y de María. No los olvidamos en nuestras oraciones. Recen también por nosotros.</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ai lhonneur detre votre tout dévoué père en J et M, CHAMPAGNAT, sup. d.f.M.</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tc>
        <w:tc>
          <w:tcPr>
            <w:tcW w:w="6237" w:type="dxa"/>
            <w:tcBorders/>
          </w:tcPr>
          <w:p>
            <w:pPr>
              <w:pStyle w:val="Normal"/>
              <w:jc w:val="both"/>
              <w:rPr/>
            </w:pPr>
            <w:r>
              <w:rPr/>
              <w:t>[04] Tengo el honor de ser su afectuoso padre en Jesús y María. CHAMPAGNAT, sup. de los HH.MM.</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L'ermi(tage) de Marie 5 août 1830</w:t>
            </w:r>
          </w:p>
          <w:p>
            <w:pPr>
              <w:pStyle w:val="Normal"/>
              <w:jc w:val="both"/>
              <w:rPr>
                <w:sz w:val="16"/>
                <w:szCs w:val="16"/>
                <w:lang w:val="fr-FR"/>
              </w:rPr>
            </w:pPr>
            <w:r>
              <w:rPr>
                <w:sz w:val="16"/>
                <w:szCs w:val="16"/>
                <w:lang w:val="fr-FR"/>
              </w:rPr>
            </w:r>
          </w:p>
        </w:tc>
        <w:tc>
          <w:tcPr>
            <w:tcW w:w="6237" w:type="dxa"/>
            <w:tcBorders/>
          </w:tcPr>
          <w:p>
            <w:pPr>
              <w:pStyle w:val="Normal"/>
              <w:jc w:val="both"/>
              <w:rPr/>
            </w:pPr>
            <w:r>
              <w:rPr/>
              <w:t>El Hermitage de María, a 5 de agosto de 1830</w:t>
            </w:r>
          </w:p>
        </w:tc>
      </w:tr>
    </w:tbl>
    <w:p>
      <w:pPr>
        <w:pStyle w:val="Normal"/>
        <w:rPr/>
      </w:pPr>
      <w:r>
        <w:br w:type="page"/>
      </w:r>
      <w:r>
        <w:rPr/>
      </w:r>
    </w:p>
    <w:p>
      <w:pPr>
        <w:pStyle w:val="Normal"/>
        <w:pBdr>
          <w:top w:val="single" w:sz="6" w:space="1" w:color="000000"/>
          <w:left w:val="single" w:sz="6" w:space="1" w:color="000000"/>
          <w:bottom w:val="single" w:sz="6" w:space="1" w:color="000000"/>
          <w:right w:val="single" w:sz="6" w:space="1" w:color="000000"/>
        </w:pBdr>
        <w:jc w:val="center"/>
        <w:rPr/>
      </w:pPr>
      <w:r>
        <w:rPr>
          <w:b/>
          <w:bCs/>
          <w:sz w:val="22"/>
          <w:szCs w:val="22"/>
        </w:rPr>
        <w:t>H. CLAUDIO MARIA</w:t>
      </w:r>
      <w:r>
        <w:rPr>
          <w:rStyle w:val="FootnoteCharacters"/>
          <w:rStyle w:val="FootnoteAnchor"/>
          <w:b/>
          <w:bCs/>
          <w:sz w:val="22"/>
          <w:szCs w:val="22"/>
        </w:rPr>
        <w:footnoteReference w:id="14"/>
      </w:r>
      <w:r>
        <w:rPr>
          <w:b/>
          <w:bCs/>
          <w:sz w:val="22"/>
          <w:szCs w:val="22"/>
        </w:rPr>
        <w:t>; 1840-25-01; CAHIER 48 LETTRES, p. 35; A400125C.DOC; abm200</w:t>
      </w:r>
    </w:p>
    <w:p>
      <w:pPr>
        <w:pStyle w:val="Normal"/>
        <w:jc w:val="center"/>
        <w:rPr>
          <w:b/>
          <w:b/>
          <w:bCs/>
          <w:sz w:val="22"/>
          <w:szCs w:val="22"/>
        </w:rPr>
      </w:pPr>
      <w:r>
        <w:rPr>
          <w:b/>
          <w:bCs/>
          <w:sz w:val="22"/>
          <w:szCs w:val="22"/>
        </w:rPr>
      </w:r>
    </w:p>
    <w:p>
      <w:pPr>
        <w:pStyle w:val="Normal"/>
        <w:jc w:val="center"/>
        <w:rPr>
          <w:rFonts w:ascii="Arial" w:hAnsi="Arial" w:cs="Arial"/>
          <w:b/>
          <w:b/>
          <w:bCs/>
        </w:rPr>
      </w:pPr>
      <w:r>
        <w:rPr>
          <w:rFonts w:cs="Arial" w:ascii="Arial" w:hAnsi="Arial"/>
          <w:b/>
          <w:bCs/>
        </w:rPr>
        <w:t>TEXTO</w:t>
      </w:r>
    </w:p>
    <w:p>
      <w:pPr>
        <w:pStyle w:val="Normal"/>
        <w:jc w:val="both"/>
        <w:rPr>
          <w:rFonts w:ascii="Arial" w:hAnsi="Arial" w:cs="Arial"/>
          <w:b/>
          <w:b/>
          <w:bCs/>
        </w:rPr>
      </w:pPr>
      <w:r>
        <w:rPr>
          <w:rFonts w:cs="Arial" w:ascii="Arial" w:hAnsi="Arial"/>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rPr>
            </w:pPr>
            <w:r>
              <w:rPr>
                <w:sz w:val="16"/>
                <w:szCs w:val="16"/>
              </w:rPr>
              <w:t xml:space="preserve">J.M.J. </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 xml:space="preserve">J.M.J. </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Brest, le 25 janvier 1840.</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Brest, a 25 de enero de 1840.</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Bien Révérend Pèr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Muy Reverendo Padre:</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Permettez à un de vos enfants en Jésus Christ de vous dire deux mots avant de quitter la France et aller dans la Polynésie. Je ne saurais aller plus loin sans vous témoigner ma reconnaissance de ce que vous avez bien voulu me choisir pour être du nombre des heureux, partant pour la Nouvelle Zélande. Je vous en remercie, bien sincèrement.</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1] Permita que uno de sus hijos en Cristo le dirija dos palabras antes de salir de Francia con rumbo a la Polinesia. No quisiera seguir adelante sin expresarle mi gratitud por haberme designado entre los primeros que parten hacia Nueva Zelanda. Sinceramente, muchas gracias.</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Je partis le six de St. Chamond comme vous m'aviez dit. J'eus le plaisir de voir avant mon départ, M. Dugas, mais je regrettai grandement de ne pouvoir dire adieu au bon M. le Curé de St. Pierre qui était à la messe. Je demeurai encore trois jours à Lyon pour ranger nos affaires, et je partis pour Paris le dix, avec le C.F. Ammon, où nous arrivâmes le treize. Nous nous rendîmes au Séminaire des Missions Etrangères où nous trouvâmes MM. Pezant et Tripe qui nous avaient devancés de quelques jours. Après avoir demeuré trois jours à Paris pour faire diverses commissions, nous nous mîmes en voiture et arrivâmes à Brest le dix neuf. Nous sommes encore dans cette ville; heureusement le temps n'a pas été des plus favorables et nous avons pu revoir nos malles, faire quelques provisions pour le voyage et nécessaires pour la mission.</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2] Salí de St. Chamond el día 6, como Ud. me lo había ordenado. Antes de partir tuve el gusto de ver al Sr. Dugas, pero sentí mucho no haber podido despedirme del buen señor cura de St. Pierre, pues estaba celebrando misa. Durante tres días permanecí en Lyon arreglando cosas. El 10 salí a París, en compañía del querido H. Ammon; llegamos el 13. Fuimos al Seminario de Misiones Extranjeras; ahí encontramos a los Padres Pezant y Tripe, que se nos habían adelantado de unos días. Después de quedarnos tres días en París para efectuar diversas encomiendas, tomamos el tren y llegamos a Brest el 19. Aún estamos en esta ciudad. Afortunadamente el tiempo no ha sido del todo favorable y nos ha permitido revisar nuestro equipaje, hacer algunas provisiones para el viaje y para la misión.</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 xml:space="preserve">Le capitaine de la corvette; l'Aube est très bon. Il a permis aux Missionnaires de célébrer le St. Sacrifice quand ils voudraient. C'est une bien grande consolation pour nous; ils porteront même leur soutane à bord. Nous aurons deux chambres: une pour les Pères et l'autre pour nous, mais elles ne seront pas bien grandes sans doute. Nous aurons encore avec nous un zélandais par le moyen duquel nous pourrons apprendre un peu la langue de ces îles, qui n'est pas très difficile. </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3] El capitán de la Corbeta "El Alba" es muy bueno. Ha permitido a nuestros padres misioneros celebrar misa cuando lo deseen. Esto es un gran consuelo para nosotros. Podrán también usar la sotana a bordo. Dispondremos de dos habitaciones, una para los Padres y otra para nosotros; aunque ciertamente no son muy espaciosas. Además, estará con nosotros un zelandés. Con su ayuda aprenderemos algo del idioma hablado en esas islas, que parece no ser muy difícil.</w:t>
            </w:r>
          </w:p>
          <w:p>
            <w:pPr>
              <w:pStyle w:val="Normal"/>
              <w:jc w:val="both"/>
              <w:rPr/>
            </w:pPr>
            <w:r>
              <w:rPr/>
            </w:r>
          </w:p>
        </w:tc>
      </w:tr>
      <w:tr>
        <w:trPr/>
        <w:tc>
          <w:tcPr>
            <w:tcW w:w="3062" w:type="dxa"/>
            <w:tcBorders/>
          </w:tcPr>
          <w:p>
            <w:pPr>
              <w:pStyle w:val="Normal"/>
              <w:tabs>
                <w:tab w:val="clear" w:pos="708"/>
                <w:tab w:val="left" w:pos="576" w:leader="none"/>
              </w:tabs>
              <w:jc w:val="both"/>
              <w:rPr>
                <w:sz w:val="16"/>
                <w:szCs w:val="16"/>
              </w:rPr>
            </w:pPr>
            <w:r>
              <w:rPr>
                <w:sz w:val="16"/>
                <w:szCs w:val="16"/>
              </w:rPr>
              <w:t>F. CLAUDE MARI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H. CLAUDIO MARIA.</w:t>
            </w:r>
          </w:p>
          <w:p>
            <w:pPr>
              <w:pStyle w:val="Normal"/>
              <w:jc w:val="both"/>
              <w:rPr/>
            </w:pPr>
            <w:r>
              <w:rPr/>
            </w:r>
          </w:p>
        </w:tc>
      </w:tr>
    </w:tbl>
    <w:p>
      <w:pPr>
        <w:pStyle w:val="Normal"/>
        <w:rPr/>
      </w:pPr>
      <w:r>
        <w:rPr/>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rFonts w:cs="Arial" w:ascii="Arial" w:hAnsi="Arial"/>
                <w:b/>
                <w:bCs/>
                <w:sz w:val="18"/>
                <w:szCs w:val="18"/>
              </w:rPr>
              <w:t>DEL P. JUAN CLAUDIO COLIN</w:t>
            </w:r>
            <w:r>
              <w:rPr>
                <w:rStyle w:val="FootnoteCharacters"/>
                <w:rStyle w:val="FootnoteAnchor"/>
                <w:rFonts w:cs="Arial" w:ascii="Arial" w:hAnsi="Arial"/>
                <w:b/>
                <w:bCs/>
                <w:sz w:val="18"/>
                <w:szCs w:val="18"/>
              </w:rPr>
              <w:footnoteReference w:id="15"/>
            </w:r>
            <w:r>
              <w:rPr>
                <w:rFonts w:cs="Arial" w:ascii="Arial" w:hAnsi="Arial"/>
                <w:b/>
                <w:bCs/>
                <w:sz w:val="18"/>
                <w:szCs w:val="18"/>
              </w:rPr>
              <w:t xml:space="preserve"> al H. MARIA</w:t>
            </w:r>
            <w:r>
              <w:rPr>
                <w:rStyle w:val="FootnoteCharacters"/>
                <w:rStyle w:val="FootnoteAnchor"/>
                <w:rFonts w:cs="Arial" w:ascii="Arial" w:hAnsi="Arial"/>
                <w:b/>
                <w:bCs/>
                <w:sz w:val="18"/>
                <w:szCs w:val="18"/>
              </w:rPr>
              <w:footnoteReference w:id="16"/>
            </w:r>
            <w:r>
              <w:rPr>
                <w:rFonts w:cs="Arial" w:ascii="Arial" w:hAnsi="Arial"/>
                <w:b/>
                <w:bCs/>
                <w:sz w:val="18"/>
                <w:szCs w:val="18"/>
              </w:rPr>
              <w:t xml:space="preserve"> 1835-10-03; OM 345 , cscolhma.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Belley, 3 octobre 1835.</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Belley, a 3 de octubre de 1835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Mon cher Frère Marie,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Mi querido H. María: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1] J'ai reçu votre lettre dans laquelle vous me demandez si vous devez faire des voeux perpétuels. Si vous connaissez bien l’entendue et la nature des voeux, je vous laisse libre d'en faire de perpétuels. Mais, ne vous y trompez pas, par le voeu d’obéissance, vous renoncez à votre propre volonté; vous vous engagez par là même à contrarier vos inclinations pour faire en tout les volontés de vos Supérieurs. Vous savez que vous tenez encore parfois à suivre vos goûts naturels plutôt que l'obéissance. Par le voeu de pauvreté vous renoncez à tout; vous vous condamnez au travail; car il ne faut pas croire que l'état religieux doit être un état d'un oisif repos. Mon avis serait que vous ne fissiez des voeux que pour un temps déterminé; du reste, cependant, suivez l'avis de M. Champagnat et faites ce qu'il vous dira.</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 He recibido su carta en la que me pregunta si debe hacer los votos perpetuos. Si conoce bien la comprensión y naturaleza de los votos, le dejo en libertad de hacer los perpetuos. Pero, no se engañe al respecto, por el voto de obediencia, renuncia a su propia voluntad; se compromete por eso mismo a contrariar sus inclinaciones para hacer en todo la voluntad de sus Superiores. Sabe que está inclinado todavía en alguna ocasión a seguir sus gustos naturales antes que la obediencia. Por el voto de pobreza renuncia a todo; se condena al trabajo; porque no vaya a creerse que el estado religioso debe ser un estado de descanso ocioso. Mi consejo sería que no hiciera los votos sino por un tiempo determinado; por lo demás, sin embargo, siga el consejo del Sr. Champagnat, y haga lo que le dig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2] Pour ce qui est des Frères Maristes ou de Frères Joseph, il suffit que vous sachiez que le même frère peut dans le même jour être frère Mariste et frère Joseph; il est Frère Mariste dans le moment où il s'occupe de l'instruction des enfants; il est frère Joseph dans le moment où il s'occupe à la forge ou à la cuisine, et cela même à l'Ermitage. Vous voyez donc que c'est l'emploi seul qui fait la distinction.</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2] En cuanto a la diferencia entre Hermanos Maristas y Hermanos José, basta con que Ud. sepa que un mismo Hermano puede ser durante un mismo día Hermano Marista o Hermano José. Es Hermano Marista cuando se ocupa de enseñar a los niños; es Hermano José cuando se ocupa de la forja o de la cocina. Y esto aún estando ahí mismo en el Hermitage. Como Ud. puede bien darse cuenta, el [tipo de] empleo, y nada más, determinan la diferenci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 Nous avons besoin ici de vous pour régler des comptes et tirer parti des instruments que vous avez laissez. Priez M. Champagnat de vous laisser de suite et de vous avancez l’argent nécessaire pour votre voyage. Plus tard, si vous continuez à désirer faire la classe, je favoriserait votre inclination. Mes respects à M. Champagnat. Au moment de votre arrivée, le Frère Andrée ira vous remplacer à l'Ermitag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3] Por acá tenemos necesidad de que Ud. venga para arreglar las cuentas y sacarle provecho a la herramientas que nos dejó usted. Ruéguele al P. Champagnat que le deje venir de inmediato y de proporcionarle el dinero necesario para el viaje. Posteriormente, si Ud. continúa con el deseo de dar clases, yo secundaría su inclinación. Mis saludos para el P. Champagnat. Cuando Ud. llegue por acá, el Hermano Andrea ira a reemplazarlo en el Hermitag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4] Recevez l’assurance de mon entier dévouement. Votre très affectionné serviteur,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4] Reciba la seguridad de mi completa dedicación. Vuestro muy afectuoso servidor,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COLIN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COLIN.</w:t>
            </w:r>
          </w:p>
          <w:p>
            <w:pPr>
              <w:pStyle w:val="Normal"/>
              <w:jc w:val="both"/>
              <w:rPr/>
            </w:pPr>
            <w:r>
              <w:rPr/>
            </w:r>
          </w:p>
        </w:tc>
      </w:tr>
    </w:tbl>
    <w:p>
      <w:pPr>
        <w:pStyle w:val="Normal"/>
        <w:rPr/>
      </w:pPr>
      <w:r>
        <w:br w:type="page"/>
      </w: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rFonts w:cs="Arial" w:ascii="Arial" w:hAnsi="Arial"/>
                <w:b/>
                <w:bCs/>
                <w:sz w:val="18"/>
                <w:szCs w:val="18"/>
              </w:rPr>
              <w:t>DEL P. JUAN CLAUDIO COLIN</w:t>
            </w:r>
            <w:r>
              <w:rPr>
                <w:rStyle w:val="FootnoteCharacters"/>
                <w:rStyle w:val="FootnoteAnchor"/>
                <w:rFonts w:cs="Arial" w:ascii="Arial" w:hAnsi="Arial"/>
                <w:b/>
                <w:bCs/>
                <w:sz w:val="18"/>
                <w:szCs w:val="18"/>
              </w:rPr>
              <w:footnoteReference w:id="17"/>
            </w:r>
            <w:r>
              <w:rPr>
                <w:rFonts w:cs="Arial" w:ascii="Arial" w:hAnsi="Arial"/>
                <w:b/>
                <w:bCs/>
                <w:sz w:val="18"/>
                <w:szCs w:val="18"/>
              </w:rPr>
              <w:t xml:space="preserve"> al P. Francisco MAZELIER</w:t>
            </w:r>
            <w:r>
              <w:rPr>
                <w:rStyle w:val="FootnoteCharacters"/>
                <w:rStyle w:val="FootnoteAnchor"/>
                <w:rFonts w:cs="Arial" w:ascii="Arial" w:hAnsi="Arial"/>
                <w:b/>
                <w:bCs/>
                <w:sz w:val="18"/>
                <w:szCs w:val="18"/>
              </w:rPr>
              <w:footnoteReference w:id="18"/>
            </w:r>
            <w:r>
              <w:rPr>
                <w:rFonts w:cs="Arial" w:ascii="Arial" w:hAnsi="Arial"/>
                <w:b/>
                <w:bCs/>
                <w:sz w:val="18"/>
                <w:szCs w:val="18"/>
              </w:rPr>
              <w:t xml:space="preserve"> 1836-07-07; OM 905 , cscolmaz.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1] Je vous prie bien de m'excuser si j'ai retardé si longtemps à vous répondre; j'ai voulu auparavant communiquer votre prospectus à M. Champagnat et voir avec lui quels seraient les moyens de ménager une réunion qui pourrait être avantageuse aux uns et aux autres; cette réunion ne nous paraît pas bien difficile à exécuter, car le but des deux congrégations paraît être le même, les moyens diffèrent peu.</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 Le suplico excuse que le haya retardado tanto mi respuesta; quería previamente mostrarle al P. Champagnat el Prospecto [de la Congregación] de usted, y platicar con él sobre los pasos concretos a dar para realizar una fusión que podría resultar ventajosa para ambas partes. Tengo la impresión de que esta unión no es difícil de efectuar, dado que la finalidad de ambas congregaciones parece ser la misma, aunque empleen medios diferente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2] Si donc Mgr. votre évêque y consent et que vous n'y voyait pas d'autres difficultés, il me semble que la réunion est tout à fait possible. Vous resteriez supérieur de votre maison. Seulement nous nous entendrions ensemble pour diriger les deux maisons vers le même but et leur donner le même espri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2] Así pues, si su Sr. Obispo consiente en el asunto, y Ud. mismo no ve mayores problemas, creo que la reunión [contemplada] es totalmente factible. Usted seguiría siendo el Superior de su comunidad. Desde luego que hemos de llegar a un acuerdo en relación con [lograr] dirigir ambas comunidades hacia un mismo fin y darle un mismo espíritu.</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 Cependant cette affaire ne peut guère se terminer sans une entrevue; si, pendant les vacances, il était possible de nous voir, je ne doute pas que la chose ne fût bientôt terminée. De notre côté, nous nous prêterons à cette entrevue avec le plus grand empressemen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3] Sin embargo, este asunto no es posible ventilarlo sin una entrevista personal; si pudiéramos vernos durante las vacaciones, no dudo de que pronto tendríamos el caso resuelto. Por nuestra parte, con mucho entusiasmo colaboraríamos a la celebración de dicha entrevist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4] Je serais singulièrement flatté, monsieur, si nos rapports pouvaient devenir plus fréquents, et surtout je suis bien aise de cette favorable occasion pour vous témoigner la plus vive reconnaissance pour le service important que vous rendez à notre petite Congrégation de Frères. Je me croirais bien plus heureux encore si je puis me procurer l'avantage de vous exprimer ma reconnaissance de vive voix, et me dire avec le plus profond respec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4] Me sentiría muy complacido si nuestro intercambio fuera más frecuente. Siento mucho gusto de poder aprovechar esta favorable coyuntura para testimoniarle mi profundo agradecimiento por el servicio tan importante que está Ud. prestando a nuestra humilde Congregación de Hermanos. Me consideraría más afortunado si pudiera gozar de la oportunidad de expresarle de viva voz mis sentimientos, y de repetirme con profundo respeto...</w:t>
            </w:r>
          </w:p>
          <w:p>
            <w:pPr>
              <w:pStyle w:val="Normal"/>
              <w:jc w:val="both"/>
              <w:rPr/>
            </w:pPr>
            <w:r>
              <w:rPr/>
            </w:r>
          </w:p>
        </w:tc>
      </w:tr>
    </w:tbl>
    <w:p>
      <w:pPr>
        <w:pStyle w:val="Normal"/>
        <w:rPr/>
      </w:pPr>
      <w:r>
        <w:rPr/>
      </w:r>
    </w:p>
    <w:tbl>
      <w:tblPr>
        <w:tblW w:w="3244" w:type="dxa"/>
        <w:jc w:val="center"/>
        <w:tblInd w:w="0" w:type="dxa"/>
        <w:tblLayout w:type="fixed"/>
        <w:tblCellMar>
          <w:top w:w="0" w:type="dxa"/>
          <w:left w:w="227" w:type="dxa"/>
          <w:bottom w:w="0" w:type="dxa"/>
          <w:right w:w="227" w:type="dxa"/>
        </w:tblCellMar>
      </w:tblPr>
      <w:tblGrid>
        <w:gridCol w:w="3244"/>
      </w:tblGrid>
      <w:tr>
        <w:trPr/>
        <w:tc>
          <w:tcPr>
            <w:tcW w:w="3244"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bCs/>
                <w:sz w:val="18"/>
                <w:szCs w:val="18"/>
              </w:rPr>
            </w:pPr>
            <w:r>
              <w:rPr>
                <w:b/>
                <w:bCs/>
                <w:sz w:val="18"/>
                <w:szCs w:val="18"/>
              </w:rPr>
              <w:t>TESTAMENTO NOTARIADO</w:t>
            </w:r>
          </w:p>
        </w:tc>
      </w:tr>
      <w:tr>
        <w:trPr/>
        <w:tc>
          <w:tcPr>
            <w:tcW w:w="3244"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bCs/>
                <w:sz w:val="18"/>
                <w:szCs w:val="18"/>
              </w:rPr>
            </w:pPr>
            <w:r>
              <w:rPr>
                <w:b/>
                <w:bCs/>
                <w:sz w:val="18"/>
                <w:szCs w:val="18"/>
              </w:rPr>
              <w:t>1826-01-06; OM 148, cste1826.doc</w:t>
            </w:r>
          </w:p>
        </w:tc>
      </w:tr>
    </w:tbl>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1]   Pardevant M(aîtr)e Louis Maximilien Finaz, notaire royal, à la résidence de Saint Chamond, département de la Loire, et en présence de quatre témoins cy après nommés,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1]  Ante el Dr. Luis Maximiliano Finaz, notario real, con residencia en St. Chamond, departamento de la Loire, y en presencia de los cuatro testigos abajo mencionado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2]  Comparoît Monsieur Marcelin Champagnac, prêtre, demeurant à l'Hermitage de Notre Dame, commune de Saint Martin acoailleu, lequel dit Sieur Marcelin Champagnac, indisposé de sa personne et néanmoins jouissant de la plénitude de tous ses sens, après avoir recommandé son âme à Dieu, dicte son testament public à nous dit notaire, qui l'écrivons de mot à autre au fure et à mesure qu'il le prononce et tel qu'il le prononce, les dits témoins présents, ainsy qu'il suit: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2]  Compareció el Sr. Marcelino Champagnac, sacerdote, residente en el Hermitage de Nuestra Señora, municipio de S. Martin acoailleu. El dicho Señor Marcelino Champagnac, enfermo, aunque en pleno uso de sus facultades, después de haber recomendado su alma a Dios, dicta su testamento público a nosotros, el notario antes mencionado, quienes lo escribimos palabra por palabra, según iba siendo pronunciando, y tal como se pronunciaba, estando presentes los testigos; y era como sigu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3]  Je m'en rapporte, pour mes obsèques et oeuvres pies, à l'honneur, la religion et l'attachement de mes héritiers cy après nommé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3]  En cuanto a mi sepelio y sufragios, me atengo a la honradez, religiosidad y afecto de los herederos que a continuación instituy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4]   Pour recueillir tous les biens meubles et immeubles, droits et actions sans aucune exception que je délaisserai, je nomme et institue pour mes héritiers universels Messieurs Jean Claude Courveille, prêtre, demeurant actuellement au susdit Hermitage de Notre Dame, commune de Saint Martin acoailleu, et Joseph Verrier, prêtre, directeur du petit séminaire de Verriere, auxquels dits Sieurs Jean Claude Courveille et Joseph Verrier je veux et entends que tous mes dits biens arrivent et appartiennent en toutes propriétés et fruits aussitôt après ma mort, aux seules charges héréditair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4]  Para que reúnan todos los bienes muebles e inmuebles, derechos y acciones sin excepción que dejaré, nombro e instituyo como mis herederos universales a los Señores Juan Claudio Courveille, sacerdote, residente en la actualidad en el mencionado Hermitage de Nuestra Señora, municipio de St. Martin acoailleu, y a José Verrier, sacerdote, director del seminario menor de Verriere. Quiero que a estos Señores, Juan Claudio Courveille y José Verrier, que todos mis bienes mencionados vayan y pertenezcan en plena propiedad y usufructo, apenas haya yo fallecido, deduciendo los cargos por derechos de herenci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5]   Finalement, je révoques tous autres testaments par moi précédemment faits et veux que le présent soit seul exécuté selon sa forme et teneu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5]  Finalmente, revoco cualquier otro testamento que haya yo hecho precedentemente, y estipulo que el presente sea ejecutado según su forma y tenor.</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6]  Telles sont les volontés du testateur par nous dit notaire écrites sans interruption et desquelles nous lui avons donné lecture en présence  des dits témoins sus nommé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6]  Tales son las voluntades del testador, escritas por nosotros, el notario mencionado, y que le hemos leído en presencia de los mentados testigo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7]   Dont acte fait et passé  dans la susdite maison dénommé l'Hermitage de Notre Dame, commune de Saint Martin Acoailleu, domicile du testeur, au pied du lit dans lequel il est retenu par la maladie, le six janvier après midy, l'an dix huit cent vingt six, en présence d'Antoine Desgrange, frère servant à l'hospice de charité de la ville de Saint Chamond y demeurant, Mathieu Pathouillard, foulonnier et propriétaire demeurant au lieu des Gaux, commune d'Izieux, Jean Pierre Lespinasse, tailleur demeurant au dit lieu des Gaux, commune d’Izieux, et Pierre Robert, cultivateur, demeurant à Layat, dit commune d'Izieux, tous quatre témoins requis, desquels les deux premiers ont signé avec nous dit notaire, non le testateur ni les deux derniers témoins Lespinasse et Robert qui ont déclaré, savoir: Monsieur Champagnac testateur ne pouvoir signer à cause de sa trop grande foiblesse, et les dits Lespinasse et Robert ne savoir signer, de ce enquis les uns et les autres.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7]  De todo lo cual se levanta y lee acta en la dicha casa de el Hermitage de Nuestra Señora, municipio de St. Martin Acoailleu, domicilio del testador, al pie de la cama en que lo tiene recluido la enfermedad, el seis de enero, en la tarde, del año de mil ochocientos veintiséis, en presencia de Antonio Desgrange, hermano que trabaja en el hospicio de la ciudad de St. Chamond, y que ahí habita; Mateo Pathouillard, batanero y propietario, vecino del paraje des Gaux, municipio de Izieux; Juan Pedro Lespinasse, sastre, habitante del dicho lugar des Gaux, municipio de Izieux; y Pedro Roberto, agricultor, que vive en Layat, del dicho municipio de Izieux. Todos ellos fungiendo como los cuatro testigos de rigor. Los dos primeros firmaron, ante nosotros, el notario mencionado. No firmaron ni el testador ni los dos últimos testigos, Lespinasse y Robert, quienes declararon la causa; a saber: el Sr. Champagnac, testador, no puede firmar en razón de su gran debilidad; los Sres. Lespinasse y Robert por no saber escribir; de todo ello están al tanto los unos como los otros.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PATTOUILLARD, DESGRANGE, FINAZ.</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PATTOUILLARD, DESGRANGE, FINAZ.</w:t>
            </w:r>
          </w:p>
          <w:p>
            <w:pPr>
              <w:pStyle w:val="Normal"/>
              <w:jc w:val="both"/>
              <w:rPr/>
            </w:pPr>
            <w:r>
              <w:rPr/>
            </w:r>
          </w:p>
        </w:tc>
      </w:tr>
    </w:tbl>
    <w:p>
      <w:pPr>
        <w:pStyle w:val="Normal"/>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p>
      <w:pPr>
        <w:pStyle w:val="Normal"/>
        <w:jc w:val="center"/>
        <w:rPr>
          <w:rFonts w:ascii="Arial" w:hAnsi="Arial" w:cs="Arial"/>
        </w:rPr>
      </w:pPr>
      <w:r>
        <w:rPr>
          <w:rFonts w:cs="Arial" w:ascii="Arial" w:hAnsi="Arial"/>
        </w:rPr>
        <w:t>TESTIMONIOS MENORES</w:t>
      </w:r>
    </w:p>
    <w:p>
      <w:pPr>
        <w:pStyle w:val="Normal"/>
        <w:jc w:val="center"/>
        <w:rPr>
          <w:rFonts w:ascii="Arial" w:hAnsi="Arial" w:cs="Arial"/>
          <w:b/>
          <w:b/>
          <w:bCs/>
        </w:rPr>
      </w:pPr>
      <w:r>
        <w:rPr>
          <w:rFonts w:cs="Arial" w:ascii="Arial" w:hAnsi="Arial"/>
          <w:b/>
          <w:bCs/>
          <w:u w:val="single"/>
        </w:rPr>
        <w:t>H. GERASIMO</w:t>
      </w:r>
      <w:r>
        <w:rPr>
          <w:rStyle w:val="FootnoteCharacters"/>
          <w:rStyle w:val="FootnoteAnchor"/>
          <w:rFonts w:cs="Arial" w:ascii="Arial" w:hAnsi="Arial"/>
          <w:b/>
          <w:bCs/>
          <w:u w:val="single"/>
        </w:rPr>
        <w:footnoteReference w:id="19"/>
      </w:r>
    </w:p>
    <w:p>
      <w:pPr>
        <w:pStyle w:val="Normal"/>
        <w:jc w:val="center"/>
        <w:rPr>
          <w:rFonts w:ascii="Arial" w:hAnsi="Arial" w:cs="Arial"/>
          <w:b/>
          <w:b/>
          <w:bCs/>
        </w:rPr>
      </w:pPr>
      <w:r>
        <w:rPr>
          <w:rFonts w:cs="Arial" w:ascii="Arial" w:hAnsi="Arial"/>
          <w:b/>
          <w:bCs/>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Je sais que le Serviteur de Dieu était persuadé que des principes reçus dès la jeunesse, dépend toute la suite de la vie. C’est pour cela qu’il prit un soin tout particulier des enfants. (H.GERASIMO, SUMM 145)</w:t>
            </w:r>
          </w:p>
          <w:p>
            <w:pPr>
              <w:pStyle w:val="Normal"/>
              <w:jc w:val="both"/>
              <w:rPr>
                <w:sz w:val="16"/>
                <w:szCs w:val="16"/>
                <w:lang w:val="fr-FR"/>
              </w:rPr>
            </w:pPr>
            <w:r>
              <w:rPr>
                <w:sz w:val="16"/>
                <w:szCs w:val="16"/>
                <w:lang w:val="fr-FR"/>
              </w:rPr>
            </w:r>
          </w:p>
        </w:tc>
        <w:tc>
          <w:tcPr>
            <w:tcW w:w="6237" w:type="dxa"/>
            <w:tcBorders/>
          </w:tcPr>
          <w:p>
            <w:pPr>
              <w:pStyle w:val="Normal"/>
              <w:jc w:val="both"/>
              <w:rPr/>
            </w:pPr>
            <w:r>
              <w:rPr/>
              <w:t>[01] Sé que el Siervo de Dios estaba persuadido que todo el curso de la vida depende de los principios inculcados durante la niñez. De ahí su gran preocupación por los niños. (H.GERASIMO, SUMM 145)</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ais que le Serviteur de Dieu, se voyant persécuté et menacé même par une personne qui aurait dû le soutenir, eut alors la pensée de demander à être envoyé dans les missions de l’Amérique. Il parla de son projet à ses Frères, qui promirent tous de le suivre même jusqu’au bout du monde. (H.GERASIMO, SUMM 146)</w:t>
            </w:r>
          </w:p>
          <w:p>
            <w:pPr>
              <w:pStyle w:val="Normal"/>
              <w:jc w:val="both"/>
              <w:rPr>
                <w:sz w:val="16"/>
                <w:szCs w:val="16"/>
                <w:lang w:val="fr-FR"/>
              </w:rPr>
            </w:pPr>
            <w:r>
              <w:rPr>
                <w:sz w:val="16"/>
                <w:szCs w:val="16"/>
                <w:lang w:val="fr-FR"/>
              </w:rPr>
            </w:r>
          </w:p>
        </w:tc>
        <w:tc>
          <w:tcPr>
            <w:tcW w:w="6237" w:type="dxa"/>
            <w:tcBorders/>
          </w:tcPr>
          <w:p>
            <w:pPr>
              <w:pStyle w:val="Normal"/>
              <w:jc w:val="both"/>
              <w:rPr/>
            </w:pPr>
            <w:r>
              <w:rPr/>
              <w:t>[02] Sé que el Siervo de Dios, sintiéndose perseguido, y hasta amenazado, por una persona de debía más bien apoyarlo, tuvo la idea de solicitar ser enviado a las misiones de América. Pidió el parecer a sus Hermanos, y todos le prometieron seguirlo hasta el fin del mundo. (H.GERASIMO, SUMM 146)</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ais que c’est en 1837 que les Règles qui étaient observées, depuis près de 20 ans, furent de nouveau examinées avec les anciens Frères. Le travail terminé, le Serviteur de Dieu le remit à des hommes sages et instruits pour l’examiner à leur tour. Ce n’est qu’après tous ces travaux que la Règle fut imprimée en envoyée, au mois de Janvier 1837, à toutes les maisons de l’Institut. Je me trouvais à la Maison-Mère à cette époque. (H.GERASIMO, SUMM 150)</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3] Sé que fue en 1837 que las Reglas, que se venían observando desde hacía casi 20 años, fueron nuevamente examinadas con los Hermanos más antiguos. Terminada la revisión, el Siervo de Dios las envió a hombres prudentes y competentes para que, a su vez, las examinaran. No fue sino hasta después de todo esto que las dichas Reglas se imprimieron. En el mes de enero de 1837 fueron enviadas a todas las casas del Instituto. Por ese tiempo yo estaba en la Casa Madre. (H.GERASIMO, SUMM 150)</w:t>
            </w:r>
          </w:p>
          <w:p>
            <w:pPr>
              <w:pStyle w:val="Normal"/>
              <w:jc w:val="both"/>
              <w:rPr/>
            </w:pPr>
            <w:r>
              <w:rPr/>
            </w:r>
          </w:p>
        </w:tc>
      </w:tr>
      <w:tr>
        <w:trPr/>
        <w:tc>
          <w:tcPr>
            <w:tcW w:w="3062" w:type="dxa"/>
            <w:tcBorders/>
          </w:tcPr>
          <w:p>
            <w:pPr>
              <w:pStyle w:val="Normal"/>
              <w:jc w:val="both"/>
              <w:rPr/>
            </w:pPr>
            <w:r>
              <w:rPr>
                <w:sz w:val="16"/>
                <w:szCs w:val="16"/>
                <w:lang w:val="fr-FR"/>
              </w:rPr>
              <w:t xml:space="preserve">Je sais que le Serviteur de Dieu comptait si peu sur </w:t>
            </w:r>
            <w:r>
              <w:rPr>
                <w:sz w:val="16"/>
                <w:szCs w:val="16"/>
              </w:rPr>
              <w:t>lui-même</w:t>
            </w:r>
            <w:r>
              <w:rPr>
                <w:sz w:val="16"/>
                <w:szCs w:val="16"/>
                <w:lang w:val="fr-FR"/>
              </w:rPr>
              <w:t xml:space="preserve"> que lorsqu’il avait fait la liste des placements, il disait aux Frères: “Prions Notre Seigneur de bénir ce travail”. Alors il prenait la liste des placements, il la mettait sur l’autel, pendant la Messe, et pendant plusieurs jours, il adressait à Dieu de ferventes prières pour qu’il bénit ces placements. (H.GERASIMO, SUMM 246)</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4] Sé que el Siervo de Dios confiaba tan poco en sí mismo que, cuando ya tenía la lista de las colocaciones, decía a los Hermanos: “Pidamos a Nuestro Señor que bendiga este trabajo”. Tomaba entonces la lista y la colocaba sobre el altar durante la Santa Misa, y en el transcurso de varios días dirigía a Dios fervientes plegarias para que bendijera dichas colocaciones. (H.GERASIMO, SUMM 246)</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ais que la célébration du Saint Sacrifice devint pour lui le plus grand des bonheurs, et tous ceux qui l’ont vu dire la Sainte Messe, ont été portés à la dévotion par son extérieur humble et recueilli. Je sais que c’est la vérité que le Serviteur de Dieu ne manquait jamais de dire tous les jours la Sainte Messe et on l’a vu, en voyage, faire à pieds 5 ou 6 lieues et plus, pour se procurer cette consolation. C’est la vérité qu’on pourrait citer sur ce sujet un grand nombre d’exemples. (H.GERASIMO, SUMM 246)</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5] Sé que la celebración del Santo Sacrificio llegó a ser para él la mayor de las dichas, y que todos los que lo vieron celebrar se sentían movidos a devoción por su porte sencillo y humilde, a la vez que recogido. Sé que es verdad que el Siervo de Dios no dejó ni un día de celebrar la Santa Misa, y que se le vio recorrer a pie 5 ó 6 leguas para tener el consuelo de poder celebrar. Es cierto que sobre el tema se podrían citar muchos ejemplos. (H.GERASIMO, SUMM 246)</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C’est la vérité que le Serviteur de Dieu parlait souvent à ses Frères de la dévotion à la Sainte Vierge, et il leur disait: “Si vous aimez Marie, si vous avez du zèle pour la faire honorer, elle vous bénira et vous fera persévérer dans votre belle vocation”. Je sais que le Serviteur de Dieu avait une si grande confiance en Marie qu’avec son secours rien ne lui paraissait impossible. Il exhortait souvent ses Frères à avoir confiance en Marie. (H.GERASIMO, SUMM 248)</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6] Es verdad que el Siervo de Dios hablaba con frecuencia a sus Hermanos de la devoción a la Sma. Virgen y les decía: “Si aman a María, si tienen celo por hacerla honrar, ella los bendecirá y les dará la perseverancia en su hermosa vocación”. Sé que el Siervo de Dios tenía tan gran confianza en María que, con su ayuda, nada le parecía imposible. Con frecuencia exhortaba a sus Hermanos a que tuvieran confianza en María. (H.GERASIMO, SUMM 248)</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ais, j’en ai été témoin, que le Serviteur de Dieu exerça un autre acte de charité dans les dernières années de sa vie. Il se chargea et prit soin de plusieurs vieillards qui n’avaient point de fortune, ne pouvaient plus gagner leur vie et se trouvaient exposés aux plus grandes privations. Il ne demandait d’eux autre chose sinon qu’ils vécussent en bons chrétiens. (H.GERASIMO, SUMM 345)</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7] Sé, y de eso fui testigo, que el Siervo de Dios realizó otro tipo de actos de caridad en los últimos años de su vida. Se encargó y prodigó solícitos cuidados a varios ancianos que nada poseían, no podían ganar dinero para sostenerse y se hallaban expuestos a las más grandes privaciones. A ellos lo único que les pedía en cambio era que vivieran como buenos cristianos. (H.GERASIMO, SUMM 345)</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C’est la vérité que le Serviteur de Dieu savait faire la correction à ses Frères sans les décourager. Il la faisait toujours avec beaucoup de douceur et de charité. Il faisait en sorte que le coupable avouât sa faute lui-même, et puis il lui donnait avec bonté les moyens de se corriger. (H.GERASIMO, SUMM 346)</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8] Es verdad que el Siervo de Dios sabía corregir a sus Hermanos sin desanimarlos. Lo hacía siempre con dulzura y caridad, de tal manera que lograba del culpable la confesión de su falta y, luego, le proporcionaba , con bondad, los medios para corregirse. (H.GERASIMO, SUMM 346)</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C’est la vérité que le Serviteur de Dieu pratiqua toute sa vie la vertu de patience à un degré héroïque. Jamais je ne l’ai vu se fâcher. (H.GERASIMO, SUMM 417)</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9] Es verdad que el Siervo de Dios practicó, durante toda su vida, la virtud de la paciencia en grado heroico. No lo vi nunca enojado. (H.GERASIMO, SUMM 417)</w:t>
            </w:r>
          </w:p>
          <w:p>
            <w:pPr>
              <w:pStyle w:val="Normal"/>
              <w:jc w:val="both"/>
              <w:rPr/>
            </w:pPr>
            <w:r>
              <w:rPr/>
            </w:r>
          </w:p>
        </w:tc>
      </w:tr>
    </w:tbl>
    <w:p>
      <w:pPr>
        <w:pStyle w:val="Normal"/>
        <w:tabs>
          <w:tab w:val="clear" w:pos="708"/>
          <w:tab w:val="left" w:pos="576" w:leader="none"/>
        </w:tabs>
        <w:spacing w:lineRule="auto" w:line="240"/>
        <w:ind w:right="49" w:hanging="0"/>
        <w:jc w:val="both"/>
        <w:rPr/>
      </w:pPr>
      <w:r>
        <w:br w:type="page"/>
      </w:r>
      <w:r>
        <w:rPr/>
      </w:r>
    </w:p>
    <w:p>
      <w:pPr>
        <w:pStyle w:val="Normal"/>
        <w:jc w:val="center"/>
        <w:rPr>
          <w:rFonts w:ascii="Arial" w:hAnsi="Arial" w:cs="Arial"/>
        </w:rPr>
      </w:pPr>
      <w:r>
        <w:rPr>
          <w:rFonts w:cs="Arial" w:ascii="Arial" w:hAnsi="Arial"/>
        </w:rPr>
        <w:t>TESTIMONIOS MENORES</w:t>
      </w:r>
    </w:p>
    <w:p>
      <w:pPr>
        <w:pStyle w:val="Normal"/>
        <w:jc w:val="center"/>
        <w:rPr>
          <w:rFonts w:ascii="Arial" w:hAnsi="Arial" w:cs="Arial"/>
          <w:b/>
          <w:b/>
          <w:bCs/>
        </w:rPr>
      </w:pPr>
      <w:r>
        <w:rPr>
          <w:rFonts w:cs="Arial" w:ascii="Arial" w:hAnsi="Arial"/>
          <w:b/>
          <w:bCs/>
          <w:u w:val="single"/>
        </w:rPr>
        <w:t>H. JUAN CLAUDIO</w:t>
      </w:r>
      <w:r>
        <w:rPr>
          <w:rStyle w:val="FootnoteCharacters"/>
          <w:rStyle w:val="FootnoteAnchor"/>
          <w:rFonts w:cs="Arial" w:ascii="Arial" w:hAnsi="Arial"/>
          <w:b/>
          <w:bCs/>
          <w:u w:val="single"/>
        </w:rPr>
        <w:footnoteReference w:id="20"/>
      </w:r>
    </w:p>
    <w:p>
      <w:pPr>
        <w:pStyle w:val="Normal"/>
        <w:jc w:val="center"/>
        <w:rPr>
          <w:rFonts w:ascii="Arial" w:hAnsi="Arial" w:cs="Arial"/>
          <w:b/>
          <w:b/>
          <w:bCs/>
        </w:rPr>
      </w:pPr>
      <w:r>
        <w:rPr>
          <w:rFonts w:cs="Arial" w:ascii="Arial" w:hAnsi="Arial"/>
          <w:b/>
          <w:bCs/>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Je me rappelle que le Serviteur de Dieu nous recommandait souvent le saint exercice de la présence de Dieu, et nous exhortait à le mettre en pratique, en faisant toutes nos actions devant Dieu, en Dieu et pour Dieu. (SUMM 250)</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1] Me acuerdo que el Siervo de Dios nos recomendaba frecuentemente el santo ejercicio de la presencia de Dios; y nos exhortaba a ponerlo en práctica, haciendo todas nuestras acciones ante Dios, en Dios y por Dios. (SUMM 250)</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Serviteur de Dieu nous parla souvent, surtout pendant le saint temps de l’Avent, du grand mystère de l’Incarnation, et de la préparation que nous devions apporter pour bien célébrer la grande fête de Noël. Il nous ravissait dans les exhortations qu’il nous faisait sur ce grand mystère. (SUMM 251)</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2] El Siervo de Dios nos hablaba a menudo, sobre todo durante el santo tiempo de Adviento, del gran misterio de la Encarnación y de la preparación que debemos tener para celebrar bien la gran fiesta de Navidad. Nos entusiasmaba con las exhortaciones que nos hacía sobre este gran misterio. (SUMM 251)</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Serviteur de Dieu nous parlait souvent de la dévotion à la Sainte Vierge. C’était son sujet favori. (SUMM 251)</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3] El Siervo de Dios nos hablaba a menudo de la devoción a la Sma. Virgen. Era su tema favorito. (SUMM 251)</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ai toujours été édifié et attendri, en entendant le Serviteur de Dieu prononcer si gravement et si pieusement l’Ecce Agnus Dei, avant la communion. (SUMM 251)</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4] Siempre me edificaba y conmovía el oír al Siervo de Dios pronunciar, tan grave y piadosamente, el “Ecce Agnus Dei”, antes de la comunión. (SUMM 251)</w:t>
            </w:r>
          </w:p>
          <w:p>
            <w:pPr>
              <w:pStyle w:val="Normal"/>
              <w:jc w:val="both"/>
              <w:rPr/>
            </w:pPr>
            <w:r>
              <w:rPr/>
            </w:r>
          </w:p>
        </w:tc>
      </w:tr>
      <w:tr>
        <w:trPr/>
        <w:tc>
          <w:tcPr>
            <w:tcW w:w="3062" w:type="dxa"/>
            <w:tcBorders/>
          </w:tcPr>
          <w:p>
            <w:pPr>
              <w:pStyle w:val="Normal"/>
              <w:jc w:val="both"/>
              <w:rPr/>
            </w:pPr>
            <w:r>
              <w:rPr>
                <w:sz w:val="16"/>
                <w:szCs w:val="16"/>
                <w:lang w:val="fr-FR"/>
              </w:rPr>
              <w:t xml:space="preserve">Il est vrai aussi que le Serviteur de Dieu nous exhortait à la dévotion aux Saints Anges et surtout à l’Ange Gardien, notre meilleur ami après Jésus, Marie et Joseph. Il voulait aussi qu’on eût une grande dévotion aux Saints Patrons de baptême et de religion. Il avait </w:t>
            </w:r>
            <w:r>
              <w:rPr>
                <w:sz w:val="16"/>
                <w:szCs w:val="16"/>
              </w:rPr>
              <w:t>lui-même</w:t>
            </w:r>
            <w:r>
              <w:rPr>
                <w:sz w:val="16"/>
                <w:szCs w:val="16"/>
                <w:lang w:val="fr-FR"/>
              </w:rPr>
              <w:t xml:space="preserve"> une grande dévotion pour tous les Saints, et spécialement à St. Luis de Gonzague, patron de la jeunesse, et à St. François Régis, qui a évangélisé Marlhes et les pays environnants. De temps en temps il nous faisait faire une neuvaine à ces Saints pour des besoins particuliers. Il célébrait leurs fêtes avec beaucoup de dévotion, faisant vénérer leurs reliques à la suite d’un salut. (SUMM 252)</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5] El Siervo de Dios nos exhortaba también a la devoción a los santos Angeles, sobre todo al de la Guarda, que es nuestro mejor amigo después de Jesús, María y José. Era su deseo que se tuviese gran devoción a los santos patronos de bautismo y de Religión. El mismo profesaba gran devoción por todos los santos, especialmente a San Luis Gonzaga, patrono de la juventud, y a San Francisco Regis, apóstol de Marlhes y de las comarcas circundantes. De vez en cuando, nos hacía hacer una novena a estos santos, por las necesidades de cada uno. Celebraba sus fiestas con mucho esmero, haciendo venerar sus reliquias a continuación de la bendición con el Santísimo. (SUMM 252)</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a dévotion à St. Joseph était aussi un des sujets favoris du Serviteur de Dieu. Il nous engageait à l’honorer et à invoquer tous les jours ce grand Saint, parce qu’il est tout puissant auprès de Jésus et de Marie, pour nous assister dans nos besoins spirituels et temporels, et, qu’après Marie, notre ressource ordinaire. Saint Joseph est le premier Patron de la Société. (SUMM 252)</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6] La devoción a San José era uno de los temas favoritos del Siervo de Dios. Nos comprometía a honrarlo y a invocarlo todos los días porque era todopoderoso ante Jesús y María para ayudarnos en nuestras necesidades espirituales y temporales. Y que, después de María, nuestro Recurso Ordinario, San José es el Primer Patrono de la Congregación. (SUMM 252)</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bon Père expliquait le psaume “Nisi Dominus” pour nous engager à mettre toute notre confiance en Dieu, plutôt que dans les hommes ou les moyens humains. (SUMM 287)</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7] El buen Padre explicaba el salmo 126 “Nisi Dominus” para arrástrarnos a poner toda nuestra confianza en Dios antes que en los hombres. (SUMM 287)</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Serviteur de Dieu nous exhortait souvent à aimer Dieu de plus en plus; à préparer avec soin nos communions et à ne pas les omettre sans raisons. Il revenait fréquemment sur ces mêmes sujets, et toujours avec cette énergie qui lui était naturelle, et que portait la conviction dans le coeur de ses auditeurs. (SUMM 312)</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8] El Servidor de Dios nos exhortaba a menudo a amar a Dios más y más. A preparar con esmero nuestras comuniones, y a no omitirlas sin motivos serios. Repetía con frecuencia estos temas, y siempre con la energía que le era natural, y que llevaba la convicción al corazón de sus oyentes. (SUMM 312)</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bon Père nous excitait sans cesse à la pratique de la charité fraternelle, et nous répétait souvent: “Mes chers Frères, aimez-vous les uns les autres comme Jésus-Christ vous a aimés.” (SUMM 350)</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9] El buen Padre nos exhortaba continuamente a la práctica de la caridad fraterna, y nos repetía a menudo: “Queridos Hermanos, amaos unos a otros como Jesucristo os ha amado”. (SUMM 350)</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Quand il s’agissait de correction, j’ai remarqué que les Frères en général aimaient mieux avoir affaire à lui qu’à tout autre, parce que le Père accompagnait toujours la correction de quelques bonnes paroles d’encouragement, qui relevaient le courage du Frère réprimandé. (SUMM 350)</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0] En cuanto a la corrección he observado que los Hermanos preferían conversar con él, porque el Padre acompañaba siempre la corrección con algunas palabras suavizadoras que levantaban el ánimo del Hermano. (SUMM 350)</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Sa dévotion pour les âmes du Purgatoire le portait à nous parlait souvent de leurs souffrances et des nombreux et puissants moyens que nous avons de les soulager. Il nous recommandait de prier beaucoup pour le soulagement de ces saintes âmes. (SUMM 350)</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1] Su devoción por las almas del purgatorio le llevaba a hablarnos con frecuencia de sus sufrimientos y de los numerosos y poderosos medios que tenemos para aliviarlas. Nos recomendaba rezar mucho por el alivio de estas almas. (SUMM 350)</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Il nous invitait aussi à rendre continuellement grâce à Dieu pour les biens que nous recevons sans cesse de sa main libérale, et surtout pour les bienfaits de la Création, de la Rédemption et de la vocation à la foi et à la vie religieuse. En action de grâces pour tous ces bienfaits, il nous engageait à réciter souvent le “Magnificat” et le “Te Deum”. Il avait établi la pratique de réciter le “Te Deum” en choeur, deux à deux, à demie voix, en se rendant de la Chapelle à la salle d’étude ou à son travail. (SUMM 399)</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2] Nos invitaba también a dar continuamente gracias a Dios por los bienes que sin cesar recibimos de sus manos generosas. Y sobre todo por los beneficios de la creación, de la redención, de la vocación a la fe y a la vida religiosa. En acción de gracias por todo ello, nos invitaba a rezar con frecuencia el MAGNIFICAT y el TE DEUM. Había establecido la práctica de rezar el TE DEUM en coro (dos a dos) , a media voz, al ir de la capilla a la sala de estudio o al trabajo. (SUMM 399)</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Il était toujours gai. Je ne me souviens pas de l’avoir jamais vu triste ni découragé, malgré les nombreuses contradictions et persécutions qu’il a eues à souffrir de la part de ses ennemis. Il nous édifiait par sa douceur, sa tranquillité d’âme au milieu des persécutions. Il ne parlait jamais mal de ses ennemis, au contraire, il faisait prier pour eux, pour obtenir de Dieu leur conversion. (SUMM 419)</w:t>
            </w:r>
          </w:p>
          <w:p>
            <w:pPr>
              <w:pStyle w:val="Normal"/>
              <w:jc w:val="both"/>
              <w:rPr>
                <w:sz w:val="16"/>
                <w:szCs w:val="16"/>
                <w:lang w:val="fr-FR"/>
              </w:rPr>
            </w:pPr>
            <w:r>
              <w:rPr>
                <w:sz w:val="16"/>
                <w:szCs w:val="16"/>
                <w:lang w:val="fr-FR"/>
              </w:rPr>
            </w:r>
          </w:p>
        </w:tc>
        <w:tc>
          <w:tcPr>
            <w:tcW w:w="6237" w:type="dxa"/>
            <w:tcBorders/>
          </w:tcPr>
          <w:p>
            <w:pPr>
              <w:pStyle w:val="Normal"/>
              <w:jc w:val="both"/>
              <w:rPr/>
            </w:pPr>
            <w:r>
              <w:rPr/>
              <w:t>[13] Siempre se le veía alegre. No me acuerdo haberlo visto triste ni desanimado, a pesar de las numerosas contradicciones y persecuciones que tenía que sufrir de sus enemigos. Nos edificaba por su bondad y su tranquilidad en las persecuciones. Jamás hablaba mal de sus enemigos. Al contrario, hacía pedir por ellos, para conseguir de Dios su conversión. (SUMM 419)</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e Père nous donnait l’exemple de la pauvreté religieuse, portant des habits et surtout un vieux manteau, que plusieurs Frères auraient eu honte de porter. (SUMM 468)</w:t>
            </w:r>
          </w:p>
          <w:p>
            <w:pPr>
              <w:pStyle w:val="Normal"/>
              <w:jc w:val="both"/>
              <w:rPr>
                <w:sz w:val="16"/>
                <w:szCs w:val="16"/>
                <w:lang w:val="fr-FR"/>
              </w:rPr>
            </w:pPr>
            <w:r>
              <w:rPr>
                <w:sz w:val="16"/>
                <w:szCs w:val="16"/>
                <w:lang w:val="fr-FR"/>
              </w:rPr>
            </w:r>
          </w:p>
        </w:tc>
        <w:tc>
          <w:tcPr>
            <w:tcW w:w="6237" w:type="dxa"/>
            <w:tcBorders/>
          </w:tcPr>
          <w:p>
            <w:pPr>
              <w:pStyle w:val="Normal"/>
              <w:jc w:val="both"/>
              <w:rPr/>
            </w:pPr>
            <w:r>
              <w:rPr/>
              <w:t>[14] El Padre nos daba ejemplo de pobreza religiosa, usando hábitos usados, y sobre todo, una capa vieja, que muchos Hermanos no se hubieran atrevido a usar. (SUMM 468)</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La nécessité de pratiquer l’humilité pour remplir le but de notre vocation, pour persévérer et sauver notre âme, revenait souvent dans les exhortations du bon Père. C’est pour nous aider à acquérir cette vertu qu’il donnait à chacun le “Livre d’Or”, ou l’humilité en pratique. (SUMM 493)</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15] La necesidad de practicar la humildad para cumplir los objetivos de nuestra vocación, para perseverar y salvar nuestra alma, era tema frecuente del buen Padre en sus exhortaciones. Para ayudarnos a adquirir esta virtud, daba a cada Hermano el LIBRO DE ORO, o la humildad en práctica. (SUMM 493)</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crois que le Père Champagnat avait un talent particulier pour encourager les Frères à persévérer dans leur vocation. Je me suis confessé à lui, et lui ai fait plusieurs fois ma direction. Je déclare que j’ai toujours été très content de la bonté qu’il m’a témoignée. Toujours je suis sortis d’auprès de lui édifié, encouragé, consolé et animé d’une nouvelle ardeur pour pratiquer la Règle et les bons conseils qu’il m’avait donnés pour mon avancement spirituel. (SUMM 507)</w:t>
            </w:r>
          </w:p>
          <w:p>
            <w:pPr>
              <w:pStyle w:val="Normal"/>
              <w:jc w:val="both"/>
              <w:rPr>
                <w:sz w:val="16"/>
                <w:szCs w:val="16"/>
                <w:lang w:val="fr-FR"/>
              </w:rPr>
            </w:pPr>
            <w:r>
              <w:rPr>
                <w:sz w:val="16"/>
                <w:szCs w:val="16"/>
                <w:lang w:val="fr-FR"/>
              </w:rPr>
            </w:r>
          </w:p>
        </w:tc>
        <w:tc>
          <w:tcPr>
            <w:tcW w:w="6237" w:type="dxa"/>
            <w:tcBorders/>
          </w:tcPr>
          <w:p>
            <w:pPr>
              <w:pStyle w:val="Normal"/>
              <w:jc w:val="both"/>
              <w:rPr/>
            </w:pPr>
            <w:r>
              <w:rPr/>
              <w:t>[16] Yo creo que el P. Champagnat tenía un talento especial para animar a los Hermanos a perseverar en su vocación. Me confesé y tuve dirección espiritual con él. Declaro que siempre salía muy contento, por la bondad que me manifestaba. Siempre salía de su lado edificado, consolado y animado con nuevo ardor para practicar la Regla y los buenos consejos que me había dado para mi progreso espiritual. (SUMM 507)</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ai eu le bonheur d’être présent lorsqu’on administra le Serviteur de Dieu. Je me rappelle l’émotion générale qui se produisit dans la salle des exercices, où il se rendit pour cette solennelle cérémonie. Comme je ne l’avais pas vu depuis plusieurs jours, je fus saisi à la vue du bon Père et ne pus retenir mes larmes, non plus que tous les Frères, qui éclatèrent en sanglots en voyant l’état de faiblesse et de souffrance de notre Père bien-aimé. Le Serviteur de Dieu nous voyant tous réunis autour de lui, nous adressa ses dernières et touchantes recommandations (...) Tous les Frères extrêmement touchés et attendris tombèrent à genoux et éclatèrent de nouveau en sanglots. Le bon Père, ne pouvant lui-même retenir ses larmes à la vue de la douleur de ses Frères, se retira dans sa chambre, où il continua à prier. Je n’oublierai jamais cette scène attendrissante. (SUMM 542)</w:t>
            </w:r>
          </w:p>
          <w:p>
            <w:pPr>
              <w:pStyle w:val="Normal"/>
              <w:jc w:val="both"/>
              <w:rPr>
                <w:sz w:val="16"/>
                <w:szCs w:val="16"/>
                <w:lang w:val="fr-FR"/>
              </w:rPr>
            </w:pPr>
            <w:r>
              <w:rPr>
                <w:sz w:val="16"/>
                <w:szCs w:val="16"/>
                <w:lang w:val="fr-FR"/>
              </w:rPr>
            </w:r>
          </w:p>
        </w:tc>
        <w:tc>
          <w:tcPr>
            <w:tcW w:w="6237" w:type="dxa"/>
            <w:tcBorders/>
          </w:tcPr>
          <w:p>
            <w:pPr>
              <w:pStyle w:val="Normal"/>
              <w:jc w:val="both"/>
              <w:rPr/>
            </w:pPr>
            <w:r>
              <w:rPr/>
              <w:t>[17] Tuve la dicha de estar presente cuando el Siervo de Dios recibió la Extrema Unción. Recuerdo la emoción general que se produjo en la sala de ejercicios de la comunidad, donde se le llevó para la solemne ceremonia. Como yo no lo había yo visto desde hacia varios días, me impresionó de tal manera ver así al buen Padre que no pude contener mis lágrimas. Lo mismo les sucedió a los demás Hermanos, rompieron en sollozos al ver el estado de debilidad y sufrimiento de nuestro muy amado Padre. Viéndonos a todos reunidos a su alrededor, el Siervo de Dios nos dirigió sus últimas y conmovedoras recomendaciones (...) Todos los Hermanos, muy conmovidos y enternecidos, cayeron de rodillas, y estallaron de nuevo en sollozos. El buen Padre, no pudiendo él mismo contener sus lágrimas al contemplar el dolor de los Hermanos, se retiró a su cuarto, donde continuó en oración. Jamás olvidaré esta conmovedora escena. (SUMM 542)</w:t>
            </w:r>
          </w:p>
          <w:p>
            <w:pPr>
              <w:pStyle w:val="Normal"/>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bCs/>
        </w:rPr>
      </w:pPr>
      <w:r>
        <w:rPr>
          <w:b/>
          <w:bCs/>
        </w:rPr>
        <w:t>“</w:t>
      </w:r>
      <w:r>
        <w:rPr>
          <w:b/>
          <w:bCs/>
        </w:rPr>
        <w:t>Viajeros en la esperanza”</w:t>
      </w:r>
    </w:p>
    <w:p>
      <w:pPr>
        <w:pStyle w:val="Normal"/>
        <w:jc w:val="center"/>
        <w:rPr>
          <w:b/>
          <w:b/>
          <w:bCs/>
        </w:rPr>
      </w:pPr>
      <w:r>
        <w:rPr>
          <w:b/>
          <w:bCs/>
        </w:rPr>
        <w:t>Frederick Mcmahon</w:t>
      </w:r>
    </w:p>
    <w:p>
      <w:pPr>
        <w:pStyle w:val="Normal"/>
        <w:jc w:val="center"/>
        <w:rPr>
          <w:b/>
          <w:b/>
          <w:bCs/>
        </w:rPr>
      </w:pPr>
      <w:r>
        <w:rPr>
          <w:b/>
          <w:bCs/>
        </w:rPr>
        <w:t>traducción: H. Jesús Acuña Manzanares</w:t>
      </w:r>
    </w:p>
    <w:p>
      <w:pPr>
        <w:pStyle w:val="Normal"/>
        <w:jc w:val="center"/>
        <w:rPr>
          <w:b/>
          <w:b/>
          <w:bCs/>
        </w:rPr>
      </w:pPr>
      <w:r>
        <w:rPr>
          <w:b/>
          <w:bCs/>
        </w:rPr>
      </w:r>
    </w:p>
    <w:p>
      <w:pPr>
        <w:pStyle w:val="Normal"/>
        <w:jc w:val="center"/>
        <w:rPr>
          <w:b/>
          <w:b/>
          <w:bCs/>
          <w:sz w:val="16"/>
          <w:szCs w:val="16"/>
        </w:rPr>
      </w:pPr>
      <w:r>
        <w:rPr>
          <w:b/>
          <w:bCs/>
          <w:sz w:val="16"/>
          <w:szCs w:val="16"/>
        </w:rPr>
        <w:t>viajer06.doc</w:t>
      </w:r>
    </w:p>
    <w:p>
      <w:pPr>
        <w:pStyle w:val="Normal"/>
        <w:jc w:val="both"/>
        <w:rPr>
          <w:b/>
          <w:b/>
          <w:bCs/>
          <w:sz w:val="16"/>
          <w:szCs w:val="16"/>
        </w:rPr>
      </w:pPr>
      <w:r>
        <w:rPr>
          <w:b/>
          <w:bCs/>
          <w:sz w:val="16"/>
          <w:szCs w:val="16"/>
        </w:rPr>
      </w:r>
    </w:p>
    <w:p>
      <w:pPr>
        <w:pStyle w:val="Normal"/>
        <w:jc w:val="center"/>
        <w:rPr>
          <w:rFonts w:ascii="Century Gothic" w:hAnsi="Century Gothic" w:cs="Century Gothic"/>
          <w:b/>
          <w:b/>
          <w:bCs/>
        </w:rPr>
      </w:pPr>
      <w:r>
        <w:rPr>
          <w:rFonts w:cs="Century Gothic" w:ascii="Century Gothic" w:hAnsi="Century Gothic"/>
          <w:b/>
          <w:bCs/>
        </w:rPr>
        <w:t>CAPITULO  SEIS    1832 - 1836</w:t>
      </w:r>
    </w:p>
    <w:p>
      <w:pPr>
        <w:pStyle w:val="Normal"/>
        <w:jc w:val="center"/>
        <w:rPr>
          <w:rFonts w:ascii="Century Gothic" w:hAnsi="Century Gothic" w:cs="Century Gothic"/>
          <w:b/>
          <w:b/>
          <w:bCs/>
        </w:rPr>
      </w:pPr>
      <w:r>
        <w:rPr>
          <w:rFonts w:cs="Century Gothic" w:ascii="Century Gothic" w:hAnsi="Century Gothic"/>
          <w:b/>
          <w:bCs/>
        </w:rPr>
        <w:t>EL  TORMENTO  DE  LA  ANSIEDAD</w:t>
      </w:r>
    </w:p>
    <w:p>
      <w:pPr>
        <w:pStyle w:val="Normal"/>
        <w:jc w:val="both"/>
        <w:rPr>
          <w:rFonts w:ascii="Century Gothic" w:hAnsi="Century Gothic" w:cs="Century Gothic"/>
          <w:b/>
          <w:b/>
          <w:bCs/>
        </w:rPr>
      </w:pPr>
      <w:r>
        <w:rPr>
          <w:rFonts w:cs="Century Gothic" w:ascii="Century Gothic" w:hAnsi="Century Gothic"/>
          <w:b/>
          <w:bCs/>
        </w:rPr>
      </w:r>
    </w:p>
    <w:p>
      <w:pPr>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both"/>
        <w:rPr>
          <w:sz w:val="22"/>
          <w:szCs w:val="22"/>
        </w:rPr>
      </w:pPr>
      <w:r>
        <w:rPr>
          <w:b/>
          <w:bCs/>
          <w:sz w:val="22"/>
          <w:szCs w:val="22"/>
        </w:rPr>
        <w:t>LAS HERMANAS BUSCAN NUEVAS UBICACIONES</w:t>
      </w:r>
    </w:p>
    <w:p>
      <w:pPr>
        <w:pStyle w:val="Normal"/>
        <w:jc w:val="both"/>
        <w:rPr>
          <w:sz w:val="22"/>
          <w:szCs w:val="22"/>
        </w:rPr>
      </w:pPr>
      <w:r>
        <w:rPr>
          <w:sz w:val="22"/>
          <w:szCs w:val="22"/>
        </w:rPr>
      </w:r>
    </w:p>
    <w:p>
      <w:pPr>
        <w:pStyle w:val="Normal"/>
        <w:jc w:val="both"/>
        <w:rPr>
          <w:sz w:val="22"/>
          <w:szCs w:val="22"/>
        </w:rPr>
      </w:pPr>
      <w:r>
        <w:rPr>
          <w:sz w:val="22"/>
          <w:szCs w:val="22"/>
        </w:rPr>
        <w:t>[01] La desalentadora carta que Pompallier envió a las Hermanas a finales de 1832 arruinó las esperanzas de las Hermanas Maristas. Una comunidad en St Chamond les hubiese procurado un lugar de apoyo en la arquidiócesis de Lyon y les hubiese facilitado la proximidad con el P. Champagnat y los Hermanos en el Hermitage, así como con Terraillon, que tenía a su cargo la parroquia de la población.</w:t>
      </w:r>
    </w:p>
    <w:p>
      <w:pPr>
        <w:pStyle w:val="Normal"/>
        <w:jc w:val="both"/>
        <w:rPr>
          <w:sz w:val="22"/>
          <w:szCs w:val="22"/>
        </w:rPr>
      </w:pPr>
      <w:r>
        <w:rPr>
          <w:sz w:val="22"/>
          <w:szCs w:val="22"/>
        </w:rPr>
      </w:r>
    </w:p>
    <w:p>
      <w:pPr>
        <w:pStyle w:val="Normal"/>
        <w:jc w:val="both"/>
        <w:rPr>
          <w:sz w:val="22"/>
          <w:szCs w:val="22"/>
        </w:rPr>
      </w:pPr>
      <w:r>
        <w:rPr>
          <w:sz w:val="22"/>
          <w:szCs w:val="22"/>
        </w:rPr>
        <w:t xml:space="preserve">[02] Al inicio del siguiente año les llegó otra carta de Pompallier. Aparte de proporcionales evidencias de las relaciones amistosas entre los Terciarios Maristas en La Favorita (grupo de Pompallier) y las Hermanas en Bon Repos, la carta también contenía otras noticias más desalentadoras, pues la arquidiócesis posponía la fundación de las Hermanas en la ciudad de Lyon. La otra noticia que Pompallier les daba era que Cholleton, Vicario General, que estaba tan a favor de los Maristas, había sido nombrado por el Arzobispo de Pins para que se hiciera cargo de los asuntos de los Maristas, esto no fue ninguna consolación, pues el nuevo Vicario General no podía hacer nada para el establecimiento de las Hermanas en la ciudad de Lyon. Cinco largos años tuvieron que pasar antes de que las Hermanas Maristas pudieran venir a esta gran ciudad. </w:t>
      </w:r>
    </w:p>
    <w:p>
      <w:pPr>
        <w:pStyle w:val="Normal"/>
        <w:jc w:val="both"/>
        <w:rPr>
          <w:sz w:val="22"/>
          <w:szCs w:val="22"/>
        </w:rPr>
      </w:pPr>
      <w:r>
        <w:rPr>
          <w:sz w:val="22"/>
          <w:szCs w:val="22"/>
        </w:rPr>
      </w:r>
    </w:p>
    <w:p>
      <w:pPr>
        <w:pStyle w:val="Normal"/>
        <w:jc w:val="both"/>
        <w:rPr>
          <w:sz w:val="22"/>
          <w:szCs w:val="22"/>
        </w:rPr>
      </w:pPr>
      <w:r>
        <w:rPr>
          <w:sz w:val="22"/>
          <w:szCs w:val="22"/>
        </w:rPr>
        <w:t>[03] Mientras tanto las facilidades en Bon Repos eran cada vez más difíciles a pesar de las ampliaciones hechas al edificio. No había escasez de vocaciones, pero debido a las condiciones de aglomeramiento, las jóvenes que deseaban entrar a la congregación tenían que ser pospuestas. Jeanne-Marie, habiendo experimentado las limitaciones en el amontonamiento de espacio en Cerdon, era consciente de la necesidad de un espacio más adecuado para vivir una vida comunitaria normal.</w:t>
      </w:r>
    </w:p>
    <w:p>
      <w:pPr>
        <w:pStyle w:val="Normal"/>
        <w:jc w:val="both"/>
        <w:rPr>
          <w:sz w:val="22"/>
          <w:szCs w:val="22"/>
        </w:rPr>
      </w:pPr>
      <w:r>
        <w:rPr>
          <w:sz w:val="22"/>
          <w:szCs w:val="22"/>
        </w:rPr>
      </w:r>
    </w:p>
    <w:p>
      <w:pPr>
        <w:pStyle w:val="Normal"/>
        <w:jc w:val="both"/>
        <w:rPr>
          <w:sz w:val="22"/>
          <w:szCs w:val="22"/>
        </w:rPr>
      </w:pPr>
      <w:r>
        <w:rPr>
          <w:sz w:val="22"/>
          <w:szCs w:val="22"/>
        </w:rPr>
        <w:t xml:space="preserve">[04]       Las nuevas aspirantes eran prometedoras no solo en número sino también daban garantías en cuanto a calidad. Las Hermanas de Cerdon, aunque eran buenos elementos, procedían de un limitado rango de clase social. En las poblaciones más grandes como Belley y especialmente en </w:t>
      </w:r>
    </w:p>
    <w:p>
      <w:pPr>
        <w:pStyle w:val="Normal"/>
        <w:jc w:val="both"/>
        <w:rPr>
          <w:sz w:val="22"/>
          <w:szCs w:val="22"/>
        </w:rPr>
      </w:pPr>
      <w:r>
        <w:rPr>
          <w:sz w:val="22"/>
          <w:szCs w:val="22"/>
        </w:rPr>
      </w:r>
    </w:p>
    <w:p>
      <w:pPr>
        <w:pStyle w:val="Normal"/>
        <w:jc w:val="both"/>
        <w:rPr>
          <w:sz w:val="22"/>
          <w:szCs w:val="22"/>
        </w:rPr>
      </w:pPr>
      <w:r>
        <w:rPr>
          <w:sz w:val="22"/>
          <w:szCs w:val="22"/>
        </w:rPr>
        <w:t>[05] St Chamond (en este último tanto el P. Champagnat como Terraillon fueron muy activos en el reclutamiento) ofrecía una amplia gama socioeconómica de señoritas, algunas de ellas muy bien educadas. Este desenvolvimiento suministraba un enriquecimiento de las Hermanas en sus logros, intereses apostólicos y favores sociales. También tenia sus peligros pues encontramos que el P. Champagnat no era el único en tener dificultades entre sus seguidores. Posteriormente Jeanne-Marie encontró oposición en su liderazgo principalmente por un grupo de estas ultimas aspirantes.</w:t>
      </w:r>
    </w:p>
    <w:p>
      <w:pPr>
        <w:pStyle w:val="Normal"/>
        <w:jc w:val="both"/>
        <w:rPr>
          <w:sz w:val="22"/>
          <w:szCs w:val="22"/>
        </w:rPr>
      </w:pPr>
      <w:r>
        <w:rPr>
          <w:sz w:val="22"/>
          <w:szCs w:val="22"/>
        </w:rPr>
      </w:r>
    </w:p>
    <w:p>
      <w:pPr>
        <w:pStyle w:val="Normal"/>
        <w:jc w:val="both"/>
        <w:rPr/>
      </w:pPr>
      <w:r>
        <w:rPr>
          <w:sz w:val="22"/>
          <w:szCs w:val="22"/>
        </w:rPr>
        <w:t>[06] En 1833 se tenían esperanzas para nuevas fundaciones. Se cuenta con constancias tomada de una carta dirigida a Jeanne-Marie y que le enviaba Jean-Claude Colin desde Roma donde se encontraba procurando la aprobación de la Sociedad de María. “Yo vería con muy buenos ojos que se abriera un establecimiento en La Côte-St-André. Encomiende esto en sus oraciones a Nuestro Señor. En cuanto a la comunidad de Montluel, tal vez no sea necesario esperar mi regreso”.</w:t>
      </w:r>
      <w:r>
        <w:rPr>
          <w:rStyle w:val="FootnoteCharacters"/>
          <w:rStyle w:val="FootnoteAnchor"/>
          <w:b/>
          <w:bCs/>
          <w:sz w:val="22"/>
          <w:szCs w:val="22"/>
        </w:rPr>
        <w:footnoteReference w:id="21"/>
      </w:r>
      <w:r>
        <w:rPr>
          <w:sz w:val="22"/>
          <w:szCs w:val="22"/>
        </w:rPr>
        <w:t xml:space="preserve"> Conviene hacer notar que los Hermanos Maristas ya estaban en La Côte-St-André; ya tenían dos años de estar allí. El poner un establecimiento en La Côte colocaría a las Hermanas no solamente en una nueva diócesis, sino que al igual que en la proyectada fundación de St Chamond, estarían en la misma población donde ya se encontraban los Hermanos Maristas. Lamentablemente ninguno de estos planes junto con el proyecto de Montluel se hicieron realidad.</w:t>
      </w:r>
    </w:p>
    <w:p>
      <w:pPr>
        <w:pStyle w:val="Normal"/>
        <w:jc w:val="both"/>
        <w:rPr>
          <w:sz w:val="22"/>
          <w:szCs w:val="22"/>
        </w:rPr>
      </w:pPr>
      <w:r>
        <w:rPr>
          <w:sz w:val="22"/>
          <w:szCs w:val="22"/>
        </w:rPr>
      </w:r>
    </w:p>
    <w:p>
      <w:pPr>
        <w:pStyle w:val="Normal"/>
        <w:jc w:val="both"/>
        <w:rPr/>
      </w:pPr>
      <w:r>
        <w:rPr>
          <w:sz w:val="22"/>
          <w:szCs w:val="22"/>
        </w:rPr>
        <w:t>[07] Parece ser que la sugerencia de que las Hermanas Maristas vinieran a La Côte fue sugerida por el P. Champagnat. Colin escribió al P. Champagnat a propósito de eso: “Yo me encontraría muy contento de que hubiese un establecimiento de las Hermanas en La Côte pues espero que algún día el colegio pertenezca a la Sociedad. Haga todo lo posible para alcanzar el éxito de este proyecto”.</w:t>
      </w:r>
      <w:r>
        <w:rPr>
          <w:rStyle w:val="FootnoteCharacters"/>
          <w:rStyle w:val="FootnoteAnchor"/>
          <w:b/>
          <w:bCs/>
          <w:sz w:val="22"/>
          <w:szCs w:val="22"/>
        </w:rPr>
        <w:footnoteReference w:id="22"/>
      </w:r>
      <w:r>
        <w:rPr>
          <w:sz w:val="22"/>
          <w:szCs w:val="22"/>
        </w:rPr>
        <w:t xml:space="preserve"> En ese tiempo Colin, aunque ordinariamente no estaba a favor de la expansión de la congregación de las Hermanas, si estaba lo suficiente entusiasmado que las Hermanas, al tener nuevas fundaciones, se encontraran en los mismos lugares donde había otros Maristas. Con el correr del tiempo su visión en relación a este punto en particular cambiaría radicalmente.</w:t>
      </w:r>
    </w:p>
    <w:p>
      <w:pPr>
        <w:pStyle w:val="Normal"/>
        <w:jc w:val="both"/>
        <w:rPr>
          <w:sz w:val="22"/>
          <w:szCs w:val="22"/>
        </w:rPr>
      </w:pPr>
      <w:r>
        <w:rPr>
          <w:sz w:val="22"/>
          <w:szCs w:val="22"/>
        </w:rPr>
      </w:r>
    </w:p>
    <w:p>
      <w:pPr>
        <w:pStyle w:val="Normal"/>
        <w:jc w:val="both"/>
        <w:rPr>
          <w:sz w:val="22"/>
          <w:szCs w:val="22"/>
        </w:rPr>
      </w:pPr>
      <w:r>
        <w:rPr>
          <w:sz w:val="22"/>
          <w:szCs w:val="22"/>
        </w:rPr>
        <w:t>[08] Jeanne-Marie Chavoin abogaba por más fundaciones para las Hermanas, no únicamente para tener mas espacio vital para ellas sino que también deseaba hacer frente a las necesidades pastorales de la gente por medio de una variedad de ministerios. Las parroquias pedían Hermanas Maristas, y también los Padres Maristas junto con los Hermanos Maristas en donde ellos ya se encontraban. Los padres habían sido instrumento en enviar aspirantes a Bon Repos donde sí había suficiente lugar para dar cabida a las postulantes. Los Sacerdotes y los Hermanos habrían dado la bienvenida en sus localidades a las Hermanas para su apostolado. Las medidas que se tomaron dan prueba para que la rama femenina de la Sociedad se estableciera en St Chamond y posteriormente en La Côte-St-André, a pesar de que estos esfuerzos fueron inútiles.</w:t>
      </w:r>
    </w:p>
    <w:p>
      <w:pPr>
        <w:pStyle w:val="Normal"/>
        <w:jc w:val="both"/>
        <w:rPr>
          <w:sz w:val="22"/>
          <w:szCs w:val="22"/>
        </w:rPr>
      </w:pPr>
      <w:r>
        <w:rPr>
          <w:sz w:val="22"/>
          <w:szCs w:val="22"/>
        </w:rPr>
      </w:r>
    </w:p>
    <w:p>
      <w:pPr>
        <w:pStyle w:val="Normal"/>
        <w:jc w:val="both"/>
        <w:rPr/>
      </w:pPr>
      <w:r>
        <w:rPr>
          <w:sz w:val="22"/>
          <w:szCs w:val="22"/>
        </w:rPr>
        <w:t>[09]                En 1835 Colin vio la oportunidad para un nuevo establecimiento en Meximieux en la diócesis de Belley. Se adquirió un terreno en este pueblo donde se encontraba un seminario menor bajo la dirección de uno de los primeros Maristas, el Padre Maîtrepierre. Colin se encargó del arreglo económico, pero se veía venir un problema, pues las Hermanas de St Joseph ya estaban bien establecidas en esta población de 2,000 habitantes y no estaban de acuerdo ante el prospecto de la llegada de otra congregación cuyo apostolado, como el de ellas, también era de la educación. Se pidió al Obispo Devie que actuara como mediador. Devie ya había tenido con Colin más de una sesión en relación a esta proyectada fundación pero él consideraba que el punto de la educación tenía que ser arreglado. A esto Colin respondió “Si su Señoría les prohibe enseñar, le prometo que al día siguiente de cualquier desobediencia en este punto, yo le quitaré el velo a la Hermana desobediente”.</w:t>
      </w:r>
      <w:r>
        <w:rPr>
          <w:rStyle w:val="FootnoteCharacters"/>
          <w:rStyle w:val="FootnoteAnchor"/>
          <w:b/>
          <w:bCs/>
          <w:sz w:val="22"/>
          <w:szCs w:val="22"/>
        </w:rPr>
        <w:footnoteReference w:id="23"/>
      </w:r>
      <w:r>
        <w:rPr>
          <w:sz w:val="22"/>
          <w:szCs w:val="22"/>
        </w:rPr>
        <w:t xml:space="preserve"> La fundación se llevó a cabo. Como resultado las facilidades en Bon Repos mejoraron mucho.</w:t>
      </w:r>
    </w:p>
    <w:p>
      <w:pPr>
        <w:pStyle w:val="Normal"/>
        <w:jc w:val="both"/>
        <w:rPr>
          <w:sz w:val="22"/>
          <w:szCs w:val="22"/>
        </w:rPr>
      </w:pPr>
      <w:r>
        <w:rPr>
          <w:sz w:val="22"/>
          <w:szCs w:val="22"/>
        </w:rPr>
      </w:r>
    </w:p>
    <w:p>
      <w:pPr>
        <w:pStyle w:val="Normal"/>
        <w:jc w:val="both"/>
        <w:rPr/>
      </w:pPr>
      <w:r>
        <w:rPr>
          <w:sz w:val="22"/>
          <w:szCs w:val="22"/>
        </w:rPr>
        <w:t>[10]            Una buena prueba para ilustrar la existencia de buenos lazos entre los primeros Maristas se pueden encontrar en la carta de Jean-Claude Colin al Padre Champagnat en enero de 1835. “La Superiora de Bon Repos tiene dos sobrinos, hermanos del joven Millon a quien usted tiene en el Hermitage. Es su deseo ardiente que ellos se retiren del mundo. Ella quisiera verlos en la Sociedad de María, pero los niños no tienen fortuna ni tampoco padre ni madre... A ver lo que en su caridad puede hacer por ellos”.</w:t>
      </w:r>
      <w:r>
        <w:rPr>
          <w:rStyle w:val="FootnoteCharacters"/>
          <w:rStyle w:val="FootnoteAnchor"/>
          <w:b/>
          <w:bCs/>
          <w:sz w:val="22"/>
          <w:szCs w:val="22"/>
        </w:rPr>
        <w:footnoteReference w:id="24"/>
      </w:r>
      <w:r>
        <w:rPr>
          <w:sz w:val="22"/>
          <w:szCs w:val="22"/>
        </w:rPr>
        <w:t xml:space="preserve"> El hecho es que de los seis sobrinos de Jeanne-Marie cuatro estaban en formación para ser Maristas. Lamentablemente no todos perseveraron.  Existe otro ejemplo en lo que concierne a las relaciones familiares dentro de la Sociedad y es el del protomartir de Oceanía, el Padre Pierre Chanel, que en un momento tuvo a dos de sus hermanas con Jeanne-Marie Chavoin. Existe la leyenda, aunque no ha sido aceptada por todos, que las facciones de una de las hermanas, que se parecía mucho al Padre, fueron tomadas como modelo para el cuadro que se pintó de él después de su muerte.</w:t>
      </w:r>
    </w:p>
    <w:p>
      <w:pPr>
        <w:pStyle w:val="Normal"/>
        <w:jc w:val="both"/>
        <w:rPr>
          <w:sz w:val="22"/>
          <w:szCs w:val="22"/>
        </w:rPr>
      </w:pPr>
      <w:r>
        <w:rPr>
          <w:sz w:val="22"/>
          <w:szCs w:val="22"/>
        </w:rPr>
      </w:r>
    </w:p>
    <w:p>
      <w:pPr>
        <w:pStyle w:val="Normal"/>
        <w:jc w:val="both"/>
        <w:rPr>
          <w:sz w:val="22"/>
          <w:szCs w:val="22"/>
        </w:rPr>
      </w:pPr>
      <w:r>
        <w:rPr>
          <w:b/>
          <w:bCs/>
          <w:sz w:val="22"/>
          <w:szCs w:val="22"/>
        </w:rPr>
        <w:t>LA TERCERA ORDEN - COLIN  Y  LA RAMA DE BELLEY</w:t>
      </w:r>
    </w:p>
    <w:p>
      <w:pPr>
        <w:pStyle w:val="Normal"/>
        <w:jc w:val="both"/>
        <w:rPr>
          <w:sz w:val="22"/>
          <w:szCs w:val="22"/>
        </w:rPr>
      </w:pPr>
      <w:r>
        <w:rPr>
          <w:sz w:val="22"/>
          <w:szCs w:val="22"/>
        </w:rPr>
      </w:r>
    </w:p>
    <w:p>
      <w:pPr>
        <w:pStyle w:val="Normal"/>
        <w:jc w:val="both"/>
        <w:rPr>
          <w:sz w:val="22"/>
          <w:szCs w:val="22"/>
        </w:rPr>
      </w:pPr>
      <w:r>
        <w:rPr>
          <w:sz w:val="22"/>
          <w:szCs w:val="22"/>
        </w:rPr>
        <w:t xml:space="preserve">[11]  El desarrollo de la Tercera Orden Marista durante los cuatro años entre 1833 y 1836, debe ser considerado en lo que se relaciona con las dos diócesis. De manera particular, se llegará a una mejor comprensión de la historia de la rama en Belley a la luz de los arreglos que se efectuaron en Roma. Para hacer esto tendremos, en parte, que seguir la trayectoria de la misión de Colin en la Ciudad Eterna. </w:t>
      </w:r>
    </w:p>
    <w:p>
      <w:pPr>
        <w:pStyle w:val="Normal"/>
        <w:jc w:val="both"/>
        <w:rPr>
          <w:sz w:val="22"/>
          <w:szCs w:val="22"/>
        </w:rPr>
      </w:pPr>
      <w:r>
        <w:rPr>
          <w:sz w:val="22"/>
          <w:szCs w:val="22"/>
        </w:rPr>
      </w:r>
    </w:p>
    <w:p>
      <w:pPr>
        <w:pStyle w:val="Normal"/>
        <w:jc w:val="both"/>
        <w:rPr/>
      </w:pPr>
      <w:r>
        <w:rPr>
          <w:sz w:val="22"/>
          <w:szCs w:val="22"/>
        </w:rPr>
        <w:t>[12]  La primera alusión de la Tercera Orden De Colin nos viene de la pluma del P. Marcelino Champagnat. En carta dirigida al Obispo Devie a fines de julio de 1833, el P. Champagnat apoya al superior Marista: ” Encuentro bastante aceptable la idea del P. Colin en cuanto a la Tercera Orden. Yo creo que, tal y como su Excelencia la concibe, tendrá éxito”.</w:t>
      </w:r>
      <w:r>
        <w:rPr>
          <w:rStyle w:val="FootnoteCharacters"/>
          <w:rStyle w:val="FootnoteAnchor"/>
          <w:b/>
          <w:bCs/>
          <w:sz w:val="22"/>
          <w:szCs w:val="22"/>
        </w:rPr>
        <w:footnoteReference w:id="25"/>
      </w:r>
      <w:r>
        <w:rPr>
          <w:sz w:val="22"/>
          <w:szCs w:val="22"/>
        </w:rPr>
        <w:t xml:space="preserve">  Meses después Colin habla del proyecto en el documento que ha preparado para las autoridades Romanas con quien se encontró ese año. “Las puertas de la Sociedad no se han cerrado ni siquiera a los laicos que viven en el mundo... hemos también agregado los ejercicios de una Tercera Orden en beneficio de seglares de ambos sexos...”.</w:t>
      </w:r>
      <w:r>
        <w:rPr>
          <w:rStyle w:val="FootnoteCharacters"/>
          <w:rStyle w:val="FootnoteAnchor"/>
          <w:b/>
          <w:bCs/>
          <w:sz w:val="22"/>
          <w:szCs w:val="22"/>
        </w:rPr>
        <w:footnoteReference w:id="26"/>
      </w:r>
      <w:r>
        <w:rPr>
          <w:sz w:val="22"/>
          <w:szCs w:val="22"/>
        </w:rPr>
        <w:t xml:space="preserve"> Unos días después Colin pidió directamente al Papa por la Confraternidad de la Tercera Orden en ese tiempo ya existente en Belley. La petición presenta el amplio alcance de la idea de Colin. “Aquellos que son miembros de la Tercera Orden - laicos de ambos sexos y miembros del clero diocesano - desean compartir la oración y las buenas obras de los religiosos de la Sociedad de María - Padres, Hermanos y Hermanas. Su objetivo es el revitalizar la fe entre los Católicos, reunir a los fieles con lazos comunes de amor y servicio a María como miembros de la familia de la Madre de Dios, que es nuestra Madre”.</w:t>
      </w:r>
      <w:r>
        <w:rPr>
          <w:rStyle w:val="FootnoteCharacters"/>
          <w:rStyle w:val="FootnoteAnchor"/>
          <w:b/>
          <w:bCs/>
          <w:sz w:val="22"/>
          <w:szCs w:val="22"/>
        </w:rPr>
        <w:footnoteReference w:id="27"/>
      </w:r>
      <w:r>
        <w:rPr>
          <w:sz w:val="22"/>
          <w:szCs w:val="22"/>
        </w:rPr>
        <w:t xml:space="preserve"> El proyecto de Colin entonces era vasto e incluía a todos. Con el nombre de “Confraternidad de la Madre de Dios”, la rama de Belley, por ningún motivo era grupo elitista que procuraba una perfección espiritual.</w:t>
      </w:r>
    </w:p>
    <w:p>
      <w:pPr>
        <w:pStyle w:val="Normal"/>
        <w:jc w:val="both"/>
        <w:rPr>
          <w:sz w:val="22"/>
          <w:szCs w:val="22"/>
        </w:rPr>
      </w:pPr>
      <w:r>
        <w:rPr>
          <w:sz w:val="22"/>
          <w:szCs w:val="22"/>
        </w:rPr>
      </w:r>
    </w:p>
    <w:p>
      <w:pPr>
        <w:pStyle w:val="Normal"/>
        <w:jc w:val="both"/>
        <w:rPr/>
      </w:pPr>
      <w:r>
        <w:rPr>
          <w:sz w:val="22"/>
          <w:szCs w:val="22"/>
        </w:rPr>
        <w:t>[13] La Tercera Orden estaría en unión con la Sociedad de María y compartiría sus metas apostólicas: la conversión de pecadores y la perseverancia del justo. Colin se sentía optimista por el éxito, pensando (erróneamente) que la Tercera Orden sería bien recibida por las autoridades del Vaticano. En el mes de diciembre de 1833 escribe desde Roma a Jeanne-Marie Chavoin: “Atiendan bien a los miembros de la Tercera Orden. Aquí en Roma esta asociación es altamente apreciada. Dígale a mi hermano y al Padre Convers que procuren incrementar el número de sus miembros...”.</w:t>
      </w:r>
      <w:r>
        <w:rPr>
          <w:rStyle w:val="FootnoteCharacters"/>
          <w:rStyle w:val="FootnoteAnchor"/>
          <w:b/>
          <w:bCs/>
          <w:sz w:val="22"/>
          <w:szCs w:val="22"/>
        </w:rPr>
        <w:footnoteReference w:id="28"/>
      </w:r>
      <w:r>
        <w:rPr>
          <w:sz w:val="22"/>
          <w:szCs w:val="22"/>
        </w:rPr>
        <w:t xml:space="preserve"> El hecho de que Jeanne-Marie Chavoin estaba interesada en hacer avanzar el desarrollo de la Tercera Orden en Belley esta evidenciado por el hecho de que a principios de 1833 participó en un retiro para damas de la incipiente Tercera Orden.</w:t>
      </w:r>
    </w:p>
    <w:p>
      <w:pPr>
        <w:pStyle w:val="Normal"/>
        <w:jc w:val="both"/>
        <w:rPr>
          <w:sz w:val="22"/>
          <w:szCs w:val="22"/>
        </w:rPr>
      </w:pPr>
      <w:r>
        <w:rPr>
          <w:sz w:val="22"/>
          <w:szCs w:val="22"/>
        </w:rPr>
      </w:r>
    </w:p>
    <w:p>
      <w:pPr>
        <w:pStyle w:val="Normal"/>
        <w:jc w:val="both"/>
        <w:rPr/>
      </w:pPr>
      <w:r>
        <w:rPr>
          <w:sz w:val="22"/>
          <w:szCs w:val="22"/>
        </w:rPr>
        <w:t>[14] Lamentablemente, el gran proyecto de Colin no llamó la atención al responsable en el Vaticano de la solicitud de los Maristas, el Cardenal Castracane. A pesar de la oposición de los miembros de la curia Romana, después del regreso de Colín a Francia, obtuvo algunas concesiones importantes para la Tercera Orden Marista en Belley. No se puede otorgar crédito a nadie pues esto fue sencillamente resultado de una confusión de la burocracia de Roma. En el mes de septiembre de 1834 Colin recibió tres Breves de Indulgencias por parte del Papa Gregorio XVI. Esto equivalía a una aprobación de la Tercera Orden. Colin se puso muy contento y comunicó su alegría al P. Champagnat: “El día de ayer recibí tres Breves del Santo Padre para el establecimiento de la Confraternidad que nosotros llamamos la Tercera Orden de la Sociedad de María. La recepción de estos Breves nos ha llenado de alegría y confianza en Dios. Espero que muy pronto recibamos otro Breve para la Sociedad de María como tal”.</w:t>
      </w:r>
      <w:r>
        <w:rPr>
          <w:rStyle w:val="FootnoteCharacters"/>
          <w:rStyle w:val="FootnoteAnchor"/>
          <w:b/>
          <w:bCs/>
          <w:sz w:val="22"/>
          <w:szCs w:val="22"/>
        </w:rPr>
        <w:footnoteReference w:id="29"/>
      </w:r>
      <w:r>
        <w:rPr>
          <w:sz w:val="22"/>
          <w:szCs w:val="22"/>
        </w:rPr>
        <w:t xml:space="preserve"> La naturaleza fortuita de este reconocimiento fue un heraldo para una mejor suerte: la aprobación de la Sociedad de María (los sacerdotes) en 1836.</w:t>
      </w:r>
    </w:p>
    <w:p>
      <w:pPr>
        <w:pStyle w:val="Normal"/>
        <w:jc w:val="both"/>
        <w:rPr>
          <w:sz w:val="22"/>
          <w:szCs w:val="22"/>
        </w:rPr>
      </w:pPr>
      <w:r>
        <w:rPr>
          <w:sz w:val="22"/>
          <w:szCs w:val="22"/>
        </w:rPr>
      </w:r>
    </w:p>
    <w:p>
      <w:pPr>
        <w:pStyle w:val="Normal"/>
        <w:jc w:val="both"/>
        <w:rPr>
          <w:sz w:val="22"/>
          <w:szCs w:val="22"/>
        </w:rPr>
      </w:pPr>
      <w:r>
        <w:rPr>
          <w:sz w:val="22"/>
          <w:szCs w:val="22"/>
        </w:rPr>
        <w:t>[15] La alegría de Colin en relación a la Tercera Orden en Belley no duró mucho. Un viento helado enfrió su ardor. Tal vez se acordaba de las objeciones presentadas en Roma, especialmente las jocosas bromas acerca de no aceptar obispos. Con seguridad Colin no deseaba predisponer a la iglesia local y a su líder el Obispo Devie. Pudo disipar la visión equivocada de sus acusadores que lo denunciaban como el que alejaba a los fieles de sus obispos y fomentaba lealtad al Superior de la Sociedad de María -- a el mismo Colin .</w:t>
      </w:r>
    </w:p>
    <w:p>
      <w:pPr>
        <w:pStyle w:val="Normal"/>
        <w:jc w:val="both"/>
        <w:rPr>
          <w:sz w:val="22"/>
          <w:szCs w:val="22"/>
        </w:rPr>
      </w:pPr>
      <w:r>
        <w:rPr>
          <w:sz w:val="22"/>
          <w:szCs w:val="22"/>
        </w:rPr>
      </w:r>
    </w:p>
    <w:p>
      <w:pPr>
        <w:pStyle w:val="Normal"/>
        <w:jc w:val="both"/>
        <w:rPr>
          <w:sz w:val="22"/>
          <w:szCs w:val="22"/>
        </w:rPr>
      </w:pPr>
      <w:r>
        <w:rPr>
          <w:sz w:val="22"/>
          <w:szCs w:val="22"/>
        </w:rPr>
        <w:t>[16] Jean-Claude Colin era un hijo fiel y leal a la Iglesia -- leal de corazón. Se mantenía firme en realizar el trabajo de Dios de manera “obscura y desconocida” . Por lo tanto, no se necesitó mucho estímulo para inducirlo a dejar de lado la promoción inmediata de la Tercera Orden en la Diócesis de Belley. Y ciertamente, como lo veremos, esto es exactamente lo que sucedió. Sin embargo, en la arquidiócesis de Lyon los resultados fueron otros..</w:t>
      </w:r>
    </w:p>
    <w:p>
      <w:pPr>
        <w:pStyle w:val="Normal"/>
        <w:jc w:val="both"/>
        <w:rPr>
          <w:sz w:val="22"/>
          <w:szCs w:val="22"/>
        </w:rPr>
      </w:pPr>
      <w:r>
        <w:rPr>
          <w:sz w:val="22"/>
          <w:szCs w:val="22"/>
        </w:rPr>
      </w:r>
    </w:p>
    <w:p>
      <w:pPr>
        <w:pStyle w:val="Normal"/>
        <w:jc w:val="both"/>
        <w:rPr>
          <w:b/>
          <w:b/>
          <w:bCs/>
          <w:sz w:val="22"/>
          <w:szCs w:val="22"/>
        </w:rPr>
      </w:pPr>
      <w:r>
        <w:rPr>
          <w:b/>
          <w:bCs/>
          <w:sz w:val="22"/>
          <w:szCs w:val="22"/>
        </w:rPr>
        <w:t>LA TERCERA ORDEN - POMPALLIER  Y  LA RAMA DE LYON</w:t>
      </w:r>
    </w:p>
    <w:p>
      <w:pPr>
        <w:pStyle w:val="Normal"/>
        <w:jc w:val="both"/>
        <w:rPr>
          <w:b/>
          <w:b/>
          <w:bCs/>
          <w:sz w:val="22"/>
          <w:szCs w:val="22"/>
        </w:rPr>
      </w:pPr>
      <w:r>
        <w:rPr>
          <w:b/>
          <w:bCs/>
          <w:sz w:val="22"/>
          <w:szCs w:val="22"/>
        </w:rPr>
      </w:r>
    </w:p>
    <w:p>
      <w:pPr>
        <w:pStyle w:val="Normal"/>
        <w:jc w:val="both"/>
        <w:rPr>
          <w:sz w:val="22"/>
          <w:szCs w:val="22"/>
        </w:rPr>
      </w:pPr>
      <w:r>
        <w:rPr>
          <w:sz w:val="22"/>
          <w:szCs w:val="22"/>
        </w:rPr>
        <w:t>[17] Una vez que Pompallier fue liberado de sus obligaciones en el Hermitage, fue el hombre que estaba destinado a servir como guía espiritual del grupo en el que se originó la iniciativa de que fuera totalmente laico. Esto sucedió ante las sugerencias del Cholleton, Vicario General, que estos laicos se orientaran a los Maristas y a la vez a Pompallier solicitando su dirección. Ahora, como capellán del internado del grupo en Fourvière, contaba con la visión y el tiempo adecuado para aconsejar y guiar a los laicos interesados en los Maristas. En el curso académico de 1832-1833 estableció el Instituto de los Hermanos Terciarios de María que de hecho, era un instituto secular, y cuyos miembros hacían los tres votos de religión, contando con una Regla pero sin ninguna vestimenta que los distinguiera y desempeñando su trabajo ordinario como seglares. En cuanto al tiempo, este grupo precedió al de Belley.</w:t>
      </w:r>
    </w:p>
    <w:p>
      <w:pPr>
        <w:pStyle w:val="Normal"/>
        <w:jc w:val="both"/>
        <w:rPr>
          <w:sz w:val="22"/>
          <w:szCs w:val="22"/>
        </w:rPr>
      </w:pPr>
      <w:r>
        <w:rPr>
          <w:sz w:val="22"/>
          <w:szCs w:val="22"/>
        </w:rPr>
      </w:r>
    </w:p>
    <w:p>
      <w:pPr>
        <w:pStyle w:val="Normal"/>
        <w:jc w:val="both"/>
        <w:rPr>
          <w:sz w:val="22"/>
          <w:szCs w:val="22"/>
        </w:rPr>
      </w:pPr>
      <w:r>
        <w:rPr>
          <w:sz w:val="22"/>
          <w:szCs w:val="22"/>
        </w:rPr>
        <w:t>[18] Pompallier era una persona exigente y no fácil de trato. Tuvo una desavenencia con Colard, entonces rector de la escuela internado, en el otoño de 1833 la había cambiado a La Favorite, una región de Lyon no muy alejada de Fourvière. Colard presentó su renuncia a su puesto y se cambió a otro lugar fundando otra escuela internado.</w:t>
      </w:r>
    </w:p>
    <w:p>
      <w:pPr>
        <w:pStyle w:val="Normal"/>
        <w:jc w:val="both"/>
        <w:rPr>
          <w:sz w:val="22"/>
          <w:szCs w:val="22"/>
        </w:rPr>
      </w:pPr>
      <w:r>
        <w:rPr>
          <w:sz w:val="22"/>
          <w:szCs w:val="22"/>
        </w:rPr>
      </w:r>
    </w:p>
    <w:p>
      <w:pPr>
        <w:pStyle w:val="Normal"/>
        <w:jc w:val="both"/>
        <w:rPr>
          <w:sz w:val="22"/>
          <w:szCs w:val="22"/>
        </w:rPr>
      </w:pPr>
      <w:r>
        <w:rPr>
          <w:sz w:val="22"/>
          <w:szCs w:val="22"/>
        </w:rPr>
        <w:t>[19] Se tiene conocimiento de los Hermanos Terciarios por una carta del Padre Forest al P. Champagnat redactada el 20 de julio de 1836. En ella se le comunica al P. Champagnat un secreto: el cura párroco de St Pierre en St Chamond había ofrecido el colegio de ese pueblo a los Hermanos Terciarios. Esta información debió sorprender y desconcertar al Padre Champagnat, pues las autoridades del colegio ya habían sido motivo de angustia en el pasado y no tenía manera de saber si el nuevo régimen de la escuela, dirigida por los miembros de la Tercera Orden Marista, traerían de nuevo los problemas vis a vis en contra del colegio.  No quedaba otro remedio que vivir de la esperanza. Sin embargo, en el transcurso de los acontecimientos el cambio propuesto no se llevó a cabo en ese momento. Como nota interesante encontramos que cuando los Padres Maristas tomaron posesión del Colegio de St Chamond en 1850, la primera persona que los Maristas nombraron como titular de la Dirección fue Delaunay, uno de los primeros Terciarios Maristas.</w:t>
      </w:r>
    </w:p>
    <w:p>
      <w:pPr>
        <w:pStyle w:val="Normal"/>
        <w:jc w:val="both"/>
        <w:rPr>
          <w:sz w:val="22"/>
          <w:szCs w:val="22"/>
        </w:rPr>
      </w:pPr>
      <w:r>
        <w:rPr>
          <w:sz w:val="22"/>
          <w:szCs w:val="22"/>
        </w:rPr>
      </w:r>
    </w:p>
    <w:p>
      <w:pPr>
        <w:pStyle w:val="Normal"/>
        <w:jc w:val="both"/>
        <w:rPr/>
      </w:pPr>
      <w:r>
        <w:rPr>
          <w:sz w:val="22"/>
          <w:szCs w:val="22"/>
        </w:rPr>
        <w:t>[20] Pompallier continuó ejerciendo una influencia marcada en el grupo de Terciarios. A inicios de 1836 el ama de llaves de la escuela internado en La Favorite, junto con otras tres señoras, accedieron a asistir a una reunión convocada por Pompallier. Allí se les comunicó que ellas serían el inicio de una asociación de Vírgenes Cristianas que formarían un tipo de instituto semejante al de los Hermanos Terciarios de María. Poco tiempo después Pompallier recibió el nombramiento de jefe del grupo de Maristas para las misiones de Oceanía. Al separarse del grupo de las Vírgenes Cristianas (apenas habían tenido dos reuniones con él) Pompallier respondió a las muestras de pesar por su separación. Una de las señoras nos narra lo acontecido. “El nos contestó que el costal se quedaba con nosotras y que de ahí saldría la harina: con esto hacía alusión a la Sociedad de María que permanecería con nosotras y nos formarían en el mismo espíritu y la misma caridad”.</w:t>
      </w:r>
      <w:r>
        <w:rPr>
          <w:rStyle w:val="FootnoteCharacters"/>
          <w:rStyle w:val="FootnoteAnchor"/>
          <w:b/>
          <w:bCs/>
          <w:sz w:val="22"/>
          <w:szCs w:val="22"/>
        </w:rPr>
        <w:footnoteReference w:id="30"/>
      </w:r>
      <w:r>
        <w:rPr>
          <w:sz w:val="22"/>
          <w:szCs w:val="22"/>
        </w:rPr>
        <w:t xml:space="preserve"> Entonces Pompallier se fue al otro lado del mundo como jefe del grupo de los siete misioneros Maristas. ¡Sin embargo, él no fue como Marista! La frágil planta que dejó, las Vírgenes Cristianas de la Tercera Orden de María, sería, a su debido tiempo, la fuente de donde las ramas de congregaciones de mujeres eventualmente florecerían en las cuatro esquinas del mundo, portando la fragancia del Evangelio, el conocimiento de Cristo, “como un grato perfume”</w:t>
      </w:r>
      <w:r>
        <w:rPr>
          <w:rStyle w:val="FootnoteCharacters"/>
          <w:rStyle w:val="FootnoteAnchor"/>
          <w:b/>
          <w:bCs/>
          <w:sz w:val="22"/>
          <w:szCs w:val="22"/>
        </w:rPr>
        <w:footnoteReference w:id="31"/>
      </w:r>
      <w:r>
        <w:rPr>
          <w:sz w:val="22"/>
          <w:szCs w:val="22"/>
        </w:rPr>
        <w:t xml:space="preserve"> a aquellos pueblos que desconocían su presencia en el mundo.</w:t>
      </w:r>
    </w:p>
    <w:p>
      <w:pPr>
        <w:pStyle w:val="Normal"/>
        <w:jc w:val="both"/>
        <w:rPr>
          <w:sz w:val="22"/>
          <w:szCs w:val="22"/>
        </w:rPr>
      </w:pPr>
      <w:r>
        <w:rPr>
          <w:sz w:val="22"/>
          <w:szCs w:val="22"/>
        </w:rPr>
      </w:r>
    </w:p>
    <w:p>
      <w:pPr>
        <w:pStyle w:val="Normal"/>
        <w:jc w:val="both"/>
        <w:rPr>
          <w:sz w:val="22"/>
          <w:szCs w:val="22"/>
        </w:rPr>
      </w:pPr>
      <w:r>
        <w:rPr>
          <w:b/>
          <w:bCs/>
          <w:sz w:val="22"/>
          <w:szCs w:val="22"/>
        </w:rPr>
        <w:t>UN TIEMPO  DE  PREPARACIÓN  PARA  PERROTON</w:t>
      </w:r>
    </w:p>
    <w:p>
      <w:pPr>
        <w:pStyle w:val="Normal"/>
        <w:jc w:val="both"/>
        <w:rPr>
          <w:sz w:val="22"/>
          <w:szCs w:val="22"/>
        </w:rPr>
      </w:pPr>
      <w:r>
        <w:rPr>
          <w:sz w:val="22"/>
          <w:szCs w:val="22"/>
        </w:rPr>
      </w:r>
    </w:p>
    <w:p>
      <w:pPr>
        <w:pStyle w:val="Normal"/>
        <w:jc w:val="both"/>
        <w:rPr>
          <w:sz w:val="22"/>
          <w:szCs w:val="22"/>
        </w:rPr>
      </w:pPr>
      <w:r>
        <w:rPr>
          <w:sz w:val="22"/>
          <w:szCs w:val="22"/>
        </w:rPr>
        <w:t>[21] En el año de 1836 la primera de estas misioneras, Françoise Perroton, aunque no pertenecía a la Vírgenes Cristianas de Pompallier y ya con cuarenta años de edad, se encontraba comprometida con su trabajo y con su pertenencia a organizaciones religiosas. Estas asociaciones desempeñaron una parte muy semejante a la que similares asociaciones lo hicieron con Jeanne-Marie Chavoin.</w:t>
      </w:r>
    </w:p>
    <w:p>
      <w:pPr>
        <w:pStyle w:val="Normal"/>
        <w:jc w:val="both"/>
        <w:rPr>
          <w:sz w:val="22"/>
          <w:szCs w:val="22"/>
        </w:rPr>
      </w:pPr>
      <w:r>
        <w:rPr>
          <w:sz w:val="22"/>
          <w:szCs w:val="22"/>
        </w:rPr>
      </w:r>
    </w:p>
    <w:p>
      <w:pPr>
        <w:pStyle w:val="Normal"/>
        <w:jc w:val="both"/>
        <w:rPr>
          <w:sz w:val="22"/>
          <w:szCs w:val="22"/>
        </w:rPr>
      </w:pPr>
      <w:r>
        <w:rPr>
          <w:sz w:val="22"/>
          <w:szCs w:val="22"/>
        </w:rPr>
        <w:t xml:space="preserve">[22] En 1833 Françoise entró al servicio de una familia burguesa de Lyon, Los Jamots. Con su madre, que vivían en la misma casa, Françoise trabajaba tanto en la tienda como en el mantenimiento de la casa de la familia Jamot pronto llegando a ser una empleada y compañía de todas las confianzas. </w:t>
      </w:r>
    </w:p>
    <w:p>
      <w:pPr>
        <w:pStyle w:val="Normal"/>
        <w:jc w:val="both"/>
        <w:rPr>
          <w:sz w:val="22"/>
          <w:szCs w:val="22"/>
        </w:rPr>
      </w:pPr>
      <w:r>
        <w:rPr>
          <w:sz w:val="22"/>
          <w:szCs w:val="22"/>
        </w:rPr>
      </w:r>
    </w:p>
    <w:p>
      <w:pPr>
        <w:pStyle w:val="Normal"/>
        <w:jc w:val="both"/>
        <w:rPr>
          <w:sz w:val="22"/>
          <w:szCs w:val="22"/>
        </w:rPr>
      </w:pPr>
      <w:r>
        <w:rPr>
          <w:sz w:val="22"/>
          <w:szCs w:val="22"/>
        </w:rPr>
        <w:t>[23] Ya habíamos notado que Françoise había recibido una sólida formación. En esto tuvo suerte pues le abrió muchas puertas. Sus actividades religiosas, una de las cuales era liderear a una “docena” de las que recolectaban el “centavo” semanal para la Propagación de la Fe, le facilitó tener contacto social con personas de la más alta sociedad. Lo mismo sucedía a nivel cultural pues los Jamots se rozaban con círculos intelectuales. Françoise, realizada como estaba, se relacionaba y conversaba a gusto en compañía de Fréderic Ozanam, de Laprade, y otros pensadores. Mujer inteligente, de humor discreto, y con muchos recursos, creció espiritualmente por medio de la oración, las devociones y obras buenas a la vez que se desarrollaba humanamente en sociabilidad y confianza, cualidades necesarias para la gran aventura que le vendría a su edad madura.</w:t>
      </w:r>
    </w:p>
    <w:p>
      <w:pPr>
        <w:pStyle w:val="Normal"/>
        <w:jc w:val="both"/>
        <w:rPr>
          <w:sz w:val="22"/>
          <w:szCs w:val="22"/>
        </w:rPr>
      </w:pPr>
      <w:r>
        <w:rPr>
          <w:sz w:val="22"/>
          <w:szCs w:val="22"/>
        </w:rPr>
      </w:r>
    </w:p>
    <w:p>
      <w:pPr>
        <w:pStyle w:val="Normal"/>
        <w:jc w:val="both"/>
        <w:rPr>
          <w:sz w:val="22"/>
          <w:szCs w:val="22"/>
        </w:rPr>
      </w:pPr>
      <w:r>
        <w:rPr>
          <w:b/>
          <w:bCs/>
          <w:sz w:val="22"/>
          <w:szCs w:val="22"/>
        </w:rPr>
        <w:t>COURVEILLE -  LÍDER FRACASADO</w:t>
      </w:r>
    </w:p>
    <w:p>
      <w:pPr>
        <w:pStyle w:val="Normal"/>
        <w:jc w:val="both"/>
        <w:rPr>
          <w:sz w:val="22"/>
          <w:szCs w:val="22"/>
        </w:rPr>
      </w:pPr>
      <w:r>
        <w:rPr>
          <w:sz w:val="22"/>
          <w:szCs w:val="22"/>
        </w:rPr>
      </w:r>
    </w:p>
    <w:p>
      <w:pPr>
        <w:pStyle w:val="Normal"/>
        <w:jc w:val="both"/>
        <w:rPr>
          <w:sz w:val="22"/>
          <w:szCs w:val="22"/>
        </w:rPr>
      </w:pPr>
      <w:r>
        <w:rPr>
          <w:sz w:val="22"/>
          <w:szCs w:val="22"/>
        </w:rPr>
        <w:t>[24] Después de haber sido rechazado en septiembre de 1832 por Jean-Claude Colin en aquel retiro de los sacerdotes de la arquidiócesis de Lyon, Jean-Claude Courveille se dirigió una vez más a Aspinac, donde su madre había nacido y donde contaba con algunas propiedades. Se encontraba en la parroquia de su tío pero, por un breve lapso de tiempo, no se le había permitido ejercer su ministerio sacerdotal.  En el bosque que cercaba los linderos de la parroquia construyó una pequeña ermita y una capillita. Aquí organizaba peregrinaciones para los niños y pronto adquirió fama de santidad. El renombre no estaba garantizado pues probablemente en el otoño de 1832, Courveille cayo en graves faltas morales que condujeron a una salida precipitada de Aspinac a principios de 1833. La mayor parte de los siguientes años Courveille llevó una existencia tormentosa.</w:t>
      </w:r>
    </w:p>
    <w:p>
      <w:pPr>
        <w:pStyle w:val="Normal"/>
        <w:jc w:val="both"/>
        <w:rPr>
          <w:sz w:val="22"/>
          <w:szCs w:val="22"/>
        </w:rPr>
      </w:pPr>
      <w:r>
        <w:rPr>
          <w:sz w:val="22"/>
          <w:szCs w:val="22"/>
        </w:rPr>
      </w:r>
    </w:p>
    <w:p>
      <w:pPr>
        <w:pStyle w:val="Normal"/>
        <w:jc w:val="both"/>
        <w:rPr>
          <w:sz w:val="22"/>
          <w:szCs w:val="22"/>
        </w:rPr>
      </w:pPr>
      <w:r>
        <w:rPr>
          <w:sz w:val="22"/>
          <w:szCs w:val="22"/>
        </w:rPr>
        <w:t>[25] El obispo de Bourge lo aceptó en su diócesis y lo nombró capellán de un hospicio en Châteauroux.  En Septiembre de 1835 otro escándalo violentó la salida para otro lugar, esta vez a la diócesis de Rheims. El buen obispo dio a Courveille un nombramiento en Witry-lès-Reims, pero sorpresivamente también dejó este puesto sin lugar a dudas por las mismas razones que en los anteriores lugares. Sin embargo pudo obtener una carta del obispo de Le Mans que lo introdujo al abad del monasterio refundado de Benedictinos en Solesmes, el ya famoso dom Guéranger.</w:t>
      </w:r>
    </w:p>
    <w:p>
      <w:pPr>
        <w:pStyle w:val="Normal"/>
        <w:jc w:val="both"/>
        <w:rPr>
          <w:sz w:val="22"/>
          <w:szCs w:val="22"/>
        </w:rPr>
      </w:pPr>
      <w:r>
        <w:rPr>
          <w:sz w:val="22"/>
          <w:szCs w:val="22"/>
        </w:rPr>
      </w:r>
    </w:p>
    <w:p>
      <w:pPr>
        <w:pStyle w:val="Normal"/>
        <w:jc w:val="both"/>
        <w:rPr>
          <w:sz w:val="22"/>
          <w:szCs w:val="22"/>
        </w:rPr>
      </w:pPr>
      <w:r>
        <w:rPr>
          <w:sz w:val="22"/>
          <w:szCs w:val="22"/>
        </w:rPr>
        <w:t>[26] Cuatro terribles años llegaron a su termino para Courveille cuando fue aceptado en el monasterio benedictino. En cuanto a las tristes faltas de este desequilibrado sacerdote, ciertamente eran de tal naturaleza que se le podía haber llevado ante las Cortes de la Justicia, pero parece ser que siempre lograba cubrirse de la consecuente ira. Existe una tradición, reportada por el Padre Lagniet, que menciona un breve encarcelamiento de Courveille pero esto no ha podido ser constatado. Hasta cierto punto, el castigo de Courveille fue el recomendado para la madre de Hamlet “Déjenla al cielo y a las espinas que moran en su pecho para que le remuerdan y la aguijoneen”.</w:t>
      </w:r>
      <w:r>
        <w:rPr>
          <w:rStyle w:val="FootnoteCharacters"/>
          <w:rStyle w:val="FootnoteAnchor"/>
          <w:b/>
          <w:bCs/>
          <w:sz w:val="22"/>
          <w:szCs w:val="22"/>
        </w:rPr>
        <w:footnoteReference w:id="32"/>
      </w:r>
    </w:p>
    <w:p>
      <w:pPr>
        <w:pStyle w:val="Normal"/>
        <w:jc w:val="both"/>
        <w:rPr>
          <w:sz w:val="22"/>
          <w:szCs w:val="22"/>
        </w:rPr>
      </w:pPr>
      <w:r>
        <w:rPr>
          <w:sz w:val="22"/>
          <w:szCs w:val="22"/>
        </w:rPr>
      </w:r>
    </w:p>
    <w:p>
      <w:pPr>
        <w:pStyle w:val="Normal"/>
        <w:jc w:val="both"/>
        <w:rPr>
          <w:sz w:val="22"/>
          <w:szCs w:val="22"/>
        </w:rPr>
      </w:pPr>
      <w:r>
        <w:rPr>
          <w:sz w:val="22"/>
          <w:szCs w:val="22"/>
        </w:rPr>
        <w:t>[27] Es difícil comprender a Courveille, pero se debe hacer el esfuerzo. Parece ser cierto que él estaba genuinamente convencido que la Madre de Dios lo había comisionado para fundar la Sociedad de María. Se dio de lleno a esta tarea pero la dulzura de la primera inspiración y los primeros logros se perdieron por las fallas e incomprensiones subsiguientes. Era consciente de que lo hicieron a un lado, y de recibir una serie de rechazos que culminaron en la expulsión final por sus compañeros con las palabras pronunciadas por Colin en aquel Retiro de 1832. La serie de fracasos morales lo marcaron a lo largo de los siguientes cuatro años. Finalmente, a la edad de cincuenta, este hombre que hoy aprendió a verse a si mismo, este hombre que no había llegado a tener un adecuado conocimiento de si, este Courveille se encontraba en el umbral del monasterio de Solesmes. Allí, a lo largo de los siguientes treinta años, este hombre de sueños tuvo oportunidad para alcanzar la sabiduría. A pesar de su vida de clausura como Benedictino, Courveille estaba destinado sin embargo a sobresalir una vez más en la historia Marista.</w:t>
      </w:r>
    </w:p>
    <w:p>
      <w:pPr>
        <w:pStyle w:val="Normal"/>
        <w:jc w:val="both"/>
        <w:rPr>
          <w:sz w:val="22"/>
          <w:szCs w:val="22"/>
        </w:rPr>
      </w:pPr>
      <w:r>
        <w:rPr>
          <w:sz w:val="22"/>
          <w:szCs w:val="22"/>
        </w:rPr>
      </w:r>
    </w:p>
    <w:p>
      <w:pPr>
        <w:pStyle w:val="Normal"/>
        <w:jc w:val="both"/>
        <w:rPr>
          <w:sz w:val="22"/>
          <w:szCs w:val="22"/>
        </w:rPr>
      </w:pPr>
      <w:r>
        <w:rPr>
          <w:b/>
          <w:bCs/>
          <w:sz w:val="22"/>
          <w:szCs w:val="22"/>
        </w:rPr>
        <w:t>C O L I N  -  D E S T I N O  R O M A</w:t>
      </w:r>
    </w:p>
    <w:p>
      <w:pPr>
        <w:pStyle w:val="Normal"/>
        <w:jc w:val="both"/>
        <w:rPr>
          <w:sz w:val="22"/>
          <w:szCs w:val="22"/>
        </w:rPr>
      </w:pPr>
      <w:r>
        <w:rPr>
          <w:sz w:val="22"/>
          <w:szCs w:val="22"/>
        </w:rPr>
      </w:r>
    </w:p>
    <w:p>
      <w:pPr>
        <w:pStyle w:val="Normal"/>
        <w:jc w:val="both"/>
        <w:rPr>
          <w:sz w:val="22"/>
          <w:szCs w:val="22"/>
        </w:rPr>
      </w:pPr>
      <w:r>
        <w:rPr>
          <w:sz w:val="22"/>
          <w:szCs w:val="22"/>
        </w:rPr>
        <w:t>[28] La elección de Jean-Claude Colin como Superior Central de los Maristas en 1830 acicateó a este tímido clérigo a planear y a actuar para un mundo más allá de las diócesis de Belley y de Lyon. Su objetivo era Roma. Manteniendo su título de Superior en el seminario menor (tal y como era el deseo del obispo) pero a la vez teniendo un subdirector para atender los asuntos de diario, se veía Colin posibilitado de dedicar tiempo para pensar las estrategias que le ayudarían a alcanzar la aprobación de la Sociedad de María.  El hecho de que existieran dos casas de formación para los sacerdotes Maristas, el antiguo monasterio Capuchino en la diócesis de Belley y la abadía de Valbenoîte en la de Lyon significaba que Colin podía acudir a los dos obispos con la confianza que por lo menos sería escuchado. Además Colin estaba plenamente consciente del impacto hecho por los Hermanos de Champagnat en el campo de la educación, y lo efectivo de los sacerdotes Maristas en Lyon en relación a la formación de los Hermanos junto con la atención a los ministerios de las parroquias de la arquidiócesis. El Superior Marista podía también señalar la elevación espiritual como fruto de las misiones internas y lo bien atendido que estaba el seminario menor en Belley, ambos siendo el fruto del trabajo de los padres Maristas.</w:t>
      </w:r>
    </w:p>
    <w:p>
      <w:pPr>
        <w:pStyle w:val="Normal"/>
        <w:jc w:val="both"/>
        <w:rPr>
          <w:sz w:val="22"/>
          <w:szCs w:val="22"/>
        </w:rPr>
      </w:pPr>
      <w:r>
        <w:rPr>
          <w:sz w:val="22"/>
          <w:szCs w:val="22"/>
        </w:rPr>
      </w:r>
    </w:p>
    <w:p>
      <w:pPr>
        <w:pStyle w:val="Normal"/>
        <w:jc w:val="both"/>
        <w:rPr/>
      </w:pPr>
      <w:r>
        <w:rPr>
          <w:sz w:val="22"/>
          <w:szCs w:val="22"/>
        </w:rPr>
        <w:t>[29] Colin poseía algo más, su capacidad como negociador y su paciencia para alcanzar sus objetivos.  Debido a la naturaleza supradiocesana de la Sociedad de María, pues en realidad los Hermanos del P. Champagnat también laboraban en las diócesis de Viviers y Grenoble, Colin podía emplear la quasi-rivalidad entre las dos principales diócesis para avanzar la causa de la Sociedad. ”Pongo cierta rivalidad de uno contra el otro y así se hace el trabajo de Dios”.</w:t>
      </w:r>
      <w:r>
        <w:rPr>
          <w:rStyle w:val="FootnoteCharacters"/>
          <w:rStyle w:val="FootnoteAnchor"/>
          <w:b/>
          <w:bCs/>
          <w:sz w:val="22"/>
          <w:szCs w:val="22"/>
        </w:rPr>
        <w:footnoteReference w:id="33"/>
      </w:r>
      <w:r>
        <w:rPr>
          <w:sz w:val="22"/>
          <w:szCs w:val="22"/>
        </w:rPr>
        <w:t xml:space="preserve"> Estas palabras encierran muy bien la combinación de sagacidad humana y confianza sobrenatural que se manifiestan en las cartas de Colin, especialmente en lo que se relacionaba a los acontecimientos diocesanos. Aquí se encuentra el Colin entero, un humor calmado, una verdadera fe y un profundo conocimiento de los hombres. Poco tiempo después de su elección como Superior Central, Colin pensó en escribir a Monseñor Macchi, su contacto en París desde 1822. Para estas fechas Mons. Macchi ya era cardenal en la Curia Romana. La carta, escrita en la primavera de 1831, trajo como respuesta:  ¡Venga a Roma! Colin por ahora no pudo realizar dicho viaje, los obispos locales se oponían basándose en lo inestable de la situación política en Italia.</w:t>
      </w:r>
    </w:p>
    <w:p>
      <w:pPr>
        <w:pStyle w:val="Normal"/>
        <w:jc w:val="both"/>
        <w:rPr>
          <w:sz w:val="22"/>
          <w:szCs w:val="22"/>
        </w:rPr>
      </w:pPr>
      <w:r>
        <w:rPr>
          <w:sz w:val="22"/>
          <w:szCs w:val="22"/>
        </w:rPr>
      </w:r>
    </w:p>
    <w:p>
      <w:pPr>
        <w:pStyle w:val="Normal"/>
        <w:jc w:val="both"/>
        <w:rPr>
          <w:sz w:val="22"/>
          <w:szCs w:val="22"/>
        </w:rPr>
      </w:pPr>
      <w:r>
        <w:rPr>
          <w:sz w:val="22"/>
          <w:szCs w:val="22"/>
        </w:rPr>
        <w:t>[30] Para el año de 1833 ya se había establecido el orden europeo, los padres Maristas ya se encontraban bien establecidos en sus dos noviciados y los prospectos consecuentemente se veían alentadores para obtener permiso para poder viajar a Roma. La bienvenida otorgada a Colin por parte del Arzobispo de Pins en el mes de enero de 1833 avizoraba una luz verde para presentar una petición formal que llegó a su debido tiempo en el mes de abril y por medio de la cual se llegó a un acuerdo en principio.</w:t>
      </w:r>
    </w:p>
    <w:p>
      <w:pPr>
        <w:pStyle w:val="Normal"/>
        <w:jc w:val="both"/>
        <w:rPr>
          <w:sz w:val="22"/>
          <w:szCs w:val="22"/>
        </w:rPr>
      </w:pPr>
      <w:r>
        <w:rPr>
          <w:sz w:val="22"/>
          <w:szCs w:val="22"/>
        </w:rPr>
      </w:r>
    </w:p>
    <w:p>
      <w:pPr>
        <w:pStyle w:val="Normal"/>
        <w:jc w:val="both"/>
        <w:rPr>
          <w:sz w:val="22"/>
          <w:szCs w:val="22"/>
        </w:rPr>
      </w:pPr>
      <w:r>
        <w:rPr>
          <w:sz w:val="22"/>
          <w:szCs w:val="22"/>
        </w:rPr>
        <w:t>[31] Un “principio” deseado que se transformó en una “práctica”, entonces Colin escribió al Cardenal Macchi, solicitando le facilitara las cosas. El Cardenal gustoso escribió al Obispo Devie, alentando que permitiera el viaje. Mientras tanto el Arzobispo de Pins y el obispo de Grenoble enviaron sus recomendaciones por escrito.  La rivalidad entre las diócesis favoreció la causa de Colin. El Obispo Devie, no dudó el que sus misioneros diocesanos se esfumaran de su vista, muy a su pesar otorgó el consentimiento. Colin nos comenta el acontecimiento de la siguiente manera: “La Administración de Lyon me otorgó un buen certificado. Entonces formulé la siguiente observación: ”Es admirable que Lyon hace más por nosotros que nuestra propia diócesis”. Esas palabras fueron transmitidas al obispo de Belley, quien entonces nos otorgó una halagadora carta que ciertamente yo no pedí”.</w:t>
      </w:r>
      <w:r>
        <w:rPr>
          <w:rStyle w:val="FootnoteCharacters"/>
          <w:rStyle w:val="FootnoteAnchor"/>
          <w:b/>
          <w:bCs/>
          <w:sz w:val="22"/>
          <w:szCs w:val="22"/>
        </w:rPr>
        <w:footnoteReference w:id="34"/>
      </w:r>
    </w:p>
    <w:p>
      <w:pPr>
        <w:pStyle w:val="Normal"/>
        <w:jc w:val="both"/>
        <w:rPr>
          <w:sz w:val="22"/>
          <w:szCs w:val="22"/>
        </w:rPr>
      </w:pPr>
      <w:r>
        <w:rPr>
          <w:sz w:val="22"/>
          <w:szCs w:val="22"/>
        </w:rPr>
      </w:r>
    </w:p>
    <w:p>
      <w:pPr>
        <w:pStyle w:val="Normal"/>
        <w:jc w:val="both"/>
        <w:rPr>
          <w:sz w:val="22"/>
          <w:szCs w:val="22"/>
        </w:rPr>
      </w:pPr>
      <w:r>
        <w:rPr>
          <w:sz w:val="22"/>
          <w:szCs w:val="22"/>
        </w:rPr>
        <w:t xml:space="preserve">[32] Armado con estas cartas de recomendación, la Regla de los Padres con el texto revisado, una petición para la Tercera Orden de Belley y una carta firmada por todos los sacerdotes aspirantes, Colin inició su viaje a Roma acompañado por los Padres Bourdin (Lyon) y Chanel (Belley). El hecho de que los dos jóvenes sacerdotes eran miembros del cuerpo magisterial del seminario significó que contaban con tiempo suficiente para el viaje pues se encontraban en tiempo de vacaciones. El acicate que movía a Colin para ir a Roma era un voto particular que él había emitido en Cerdon: el de trabajar para la Sociedad de María hasta que la situación de la Sociedad se encontrara sujeta al Soberano Pontífice.  Sin embargo, es muy probable que no nada más se tratara del deseo de explicar la Sociedad , sino también el de alcanzar la aprobación, que fue lo que movió a Colin el encaminarse a esa ciudad en la que, de acuerdo a la leyenda, todos los caminos conducen a ella. </w:t>
      </w:r>
    </w:p>
    <w:p>
      <w:pPr>
        <w:pStyle w:val="Normal"/>
        <w:jc w:val="both"/>
        <w:rPr>
          <w:sz w:val="22"/>
          <w:szCs w:val="22"/>
        </w:rPr>
      </w:pPr>
      <w:r>
        <w:rPr>
          <w:sz w:val="22"/>
          <w:szCs w:val="22"/>
        </w:rPr>
      </w:r>
    </w:p>
    <w:p>
      <w:pPr>
        <w:pStyle w:val="Normal"/>
        <w:jc w:val="both"/>
        <w:rPr/>
      </w:pPr>
      <w:r>
        <w:rPr>
          <w:sz w:val="22"/>
          <w:szCs w:val="22"/>
        </w:rPr>
        <w:t>[33] El viaje no fue cosa fácil. Hubo problemas con el pasaporte, una tormenta en alta mar y un barco lento a Civitavecchia. El expediente Marista fue entregado al Cardenal Macchi, por lo tanto y a su debido tiempo al Prefecto de la Congregación de Obispos y Regulares. El complaciente Cardenal Macchi consiguió una audiencia privada con el Papa antes de que éste saliera para Castel Gandolfo. El Papa no hablaba francés y los Maristas no podían con el italiano, la audiencia se realizó en latín un tanto cuanto oxidado, a lo menos por parte de los visitantes. Lamentablemente la visita a Roma se realizó en una época no muy adecuada, pues era la época del año para la siesta de la que Roma se despierta hasta el mes de octubre. Los dos maestros se regresaron a Belley,   “ ... lentamente como caracoles y sin muchas ganas de regresar a la escuela”,</w:t>
      </w:r>
      <w:r>
        <w:rPr>
          <w:rStyle w:val="FootnoteCharacters"/>
          <w:rStyle w:val="FootnoteAnchor"/>
          <w:b/>
          <w:bCs/>
          <w:sz w:val="22"/>
          <w:szCs w:val="22"/>
        </w:rPr>
        <w:footnoteReference w:id="35"/>
      </w:r>
      <w:r>
        <w:rPr>
          <w:sz w:val="22"/>
          <w:szCs w:val="22"/>
        </w:rPr>
        <w:t xml:space="preserve"> el camino seguido fue: Ancona, Bologna, Ravenna, Ferrara, Venecia, Milán, Vercelly, Turin y Chambéry. Durante el resto de ese verano Colin, el líder, se pasó las semanas del verano sudando en la oración hasta el tiempo oportuno para sostener una audiencia con las autoridades adecuadas. Aconsejado que agregara a la Regla de los sacerdotes la de las Hermanas y los Hermanos, Colin empleó todo el mes de noviembre redactando el Summarium Regularum. Presintiendo que esta vez habría dificultades para obtener la aprobación para toda la Sociedad, formuló cuatro peticiones: permiso para aceptar postulantes, elegir un Superior General, que se emitan votos religiosos y para la Tercera Orden recibir indulgenci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EL CARDENAL CASTRACANE DA EVASIVA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34] El Prefecto de la Sagrada Congregación, Cardenal Odescalchi, dio a entender a Colin que el amplio alcance de la Sociedad, tal y como se presentaba, causaba dificultades. Odescalchi, pasó entonces el expediente al Cardenal Castracane, que fue el encargado de la solicitud. Este cardenal le otorgó una cordial y calurosa bienvenida pero encontró difícil aceptar la idea de tan enorme Sociedad con cuatro ramas, de manera particular la rama que sería una confraternidad para poner a todos los fieles bajo la protección de María. Colín comprendió que sus peticiones requerían algunos cortes o más bien una buena poda. Al final se concentró en obtener lo posible, que a los sacerdotes Maristas de las diócesis de Lyon y Belley se les permitiera, sujeto a la aprobación de sus obispos, el elegir un Superior y que se concedieran indulgencias a las diferentes ramas de la Sociedad. El “todo lo posible” de Colin no fue proporcionado a lo “autorizado” por la Sagrada Congregación. </w:t>
      </w:r>
    </w:p>
    <w:p>
      <w:pPr>
        <w:pStyle w:val="Normal"/>
        <w:jc w:val="both"/>
        <w:rPr>
          <w:sz w:val="22"/>
          <w:szCs w:val="22"/>
        </w:rPr>
      </w:pPr>
      <w:r>
        <w:rPr>
          <w:sz w:val="22"/>
          <w:szCs w:val="22"/>
        </w:rPr>
      </w:r>
    </w:p>
    <w:p>
      <w:pPr>
        <w:pStyle w:val="Normal"/>
        <w:jc w:val="both"/>
        <w:rPr>
          <w:sz w:val="22"/>
          <w:szCs w:val="22"/>
        </w:rPr>
      </w:pPr>
      <w:r>
        <w:rPr>
          <w:sz w:val="22"/>
          <w:szCs w:val="22"/>
        </w:rPr>
        <w:t>[35] El largo informe de Castracane desbarató con éxito la estructura de la Sociedad de María. Sin embargo, por lástima, recomendó que se otorgara permiso a la rama de los sacerdotes el elegir un Superior y que se otorgaran indulgencias únicamente a los sacerdotes. Esta recomendación fue debidamente aprobada por la Sagrada Congregación. Como resultado se envió una carta a cada uno de los dos obispos, con un agregado significativo: esta decisión estaba sujeta a la aprobación de los obispos relacionados.</w:t>
      </w:r>
    </w:p>
    <w:p>
      <w:pPr>
        <w:pStyle w:val="Normal"/>
        <w:jc w:val="both"/>
        <w:rPr>
          <w:sz w:val="22"/>
          <w:szCs w:val="22"/>
        </w:rPr>
      </w:pPr>
      <w:r>
        <w:rPr>
          <w:sz w:val="22"/>
          <w:szCs w:val="22"/>
        </w:rPr>
      </w:r>
    </w:p>
    <w:p>
      <w:pPr>
        <w:pStyle w:val="Normal"/>
        <w:jc w:val="both"/>
        <w:rPr>
          <w:sz w:val="22"/>
          <w:szCs w:val="22"/>
        </w:rPr>
      </w:pPr>
      <w:r>
        <w:rPr>
          <w:b/>
          <w:bCs/>
          <w:sz w:val="22"/>
          <w:szCs w:val="22"/>
        </w:rPr>
        <w:t>AMIGOS  EN  PALACIO</w:t>
      </w:r>
    </w:p>
    <w:p>
      <w:pPr>
        <w:pStyle w:val="Normal"/>
        <w:jc w:val="both"/>
        <w:rPr>
          <w:sz w:val="22"/>
          <w:szCs w:val="22"/>
        </w:rPr>
      </w:pPr>
      <w:r>
        <w:rPr>
          <w:sz w:val="22"/>
          <w:szCs w:val="22"/>
        </w:rPr>
      </w:r>
    </w:p>
    <w:p>
      <w:pPr>
        <w:pStyle w:val="Normal"/>
        <w:jc w:val="both"/>
        <w:rPr>
          <w:sz w:val="22"/>
          <w:szCs w:val="22"/>
        </w:rPr>
      </w:pPr>
      <w:r>
        <w:rPr>
          <w:sz w:val="22"/>
          <w:szCs w:val="22"/>
        </w:rPr>
        <w:t>[36] Colin salió de Roma sin haber escuchado la decisión de la Sagrada Congregación de Obispos y Regulares. Tal vez esto le resultaba lo mismo, pues no solamente dio esperanzas a los Maristas para que algo más substancial fuera concedido -- la esperanza siempre es eterna en el corazón humano - sino que también dio amplitud a los amigos de los Maristas, particularmente a Trinchant, sacerdote francés, que había trabado amistad con Colin para trabajar a su favor en Roma. La inesperada suerte de las Indulgencias para la Tercer Orden Marista en Belley ya había sido otorgada. Las instrucciones mal transmitidas dentro de la Curia Romana condujeron a una confusión allí mismo y para Belley una grata sorpresa, pues en el mes de septiembre de 1834, Colin recibió los Breves de las Indulgencias. El Padre Trinchant, abogado de la causa Marista en Roma, vio el peligro de la cláusula añadida al permiso otorgado a los sacerdotes Maristas para elegir un Superior. A los ojos de Trinchant la expresión “sujeto a la aprobación de los Obispos” significaba que todo prospecto de aprobación podría ser comprometido por un largo período de tiempo. Trinchant realizó su jugada con mucha habilidad y astucia. Como la Tercera Orden ya contaba con el equivalente a una aprobación (los tres Breves así lo indicaban) él presentó el memorándum de Colin en el otoño de 1834, omitiendo toda referencia a la Tercera Orden. La decisión fue la misma (aprobación para que los Maristas elijan a un Superior), pero esas dañinas cartas concernientes a la aprobación episcopal nunca llegaron a los obispos de Belley y Lyon. Sin lugar a dudas Trinchant una vez más intervino .</w:t>
      </w:r>
    </w:p>
    <w:p>
      <w:pPr>
        <w:pStyle w:val="Normal"/>
        <w:jc w:val="both"/>
        <w:rPr>
          <w:sz w:val="22"/>
          <w:szCs w:val="22"/>
        </w:rPr>
      </w:pPr>
      <w:r>
        <w:rPr>
          <w:sz w:val="22"/>
          <w:szCs w:val="22"/>
        </w:rPr>
      </w:r>
    </w:p>
    <w:p>
      <w:pPr>
        <w:pStyle w:val="Normal"/>
        <w:jc w:val="both"/>
        <w:rPr>
          <w:sz w:val="22"/>
          <w:szCs w:val="22"/>
        </w:rPr>
      </w:pPr>
      <w:r>
        <w:rPr>
          <w:sz w:val="22"/>
          <w:szCs w:val="22"/>
        </w:rPr>
        <w:t>[37] Aparte de lo obtenido para la Tercera Orden (que ya se ha considerado anteriormente), los sacerdotes Maristas ya contaban con la aprobación de poder elegir a un Superior. No tenían más. Todavía eran diocesanos en relación a sus deberes apostólicos, no contaban aún con la amplia libertad  de una congregación con derecho pontificio. El expediente Marista todavía se encontraba en Roma inactivo y felizmente no sería por mucho tiempo.</w:t>
      </w:r>
    </w:p>
    <w:p>
      <w:pPr>
        <w:pStyle w:val="Normal"/>
        <w:jc w:val="both"/>
        <w:rPr>
          <w:sz w:val="22"/>
          <w:szCs w:val="22"/>
        </w:rPr>
      </w:pPr>
      <w:r>
        <w:rPr>
          <w:sz w:val="22"/>
          <w:szCs w:val="22"/>
        </w:rPr>
      </w:r>
    </w:p>
    <w:p>
      <w:pPr>
        <w:pStyle w:val="Normal"/>
        <w:jc w:val="both"/>
        <w:rPr>
          <w:b/>
          <w:b/>
          <w:bCs/>
          <w:sz w:val="22"/>
          <w:szCs w:val="22"/>
        </w:rPr>
      </w:pPr>
      <w:r>
        <w:rPr>
          <w:b/>
          <w:bCs/>
          <w:sz w:val="22"/>
          <w:szCs w:val="22"/>
        </w:rPr>
        <w:t>LAS MISIONES DEL PACIFICO HACEN DE LOS MARISTAS UNA REALIDAD</w:t>
      </w:r>
    </w:p>
    <w:p>
      <w:pPr>
        <w:pStyle w:val="Normal"/>
        <w:jc w:val="both"/>
        <w:rPr>
          <w:b/>
          <w:b/>
          <w:bCs/>
          <w:sz w:val="22"/>
          <w:szCs w:val="22"/>
        </w:rPr>
      </w:pPr>
      <w:r>
        <w:rPr>
          <w:b/>
          <w:bCs/>
          <w:sz w:val="22"/>
          <w:szCs w:val="22"/>
        </w:rPr>
      </w:r>
    </w:p>
    <w:p>
      <w:pPr>
        <w:pStyle w:val="Normal"/>
        <w:jc w:val="both"/>
        <w:rPr>
          <w:sz w:val="22"/>
          <w:szCs w:val="22"/>
        </w:rPr>
      </w:pPr>
      <w:r>
        <w:rPr>
          <w:sz w:val="22"/>
          <w:szCs w:val="22"/>
        </w:rPr>
        <w:t>[38] En el lapso de un año los Maristas son el centro de atención ante las autoridades Romanas. En parte se debió al fervor misionero del nuevo Pontífice, Gregorio XVI quien fue el responsable para reavivar el interés de Roma por la Sociedad guiada por Jean-Claude Colin. Roma estaba preocupada por la actividad de las sociedades misioneras protestantes inglesas en el región del Pacífico, entonces determinó establecer un Vicariato en Oceanía Occidental. Lo difícil estaba en encontrar sacerdotes para el nuevo campo misión y un líder que tomara la dirección. Hubo un acercamiento a propósito del liderazgo que fue ofrecido al Padre Pastre, hombre enfermizo que se había retirado a Lyon, donde llegó a ser canónigo de la Catedral. Tratando de ser útil, el P. Pastre le mencionó la idea al Vicario General Cholleton, quien a su vez pensó inmediatamente en Pompallier, que en ocasiones le había expresado su deseo de trabajar en las misiones extranjeras.  Pastre se entrevistó con Pompallier y lo encontró bastante capaz y le comunicó de la misión propuesta.</w:t>
      </w:r>
    </w:p>
    <w:p>
      <w:pPr>
        <w:pStyle w:val="Normal"/>
        <w:jc w:val="both"/>
        <w:rPr>
          <w:sz w:val="22"/>
          <w:szCs w:val="22"/>
        </w:rPr>
      </w:pPr>
      <w:r>
        <w:rPr>
          <w:sz w:val="22"/>
          <w:szCs w:val="22"/>
        </w:rPr>
      </w:r>
    </w:p>
    <w:p>
      <w:pPr>
        <w:pStyle w:val="Normal"/>
        <w:jc w:val="both"/>
        <w:rPr>
          <w:sz w:val="22"/>
          <w:szCs w:val="22"/>
        </w:rPr>
      </w:pPr>
      <w:r>
        <w:rPr>
          <w:sz w:val="22"/>
          <w:szCs w:val="22"/>
        </w:rPr>
        <w:t>[39] Siendo todavía Pompallier aspirante Marista envió una carta a Colin. El Superior central de inmediato previó los buenos resultados que acarrearía la aceptación para la aprobación de la Sociedad de María. Invitó a Pompallier a aceptar, aconsejándole el hacer mención específica de las ramas de los Padres y Hermanos como fuentes de elementos misioneros. Pastre escribió a Roma adjuntando la carta de Colin a Pompallier. El sombrero Marista ya estaba en el ruedo. Los Maristas recibieron más respaldo cuando el Arzobispo de Pins, en respuesta a una carta de la Sagrada Congregación de Propagación de La Fe, decía que procuraría encontrar misioneros, asegurando que la Sociedad de Sacerdotes de María los podría suministrar. La mejor parte de este intercambio fue que no se había hecho referencia de los Maristas en la petición a de Pins por parte de la Congregación de Propagación de la Fe. Por lo tanto Roma se dio cuenta que de Pins, al recomendar a los Maristas, no había sido influenciado por alguna insinuación venida de la misma Ciudad Eterna.</w:t>
      </w:r>
    </w:p>
    <w:p>
      <w:pPr>
        <w:pStyle w:val="Normal"/>
        <w:jc w:val="both"/>
        <w:rPr>
          <w:sz w:val="22"/>
          <w:szCs w:val="22"/>
        </w:rPr>
      </w:pPr>
      <w:r>
        <w:rPr>
          <w:sz w:val="22"/>
          <w:szCs w:val="22"/>
        </w:rPr>
      </w:r>
    </w:p>
    <w:p>
      <w:pPr>
        <w:pStyle w:val="Normal"/>
        <w:jc w:val="both"/>
        <w:rPr>
          <w:sz w:val="22"/>
          <w:szCs w:val="22"/>
        </w:rPr>
      </w:pPr>
      <w:r>
        <w:rPr>
          <w:sz w:val="22"/>
          <w:szCs w:val="22"/>
        </w:rPr>
        <w:t>[40] El 23 de diciembre de 1835, la Congregación de la Propagación de la Fe tomó la decisión de confiar el nuevo campo misión a la Sociedad de María. Tal y como se esperaba, se había previsto la posibilidad de obtener la aprobación pontificia para la rama de los sacerdotes de la Sociedad. El Vicariato de Oceanía Occidental fue debidamente otorgado a la Sociedad de María, y no a Pompallier, que era un desconocido en Roma y poco conocido en Lyon. El tiempo que medió entre esta decisión y la de la Sagrada Congregación de Obispos y Regulares fue muy breve. El 29 de abril de 1836 el Decreto Papal “Omnium Gentium” fue seguido por el de la aprobación otorgada por la Sagrada Congregación con fecha del 11 de marzo. Después de veinte años de esfuerzos, los sacerdotes Maristas obtuvieron el reconocimiento Pontificio. La noticia fue motivo de una gran alegría pues ahora eran hombres libres, sin ningún control de los obispos diocesanos. Quince días después, por recomendación del Arzobispo de Pins y del Padre Pastre, el Padre Pompallier, fue oficialmente nombrado como Vicario Apostólico de la vasta región de Oceanía Occidental. Los pensamientos del feliz grupo de Maristas se volcaron hacia la formación de su Sociedad supra-diocesana, a la elección de sus superiores y a la selección del equipo de misioneros para el extranjero.</w:t>
      </w:r>
    </w:p>
    <w:p>
      <w:pPr>
        <w:pStyle w:val="Normal"/>
        <w:jc w:val="both"/>
        <w:rPr>
          <w:sz w:val="22"/>
          <w:szCs w:val="22"/>
        </w:rPr>
      </w:pPr>
      <w:r>
        <w:rPr>
          <w:sz w:val="22"/>
          <w:szCs w:val="22"/>
        </w:rPr>
      </w:r>
    </w:p>
    <w:p>
      <w:pPr>
        <w:pStyle w:val="Normal"/>
        <w:jc w:val="both"/>
        <w:rPr>
          <w:sz w:val="22"/>
          <w:szCs w:val="22"/>
        </w:rPr>
      </w:pPr>
      <w:r>
        <w:rPr>
          <w:sz w:val="22"/>
          <w:szCs w:val="22"/>
        </w:rPr>
        <w:t>[41] Los sacerdotes Maristas, ya bien establecidos en las diócesis de Belley y de Lyon,  trabajaban en el apostolado de la educación en los seminarios, las misiones internas y ahora con un apostolado adicional, las misiones extranjeras, contaban con una nueva situación - miembros de una congregación pontificia. Libres de la dirección y control total de los prelados diocesanos, los Maristas podían ir a las Misiones del Pacífico y seguir con el apostolado en sus diócesis de origen. Los Prelados en el timón (de Pins y Devie) se encontraban bastante complacidos.  Desde luego la Providencia había sonreído a los Maristas al otorgarles la feliz oportunidad que los sacó de la obscuridad al esplendor de la aprobación papal. Sin embargo, existía otro elemento, el de una percepción aguda y un respetuoso empeño de Jean-Claude Colin.</w:t>
      </w:r>
    </w:p>
    <w:p>
      <w:pPr>
        <w:pStyle w:val="Normal"/>
        <w:jc w:val="both"/>
        <w:rPr>
          <w:b/>
          <w:b/>
          <w:bCs/>
          <w:sz w:val="22"/>
          <w:szCs w:val="22"/>
        </w:rPr>
      </w:pPr>
      <w:r>
        <w:rPr>
          <w:b/>
          <w:bCs/>
          <w:sz w:val="22"/>
          <w:szCs w:val="22"/>
        </w:rPr>
      </w:r>
    </w:p>
    <w:p>
      <w:pPr>
        <w:pStyle w:val="Normal"/>
        <w:jc w:val="both"/>
        <w:rPr>
          <w:sz w:val="22"/>
          <w:szCs w:val="22"/>
        </w:rPr>
      </w:pPr>
      <w:r>
        <w:rPr>
          <w:b/>
          <w:bCs/>
          <w:sz w:val="22"/>
          <w:szCs w:val="22"/>
        </w:rPr>
        <w:t>M. CHAMPAGNAT Y LOS DOS GRUPOS DE HERMANAS</w:t>
      </w:r>
    </w:p>
    <w:p>
      <w:pPr>
        <w:pStyle w:val="Normal"/>
        <w:jc w:val="both"/>
        <w:rPr>
          <w:sz w:val="22"/>
          <w:szCs w:val="22"/>
        </w:rPr>
      </w:pPr>
      <w:r>
        <w:rPr>
          <w:sz w:val="22"/>
          <w:szCs w:val="22"/>
        </w:rPr>
      </w:r>
    </w:p>
    <w:p>
      <w:pPr>
        <w:pStyle w:val="Normal"/>
        <w:jc w:val="both"/>
        <w:rPr>
          <w:sz w:val="22"/>
          <w:szCs w:val="22"/>
        </w:rPr>
      </w:pPr>
      <w:r>
        <w:rPr>
          <w:sz w:val="22"/>
          <w:szCs w:val="22"/>
        </w:rPr>
        <w:t xml:space="preserve">[42] Al ayudar a las Hermanas con el reclutamiento, los sacerdotes Maristas mostraron esmero en lo concerniente a la calidad de las aspirantes. Para ilustración se cuenta con una carta del P. Champagnat a Jeanne-Marie Chavoin. En esta carta vemos un excelente relato de lo que el P. Champagnat espera de las jóvenes aspirantes. Claro está que también es un esquema de lo que la Superiora de las Hermanas Maristas deben pedir. Esta carta, escrita a fines de agosto de 1832 nos dice de la ayuda que el P. Champagnat otorga en el reclutamiento a favor de las Hermanas Maristas.  Era el P. Fontbonne el responsable en dirigir estas jóvenes hacia las Hermanas, pero fue el Padre Champagnat, quien como Provincial Marista en Lyon, personalmente entrevistó a estas tres antes de aprobarlas como candidatos. </w:t>
      </w:r>
    </w:p>
    <w:p>
      <w:pPr>
        <w:pStyle w:val="Normal"/>
        <w:jc w:val="both"/>
        <w:rPr>
          <w:sz w:val="22"/>
          <w:szCs w:val="22"/>
        </w:rPr>
      </w:pPr>
      <w:r>
        <w:rPr>
          <w:sz w:val="22"/>
          <w:szCs w:val="22"/>
        </w:rPr>
      </w:r>
    </w:p>
    <w:p>
      <w:pPr>
        <w:pStyle w:val="Normal"/>
        <w:jc w:val="both"/>
        <w:rPr>
          <w:sz w:val="22"/>
          <w:szCs w:val="22"/>
        </w:rPr>
      </w:pPr>
      <w:r>
        <w:rPr>
          <w:sz w:val="22"/>
          <w:szCs w:val="22"/>
        </w:rPr>
        <w:t>[43] “Señora Superiora, le estoy enviando las tres jóvenes de St Laurent-d´Agny de quienes ya le había hablado. Como no pueden aportar todo lo que ellas quisieran en cuanto a riquezas, ellas aportan por lo menos una buena voluntad para hacer todo lo que usted les pida. Les he dicho que si no le traen una perfecta renuncia de sí mismas, una sumisión a toda prueba, una gran apertura de corazón, una firme vocación y un verdadero deseo de amar a Dios en imitación a María, entonces no deben ellas de continuar más sus esfuerzos. Como respuesta, me dijeron que esos eran sus sentimientos y los deseos de su alma. Les he dicho que usted conservará esta carta para poder recordarles sus promesas a su debido tiempo y lugar. Me dijeron que estaban muy de acuerdo y que dispuestas para firmarla y si era necesario lo harían con su propia sangre...Puedo asegurarle que las tres pertenecen a muy buenas y cristianas familias”.</w:t>
      </w:r>
      <w:r>
        <w:rPr>
          <w:rStyle w:val="FootnoteCharacters"/>
          <w:rStyle w:val="FootnoteAnchor"/>
          <w:b/>
          <w:bCs/>
          <w:sz w:val="22"/>
          <w:szCs w:val="22"/>
        </w:rPr>
        <w:footnoteReference w:id="36"/>
      </w:r>
    </w:p>
    <w:p>
      <w:pPr>
        <w:pStyle w:val="Normal"/>
        <w:jc w:val="both"/>
        <w:rPr>
          <w:sz w:val="22"/>
          <w:szCs w:val="22"/>
        </w:rPr>
      </w:pPr>
      <w:r>
        <w:rPr>
          <w:sz w:val="22"/>
          <w:szCs w:val="22"/>
        </w:rPr>
      </w:r>
    </w:p>
    <w:p>
      <w:pPr>
        <w:pStyle w:val="Normal"/>
        <w:jc w:val="both"/>
        <w:rPr>
          <w:sz w:val="22"/>
          <w:szCs w:val="22"/>
        </w:rPr>
      </w:pPr>
      <w:r>
        <w:rPr>
          <w:sz w:val="22"/>
          <w:szCs w:val="22"/>
        </w:rPr>
        <w:t>[44] Después seguían detalles en cuanto a vestuario, ropa de cama y dote. Tanto el P. Champagnat como Chavoin tenían sus pies bien puestos en la tierra y eran eminentemente prácticos en el manejo de estos asuntos.</w:t>
      </w:r>
    </w:p>
    <w:p>
      <w:pPr>
        <w:pStyle w:val="Normal"/>
        <w:jc w:val="both"/>
        <w:rPr>
          <w:sz w:val="22"/>
          <w:szCs w:val="22"/>
        </w:rPr>
      </w:pPr>
      <w:r>
        <w:rPr>
          <w:sz w:val="22"/>
          <w:szCs w:val="22"/>
        </w:rPr>
      </w:r>
    </w:p>
    <w:p>
      <w:pPr>
        <w:pStyle w:val="Normal"/>
        <w:jc w:val="both"/>
        <w:rPr/>
      </w:pPr>
      <w:r>
        <w:rPr>
          <w:sz w:val="22"/>
          <w:szCs w:val="22"/>
        </w:rPr>
        <w:t>[45]  La participación del P. Champagnat en el movimiento de las Hermanas Maristas se extendía más allá de lo centrado en Belley. En carta del 3 de febrero de 1832 Colin le menciona al P. Champagnat sobre el grupo fundado por Courveille. “Si usted hace un viaje a la diócesis de Grenoble, mucho le agradeceré recabe información acerca de las Hermanas de St Clair. Podría visitar y averiguar a qué grupo se han unido y si todavía piensan acerca de la Congregación de María”.</w:t>
      </w:r>
      <w:r>
        <w:rPr>
          <w:rStyle w:val="FootnoteCharacters"/>
          <w:rStyle w:val="FootnoteAnchor"/>
          <w:b/>
          <w:bCs/>
          <w:sz w:val="22"/>
          <w:szCs w:val="22"/>
        </w:rPr>
        <w:footnoteReference w:id="37"/>
      </w:r>
      <w:r>
        <w:rPr>
          <w:sz w:val="22"/>
          <w:szCs w:val="22"/>
        </w:rPr>
        <w:t xml:space="preserve"> Es evidente que Colin no estaba al tanto de que las Hermanas de Courveille se habían cambiado de St Clair y que hacia tiempo se habían establecido en St Antoine. Esto había sucedido seis años antes, una muestra del distanciamiento de Colin del escenario de Courveille.</w:t>
      </w:r>
    </w:p>
    <w:p>
      <w:pPr>
        <w:pStyle w:val="Normal"/>
        <w:jc w:val="both"/>
        <w:rPr>
          <w:sz w:val="22"/>
          <w:szCs w:val="22"/>
        </w:rPr>
      </w:pPr>
      <w:r>
        <w:rPr>
          <w:sz w:val="22"/>
          <w:szCs w:val="22"/>
        </w:rPr>
      </w:r>
    </w:p>
    <w:p>
      <w:pPr>
        <w:pStyle w:val="Normal"/>
        <w:jc w:val="both"/>
        <w:rPr>
          <w:sz w:val="22"/>
          <w:szCs w:val="22"/>
        </w:rPr>
      </w:pPr>
      <w:r>
        <w:rPr>
          <w:sz w:val="22"/>
          <w:szCs w:val="22"/>
        </w:rPr>
        <w:t xml:space="preserve">[46] Parece ser que el P. Champagnat sirvió como intermediario entre las Hermanas de Courveille y el grueso de los Maristas. En la primavera de 1835 se presume que estas Hermanas tuvieron contacto con el P. Champagnat con miras a una eventual fusión con las Hermanas Maristas de Belley. No sabemos que fue lo que siguió en esta ocasión, pero tres años después el P. Champagnat de nuevo fue llamado por estas Hermanas. </w:t>
      </w:r>
    </w:p>
    <w:p>
      <w:pPr>
        <w:pStyle w:val="Normal"/>
        <w:jc w:val="both"/>
        <w:rPr>
          <w:sz w:val="22"/>
          <w:szCs w:val="22"/>
        </w:rPr>
      </w:pPr>
      <w:r>
        <w:rPr>
          <w:sz w:val="22"/>
          <w:szCs w:val="22"/>
        </w:rPr>
      </w:r>
    </w:p>
    <w:p>
      <w:pPr>
        <w:pStyle w:val="Normal"/>
        <w:jc w:val="both"/>
        <w:rPr>
          <w:b/>
          <w:b/>
          <w:bCs/>
          <w:sz w:val="22"/>
          <w:szCs w:val="22"/>
        </w:rPr>
      </w:pPr>
      <w:r>
        <w:rPr>
          <w:b/>
          <w:bCs/>
          <w:sz w:val="22"/>
          <w:szCs w:val="22"/>
        </w:rPr>
        <w:t>LOS SACERDOTES MARISTAS DE LYON</w:t>
      </w:r>
    </w:p>
    <w:p>
      <w:pPr>
        <w:pStyle w:val="Normal"/>
        <w:jc w:val="both"/>
        <w:rPr>
          <w:b/>
          <w:b/>
          <w:bCs/>
          <w:sz w:val="22"/>
          <w:szCs w:val="22"/>
        </w:rPr>
      </w:pPr>
      <w:r>
        <w:rPr>
          <w:b/>
          <w:bCs/>
          <w:sz w:val="22"/>
          <w:szCs w:val="22"/>
        </w:rPr>
      </w:r>
    </w:p>
    <w:p>
      <w:pPr>
        <w:pStyle w:val="Normal"/>
        <w:jc w:val="both"/>
        <w:rPr>
          <w:sz w:val="22"/>
          <w:szCs w:val="22"/>
        </w:rPr>
      </w:pPr>
      <w:r>
        <w:rPr>
          <w:sz w:val="22"/>
          <w:szCs w:val="22"/>
        </w:rPr>
        <w:t>[47] Para fines de 1832 el P. Champagnat, libre de toda pesadumbre provocada por las disputas internas que bloqueaban el progreso de los Hermanos entre 1826 y 1829, avanzó con mas libertad hacia su meta de proveer educación cristiana a los niños de su región de Francia.  El reemplazo de Champagnat como jefe de los sacerdotes Maristas en la arquidiócesis había sido el deseo de Colin, esto provocó una nueva elección otorgando así un nuevo jefe para fines de 1832, el P. Seon. Es comprensible que esto no fuera fácil de aceptar para el P. Champagnat pues , aparte de que por unanimidad fue elegido jefe del grupo de Lyon, él contaba, desde su puesto de autoridad, con una visión más adecuada para asegurar que hubiese suficientes sacerdotes asignados al Hermitage y así ayudar en la formación de los Hermanos. Por lo tanto para el P. Champagnat el haber perdido el título de jefe de los sacerdotes era de menor consecuencia que la pérdida de no poder contar con la posibilidad de ayuda para apoyar a sus Hermanos en su trabajo.  La humildad y obediencia del P. Champagnat le otorgaron fortaleza en esta nueva prueba.</w:t>
      </w:r>
    </w:p>
    <w:p>
      <w:pPr>
        <w:pStyle w:val="Normal"/>
        <w:jc w:val="both"/>
        <w:rPr>
          <w:sz w:val="22"/>
          <w:szCs w:val="22"/>
        </w:rPr>
      </w:pPr>
      <w:r>
        <w:rPr>
          <w:sz w:val="22"/>
          <w:szCs w:val="22"/>
        </w:rPr>
      </w:r>
    </w:p>
    <w:p>
      <w:pPr>
        <w:pStyle w:val="Normal"/>
        <w:jc w:val="both"/>
        <w:rPr>
          <w:sz w:val="22"/>
          <w:szCs w:val="22"/>
        </w:rPr>
      </w:pPr>
      <w:r>
        <w:rPr>
          <w:sz w:val="22"/>
          <w:szCs w:val="22"/>
        </w:rPr>
        <w:t xml:space="preserve">[48] El Padre Forest permaneció con el P. Champagnat cuando los otros sacerdotes Maristas se cambiaron a Valbenoîte. Poco tiempo después el mismo P. Forest fue también llamado a esa residencia, su reemplazante en el Hermitage fue el juvenil Padre Servant. En una carta del 14 de febrero de 1833 de Pompallier al P. Champagnat se ve que el P. Champagnat insistió el retener por más tiempo a Forest, pero la arquidiócesis no otorgó permiso. Sin embargo, pronto llegaron buenas noticias el siguiente mes, y fue cuando Colin escribió para comunicar que un gran simpatizador de la Obra Marista, el Vicario General Cholleton, había sido nombrado encargado de los asuntos de la Sociedad de María en Lyon. La buena suerte, pero de diferente manera, vino en el mes de mayo del mismo 1833. La Señorita Marie Fournas, en su testamento y herencia, dejó una extensa y valiosa propiedad (evaluada en 70,000 francos de esa época) al P. Champagnat. Grange Payre, nombre como se conocía esta propiedad, que jugaría una parte significativa en los acontecimientos Maristas. De hecho esto mostró ampliamente  la entrega y devoción del P. Champagnat a la rama de los sacerdotes de la Sociedad de María. </w:t>
      </w:r>
    </w:p>
    <w:p>
      <w:pPr>
        <w:pStyle w:val="Normal"/>
        <w:jc w:val="both"/>
        <w:rPr>
          <w:sz w:val="22"/>
          <w:szCs w:val="22"/>
        </w:rPr>
      </w:pPr>
      <w:r>
        <w:rPr>
          <w:sz w:val="22"/>
          <w:szCs w:val="22"/>
        </w:rPr>
      </w:r>
    </w:p>
    <w:p>
      <w:pPr>
        <w:pStyle w:val="Normal"/>
        <w:jc w:val="both"/>
        <w:rPr>
          <w:sz w:val="22"/>
          <w:szCs w:val="22"/>
        </w:rPr>
      </w:pPr>
      <w:r>
        <w:rPr>
          <w:sz w:val="22"/>
          <w:szCs w:val="22"/>
        </w:rPr>
        <w:t>[49] Uno de los sacerdotes aspirante a Marista, el P. Chanut, que había vivido en el Hermitage durante su último año del teologado, escribió desde Valbenoîte a principios de 1833.  Deseoso del bienestar de su joven sobrino, Chanut solicitó al P. Champagnat el aceptar a este joven en el noviciado del Hermitage. “Creo que posee el temperamento adecuado al ambiente de su casa, es calmado, de espíritu tranquilo y sin muchas inquietudes...”</w:t>
      </w:r>
      <w:r>
        <w:rPr>
          <w:rStyle w:val="FootnoteCharacters"/>
          <w:rStyle w:val="FootnoteAnchor"/>
          <w:b/>
          <w:bCs/>
          <w:sz w:val="22"/>
          <w:szCs w:val="22"/>
        </w:rPr>
        <w:footnoteReference w:id="38"/>
      </w:r>
    </w:p>
    <w:p>
      <w:pPr>
        <w:pStyle w:val="Normal"/>
        <w:jc w:val="both"/>
        <w:rPr>
          <w:sz w:val="22"/>
          <w:szCs w:val="22"/>
        </w:rPr>
      </w:pPr>
      <w:r>
        <w:rPr>
          <w:sz w:val="22"/>
          <w:szCs w:val="22"/>
        </w:rPr>
      </w:r>
    </w:p>
    <w:p>
      <w:pPr>
        <w:pStyle w:val="Normal"/>
        <w:jc w:val="both"/>
        <w:rPr>
          <w:b/>
          <w:b/>
          <w:bCs/>
          <w:sz w:val="22"/>
          <w:szCs w:val="22"/>
        </w:rPr>
      </w:pPr>
      <w:r>
        <w:rPr>
          <w:b/>
          <w:bCs/>
          <w:sz w:val="22"/>
          <w:szCs w:val="22"/>
        </w:rPr>
        <w:t>CHAMPAGNAT - “CON AMIGOS COMO ESTOS”</w:t>
      </w:r>
    </w:p>
    <w:p>
      <w:pPr>
        <w:pStyle w:val="Normal"/>
        <w:jc w:val="both"/>
        <w:rPr>
          <w:b/>
          <w:b/>
          <w:bCs/>
          <w:sz w:val="22"/>
          <w:szCs w:val="22"/>
        </w:rPr>
      </w:pPr>
      <w:r>
        <w:rPr>
          <w:b/>
          <w:bCs/>
          <w:sz w:val="22"/>
          <w:szCs w:val="22"/>
        </w:rPr>
      </w:r>
    </w:p>
    <w:p>
      <w:pPr>
        <w:pStyle w:val="Normal"/>
        <w:jc w:val="both"/>
        <w:rPr>
          <w:sz w:val="22"/>
          <w:szCs w:val="22"/>
        </w:rPr>
      </w:pPr>
      <w:r>
        <w:rPr>
          <w:sz w:val="22"/>
          <w:szCs w:val="22"/>
        </w:rPr>
        <w:t>[50] Este año no estuvo privado de momentos sombríos. El 28 de junio la Ley Guizot, fue oficialmente proclamada en la que obligaba el poseer el certificado a todos los maestros y el servicio militar lo hacia obligatorio. Sin embargo existía una “cláusula evasiva “ en relación al servicio militar, ésta presagiaba problemas para la congregación no autorizada del P. Champagnat.</w:t>
      </w:r>
    </w:p>
    <w:p>
      <w:pPr>
        <w:pStyle w:val="Normal"/>
        <w:jc w:val="both"/>
        <w:rPr>
          <w:sz w:val="22"/>
          <w:szCs w:val="22"/>
        </w:rPr>
      </w:pPr>
      <w:r>
        <w:rPr>
          <w:sz w:val="22"/>
          <w:szCs w:val="22"/>
        </w:rPr>
      </w:r>
    </w:p>
    <w:p>
      <w:pPr>
        <w:pStyle w:val="Normal"/>
        <w:jc w:val="both"/>
        <w:rPr>
          <w:sz w:val="22"/>
          <w:szCs w:val="22"/>
        </w:rPr>
      </w:pPr>
      <w:r>
        <w:rPr>
          <w:sz w:val="22"/>
          <w:szCs w:val="22"/>
        </w:rPr>
        <w:t>[51] En el mes de julio el P. Champagnat se encontraba en Belley donde, junto con el Obispo Devie, estudiaba el proyecto del señor obispo para que los Hermanos Maristas atendieran una granja modelo en la región de Bresse. Era una oportunidad para los Hermanos Maristas y poder entrar en la diócesis de Belley. Sin embargo el proyecto no se llegó a materializar.</w:t>
      </w:r>
    </w:p>
    <w:p>
      <w:pPr>
        <w:pStyle w:val="Normal"/>
        <w:jc w:val="both"/>
        <w:rPr>
          <w:sz w:val="22"/>
          <w:szCs w:val="22"/>
        </w:rPr>
      </w:pPr>
      <w:r>
        <w:rPr>
          <w:sz w:val="22"/>
          <w:szCs w:val="22"/>
        </w:rPr>
      </w:r>
    </w:p>
    <w:p>
      <w:pPr>
        <w:pStyle w:val="Normal"/>
        <w:jc w:val="both"/>
        <w:rPr/>
      </w:pPr>
      <w:r>
        <w:rPr>
          <w:sz w:val="22"/>
          <w:szCs w:val="22"/>
        </w:rPr>
        <w:t>[52] Mientras tanto, en la arquidiócesis de Lyon, la congregación del P. Champagnat se encontraba bajo vigilancia. Las autoridades de la arquidiócesis, preocupadas por las ordenanzas gubernamentales que tenían sitiada la ciudadela no autorizada del P. Champagnat, procuraron levantar ese sitio forzando una amalgama. De manera irónica, el Vicario General Cholleton, el gran abogado de los Maristas,  encabezaba la columna de “ayuda”. El Consejo del arzobispado tomó una decisión el 7 de agosto de 1833: “El Consejo es de la opinión que los Pequeños Hermanitos de María se adhieran a los Clérigos de St Viateur de Vourles, quienes ya están legalmente autorizados. Por lo menos existen razones suficientes para que se efectúe un ensayo”.</w:t>
      </w:r>
      <w:r>
        <w:rPr>
          <w:rStyle w:val="FootnoteCharacters"/>
          <w:rStyle w:val="FootnoteAnchor"/>
          <w:b/>
          <w:bCs/>
          <w:sz w:val="22"/>
          <w:szCs w:val="22"/>
        </w:rPr>
        <w:footnoteReference w:id="39"/>
      </w:r>
      <w:r>
        <w:rPr>
          <w:sz w:val="22"/>
          <w:szCs w:val="22"/>
        </w:rPr>
        <w:t xml:space="preserve">  De hecho, el consejo revertía una previa decisión; la del 5 de diciembre de 1832, que se había desvanecido debido al esfuerzo personal por parte del arzobispo para obtener la aprobación, un esfuerzo que, como ya vimos, fue otro fracaso por parte del prelado. Al Arzobispo de Pins, que decididamente no era amigo del nuevo Rey ni de su gobierno, no le era posible obtener concesiones de estos agentes de poder.</w:t>
      </w:r>
    </w:p>
    <w:p>
      <w:pPr>
        <w:pStyle w:val="Normal"/>
        <w:jc w:val="both"/>
        <w:rPr>
          <w:sz w:val="22"/>
          <w:szCs w:val="22"/>
        </w:rPr>
      </w:pPr>
      <w:r>
        <w:rPr>
          <w:sz w:val="22"/>
          <w:szCs w:val="22"/>
        </w:rPr>
      </w:r>
    </w:p>
    <w:p>
      <w:pPr>
        <w:pStyle w:val="Normal"/>
        <w:jc w:val="both"/>
        <w:rPr/>
      </w:pPr>
      <w:r>
        <w:rPr>
          <w:sz w:val="22"/>
          <w:szCs w:val="22"/>
        </w:rPr>
        <w:t>[53] El Padre Querbes, Fundador de los Clérigos de St Viateur, una vez informado de este proyecto arquidiocesano, planteó ciertas condiciones para aceptar esta unión. Cholleton, una vez más contactó a Querbes. En una carta con fecha del 23 de agosto, el Vicario General decía que, después de entrevistar al P. Champagnat, confiaba que la unión seria realizada. En ella Cholleton agregaba que “el P. Champagnat me parecía muy bien dispuesto hacia esta unión. Él vendrá a verle en el transcurso de la siguiente semana”.</w:t>
      </w:r>
      <w:r>
        <w:rPr>
          <w:rStyle w:val="FootnoteCharacters"/>
          <w:rStyle w:val="FootnoteAnchor"/>
          <w:b/>
          <w:bCs/>
          <w:sz w:val="22"/>
          <w:szCs w:val="22"/>
        </w:rPr>
        <w:footnoteReference w:id="40"/>
      </w:r>
      <w:r>
        <w:rPr>
          <w:sz w:val="22"/>
          <w:szCs w:val="22"/>
        </w:rPr>
        <w:t xml:space="preserve"> Sin lugar a dudas, esta era la interpretación de Cholleton a una explicación probablemente dada de manera confusa por un Champagnat que por el momento se encontraba conmovido emocionalmente .</w:t>
      </w:r>
    </w:p>
    <w:p>
      <w:pPr>
        <w:pStyle w:val="Normal"/>
        <w:jc w:val="both"/>
        <w:rPr>
          <w:sz w:val="22"/>
          <w:szCs w:val="22"/>
        </w:rPr>
      </w:pPr>
      <w:r>
        <w:rPr>
          <w:sz w:val="22"/>
          <w:szCs w:val="22"/>
        </w:rPr>
      </w:r>
    </w:p>
    <w:p>
      <w:pPr>
        <w:pStyle w:val="Normal"/>
        <w:jc w:val="both"/>
        <w:rPr/>
      </w:pPr>
      <w:r>
        <w:rPr>
          <w:sz w:val="22"/>
          <w:szCs w:val="22"/>
        </w:rPr>
        <w:t>[54] El Vicario General Cholleton, que posteriormente fue Marista, tenía amistad con Pompallier quien, por medio de su ministerio en Fourvière y La Favorite, gozaba de cierta proximidad a los centros arquidiocesanos. Pompallier, cada vez más, vino a ser el intermediario entre Cholleton y los Maristas. En relación al asunto con Querbes, existe información que fue Pompallier quien inició el movimiento que presionaba al P. Champagnat para echar su suerte con Querbes, se cuenta con documentos para probar esto. En una carta dirigida al P. Champagnat el 18 de agosto de 1833, aparentemente Pompallier hace referencia al proyecto: “ Su viaje a Lyon me proporcionará muy pronto la oportunidad de tratar unos asuntos muy importantes con usted”.</w:t>
      </w:r>
      <w:r>
        <w:rPr>
          <w:rStyle w:val="FootnoteCharacters"/>
          <w:rStyle w:val="FootnoteAnchor"/>
          <w:b/>
          <w:bCs/>
          <w:sz w:val="22"/>
          <w:szCs w:val="22"/>
        </w:rPr>
        <w:footnoteReference w:id="41"/>
      </w:r>
      <w:r>
        <w:rPr>
          <w:sz w:val="22"/>
          <w:szCs w:val="22"/>
        </w:rPr>
        <w:t xml:space="preserve"> En una segunda carta del 31 de agosto de 1833 (erróneamente fechada con 1831) da indicación clara de la participación de Pompallier en el movimiento para unir el grupo del Padre Champagnat con el de Querbes. Finalmente, en una nota dirigida al Cardenal Bonald en 1844, el P. Querbes formalmente dice: ”Este valioso superior, Padre Cholleton, inicialmente tenía la intención de combinar nuestro Instituto con los Hermanos de María. Esta idea fue aprobada por el consejo de Monseñor. También fue calurosamente apoyada por el Padre Pompallier de Vourles, sacerdote Marista”.</w:t>
      </w:r>
      <w:r>
        <w:rPr>
          <w:rStyle w:val="FootnoteCharacters"/>
          <w:rStyle w:val="FootnoteAnchor"/>
          <w:b/>
          <w:bCs/>
          <w:sz w:val="22"/>
          <w:szCs w:val="22"/>
        </w:rPr>
        <w:footnoteReference w:id="42"/>
      </w:r>
      <w:r>
        <w:rPr>
          <w:sz w:val="22"/>
          <w:szCs w:val="22"/>
        </w:rPr>
        <w:t xml:space="preserve">  Con toda seguridad hasta allí llega el limite de la intervención de Pompallier. No hay ninguna duda del mutuo respeto que se tenían el P. Champagnat y Pompallier, (contamos con numerosas cartas que dan testimonio de esto), también sabemos de la estima que el P. Champagnat tenía por Cholleton, su antiguo Maestro de Teología Moral en el seminario. Sin embargo, Pompallier y Cholleton, ambos miembros del campo Marista, fueron motivo de aflicción para el asediado P. Champagnat. ¿Con amigos como estos, que necesidad se tiene de enemigos?</w:t>
      </w:r>
    </w:p>
    <w:p>
      <w:pPr>
        <w:pStyle w:val="Normal"/>
        <w:jc w:val="both"/>
        <w:rPr>
          <w:b/>
          <w:b/>
          <w:bCs/>
          <w:sz w:val="22"/>
          <w:szCs w:val="22"/>
        </w:rPr>
      </w:pPr>
      <w:r>
        <w:rPr>
          <w:b/>
          <w:bCs/>
          <w:sz w:val="22"/>
          <w:szCs w:val="22"/>
        </w:rPr>
      </w:r>
    </w:p>
    <w:p>
      <w:pPr>
        <w:pStyle w:val="Normal"/>
        <w:jc w:val="both"/>
        <w:rPr>
          <w:sz w:val="22"/>
          <w:szCs w:val="22"/>
        </w:rPr>
      </w:pPr>
      <w:r>
        <w:rPr>
          <w:b/>
          <w:bCs/>
          <w:sz w:val="22"/>
          <w:szCs w:val="22"/>
        </w:rPr>
        <w:t>CHAMPAGNAT - “DE LA ABUNDANCIA DEL CORAZÓN”</w:t>
      </w:r>
    </w:p>
    <w:p>
      <w:pPr>
        <w:pStyle w:val="Normal"/>
        <w:jc w:val="both"/>
        <w:rPr>
          <w:sz w:val="22"/>
          <w:szCs w:val="22"/>
        </w:rPr>
      </w:pPr>
      <w:r>
        <w:rPr>
          <w:sz w:val="22"/>
          <w:szCs w:val="22"/>
        </w:rPr>
      </w:r>
    </w:p>
    <w:p>
      <w:pPr>
        <w:pStyle w:val="Normal"/>
        <w:jc w:val="both"/>
        <w:rPr/>
      </w:pPr>
      <w:r>
        <w:rPr>
          <w:sz w:val="22"/>
          <w:szCs w:val="22"/>
        </w:rPr>
        <w:t>[55] Cholleton no comprendió bien al P. Champagnat. Al igual que Colin, el P. Champagnat tenía en alta estima a la autoridad de la Iglesia y consecuentemente a los que tenían esa autoridad.  Comprendiendo que Cholleton estaba lo mejor dispuesto para ayudar e influenciado por la insistencia del Vicario Genera, el P. Marcelino retuvo para sí el rechazo espontáneo hacia la proposición del Vicario. Él quería tiempo para reflexionar, para consultar y para ordenar sus ideas. Le comunicó a Cholleton que iría a ver a Querbes pero que no se animaba a hacerlo. En lugar a eso y después de consultar a sus compañeros sacerdotes Maristas, le escribió al Vicario, expresándole su profunda repugnancia a toda este proyecto. El P. Champagnat le abrió su corazón con la misma conmovedora sencillez de la que atestiguamos en el gran “cri de coeur” de las famosas cuatro cartas de 1827. Contamos solamente con el borrador de esta larga carta, escrita en algún momento durante agosto o septiembre de 1833. He aquí algunos de las ideas: “Reverendo Vicario General, todavía aún no he realizado el viaje a Vourles: (I) por que he estado extremadamente ocupado; (II) por que no he considerado esta orden como definitiva; (III) por que no he comprendido completamente la cuestión. Yo entendí que se había dicho que el Padre Querbes deseaba ser Marista, en tal caso pensé que el Reverendo Sacerdote Párroco de Vourles debería hacer el primer acercamiento; (IV) ninguno de mis cohermanos, a quien he hablado sobre este asunto, lo aprueba y en cuanto a este punto no creo que yo deba dar este paso tan importante . No me atreví hablar de ello a los Hermanos habiendo visto la pena que causó entre los Hermanos en Millery, cuando imprudentemente alguien se lo comentó.</w:t>
      </w:r>
      <w:r>
        <w:rPr>
          <w:rStyle w:val="FootnoteCharacters"/>
          <w:rStyle w:val="FootnoteAnchor"/>
          <w:b/>
          <w:bCs/>
          <w:sz w:val="22"/>
          <w:szCs w:val="22"/>
        </w:rPr>
        <w:footnoteReference w:id="43"/>
      </w:r>
      <w:r>
        <w:rPr>
          <w:sz w:val="22"/>
          <w:szCs w:val="22"/>
        </w:rPr>
        <w:t xml:space="preserve"> En el tiempo cuando me quedé solo después del lamentable problema del Padre Courveille y la deserción del Padre Terraillon, usted me aconsejó el conferir con el Padre Querbes y que llegara a un acuerdo, lo vi, pero ciertamente no llegué a ningún entendimiento con él, como he tenido el honor de decírselo a usted”.</w:t>
      </w:r>
      <w:r>
        <w:rPr>
          <w:rStyle w:val="FootnoteCharacters"/>
          <w:rStyle w:val="FootnoteAnchor"/>
          <w:b/>
          <w:bCs/>
          <w:sz w:val="22"/>
          <w:szCs w:val="22"/>
        </w:rPr>
        <w:footnoteReference w:id="44"/>
      </w:r>
      <w:r>
        <w:rPr>
          <w:sz w:val="22"/>
          <w:szCs w:val="22"/>
        </w:rPr>
        <w:t xml:space="preserve"> (N.B. Este encuentro con el P. Querbes debió ser entre la Fiesta de Todos los Santos en 1826 y la llegada del Padre Séon en junio de 1827. Era parte del plan arquidiocesano para ayudar al P. Champagnat. Sin embargo, en ese tiempo, la congregación del P. Querbes se estaba apenas iniciando. Su legislación llegó en enero de 1830. ) El siguiente párrafo de la carta del P. Champagnat ampliamente ilustra la expresión “ la boca habla de la abundancia del corazón”</w:t>
      </w:r>
    </w:p>
    <w:p>
      <w:pPr>
        <w:pStyle w:val="Normal"/>
        <w:jc w:val="both"/>
        <w:rPr>
          <w:sz w:val="22"/>
          <w:szCs w:val="22"/>
        </w:rPr>
      </w:pPr>
      <w:r>
        <w:rPr>
          <w:sz w:val="22"/>
          <w:szCs w:val="22"/>
        </w:rPr>
      </w:r>
    </w:p>
    <w:p>
      <w:pPr>
        <w:pStyle w:val="Normal"/>
        <w:jc w:val="both"/>
        <w:rPr/>
      </w:pPr>
      <w:r>
        <w:rPr>
          <w:sz w:val="22"/>
          <w:szCs w:val="22"/>
        </w:rPr>
        <w:t xml:space="preserve">[56] “Después de las terribles amenazas que se me hicieron... </w:t>
      </w:r>
      <w:r>
        <w:rPr>
          <w:rStyle w:val="FootnoteCharacters"/>
          <w:rStyle w:val="FootnoteAnchor"/>
          <w:b/>
          <w:bCs/>
          <w:sz w:val="22"/>
          <w:szCs w:val="22"/>
        </w:rPr>
        <w:footnoteReference w:id="45"/>
      </w:r>
      <w:r>
        <w:rPr>
          <w:sz w:val="22"/>
          <w:szCs w:val="22"/>
        </w:rPr>
        <w:t xml:space="preserve"> A la larga vi, con la llegada de Monseñor de Pins, un retorno a la calma. Muy pronto principiaron a llegar nuevos peligros, más terribles que los primeros, y que comenzaron a asediar a los Pequeños Hermanitos de María. Que paso tan desastroso fue aquel que di al seguir el consejo del Reverendo Superior.</w:t>
      </w:r>
      <w:r>
        <w:rPr>
          <w:rStyle w:val="FootnoteCharacters"/>
          <w:rStyle w:val="FootnoteAnchor"/>
          <w:b/>
          <w:bCs/>
          <w:sz w:val="22"/>
          <w:szCs w:val="22"/>
        </w:rPr>
        <w:footnoteReference w:id="46"/>
      </w:r>
      <w:r>
        <w:rPr>
          <w:sz w:val="22"/>
          <w:szCs w:val="22"/>
        </w:rPr>
        <w:t xml:space="preserve"> Lo que quiero decir, es cuando solicité al Padre Courveille que se encontraba en Epercieux. Ciertamente fue un día desastroso capaz de destrozar este trabajo si la divina María no lo hubiera sostenido con toda la fuerza de su brazo. Durante mi larga y delicada enfermedad, y con grandes deudas a mis espaldas, deseaba que el Padre Terraillon fuera mi único heredero.  Él rechazó mi herencia, argumentando que yo no poseía nada. Tanto él como el Padre Courveille no dejaban de decir a los Hermanos  “ los acreedores pronto vendrán y los sacaran de aquí. Nosotros fácilmente podemos aceptar una parroquia y dejarlos a su suerte”.  A la larga Dios, en su misericordia, y con seguridad en Su justicia, finalmente me recobró la salud.  Restauré la confianza de mis hijos. Les dije que no temieran, que compartía con ellos todas sus desventuras como compartiría hasta la última migaja de pan con ellos. En esas circunstancias pude ver que ninguno de los dos padres tenían sentimientos paternales hacia mis jóvenes. En cuanto otros puntos no tengo quejas de ninguna clase en contra del Reverendo Párroco de Notre Dame,</w:t>
      </w:r>
      <w:r>
        <w:rPr>
          <w:rStyle w:val="FootnoteCharacters"/>
          <w:rStyle w:val="FootnoteAnchor"/>
          <w:b/>
          <w:bCs/>
          <w:sz w:val="22"/>
          <w:szCs w:val="22"/>
        </w:rPr>
        <w:footnoteReference w:id="47"/>
      </w:r>
      <w:r>
        <w:rPr>
          <w:sz w:val="22"/>
          <w:szCs w:val="22"/>
        </w:rPr>
        <w:t xml:space="preserve"> cuya conducta siempre ha sido edificante en nuestra casa.</w:t>
      </w:r>
    </w:p>
    <w:p>
      <w:pPr>
        <w:pStyle w:val="Normal"/>
        <w:jc w:val="both"/>
        <w:rPr>
          <w:sz w:val="22"/>
          <w:szCs w:val="22"/>
        </w:rPr>
      </w:pPr>
      <w:r>
        <w:rPr>
          <w:sz w:val="22"/>
          <w:szCs w:val="22"/>
        </w:rPr>
      </w:r>
    </w:p>
    <w:p>
      <w:pPr>
        <w:pStyle w:val="Normal"/>
        <w:jc w:val="both"/>
        <w:rPr/>
      </w:pPr>
      <w:r>
        <w:rPr>
          <w:sz w:val="22"/>
          <w:szCs w:val="22"/>
        </w:rPr>
        <w:t>[57] “Yo creí que se me había dejado solo por la separación del Padre Courveille y la salida del Padre Terraillon. María no nos abandonó... María nos ayudó, eso es más que suficiente.</w:t>
      </w:r>
      <w:r>
        <w:rPr>
          <w:rStyle w:val="FootnoteCharacters"/>
          <w:rStyle w:val="FootnoteAnchor"/>
          <w:b/>
          <w:bCs/>
          <w:sz w:val="22"/>
          <w:szCs w:val="22"/>
        </w:rPr>
        <w:footnoteReference w:id="48"/>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58] Un investigador académico, al notar las manchas de agua en el borrador de esta carta, y viendo que, mientras la redactaba, el P. Champagnat se encontraba tan conmovido sugiere, que le brotaron lágrimas, manchando así la página. Esta explicación es muy factible, especialmente si consideramos que probablemente sea esta la carta más conmovedora y dramática que nos viene del puño y letra del P. Champagnat.</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SECUENCIAS DEL PROBLEM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59] ¿Se llegaría a realizar el encuentro entre los dos fundadores? Lo más probable es que sí pero fácilmente se comprenderá que las negociaciones entre los dos sacerdotes, aunque en un marco de mutua estima, no era posible que progresaran de manera favorable. Ambos sacerdotes eran hombres muy espirituales y respetuosos de la autoridad para no seguir las directrices del consejo arquidiocesano. Ambos estaban convencidos que la unión no funcionaría.  El espíritu y el objetivo de las dos congregaciones no era semejante. Diferían en sus reglas, su vestimenta y en muchas otras cosas más.  Sin embargo se hicieron intentos aunque faltaba entusiasmo. El P. Querbes propuso unos ajustes al texto de los Estatutos, pero lo hizo con poca convicción o entusiasmo. </w:t>
      </w:r>
    </w:p>
    <w:p>
      <w:pPr>
        <w:pStyle w:val="Normal"/>
        <w:jc w:val="both"/>
        <w:rPr>
          <w:sz w:val="22"/>
          <w:szCs w:val="22"/>
        </w:rPr>
      </w:pPr>
      <w:r>
        <w:rPr>
          <w:sz w:val="22"/>
          <w:szCs w:val="22"/>
        </w:rPr>
      </w:r>
    </w:p>
    <w:p>
      <w:pPr>
        <w:pStyle w:val="Normal"/>
        <w:jc w:val="both"/>
        <w:rPr/>
      </w:pPr>
      <w:r>
        <w:rPr>
          <w:sz w:val="22"/>
          <w:szCs w:val="22"/>
        </w:rPr>
        <w:t>[60] De cualquier modo Cholleton, no quitaba la vista de esta panacea que había dado para remediar la situación. La presión se mantuvo sobre el P. Champagnat. En una carta de Cholleton a Querbes con fecha del 10 de octubre se daba el toque del éxito “El Padre Jesuita que dio el Retiro a los Hermanos del Hermitage dijo al Vicario General Barou que el Padre Champagnat no se encontraba bien dispuesto a aceptar nuestros puntos de vista en relación a la unión”.</w:t>
      </w:r>
      <w:r>
        <w:rPr>
          <w:rStyle w:val="FootnoteCharacters"/>
          <w:rStyle w:val="FootnoteAnchor"/>
          <w:b/>
          <w:bCs/>
          <w:sz w:val="22"/>
          <w:szCs w:val="22"/>
        </w:rPr>
        <w:footnoteReference w:id="49"/>
      </w:r>
      <w:r>
        <w:rPr>
          <w:sz w:val="22"/>
          <w:szCs w:val="22"/>
        </w:rPr>
        <w:t xml:space="preserve"> La información era incorrecta.  Los puntos de vista del P. Champagnat no habían cambiado. El se resistía a la proposición, especialmente al no haber recibido una orden formal de parte del consejo arquidiocesano, cuyos componentes, reacios de dar una orden, sencillamente seguían recordándole al P. Champagnat. El retraso ganó tiempo para el P. Champagnat, y eventualmente, ganó la batalla. Algún tiempo después el mismo arzobispo, Monseñor de Pins, felicitó al P. Champagnat por la sabiduría que había demostrado al resistir la fusión que de manera tan patente había sido mal juzgada. Sin embargo, el Padre Champagnat tuvo que soportar cerca de seis meses de tirantez durante la ausencia del Superior Marista, Jean-Claude Colin, debido a su viaje a Roma, Cholleton y Pompallier, compañeros aspirantes Maristas, sobresalieron en el ejercer presión sobre el P. Champagnat.  Convencido de su sinceridad, el Padre Champagnat no les guardó ningún rencor. Por medio de la persona de Cholleton el P. Champagnat hizo una oferta magnánima a la arquidiócesis, mientras que Pompallier, como lo veremos más adelante, estaba tan convencido de la integridad y amistad del P. Champagnat que, previo a su viaje a Oceanía en 1836, tuvo un gran gesto de confianza hacia el Fundador de los Hermanos Maristas.</w:t>
      </w:r>
    </w:p>
    <w:p>
      <w:pPr>
        <w:pStyle w:val="Normal"/>
        <w:jc w:val="both"/>
        <w:rPr>
          <w:sz w:val="22"/>
          <w:szCs w:val="22"/>
        </w:rPr>
      </w:pPr>
      <w:r>
        <w:rPr>
          <w:sz w:val="22"/>
          <w:szCs w:val="22"/>
        </w:rPr>
      </w:r>
    </w:p>
    <w:p>
      <w:pPr>
        <w:pStyle w:val="Normal"/>
        <w:jc w:val="both"/>
        <w:rPr>
          <w:sz w:val="22"/>
          <w:szCs w:val="22"/>
        </w:rPr>
      </w:pPr>
      <w:r>
        <w:rPr>
          <w:sz w:val="22"/>
          <w:szCs w:val="22"/>
        </w:rPr>
        <w:t>[61] Desde los comienzos de 1834 el P. Champagnat inició el obtener respaldo adicional para obtener la autorización de sus Hermanos buscando el respaldo del Prefecto del Loira, que quería presentar personalmente al gobierno los documentos requeridos. Consecuentemente, los Estatutos de la Congregación y la solicitud oficial dirigida al Rey fueron enviados al Prefecto, quien a su vez los envió a París. El 28 de febrero de 1834, el Consejo Real de Instrucción Pública aprobó los Estatutos, pero la Ordenanza Real no fue concedida.. Guizot, poderoso Ministro, era un hombre religioso que tenía un alto concepto de la educación y de la vida religiosa Católica especialmente el de las religiosas, pero al igual que los políticos contemporáneos, no guardaba buenas disposiciones hacia las congregaciones de religiosos varones (aparte de los Hermanos De La Salle) que se dedicaban al trabajo de la educación.</w:t>
      </w:r>
    </w:p>
    <w:p>
      <w:pPr>
        <w:pStyle w:val="Normal"/>
        <w:jc w:val="both"/>
        <w:rPr>
          <w:sz w:val="22"/>
          <w:szCs w:val="22"/>
        </w:rPr>
      </w:pPr>
      <w:r>
        <w:rPr>
          <w:sz w:val="22"/>
          <w:szCs w:val="22"/>
        </w:rPr>
      </w:r>
    </w:p>
    <w:p>
      <w:pPr>
        <w:pStyle w:val="Normal"/>
        <w:jc w:val="both"/>
        <w:rPr>
          <w:sz w:val="22"/>
          <w:szCs w:val="22"/>
        </w:rPr>
      </w:pPr>
      <w:r>
        <w:rPr>
          <w:sz w:val="22"/>
          <w:szCs w:val="22"/>
        </w:rPr>
        <w:t>[62] Guizot no dio ninguna razón para el rechazo, pero tampoco estaba obligado a hacerlo. Es bastante claro que en el gobierno de ese período había un grupo muy poderoso e influyente  duramente opuesto a “le parti-prêtre” el partido clerical, nombre que se daba desde el tiempo de los Borbones a aquellos que en la vida pública estaban influenciados por el clero. El P. Champagnat, de esta manera, sufrió por los pecados políticos del clero de generaciones pasadas. Por fortuna para él, los prospectos para una autorización no eran del todo negros. Había un destello de luz al fin de un largo túnel. Cuando la tormenta de nieve sorprendió al P. Champagnat en aquella negra noche de 1823, el granjero Donnet literalmente aportó una lámpara que protegió la vida del Fundador que en ese momento estaba en peligro. Cuando a mediados de 1830 se desató la tormenta sobre el P. Champagnat, el P. Mazelier aportó la lámpara que iluminó el camino para la amenazada congregación del P. Champagnat.</w:t>
      </w:r>
    </w:p>
    <w:p>
      <w:pPr>
        <w:pStyle w:val="Normal"/>
        <w:jc w:val="both"/>
        <w:rPr>
          <w:sz w:val="22"/>
          <w:szCs w:val="22"/>
        </w:rPr>
      </w:pPr>
      <w:r>
        <w:rPr>
          <w:sz w:val="22"/>
          <w:szCs w:val="22"/>
        </w:rPr>
      </w:r>
    </w:p>
    <w:p>
      <w:pPr>
        <w:pStyle w:val="Normal"/>
        <w:jc w:val="both"/>
        <w:rPr>
          <w:sz w:val="22"/>
          <w:szCs w:val="22"/>
        </w:rPr>
      </w:pPr>
      <w:r>
        <w:rPr>
          <w:sz w:val="22"/>
          <w:szCs w:val="22"/>
        </w:rPr>
        <w:t>[63] En el mes de mayo de 1835 los Padres Champagnat y Mazelier llegaron a un acuerdo, mismo mes en el que el P. Champagnat escribió a la Reina Marie-Amélie, pidiéndole que persuadiera al Rey a otorgar la autorización aprobada por el Consejo Real pero bloqueada por Guizot. El P. Mazelier vino al Hermitage donde el P. Champagnat y él estudiaron la posibilidad de unión entre las dos congregaciones. El P. Mazelier, cuya pequeña congregación (los Hermanos de St Paul-Trois-Châteaux) tenía autorización gubernamental, por lo tanto sus miembros estaban libres de conscripción para el servicio militar, acordaron recibir aquellos Hermanos del P. Champagnat que estaban en peligro de ser enrolados para el servicio militar. Con este convenio los jóvenes Maristas se trasladaron al centro de Mazelier en St-Pau-Trois-Châteaux donde estudiaban para obtener el Certificado de Maestro, impartían clases en las escuelas de Mazelier y a su debido momento regresaban con sus Cohermanos Maristas. Este fue un acuerdo que solucionó los problemas de la conscripción y la preparación para los Hermanos del P. Champagnat como maestros y a la vez proveer de personal religioso para el grupo de Mazelier escasa de vocaciones. El 13 de junio, los primeros cuatro Hermanos Maristas se encaminaron hacia el sur para poner en practica la teoría. Funcionó bien.  Las dos congregaciones tenían mucho en común, los elementos encajaron bien y un poco después de la muerte del P. Champagnat, los Hermanos de Mazelier se unieron a los Maristas.</w:t>
      </w:r>
    </w:p>
    <w:p>
      <w:pPr>
        <w:pStyle w:val="Normal"/>
        <w:jc w:val="both"/>
        <w:rPr>
          <w:sz w:val="22"/>
          <w:szCs w:val="22"/>
        </w:rPr>
      </w:pPr>
      <w:r>
        <w:rPr>
          <w:sz w:val="22"/>
          <w:szCs w:val="22"/>
        </w:rPr>
      </w:r>
    </w:p>
    <w:p>
      <w:pPr>
        <w:pStyle w:val="Normal"/>
        <w:jc w:val="both"/>
        <w:rPr>
          <w:b/>
          <w:b/>
          <w:bCs/>
          <w:sz w:val="22"/>
          <w:szCs w:val="22"/>
        </w:rPr>
      </w:pPr>
      <w:r>
        <w:rPr>
          <w:b/>
          <w:bCs/>
          <w:sz w:val="22"/>
          <w:szCs w:val="22"/>
        </w:rPr>
        <w:t>ESCENAS “DOMÉSTICA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4] El 25 de abril Pompallier envió una carta al P. Champagnat donde le decía de un pequeño legado que Cholleton deseaba que el P. Champagnat aceptara. La carta también hace mención acerca de los seis días de guerra civil en Lyon, esto nos recuerda que el relato de la vida del P. Champagnat debe ser leído con un ojo en la historia de Francia, sus batallas militares, políticas, sociales y educativas. En el año de 1834 aquí en Lyon (como fue el caso en 1831), hubo una lucha socioeconómica de los obreros en contra de la explotación por parte del sistema capitalista en este periodo inicial de la revolución industrial en Francia. Durante este tiempo, en el valle del Gier como en otras partes, los Hermanos del P. Champagnat brindaban educación primaria para los hijos de los mineros en las escuelas establecidas por los propietarios que tenían algunos conceptos humanitarios. </w:t>
      </w:r>
    </w:p>
    <w:p>
      <w:pPr>
        <w:pStyle w:val="Normal"/>
        <w:jc w:val="both"/>
        <w:rPr>
          <w:sz w:val="22"/>
          <w:szCs w:val="22"/>
        </w:rPr>
      </w:pPr>
      <w:r>
        <w:rPr>
          <w:sz w:val="22"/>
          <w:szCs w:val="22"/>
        </w:rPr>
      </w:r>
    </w:p>
    <w:p>
      <w:pPr>
        <w:pStyle w:val="Normal"/>
        <w:jc w:val="both"/>
        <w:rPr>
          <w:sz w:val="22"/>
          <w:szCs w:val="22"/>
        </w:rPr>
      </w:pPr>
      <w:r>
        <w:rPr>
          <w:sz w:val="22"/>
          <w:szCs w:val="22"/>
        </w:rPr>
        <w:t>[65] Fue a principios de 1834 que el P. Champagnat se lanzó a establecer un sistema administrativo más completo. Se organizó un Secretariado en el Hermitage, encargado de conservar copias de las cartas enviadas y registraba los acuerdos en un libro especial. La medida fue muy a tiempo, pues la Congregación del P. Champagnat crecía en numero y en importancia. Por ejemplo en 1834 hubo cinco fundaciones y cuatro más el siguiente año. En 1835 no menos de cuarenta y cinco postulantes recibieron el hábito religioso. Afortunadamente para este numeroso grupo, su futuro como congregación enseñante no autorizada, no era tan lúgubre, porque aparte de la protección y respaldo proporcionado por el bien intencionado Prefecto del Loira, el P. Champagnat también contaba con la ayuda, aunque un poco débil, en los acuerdos con el Padre Mazelier.</w:t>
      </w:r>
    </w:p>
    <w:p>
      <w:pPr>
        <w:pStyle w:val="Normal"/>
        <w:jc w:val="both"/>
        <w:rPr>
          <w:sz w:val="22"/>
          <w:szCs w:val="22"/>
        </w:rPr>
      </w:pPr>
      <w:r>
        <w:rPr>
          <w:sz w:val="22"/>
          <w:szCs w:val="22"/>
        </w:rPr>
      </w:r>
    </w:p>
    <w:p>
      <w:pPr>
        <w:pStyle w:val="Normal"/>
        <w:jc w:val="both"/>
        <w:rPr/>
      </w:pPr>
      <w:r>
        <w:rPr>
          <w:sz w:val="22"/>
          <w:szCs w:val="22"/>
        </w:rPr>
        <w:t>[66] Fue a principios de 1835 que se abrió otro capítulo en la historia agridulce de La Côte-St-André. El Padre Douillet había enviado muchos postulantes al Hermitage, esta es la parte dulce.  El Padre Douillet alteró y olvidó sus compromisos, esta es la parte amarga. El P. Champagnat retiró al talentoso H. Louis-Marie porque ocupaba de sus servicios para la administración y para la formación de los Hermanos. Douillet imploró al P. Champagnat le devolviera al H. Louis-Marie a La Côte-St-André. A cambio el P. Champagnat aceptó recordando que los Hermanos vivieran su vida comunitaria en paz sin la invasión molesta de Douillet y su sirviente la “Hermana” Martha. Sus palabras en lo concerniente a esta buena señora fueron precisas: “La Hermana Martha no tendrá ninguna supervisión sobre los Hermanos, ni acerca de su comida; y no entrará en la casa. Yo dejaré con usted al Hermano (Louis-Marie) por un mes o dos”.</w:t>
      </w:r>
      <w:r>
        <w:rPr>
          <w:rStyle w:val="FootnoteCharacters"/>
          <w:rStyle w:val="FootnoteAnchor"/>
          <w:b/>
          <w:bCs/>
          <w:sz w:val="22"/>
          <w:szCs w:val="22"/>
        </w:rPr>
        <w:footnoteReference w:id="50"/>
      </w:r>
      <w:r>
        <w:rPr>
          <w:sz w:val="22"/>
          <w:szCs w:val="22"/>
        </w:rPr>
        <w:t xml:space="preserve"> Sin embargo la situación en La Côte siguió tan delicada que el P. Champagnat se vio obligado a dejar al Hermano más tiempo como mediador en La Côte-St-André.</w:t>
      </w:r>
    </w:p>
    <w:p>
      <w:pPr>
        <w:pStyle w:val="Normal"/>
        <w:jc w:val="both"/>
        <w:rPr>
          <w:sz w:val="22"/>
          <w:szCs w:val="22"/>
        </w:rPr>
      </w:pPr>
      <w:r>
        <w:rPr>
          <w:sz w:val="22"/>
          <w:szCs w:val="22"/>
        </w:rPr>
      </w:r>
    </w:p>
    <w:p>
      <w:pPr>
        <w:pStyle w:val="Normal"/>
        <w:jc w:val="both"/>
        <w:rPr>
          <w:sz w:val="22"/>
          <w:szCs w:val="22"/>
        </w:rPr>
      </w:pPr>
      <w:r>
        <w:rPr>
          <w:sz w:val="22"/>
          <w:szCs w:val="22"/>
        </w:rPr>
        <w:t>[67] El disparo de un auténtico balazo en Marlhes vino a ser una bendición embozada para el P. Champagnat y también para el Padre Matricon, blanco del disparo de la pistola. Este joven sacerdote, que en 1821 había estudiado Latín en La Valla con P. Champagnat, fue severamente atemorizado por ese atentado de asesinato. Una de las versiones de lo acontecido es que una noche un libertino, cuya víctima había sido convertido por Matricon, disparó un balazo a la ventana del cuarto de Matricon. De lo que haya verdaderamente sucedido en el incidente, Matricon quedó tan asustado por ese ataque nocturno que ya no podía hacer frente a sus deberes en la parroquia.  Obtuvo permiso para ser capellán del Hermitage, donde pasó más de cuarenta años al servicio de la comunidad. Deseoso de ser Sacerdote Marista, emitió sus votos en la congregación el año de 1839. Su llegada al Hermitage fue una bonanza para el P. Champagnat, que siempre estuvo ansioso de tener suficientes clérigos en el recinto de la casa. Se debe de agregar que para este tiempo las paredes de esa casa se extendieron, pues a la parte norte del Hermitage se le agregaron tres nuevos niveles. La roca que sobresalía en el lado occidental se niveló en preparación para la nueva capilla, cuya construcción completó el cuadrilátero del edificio. Al igual que su congregación, el Hermitage del P. Champagnat se expandía y se consolida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 CHAMPAGNAT Y LOS SACERDOTES MARISTAS</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Contratiempos en Valbenoîte </w:t>
      </w:r>
    </w:p>
    <w:p>
      <w:pPr>
        <w:pStyle w:val="Normal"/>
        <w:jc w:val="both"/>
        <w:rPr>
          <w:sz w:val="22"/>
          <w:szCs w:val="22"/>
        </w:rPr>
      </w:pPr>
      <w:r>
        <w:rPr>
          <w:sz w:val="22"/>
          <w:szCs w:val="22"/>
        </w:rPr>
      </w:r>
    </w:p>
    <w:p>
      <w:pPr>
        <w:pStyle w:val="Normal"/>
        <w:jc w:val="both"/>
        <w:rPr>
          <w:sz w:val="22"/>
          <w:szCs w:val="22"/>
        </w:rPr>
      </w:pPr>
      <w:r>
        <w:rPr>
          <w:sz w:val="22"/>
          <w:szCs w:val="22"/>
        </w:rPr>
        <w:t>[68] El Padre Séon reemplazó al P. Champagnat como jefe de los sacerdotes Maristas en la arquidiócesis de Lyon. Esto no significó que menguara el interés del P. Champagnat por sus hermanos sacerdotes. Todo lo contrario, pues pronto adquirió una angustia por su futuro como Maristas. Según su manera de ver, el problema radicaba en la casa residencia en Valbenoîte, donde la atención a la parroquia parecía incompatible con la vida religiosa y misionera a la que aspiraban y en la que los recién llegados necesitaban formación. Este era el punto de vista del P. Champagnat y su petición a las autoridades arquidiocesanas. Su queja iba acompañada de una solución. Los aspirantes Maristas podrían vivir en La Grange Payre, magnífica propiedad heredada al P. Champagnat por una bienhechora generosa. Es más, la propiedad podría ser donada a la arquidiócesis para ese fin. Era un espléndido gesto, típico de la grandeza de corazón del P. Champagnat.  También era muestra del interés del Padre por los sacerdotes de la Sociedad. Los Hermanos en el Hermitage habrían pensado con cierto resentimiento en la generosidad de su Fundador, pues con el número rebosante de habitantes en la Casa Madre, los Hermanos podrían hacer buen uso de esa propiedad en lugar de ofrecerla a los sacerdotes.</w:t>
      </w:r>
    </w:p>
    <w:p>
      <w:pPr>
        <w:pStyle w:val="Normal"/>
        <w:jc w:val="both"/>
        <w:rPr>
          <w:sz w:val="22"/>
          <w:szCs w:val="22"/>
        </w:rPr>
      </w:pPr>
      <w:r>
        <w:rPr>
          <w:sz w:val="22"/>
          <w:szCs w:val="22"/>
        </w:rPr>
      </w:r>
    </w:p>
    <w:p>
      <w:pPr>
        <w:pStyle w:val="Normal"/>
        <w:jc w:val="both"/>
        <w:rPr/>
      </w:pPr>
      <w:r>
        <w:rPr>
          <w:sz w:val="22"/>
          <w:szCs w:val="22"/>
        </w:rPr>
        <w:t>[69] La carta del P. Champagnat era sincera: ”El lugar de mis cohermanos en Valbenoîte no les favorece. La parroquia y el curato no convienen a la Sociedad, sobretodo como los sacerdotes se encuentran actualmente colocados.  La administración de la parroquia los ocupa plenamente y así seguirá aun más. Los mejores elementos pierden su vocación en ese lugar. Aquellos que sienten el atractivo por la vida religiosa no se atreven a ofrecerse por temor a ser empleados como curas... No existe sacrificio alguno, no me siento preparado para realizar este trabajo”.</w:t>
      </w:r>
      <w:r>
        <w:rPr>
          <w:rStyle w:val="FootnoteCharacters"/>
          <w:rStyle w:val="FootnoteAnchor"/>
          <w:b/>
          <w:bCs/>
          <w:sz w:val="22"/>
          <w:szCs w:val="22"/>
        </w:rPr>
        <w:footnoteReference w:id="51"/>
      </w:r>
      <w:r>
        <w:rPr>
          <w:sz w:val="22"/>
          <w:szCs w:val="22"/>
        </w:rPr>
        <w:t xml:space="preserve"> Fue en esta carta cuando se hizo la oferta de traspasarles la Grange Payre.</w:t>
      </w:r>
    </w:p>
    <w:p>
      <w:pPr>
        <w:pStyle w:val="Normal"/>
        <w:jc w:val="both"/>
        <w:rPr>
          <w:sz w:val="22"/>
          <w:szCs w:val="22"/>
        </w:rPr>
      </w:pPr>
      <w:r>
        <w:rPr>
          <w:sz w:val="22"/>
          <w:szCs w:val="22"/>
        </w:rPr>
      </w:r>
    </w:p>
    <w:p>
      <w:pPr>
        <w:pStyle w:val="Normal"/>
        <w:jc w:val="both"/>
        <w:rPr>
          <w:sz w:val="22"/>
          <w:szCs w:val="22"/>
        </w:rPr>
      </w:pPr>
      <w:r>
        <w:rPr>
          <w:sz w:val="22"/>
          <w:szCs w:val="22"/>
        </w:rPr>
        <w:t>[70] El P. Champagnat escribió también a Jean-Claude Colin a propósito de su angustia. Parecería que las autoridades Maristas en Belley pensaban de la misma manera que el P. Champagnat: la situación de los sacerdotes en Valbenoîte necesitaba de ayuda y que dentro de lo posible, estos sacerdotes deberían estar en una casa separada y bajo la dirección del P. Pierre Colin. En una carta posterior enviada al P. Champagnat, Jean-Claude muestra con mucha claridad el aprecio y afecto por su colaborador de la primera hora: “Mi muy querido cohermano, todas las cartas que provienen de su puño y letra me son queridas y agradables, pero en realidad nunca había recibido de usted una que me causara tanto agrado como su penúltima carta en la que me informa de lo que le escribió al Padre Cholleton. En ella pude ver su abnegación y entrega en general a la Sociedad de María”.</w:t>
      </w:r>
      <w:r>
        <w:rPr>
          <w:rStyle w:val="FootnoteCharacters"/>
          <w:rStyle w:val="FootnoteAnchor"/>
          <w:b/>
          <w:bCs/>
          <w:sz w:val="22"/>
          <w:szCs w:val="22"/>
        </w:rPr>
        <w:footnoteReference w:id="52"/>
      </w:r>
    </w:p>
    <w:p>
      <w:pPr>
        <w:pStyle w:val="Normal"/>
        <w:jc w:val="both"/>
        <w:rPr>
          <w:sz w:val="22"/>
          <w:szCs w:val="22"/>
        </w:rPr>
      </w:pPr>
      <w:r>
        <w:rPr>
          <w:sz w:val="22"/>
          <w:szCs w:val="22"/>
        </w:rPr>
      </w:r>
    </w:p>
    <w:p>
      <w:pPr>
        <w:pStyle w:val="Normal"/>
        <w:jc w:val="both"/>
        <w:rPr>
          <w:sz w:val="22"/>
          <w:szCs w:val="22"/>
        </w:rPr>
      </w:pPr>
      <w:r>
        <w:rPr>
          <w:sz w:val="22"/>
          <w:szCs w:val="22"/>
        </w:rPr>
        <w:t>[71] Con toda probabilidad y animado por la carta de Colin, ciertamente deseoso de obtener una decisión por parte de las autoridades arquidiocesanas, una vez más el P. Champagnat escribió a Cholleton. El P. Champagnat se había enterado que el Padre Rouchon, cura párroco de Valbenoîte, había pasado cuotas a sus sacerdotes, los jóvenes Maristas, en la misma forma como hacia el Estado del el Antiguo Régimen, sembrando parte de lo recolectado de impuestos entre sus agentes colectores. Esta carta presenta puntos relacionados con el dinero y a la vez la visión ortodoxa del P. Champagnat en relación a la vida religiosa. Una vez más no esconde ni sus convicciones y ni sus sentimientos: “Veo claramente que en Valbenoîte el trabajo de los sacerdotes va al fracaso, pues se encuentran en una situación falsa. ¿Dios mío que es lo que me pides? No hay nada que yo no este dispuesto a sacrificar para evitar que el trabajo de María vaya al naufragio. Le puedo asegurar, ahora más que nunca, que veo claramente que Dios quiere ese trabajo pero en una situación diferente a la que ahora se encuentra. La preocupación y el deseo de llegar a ser rico arruinará todo. Que Dios me cuide de juzgar a mis hermanos. Su abnegación y entrega me han edificado mucho desde que he tenido el honor de tenerlos conmigo. Lo único que deseo es culpar aquellos que les dieron esos consejos...   Permita que los Padres Pompallier, Séon, Forest y Bourdin o uno de Belley en lugar de él y que  se reúnan todos, viviendo su Reglamento, y por lo tanto no teniendo ningún otro ministerio que el de los retiros, las misiones internas en el campo y entonces se verá que las cosas toman un nuevo giro.... .  Le prometo, una vez más, que no permitiré que a mis hermanos les falte algo, aunque tenga que vender mi última camisa. Le comento esto con lágrimas en los ojos..... Es solamente viviendo alejados del mundo y meditando las grandes verdades que conservaremos el espíritu religioso”.</w:t>
      </w:r>
      <w:r>
        <w:rPr>
          <w:rStyle w:val="FootnoteCharacters"/>
          <w:rStyle w:val="FootnoteAnchor"/>
          <w:b/>
          <w:bCs/>
          <w:sz w:val="22"/>
          <w:szCs w:val="22"/>
        </w:rPr>
        <w:footnoteReference w:id="53"/>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COLIN - UN PUENTE SOBRE AGUAS TURBULENTAS</w:t>
      </w:r>
    </w:p>
    <w:p>
      <w:pPr>
        <w:pStyle w:val="Normal"/>
        <w:jc w:val="both"/>
        <w:rPr>
          <w:sz w:val="22"/>
          <w:szCs w:val="22"/>
        </w:rPr>
      </w:pPr>
      <w:r>
        <w:rPr>
          <w:sz w:val="22"/>
          <w:szCs w:val="22"/>
        </w:rPr>
      </w:r>
    </w:p>
    <w:p>
      <w:pPr>
        <w:pStyle w:val="Normal"/>
        <w:jc w:val="both"/>
        <w:rPr/>
      </w:pPr>
      <w:r>
        <w:rPr>
          <w:sz w:val="22"/>
          <w:szCs w:val="22"/>
        </w:rPr>
        <w:t>[72] El P. Champagnat informó a Colin de su segunda carta a Cholleton. Colin, a la vez que apoyaba la postura de su colega y su razonamiento, observó una actitud de prudencia en su respuesta, pues era consciente que más de una sensibilidad podría ser lastimada. De manera más particular él era mas sensible en relación a la posición del P. Séon, el nuevo Superior Marista en la arquidiócesis y confirmado en ese puesto por las autoridades: “Arregle todo con paz y dulzura. Sus ideas son buenas, pero en caso de que no se puedan realizar, sin quebrantar la paz y la unión de corazones, será bueno contemporizar”.</w:t>
      </w:r>
      <w:r>
        <w:rPr>
          <w:rStyle w:val="FootnoteCharacters"/>
          <w:rStyle w:val="FootnoteAnchor"/>
          <w:b/>
          <w:bCs/>
          <w:sz w:val="22"/>
          <w:szCs w:val="22"/>
        </w:rPr>
        <w:footnoteReference w:id="54"/>
      </w:r>
      <w:r>
        <w:rPr>
          <w:sz w:val="22"/>
          <w:szCs w:val="22"/>
        </w:rPr>
        <w:t xml:space="preserve"> Aquí Colin está ejercitando aquellas cualidades de prudencia, cautela y consideración que son las consecuencias que marcaron su liderazgo. En esta situación específica, el P. Champagnat, que se encontraba emocionalmente conmovido, estaba necesitado de prudencia y dominio. Era el reverso de la situación de 1830 donde el empuje decidido del P. Champagnat era esencial para profundizar a través de las vacilaciones de un sobrecuidadoso Colin en cuanto al tema de la elección de un superior central. </w:t>
      </w:r>
    </w:p>
    <w:p>
      <w:pPr>
        <w:pStyle w:val="Normal"/>
        <w:jc w:val="both"/>
        <w:rPr>
          <w:sz w:val="22"/>
          <w:szCs w:val="22"/>
        </w:rPr>
      </w:pPr>
      <w:r>
        <w:rPr>
          <w:sz w:val="22"/>
          <w:szCs w:val="22"/>
        </w:rPr>
      </w:r>
    </w:p>
    <w:p>
      <w:pPr>
        <w:pStyle w:val="Normal"/>
        <w:jc w:val="both"/>
        <w:rPr>
          <w:sz w:val="22"/>
          <w:szCs w:val="22"/>
        </w:rPr>
      </w:pPr>
      <w:r>
        <w:rPr>
          <w:sz w:val="22"/>
          <w:szCs w:val="22"/>
        </w:rPr>
        <w:t>[73] Colin apoyó la idea del P. Champagnat para enviar a Valbenoîte a su hermano Pierre Colin, firme y experimentado sacerdote Marista, capaz de asegurar la estabilidad de la comunidad. La reagrupación de los sacerdotes en La Grange Payre no se realizó, la propiedad permaneció con los Hermanos del Padre Champagnat. Se continuó comentando la reubicación de los sacerdotes aspirantes jóvenes pero no se llegó a nada a pesar de la oferta del Padre Forest en enero de 1836 de poner un noviciado para los sacerdotes en La Favorite, cerca de Fourvière. Eventualmente y después de la aprobación pontificia de los sacerdotes Maristas, el noviciado para todos los sacerdotes formandos se trasladó a rue Montée St. Barthélemy, Lyon en la colina de Fourvière. Eso fue en noviembre de 183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LOS HERMANOS - PUNTOS DE VISTA DIVERGENTES</w:t>
      </w:r>
    </w:p>
    <w:p>
      <w:pPr>
        <w:pStyle w:val="Normal"/>
        <w:jc w:val="both"/>
        <w:rPr>
          <w:sz w:val="22"/>
          <w:szCs w:val="22"/>
        </w:rPr>
      </w:pPr>
      <w:r>
        <w:rPr>
          <w:sz w:val="22"/>
          <w:szCs w:val="22"/>
        </w:rPr>
      </w:r>
    </w:p>
    <w:p>
      <w:pPr>
        <w:pStyle w:val="Normal"/>
        <w:jc w:val="both"/>
        <w:rPr>
          <w:sz w:val="22"/>
          <w:szCs w:val="22"/>
        </w:rPr>
      </w:pPr>
      <w:r>
        <w:rPr>
          <w:sz w:val="22"/>
          <w:szCs w:val="22"/>
        </w:rPr>
        <w:t xml:space="preserve">[74] Considerando la naturaleza y carácter del P. Colin y del P. Champagnat, podemos concluir que su relación fue libre de problemas mayores. Si tuviésemos que elegir una área que ocasionara mayores dificultades, sería el lo relacionado al problema de los Hermanos auxiliares, los Hermanos legos de la Sociedad de sacerdotes. De manera muy franca Colin admitía que inicialmente no había dado consideración a los Hermanos enseñantes. Junto con los otros compañeros fundadores, estuvo de acuerdo con la idea del P. Champagnat, pero a lo largo de los años compartidos, Colin creía que los seguidores del P. Champagnat se les podía llamar para que realizaran el trabajo que él tenía en mente para los Hermanos legos. Esta era una visión que causó dolor a los Hermanos Maristas, especialmente a los que no eran maestros y que querían permanecer en las comunidades de los que seguían al P. Champagnat. </w:t>
      </w:r>
    </w:p>
    <w:p>
      <w:pPr>
        <w:pStyle w:val="Normal"/>
        <w:jc w:val="both"/>
        <w:rPr>
          <w:sz w:val="22"/>
          <w:szCs w:val="22"/>
        </w:rPr>
      </w:pPr>
      <w:r>
        <w:rPr>
          <w:sz w:val="22"/>
          <w:szCs w:val="22"/>
        </w:rPr>
      </w:r>
    </w:p>
    <w:p>
      <w:pPr>
        <w:pStyle w:val="Normal"/>
        <w:jc w:val="both"/>
        <w:rPr>
          <w:sz w:val="22"/>
          <w:szCs w:val="22"/>
        </w:rPr>
      </w:pPr>
      <w:r>
        <w:rPr>
          <w:sz w:val="22"/>
          <w:szCs w:val="22"/>
        </w:rPr>
        <w:t>[75] En la Regla de Cerdon, Colin no hizo referencia a Hermanos enseñantes. Escribió a cerca de “fratres adjutores”, Hermanos asignados al trabajo manual. Seguidamente encontramos que en 1832 hizo alusión escrita en una carta que Colin dirigía al grupo de Lyon : “En cuanto al arreglo en relación a los Hermanos Maristas y José....  aquí en Belley pensamos que sería solamente un grupo, y que este cuerpo se compondría de dos clases de Hermanos, los Hermanos Maristas y los Hermanos José. Los que sean recibidos como Hermanos José nunca podrán llegar a ser Hermanos Maristas, a menos de que haya razones muy graves,  los Hermanos Maristas podrán llegar a ser Hermanos José, siendo la diferencia entre Hermanos Maristas y Hermanos José el trabajo que se les asigne . Más tarde se verá si estos últimos tendrían el mismo hábito religioso”.</w:t>
      </w:r>
      <w:r>
        <w:rPr>
          <w:rStyle w:val="FootnoteCharacters"/>
          <w:rStyle w:val="FootnoteAnchor"/>
          <w:b/>
          <w:bCs/>
          <w:sz w:val="22"/>
          <w:szCs w:val="22"/>
        </w:rPr>
        <w:footnoteReference w:id="55"/>
      </w:r>
    </w:p>
    <w:p>
      <w:pPr>
        <w:pStyle w:val="Normal"/>
        <w:jc w:val="both"/>
        <w:rPr>
          <w:sz w:val="22"/>
          <w:szCs w:val="22"/>
        </w:rPr>
      </w:pPr>
      <w:r>
        <w:rPr>
          <w:sz w:val="22"/>
          <w:szCs w:val="22"/>
        </w:rPr>
      </w:r>
    </w:p>
    <w:p>
      <w:pPr>
        <w:pStyle w:val="Normal"/>
        <w:jc w:val="both"/>
        <w:rPr/>
      </w:pPr>
      <w:r>
        <w:rPr>
          <w:sz w:val="22"/>
          <w:szCs w:val="22"/>
        </w:rPr>
        <w:t xml:space="preserve">[76] El proyecto de Colin no fue muy bien recibido en el Hermitage. De hecho cuestionaba la misma estructura de la congregación en la que los Hermanos del P. Champagnat habían hecho sus compromisos.  Colin fue lo suficientemente sagaz y flexible para cambiar de plan. En una carta posterior anunció que en Belley formaría un grupo de Hermanos José. También expresó el deseo que el P. Champagnat le facilitara por lo menos “ un Hermano de edad, lleno de virtud y abnegación” </w:t>
      </w:r>
      <w:r>
        <w:rPr>
          <w:rStyle w:val="FootnoteCharacters"/>
          <w:rStyle w:val="FootnoteAnchor"/>
          <w:b/>
          <w:bCs/>
          <w:sz w:val="22"/>
          <w:szCs w:val="22"/>
        </w:rPr>
        <w:footnoteReference w:id="56"/>
      </w:r>
      <w:r>
        <w:rPr>
          <w:sz w:val="22"/>
          <w:szCs w:val="22"/>
        </w:rPr>
        <w:t>para colocarlo a la cabeza de esta empresa.</w:t>
      </w:r>
    </w:p>
    <w:p>
      <w:pPr>
        <w:pStyle w:val="Normal"/>
        <w:jc w:val="both"/>
        <w:rPr>
          <w:sz w:val="22"/>
          <w:szCs w:val="22"/>
        </w:rPr>
      </w:pPr>
      <w:r>
        <w:rPr>
          <w:sz w:val="22"/>
          <w:szCs w:val="22"/>
        </w:rPr>
      </w:r>
    </w:p>
    <w:p>
      <w:pPr>
        <w:pStyle w:val="Normal"/>
        <w:jc w:val="both"/>
        <w:rPr/>
      </w:pPr>
      <w:r>
        <w:rPr>
          <w:sz w:val="22"/>
          <w:szCs w:val="22"/>
        </w:rPr>
        <w:t>[77] Se tiene una carta fechada  más de dos años más tarde en la que Colin habla de nuevo de su intención de tener a los Hermanos Maristas y los Hermanos José en una sola organización. También declara que se propone “enviarle dos de nuestros Hermanos para que hagan su noviciado con usted y que ahí reciban el santo hábito”.</w:t>
      </w:r>
      <w:r>
        <w:rPr>
          <w:rStyle w:val="FootnoteCharacters"/>
          <w:rStyle w:val="FootnoteAnchor"/>
          <w:b/>
          <w:bCs/>
          <w:sz w:val="22"/>
          <w:szCs w:val="22"/>
        </w:rPr>
        <w:footnoteReference w:id="57"/>
      </w:r>
      <w:r>
        <w:rPr>
          <w:sz w:val="22"/>
          <w:szCs w:val="22"/>
        </w:rPr>
        <w:t xml:space="preserve"> Parecería que, en principio, los Hermanos José serían reclutados por Colin y otros sacerdotes Maristas, pero que su formación estaría confiada al P. Champagnat, que contaba con personal y estructuras adecuadas, y que estaba bien dispuesto a brindar este servicio. Después de su profesión, los Hermanos José se encaminaran a su apostolado para ayudar a los sacerdotes. Lamentablemente una serie de intercambios en los que se involucraron los Maristas y los Josefinos fueron motivo de angustia para algunos de los Hermanos y para los dirigentes de la Sociedad, a tal grado que llegó a ser fuente de incertidumbre y molestias que eventualmente condujeron a fricciones y en una ocasión provocaron hasta fuego.</w:t>
      </w:r>
    </w:p>
    <w:p>
      <w:pPr>
        <w:pStyle w:val="Normal"/>
        <w:jc w:val="both"/>
        <w:rPr>
          <w:sz w:val="22"/>
          <w:szCs w:val="22"/>
        </w:rPr>
      </w:pPr>
      <w:r>
        <w:rPr>
          <w:sz w:val="22"/>
          <w:szCs w:val="22"/>
        </w:rPr>
      </w:r>
    </w:p>
    <w:p>
      <w:pPr>
        <w:pStyle w:val="Normal"/>
        <w:jc w:val="both"/>
        <w:rPr>
          <w:sz w:val="22"/>
          <w:szCs w:val="22"/>
        </w:rPr>
      </w:pPr>
      <w:r>
        <w:rPr>
          <w:sz w:val="22"/>
          <w:szCs w:val="22"/>
        </w:rPr>
        <w:t>[78] Parece ser que Colin llegó a tocar más de un nervio super sensible en su carta con fecha del 7 de enero de 1835: “Me parece que sería bueno si los Hermanos, que desempeñan algún trabajo manual, no usaran el rabat, y que en lugar de la cruz en el pecho usaran un rosario que colgara del cordón que los ceñía”.</w:t>
      </w:r>
      <w:r>
        <w:rPr>
          <w:rStyle w:val="FootnoteCharacters"/>
          <w:rStyle w:val="FootnoteAnchor"/>
          <w:b/>
          <w:bCs/>
          <w:sz w:val="22"/>
          <w:szCs w:val="22"/>
        </w:rPr>
        <w:footnoteReference w:id="58"/>
      </w:r>
      <w:r>
        <w:rPr>
          <w:sz w:val="22"/>
          <w:szCs w:val="22"/>
        </w:rPr>
        <w:t xml:space="preserve"> El P. Champagnat, que sostenía que ninguna distinción debería introducirse entre los Hermanos, debió formular una pronta respuesta , expresando sus objeciones. Colin, al darse cuenta que se había expresado demasiado rápido, tuvo la humildad y la sensatez de retractarse. En una segunda carta en el mes de enero, modificó la antes dicho: “Las observaciones que he formulado en relación a la vestimenta de los Hermanos no puede ser implementada de inmediato pero delante de Dios pueden ser examinadas”.</w:t>
      </w:r>
      <w:r>
        <w:rPr>
          <w:rStyle w:val="FootnoteCharacters"/>
          <w:rStyle w:val="FootnoteAnchor"/>
          <w:b/>
          <w:bCs/>
          <w:sz w:val="22"/>
          <w:szCs w:val="22"/>
        </w:rPr>
        <w:footnoteReference w:id="59"/>
      </w:r>
    </w:p>
    <w:p>
      <w:pPr>
        <w:pStyle w:val="Normal"/>
        <w:jc w:val="both"/>
        <w:rPr>
          <w:sz w:val="22"/>
          <w:szCs w:val="22"/>
        </w:rPr>
      </w:pPr>
      <w:r>
        <w:rPr>
          <w:sz w:val="22"/>
          <w:szCs w:val="22"/>
        </w:rPr>
      </w:r>
    </w:p>
    <w:p>
      <w:pPr>
        <w:pStyle w:val="Normal"/>
        <w:jc w:val="both"/>
        <w:rPr>
          <w:sz w:val="22"/>
          <w:szCs w:val="22"/>
        </w:rPr>
      </w:pPr>
      <w:r>
        <w:rPr>
          <w:sz w:val="22"/>
          <w:szCs w:val="22"/>
        </w:rPr>
        <w:t>[79] Colin a continuación expresó sus ideas en relación a la formación de los diferentes grupos: “Usted percibirá que los Hermanos destinados al trabajo manual no pueden ser formados como los demás. Durante su noviciado deberán ser empleados especialmente en diferentes labores manuales pues de otra manera perderán el gusto por el trabajo”.</w:t>
      </w:r>
      <w:r>
        <w:rPr>
          <w:rStyle w:val="FootnoteCharacters"/>
          <w:rStyle w:val="FootnoteAnchor"/>
          <w:b/>
          <w:bCs/>
          <w:sz w:val="22"/>
          <w:szCs w:val="22"/>
        </w:rPr>
        <w:footnoteReference w:id="60"/>
      </w:r>
    </w:p>
    <w:p>
      <w:pPr>
        <w:pStyle w:val="Normal"/>
        <w:jc w:val="both"/>
        <w:rPr>
          <w:sz w:val="22"/>
          <w:szCs w:val="22"/>
        </w:rPr>
      </w:pPr>
      <w:r>
        <w:rPr>
          <w:sz w:val="22"/>
          <w:szCs w:val="22"/>
        </w:rPr>
      </w:r>
    </w:p>
    <w:p>
      <w:pPr>
        <w:pStyle w:val="Normal"/>
        <w:jc w:val="both"/>
        <w:rPr/>
      </w:pPr>
      <w:r>
        <w:rPr>
          <w:sz w:val="22"/>
          <w:szCs w:val="22"/>
        </w:rPr>
        <w:t>[80] Un dato interesante en las cartas de Colin del mes de enero es la referencia que en ella hace de los sobrinos de Jeanne-Marie Chavoin. Al inicio de este mismo capítulo se hizo una cita de la primera de estas cartas. En la segunda carta Colin continua: “ Con el tiempo podríamos hacerlos Hermanos para los colegios (de los sacerdotes) o para otras casas semejantes...”.</w:t>
      </w:r>
      <w:r>
        <w:rPr>
          <w:rStyle w:val="FootnoteCharacters"/>
          <w:rStyle w:val="FootnoteAnchor"/>
          <w:b/>
          <w:bCs/>
          <w:sz w:val="22"/>
          <w:szCs w:val="22"/>
        </w:rPr>
        <w:footnoteReference w:id="61"/>
      </w:r>
      <w:r>
        <w:rPr>
          <w:sz w:val="22"/>
          <w:szCs w:val="22"/>
        </w:rPr>
        <w:t xml:space="preserve"> Aquí tenemos lo que puede considerarse como una imperturbable suposición de esa época - colocar a las personas en el medio de una vocación y con toda probabilidad la vocación llegaría. Como segundo aspecto (que ya nos hemos encontrado con él antes) es que la Sociedad de María era, en sus comienzos un asunto muy de familia. Colin, Champagnat, Chavoin, Chanel y otros contaban con parientes entre las filas de sus seguidores.</w:t>
      </w:r>
    </w:p>
    <w:p>
      <w:pPr>
        <w:pStyle w:val="Normal"/>
        <w:jc w:val="both"/>
        <w:rPr>
          <w:sz w:val="22"/>
          <w:szCs w:val="22"/>
        </w:rPr>
      </w:pPr>
      <w:r>
        <w:rPr>
          <w:sz w:val="22"/>
          <w:szCs w:val="22"/>
        </w:rPr>
      </w:r>
    </w:p>
    <w:p>
      <w:pPr>
        <w:pStyle w:val="Normal"/>
        <w:jc w:val="both"/>
        <w:rPr/>
      </w:pPr>
      <w:r>
        <w:rPr>
          <w:sz w:val="22"/>
          <w:szCs w:val="22"/>
        </w:rPr>
        <w:t xml:space="preserve">[81] Pronto, en la diócesis de Belley, surgieron más complicaciones para los Hermanos, el Obispo Devie estaba deseoso de tener Hermanos, sea Maristas o José, como sacristanes. El P. Champagnat dio claramente su parecer a Colin en relación a este asunto: “Todavía soy de la opinión que este asunto de las sacristías acarreará vejaciones a nuestros Hermanos. Haga todo lo posible para evitar el comprometernos en esto”. </w:t>
      </w:r>
      <w:r>
        <w:rPr>
          <w:rStyle w:val="FootnoteCharacters"/>
          <w:rStyle w:val="FootnoteAnchor"/>
          <w:b/>
          <w:bCs/>
          <w:sz w:val="22"/>
          <w:szCs w:val="22"/>
        </w:rPr>
        <w:footnoteReference w:id="6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b/>
          <w:bCs/>
          <w:sz w:val="22"/>
          <w:szCs w:val="22"/>
        </w:rPr>
        <w:t>SOLEDAD EN LA CUMBRE</w:t>
      </w:r>
    </w:p>
    <w:p>
      <w:pPr>
        <w:pStyle w:val="Normal"/>
        <w:jc w:val="both"/>
        <w:rPr>
          <w:sz w:val="22"/>
          <w:szCs w:val="22"/>
        </w:rPr>
      </w:pPr>
      <w:r>
        <w:rPr>
          <w:sz w:val="22"/>
          <w:szCs w:val="22"/>
        </w:rPr>
      </w:r>
    </w:p>
    <w:p>
      <w:pPr>
        <w:pStyle w:val="Normal"/>
        <w:jc w:val="both"/>
        <w:rPr/>
      </w:pPr>
      <w:r>
        <w:rPr>
          <w:sz w:val="22"/>
          <w:szCs w:val="22"/>
        </w:rPr>
        <w:t xml:space="preserve">[82] Por medio de una carta de Colin al P. Champagnat nos informamos que el trabajo de las sacristías fue eventualmente confiado a los Hermanos de la Sagrada Familia, un grupo religioso que ya estaba establecido en el centro de Belley. Colin, como Superior central, sintió las responsabilidades del puesto. Él deseaba profundamente tener a Cholleton como jefe de los Maristas y esperaba una disposición de la Providencia para que lo liberara de sus obligaciones arquidiocesanas como Vicario General. En el momento cuando los asuntos en Roma se movilizaban en favor de los sacerdotes de la Sociedad de María, Colin, sintiendo el peso del cargo y fatigado por las diferencias sobre la formación que persistían entre los sacerdotes de Valbenoîte, por un lado, y él y el P. Champagnat, por el otro, escribió el 19 de enero al “Padre y muy querido cohermano” Champagnat. Colin sabía que la aprobación de Roma era una indudable posibilidad y estaba esperanzado el tener solamente una Casa de Formación para todos los futuros Maristas. Después de expresar su oposición al plan de los sacerdotes de Valbenoîte para adquirir una residencia en Lyon, plan que probablemente surgió de las confusiones en la formación, Colin entonces procedió a decir: ”Finalmente, mi querido cohermano, me dirijo a usted, pues es en usted y el Padre Pompallier en quien tengo plena confianza. Es en ustedes dos que yo encuentro lo máximo de ese espíritu tan necesario para el éxito en ese tipo de empresas. Me inclino a pensar que una vez más será a través de ustedes que la Sociedad llegará a consolidarse en la diócesis de Lyon”. </w:t>
      </w:r>
      <w:r>
        <w:rPr>
          <w:rStyle w:val="FootnoteCharacters"/>
          <w:rStyle w:val="FootnoteAnchor"/>
          <w:b/>
          <w:bCs/>
          <w:sz w:val="22"/>
          <w:szCs w:val="22"/>
        </w:rPr>
        <w:footnoteReference w:id="63"/>
      </w:r>
      <w:r>
        <w:rPr>
          <w:sz w:val="22"/>
          <w:szCs w:val="22"/>
        </w:rPr>
        <w:t xml:space="preserve"> La “empresa” a la que hace referencia, con toda probabilidad, es la de la ubicación del noviciado para los sacerdotes Maristas.</w:t>
      </w:r>
    </w:p>
    <w:p>
      <w:pPr>
        <w:pStyle w:val="Normal"/>
        <w:jc w:val="both"/>
        <w:rPr>
          <w:sz w:val="22"/>
          <w:szCs w:val="22"/>
        </w:rPr>
      </w:pPr>
      <w:r>
        <w:rPr>
          <w:sz w:val="22"/>
          <w:szCs w:val="22"/>
        </w:rPr>
      </w:r>
    </w:p>
    <w:p>
      <w:pPr>
        <w:pStyle w:val="Normal"/>
        <w:jc w:val="both"/>
        <w:rPr>
          <w:sz w:val="22"/>
          <w:szCs w:val="22"/>
        </w:rPr>
      </w:pPr>
      <w:r>
        <w:rPr>
          <w:sz w:val="22"/>
          <w:szCs w:val="22"/>
        </w:rPr>
        <w:t>[83] “Es solitario el estar en la cumbre”. Colin sentía la soledad y estaba buscando apoyo. El P. Champagnat tuvo la misma experiencia en los oscuros días de 1827. Las cualidades de su corazón y de su espíritu salvaron en ese período a la Sociedad de María en Lyon. La frase final nos muestra su gratitud y confianza en el P. Champagnat por sus servicios y su sostenido apoyo.</w:t>
      </w:r>
    </w:p>
    <w:p>
      <w:pPr>
        <w:pStyle w:val="Normal"/>
        <w:jc w:val="both"/>
        <w:rPr>
          <w:sz w:val="22"/>
          <w:szCs w:val="22"/>
        </w:rPr>
      </w:pPr>
      <w:r>
        <w:rPr>
          <w:sz w:val="22"/>
          <w:szCs w:val="22"/>
        </w:rPr>
      </w:r>
    </w:p>
    <w:p>
      <w:pPr>
        <w:pStyle w:val="Normal"/>
        <w:jc w:val="both"/>
        <w:rPr>
          <w:sz w:val="22"/>
          <w:szCs w:val="22"/>
        </w:rPr>
      </w:pPr>
      <w:r>
        <w:rPr>
          <w:b/>
          <w:bCs/>
          <w:sz w:val="22"/>
          <w:szCs w:val="22"/>
        </w:rPr>
        <w:t>TRABAJO MISIONERO PARA LOS MARISTAS EN OCEANÍA</w:t>
      </w:r>
    </w:p>
    <w:p>
      <w:pPr>
        <w:pStyle w:val="Normal"/>
        <w:jc w:val="both"/>
        <w:rPr>
          <w:sz w:val="22"/>
          <w:szCs w:val="22"/>
        </w:rPr>
      </w:pPr>
      <w:r>
        <w:rPr>
          <w:sz w:val="22"/>
          <w:szCs w:val="22"/>
        </w:rPr>
      </w:r>
    </w:p>
    <w:p>
      <w:pPr>
        <w:pStyle w:val="Normal"/>
        <w:jc w:val="both"/>
        <w:rPr>
          <w:sz w:val="22"/>
          <w:szCs w:val="22"/>
        </w:rPr>
      </w:pPr>
      <w:r>
        <w:rPr>
          <w:sz w:val="22"/>
          <w:szCs w:val="22"/>
        </w:rPr>
        <w:t>[84] En una carta del 29 de diciembre de 1835, Pompallier comunica al P. Champagnat que Roma parece estar lista para otorgar el Breve de aprobación para la Sociedad, pero solamente para los sacerdotes. También le menciona sus actividades en relación a su próximo intento misional en Oceanía. Muestra indicios que esperaba ser nombrado jefe, que si lo podría ser, pues no sólo estaba interesado sino también muy activo en lo relacionado a esta misión, él era el favorito por parte de su amigo, el influyente Vicario General Cholleton, para este cargo.</w:t>
      </w:r>
    </w:p>
    <w:p>
      <w:pPr>
        <w:pStyle w:val="Normal"/>
        <w:jc w:val="both"/>
        <w:rPr>
          <w:sz w:val="22"/>
          <w:szCs w:val="22"/>
        </w:rPr>
      </w:pPr>
      <w:r>
        <w:rPr>
          <w:sz w:val="22"/>
          <w:szCs w:val="22"/>
        </w:rPr>
      </w:r>
    </w:p>
    <w:p>
      <w:pPr>
        <w:pStyle w:val="Normal"/>
        <w:jc w:val="both"/>
        <w:rPr>
          <w:sz w:val="22"/>
          <w:szCs w:val="22"/>
        </w:rPr>
      </w:pPr>
      <w:r>
        <w:rPr>
          <w:sz w:val="22"/>
          <w:szCs w:val="22"/>
        </w:rPr>
        <w:t>[85] En febrero de 1836 Pompallier solicita del P. Champagnat algunos Hermanos que lo acompañen en la expedición misionera a Oceanía. Finalmente se escogieron tres Hermanos jóvenes y los que respondieron eran valientes en más de un sentido, deseosos de arriesgarlo todo por Cristo.</w:t>
      </w:r>
    </w:p>
    <w:p>
      <w:pPr>
        <w:pStyle w:val="Normal"/>
        <w:jc w:val="both"/>
        <w:rPr>
          <w:sz w:val="22"/>
          <w:szCs w:val="22"/>
        </w:rPr>
      </w:pPr>
      <w:r>
        <w:rPr>
          <w:sz w:val="22"/>
          <w:szCs w:val="22"/>
        </w:rPr>
      </w:r>
    </w:p>
    <w:p>
      <w:pPr>
        <w:pStyle w:val="Normal"/>
        <w:jc w:val="both"/>
        <w:rPr>
          <w:sz w:val="22"/>
          <w:szCs w:val="22"/>
        </w:rPr>
      </w:pPr>
      <w:r>
        <w:rPr>
          <w:sz w:val="22"/>
          <w:szCs w:val="22"/>
        </w:rPr>
        <w:t>[86] La carta de Pompallier aseguraba que ya era inminente la aprobación de la Sociedad de los sacerdotes. En una posterior carta de Colin con fecha de abril 11, daba la noticia con gran alegría: la Sociedad de Sacerdotes Maristas (solamente la rama de los sacerdotes) había sido aprobada en Roma como una congregación de Derecho Pontificio. Veinte años de esfuerzos habían sido coronados con el éxito. Colin escribió: “El 11 de marzo último, la Sociedad de Sacerdotes fue aprobada por la Congregación de Obispos y Regulares y ese mismo día Su Santidad amablemente aprobó el decreto de la Sagrada Congregación”. La confianza de Colin en cuanto al respaldo del P. Champagnat fue expresada en esa misma carta. Igualmente contenía una petición para que recibiera a Sebastián, su hermano mayor, en el pequeño grupo de ancianos a quienes el P. Champagnat estaba recibiendo y cuidando en el Hermitage, igualmente formulaba una súplica pidiendo Hermanos para las Misiones de Oceanía.  Colin estaba seguro de que podía contar con el P. Champagnat aunque los Hermanos Maristas todavía no habían sido aprobados por Roma. Como veremos su confianza no fue defraudada.</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5"/>
          <w:headerReference w:type="first" r:id="rId6"/>
          <w:footerReference w:type="default" r:id="rId7"/>
          <w:footerReference w:type="first" r:id="rId8"/>
          <w:footnotePr>
            <w:numFmt w:val="decimal"/>
          </w:footnotePr>
          <w:type w:val="nextPage"/>
          <w:pgSz w:w="12240" w:h="15840"/>
          <w:pgMar w:left="1418" w:right="1418" w:gutter="0" w:header="709" w:top="1418" w:footer="794" w:bottom="1418"/>
          <w:pgNumType w:fmt="decimal"/>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r>
        <w:br w:type="page"/>
      </w:r>
    </w:p>
    <w:p>
      <w:pPr>
        <w:pStyle w:val="Normal"/>
        <w:jc w:val="both"/>
        <w:rPr/>
      </w:pPr>
      <w:r>
        <w:rPr/>
      </w:r>
    </w:p>
    <w:p>
      <w:pPr>
        <w:pStyle w:val="Normal"/>
        <w:jc w:val="center"/>
        <w:rPr>
          <w:b/>
          <w:b/>
          <w:bCs/>
        </w:rPr>
      </w:pPr>
      <w:r>
        <w:rPr>
          <w:b/>
          <w:bCs/>
        </w:rPr>
        <w:t>BIOGRAFIAS DE MEXICO MARISTA</w:t>
      </w:r>
    </w:p>
    <w:p>
      <w:pPr>
        <w:pStyle w:val="Normal"/>
        <w:jc w:val="center"/>
        <w:rPr>
          <w:b/>
          <w:b/>
          <w:bCs/>
        </w:rPr>
      </w:pPr>
      <w:r>
        <w:rPr>
          <w:b/>
          <w:bCs/>
        </w:rPr>
        <w:t>H. VITALIANUS</w:t>
      </w:r>
    </w:p>
    <w:p>
      <w:pPr>
        <w:pStyle w:val="Normal"/>
        <w:jc w:val="center"/>
        <w:rPr>
          <w:b/>
          <w:b/>
          <w:bCs/>
        </w:rPr>
      </w:pPr>
      <w:r>
        <w:rPr>
          <w:b/>
          <w:bCs/>
        </w:rPr>
        <w:t>Henri Benoni Fumeaux</w:t>
      </w:r>
    </w:p>
    <w:p>
      <w:pPr>
        <w:pStyle w:val="Normal"/>
        <w:jc w:val="center"/>
        <w:rPr>
          <w:b/>
          <w:b/>
          <w:bCs/>
        </w:rPr>
      </w:pPr>
      <w:r>
        <w:rPr>
          <w:b/>
          <w:bCs/>
        </w:rPr>
        <w:t>Por el H. Ignacio Martínez Hernández</w:t>
      </w:r>
    </w:p>
    <w:p>
      <w:pPr>
        <w:pStyle w:val="Normal"/>
        <w:jc w:val="center"/>
        <w:rPr>
          <w:sz w:val="16"/>
          <w:szCs w:val="16"/>
        </w:rPr>
      </w:pPr>
      <w:r>
        <w:rPr>
          <w:sz w:val="16"/>
          <w:szCs w:val="16"/>
        </w:rPr>
        <w:t>fumeaux.doc</w:t>
      </w:r>
    </w:p>
    <w:p>
      <w:pPr>
        <w:pStyle w:val="Normal"/>
        <w:jc w:val="both"/>
        <w:rPr>
          <w:sz w:val="16"/>
          <w:szCs w:val="16"/>
        </w:rPr>
      </w:pPr>
      <w:r>
        <w:rPr>
          <w:sz w:val="16"/>
          <w:szCs w:val="16"/>
        </w:rPr>
      </w:r>
    </w:p>
    <w:p>
      <w:pPr>
        <w:sectPr>
          <w:footnotePr>
            <w:numFmt w:val="decimal"/>
          </w:footnotePr>
          <w:type w:val="continuous"/>
          <w:pgSz w:w="12240" w:h="15840"/>
          <w:pgMar w:left="1418" w:right="1418" w:gutter="0" w:header="709" w:top="1418" w:footer="794" w:bottom="1418"/>
          <w:formProt w:val="false"/>
          <w:titlePg/>
          <w:textDirection w:val="lrTb"/>
          <w:docGrid w:type="default" w:linePitch="360" w:charSpace="0"/>
        </w:sectPr>
      </w:pPr>
    </w:p>
    <w:p>
      <w:pPr>
        <w:pStyle w:val="Normal"/>
        <w:jc w:val="both"/>
        <w:rPr>
          <w:sz w:val="22"/>
          <w:szCs w:val="22"/>
        </w:rPr>
      </w:pPr>
      <w:r>
        <w:rPr>
          <w:sz w:val="22"/>
          <w:szCs w:val="22"/>
        </w:rPr>
        <w:t>[01] Henri Benoni Fumeaux nació en Conthey, en el Valais Suizo, el 24 de julio de 1887. Su padre, Louis, cultivaba el huerto familiar y realzaba, como organista, las celebraciones de la parroquia.</w:t>
      </w:r>
    </w:p>
    <w:p>
      <w:pPr>
        <w:pStyle w:val="Normal"/>
        <w:jc w:val="both"/>
        <w:rPr>
          <w:sz w:val="22"/>
          <w:szCs w:val="22"/>
        </w:rPr>
      </w:pPr>
      <w:r>
        <w:rPr>
          <w:sz w:val="22"/>
          <w:szCs w:val="22"/>
        </w:rPr>
      </w:r>
    </w:p>
    <w:p>
      <w:pPr>
        <w:pStyle w:val="Normal"/>
        <w:jc w:val="both"/>
        <w:rPr>
          <w:sz w:val="22"/>
          <w:szCs w:val="22"/>
        </w:rPr>
      </w:pPr>
      <w:r>
        <w:rPr>
          <w:sz w:val="22"/>
          <w:szCs w:val="22"/>
        </w:rPr>
        <w:t>[02] El 3 de junio de 1900 ingresó al juniorado de Serres y allí se encontró con Paul Allemand, con quien inició una sólida amistad que habría de durar, cada vez más profunda, toda la vida; una buena parte estuvieron juntos, en las comunidades de Brownsville, Laredo, Querétaro y Loma Bonita.</w:t>
      </w:r>
    </w:p>
    <w:p>
      <w:pPr>
        <w:pStyle w:val="Normal"/>
        <w:jc w:val="both"/>
        <w:rPr>
          <w:sz w:val="22"/>
          <w:szCs w:val="22"/>
        </w:rPr>
      </w:pPr>
      <w:r>
        <w:rPr>
          <w:sz w:val="22"/>
          <w:szCs w:val="22"/>
        </w:rPr>
      </w:r>
    </w:p>
    <w:p>
      <w:pPr>
        <w:pStyle w:val="Normal"/>
        <w:jc w:val="both"/>
        <w:rPr>
          <w:sz w:val="22"/>
          <w:szCs w:val="22"/>
        </w:rPr>
      </w:pPr>
      <w:r>
        <w:rPr>
          <w:sz w:val="22"/>
          <w:szCs w:val="22"/>
        </w:rPr>
        <w:t>[03] Los días felices y sin preocupaciones del juniorado, pasaron para ambos amigos el 2 de agosto de 1902, día en el que ingresaron juntos al noviciado de Saint Paul. El 2 de febrero de 1903, ambos postulantes recibieron el Hábito Marista, con los nombres curiosos de Frère Vitalianus para Henri Fumeaux y de Frère Théophilus para Paul Allemand.</w:t>
      </w:r>
    </w:p>
    <w:p>
      <w:pPr>
        <w:pStyle w:val="Normal"/>
        <w:jc w:val="both"/>
        <w:rPr>
          <w:sz w:val="22"/>
          <w:szCs w:val="22"/>
        </w:rPr>
      </w:pPr>
      <w:r>
        <w:rPr>
          <w:sz w:val="22"/>
          <w:szCs w:val="22"/>
        </w:rPr>
      </w:r>
    </w:p>
    <w:p>
      <w:pPr>
        <w:pStyle w:val="Normal"/>
        <w:jc w:val="both"/>
        <w:rPr>
          <w:sz w:val="22"/>
          <w:szCs w:val="22"/>
        </w:rPr>
      </w:pPr>
      <w:r>
        <w:rPr>
          <w:sz w:val="22"/>
          <w:szCs w:val="22"/>
        </w:rPr>
        <w:t>[04] Después de algunos meses de noviciado, la Ley Combes puso a todos, Hermanos y formandos de Saint Paul, en la alternativa de salir de su patria o dejar el Hábito y la vida comunitaria. Ambos novicios, con su Hermano Maestro Valentinien al frente emprendieron el viaje a nuestra patria. En Jacona prosiguieron en paz y fervor su interrumpido noviciado, pronunciando sus primeros votos en la fiesta de La Inmaculada, 8 de diciembre de 1904. Habían transcurrido veintidós meses desde su Toma de Hábito en Saint Paul.</w:t>
      </w:r>
    </w:p>
    <w:p>
      <w:pPr>
        <w:pStyle w:val="Normal"/>
        <w:jc w:val="both"/>
        <w:rPr>
          <w:sz w:val="22"/>
          <w:szCs w:val="22"/>
        </w:rPr>
      </w:pPr>
      <w:r>
        <w:rPr>
          <w:sz w:val="22"/>
          <w:szCs w:val="22"/>
        </w:rPr>
      </w:r>
    </w:p>
    <w:p>
      <w:pPr>
        <w:pStyle w:val="Normal"/>
        <w:jc w:val="both"/>
        <w:rPr>
          <w:sz w:val="22"/>
          <w:szCs w:val="22"/>
        </w:rPr>
      </w:pPr>
      <w:r>
        <w:rPr>
          <w:sz w:val="22"/>
          <w:szCs w:val="22"/>
        </w:rPr>
        <w:t>[05] Después de un año de escolasticado en el mismo Jacona, los dos amigos se separaron: Paul Alleman como fundador de Brownsville y Henri Fumeaux, también como fundador a Irapuato. Aquí ocurrió que en una visita del H. Visitador Michaelis, el Hermanito preparó un coro en honor de tan ilustre visitante, acompañando a sus alumnos con la flauta. Quién sabe por qué, al finalizar el canto, el H. Michaelis le dijo al Hermanito: “Hermanito, aprenda a tocar el armonio. Arréglese”. Y  así fue cómo el obediente Hermanito aprendió a acompañar a sus alumnos con el nuevo instrumento.</w:t>
      </w:r>
    </w:p>
    <w:p>
      <w:pPr>
        <w:pStyle w:val="Normal"/>
        <w:jc w:val="both"/>
        <w:rPr>
          <w:sz w:val="22"/>
          <w:szCs w:val="22"/>
        </w:rPr>
      </w:pPr>
      <w:r>
        <w:rPr>
          <w:sz w:val="22"/>
          <w:szCs w:val="22"/>
        </w:rPr>
      </w:r>
    </w:p>
    <w:p>
      <w:pPr>
        <w:pStyle w:val="Normal"/>
        <w:jc w:val="both"/>
        <w:rPr>
          <w:sz w:val="22"/>
          <w:szCs w:val="22"/>
        </w:rPr>
      </w:pPr>
      <w:r>
        <w:rPr>
          <w:sz w:val="22"/>
          <w:szCs w:val="22"/>
        </w:rPr>
        <w:t>[06] También en Irapuato, introdujo entre sus alumnos el entonces casi desconocido beisbol. Para eso, cortó los árboles que estorbaban, consiguió el material de juego y actuó ante sus admirados alumnos de pícher, de cácher y de corredor de bases.</w:t>
      </w:r>
    </w:p>
    <w:p>
      <w:pPr>
        <w:pStyle w:val="Normal"/>
        <w:jc w:val="both"/>
        <w:rPr>
          <w:sz w:val="22"/>
          <w:szCs w:val="22"/>
        </w:rPr>
      </w:pPr>
      <w:r>
        <w:rPr>
          <w:sz w:val="22"/>
          <w:szCs w:val="22"/>
        </w:rPr>
      </w:r>
    </w:p>
    <w:p>
      <w:pPr>
        <w:pStyle w:val="Normal"/>
        <w:jc w:val="both"/>
        <w:rPr>
          <w:sz w:val="22"/>
          <w:szCs w:val="22"/>
        </w:rPr>
      </w:pPr>
      <w:r>
        <w:rPr>
          <w:sz w:val="22"/>
          <w:szCs w:val="22"/>
        </w:rPr>
        <w:t>[07] En 1908, Henri Fumeaux fue trasladado la Monterrey. Aquí como en Irapuato, fue excelente profesor y fanático del beisbol. En 1909 le tocó ser testigo de una de esas inesperadas y terribles crecidas del río Santa Catarina, que dejó como secuela una epidemia de tifoidea en la ciudad. Enfermo, el H. Henri no pudo acompañar a su gran amigo Bro. Paul en la profesión Perpetua, que pronunció él sólo más tarde, el 8 de marzo de 1910.</w:t>
      </w:r>
    </w:p>
    <w:p>
      <w:pPr>
        <w:pStyle w:val="Normal"/>
        <w:jc w:val="both"/>
        <w:rPr>
          <w:sz w:val="22"/>
          <w:szCs w:val="22"/>
        </w:rPr>
      </w:pPr>
      <w:r>
        <w:rPr>
          <w:sz w:val="22"/>
          <w:szCs w:val="22"/>
        </w:rPr>
      </w:r>
    </w:p>
    <w:p>
      <w:pPr>
        <w:pStyle w:val="Normal"/>
        <w:jc w:val="both"/>
        <w:rPr>
          <w:sz w:val="22"/>
          <w:szCs w:val="22"/>
        </w:rPr>
      </w:pPr>
      <w:r>
        <w:rPr>
          <w:sz w:val="22"/>
          <w:szCs w:val="22"/>
        </w:rPr>
        <w:t>[08] Ese mismo año pasó a Guadalajara, en el Colegio de La Inmaculada Concepción, por dos años y en 1913 volvió a Monterrey. Aquí lo sorprendió la revolución carrancista que cerró el Instituto de la Sagrada Familia y expulsó a los Hermanos al Norte. En Brownsville volvió a reunirse con su amigo, ahora Bro. Paul”, y siguiendo su ejemplo, cambió la “i” de su nombre francés, por una “y”, llamándose desde entonces “Bro. Henry”.</w:t>
      </w:r>
    </w:p>
    <w:p>
      <w:pPr>
        <w:pStyle w:val="Normal"/>
        <w:jc w:val="both"/>
        <w:rPr>
          <w:sz w:val="22"/>
          <w:szCs w:val="22"/>
        </w:rPr>
      </w:pPr>
      <w:r>
        <w:rPr>
          <w:sz w:val="22"/>
          <w:szCs w:val="22"/>
        </w:rPr>
      </w:r>
    </w:p>
    <w:p>
      <w:pPr>
        <w:pStyle w:val="Normal"/>
        <w:jc w:val="both"/>
        <w:rPr>
          <w:sz w:val="22"/>
          <w:szCs w:val="22"/>
        </w:rPr>
      </w:pPr>
      <w:r>
        <w:rPr>
          <w:sz w:val="22"/>
          <w:szCs w:val="22"/>
        </w:rPr>
        <w:t>[09] En Monterrey, se había impuesto el practicar sus conocimientos teóricos del inglés, platicando en los recreos con unos alumnos norteamericanos del colegio; ahora en Brownsville, intensificó esa práctica con mayor dedicación. Esto lo designó como un valiosísimo apoyo para la fundación de Tucson, en el desierto de Arizona. Aquí, la vida efímera de este colegio, (1914 a 1924), se confunde en gran parte con la de Bro. Henry, salvo una ausencia de cinco años en Brownsville nuevamente. Él mismo, en unas páginas interesantísimas, narra sus experiencias en Tucson. De este escrito entresacamos unas líneas:</w:t>
      </w:r>
    </w:p>
    <w:p>
      <w:pPr>
        <w:pStyle w:val="Normal"/>
        <w:jc w:val="both"/>
        <w:rPr>
          <w:sz w:val="22"/>
          <w:szCs w:val="22"/>
        </w:rPr>
      </w:pPr>
      <w:r>
        <w:rPr>
          <w:sz w:val="22"/>
          <w:szCs w:val="22"/>
        </w:rPr>
      </w:r>
    </w:p>
    <w:p>
      <w:pPr>
        <w:pStyle w:val="Normal"/>
        <w:jc w:val="both"/>
        <w:rPr>
          <w:sz w:val="22"/>
          <w:szCs w:val="22"/>
        </w:rPr>
      </w:pPr>
      <w:r>
        <w:rPr>
          <w:sz w:val="22"/>
          <w:szCs w:val="22"/>
        </w:rPr>
        <w:t>[10] “En noviembre (de 1914) se iniciaron las clases con sólo 18 alumnos, provenientes de la escuela de las Hermanas. El primer local fue en los bajos de la Iglesia de La Sagrada Familia. Los Hermanos se alojaron en el curato y allí les proporcionaban los alimentos.</w:t>
      </w:r>
    </w:p>
    <w:p>
      <w:pPr>
        <w:pStyle w:val="Normal"/>
        <w:jc w:val="both"/>
        <w:rPr>
          <w:sz w:val="22"/>
          <w:szCs w:val="22"/>
        </w:rPr>
      </w:pPr>
      <w:r>
        <w:rPr>
          <w:sz w:val="22"/>
          <w:szCs w:val="22"/>
        </w:rPr>
      </w:r>
    </w:p>
    <w:p>
      <w:pPr>
        <w:pStyle w:val="Normal"/>
        <w:jc w:val="both"/>
        <w:rPr>
          <w:sz w:val="22"/>
          <w:szCs w:val="22"/>
        </w:rPr>
      </w:pPr>
      <w:r>
        <w:rPr>
          <w:sz w:val="22"/>
          <w:szCs w:val="22"/>
        </w:rPr>
        <w:t>[11] El H. Director empezó con 3 alumnos; el H. Henry, llegado de Brownsville recientemente, una decena y el H. Gregory los restantes. El H. Louis Casimir atendía la cocina.</w:t>
      </w:r>
    </w:p>
    <w:p>
      <w:pPr>
        <w:pStyle w:val="Normal"/>
        <w:jc w:val="both"/>
        <w:rPr>
          <w:sz w:val="22"/>
          <w:szCs w:val="22"/>
        </w:rPr>
      </w:pPr>
      <w:r>
        <w:rPr>
          <w:sz w:val="22"/>
          <w:szCs w:val="22"/>
        </w:rPr>
      </w:r>
    </w:p>
    <w:p>
      <w:pPr>
        <w:pStyle w:val="Normal"/>
        <w:jc w:val="both"/>
        <w:rPr>
          <w:sz w:val="22"/>
          <w:szCs w:val="22"/>
        </w:rPr>
      </w:pPr>
      <w:r>
        <w:rPr>
          <w:sz w:val="22"/>
          <w:szCs w:val="22"/>
        </w:rPr>
        <w:t>[12] Un buen día de noviembre, el Sr. Obispo visitó la escuela y, muy cariñoso, dijo a los Hermanos: “Con esa ropa, no están preparados para el invierno, que está por llegar. Vayan con Jacome y que les dé a cada uno un abrigo, un suéter y ropa interior de lana. Díganle que me pase la cuenta”.</w:t>
      </w:r>
    </w:p>
    <w:p>
      <w:pPr>
        <w:pStyle w:val="Normal"/>
        <w:jc w:val="both"/>
        <w:rPr>
          <w:sz w:val="22"/>
          <w:szCs w:val="22"/>
        </w:rPr>
      </w:pPr>
      <w:r>
        <w:rPr>
          <w:sz w:val="22"/>
          <w:szCs w:val="22"/>
        </w:rPr>
      </w:r>
    </w:p>
    <w:p>
      <w:pPr>
        <w:pStyle w:val="Normal"/>
        <w:jc w:val="both"/>
        <w:rPr>
          <w:sz w:val="22"/>
          <w:szCs w:val="22"/>
        </w:rPr>
      </w:pPr>
      <w:r>
        <w:rPr>
          <w:sz w:val="22"/>
          <w:szCs w:val="22"/>
        </w:rPr>
        <w:t>[13] El mismo Mons. Granjon comenzó la escuela, Marist College, que le quedó muy bonita aunque poco funcional como escuela.</w:t>
      </w:r>
    </w:p>
    <w:p>
      <w:pPr>
        <w:pStyle w:val="Normal"/>
        <w:jc w:val="both"/>
        <w:rPr>
          <w:sz w:val="22"/>
          <w:szCs w:val="22"/>
        </w:rPr>
      </w:pPr>
      <w:r>
        <w:rPr>
          <w:sz w:val="22"/>
          <w:szCs w:val="22"/>
        </w:rPr>
      </w:r>
    </w:p>
    <w:p>
      <w:pPr>
        <w:pStyle w:val="Normal"/>
        <w:jc w:val="both"/>
        <w:rPr>
          <w:sz w:val="22"/>
          <w:szCs w:val="22"/>
        </w:rPr>
      </w:pPr>
      <w:r>
        <w:rPr>
          <w:sz w:val="22"/>
          <w:szCs w:val="22"/>
        </w:rPr>
        <w:t>[14] Otro día, el Sr. Obispo se presentó con un equipo de obreros para plantar árboles en el patio. Mucho le costó a Bro. Henry hacerle entender que allí estorbarían para los juegos de los niños. Al final, aceptó colocarlos alrededor del patio. El propio Bro. Henry se encargó de organizar los juegos de beisbol, haciendo él mismo, como en Irapuato, de cácher o pícher para los dos equipos. También, él mismo confeccionó las pelotas y los bates. Cuando la pelota caía en el jardín de Monseñor, éste salía presto de su cuarto y secuestraba la pelota.</w:t>
      </w:r>
    </w:p>
    <w:p>
      <w:pPr>
        <w:pStyle w:val="Normal"/>
        <w:jc w:val="both"/>
        <w:rPr>
          <w:sz w:val="22"/>
          <w:szCs w:val="22"/>
        </w:rPr>
      </w:pPr>
      <w:r>
        <w:rPr>
          <w:sz w:val="22"/>
          <w:szCs w:val="22"/>
        </w:rPr>
      </w:r>
    </w:p>
    <w:p>
      <w:pPr>
        <w:pStyle w:val="Normal"/>
        <w:jc w:val="both"/>
        <w:rPr/>
      </w:pPr>
      <w:r>
        <w:rPr>
          <w:sz w:val="22"/>
          <w:szCs w:val="22"/>
        </w:rPr>
        <w:t xml:space="preserve">[15] Un día, el mismo Bro. Henry fue a recoger las pelotas. “Las voy a quemar todas...!” dijo Monseñor. </w:t>
      </w:r>
      <w:r>
        <w:rPr>
          <w:rFonts w:eastAsia="Courier New" w:cs="Courier New" w:ascii="Courier New" w:hAnsi="Courier New"/>
          <w:sz w:val="22"/>
          <w:szCs w:val="22"/>
        </w:rPr>
        <w:t>─</w:t>
      </w:r>
      <w:r>
        <w:rPr>
          <w:sz w:val="22"/>
          <w:szCs w:val="22"/>
        </w:rPr>
        <w:t>“Tendré que hacer otras,” replicó Bro. Henry. Y Monseñor: “Qué, usted las hace?” “Sí, para que jueguen los niños en vez de pelear como hacían antes”, respondió el Brother. Y Monseñor: “Es cierto. He notado que ya no hay pleitos como antes. Les voy a comprar unas pelotas y unos bates buenos!” Efectivamente, lo prometido llegó al poco tiempo y en adelante, Monseñor ya no se enojaba cuando las pelotas llegaban a su jardín.</w:t>
      </w:r>
    </w:p>
    <w:p>
      <w:pPr>
        <w:pStyle w:val="Normal"/>
        <w:jc w:val="both"/>
        <w:rPr>
          <w:sz w:val="22"/>
          <w:szCs w:val="22"/>
        </w:rPr>
      </w:pPr>
      <w:r>
        <w:rPr>
          <w:sz w:val="22"/>
          <w:szCs w:val="22"/>
        </w:rPr>
      </w:r>
    </w:p>
    <w:p>
      <w:pPr>
        <w:pStyle w:val="Normal"/>
        <w:jc w:val="both"/>
        <w:rPr>
          <w:sz w:val="22"/>
          <w:szCs w:val="22"/>
        </w:rPr>
      </w:pPr>
      <w:r>
        <w:rPr>
          <w:sz w:val="22"/>
          <w:szCs w:val="22"/>
        </w:rPr>
        <w:t>[16] El Sr. Obispo no nos había dicho que la nueva escuela estaba en plena zona roja... Después supimos que precisamente la había puesto allí para que la policía corriera a esas mujeres. Éstas, pusieron otra casa precisamente enfrente de la escuela. Por medio de los padres de familia y del Vicario General, se avisó a los Caballeros de Colón para que se cerrara esa casa, pero todo resultó inútil”.</w:t>
      </w:r>
    </w:p>
    <w:p>
      <w:pPr>
        <w:pStyle w:val="Normal"/>
        <w:jc w:val="both"/>
        <w:rPr>
          <w:sz w:val="22"/>
          <w:szCs w:val="22"/>
        </w:rPr>
      </w:pPr>
      <w:r>
        <w:rPr>
          <w:sz w:val="22"/>
          <w:szCs w:val="22"/>
        </w:rPr>
      </w:r>
    </w:p>
    <w:p>
      <w:pPr>
        <w:pStyle w:val="Normal"/>
        <w:jc w:val="both"/>
        <w:rPr>
          <w:sz w:val="22"/>
          <w:szCs w:val="22"/>
        </w:rPr>
      </w:pPr>
      <w:r>
        <w:rPr>
          <w:sz w:val="22"/>
          <w:szCs w:val="22"/>
        </w:rPr>
        <w:t>[17] Larga la cita, pero pinta bien el carácter luchador de Bro. Henry. Monseñor Granjon, gran amigo de los Hermanos, falleció súbitamente durante una visita a sus familiares en Francia. Lo sucedió en el cargo otro obispo, cuyo nombre Bro. Henry no menciona y que desde su llegada mostró poco aprecio a los Hermanos. Esto, unido a la lejanía y al aislamiento de la comunidad ocasionó el cierre del Marist College de Tucson.</w:t>
      </w:r>
    </w:p>
    <w:p>
      <w:pPr>
        <w:pStyle w:val="Normal"/>
        <w:jc w:val="both"/>
        <w:rPr>
          <w:sz w:val="22"/>
          <w:szCs w:val="22"/>
        </w:rPr>
      </w:pPr>
      <w:r>
        <w:rPr>
          <w:sz w:val="22"/>
          <w:szCs w:val="22"/>
        </w:rPr>
      </w:r>
    </w:p>
    <w:p>
      <w:pPr>
        <w:pStyle w:val="Normal"/>
        <w:jc w:val="both"/>
        <w:rPr>
          <w:sz w:val="22"/>
          <w:szCs w:val="22"/>
        </w:rPr>
      </w:pPr>
      <w:r>
        <w:rPr>
          <w:sz w:val="22"/>
          <w:szCs w:val="22"/>
        </w:rPr>
        <w:t>[18] Bro. Henry regresó a Brownsville, iniciando con su amigo Bro. Paul una serie de alternancias como Director uno y como Subdirector el otro. En 1937, Bro. Henry pasó como Director al St. Joseph’s de Laredo.</w:t>
      </w:r>
    </w:p>
    <w:p>
      <w:pPr>
        <w:pStyle w:val="Normal"/>
        <w:jc w:val="both"/>
        <w:rPr>
          <w:sz w:val="22"/>
          <w:szCs w:val="22"/>
        </w:rPr>
      </w:pPr>
      <w:r>
        <w:rPr>
          <w:sz w:val="22"/>
          <w:szCs w:val="22"/>
        </w:rPr>
      </w:r>
    </w:p>
    <w:p>
      <w:pPr>
        <w:pStyle w:val="Normal"/>
        <w:jc w:val="both"/>
        <w:rPr>
          <w:sz w:val="22"/>
          <w:szCs w:val="22"/>
        </w:rPr>
      </w:pPr>
      <w:r>
        <w:rPr>
          <w:sz w:val="22"/>
          <w:szCs w:val="22"/>
        </w:rPr>
        <w:t>[19] Cuando en 1958 las casas de Brownsville y Laredo pasaron a la Provincia americana de Esopus, ambos amigos sin una palabra de amargura y menos de recriminación, se reintegraron al territorio nacional, primero en Querétaro y luego, en 1960, en Guadalajara, Loma Bonita.</w:t>
      </w:r>
    </w:p>
    <w:p>
      <w:pPr>
        <w:pStyle w:val="Normal"/>
        <w:jc w:val="both"/>
        <w:rPr>
          <w:sz w:val="22"/>
          <w:szCs w:val="22"/>
        </w:rPr>
      </w:pPr>
      <w:r>
        <w:rPr>
          <w:sz w:val="22"/>
          <w:szCs w:val="22"/>
        </w:rPr>
      </w:r>
    </w:p>
    <w:p>
      <w:pPr>
        <w:pStyle w:val="Normal"/>
        <w:jc w:val="both"/>
        <w:rPr>
          <w:sz w:val="22"/>
          <w:szCs w:val="22"/>
        </w:rPr>
      </w:pPr>
      <w:r>
        <w:rPr>
          <w:sz w:val="22"/>
          <w:szCs w:val="22"/>
        </w:rPr>
        <w:t>[20] En Querétaro, Bro. Henry se dedicó a lo que desde niño había sido su afición, el cultivo de la huerta, cosechando sabrosas y abundantes verduras que, cuidadosamente contabilizadas, permitieron comprar un órgano Hammond para la capilla.</w:t>
      </w:r>
    </w:p>
    <w:p>
      <w:pPr>
        <w:pStyle w:val="Normal"/>
        <w:jc w:val="both"/>
        <w:rPr>
          <w:sz w:val="22"/>
          <w:szCs w:val="22"/>
        </w:rPr>
      </w:pPr>
      <w:r>
        <w:rPr>
          <w:sz w:val="22"/>
          <w:szCs w:val="22"/>
        </w:rPr>
      </w:r>
    </w:p>
    <w:p>
      <w:pPr>
        <w:pStyle w:val="Normal"/>
        <w:jc w:val="both"/>
        <w:rPr>
          <w:sz w:val="22"/>
          <w:szCs w:val="22"/>
        </w:rPr>
      </w:pPr>
      <w:r>
        <w:rPr>
          <w:sz w:val="22"/>
          <w:szCs w:val="22"/>
        </w:rPr>
        <w:t>[21] En Loma Bonita, mientras Bro. Paul seguía impartiendo sus clases de inglés a los Hermanos escolásticos, Bro. Henry se ocupó en trabajar con ardor y buen gusto, plantando árboles y plantas de adorno en el entonces erial sobre el que se levantaba la nueva casa provincial de México Occidental.</w:t>
      </w:r>
    </w:p>
    <w:p>
      <w:pPr>
        <w:pStyle w:val="Normal"/>
        <w:jc w:val="both"/>
        <w:rPr>
          <w:sz w:val="22"/>
          <w:szCs w:val="22"/>
        </w:rPr>
      </w:pPr>
      <w:r>
        <w:rPr>
          <w:sz w:val="22"/>
          <w:szCs w:val="22"/>
        </w:rPr>
      </w:r>
    </w:p>
    <w:p>
      <w:pPr>
        <w:pStyle w:val="Normal"/>
        <w:jc w:val="both"/>
        <w:rPr>
          <w:sz w:val="22"/>
          <w:szCs w:val="22"/>
        </w:rPr>
      </w:pPr>
      <w:r>
        <w:rPr>
          <w:sz w:val="22"/>
          <w:szCs w:val="22"/>
        </w:rPr>
        <w:t>[22] Cuando ya la edad y los achaques inherentes no le permitieron seguir con ese servicio a la comunidad provincial, con sencillez y entereza, aceptó pasar en descanso, en 1975, a la casa Champagnat, recién construida en Morelia.</w:t>
      </w:r>
    </w:p>
    <w:p>
      <w:pPr>
        <w:pStyle w:val="Normal"/>
        <w:jc w:val="both"/>
        <w:rPr>
          <w:sz w:val="22"/>
          <w:szCs w:val="22"/>
        </w:rPr>
      </w:pPr>
      <w:r>
        <w:rPr>
          <w:sz w:val="22"/>
          <w:szCs w:val="22"/>
        </w:rPr>
      </w:r>
    </w:p>
    <w:p>
      <w:pPr>
        <w:pStyle w:val="Normal"/>
        <w:jc w:val="both"/>
        <w:rPr>
          <w:sz w:val="22"/>
          <w:szCs w:val="22"/>
        </w:rPr>
      </w:pPr>
      <w:r>
        <w:rPr>
          <w:sz w:val="22"/>
          <w:szCs w:val="22"/>
        </w:rPr>
        <w:t>[23] Fue solamente por un año, pues el 3 de agosto de 1976, el que toda su vida fue un trabajador y luchador infatigable, en el aula con sus alumnos y en la huerta y jardines para regalo de sus Hermanos, pasó al descanso eterno en la casa del Padre. Tenía 89 años de edad y 72 de vida religiosa intensa y fervorosa.</w:t>
      </w:r>
    </w:p>
    <w:p>
      <w:pPr>
        <w:pStyle w:val="Normal"/>
        <w:jc w:val="both"/>
        <w:rPr>
          <w:sz w:val="22"/>
          <w:szCs w:val="22"/>
        </w:rPr>
      </w:pPr>
      <w:r>
        <w:rPr>
          <w:sz w:val="22"/>
          <w:szCs w:val="22"/>
        </w:rPr>
      </w:r>
    </w:p>
    <w:p>
      <w:pPr>
        <w:pStyle w:val="Normal"/>
        <w:jc w:val="both"/>
        <w:rPr>
          <w:sz w:val="22"/>
          <w:szCs w:val="22"/>
        </w:rPr>
      </w:pPr>
      <w:r>
        <w:rPr>
          <w:sz w:val="22"/>
          <w:szCs w:val="22"/>
        </w:rPr>
        <w:t xml:space="preserve">[24] De él, expresó en esa ocasión el H. Provincial Aureliano Brambila: </w:t>
      </w:r>
      <w:r>
        <w:rPr>
          <w:i/>
          <w:iCs/>
          <w:sz w:val="22"/>
          <w:szCs w:val="22"/>
        </w:rPr>
        <w:t>“Cómo olvidar (de Bro. Henry) su sencillez, su jovialidad, su interés por todo lo del Instituto? Fue un hombre que supo ir viviendo las diferentes etapas de su vida con notable entereza, sin nostalgias enfermizas ni precipitaciones inmaduras. Su manera de vivir su vejez, etapa que tanto manifiesta quién es el hombre, nos ha llenado de admiración y fortaleza. Su fidelidad ha inspirado muchas de nuestras fidelidades”.</w:t>
      </w:r>
    </w:p>
    <w:p>
      <w:pPr>
        <w:pStyle w:val="Normal"/>
        <w:jc w:val="both"/>
        <w:rPr>
          <w:sz w:val="22"/>
          <w:szCs w:val="22"/>
        </w:rPr>
      </w:pPr>
      <w:r>
        <w:rPr>
          <w:sz w:val="22"/>
          <w:szCs w:val="22"/>
        </w:rPr>
      </w:r>
    </w:p>
    <w:p>
      <w:pPr>
        <w:pStyle w:val="Normal"/>
        <w:jc w:val="both"/>
        <w:rPr/>
      </w:pPr>
      <w:r>
        <w:rPr>
          <w:smallCaps/>
          <w:sz w:val="22"/>
          <w:szCs w:val="22"/>
        </w:rPr>
        <w:t>FUENTE</w:t>
      </w:r>
      <w:r>
        <w:rPr>
          <w:sz w:val="22"/>
          <w:szCs w:val="22"/>
        </w:rPr>
        <w:t>:Ecos de Familia</w:t>
      </w:r>
    </w:p>
    <w:p>
      <w:pPr>
        <w:pStyle w:val="Normal"/>
        <w:jc w:val="both"/>
        <w:rPr>
          <w:sz w:val="22"/>
          <w:szCs w:val="22"/>
        </w:rPr>
      </w:pPr>
      <w:r>
        <w:rPr>
          <w:sz w:val="22"/>
          <w:szCs w:val="22"/>
        </w:rPr>
        <w:t>Memorias del Marist College de Tucson</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794" w:bottom="1418"/>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jc w:val="center"/>
        <w:rPr>
          <w:b/>
          <w:b/>
          <w:bCs/>
        </w:rPr>
      </w:pPr>
      <w:r>
        <w:rPr>
          <w:b/>
          <w:bCs/>
        </w:rPr>
        <w:t>BIOGRAFIAS DE MEXICO MARISTA</w:t>
      </w:r>
    </w:p>
    <w:p>
      <w:pPr>
        <w:pStyle w:val="Normal"/>
        <w:jc w:val="center"/>
        <w:rPr>
          <w:b/>
          <w:b/>
          <w:bCs/>
        </w:rPr>
      </w:pPr>
      <w:r>
        <w:rPr>
          <w:b/>
          <w:bCs/>
        </w:rPr>
        <w:t>H. THÉOPHILUS</w:t>
      </w:r>
    </w:p>
    <w:p>
      <w:pPr>
        <w:pStyle w:val="Normal"/>
        <w:jc w:val="center"/>
        <w:rPr>
          <w:b/>
          <w:b/>
          <w:bCs/>
        </w:rPr>
      </w:pPr>
      <w:r>
        <w:rPr>
          <w:b/>
          <w:bCs/>
        </w:rPr>
        <w:t>Paul François Allemand</w:t>
      </w:r>
    </w:p>
    <w:p>
      <w:pPr>
        <w:pStyle w:val="Normal"/>
        <w:jc w:val="center"/>
        <w:rPr>
          <w:b/>
          <w:b/>
          <w:bCs/>
        </w:rPr>
      </w:pPr>
      <w:r>
        <w:rPr>
          <w:b/>
          <w:bCs/>
        </w:rPr>
        <w:t>por el H. Ignacio Martínez Hernández</w:t>
      </w:r>
    </w:p>
    <w:p>
      <w:pPr>
        <w:pStyle w:val="Normal"/>
        <w:jc w:val="center"/>
        <w:rPr>
          <w:sz w:val="16"/>
          <w:szCs w:val="16"/>
        </w:rPr>
      </w:pPr>
      <w:r>
        <w:rPr>
          <w:sz w:val="16"/>
          <w:szCs w:val="16"/>
        </w:rPr>
        <w:t>allemand.doc</w:t>
      </w:r>
    </w:p>
    <w:p>
      <w:pPr>
        <w:pStyle w:val="Normal"/>
        <w:jc w:val="center"/>
        <w:rPr>
          <w:sz w:val="16"/>
          <w:szCs w:val="16"/>
        </w:rPr>
      </w:pPr>
      <w:r>
        <w:rPr>
          <w:sz w:val="16"/>
          <w:szCs w:val="16"/>
        </w:rPr>
      </w:r>
    </w:p>
    <w:p>
      <w:pPr>
        <w:sectPr>
          <w:footnotePr>
            <w:numFmt w:val="decimal"/>
          </w:footnotePr>
          <w:type w:val="continuous"/>
          <w:pgSz w:w="12240" w:h="15840"/>
          <w:pgMar w:left="1418" w:right="1418" w:gutter="0" w:header="709" w:top="1418" w:footer="794" w:bottom="1418"/>
          <w:formProt w:val="false"/>
          <w:titlePg/>
          <w:textDirection w:val="lrTb"/>
          <w:docGrid w:type="default" w:linePitch="360" w:charSpace="0"/>
        </w:sectPr>
      </w:pPr>
    </w:p>
    <w:p>
      <w:pPr>
        <w:pStyle w:val="Normal"/>
        <w:jc w:val="both"/>
        <w:rPr>
          <w:sz w:val="22"/>
          <w:szCs w:val="22"/>
        </w:rPr>
      </w:pPr>
      <w:r>
        <w:rPr>
          <w:sz w:val="22"/>
          <w:szCs w:val="22"/>
        </w:rPr>
        <w:t>Paul François Allemand nació en La Motte, Hautes Alpes, Francia, el 19 de septiembre de 1887.</w:t>
      </w:r>
    </w:p>
    <w:p>
      <w:pPr>
        <w:pStyle w:val="Normal"/>
        <w:jc w:val="both"/>
        <w:rPr>
          <w:sz w:val="22"/>
          <w:szCs w:val="22"/>
        </w:rPr>
      </w:pPr>
      <w:r>
        <w:rPr>
          <w:sz w:val="22"/>
          <w:szCs w:val="22"/>
        </w:rPr>
      </w:r>
    </w:p>
    <w:p>
      <w:pPr>
        <w:pStyle w:val="Normal"/>
        <w:jc w:val="both"/>
        <w:rPr>
          <w:sz w:val="22"/>
          <w:szCs w:val="22"/>
        </w:rPr>
      </w:pPr>
      <w:r>
        <w:rPr>
          <w:sz w:val="22"/>
          <w:szCs w:val="22"/>
        </w:rPr>
        <w:t>[01] A la temprana edad de 12 años ingresó al juniorado de Serres el 15 de octubre de 1899.</w:t>
      </w:r>
    </w:p>
    <w:p>
      <w:pPr>
        <w:pStyle w:val="Normal"/>
        <w:jc w:val="both"/>
        <w:rPr>
          <w:sz w:val="22"/>
          <w:szCs w:val="22"/>
        </w:rPr>
      </w:pPr>
      <w:r>
        <w:rPr>
          <w:sz w:val="22"/>
          <w:szCs w:val="22"/>
        </w:rPr>
      </w:r>
    </w:p>
    <w:p>
      <w:pPr>
        <w:pStyle w:val="Normal"/>
        <w:jc w:val="both"/>
        <w:rPr>
          <w:sz w:val="22"/>
          <w:szCs w:val="22"/>
        </w:rPr>
      </w:pPr>
      <w:r>
        <w:rPr>
          <w:sz w:val="22"/>
          <w:szCs w:val="22"/>
        </w:rPr>
        <w:t>[02] En esta etapa inicial le tocó recibir, casi un año después, a otro junior suizo Henri Fumeaux, con el que lo habían de ligar lazos de una amistad muy estrecha, que habría de prolongarse y madurar espiritualmente durante los largos años de vida de ambos, la mayor parte juntos en el mismo lugar.</w:t>
      </w:r>
    </w:p>
    <w:p>
      <w:pPr>
        <w:pStyle w:val="Normal"/>
        <w:jc w:val="both"/>
        <w:rPr>
          <w:sz w:val="22"/>
          <w:szCs w:val="22"/>
        </w:rPr>
      </w:pPr>
      <w:r>
        <w:rPr>
          <w:sz w:val="22"/>
          <w:szCs w:val="22"/>
        </w:rPr>
      </w:r>
    </w:p>
    <w:p>
      <w:pPr>
        <w:pStyle w:val="Normal"/>
        <w:jc w:val="both"/>
        <w:rPr>
          <w:sz w:val="22"/>
          <w:szCs w:val="22"/>
        </w:rPr>
      </w:pPr>
      <w:r>
        <w:rPr>
          <w:sz w:val="22"/>
          <w:szCs w:val="22"/>
        </w:rPr>
        <w:t>[03] Los dos amigos pasaron al noviciado de Saint Paul el 4 de agosto de 1902. En la fiesta de La Presentación de la Virgen, 2 de febrero de 1903 recibieron el hábito marista con los nombres de H. Théophilus (Paul Allemand) y H. Vitalianus (Henri Fumeaux), nombres que prácticamente nunca usaron.</w:t>
      </w:r>
    </w:p>
    <w:p>
      <w:pPr>
        <w:pStyle w:val="Normal"/>
        <w:jc w:val="both"/>
        <w:rPr>
          <w:sz w:val="22"/>
          <w:szCs w:val="22"/>
        </w:rPr>
      </w:pPr>
      <w:r>
        <w:rPr>
          <w:sz w:val="22"/>
          <w:szCs w:val="22"/>
        </w:rPr>
      </w:r>
    </w:p>
    <w:p>
      <w:pPr>
        <w:pStyle w:val="Normal"/>
        <w:jc w:val="both"/>
        <w:rPr>
          <w:sz w:val="22"/>
          <w:szCs w:val="22"/>
        </w:rPr>
      </w:pPr>
      <w:r>
        <w:rPr>
          <w:sz w:val="22"/>
          <w:szCs w:val="22"/>
        </w:rPr>
        <w:t>[04] Ignoramos si juntos hicieron los dos novicios el viaje a México en 1903, pero sí que juntos iniciaron o prosiguieron su noviciado en Jacona, bajo la dirección del H. Michaelis, que además de las preocupaciones de la organización del naciente distrito y la atención a los numerosos jóvenes que ese año llegaban “por oleadas”, se daba tiempo para formarlos con sólidas conferencias, ayudado por el H. Nazaire Arnaud.</w:t>
      </w:r>
    </w:p>
    <w:p>
      <w:pPr>
        <w:pStyle w:val="Normal"/>
        <w:jc w:val="both"/>
        <w:rPr>
          <w:sz w:val="22"/>
          <w:szCs w:val="22"/>
        </w:rPr>
      </w:pPr>
      <w:r>
        <w:rPr>
          <w:sz w:val="22"/>
          <w:szCs w:val="22"/>
        </w:rPr>
      </w:r>
    </w:p>
    <w:p>
      <w:pPr>
        <w:pStyle w:val="Normal"/>
        <w:jc w:val="both"/>
        <w:rPr>
          <w:sz w:val="22"/>
          <w:szCs w:val="22"/>
        </w:rPr>
      </w:pPr>
      <w:r>
        <w:rPr>
          <w:sz w:val="22"/>
          <w:szCs w:val="22"/>
        </w:rPr>
        <w:t>[05] Este peculiar noviciado se prolongó por 20 meses, pues la emisión de los primeros votos, ya los tres votos regulares, aparecen pronunciados solemnemente en Jacona en la fiesta de La Inmaculada, 8 de diciembre de 1904.</w:t>
      </w:r>
    </w:p>
    <w:p>
      <w:pPr>
        <w:pStyle w:val="Normal"/>
        <w:jc w:val="both"/>
        <w:rPr>
          <w:sz w:val="22"/>
          <w:szCs w:val="22"/>
        </w:rPr>
      </w:pPr>
      <w:r>
        <w:rPr>
          <w:sz w:val="22"/>
          <w:szCs w:val="22"/>
        </w:rPr>
      </w:r>
    </w:p>
    <w:p>
      <w:pPr>
        <w:pStyle w:val="Normal"/>
        <w:jc w:val="both"/>
        <w:rPr>
          <w:sz w:val="22"/>
          <w:szCs w:val="22"/>
        </w:rPr>
      </w:pPr>
      <w:r>
        <w:rPr>
          <w:sz w:val="22"/>
          <w:szCs w:val="22"/>
        </w:rPr>
        <w:t>[06] Siguió un año de escolasticado en el mismo lugar, con especial énfasis en el aprendizaje del español y el inglés, con prohibición de comunicarse en francés.</w:t>
      </w:r>
    </w:p>
    <w:p>
      <w:pPr>
        <w:pStyle w:val="Normal"/>
        <w:jc w:val="both"/>
        <w:rPr>
          <w:sz w:val="22"/>
          <w:szCs w:val="22"/>
        </w:rPr>
      </w:pPr>
      <w:r>
        <w:rPr>
          <w:sz w:val="22"/>
          <w:szCs w:val="22"/>
        </w:rPr>
      </w:r>
    </w:p>
    <w:p>
      <w:pPr>
        <w:pStyle w:val="Normal"/>
        <w:jc w:val="both"/>
        <w:rPr>
          <w:sz w:val="22"/>
          <w:szCs w:val="22"/>
        </w:rPr>
      </w:pPr>
      <w:r>
        <w:rPr>
          <w:sz w:val="22"/>
          <w:szCs w:val="22"/>
        </w:rPr>
        <w:t xml:space="preserve">[07] Notable pareció la capacidad del Hermanito Théophilus para las lenguas y por eso fue destinado al Saint Joseph’s de Brownsville que ese año de 1906 pasó de los Padres Oblatos de María Inmaculada a los Hermanos Maristas. Con el H. Aubert como Director, el H. Euphrosin como segundo, el Hermanito Théophilus inició su apostolado como Brother Paul. Además de su clase, atendía la preparación de la comida y... estudiaba con pasión. A veces ocurría que por atender a su libro, desatendía la olla y la comida llegaba medio cruda o pasada de cocimiento, lo cual no alteraba el ambiente de cordialidad. </w:t>
      </w:r>
    </w:p>
    <w:p>
      <w:pPr>
        <w:pStyle w:val="Normal"/>
        <w:jc w:val="both"/>
        <w:rPr>
          <w:sz w:val="22"/>
          <w:szCs w:val="22"/>
        </w:rPr>
      </w:pPr>
      <w:r>
        <w:rPr>
          <w:sz w:val="22"/>
          <w:szCs w:val="22"/>
        </w:rPr>
      </w:r>
    </w:p>
    <w:p>
      <w:pPr>
        <w:pStyle w:val="Normal"/>
        <w:jc w:val="both"/>
        <w:rPr>
          <w:sz w:val="22"/>
          <w:szCs w:val="22"/>
        </w:rPr>
      </w:pPr>
      <w:r>
        <w:rPr>
          <w:sz w:val="22"/>
          <w:szCs w:val="22"/>
        </w:rPr>
        <w:t xml:space="preserve">[08] En 1909 volvió a México para participar en los Grandes Ejercicios y hacer su profesión perpetua el 25 de diciembre de ese año, separado esta vez de su compañero, enfermo de cuidado en Monterrey. El Internado de San Joaquín y Puente de Alvarado se beneficiaron de su dominio del inglés y de su pedagogía y arte para enseñarlo a sus alumnos. Tal fue su acierto, que Hermanos y alumnos lo apodaron </w:t>
      </w:r>
      <w:r>
        <w:rPr>
          <w:i/>
          <w:iCs/>
          <w:sz w:val="22"/>
          <w:szCs w:val="22"/>
        </w:rPr>
        <w:t>Mister Taft.</w:t>
      </w:r>
    </w:p>
    <w:p>
      <w:pPr>
        <w:pStyle w:val="Normal"/>
        <w:jc w:val="both"/>
        <w:rPr>
          <w:sz w:val="22"/>
          <w:szCs w:val="22"/>
        </w:rPr>
      </w:pPr>
      <w:r>
        <w:rPr>
          <w:sz w:val="22"/>
          <w:szCs w:val="22"/>
        </w:rPr>
      </w:r>
    </w:p>
    <w:p>
      <w:pPr>
        <w:pStyle w:val="Normal"/>
        <w:jc w:val="both"/>
        <w:rPr>
          <w:sz w:val="22"/>
          <w:szCs w:val="22"/>
        </w:rPr>
      </w:pPr>
      <w:r>
        <w:rPr>
          <w:sz w:val="22"/>
          <w:szCs w:val="22"/>
        </w:rPr>
        <w:t>[09] Llegó 1914 y Bro. Paul hubo de dejar su sotana y la docencia para servir a su patria. Había sido buen religioso y excelente profesor; también fue durante la guerra soldado heroico, mereciendo el 20 de junio de 1915 una citación de reconocimiento de parte de su Brigada 3: “por el ofrecimiento valiente que hizo de sí para transmitir las órdenes del jefe de su batallón y haber desempeñado tan peligrosa misión bajo un fuego violentísimo.” También le fue otorgada la Cruz de Guerra. Poco tiempo después de haber recibido tales honores, cayó prisionero del ejército alemán.</w:t>
      </w:r>
    </w:p>
    <w:p>
      <w:pPr>
        <w:pStyle w:val="Normal"/>
        <w:jc w:val="both"/>
        <w:rPr>
          <w:sz w:val="22"/>
          <w:szCs w:val="22"/>
        </w:rPr>
      </w:pPr>
      <w:r>
        <w:rPr>
          <w:sz w:val="22"/>
          <w:szCs w:val="22"/>
        </w:rPr>
      </w:r>
    </w:p>
    <w:p>
      <w:pPr>
        <w:pStyle w:val="Normal"/>
        <w:jc w:val="both"/>
        <w:rPr>
          <w:sz w:val="22"/>
          <w:szCs w:val="22"/>
        </w:rPr>
      </w:pPr>
      <w:r>
        <w:rPr>
          <w:sz w:val="22"/>
          <w:szCs w:val="22"/>
        </w:rPr>
        <w:t>[10] Como prisionero de guerra, siempre aprovechado estudiante de lenguas, se dió con ahínco y entusiasmo a aprender alemán e italiano.</w:t>
      </w:r>
    </w:p>
    <w:p>
      <w:pPr>
        <w:pStyle w:val="Normal"/>
        <w:jc w:val="both"/>
        <w:rPr>
          <w:sz w:val="22"/>
          <w:szCs w:val="22"/>
        </w:rPr>
      </w:pPr>
      <w:r>
        <w:rPr>
          <w:sz w:val="22"/>
          <w:szCs w:val="22"/>
        </w:rPr>
      </w:r>
    </w:p>
    <w:p>
      <w:pPr>
        <w:pStyle w:val="Normal"/>
        <w:jc w:val="both"/>
        <w:rPr>
          <w:sz w:val="22"/>
          <w:szCs w:val="22"/>
        </w:rPr>
      </w:pPr>
      <w:r>
        <w:rPr>
          <w:sz w:val="22"/>
          <w:szCs w:val="22"/>
        </w:rPr>
        <w:t>[11] Terminada la guerra y ya liberado, aprovechó para renovar su espíritu religioso en el Segundo Noviciado de Grugliasco y así, con nuevos bríos de religioso educador, volvió a la docencia, remplazando como Director del Saint Joseph’s de Brownsville a su antiguo compañero, ahora Bro. Herni Fumeaux, para permitirle a éste, seguir a su vez los ejercicios del Segundo Noviciado.</w:t>
      </w:r>
    </w:p>
    <w:p>
      <w:pPr>
        <w:pStyle w:val="Normal"/>
        <w:jc w:val="both"/>
        <w:rPr>
          <w:sz w:val="22"/>
          <w:szCs w:val="22"/>
        </w:rPr>
      </w:pPr>
      <w:r>
        <w:rPr>
          <w:sz w:val="22"/>
          <w:szCs w:val="22"/>
        </w:rPr>
      </w:r>
    </w:p>
    <w:p>
      <w:pPr>
        <w:pStyle w:val="Normal"/>
        <w:jc w:val="both"/>
        <w:rPr>
          <w:sz w:val="22"/>
          <w:szCs w:val="22"/>
        </w:rPr>
      </w:pPr>
      <w:r>
        <w:rPr>
          <w:sz w:val="22"/>
          <w:szCs w:val="22"/>
        </w:rPr>
        <w:t>[12] En 1924 Bro. Henry remplazó a Bro. Paul un año para permitirle seguir los cursos especiales intensivos en la Universidad de Austin, en donde consiguió sus títulos de Bachelor and Master of Arts. Su tesis universitaria versó sobre el veracruzano Rafael Delgado, el que bautizó a Orizaba con el nombre de Pluviosilla.</w:t>
      </w:r>
    </w:p>
    <w:p>
      <w:pPr>
        <w:pStyle w:val="Normal"/>
        <w:jc w:val="both"/>
        <w:rPr>
          <w:sz w:val="22"/>
          <w:szCs w:val="22"/>
        </w:rPr>
      </w:pPr>
      <w:r>
        <w:rPr>
          <w:sz w:val="22"/>
          <w:szCs w:val="22"/>
        </w:rPr>
      </w:r>
    </w:p>
    <w:p>
      <w:pPr>
        <w:pStyle w:val="Normal"/>
        <w:jc w:val="both"/>
        <w:rPr>
          <w:sz w:val="22"/>
          <w:szCs w:val="22"/>
        </w:rPr>
      </w:pPr>
      <w:r>
        <w:rPr>
          <w:sz w:val="22"/>
          <w:szCs w:val="22"/>
        </w:rPr>
        <w:t>[13] Otros títulos del estudioso Bro. Paul, fueron los de Permanent Teacher’s Certificate y el de Maestro de español y francés. Aquí, una anécdota acerca de su conocimiento de la lengua inglesa: Lector crítico del National Geographic Magazine, envió en cierta ocasión su observación acerca de la construcción no fielmente inglesa de una frase en tan prestigiada publicación. La Empresa le contestó reconociendo y agradeciendo su observación, al propio tiempo que encareciéndole siguiera favoreciéndola con sus observaciones y como muestra de tal reconocimiento, le otorgaron una suscripción de por vida.</w:t>
      </w:r>
    </w:p>
    <w:p>
      <w:pPr>
        <w:pStyle w:val="Normal"/>
        <w:jc w:val="both"/>
        <w:rPr>
          <w:sz w:val="22"/>
          <w:szCs w:val="22"/>
        </w:rPr>
      </w:pPr>
      <w:r>
        <w:rPr>
          <w:sz w:val="22"/>
          <w:szCs w:val="22"/>
        </w:rPr>
      </w:r>
    </w:p>
    <w:p>
      <w:pPr>
        <w:pStyle w:val="Normal"/>
        <w:jc w:val="both"/>
        <w:rPr>
          <w:sz w:val="22"/>
          <w:szCs w:val="22"/>
        </w:rPr>
      </w:pPr>
      <w:r>
        <w:rPr>
          <w:sz w:val="22"/>
          <w:szCs w:val="22"/>
        </w:rPr>
        <w:t>[14] Al cabo de ese año de estudio, Bro. Paul volvió a Brownsville como Director, secundado por Bro. Henry. Desde entonces, se inició una permanencia para los dos grandes amigos por 34 años en Texas, en los que alternaron en amigable paz y concordia las funciones de Superior y súbdito. Los Hermanos jóvenes hacían bromas, hablando de alternancia política acordada... Bro. Paul se reía, mientras que el rectísimo Bro. Henry protestaba encendido: “¡No es cierto!”</w:t>
      </w:r>
    </w:p>
    <w:p>
      <w:pPr>
        <w:pStyle w:val="Normal"/>
        <w:jc w:val="both"/>
        <w:rPr>
          <w:sz w:val="22"/>
          <w:szCs w:val="22"/>
        </w:rPr>
      </w:pPr>
      <w:r>
        <w:rPr>
          <w:sz w:val="22"/>
          <w:szCs w:val="22"/>
        </w:rPr>
      </w:r>
    </w:p>
    <w:p>
      <w:pPr>
        <w:pStyle w:val="Normal"/>
        <w:jc w:val="both"/>
        <w:rPr>
          <w:sz w:val="22"/>
          <w:szCs w:val="22"/>
        </w:rPr>
      </w:pPr>
      <w:r>
        <w:rPr>
          <w:sz w:val="22"/>
          <w:szCs w:val="22"/>
        </w:rPr>
        <w:t>[15] Para ellos llegó, sin embargo, el tiempo de dejar el timón en manos más jóvenes y lo hicieron sin amargura, antes con sencillez pasando del puesto de mando a formar filas.</w:t>
      </w:r>
    </w:p>
    <w:p>
      <w:pPr>
        <w:pStyle w:val="Normal"/>
        <w:jc w:val="both"/>
        <w:rPr>
          <w:sz w:val="22"/>
          <w:szCs w:val="22"/>
        </w:rPr>
      </w:pPr>
      <w:r>
        <w:rPr>
          <w:sz w:val="22"/>
          <w:szCs w:val="22"/>
        </w:rPr>
      </w:r>
    </w:p>
    <w:p>
      <w:pPr>
        <w:pStyle w:val="Normal"/>
        <w:jc w:val="both"/>
        <w:rPr>
          <w:sz w:val="22"/>
          <w:szCs w:val="22"/>
        </w:rPr>
      </w:pPr>
      <w:r>
        <w:rPr>
          <w:sz w:val="22"/>
          <w:szCs w:val="22"/>
        </w:rPr>
        <w:t>[16] En 1951 se hizo en la Provincia un ensayo de juniorado en Brownsville con un grupo de formandos que mostraban más aptitudes para el inglés y Bro. Paul, ya de 64 años, fue nombrado Director. Esta experiencia duró cuatro años.</w:t>
      </w:r>
    </w:p>
    <w:p>
      <w:pPr>
        <w:pStyle w:val="Normal"/>
        <w:jc w:val="both"/>
        <w:rPr>
          <w:sz w:val="22"/>
          <w:szCs w:val="22"/>
        </w:rPr>
      </w:pPr>
      <w:r>
        <w:rPr>
          <w:sz w:val="22"/>
          <w:szCs w:val="22"/>
        </w:rPr>
      </w:r>
    </w:p>
    <w:p>
      <w:pPr>
        <w:pStyle w:val="Normal"/>
        <w:jc w:val="both"/>
        <w:rPr>
          <w:sz w:val="22"/>
          <w:szCs w:val="22"/>
        </w:rPr>
      </w:pPr>
      <w:r>
        <w:rPr>
          <w:sz w:val="22"/>
          <w:szCs w:val="22"/>
        </w:rPr>
        <w:t>[17] En 1957, al pasar las obras de Brownsville y Laredo a la Provincia de Esopus, en E.U., los dos inseparables amigos volvieron a México sin acritud, antes con sencilla disponibilidad, prestando sus valiosos servicios en Querétaro, como profesores de inglés de juniores y escolásticos.</w:t>
      </w:r>
    </w:p>
    <w:p>
      <w:pPr>
        <w:pStyle w:val="Normal"/>
        <w:jc w:val="both"/>
        <w:rPr>
          <w:sz w:val="22"/>
          <w:szCs w:val="22"/>
        </w:rPr>
      </w:pPr>
      <w:r>
        <w:rPr>
          <w:sz w:val="22"/>
          <w:szCs w:val="22"/>
        </w:rPr>
      </w:r>
    </w:p>
    <w:p>
      <w:pPr>
        <w:pStyle w:val="Normal"/>
        <w:jc w:val="both"/>
        <w:rPr>
          <w:sz w:val="22"/>
          <w:szCs w:val="22"/>
        </w:rPr>
      </w:pPr>
      <w:r>
        <w:rPr>
          <w:sz w:val="22"/>
          <w:szCs w:val="22"/>
        </w:rPr>
        <w:t>[18] En 1966 Bro. Paul prestó esa misma valiosa ayuda a los novicios de Morelia y en 1968 pasó definitivamente a la casa provincial de Loma Bonita, en donde Bro. Henry sembraba y cuidaba árboles y plantas, el H. Chastanier rezaba y Bro. Paul continuaba en el apostolado de toda la vida, enseñar inglés a los Hermanos escolásticos, y los tres... edificaban a todos con una vejez llevada cada cual conforme a su temperamento personal, en la alegría de hallarse entre Hermanos en la casa del Señor.</w:t>
      </w:r>
    </w:p>
    <w:p>
      <w:pPr>
        <w:pStyle w:val="Normal"/>
        <w:jc w:val="both"/>
        <w:rPr>
          <w:sz w:val="22"/>
          <w:szCs w:val="22"/>
        </w:rPr>
      </w:pPr>
      <w:r>
        <w:rPr>
          <w:sz w:val="22"/>
          <w:szCs w:val="22"/>
        </w:rPr>
      </w:r>
    </w:p>
    <w:p>
      <w:pPr>
        <w:pStyle w:val="Normal"/>
        <w:jc w:val="both"/>
        <w:rPr>
          <w:sz w:val="22"/>
          <w:szCs w:val="22"/>
        </w:rPr>
      </w:pPr>
      <w:r>
        <w:rPr>
          <w:sz w:val="22"/>
          <w:szCs w:val="22"/>
        </w:rPr>
        <w:t xml:space="preserve">[19] Qué bien expresó esto el H. Humberto Álvarez Ruesga en ocasión de los 80 años de Bro. Paul: </w:t>
      </w:r>
      <w:r>
        <w:rPr>
          <w:i/>
          <w:iCs/>
          <w:sz w:val="22"/>
          <w:szCs w:val="22"/>
        </w:rPr>
        <w:t>“Le dijimos que para nosotros eran 80 rollos a colores, ¡a colores vivos!, como viva es hoy su imagen y su voz. Como vivísimos son su reír y su gesto de sentido del humor, su gusto por lo nuevo y su sentido humano y, más que nada, como vivas se nos presentan su caridad fraterna y su piedad para con el Señor!”</w:t>
      </w:r>
    </w:p>
    <w:p>
      <w:pPr>
        <w:pStyle w:val="Normal"/>
        <w:jc w:val="both"/>
        <w:rPr>
          <w:sz w:val="22"/>
          <w:szCs w:val="22"/>
        </w:rPr>
      </w:pPr>
      <w:r>
        <w:rPr>
          <w:sz w:val="22"/>
          <w:szCs w:val="22"/>
        </w:rPr>
      </w:r>
    </w:p>
    <w:p>
      <w:pPr>
        <w:pStyle w:val="Normal"/>
        <w:jc w:val="both"/>
        <w:rPr>
          <w:sz w:val="22"/>
          <w:szCs w:val="22"/>
        </w:rPr>
      </w:pPr>
      <w:r>
        <w:rPr>
          <w:sz w:val="22"/>
          <w:szCs w:val="22"/>
        </w:rPr>
        <w:t>[20] Pero Bro. Paul también rezaba... recorriendo las cuentas de su rosario desplegado, unas veces sembrando avemarías y otras repitiendo, cuántas veces?, su jaculatoria favorita: ¡SÍ PADRE!.</w:t>
      </w:r>
    </w:p>
    <w:p>
      <w:pPr>
        <w:pStyle w:val="Normal"/>
        <w:jc w:val="both"/>
        <w:rPr>
          <w:sz w:val="22"/>
          <w:szCs w:val="22"/>
        </w:rPr>
      </w:pPr>
      <w:r>
        <w:rPr>
          <w:sz w:val="22"/>
          <w:szCs w:val="22"/>
        </w:rPr>
      </w:r>
    </w:p>
    <w:p>
      <w:pPr>
        <w:pStyle w:val="Normal"/>
        <w:jc w:val="both"/>
        <w:rPr/>
      </w:pPr>
      <w:r>
        <w:rPr>
          <w:sz w:val="22"/>
          <w:szCs w:val="22"/>
        </w:rPr>
        <w:t xml:space="preserve">[21] A los 85 años de vida, consagrada la mayor parte al apostolado de la educación y a su santificación personal, prestaba un último servicio, revisando y completando el historial del Saint Joseph’s de Brownsville. En esta última etapa de su vida pasó por una breve prueba, angustiado por temores que lo preocuparon por varias semanas hasta el grado de impedirle rezar... Superada esta crisis momentánea, expresó: </w:t>
      </w:r>
      <w:r>
        <w:rPr>
          <w:i/>
          <w:iCs/>
          <w:sz w:val="22"/>
          <w:szCs w:val="22"/>
        </w:rPr>
        <w:t>“Mi alma está ahora tranquila, siento sosiego y ya podré volver a ocuparme en traducir lo que me han encomendado.”</w:t>
      </w:r>
      <w:r>
        <w:rPr>
          <w:sz w:val="22"/>
          <w:szCs w:val="22"/>
        </w:rPr>
        <w:t xml:space="preserve">  Este fue su último servicio.</w:t>
      </w:r>
    </w:p>
    <w:p>
      <w:pPr>
        <w:pStyle w:val="Normal"/>
        <w:jc w:val="both"/>
        <w:rPr>
          <w:sz w:val="22"/>
          <w:szCs w:val="22"/>
        </w:rPr>
      </w:pPr>
      <w:r>
        <w:rPr>
          <w:sz w:val="22"/>
          <w:szCs w:val="22"/>
        </w:rPr>
      </w:r>
    </w:p>
    <w:p>
      <w:pPr>
        <w:pStyle w:val="Normal"/>
        <w:jc w:val="both"/>
        <w:rPr>
          <w:sz w:val="22"/>
          <w:szCs w:val="22"/>
        </w:rPr>
      </w:pPr>
      <w:r>
        <w:rPr>
          <w:sz w:val="22"/>
          <w:szCs w:val="22"/>
        </w:rPr>
        <w:t>[22] El Señor lo llamó a la patria celestial para premiar su larga y fructuosa vida de 85 años, 68 como fervoroso religioso y apóstol, el 18 de noviembre de 1972, en la casa provincial de Guadalajara. Su respuesta a esta definitiva llamada, fue la que tantas veces había repetido: ¡SÍ PADRE!</w:t>
      </w:r>
    </w:p>
    <w:p>
      <w:pPr>
        <w:pStyle w:val="Normal"/>
        <w:jc w:val="both"/>
        <w:rPr>
          <w:sz w:val="22"/>
          <w:szCs w:val="22"/>
        </w:rPr>
      </w:pPr>
      <w:r>
        <w:rPr>
          <w:sz w:val="22"/>
          <w:szCs w:val="22"/>
        </w:rPr>
      </w:r>
    </w:p>
    <w:p>
      <w:pPr>
        <w:pStyle w:val="Normal"/>
        <w:jc w:val="both"/>
        <w:rPr/>
      </w:pPr>
      <w:r>
        <w:rPr>
          <w:smallCaps/>
          <w:sz w:val="22"/>
          <w:szCs w:val="22"/>
        </w:rPr>
        <w:t>FUENTE</w:t>
      </w:r>
      <w:r>
        <w:rPr>
          <w:sz w:val="22"/>
          <w:szCs w:val="22"/>
        </w:rPr>
        <w:t>:Ecos de Familia.</w:t>
      </w:r>
    </w:p>
    <w:p>
      <w:pPr>
        <w:pStyle w:val="Normal"/>
        <w:jc w:val="both"/>
        <w:rPr>
          <w:sz w:val="22"/>
          <w:szCs w:val="22"/>
        </w:rPr>
      </w:pPr>
      <w:r>
        <w:rPr>
          <w:sz w:val="22"/>
          <w:szCs w:val="22"/>
        </w:rPr>
        <w:t>Historia de la Provincia</w:t>
      </w:r>
    </w:p>
    <w:p>
      <w:pPr>
        <w:pStyle w:val="Normal"/>
        <w:jc w:val="both"/>
        <w:rPr>
          <w:sz w:val="22"/>
          <w:szCs w:val="22"/>
        </w:rPr>
      </w:pPr>
      <w:r>
        <w:rPr>
          <w:sz w:val="22"/>
          <w:szCs w:val="22"/>
        </w:rPr>
        <w:t>Anales de Brownsville</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794" w:bottom="1418"/>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jc w:val="center"/>
        <w:rPr>
          <w:b/>
          <w:b/>
          <w:bCs/>
          <w:sz w:val="22"/>
          <w:szCs w:val="22"/>
        </w:rPr>
      </w:pPr>
      <w:r>
        <w:rPr>
          <w:b/>
          <w:bCs/>
          <w:sz w:val="22"/>
          <w:szCs w:val="22"/>
        </w:rPr>
        <w:t>HISTORIA DE MEXICO MARISTA</w:t>
      </w:r>
    </w:p>
    <w:p>
      <w:pPr>
        <w:pStyle w:val="Normal"/>
        <w:jc w:val="center"/>
        <w:rPr>
          <w:b/>
          <w:b/>
          <w:bCs/>
        </w:rPr>
      </w:pPr>
      <w:r>
        <w:rPr>
          <w:b/>
          <w:bCs/>
        </w:rPr>
        <w:t>CAPÍTULO IV</w:t>
      </w:r>
    </w:p>
    <w:p>
      <w:pPr>
        <w:pStyle w:val="Normal"/>
        <w:jc w:val="center"/>
        <w:rPr>
          <w:b/>
          <w:b/>
          <w:bCs/>
          <w:i/>
          <w:i/>
          <w:iCs/>
        </w:rPr>
      </w:pPr>
      <w:r>
        <w:rPr>
          <w:b/>
          <w:bCs/>
          <w:i/>
          <w:iCs/>
        </w:rPr>
        <w:t>segunda parte</w:t>
      </w:r>
    </w:p>
    <w:p>
      <w:pPr>
        <w:pStyle w:val="Normal"/>
        <w:jc w:val="center"/>
        <w:rPr>
          <w:b/>
          <w:b/>
          <w:bCs/>
        </w:rPr>
      </w:pPr>
      <w:r>
        <w:rPr>
          <w:b/>
          <w:bCs/>
        </w:rPr>
        <w:t>LOS HERMANOS MARISTAS EN JALISCO</w:t>
      </w:r>
    </w:p>
    <w:p>
      <w:pPr>
        <w:pStyle w:val="Normal"/>
        <w:jc w:val="center"/>
        <w:rPr>
          <w:b/>
          <w:b/>
          <w:bCs/>
          <w:sz w:val="16"/>
          <w:szCs w:val="16"/>
        </w:rPr>
      </w:pPr>
      <w:r>
        <w:rPr>
          <w:b/>
          <w:bCs/>
          <w:sz w:val="16"/>
          <w:szCs w:val="16"/>
        </w:rPr>
        <w:t>cap0104.doc</w:t>
      </w:r>
    </w:p>
    <w:p>
      <w:pPr>
        <w:pStyle w:val="Normal"/>
        <w:jc w:val="both"/>
        <w:rPr>
          <w:b/>
          <w:b/>
          <w:bCs/>
          <w:sz w:val="22"/>
          <w:szCs w:val="22"/>
        </w:rPr>
      </w:pPr>
      <w:r>
        <w:rPr>
          <w:b/>
          <w:bCs/>
          <w:sz w:val="22"/>
          <w:szCs w:val="22"/>
        </w:rPr>
      </w:r>
    </w:p>
    <w:p>
      <w:pPr>
        <w:sectPr>
          <w:footnotePr>
            <w:numFmt w:val="decimal"/>
          </w:footnotePr>
          <w:type w:val="continuous"/>
          <w:pgSz w:w="12240" w:h="15840"/>
          <w:pgMar w:left="1418" w:right="1418" w:gutter="0" w:header="709" w:top="1418" w:footer="794" w:bottom="1418"/>
          <w:formProt w:val="false"/>
          <w:titlePg/>
          <w:textDirection w:val="lrTb"/>
          <w:docGrid w:type="default" w:linePitch="360" w:charSpace="0"/>
        </w:sectPr>
      </w:pPr>
    </w:p>
    <w:p>
      <w:pPr>
        <w:pStyle w:val="Normal"/>
        <w:jc w:val="both"/>
        <w:rPr>
          <w:sz w:val="22"/>
          <w:szCs w:val="22"/>
        </w:rPr>
      </w:pPr>
      <w:r>
        <w:rPr>
          <w:sz w:val="22"/>
          <w:szCs w:val="22"/>
        </w:rPr>
        <w:t>La Pedagogía Marista</w:t>
      </w:r>
    </w:p>
    <w:p>
      <w:pPr>
        <w:pStyle w:val="Normal"/>
        <w:jc w:val="both"/>
        <w:rPr>
          <w:sz w:val="22"/>
          <w:szCs w:val="22"/>
        </w:rPr>
      </w:pPr>
      <w:r>
        <w:rPr>
          <w:sz w:val="22"/>
          <w:szCs w:val="22"/>
        </w:rPr>
      </w:r>
    </w:p>
    <w:p>
      <w:pPr>
        <w:pStyle w:val="Normal"/>
        <w:jc w:val="both"/>
        <w:rPr>
          <w:sz w:val="22"/>
          <w:szCs w:val="22"/>
        </w:rPr>
      </w:pPr>
      <w:r>
        <w:rPr>
          <w:sz w:val="22"/>
          <w:szCs w:val="22"/>
        </w:rPr>
        <w:t xml:space="preserve">[01] Pronto advirtieron las familias que las esperanzas que habían puesto en los maristas, eran fundadas. Porque, si es cierto lo que asegura el refrán: “Con la edad madura el seso”, también es muy cierto que la “virtud supera los muchos años”, y que la absoluta entrega a su labor, característica de los verdaderos discípulos de Champagnat, realiza maravillas, así sean jóvenes los que se entreguen a ellos. </w:t>
      </w:r>
    </w:p>
    <w:p>
      <w:pPr>
        <w:pStyle w:val="Normal"/>
        <w:jc w:val="both"/>
        <w:rPr>
          <w:sz w:val="22"/>
          <w:szCs w:val="22"/>
        </w:rPr>
      </w:pPr>
      <w:r>
        <w:rPr>
          <w:sz w:val="22"/>
          <w:szCs w:val="22"/>
        </w:rPr>
      </w:r>
    </w:p>
    <w:p>
      <w:pPr>
        <w:pStyle w:val="Normal"/>
        <w:jc w:val="both"/>
        <w:rPr/>
      </w:pPr>
      <w:r>
        <w:rPr>
          <w:sz w:val="22"/>
          <w:szCs w:val="22"/>
        </w:rPr>
        <w:t xml:space="preserve">[02]  Los alumnos del Colegio de la Inmaculada mostraron muy pronto lo que se puede obtener con la disciplina paternal y la dedicación al trabajo. Don Ramón Castañeda fue el primero en notar el cambio en su hijo mayor: “Muchacho inteligente, pero díscolo y desaplicado”. A poco de entrar en contacto con los Hermanos, cambió radicalmente. Su padre, al comprobarlo, se hacía cruces, y su buena madre hablaba “de verdadero milagro”. Los Hermanos, de ninguna manera sorprendidos, decían:  </w:t>
      </w:r>
      <w:r>
        <w:rPr>
          <w:i/>
          <w:iCs/>
          <w:sz w:val="22"/>
          <w:szCs w:val="22"/>
        </w:rPr>
        <w:t>“con los hijos de las familias cristianas, no se requiere gran habilidad para reintegrarlos al buen camino, si es que se han salido de él”.</w:t>
      </w:r>
    </w:p>
    <w:p>
      <w:pPr>
        <w:pStyle w:val="Normal"/>
        <w:jc w:val="both"/>
        <w:rPr>
          <w:i/>
          <w:i/>
          <w:iCs/>
          <w:sz w:val="22"/>
          <w:szCs w:val="22"/>
        </w:rPr>
      </w:pPr>
      <w:r>
        <w:rPr>
          <w:i/>
          <w:iCs/>
          <w:sz w:val="22"/>
          <w:szCs w:val="22"/>
        </w:rPr>
      </w:r>
    </w:p>
    <w:p>
      <w:pPr>
        <w:pStyle w:val="Normal"/>
        <w:jc w:val="both"/>
        <w:rPr/>
      </w:pPr>
      <w:r>
        <w:rPr>
          <w:i/>
          <w:iCs/>
          <w:sz w:val="22"/>
          <w:szCs w:val="22"/>
        </w:rPr>
        <w:t xml:space="preserve">[03]  “Pero, en fin, </w:t>
      </w:r>
      <w:r>
        <w:rPr>
          <w:sz w:val="22"/>
          <w:szCs w:val="22"/>
        </w:rPr>
        <w:t xml:space="preserve">observaba don Ramón, </w:t>
      </w:r>
      <w:r>
        <w:rPr>
          <w:i/>
          <w:iCs/>
          <w:sz w:val="22"/>
          <w:szCs w:val="22"/>
        </w:rPr>
        <w:t>algo han hecho ustedes para que este muchacho, entrando en sus cabales, haya caído en la cuenta de que tiene que estudiar. Quisiera, en verdad, saber lo que han hecho”.</w:t>
      </w:r>
    </w:p>
    <w:p>
      <w:pPr>
        <w:pStyle w:val="Normal"/>
        <w:jc w:val="both"/>
        <w:rPr>
          <w:i/>
          <w:i/>
          <w:iCs/>
          <w:sz w:val="22"/>
          <w:szCs w:val="22"/>
        </w:rPr>
      </w:pPr>
      <w:r>
        <w:rPr>
          <w:i/>
          <w:iCs/>
          <w:sz w:val="22"/>
          <w:szCs w:val="22"/>
        </w:rPr>
      </w:r>
    </w:p>
    <w:p>
      <w:pPr>
        <w:pStyle w:val="Normal"/>
        <w:jc w:val="both"/>
        <w:rPr/>
      </w:pPr>
      <w:r>
        <w:rPr>
          <w:i/>
          <w:iCs/>
          <w:sz w:val="22"/>
          <w:szCs w:val="22"/>
        </w:rPr>
        <w:t xml:space="preserve">[04]  “Nuestro secreto, </w:t>
      </w:r>
      <w:r>
        <w:rPr>
          <w:sz w:val="22"/>
          <w:szCs w:val="22"/>
        </w:rPr>
        <w:t xml:space="preserve">decía el Hermano Pedro, </w:t>
      </w:r>
      <w:r>
        <w:rPr>
          <w:i/>
          <w:iCs/>
          <w:sz w:val="22"/>
          <w:szCs w:val="22"/>
        </w:rPr>
        <w:t>está al alcance de todos los maestros”. Y consiste “en ser siempre razonables con los alumnos; exigirles, constantemente, con la palabra, y más con el ejemplo, puntualidad, orden y limpieza en sus personas y en sus trabajos”.</w:t>
      </w:r>
    </w:p>
    <w:p>
      <w:pPr>
        <w:pStyle w:val="Normal"/>
        <w:jc w:val="both"/>
        <w:rPr>
          <w:i/>
          <w:i/>
          <w:iCs/>
          <w:sz w:val="22"/>
          <w:szCs w:val="22"/>
        </w:rPr>
      </w:pPr>
      <w:r>
        <w:rPr>
          <w:i/>
          <w:iCs/>
          <w:sz w:val="22"/>
          <w:szCs w:val="22"/>
        </w:rPr>
      </w:r>
    </w:p>
    <w:p>
      <w:pPr>
        <w:pStyle w:val="Normal"/>
        <w:jc w:val="both"/>
        <w:rPr>
          <w:sz w:val="22"/>
          <w:szCs w:val="22"/>
        </w:rPr>
      </w:pPr>
      <w:r>
        <w:rPr>
          <w:sz w:val="22"/>
          <w:szCs w:val="22"/>
        </w:rPr>
        <w:t>[05]  El canto, en la pedagogía del Padre Champagnat, desempeña un papel, aunque complementario, muy importante: educa el oído y la voz, eleva el espíritu e inspira nobles sentimientos. Después troquela sentencias de gran sabiduría que vienen a ser verdaderas “joyas de la memoria”.</w:t>
      </w:r>
    </w:p>
    <w:p>
      <w:pPr>
        <w:pStyle w:val="Normal"/>
        <w:jc w:val="both"/>
        <w:rPr>
          <w:sz w:val="22"/>
          <w:szCs w:val="22"/>
        </w:rPr>
      </w:pPr>
      <w:r>
        <w:rPr>
          <w:sz w:val="22"/>
          <w:szCs w:val="22"/>
        </w:rPr>
      </w:r>
    </w:p>
    <w:p>
      <w:pPr>
        <w:pStyle w:val="Normal"/>
        <w:jc w:val="both"/>
        <w:rPr>
          <w:sz w:val="22"/>
          <w:szCs w:val="22"/>
        </w:rPr>
      </w:pPr>
      <w:r>
        <w:rPr>
          <w:sz w:val="22"/>
          <w:szCs w:val="22"/>
        </w:rPr>
        <w:t>[06]  El juego es, en la Pedagogía Marista, la primera prueba de la bondad de nuestro sistema: En él vemos si los alumnos son capaces de dominar su carácter, si realmente son leales, si saben trabajar en equipo y hasta qué punto han afinado sus sentidos, robustecido sus músculos, y adquirido los dones de fortaleza y templanza.</w:t>
      </w:r>
    </w:p>
    <w:p>
      <w:pPr>
        <w:pStyle w:val="Normal"/>
        <w:jc w:val="both"/>
        <w:rPr>
          <w:sz w:val="22"/>
          <w:szCs w:val="22"/>
        </w:rPr>
      </w:pPr>
      <w:r>
        <w:rPr>
          <w:sz w:val="22"/>
          <w:szCs w:val="22"/>
        </w:rPr>
      </w:r>
    </w:p>
    <w:p>
      <w:pPr>
        <w:pStyle w:val="Normal"/>
        <w:jc w:val="both"/>
        <w:rPr>
          <w:sz w:val="22"/>
          <w:szCs w:val="22"/>
        </w:rPr>
      </w:pPr>
      <w:r>
        <w:rPr>
          <w:sz w:val="22"/>
          <w:szCs w:val="22"/>
        </w:rPr>
        <w:t xml:space="preserve">[07]  Don Ramón, encantado y edificado de la sencillez de los Hermanos, que no hacían misterio de sus métodos, fue, más que nunca, adicto a ellos y trató de secundar su acción, primero en su familia y luego aconsejando a sus parientes y amigos. </w:t>
      </w:r>
    </w:p>
    <w:p>
      <w:pPr>
        <w:pStyle w:val="Normal"/>
        <w:jc w:val="both"/>
        <w:rPr>
          <w:sz w:val="22"/>
          <w:szCs w:val="22"/>
        </w:rPr>
      </w:pPr>
      <w:r>
        <w:rPr>
          <w:sz w:val="22"/>
          <w:szCs w:val="22"/>
        </w:rPr>
      </w:r>
    </w:p>
    <w:p>
      <w:pPr>
        <w:pStyle w:val="Normal"/>
        <w:jc w:val="both"/>
        <w:rPr>
          <w:sz w:val="22"/>
          <w:szCs w:val="22"/>
        </w:rPr>
      </w:pPr>
      <w:r>
        <w:rPr>
          <w:sz w:val="22"/>
          <w:szCs w:val="22"/>
        </w:rPr>
        <w:t>[08]  A mediados de noviembre llegó el refuerzo que la Comunidad esperaba. Los Hermanos José León, Tiburcio y Tirso, se hicieron cargo de sendas clases y el número de alumnos se duplicó. Es probable que los grupos de la Primaria Superior tuvieran menos de treinta alumnos, precisamente para que los maestros pudieran conocer a cada uno de sus discípulos, y así moldear con más eficacia su espíritu y su corazón.</w:t>
      </w:r>
    </w:p>
    <w:p>
      <w:pPr>
        <w:pStyle w:val="Normal"/>
        <w:jc w:val="both"/>
        <w:rPr>
          <w:sz w:val="22"/>
          <w:szCs w:val="22"/>
        </w:rPr>
      </w:pPr>
      <w:r>
        <w:rPr>
          <w:sz w:val="22"/>
          <w:szCs w:val="22"/>
        </w:rPr>
      </w:r>
    </w:p>
    <w:p>
      <w:pPr>
        <w:pStyle w:val="Normal"/>
        <w:jc w:val="both"/>
        <w:rPr>
          <w:sz w:val="22"/>
          <w:szCs w:val="22"/>
        </w:rPr>
      </w:pPr>
      <w:r>
        <w:rPr>
          <w:sz w:val="22"/>
          <w:szCs w:val="22"/>
        </w:rPr>
        <w:t>Los Bienhechores de la primera hora</w:t>
      </w:r>
    </w:p>
    <w:p>
      <w:pPr>
        <w:pStyle w:val="Normal"/>
        <w:jc w:val="both"/>
        <w:rPr>
          <w:sz w:val="22"/>
          <w:szCs w:val="22"/>
        </w:rPr>
      </w:pPr>
      <w:r>
        <w:rPr>
          <w:sz w:val="22"/>
          <w:szCs w:val="22"/>
        </w:rPr>
      </w:r>
    </w:p>
    <w:p>
      <w:pPr>
        <w:pStyle w:val="Normal"/>
        <w:jc w:val="both"/>
        <w:rPr>
          <w:sz w:val="22"/>
          <w:szCs w:val="22"/>
        </w:rPr>
      </w:pPr>
      <w:r>
        <w:rPr>
          <w:sz w:val="22"/>
          <w:szCs w:val="22"/>
        </w:rPr>
        <w:t xml:space="preserve">[09] Don Ramón Castañeda y Palomar fue el primer presidente de la Sociedad, o Comité, de Padres de Familia. Siempre estuvo del lado de los Hermanos y los sostuvo con su generosa ayuda. Como testimonio a la vez, de adhesión y de gratitud a la Comunidad, mandó tallar al señor Juan de la Cruz Mora, el mejor imaginero que ha tenido Jalisco, la estatua de la Inmaculada que se veneró en la capilla del Colegio hasta junio de 1914. En esa fecha fue recibida por la familia Martín del Campo, que, a poco de la reapertura del Colegio, en 1921, la devolvió al Hermano Victoriano Martínez, de amable memoria. En la actualidad, esta piadosa imagen se venera en el Colegio Cervantes Secundaria. </w:t>
      </w:r>
    </w:p>
    <w:p>
      <w:pPr>
        <w:pStyle w:val="Normal"/>
        <w:jc w:val="both"/>
        <w:rPr>
          <w:sz w:val="22"/>
          <w:szCs w:val="22"/>
        </w:rPr>
      </w:pPr>
      <w:r>
        <w:rPr>
          <w:sz w:val="22"/>
          <w:szCs w:val="22"/>
        </w:rPr>
      </w:r>
    </w:p>
    <w:p>
      <w:pPr>
        <w:pStyle w:val="Normal"/>
        <w:jc w:val="both"/>
        <w:rPr>
          <w:sz w:val="22"/>
          <w:szCs w:val="22"/>
        </w:rPr>
      </w:pPr>
      <w:r>
        <w:rPr>
          <w:sz w:val="22"/>
          <w:szCs w:val="22"/>
        </w:rPr>
        <w:t>[10] El presbítero Arnulfo Jiménez, sacerdote según el corazón de dios, entregado en cuerpo y alma a su sagrado ministerio, fue por algunos años capellán de la comunidad y confesor de los alumnos. El 15 de agosto de 1900, presidió la ceremonia de la profesión perpetua de los Hermanos Filogonio y Tirso.</w:t>
      </w:r>
    </w:p>
    <w:p>
      <w:pPr>
        <w:pStyle w:val="Normal"/>
        <w:jc w:val="both"/>
        <w:rPr>
          <w:sz w:val="22"/>
          <w:szCs w:val="22"/>
        </w:rPr>
      </w:pPr>
      <w:r>
        <w:rPr>
          <w:sz w:val="22"/>
          <w:szCs w:val="22"/>
        </w:rPr>
      </w:r>
    </w:p>
    <w:p>
      <w:pPr>
        <w:pStyle w:val="Normal"/>
        <w:jc w:val="both"/>
        <w:rPr>
          <w:sz w:val="22"/>
          <w:szCs w:val="22"/>
        </w:rPr>
      </w:pPr>
      <w:r>
        <w:rPr>
          <w:sz w:val="22"/>
          <w:szCs w:val="22"/>
        </w:rPr>
        <w:t>[11] El Excelentísimo señor don jacinto López Romo, dignísimo arzobispo de Guadalajara, recibió la arquidiócesis el 8 de marzo de 1900. Como había tratado de llevar Hermanos a Monterrey, mientras gobernaba la diócesis de Linares, se sintió muy feliz de encontrarlos en su nueva sede arquiepiscopal. Su gran preocupación fue dar a los Hermanos y a sus alumnos, directores espirituales competentes. Dios no le concedió presenciar en la tierra el magnífico desarrollo de la obra de los hermanos, pues fue llamado a recibir el premio de sus virtudes pastorales, el 31 de diciembre de 1900.</w:t>
      </w:r>
    </w:p>
    <w:p>
      <w:pPr>
        <w:pStyle w:val="Normal"/>
        <w:jc w:val="both"/>
        <w:rPr>
          <w:sz w:val="22"/>
          <w:szCs w:val="22"/>
        </w:rPr>
      </w:pPr>
      <w:r>
        <w:rPr>
          <w:sz w:val="22"/>
          <w:szCs w:val="22"/>
        </w:rPr>
      </w:r>
    </w:p>
    <w:p>
      <w:pPr>
        <w:pStyle w:val="Normal"/>
        <w:jc w:val="both"/>
        <w:rPr>
          <w:sz w:val="22"/>
          <w:szCs w:val="22"/>
        </w:rPr>
      </w:pPr>
      <w:r>
        <w:rPr>
          <w:sz w:val="22"/>
          <w:szCs w:val="22"/>
        </w:rPr>
        <w:t>[12] El presbítero don Manuel Diéguez, capellán de los Hermanos de 1901 a 1909, desarrolló en el colegio una labor sumamente meritoria. Así lo reconocieron, la dirección, el cuerpo magisterial, la Sociedad de Padres de Familia y el alumnado. Su memoria ha vivido en cuantos lo conocieron en el desempeño de sus funciones de capellán. Ocupa “sitio de honor” en los anales de la Congregación.</w:t>
      </w:r>
    </w:p>
    <w:p>
      <w:pPr>
        <w:pStyle w:val="Normal"/>
        <w:jc w:val="both"/>
        <w:rPr>
          <w:sz w:val="22"/>
          <w:szCs w:val="22"/>
        </w:rPr>
      </w:pPr>
      <w:r>
        <w:rPr>
          <w:sz w:val="22"/>
          <w:szCs w:val="22"/>
        </w:rPr>
      </w:r>
    </w:p>
    <w:p>
      <w:pPr>
        <w:pStyle w:val="Normal"/>
        <w:jc w:val="both"/>
        <w:rPr>
          <w:sz w:val="22"/>
          <w:szCs w:val="22"/>
        </w:rPr>
      </w:pPr>
      <w:r>
        <w:rPr>
          <w:sz w:val="22"/>
          <w:szCs w:val="22"/>
        </w:rPr>
        <w:t xml:space="preserve">[13] Poco antes del cierre del Colegio por los constitucionalistas, en el año de 1914, fue nombrado por monseñor Orozco y Jiménez, capellán de la iglesia de San José de Gracia, donde continuó la obra de la Congregación Mariana, que con tanto fruto había dirigido en el Colegio. Monseñor Garibi y Rivera lo nombró canónigo del Cabildo metropolitano. Hasta su muerte, acaecida en 1955, fue gran amigo y admirador de la obra de los Hermanos. </w:t>
      </w:r>
    </w:p>
    <w:p>
      <w:pPr>
        <w:pStyle w:val="Normal"/>
        <w:jc w:val="both"/>
        <w:rPr>
          <w:sz w:val="22"/>
          <w:szCs w:val="22"/>
        </w:rPr>
      </w:pPr>
      <w:r>
        <w:rPr>
          <w:sz w:val="22"/>
          <w:szCs w:val="22"/>
        </w:rPr>
      </w:r>
    </w:p>
    <w:p>
      <w:pPr>
        <w:pStyle w:val="Normal"/>
        <w:jc w:val="both"/>
        <w:rPr>
          <w:sz w:val="22"/>
          <w:szCs w:val="22"/>
        </w:rPr>
      </w:pPr>
      <w:r>
        <w:rPr>
          <w:sz w:val="22"/>
          <w:szCs w:val="22"/>
        </w:rPr>
        <w:t xml:space="preserve">[14] Don Juan Ortiz Gordoa cedió por veinte años la hermosa casa-quinta que poseía en Tlaquepaque, para que los Hermanos instalasen en ella un noviciado para los aspirantes a la vida Marista y también una escuela gratuita, pues en la casona había sitio para todo. </w:t>
      </w:r>
    </w:p>
    <w:p>
      <w:pPr>
        <w:pStyle w:val="Normal"/>
        <w:jc w:val="both"/>
        <w:rPr>
          <w:sz w:val="22"/>
          <w:szCs w:val="22"/>
        </w:rPr>
      </w:pPr>
      <w:r>
        <w:rPr>
          <w:sz w:val="22"/>
          <w:szCs w:val="22"/>
        </w:rPr>
      </w:r>
    </w:p>
    <w:p>
      <w:pPr>
        <w:pStyle w:val="Normal"/>
        <w:jc w:val="both"/>
        <w:rPr>
          <w:sz w:val="22"/>
          <w:szCs w:val="22"/>
        </w:rPr>
      </w:pPr>
      <w:r>
        <w:rPr>
          <w:sz w:val="22"/>
          <w:szCs w:val="22"/>
        </w:rPr>
        <w:t>Las obras de Dios llevan el sello de la contradicción</w:t>
      </w:r>
    </w:p>
    <w:p>
      <w:pPr>
        <w:pStyle w:val="Normal"/>
        <w:jc w:val="both"/>
        <w:rPr>
          <w:sz w:val="22"/>
          <w:szCs w:val="22"/>
        </w:rPr>
      </w:pPr>
      <w:r>
        <w:rPr>
          <w:sz w:val="22"/>
          <w:szCs w:val="22"/>
        </w:rPr>
      </w:r>
    </w:p>
    <w:p>
      <w:pPr>
        <w:pStyle w:val="Normal"/>
        <w:jc w:val="both"/>
        <w:rPr/>
      </w:pPr>
      <w:r>
        <w:rPr>
          <w:sz w:val="22"/>
          <w:szCs w:val="22"/>
        </w:rPr>
        <w:t xml:space="preserve">[15] Medio año hacía que la Obra Marista funcionaba en Guadalajara, y todo iba, según la expresión, “viento en popa”... Tanto así, que los Hermanos comenzaban a inquietarse, y hasta se preguntaban: </w:t>
      </w:r>
      <w:r>
        <w:rPr>
          <w:i/>
          <w:iCs/>
          <w:sz w:val="22"/>
          <w:szCs w:val="22"/>
        </w:rPr>
        <w:t>“¿Qué el Señor nos juzga indignos de llevar su cruz? ¿Es posible que se niegue a bendecir nuestra obra?”</w:t>
      </w:r>
    </w:p>
    <w:p>
      <w:pPr>
        <w:pStyle w:val="Normal"/>
        <w:jc w:val="both"/>
        <w:rPr>
          <w:i/>
          <w:i/>
          <w:iCs/>
          <w:sz w:val="22"/>
          <w:szCs w:val="22"/>
        </w:rPr>
      </w:pPr>
      <w:r>
        <w:rPr>
          <w:i/>
          <w:iCs/>
          <w:sz w:val="22"/>
          <w:szCs w:val="22"/>
        </w:rPr>
      </w:r>
    </w:p>
    <w:p>
      <w:pPr>
        <w:pStyle w:val="Normal"/>
        <w:jc w:val="both"/>
        <w:rPr>
          <w:sz w:val="22"/>
          <w:szCs w:val="22"/>
        </w:rPr>
      </w:pPr>
      <w:r>
        <w:rPr>
          <w:sz w:val="22"/>
          <w:szCs w:val="22"/>
        </w:rPr>
        <w:t>[16] Así pensaban nuestros predecesores, cuando, sin anunciarse, se desencadenó “una llovizna, helada, glacial”... Y llegó del lado del que menos se podía esperar: Algunos miembros del comité de padres de familia que tan espléndidos se habían mostrado, parecían inconformes, casi escandalizados, “por las fuertes sumas erogadas en la instalación de los Hermanos”.</w:t>
      </w:r>
    </w:p>
    <w:p>
      <w:pPr>
        <w:pStyle w:val="Normal"/>
        <w:jc w:val="both"/>
        <w:rPr>
          <w:sz w:val="22"/>
          <w:szCs w:val="22"/>
        </w:rPr>
      </w:pPr>
      <w:r>
        <w:rPr>
          <w:sz w:val="22"/>
          <w:szCs w:val="22"/>
        </w:rPr>
      </w:r>
    </w:p>
    <w:p>
      <w:pPr>
        <w:pStyle w:val="Normal"/>
        <w:jc w:val="both"/>
        <w:rPr/>
      </w:pPr>
      <w:r>
        <w:rPr>
          <w:sz w:val="22"/>
          <w:szCs w:val="22"/>
        </w:rPr>
        <w:t xml:space="preserve">[17] Aquello, si se quiere, eta tan sólo una ligera cellisca, molesta por lo imprevisto. Por lo demás, fácil de conjugar, pues cuantos gastos se hicieron, habían sido autorizados debidamente, y estaban comprobados con notas auténticas de las casas comerciales. Así lo comprendió el Hermano Pedro, que, para cortar por lo sano, </w:t>
      </w:r>
      <w:r>
        <w:rPr>
          <w:i/>
          <w:iCs/>
          <w:sz w:val="22"/>
          <w:szCs w:val="22"/>
        </w:rPr>
        <w:t xml:space="preserve">renunció a toda ayuda, </w:t>
      </w:r>
      <w:r>
        <w:rPr>
          <w:sz w:val="22"/>
          <w:szCs w:val="22"/>
        </w:rPr>
        <w:t xml:space="preserve">y de acuerdo con su Consejo, declaró, que de allí en adelante, no esperaba más auxilio que el de Dios y el de “Nuestro Recurso Ordinario”... Acto de sinceridad que tuvo la virtud de </w:t>
      </w:r>
      <w:r>
        <w:rPr>
          <w:i/>
          <w:iCs/>
          <w:sz w:val="22"/>
          <w:szCs w:val="22"/>
        </w:rPr>
        <w:t>ofender</w:t>
      </w:r>
      <w:r>
        <w:rPr>
          <w:sz w:val="22"/>
          <w:szCs w:val="22"/>
        </w:rPr>
        <w:t>, probablemente, sólo a los quejosos, pero que agradó muchísimo “por su valentía” a los amigos sinceros, que más que nunca se declararon amigos de los Hermanos y de su Obra.</w:t>
      </w:r>
    </w:p>
    <w:p>
      <w:pPr>
        <w:pStyle w:val="Normal"/>
        <w:jc w:val="both"/>
        <w:rPr>
          <w:sz w:val="22"/>
          <w:szCs w:val="22"/>
        </w:rPr>
      </w:pPr>
      <w:r>
        <w:rPr>
          <w:sz w:val="22"/>
          <w:szCs w:val="22"/>
        </w:rPr>
      </w:r>
    </w:p>
    <w:p>
      <w:pPr>
        <w:pStyle w:val="Normal"/>
        <w:jc w:val="both"/>
        <w:rPr>
          <w:sz w:val="22"/>
          <w:szCs w:val="22"/>
        </w:rPr>
      </w:pPr>
      <w:r>
        <w:rPr>
          <w:sz w:val="22"/>
          <w:szCs w:val="22"/>
        </w:rPr>
        <w:t>A – Incendio en el Colegio</w:t>
      </w:r>
    </w:p>
    <w:p>
      <w:pPr>
        <w:pStyle w:val="Normal"/>
        <w:jc w:val="both"/>
        <w:rPr>
          <w:sz w:val="22"/>
          <w:szCs w:val="22"/>
        </w:rPr>
      </w:pPr>
      <w:r>
        <w:rPr>
          <w:sz w:val="22"/>
          <w:szCs w:val="22"/>
        </w:rPr>
      </w:r>
    </w:p>
    <w:p>
      <w:pPr>
        <w:pStyle w:val="Normal"/>
        <w:jc w:val="both"/>
        <w:rPr>
          <w:sz w:val="22"/>
          <w:szCs w:val="22"/>
        </w:rPr>
      </w:pPr>
      <w:r>
        <w:rPr>
          <w:sz w:val="22"/>
          <w:szCs w:val="22"/>
        </w:rPr>
        <w:t>[18] Meses más tarde, en una calurosa noche del mes de mayo de 1900, se suscitó en el Colegio, un voraz incendio.</w:t>
      </w:r>
    </w:p>
    <w:p>
      <w:pPr>
        <w:pStyle w:val="Normal"/>
        <w:jc w:val="both"/>
        <w:rPr>
          <w:sz w:val="22"/>
          <w:szCs w:val="22"/>
        </w:rPr>
      </w:pPr>
      <w:r>
        <w:rPr>
          <w:sz w:val="22"/>
          <w:szCs w:val="22"/>
        </w:rPr>
      </w:r>
    </w:p>
    <w:p>
      <w:pPr>
        <w:pStyle w:val="Normal"/>
        <w:jc w:val="both"/>
        <w:rPr>
          <w:sz w:val="22"/>
          <w:szCs w:val="22"/>
        </w:rPr>
      </w:pPr>
      <w:r>
        <w:rPr>
          <w:sz w:val="22"/>
          <w:szCs w:val="22"/>
        </w:rPr>
        <w:t xml:space="preserve">[19] La causa, como después se supo, había sido un corto circuito ocurrido en la sacristía de la iglesia de la Soledad. El fuego tomó violencia incontrolable en los cortinajes y muebles del aposento, y de allí pasó a las aulas del colegio que estaban sólo pared de por medio. </w:t>
      </w:r>
    </w:p>
    <w:p>
      <w:pPr>
        <w:pStyle w:val="Normal"/>
        <w:jc w:val="both"/>
        <w:rPr>
          <w:sz w:val="22"/>
          <w:szCs w:val="22"/>
        </w:rPr>
      </w:pPr>
      <w:r>
        <w:rPr>
          <w:sz w:val="22"/>
          <w:szCs w:val="22"/>
        </w:rPr>
      </w:r>
    </w:p>
    <w:p>
      <w:pPr>
        <w:pStyle w:val="Normal"/>
        <w:jc w:val="both"/>
        <w:rPr>
          <w:sz w:val="22"/>
          <w:szCs w:val="22"/>
        </w:rPr>
      </w:pPr>
      <w:r>
        <w:rPr>
          <w:sz w:val="22"/>
          <w:szCs w:val="22"/>
        </w:rPr>
        <w:t>[20] Los Hermanos dormían como suelen hacerlo los jóvenes después de un día de mucho trabajo... Y habrían perecido en el siniestro de no haber sido por los repetidos disparos de la policía y las fuertes voces de los bombeos. En aquellos días los bomberos de Guadalajara no estaban equipados aún con sirena, tenían una campana, que para oídos no acostumbrados se pudo confundir con la carraca del carro de “la recogida”.</w:t>
      </w:r>
    </w:p>
    <w:p>
      <w:pPr>
        <w:pStyle w:val="Normal"/>
        <w:jc w:val="both"/>
        <w:rPr>
          <w:sz w:val="22"/>
          <w:szCs w:val="22"/>
        </w:rPr>
      </w:pPr>
      <w:r>
        <w:rPr>
          <w:sz w:val="22"/>
          <w:szCs w:val="22"/>
        </w:rPr>
      </w:r>
    </w:p>
    <w:p>
      <w:pPr>
        <w:pStyle w:val="Normal"/>
        <w:jc w:val="both"/>
        <w:rPr>
          <w:sz w:val="22"/>
          <w:szCs w:val="22"/>
        </w:rPr>
      </w:pPr>
      <w:r>
        <w:rPr>
          <w:sz w:val="22"/>
          <w:szCs w:val="22"/>
        </w:rPr>
        <w:t>[21] La acción de los bombeos fue rápida y eficiente. Por desgracia, a uno de ellos, le tocó “la de malas”: Después de cortar las cabezas de las vigas, se puso a dar saltos en una y otra parte, esperando como siempre ocurría, que el techo bajase como un todo y sofocase el incendio. Por desgracia, el fuego ya se había apoderado de las vigas, y, al saltar en un sitio determinado, se abrió un boquete, y el infeliz fue a caer en la hoguera formada por los pupitres en ignición...</w:t>
      </w:r>
    </w:p>
    <w:p>
      <w:pPr>
        <w:pStyle w:val="Normal"/>
        <w:jc w:val="both"/>
        <w:rPr>
          <w:sz w:val="22"/>
          <w:szCs w:val="22"/>
        </w:rPr>
      </w:pPr>
      <w:r>
        <w:rPr>
          <w:sz w:val="22"/>
          <w:szCs w:val="22"/>
        </w:rPr>
      </w:r>
    </w:p>
    <w:p>
      <w:pPr>
        <w:pStyle w:val="Normal"/>
        <w:jc w:val="both"/>
        <w:rPr>
          <w:sz w:val="22"/>
          <w:szCs w:val="22"/>
        </w:rPr>
      </w:pPr>
      <w:r>
        <w:rPr>
          <w:sz w:val="22"/>
          <w:szCs w:val="22"/>
        </w:rPr>
        <w:t>B – Cambio de local</w:t>
      </w:r>
    </w:p>
    <w:p>
      <w:pPr>
        <w:pStyle w:val="Normal"/>
        <w:jc w:val="both"/>
        <w:rPr>
          <w:sz w:val="22"/>
          <w:szCs w:val="22"/>
        </w:rPr>
      </w:pPr>
      <w:r>
        <w:rPr>
          <w:sz w:val="22"/>
          <w:szCs w:val="22"/>
        </w:rPr>
      </w:r>
    </w:p>
    <w:p>
      <w:pPr>
        <w:pStyle w:val="Normal"/>
        <w:jc w:val="both"/>
        <w:rPr>
          <w:sz w:val="22"/>
          <w:szCs w:val="22"/>
        </w:rPr>
      </w:pPr>
      <w:r>
        <w:rPr>
          <w:sz w:val="22"/>
          <w:szCs w:val="22"/>
        </w:rPr>
        <w:t xml:space="preserve">[22] Como el siniestro no podía ser atribuido a descuido alguno por parte del Colegio, no hubo lugar a demanda de reparación por “daños y perjuicios”. De todos modos, el propietario, no atreviéndose a proceder en contra del capellán de la Soledad, o de su sacristán, ni echarse a cuestas la reparación del edificio, pretendió indemnizarse subiendo el alquiler desmesuradamente. </w:t>
      </w:r>
    </w:p>
    <w:p>
      <w:pPr>
        <w:pStyle w:val="Normal"/>
        <w:jc w:val="both"/>
        <w:rPr>
          <w:sz w:val="22"/>
          <w:szCs w:val="22"/>
        </w:rPr>
      </w:pPr>
      <w:r>
        <w:rPr>
          <w:sz w:val="22"/>
          <w:szCs w:val="22"/>
        </w:rPr>
      </w:r>
    </w:p>
    <w:p>
      <w:pPr>
        <w:pStyle w:val="Normal"/>
        <w:jc w:val="both"/>
        <w:rPr>
          <w:sz w:val="22"/>
          <w:szCs w:val="22"/>
        </w:rPr>
      </w:pPr>
      <w:r>
        <w:rPr>
          <w:sz w:val="22"/>
          <w:szCs w:val="22"/>
        </w:rPr>
        <w:t xml:space="preserve">[23] Cuando los Hermanos vieron que la renta excedía a sus ingresos, pensaron en mudar de edificio escolar, aun cuando fuese al término del curso. </w:t>
      </w:r>
    </w:p>
    <w:p>
      <w:pPr>
        <w:pStyle w:val="Normal"/>
        <w:jc w:val="both"/>
        <w:rPr>
          <w:sz w:val="22"/>
          <w:szCs w:val="22"/>
        </w:rPr>
      </w:pPr>
      <w:r>
        <w:rPr>
          <w:sz w:val="22"/>
          <w:szCs w:val="22"/>
        </w:rPr>
      </w:r>
    </w:p>
    <w:p>
      <w:pPr>
        <w:pStyle w:val="Normal"/>
        <w:jc w:val="both"/>
        <w:rPr>
          <w:sz w:val="22"/>
          <w:szCs w:val="22"/>
        </w:rPr>
      </w:pPr>
      <w:r>
        <w:rPr>
          <w:sz w:val="22"/>
          <w:szCs w:val="22"/>
        </w:rPr>
        <w:t>[24] Pero la Providencia nunca falla a quienes en ella ponen su confianza. Ahora la ayuda les llegó, en parte, de sus viejos amigos, Los Romo y los Garibay, quienes los dirigieron hacia la calle de Santa Teresa (ahora Morelos). Allí, en el número 42, estaba la célebre “Casa Corona”, edificio bueno, de dos plantas y con tres patios, no muy grandes, pero suficientes al solaz de la población estudiantil del Colegio. La situación de la Casa Corona era tan buena como la del primitivo colegio, y la renta, mucho más razonable. Ciertamente, fue preciso acondicionar el local, y a ello se ofreció, espontáneamente, don José Cortés. La familia Martínez Gallardo, pidió, por favor, que le permitieran arreglar, por su cuenta, lo referente a la capilla del colegio.</w:t>
      </w:r>
    </w:p>
    <w:p>
      <w:pPr>
        <w:pStyle w:val="Normal"/>
        <w:jc w:val="both"/>
        <w:rPr>
          <w:sz w:val="22"/>
          <w:szCs w:val="22"/>
        </w:rPr>
      </w:pPr>
      <w:r>
        <w:rPr>
          <w:sz w:val="22"/>
          <w:szCs w:val="22"/>
        </w:rPr>
      </w:r>
    </w:p>
    <w:p>
      <w:pPr>
        <w:pStyle w:val="Normal"/>
        <w:jc w:val="both"/>
        <w:rPr>
          <w:sz w:val="22"/>
          <w:szCs w:val="22"/>
        </w:rPr>
      </w:pPr>
      <w:r>
        <w:rPr>
          <w:sz w:val="22"/>
          <w:szCs w:val="22"/>
        </w:rPr>
        <w:t>[25] En vista de los trabajos que padecían los Hermanos, otro gran amigo puso a su disposición, el ahora “Parque de la Cruz Blanca”, entonces “Huerta” del mismo nombre. En ese sitio, podrían los Hermanos y sus internos pasar jueves y domingos disfrutando del frontón, de la alberca, y de numerosos juegos de salón.</w:t>
      </w:r>
    </w:p>
    <w:p>
      <w:pPr>
        <w:pStyle w:val="Normal"/>
        <w:jc w:val="both"/>
        <w:rPr>
          <w:sz w:val="22"/>
          <w:szCs w:val="22"/>
        </w:rPr>
      </w:pPr>
      <w:r>
        <w:rPr>
          <w:sz w:val="22"/>
          <w:szCs w:val="22"/>
        </w:rPr>
      </w:r>
    </w:p>
    <w:p>
      <w:pPr>
        <w:pStyle w:val="Normal"/>
        <w:jc w:val="both"/>
        <w:rPr>
          <w:sz w:val="22"/>
          <w:szCs w:val="22"/>
        </w:rPr>
      </w:pPr>
      <w:r>
        <w:rPr>
          <w:sz w:val="22"/>
          <w:szCs w:val="22"/>
        </w:rPr>
        <w:t>[26] Mientras tanto, los Hermanos, agradecidos a sus bienhechores, se sentían felices “por haber sido juzgados dignos de padecer algo por Cristo”, y por haber establecido la obra Marista, a la sombra de la cruz.</w:t>
      </w:r>
    </w:p>
    <w:p>
      <w:pPr>
        <w:pStyle w:val="Normal"/>
        <w:jc w:val="both"/>
        <w:rPr>
          <w:sz w:val="22"/>
          <w:szCs w:val="22"/>
        </w:rPr>
      </w:pPr>
      <w:r>
        <w:rPr>
          <w:sz w:val="22"/>
          <w:szCs w:val="22"/>
        </w:rPr>
      </w:r>
    </w:p>
    <w:p>
      <w:pPr>
        <w:pStyle w:val="Normal"/>
        <w:jc w:val="both"/>
        <w:rPr>
          <w:sz w:val="22"/>
          <w:szCs w:val="22"/>
        </w:rPr>
      </w:pPr>
      <w:r>
        <w:rPr>
          <w:sz w:val="22"/>
          <w:szCs w:val="22"/>
        </w:rPr>
        <w:t>C – Proyecto de un local funcional</w:t>
      </w:r>
    </w:p>
    <w:p>
      <w:pPr>
        <w:pStyle w:val="Normal"/>
        <w:jc w:val="both"/>
        <w:rPr>
          <w:sz w:val="22"/>
          <w:szCs w:val="22"/>
        </w:rPr>
      </w:pPr>
      <w:r>
        <w:rPr>
          <w:sz w:val="22"/>
          <w:szCs w:val="22"/>
        </w:rPr>
      </w:r>
    </w:p>
    <w:p>
      <w:pPr>
        <w:pStyle w:val="Normal"/>
        <w:jc w:val="both"/>
        <w:rPr>
          <w:sz w:val="22"/>
          <w:szCs w:val="22"/>
        </w:rPr>
      </w:pPr>
      <w:r>
        <w:rPr>
          <w:sz w:val="22"/>
          <w:szCs w:val="22"/>
        </w:rPr>
        <w:t>[27] Todos sabemos que los edificios escolares deben tener su peculiar arquitectura. Peculiar, porque sus necesidades, son de tal manera especiales, que resulta difícil, por no decir imposible,  que un edificio cualquiera, digamos, una casa habitación, por grande que sea, o un hospital, o un hotel, etc., puedan ser perfectamente adaptados a las exigencias docentes.</w:t>
      </w:r>
    </w:p>
    <w:p>
      <w:pPr>
        <w:pStyle w:val="Normal"/>
        <w:jc w:val="both"/>
        <w:rPr>
          <w:sz w:val="22"/>
          <w:szCs w:val="22"/>
        </w:rPr>
      </w:pPr>
      <w:r>
        <w:rPr>
          <w:sz w:val="22"/>
          <w:szCs w:val="22"/>
        </w:rPr>
      </w:r>
    </w:p>
    <w:p>
      <w:pPr>
        <w:pStyle w:val="Normal"/>
        <w:jc w:val="both"/>
        <w:rPr>
          <w:sz w:val="22"/>
          <w:szCs w:val="22"/>
        </w:rPr>
      </w:pPr>
      <w:r>
        <w:rPr>
          <w:sz w:val="22"/>
          <w:szCs w:val="22"/>
        </w:rPr>
        <w:t>[28] Teniendo en cuenta lo anterior, la Sociedad de Padres de Familia, con la anuencia de la dirección del Colegio, se lanzó a proyectar un edificio, que con las características del de Valldemia, nuestro mejor colegio en Cataluña, en esa época, llenase las necesidades que reclama el clima de Guadalajara y nuestra pedagogía.</w:t>
      </w:r>
    </w:p>
    <w:p>
      <w:pPr>
        <w:pStyle w:val="Normal"/>
        <w:jc w:val="both"/>
        <w:rPr>
          <w:sz w:val="22"/>
          <w:szCs w:val="22"/>
        </w:rPr>
      </w:pPr>
      <w:r>
        <w:rPr>
          <w:sz w:val="22"/>
          <w:szCs w:val="22"/>
        </w:rPr>
      </w:r>
    </w:p>
    <w:p>
      <w:pPr>
        <w:pStyle w:val="Normal"/>
        <w:jc w:val="both"/>
        <w:rPr>
          <w:sz w:val="22"/>
          <w:szCs w:val="22"/>
        </w:rPr>
      </w:pPr>
      <w:r>
        <w:rPr>
          <w:sz w:val="22"/>
          <w:szCs w:val="22"/>
        </w:rPr>
        <w:t>[29] Sin esperar la venia de los superiores, la Sociedad de Padres de Familia se lanzó a fondo en la adquisición de terreno, y del capital para dicha construcción: El campo fue desde luego obsequiado en la incipiente “Colonia Moderna”; con esto en vista, las familias ayudaron generosamente y hasta se trató de negociar un empréstito con el Banco de Jalisco.</w:t>
      </w:r>
    </w:p>
    <w:p>
      <w:pPr>
        <w:pStyle w:val="Normal"/>
        <w:jc w:val="both"/>
        <w:rPr>
          <w:sz w:val="22"/>
          <w:szCs w:val="22"/>
        </w:rPr>
      </w:pPr>
      <w:r>
        <w:rPr>
          <w:sz w:val="22"/>
          <w:szCs w:val="22"/>
        </w:rPr>
      </w:r>
    </w:p>
    <w:p>
      <w:pPr>
        <w:pStyle w:val="Normal"/>
        <w:jc w:val="both"/>
        <w:rPr>
          <w:sz w:val="22"/>
          <w:szCs w:val="22"/>
        </w:rPr>
      </w:pPr>
      <w:r>
        <w:rPr>
          <w:sz w:val="22"/>
          <w:szCs w:val="22"/>
        </w:rPr>
        <w:t>[30] El Hermano Pedro que procedía en todo con la buena fe de quien conoce la obligación de sus votos, informó con entusiasmo a los superiores de los pasos que los padres de familia daban para “dotar a los Maristas de un Colegio digno de la Capital más progresista de La República”... Y, les rogaba “concedernos el permiso que el Banco exigía”.</w:t>
      </w:r>
    </w:p>
    <w:p>
      <w:pPr>
        <w:pStyle w:val="Normal"/>
        <w:jc w:val="both"/>
        <w:rPr>
          <w:sz w:val="22"/>
          <w:szCs w:val="22"/>
        </w:rPr>
      </w:pPr>
      <w:r>
        <w:rPr>
          <w:sz w:val="22"/>
          <w:szCs w:val="22"/>
        </w:rPr>
      </w:r>
    </w:p>
    <w:p>
      <w:pPr>
        <w:pStyle w:val="Normal"/>
        <w:jc w:val="both"/>
        <w:rPr/>
      </w:pPr>
      <w:r>
        <w:rPr>
          <w:sz w:val="22"/>
          <w:szCs w:val="22"/>
        </w:rPr>
        <w:t xml:space="preserve">[31] A vuelta de correo se obtuvo la respuesta: </w:t>
      </w:r>
      <w:r>
        <w:rPr>
          <w:i/>
          <w:iCs/>
          <w:sz w:val="22"/>
          <w:szCs w:val="22"/>
        </w:rPr>
        <w:t>“Teniendo en cuenta las circunstancias por que la Congregación pasa, no es posible avalar una obra como la que en Guadalajara se proyecta”...</w:t>
      </w:r>
    </w:p>
    <w:p>
      <w:pPr>
        <w:pStyle w:val="Normal"/>
        <w:jc w:val="both"/>
        <w:rPr>
          <w:i/>
          <w:i/>
          <w:iCs/>
          <w:sz w:val="22"/>
          <w:szCs w:val="22"/>
        </w:rPr>
      </w:pPr>
      <w:r>
        <w:rPr>
          <w:i/>
          <w:iCs/>
          <w:sz w:val="22"/>
          <w:szCs w:val="22"/>
        </w:rPr>
      </w:r>
    </w:p>
    <w:p>
      <w:pPr>
        <w:pStyle w:val="Normal"/>
        <w:jc w:val="both"/>
        <w:rPr>
          <w:sz w:val="22"/>
          <w:szCs w:val="22"/>
        </w:rPr>
      </w:pPr>
      <w:r>
        <w:rPr>
          <w:sz w:val="22"/>
          <w:szCs w:val="22"/>
        </w:rPr>
        <w:t>[32] Es de suponer el desconcierto que produjo esta negativa, lo mismo en la Comunidad, como en el alumnado y en la Sociedad de Padres de Familia...</w:t>
      </w:r>
    </w:p>
    <w:p>
      <w:pPr>
        <w:pStyle w:val="Normal"/>
        <w:jc w:val="both"/>
        <w:rPr>
          <w:sz w:val="22"/>
          <w:szCs w:val="22"/>
        </w:rPr>
      </w:pPr>
      <w:r>
        <w:rPr>
          <w:sz w:val="22"/>
          <w:szCs w:val="22"/>
        </w:rPr>
      </w:r>
    </w:p>
    <w:p>
      <w:pPr>
        <w:pStyle w:val="Normal"/>
        <w:jc w:val="both"/>
        <w:rPr>
          <w:sz w:val="22"/>
          <w:szCs w:val="22"/>
        </w:rPr>
      </w:pPr>
      <w:r>
        <w:rPr>
          <w:sz w:val="22"/>
          <w:szCs w:val="22"/>
        </w:rPr>
        <w:t>[33] Aún no se reponían de la contrariedad que había puesto la “incomprensible” negativa de las autoridades Maristas, cuando se supo que el Banco de Jalisco se declaraba en quiebra... De haberse obtenido el préstamo, dando en hipoteca el hermoso terreno en que habría de edificarse el edificio del Colegio, hubieran sobrevenido embargos, juicios, defensas, gastos, y al fin, el descrédito del Colegio de la Inmaculada y de la Congregación.</w:t>
      </w:r>
    </w:p>
    <w:p>
      <w:pPr>
        <w:pStyle w:val="Normal"/>
        <w:jc w:val="both"/>
        <w:rPr>
          <w:sz w:val="22"/>
          <w:szCs w:val="22"/>
        </w:rPr>
      </w:pPr>
      <w:r>
        <w:rPr>
          <w:sz w:val="22"/>
          <w:szCs w:val="22"/>
        </w:rPr>
      </w:r>
    </w:p>
    <w:p>
      <w:pPr>
        <w:pStyle w:val="Normal"/>
        <w:jc w:val="both"/>
        <w:rPr>
          <w:sz w:val="22"/>
          <w:szCs w:val="22"/>
        </w:rPr>
      </w:pPr>
      <w:r>
        <w:rPr>
          <w:sz w:val="22"/>
          <w:szCs w:val="22"/>
        </w:rPr>
        <w:t>[34] El Hermano Pedro y su comunidad, y a poco, también la Sociedad de Padres de Familia, que se había sentido profundamente lastimada, reconocían que los “caminos de Dios, no son nuestros caminos” y que la Santísima Virgen vela y disipa nuestras ilusiones..., cuando éstas no coinciden con los planes de Dios.</w:t>
      </w:r>
    </w:p>
    <w:p>
      <w:pPr>
        <w:pStyle w:val="Normal"/>
        <w:jc w:val="both"/>
        <w:rPr>
          <w:sz w:val="22"/>
          <w:szCs w:val="22"/>
        </w:rPr>
      </w:pPr>
      <w:r>
        <w:rPr>
          <w:sz w:val="22"/>
          <w:szCs w:val="22"/>
        </w:rPr>
      </w:r>
    </w:p>
    <w:p>
      <w:pPr>
        <w:pStyle w:val="Normal"/>
        <w:jc w:val="both"/>
        <w:rPr>
          <w:sz w:val="22"/>
          <w:szCs w:val="22"/>
        </w:rPr>
      </w:pPr>
      <w:r>
        <w:rPr>
          <w:sz w:val="22"/>
          <w:szCs w:val="22"/>
        </w:rPr>
        <w:t>D – La prensa jacobina ataca</w:t>
      </w:r>
    </w:p>
    <w:p>
      <w:pPr>
        <w:pStyle w:val="Normal"/>
        <w:jc w:val="both"/>
        <w:rPr>
          <w:sz w:val="22"/>
          <w:szCs w:val="22"/>
        </w:rPr>
      </w:pPr>
      <w:r>
        <w:rPr>
          <w:sz w:val="22"/>
          <w:szCs w:val="22"/>
        </w:rPr>
      </w:r>
    </w:p>
    <w:p>
      <w:pPr>
        <w:pStyle w:val="Normal"/>
        <w:jc w:val="both"/>
        <w:rPr>
          <w:sz w:val="22"/>
          <w:szCs w:val="22"/>
        </w:rPr>
      </w:pPr>
      <w:r>
        <w:rPr>
          <w:sz w:val="22"/>
          <w:szCs w:val="22"/>
        </w:rPr>
        <w:t xml:space="preserve">[35] “Me encontrarás en tu camino dondequiera que vayas”, amenazante dijo el demonio al gran San Martín de Tours... Sobre las obras de Dios, como sobre los santos de Dios, ha pendido y penderá siempre tal amenaza. Pero donde el maligno aparece para estorbar, el auxilio de Dios será tanto más eficaz, cuanto mayor sea la inquina con que el enemigo malo ataque. </w:t>
      </w:r>
    </w:p>
    <w:p>
      <w:pPr>
        <w:pStyle w:val="Normal"/>
        <w:jc w:val="both"/>
        <w:rPr>
          <w:sz w:val="22"/>
          <w:szCs w:val="22"/>
        </w:rPr>
      </w:pPr>
      <w:r>
        <w:rPr>
          <w:sz w:val="22"/>
          <w:szCs w:val="22"/>
        </w:rPr>
      </w:r>
    </w:p>
    <w:p>
      <w:pPr>
        <w:pStyle w:val="Normal"/>
        <w:jc w:val="both"/>
        <w:rPr/>
      </w:pPr>
      <w:r>
        <w:rPr>
          <w:sz w:val="22"/>
          <w:szCs w:val="22"/>
        </w:rPr>
        <w:t xml:space="preserve">[36] Cuando nuestro bienaventurado Fundador no encontraba tropiezos en su camino, solía decir:  “Esto no va bien”. Otro tanto dijeron el Hermano Pedro Damián y sus jóvenes compañeros, cuando Guadalajara volcaba sobre ellos lluvias de confetti y de pétalos de rosa. Y poco faltó para que repitieran la observación que Brentano ponía en boca de Ana Catalina Emmerick: </w:t>
      </w:r>
      <w:r>
        <w:rPr>
          <w:i/>
          <w:iCs/>
          <w:sz w:val="22"/>
          <w:szCs w:val="22"/>
        </w:rPr>
        <w:t>“Señor, ¿eres tú y no traes tu cruz?”.</w:t>
      </w:r>
    </w:p>
    <w:p>
      <w:pPr>
        <w:pStyle w:val="Normal"/>
        <w:jc w:val="both"/>
        <w:rPr>
          <w:i/>
          <w:i/>
          <w:iCs/>
          <w:sz w:val="22"/>
          <w:szCs w:val="22"/>
        </w:rPr>
      </w:pPr>
      <w:r>
        <w:rPr>
          <w:i/>
          <w:iCs/>
          <w:sz w:val="22"/>
          <w:szCs w:val="22"/>
        </w:rPr>
      </w:r>
    </w:p>
    <w:p>
      <w:pPr>
        <w:pStyle w:val="Normal"/>
        <w:jc w:val="both"/>
        <w:rPr>
          <w:sz w:val="22"/>
          <w:szCs w:val="22"/>
        </w:rPr>
      </w:pPr>
      <w:r>
        <w:rPr>
          <w:sz w:val="22"/>
          <w:szCs w:val="22"/>
        </w:rPr>
        <w:t>[38] Pero ya vimos cómo llovieron sobre ellos penas de todos tamaños. Ahora veremos cómo la prensa impía, por su vocero más chillón, más populachero y más grosero, llamado “El Cascabel”, vomitó sobre el Colegio de la Inmaculada y sobre los Hermanos todo el manido y torpe vocabulario que, desde Voltaire hasta el último plumífero de extrema izquierda, ha vomitado contra lo que es virtuoso, lo que resulta benéfico, lo que ennoblece y dignifica a nuestro pueblo. Y todo se debió a que los Hermanos, creyendo muy fundadamente que el mejor fruto, la más bella corona de una sociedad cristiana son las vocaciones religiosas y sacerdotales, alentados por el Reverendo Hermano Paul Marie –que en nombre del Reverendo Hermano Théophane visitaba a los Hermanos- comenzaron a sondear los sentimientos, aptitudes e inclinaciones de algunos adolescentes en los que parecía verse el germen de la vocación religiosa. Para que dichos adolescentes se estudiasen a sí mismo, se les prestó el folleto de San Alfonso María de Ligorio sobre la vocación. Todo se desenvolvía normalmente. Los niños se instruían, y con sus preguntas y respuestas, ilustraban a su vez a los Hermanos: La cosecha prometía ser buena, pero por ahí apareció la dificultad. Y vino también, de donde menos se podía esperar. Alguno de los “vocacionables” del hermano Pedro, perteneciente a una de las familias más cristianas, habló a su padre de lo que el “promotor” le decía y le entregó el folleto sobre la vocación. La chispa saltó. El buen hombre se opuso rotundamente a que su hijo asistiese a las juntas vocacionales, alegando que a los doce años, era imposible discernir si lo que se le decía venía de Dios, o debía ser considerado, según decimos hoy, como mero “lavado de cerebro”. La cosa no habría pasado de allí, sin más consecuencias que “cortar al muchacho de las juntas”... Pero el diablo empujaba y su empeño era hacer que la obra marista “muriese a poco de nacer”.</w:t>
      </w:r>
    </w:p>
    <w:p>
      <w:pPr>
        <w:pStyle w:val="Normal"/>
        <w:jc w:val="both"/>
        <w:rPr>
          <w:sz w:val="22"/>
          <w:szCs w:val="22"/>
        </w:rPr>
      </w:pPr>
      <w:r>
        <w:rPr>
          <w:sz w:val="22"/>
          <w:szCs w:val="22"/>
        </w:rPr>
      </w:r>
    </w:p>
    <w:p>
      <w:pPr>
        <w:pStyle w:val="Normal"/>
        <w:jc w:val="both"/>
        <w:rPr>
          <w:sz w:val="22"/>
          <w:szCs w:val="22"/>
        </w:rPr>
      </w:pPr>
      <w:r>
        <w:rPr>
          <w:sz w:val="22"/>
          <w:szCs w:val="22"/>
        </w:rPr>
        <w:t>[39] El personaje en cuestión, sin darse bien cuenta de la naturaleza del espíritu que lo movía, habló con “El Chato Padilla” (director de “El Cascabel”) de “lo que hacían los Hermanos” y hasta le prestó el folleto de marras. No necesitaba más el “Chato incendiario” para atacar con rudeza de primario a la Iglesia y a los Maristas: En sus diatribas reaparecieron todas las calumnias que se han escrito contra la Iglesia, y lo que antaño fue dicho contra la gloriosa Compañía de Jesús, ahora se decía contra los Hermanos Maristas: “Su enseñanza es alienante, y su acción perniciosa. Nada mejor pueden hacer las muy dignas autoridades, que arrojar del país a “gente tan funesta”.</w:t>
      </w:r>
    </w:p>
    <w:p>
      <w:pPr>
        <w:pStyle w:val="Normal"/>
        <w:jc w:val="both"/>
        <w:rPr>
          <w:sz w:val="22"/>
          <w:szCs w:val="22"/>
        </w:rPr>
      </w:pPr>
      <w:r>
        <w:rPr>
          <w:sz w:val="22"/>
          <w:szCs w:val="22"/>
        </w:rPr>
      </w:r>
    </w:p>
    <w:p>
      <w:pPr>
        <w:pStyle w:val="Normal"/>
        <w:jc w:val="both"/>
        <w:rPr>
          <w:sz w:val="22"/>
          <w:szCs w:val="22"/>
        </w:rPr>
      </w:pPr>
      <w:r>
        <w:rPr>
          <w:sz w:val="22"/>
          <w:szCs w:val="22"/>
        </w:rPr>
        <w:t>[40] La defensa de los Hermanos no se hizo esperar, y salió de la bien tajada pluma del licenciado don José López Portillo y rojas, jurisconsulto notable, buen escritor y caballero a carta cabal. Con sólo un artículo le bastó para callar a diabólico “Chato” y obligarlo a “dejar en paz a unos hombres que traían a México nuevos métodos y nuevos sistemas y que sólo buscaban el bien de la Nación”.</w:t>
      </w:r>
    </w:p>
    <w:p>
      <w:pPr>
        <w:pStyle w:val="Normal"/>
        <w:jc w:val="both"/>
        <w:rPr>
          <w:sz w:val="22"/>
          <w:szCs w:val="22"/>
        </w:rPr>
      </w:pPr>
      <w:r>
        <w:rPr>
          <w:sz w:val="22"/>
          <w:szCs w:val="22"/>
        </w:rPr>
      </w:r>
    </w:p>
    <w:p>
      <w:pPr>
        <w:pStyle w:val="Normal"/>
        <w:jc w:val="both"/>
        <w:rPr>
          <w:sz w:val="22"/>
          <w:szCs w:val="22"/>
        </w:rPr>
      </w:pPr>
      <w:r>
        <w:rPr>
          <w:sz w:val="22"/>
          <w:szCs w:val="22"/>
        </w:rPr>
        <w:t>Noviciado y escuela de Tlaquepaque</w:t>
      </w:r>
    </w:p>
    <w:p>
      <w:pPr>
        <w:pStyle w:val="Normal"/>
        <w:jc w:val="both"/>
        <w:rPr>
          <w:sz w:val="22"/>
          <w:szCs w:val="22"/>
        </w:rPr>
      </w:pPr>
      <w:r>
        <w:rPr>
          <w:sz w:val="22"/>
          <w:szCs w:val="22"/>
        </w:rPr>
      </w:r>
    </w:p>
    <w:p>
      <w:pPr>
        <w:pStyle w:val="Normal"/>
        <w:jc w:val="both"/>
        <w:rPr>
          <w:sz w:val="22"/>
          <w:szCs w:val="22"/>
        </w:rPr>
      </w:pPr>
      <w:r>
        <w:rPr>
          <w:sz w:val="22"/>
          <w:szCs w:val="22"/>
        </w:rPr>
        <w:t>[41] Mucho antes que Su Santidad Pío XI, para garantizar humanamente la supervivencia de las misiones, instase a los misioneros a buscar vocaciones autóctonas, los Hermanos habían practicado con felices resultados la promoción vocacional, en cada uno de los países a que habían llegado: Inglaterra, Escocia, Irlanda, Estados Unidos, España habían reforzado la acción de los Hermanos franceses con sus respectivos nacionales, y de semejante manera lo mismo pasaría, años después, con Italia, Alemania, China, Australia, Nueva Zelanda y con cada una de las Repúblicas de América del Sur.</w:t>
      </w:r>
    </w:p>
    <w:p>
      <w:pPr>
        <w:pStyle w:val="Normal"/>
        <w:jc w:val="both"/>
        <w:rPr>
          <w:sz w:val="22"/>
          <w:szCs w:val="22"/>
        </w:rPr>
      </w:pPr>
      <w:r>
        <w:rPr>
          <w:sz w:val="22"/>
          <w:szCs w:val="22"/>
        </w:rPr>
      </w:r>
    </w:p>
    <w:p>
      <w:pPr>
        <w:pStyle w:val="Normal"/>
        <w:jc w:val="both"/>
        <w:rPr/>
      </w:pPr>
      <w:r>
        <w:rPr>
          <w:sz w:val="22"/>
          <w:szCs w:val="22"/>
        </w:rPr>
        <w:t xml:space="preserve">[42] En buena lógica dedujeron los Hermanos que lo que en otras partes había dado buenos resultados los daría también en México. La campaña de “El Cascabel” no los desalentó, antes bien, fue para ellos augurio feliz. Insistieron, y,  a poco, llegaron a Guadalajara tres postulantes, para cuya formación, lo hemos dicho ya, Juan Ortiz Gordoa cedió su hermosa finca de San Pedro Tlaquepaque: </w:t>
      </w:r>
      <w:r>
        <w:rPr>
          <w:i/>
          <w:iCs/>
          <w:sz w:val="22"/>
          <w:szCs w:val="22"/>
        </w:rPr>
        <w:t>“Me consideraré bien pagado, si, a cambio de mi quinta, instalan ustedes en ella una escuela para la gente del pueblo”.</w:t>
      </w:r>
    </w:p>
    <w:p>
      <w:pPr>
        <w:pStyle w:val="Normal"/>
        <w:jc w:val="both"/>
        <w:rPr>
          <w:i/>
          <w:i/>
          <w:iCs/>
          <w:sz w:val="22"/>
          <w:szCs w:val="22"/>
        </w:rPr>
      </w:pPr>
      <w:r>
        <w:rPr>
          <w:i/>
          <w:iCs/>
          <w:sz w:val="22"/>
          <w:szCs w:val="22"/>
        </w:rPr>
      </w:r>
    </w:p>
    <w:p>
      <w:pPr>
        <w:pStyle w:val="Normal"/>
        <w:jc w:val="both"/>
        <w:rPr>
          <w:sz w:val="22"/>
          <w:szCs w:val="22"/>
        </w:rPr>
      </w:pPr>
      <w:r>
        <w:rPr>
          <w:sz w:val="22"/>
          <w:szCs w:val="22"/>
        </w:rPr>
        <w:t>[43] Los deseos del señor Ortiz Gordoa fraguaron en la “Escuela San José”, regenteada por los Hermanos Victoriano y Viventien. Por desgracia, los aspirantes a la vida marista no perseveraron, y, el Hermano Paul Marie, decidió pasar el naciente noviciado a Zamora, Mich.</w:t>
      </w:r>
    </w:p>
    <w:p>
      <w:pPr>
        <w:pStyle w:val="Normal"/>
        <w:jc w:val="both"/>
        <w:rPr>
          <w:sz w:val="22"/>
          <w:szCs w:val="22"/>
        </w:rPr>
      </w:pPr>
      <w:r>
        <w:rPr>
          <w:sz w:val="22"/>
          <w:szCs w:val="22"/>
        </w:rPr>
      </w:r>
    </w:p>
    <w:p>
      <w:pPr>
        <w:pStyle w:val="Normal"/>
        <w:jc w:val="both"/>
        <w:rPr>
          <w:sz w:val="22"/>
          <w:szCs w:val="22"/>
        </w:rPr>
      </w:pPr>
      <w:r>
        <w:rPr>
          <w:sz w:val="22"/>
          <w:szCs w:val="22"/>
        </w:rPr>
        <w:t>[44] El personal que había estado trabajando en Tlaquepaque, fue enviado, parte, a Zamora y parte a Guadalajara. En esta última ciudad, el Hermano Victoriano y su ayudante, abrieron   una escuela semigratuita que también se llamó “Escuela de San José” La matrícula fue tan numerosa que informado monseñor Ortiz (sucesor de don Jacinto López), puso a disposición de los Hermanos el antiguo convento de los agustinos –adyacente al hermoso templo de San Agustín y de cara al frente sur del Teatro Degollado-.</w:t>
      </w:r>
    </w:p>
    <w:p>
      <w:pPr>
        <w:pStyle w:val="Normal"/>
        <w:jc w:val="both"/>
        <w:rPr>
          <w:sz w:val="22"/>
          <w:szCs w:val="22"/>
        </w:rPr>
      </w:pPr>
      <w:r>
        <w:rPr>
          <w:sz w:val="22"/>
          <w:szCs w:val="22"/>
        </w:rPr>
      </w:r>
    </w:p>
    <w:p>
      <w:pPr>
        <w:pStyle w:val="Normal"/>
        <w:jc w:val="both"/>
        <w:rPr>
          <w:sz w:val="22"/>
          <w:szCs w:val="22"/>
        </w:rPr>
      </w:pPr>
      <w:r>
        <w:rPr>
          <w:sz w:val="22"/>
          <w:szCs w:val="22"/>
        </w:rPr>
        <w:t>Los Directores del Colegio de la Inmaculada</w:t>
      </w:r>
    </w:p>
    <w:p>
      <w:pPr>
        <w:pStyle w:val="Normal"/>
        <w:jc w:val="both"/>
        <w:rPr>
          <w:sz w:val="22"/>
          <w:szCs w:val="22"/>
        </w:rPr>
      </w:pPr>
      <w:r>
        <w:rPr>
          <w:sz w:val="22"/>
          <w:szCs w:val="22"/>
        </w:rPr>
      </w:r>
    </w:p>
    <w:p>
      <w:pPr>
        <w:pStyle w:val="Normal"/>
        <w:jc w:val="both"/>
        <w:rPr/>
      </w:pPr>
      <w:r>
        <w:rPr>
          <w:sz w:val="22"/>
          <w:szCs w:val="22"/>
        </w:rPr>
        <w:t xml:space="preserve">[45] El Hermano Pedro Damián fue comisionado por los superiores para fundar el Colegio de San Cristóbal las Casas, fundado a instancias del Excelentísimo señor Francisco Orozco y Jiménez. La dirección del Colegio de la Inmaculada recayó en el Hermano Antelmo Teysier, que a las dotes de organizador, unía la pasión por la disciplina. Por lo demás, era un religioso a carta cabal </w:t>
      </w:r>
      <w:r>
        <w:rPr>
          <w:i/>
          <w:iCs/>
          <w:sz w:val="22"/>
          <w:szCs w:val="22"/>
        </w:rPr>
        <w:t>(Ver Anexo 2).</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46] Bajo la sabia dirección del Hermano Teysier, el colegio siguió prosperando, y si bien es cierto que muchos sentían la remoción del fundador, todos veían con claridad que bajo la dirección actual, los estudios alcanzaban niveles superiores, sobre todo en las matemáticas, en inglés y en francés. </w:t>
      </w:r>
    </w:p>
    <w:p>
      <w:pPr>
        <w:pStyle w:val="Normal"/>
        <w:jc w:val="both"/>
        <w:rPr>
          <w:sz w:val="22"/>
          <w:szCs w:val="22"/>
        </w:rPr>
      </w:pPr>
      <w:r>
        <w:rPr>
          <w:sz w:val="22"/>
          <w:szCs w:val="22"/>
        </w:rPr>
      </w:r>
    </w:p>
    <w:p>
      <w:pPr>
        <w:pStyle w:val="Normal"/>
        <w:jc w:val="both"/>
        <w:rPr>
          <w:sz w:val="22"/>
          <w:szCs w:val="22"/>
        </w:rPr>
      </w:pPr>
      <w:r>
        <w:rPr>
          <w:sz w:val="22"/>
          <w:szCs w:val="22"/>
        </w:rPr>
        <w:t xml:space="preserve">[47] Al terminar el año escolar de 1904, las aulas de la “Casa Corona” eran insuficientes, y pues se pensaba en añadir cursos comerciales, la matrícula del 1904-1905 iba a aumentar considerablemente: era preciso buscar un nuevo edificio escolar. </w:t>
      </w:r>
    </w:p>
    <w:p>
      <w:pPr>
        <w:pStyle w:val="Normal"/>
        <w:jc w:val="both"/>
        <w:rPr>
          <w:sz w:val="22"/>
          <w:szCs w:val="22"/>
        </w:rPr>
      </w:pPr>
      <w:r>
        <w:rPr>
          <w:sz w:val="22"/>
          <w:szCs w:val="22"/>
        </w:rPr>
      </w:r>
    </w:p>
    <w:p>
      <w:pPr>
        <w:pStyle w:val="Normal"/>
        <w:jc w:val="both"/>
        <w:rPr>
          <w:sz w:val="22"/>
          <w:szCs w:val="22"/>
        </w:rPr>
      </w:pPr>
      <w:r>
        <w:rPr>
          <w:sz w:val="22"/>
          <w:szCs w:val="22"/>
        </w:rPr>
        <w:t>[48] Ignoramos quién sugirió la medida a tomar: La Escuela San José cedería el local al “Gran Colegio de la Inmaculada”, cuyas tres secciones  hallarían en él perfecto acomodo.</w:t>
      </w:r>
    </w:p>
    <w:p>
      <w:pPr>
        <w:pStyle w:val="Normal"/>
        <w:jc w:val="both"/>
        <w:rPr>
          <w:sz w:val="22"/>
          <w:szCs w:val="22"/>
        </w:rPr>
      </w:pPr>
      <w:r>
        <w:rPr>
          <w:sz w:val="22"/>
          <w:szCs w:val="22"/>
        </w:rPr>
      </w:r>
    </w:p>
    <w:p>
      <w:pPr>
        <w:pStyle w:val="Normal"/>
        <w:jc w:val="both"/>
        <w:rPr>
          <w:sz w:val="22"/>
          <w:szCs w:val="22"/>
        </w:rPr>
      </w:pPr>
      <w:r>
        <w:rPr>
          <w:sz w:val="22"/>
          <w:szCs w:val="22"/>
        </w:rPr>
        <w:t>[49] Ahora el Colegio de la Inmaculada poseía un magnífico edificio, un cuerpo magisterial inmejorable, tenía al frente un director, muy bien dotado en cuanto se refería a Letras, pero cuya salud y carácter, no eran precisamente para dirigir un gran colegio. Por fortuna, se ha dicho, el cuerpo docente era insuperable. Allí hacían sus primeras campañas hombres tale como Fymbert Louis, François Bernole, Henri Fumeaux,  Grégoire Tauleigne, Eugenio Cenoz y Léonida Garrigue. Con semejante claustro, la debilidad del Director pasaba casi inadvertida.</w:t>
      </w:r>
    </w:p>
    <w:p>
      <w:pPr>
        <w:pStyle w:val="Normal"/>
        <w:jc w:val="both"/>
        <w:rPr>
          <w:sz w:val="22"/>
          <w:szCs w:val="22"/>
        </w:rPr>
      </w:pPr>
      <w:r>
        <w:rPr>
          <w:sz w:val="22"/>
          <w:szCs w:val="22"/>
        </w:rPr>
      </w:r>
    </w:p>
    <w:p>
      <w:pPr>
        <w:pStyle w:val="Normal"/>
        <w:jc w:val="both"/>
        <w:rPr>
          <w:sz w:val="22"/>
          <w:szCs w:val="22"/>
        </w:rPr>
      </w:pPr>
      <w:r>
        <w:rPr>
          <w:sz w:val="22"/>
          <w:szCs w:val="22"/>
        </w:rPr>
        <w:t>[50] En 1908, las riendas del gobierno pasaron a manos del Hermano Louis Gausbert; hábil animador y trabajador sin segundo. Las iniciativas que desarrolló el nuevo director dieron tal empuje a los estudios, que los egresados de la primaria, eran codiciados por las preparatorias, y los que salían de la Sección Comercial, conseguían luego buenos empleos, tanto en las grandes casas comerciales, como en las instituciones bancarias y en las fábricas.</w:t>
      </w:r>
    </w:p>
    <w:p>
      <w:pPr>
        <w:pStyle w:val="Normal"/>
        <w:jc w:val="both"/>
        <w:rPr>
          <w:sz w:val="22"/>
          <w:szCs w:val="22"/>
        </w:rPr>
      </w:pPr>
      <w:r>
        <w:rPr>
          <w:sz w:val="22"/>
          <w:szCs w:val="22"/>
        </w:rPr>
      </w:r>
    </w:p>
    <w:p>
      <w:pPr>
        <w:pStyle w:val="Normal"/>
        <w:jc w:val="both"/>
        <w:rPr>
          <w:sz w:val="22"/>
          <w:szCs w:val="22"/>
        </w:rPr>
      </w:pPr>
      <w:r>
        <w:rPr>
          <w:sz w:val="22"/>
          <w:szCs w:val="22"/>
        </w:rPr>
        <w:t>[51] El año 1913 ocupó la sede arquiepiscopal de Guadalajara, nuestro gran bienhechor y amigo, don Francisco Orozco y Jiménez, cuyos movimientos apostólicos provocaron en todos los medios el incremento de la vida cristiana. El Colegio marista recibió dos o tres veces la visita del gran Prelado, ya con motivo de la primera comunión de un numeroso grupo de alumnos, ya con ocasión de los premios o de la graduación de los “Comerciantes”... Y cada vez era mayor el entusiasmo de los alumnos por su “gran colegio”.</w:t>
      </w:r>
    </w:p>
    <w:p>
      <w:pPr>
        <w:pStyle w:val="Normal"/>
        <w:jc w:val="both"/>
        <w:rPr>
          <w:sz w:val="22"/>
          <w:szCs w:val="22"/>
        </w:rPr>
      </w:pPr>
      <w:r>
        <w:rPr>
          <w:sz w:val="22"/>
          <w:szCs w:val="22"/>
        </w:rPr>
      </w:r>
    </w:p>
    <w:p>
      <w:pPr>
        <w:pStyle w:val="Normal"/>
        <w:jc w:val="both"/>
        <w:rPr/>
      </w:pPr>
      <w:r>
        <w:rPr>
          <w:sz w:val="22"/>
          <w:szCs w:val="22"/>
        </w:rPr>
        <w:t xml:space="preserve">[52] Este colegio funcionó hasta 1914, en que fueron expulsados los Hermanos, por las fuerzas obregonistas </w:t>
      </w:r>
      <w:r>
        <w:rPr>
          <w:i/>
          <w:iCs/>
          <w:sz w:val="22"/>
          <w:szCs w:val="22"/>
        </w:rPr>
        <w:t>(Ver Anexo 5).</w:t>
      </w:r>
    </w:p>
    <w:p>
      <w:pPr>
        <w:pStyle w:val="Normal"/>
        <w:jc w:val="both"/>
        <w:rPr>
          <w:i/>
          <w:i/>
          <w:iCs/>
          <w:sz w:val="22"/>
          <w:szCs w:val="22"/>
        </w:rPr>
      </w:pPr>
      <w:r>
        <w:rPr>
          <w:i/>
          <w:iCs/>
          <w:sz w:val="22"/>
          <w:szCs w:val="22"/>
        </w:rPr>
      </w:r>
    </w:p>
    <w:p>
      <w:pPr>
        <w:pStyle w:val="Normal"/>
        <w:jc w:val="both"/>
        <w:rPr>
          <w:sz w:val="22"/>
          <w:szCs w:val="22"/>
        </w:rPr>
      </w:pPr>
      <w:r>
        <w:rPr>
          <w:sz w:val="22"/>
          <w:szCs w:val="22"/>
        </w:rPr>
        <w:t>Escuela Marista en Cocula, Jalisco</w:t>
      </w:r>
    </w:p>
    <w:p>
      <w:pPr>
        <w:pStyle w:val="Normal"/>
        <w:jc w:val="both"/>
        <w:rPr>
          <w:sz w:val="22"/>
          <w:szCs w:val="22"/>
        </w:rPr>
      </w:pPr>
      <w:r>
        <w:rPr>
          <w:sz w:val="22"/>
          <w:szCs w:val="22"/>
        </w:rPr>
      </w:r>
    </w:p>
    <w:p>
      <w:pPr>
        <w:pStyle w:val="Normal"/>
        <w:jc w:val="both"/>
        <w:rPr>
          <w:sz w:val="22"/>
          <w:szCs w:val="22"/>
        </w:rPr>
      </w:pPr>
      <w:r>
        <w:rPr>
          <w:sz w:val="22"/>
          <w:szCs w:val="22"/>
        </w:rPr>
        <w:t>A – Cocula a través del tiempo</w:t>
      </w:r>
    </w:p>
    <w:p>
      <w:pPr>
        <w:pStyle w:val="Normal"/>
        <w:jc w:val="both"/>
        <w:rPr/>
      </w:pPr>
      <w:r>
        <w:rPr>
          <w:sz w:val="22"/>
          <w:szCs w:val="22"/>
        </w:rPr>
        <w:t xml:space="preserve">[53] Cocula, la viejísima </w:t>
      </w:r>
      <w:r>
        <w:rPr>
          <w:i/>
          <w:iCs/>
          <w:sz w:val="22"/>
          <w:szCs w:val="22"/>
        </w:rPr>
        <w:t xml:space="preserve">Cocollan, </w:t>
      </w:r>
      <w:r>
        <w:rPr>
          <w:sz w:val="22"/>
          <w:szCs w:val="22"/>
        </w:rPr>
        <w:t xml:space="preserve">fundada en las migraciones de los nahuas, antes que la misma Tenochtitlán, quizás al mismo tiempo que la “ciudad madre”, la Sagrada </w:t>
      </w:r>
      <w:r>
        <w:rPr>
          <w:i/>
          <w:iCs/>
          <w:sz w:val="22"/>
          <w:szCs w:val="22"/>
        </w:rPr>
        <w:t>Tollan-Teotihuacan,</w:t>
      </w:r>
      <w:r>
        <w:rPr>
          <w:sz w:val="22"/>
          <w:szCs w:val="22"/>
        </w:rPr>
        <w:t xml:space="preserve"> fue en el correr de los siglos y por las vicisitudes de las guerras, capital de la aguerrida tribu de los tecuejes, que ocupó, al parecer, por siglos, el inmenso valle de Ameca.</w:t>
      </w:r>
    </w:p>
    <w:p>
      <w:pPr>
        <w:pStyle w:val="Normal"/>
        <w:jc w:val="both"/>
        <w:rPr>
          <w:sz w:val="22"/>
          <w:szCs w:val="22"/>
        </w:rPr>
      </w:pPr>
      <w:r>
        <w:rPr>
          <w:sz w:val="22"/>
          <w:szCs w:val="22"/>
        </w:rPr>
      </w:r>
    </w:p>
    <w:p>
      <w:pPr>
        <w:pStyle w:val="Normal"/>
        <w:jc w:val="both"/>
        <w:rPr>
          <w:sz w:val="22"/>
          <w:szCs w:val="22"/>
        </w:rPr>
      </w:pPr>
      <w:r>
        <w:rPr>
          <w:sz w:val="22"/>
          <w:szCs w:val="22"/>
        </w:rPr>
        <w:t>[54] La región es obviamente volcánica. En ella se pueden apreciar varios conos que debieron hacer erupción ya al final del Cuaternario. Poco antes de llegar a Cocula por la pintoresca carretera de Autlán, la extensa zona termal que ha dado origen al balneario de Chimalco y que no parece ser sino continuación de la “hoya volcánica de Chimulco”; inmensa depresión en circo, de más de un kilómetro de diámetro que tiene todo el aspecto de haber sido, no mucho ha, lago volcánico, hoy asolvado por el arrastre intenso de las aguas pluviales. Los farallones de la parte norte, que al enfriarse, guardaron la forma y dirección de las corrientes de lava, son claramente volcánicos.</w:t>
      </w:r>
    </w:p>
    <w:p>
      <w:pPr>
        <w:pStyle w:val="Normal"/>
        <w:jc w:val="both"/>
        <w:rPr>
          <w:sz w:val="22"/>
          <w:szCs w:val="22"/>
        </w:rPr>
      </w:pPr>
      <w:r>
        <w:rPr>
          <w:sz w:val="22"/>
          <w:szCs w:val="22"/>
        </w:rPr>
      </w:r>
    </w:p>
    <w:p>
      <w:pPr>
        <w:pStyle w:val="Normal"/>
        <w:jc w:val="both"/>
        <w:rPr>
          <w:sz w:val="22"/>
          <w:szCs w:val="22"/>
        </w:rPr>
      </w:pPr>
      <w:r>
        <w:rPr>
          <w:sz w:val="22"/>
          <w:szCs w:val="22"/>
        </w:rPr>
        <w:t>[55] La población de Cocula se encuentra en una hondonada. En este sitio se han mezclado, más que en parte alguna del Estado, la raza autóctona, con las corrientes blancas, española y francesa.</w:t>
      </w:r>
    </w:p>
    <w:p>
      <w:pPr>
        <w:pStyle w:val="Normal"/>
        <w:jc w:val="both"/>
        <w:rPr>
          <w:sz w:val="22"/>
          <w:szCs w:val="22"/>
        </w:rPr>
      </w:pPr>
      <w:r>
        <w:rPr>
          <w:sz w:val="22"/>
          <w:szCs w:val="22"/>
        </w:rPr>
      </w:r>
    </w:p>
    <w:p>
      <w:pPr>
        <w:pStyle w:val="Normal"/>
        <w:jc w:val="both"/>
        <w:rPr>
          <w:sz w:val="22"/>
          <w:szCs w:val="22"/>
        </w:rPr>
      </w:pPr>
      <w:r>
        <w:rPr>
          <w:sz w:val="22"/>
          <w:szCs w:val="22"/>
        </w:rPr>
        <w:t>[56] Por largos años la gran fuente de riqueza de la región fue la agricultura. La crianza de ganado, que tenían en exclusiva los grandes hacendados, con el agrarismo ha venido a ser patrimonio de todos, aunque, por la parcelación del terreno, no hay ganaderías de importancia.</w:t>
      </w:r>
    </w:p>
    <w:p>
      <w:pPr>
        <w:pStyle w:val="Normal"/>
        <w:jc w:val="both"/>
        <w:rPr>
          <w:sz w:val="22"/>
          <w:szCs w:val="22"/>
        </w:rPr>
      </w:pPr>
      <w:r>
        <w:rPr>
          <w:sz w:val="22"/>
          <w:szCs w:val="22"/>
        </w:rPr>
      </w:r>
    </w:p>
    <w:p>
      <w:pPr>
        <w:pStyle w:val="Normal"/>
        <w:jc w:val="both"/>
        <w:rPr>
          <w:sz w:val="22"/>
          <w:szCs w:val="22"/>
        </w:rPr>
      </w:pPr>
      <w:r>
        <w:rPr>
          <w:sz w:val="22"/>
          <w:szCs w:val="22"/>
        </w:rPr>
        <w:t xml:space="preserve">[57] En las proximidades de Cocula existe un gran centro azucarero, Estipac, que proporciona empleo a algunos centenares de obreros, cuyos sueldos vienen a ser, con los de la empleomanía del comercio local y los de la burocracia municipal, la inyección más segura de numerario, pues la agricultura y la ganadería, por lo primitivo de su explotación, resulta ser una fuente de riqueza aleatoria, que frecuentemente, más desconcierta que no orienta a la población... de donde resulta la constante emigración de braceros hacia el Norte y de obreros no cualificados, hacia las capitales de la República: Guadalajara, Monterrey, México, etc. </w:t>
      </w:r>
    </w:p>
    <w:p>
      <w:pPr>
        <w:pStyle w:val="Normal"/>
        <w:jc w:val="both"/>
        <w:rPr>
          <w:sz w:val="22"/>
          <w:szCs w:val="22"/>
        </w:rPr>
      </w:pPr>
      <w:r>
        <w:rPr>
          <w:sz w:val="22"/>
          <w:szCs w:val="22"/>
        </w:rPr>
      </w:r>
    </w:p>
    <w:p>
      <w:pPr>
        <w:pStyle w:val="Normal"/>
        <w:jc w:val="both"/>
        <w:rPr>
          <w:sz w:val="22"/>
          <w:szCs w:val="22"/>
        </w:rPr>
      </w:pPr>
      <w:r>
        <w:rPr>
          <w:sz w:val="22"/>
          <w:szCs w:val="22"/>
        </w:rPr>
        <w:t xml:space="preserve">[58] El carácter más notable de los habitantes de Cocula, es la alegría exuberante; tienen dotes artísticas notables. La música, sobre todo, les encanta, y se enorgullecen al decir: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De Cocula es el </w:t>
      </w:r>
      <w:r>
        <w:rPr>
          <w:i/>
          <w:iCs/>
          <w:sz w:val="22"/>
          <w:szCs w:val="22"/>
        </w:rPr>
        <w:t>mariachi”</w:t>
      </w:r>
    </w:p>
    <w:p>
      <w:pPr>
        <w:pStyle w:val="Normal"/>
        <w:jc w:val="both"/>
        <w:rPr>
          <w:i/>
          <w:i/>
          <w:iCs/>
          <w:sz w:val="22"/>
          <w:szCs w:val="22"/>
        </w:rPr>
      </w:pPr>
      <w:r>
        <w:rPr>
          <w:i/>
          <w:iCs/>
          <w:sz w:val="22"/>
          <w:szCs w:val="22"/>
        </w:rPr>
      </w:r>
    </w:p>
    <w:p>
      <w:pPr>
        <w:pStyle w:val="Normal"/>
        <w:jc w:val="both"/>
        <w:rPr>
          <w:sz w:val="22"/>
          <w:szCs w:val="22"/>
        </w:rPr>
      </w:pPr>
      <w:r>
        <w:rPr>
          <w:sz w:val="22"/>
          <w:szCs w:val="22"/>
        </w:rPr>
        <w:t>[59] especie muy peculiar de orquesta con que se acompañan “los corridos” y, en general “las rancheras” (Hay mariachis que se han presentado con aplauso en los grandes centros artísticos del mundo.</w:t>
      </w:r>
    </w:p>
    <w:p>
      <w:pPr>
        <w:pStyle w:val="Normal"/>
        <w:jc w:val="both"/>
        <w:rPr>
          <w:sz w:val="22"/>
          <w:szCs w:val="22"/>
        </w:rPr>
      </w:pPr>
      <w:r>
        <w:rPr>
          <w:sz w:val="22"/>
          <w:szCs w:val="22"/>
        </w:rPr>
      </w:r>
    </w:p>
    <w:p>
      <w:pPr>
        <w:pStyle w:val="Normal"/>
        <w:jc w:val="both"/>
        <w:rPr/>
      </w:pPr>
      <w:r>
        <w:rPr>
          <w:sz w:val="22"/>
          <w:szCs w:val="22"/>
        </w:rPr>
        <w:t xml:space="preserve">[60] La religiosidad del pueblo es proverbial, y como suele suceder con la religiosidad no ilustrada, lo mismo empuja al heroísmo, que le hace caer en el más feroz fanatismo. De Cocula salió, y de los Altos de Jalisco, la infinidad de </w:t>
      </w:r>
      <w:r>
        <w:rPr>
          <w:i/>
          <w:iCs/>
          <w:sz w:val="22"/>
          <w:szCs w:val="22"/>
        </w:rPr>
        <w:t xml:space="preserve">cristeros </w:t>
      </w:r>
      <w:r>
        <w:rPr>
          <w:sz w:val="22"/>
          <w:szCs w:val="22"/>
        </w:rPr>
        <w:t>que por años tuvieron en jaque a los callistas, aconsejados por su ángel malo, Mr. Morrow.</w:t>
      </w:r>
    </w:p>
    <w:p>
      <w:pPr>
        <w:pStyle w:val="Normal"/>
        <w:jc w:val="both"/>
        <w:rPr>
          <w:sz w:val="22"/>
          <w:szCs w:val="22"/>
        </w:rPr>
      </w:pPr>
      <w:r>
        <w:rPr>
          <w:sz w:val="22"/>
          <w:szCs w:val="22"/>
        </w:rPr>
      </w:r>
    </w:p>
    <w:p>
      <w:pPr>
        <w:pStyle w:val="Normal"/>
        <w:jc w:val="both"/>
        <w:rPr>
          <w:sz w:val="22"/>
          <w:szCs w:val="22"/>
        </w:rPr>
      </w:pPr>
      <w:r>
        <w:rPr>
          <w:sz w:val="22"/>
          <w:szCs w:val="22"/>
        </w:rPr>
        <w:t>B – Fundación de la escuela marista</w:t>
      </w:r>
    </w:p>
    <w:p>
      <w:pPr>
        <w:pStyle w:val="Normal"/>
        <w:jc w:val="both"/>
        <w:rPr>
          <w:sz w:val="22"/>
          <w:szCs w:val="22"/>
        </w:rPr>
      </w:pPr>
      <w:r>
        <w:rPr>
          <w:sz w:val="22"/>
          <w:szCs w:val="22"/>
        </w:rPr>
      </w:r>
    </w:p>
    <w:p>
      <w:pPr>
        <w:pStyle w:val="Normal"/>
        <w:jc w:val="both"/>
        <w:rPr/>
      </w:pPr>
      <w:r>
        <w:rPr>
          <w:sz w:val="22"/>
          <w:szCs w:val="22"/>
        </w:rPr>
        <w:t xml:space="preserve">[61] La respetable señora, doña Luisa Garibi de Terán, cuyo esposo pertenecía a una acaudalada familia coculense, pensó, que dotar a aquel pueblo de una buena escuela, sería el mejor empleo que podría dar a la cuantiosa fortuna de su marido.  Y como lo pensó, lo hizo: Al entrar en contacto con el Hermano Michélis se comprometió a construir en sitio conveniente, un edificio </w:t>
      </w:r>
      <w:r>
        <w:rPr>
          <w:i/>
          <w:iCs/>
          <w:sz w:val="22"/>
          <w:szCs w:val="22"/>
        </w:rPr>
        <w:t xml:space="preserve">ad hoc, </w:t>
      </w:r>
      <w:r>
        <w:rPr>
          <w:sz w:val="22"/>
          <w:szCs w:val="22"/>
        </w:rPr>
        <w:t xml:space="preserve">y a ayudar con ciento cincuenta pesos mensuales al sostenimiento del colegio. Doña Luisa que se oponía a que la escuela fuese enteramente gratuita: </w:t>
      </w:r>
      <w:r>
        <w:rPr>
          <w:i/>
          <w:iCs/>
          <w:sz w:val="22"/>
          <w:szCs w:val="22"/>
        </w:rPr>
        <w:t xml:space="preserve">“Para que la gente aprecie la enseñanza, </w:t>
      </w:r>
      <w:r>
        <w:rPr>
          <w:sz w:val="22"/>
          <w:szCs w:val="22"/>
        </w:rPr>
        <w:t xml:space="preserve">decía, </w:t>
      </w:r>
      <w:r>
        <w:rPr>
          <w:i/>
          <w:iCs/>
          <w:sz w:val="22"/>
          <w:szCs w:val="22"/>
        </w:rPr>
        <w:t>tiene que saber lo que cuesta”. Por tanto es conveniente que todas las familias paguen algo, “lo que puedan”.</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62] Para nivelar el presupuesto de la comunidad, la gran Bienhechora regaló, además, una hermosísima huerta de frutales y de hortalizas. </w:t>
      </w:r>
    </w:p>
    <w:p>
      <w:pPr>
        <w:pStyle w:val="Normal"/>
        <w:jc w:val="both"/>
        <w:rPr>
          <w:sz w:val="22"/>
          <w:szCs w:val="22"/>
        </w:rPr>
      </w:pPr>
      <w:r>
        <w:rPr>
          <w:sz w:val="22"/>
          <w:szCs w:val="22"/>
        </w:rPr>
      </w:r>
    </w:p>
    <w:p>
      <w:pPr>
        <w:pStyle w:val="Normal"/>
        <w:jc w:val="both"/>
        <w:rPr>
          <w:sz w:val="22"/>
          <w:szCs w:val="22"/>
        </w:rPr>
      </w:pPr>
      <w:r>
        <w:rPr>
          <w:sz w:val="22"/>
          <w:szCs w:val="22"/>
        </w:rPr>
        <w:t>[63] La Escuela de la Purísima Concepción, de Cocula, abrió sus puertas el día 28 de diciembre de 1908. Su primer director fue el Hermano Victoriano Martínez (cuyo nombre perdura en la calle del primitivo colegio, caído en el fondo de Bienes Nacionales). Sus ayudantes fueron los Hermanos Adalbert y Sérapien. Este último, imbuido por las ideas científicas y mecánicas de su tiempo, se interesaba y hacía la lucha por obtener el “movimiento perpetuo”. Claro está que no lo obtuvo. Pero tras muchos errores y aciertos logró fabricar un mecanismo para extraer el agua de la corriente del canal que atravesaba la propiedad de los Hermanos, elevaba el agua y podía así regar el arbolado y las hortalizas con gasto mínimo. Su invento fue copiado por varios horticultores de la localidad.</w:t>
      </w:r>
    </w:p>
    <w:p>
      <w:pPr>
        <w:pStyle w:val="Normal"/>
        <w:jc w:val="both"/>
        <w:rPr>
          <w:sz w:val="22"/>
          <w:szCs w:val="22"/>
        </w:rPr>
      </w:pPr>
      <w:r>
        <w:rPr>
          <w:sz w:val="22"/>
          <w:szCs w:val="22"/>
        </w:rPr>
      </w:r>
    </w:p>
    <w:p>
      <w:pPr>
        <w:pStyle w:val="Normal"/>
        <w:jc w:val="both"/>
        <w:rPr>
          <w:sz w:val="22"/>
          <w:szCs w:val="22"/>
        </w:rPr>
      </w:pPr>
      <w:r>
        <w:rPr>
          <w:sz w:val="22"/>
          <w:szCs w:val="22"/>
        </w:rPr>
        <w:t>[64] Las actividades pedagógicas y apostólicas de los Hermanos, fueron muy apreciadas por el clero y el pueblo de la región, y doña Luisa, no cesaba de dar gracias a Dios por haberla inspirado, y dado un elemento tan valioso de cultura y de apostolado, como medio para promover al “pueblo de los Terán”.</w:t>
      </w:r>
    </w:p>
    <w:p>
      <w:pPr>
        <w:pStyle w:val="Normal"/>
        <w:jc w:val="both"/>
        <w:rPr>
          <w:sz w:val="22"/>
          <w:szCs w:val="22"/>
        </w:rPr>
      </w:pPr>
      <w:r>
        <w:rPr>
          <w:sz w:val="22"/>
          <w:szCs w:val="22"/>
        </w:rPr>
      </w:r>
    </w:p>
    <w:p>
      <w:pPr>
        <w:pStyle w:val="Normal"/>
        <w:jc w:val="both"/>
        <w:rPr>
          <w:sz w:val="22"/>
          <w:szCs w:val="22"/>
        </w:rPr>
      </w:pPr>
      <w:r>
        <w:rPr>
          <w:sz w:val="22"/>
          <w:szCs w:val="22"/>
        </w:rPr>
        <w:t>[65] Así como las fiestas del Colegio eran fiestas para todo el pueblo, así, las fiestas de la población, lo eran del Colegio; en ellas el alumnado tomaba parte activa, ya como atletas, ya como declamadores u oradores, ya adornando carros alegóricos para competir en las fiestas nacionales o en las típicas “enramadas” de los barrios de entre las que sobresalían con mucho, las de San Miguel, patrono de la parroquia.</w:t>
      </w:r>
    </w:p>
    <w:p>
      <w:pPr>
        <w:pStyle w:val="Normal"/>
        <w:jc w:val="both"/>
        <w:rPr>
          <w:sz w:val="22"/>
          <w:szCs w:val="22"/>
        </w:rPr>
      </w:pPr>
      <w:r>
        <w:rPr>
          <w:sz w:val="22"/>
          <w:szCs w:val="22"/>
        </w:rPr>
      </w:r>
    </w:p>
    <w:p>
      <w:pPr>
        <w:pStyle w:val="Normal"/>
        <w:jc w:val="both"/>
        <w:rPr>
          <w:sz w:val="22"/>
          <w:szCs w:val="22"/>
        </w:rPr>
      </w:pPr>
      <w:r>
        <w:rPr>
          <w:sz w:val="22"/>
          <w:szCs w:val="22"/>
        </w:rPr>
        <w:t>[66] En 1911, se ausentó temporalmente de Cocula “el insubstituible” Hermano victoriano. Lo reemplazó el Hermano Sérapien, tan conocido, aunque no tan querido como el Hermano Director. Colaboraron con el Hermano Sérapien, los Hermanos Nazario Ruiz (español) y los Hermanos Tiburcio Uribe y Federico Magallón, cuya proverbial alegría sembró de anécdotas hilarantes el barrio de la parroquia.</w:t>
      </w:r>
    </w:p>
    <w:p>
      <w:pPr>
        <w:pStyle w:val="Normal"/>
        <w:jc w:val="both"/>
        <w:rPr>
          <w:sz w:val="22"/>
          <w:szCs w:val="22"/>
        </w:rPr>
      </w:pPr>
      <w:r>
        <w:rPr>
          <w:sz w:val="22"/>
          <w:szCs w:val="22"/>
        </w:rPr>
      </w:r>
    </w:p>
    <w:p>
      <w:pPr>
        <w:pStyle w:val="Normal"/>
        <w:jc w:val="both"/>
        <w:rPr>
          <w:sz w:val="22"/>
          <w:szCs w:val="22"/>
        </w:rPr>
      </w:pPr>
      <w:r>
        <w:rPr>
          <w:sz w:val="22"/>
          <w:szCs w:val="22"/>
        </w:rPr>
        <w:t>[67] “Cierto jueves por la tarde, volvían de la huerta los Hermanos Uribe y Magallón, y al enfilar por la calle del Colegio, creyeron ser “embestidos” por una vaca. Uribe se puso a salvo trepando el enrejado de una ventana, y Magallón, que había puesto pies en polvorosa, entró precipitadamente en la primera puerta que encontró abierta...“¿Qué le pasa, Hermano?, preguntó la dueña (doña María Mariscal de Terán) al ver al Hermano demudado y jadeante. Señora, es que una vaca... nos...- ¿Cómo? ¡Usted, mexicano, tiene miedo a... una vaca! ja, ja, ja..¡No, señora! ¡Qué miedo voy a tener! Pero, quisiera que Usted me prestase una cobija, para darle unos capotazos!A ese tiempo llegaba Peter (Uribe)... recuperando el aliento...¡Vengan! Les voy a dar un “chocolatito” para que se les pase el susto. Y... recuerden... las vacas atacan sólo a los que les tienen miedo... ja, ja, ja...</w:t>
      </w:r>
    </w:p>
    <w:p>
      <w:pPr>
        <w:pStyle w:val="Normal"/>
        <w:jc w:val="both"/>
        <w:rPr>
          <w:sz w:val="22"/>
          <w:szCs w:val="22"/>
        </w:rPr>
      </w:pPr>
      <w:r>
        <w:rPr>
          <w:sz w:val="22"/>
          <w:szCs w:val="22"/>
        </w:rPr>
      </w:r>
    </w:p>
    <w:p>
      <w:pPr>
        <w:pStyle w:val="Normal"/>
        <w:jc w:val="both"/>
        <w:rPr>
          <w:sz w:val="22"/>
          <w:szCs w:val="22"/>
        </w:rPr>
      </w:pPr>
      <w:r>
        <w:rPr>
          <w:sz w:val="22"/>
          <w:szCs w:val="22"/>
        </w:rPr>
        <w:t>C – Promoción vocacional</w:t>
      </w:r>
    </w:p>
    <w:p>
      <w:pPr>
        <w:pStyle w:val="Normal"/>
        <w:jc w:val="both"/>
        <w:rPr>
          <w:sz w:val="22"/>
          <w:szCs w:val="22"/>
        </w:rPr>
      </w:pPr>
      <w:r>
        <w:rPr>
          <w:sz w:val="22"/>
          <w:szCs w:val="22"/>
        </w:rPr>
      </w:r>
    </w:p>
    <w:p>
      <w:pPr>
        <w:pStyle w:val="Normal"/>
        <w:jc w:val="both"/>
        <w:rPr>
          <w:sz w:val="22"/>
          <w:szCs w:val="22"/>
        </w:rPr>
      </w:pPr>
      <w:r>
        <w:rPr>
          <w:sz w:val="22"/>
          <w:szCs w:val="22"/>
        </w:rPr>
        <w:t>[68] Alentados por los superiores, los Hermanos tomaron muy a pecho la promoción vocacional. Los resultados no podrían haber sido más halagüeños. De la Escuela pasaron al seminario menor los ahora presbíteros Tornero y Antonio Chanón, y el Excelentísimo señor don Francisco Javier Nuño, que fue arzobispo auxiliar de Guadalajara, y hoy, primer Obispo de San Juan de los Lagos, Jalisco.</w:t>
      </w:r>
    </w:p>
    <w:p>
      <w:pPr>
        <w:pStyle w:val="Normal"/>
        <w:jc w:val="both"/>
        <w:rPr>
          <w:sz w:val="22"/>
          <w:szCs w:val="22"/>
        </w:rPr>
      </w:pPr>
      <w:r>
        <w:rPr>
          <w:sz w:val="22"/>
          <w:szCs w:val="22"/>
        </w:rPr>
      </w:r>
    </w:p>
    <w:p>
      <w:pPr>
        <w:pStyle w:val="Normal"/>
        <w:jc w:val="both"/>
        <w:rPr/>
      </w:pPr>
      <w:r>
        <w:rPr>
          <w:sz w:val="22"/>
          <w:szCs w:val="22"/>
        </w:rPr>
        <w:t xml:space="preserve">[69] Entrevistado Su Excelencia para redactar estos informes, emocionado refirió los gratísimos recuerdos de los tres años (1911, 1912 y 1913) que pasó en el Colegio de Cocula. </w:t>
      </w:r>
      <w:r>
        <w:rPr>
          <w:i/>
          <w:iCs/>
          <w:sz w:val="22"/>
          <w:szCs w:val="22"/>
        </w:rPr>
        <w:t xml:space="preserve">“Para mí, </w:t>
      </w:r>
      <w:r>
        <w:rPr>
          <w:sz w:val="22"/>
          <w:szCs w:val="22"/>
        </w:rPr>
        <w:t xml:space="preserve">decía, </w:t>
      </w:r>
      <w:r>
        <w:rPr>
          <w:i/>
          <w:iCs/>
          <w:sz w:val="22"/>
          <w:szCs w:val="22"/>
        </w:rPr>
        <w:t>aquellos Hermanos eran religiosos auténticos y habilísimos pedagogos. Tuve la dicha de ser preparado por los Hermanos a la primera comunión. No recuerdo lo que me dijeron, pero sí la piedad y la auténtica fe con que el Hermano nos instruía. La disciplina de aquellos días era severa, pero la amabilidad de los Hermanos suavizaba las asperezas del sistema”.</w:t>
      </w:r>
    </w:p>
    <w:p>
      <w:pPr>
        <w:pStyle w:val="Normal"/>
        <w:jc w:val="both"/>
        <w:rPr>
          <w:i/>
          <w:i/>
          <w:iCs/>
          <w:sz w:val="22"/>
          <w:szCs w:val="22"/>
        </w:rPr>
      </w:pPr>
      <w:r>
        <w:rPr>
          <w:i/>
          <w:iCs/>
          <w:sz w:val="22"/>
          <w:szCs w:val="22"/>
        </w:rPr>
      </w:r>
    </w:p>
    <w:p>
      <w:pPr>
        <w:pStyle w:val="Normal"/>
        <w:jc w:val="both"/>
        <w:rPr>
          <w:sz w:val="22"/>
          <w:szCs w:val="22"/>
        </w:rPr>
      </w:pPr>
      <w:r>
        <w:rPr>
          <w:sz w:val="22"/>
          <w:szCs w:val="22"/>
        </w:rPr>
        <w:t>[70] Los Hermanos coculenses que formaron parte de la primera generación fueron: El Hermano Pedro Rosas (“señor Rositas”), don Miguel Ixtlahuac (“Tlahuita”) y el Hermano Apolinar Luis Camacho. Religiosos de piedad profunda y de absoluta entrega al llamado de la Virgen.</w:t>
      </w:r>
    </w:p>
    <w:p>
      <w:pPr>
        <w:pStyle w:val="Normal"/>
        <w:jc w:val="both"/>
        <w:rPr>
          <w:sz w:val="22"/>
          <w:szCs w:val="22"/>
        </w:rPr>
      </w:pPr>
      <w:r>
        <w:rPr>
          <w:sz w:val="22"/>
          <w:szCs w:val="22"/>
        </w:rPr>
      </w:r>
    </w:p>
    <w:p>
      <w:pPr>
        <w:pStyle w:val="Normal"/>
        <w:jc w:val="both"/>
        <w:rPr>
          <w:sz w:val="22"/>
          <w:szCs w:val="22"/>
        </w:rPr>
      </w:pPr>
      <w:r>
        <w:rPr>
          <w:sz w:val="22"/>
          <w:szCs w:val="22"/>
        </w:rPr>
        <w:t>[71] Los carrancistas (carranclanes en el decir vernáculo) clausuraron el colegio en 1914, y los Hermanos, nacionales y extranjeros, fueron conducidos a Guadalajara, de donde salieron al destierro. El hermoso edificio, regalo de doña Luisa a los Hermanos, es hoy una escuela secundaria gubernamental.</w:t>
      </w:r>
    </w:p>
    <w:p>
      <w:pPr>
        <w:pStyle w:val="Normal"/>
        <w:jc w:val="both"/>
        <w:rPr>
          <w:sz w:val="22"/>
          <w:szCs w:val="22"/>
        </w:rPr>
      </w:pPr>
      <w:r>
        <w:rPr>
          <w:sz w:val="22"/>
          <w:szCs w:val="22"/>
        </w:rPr>
      </w:r>
    </w:p>
    <w:p>
      <w:pPr>
        <w:pStyle w:val="Normal"/>
        <w:jc w:val="both"/>
        <w:rPr>
          <w:sz w:val="22"/>
          <w:szCs w:val="22"/>
        </w:rPr>
      </w:pPr>
      <w:r>
        <w:rPr>
          <w:sz w:val="22"/>
          <w:szCs w:val="22"/>
        </w:rPr>
        <w:t>[72] La expulsión de los hermanos fue un largo compás de espera para el Colegio de la Purísima Concepción.</w:t>
      </w:r>
    </w:p>
    <w:p>
      <w:pPr>
        <w:sectPr>
          <w:footnotePr>
            <w:numFmt w:val="decimal"/>
          </w:footnotePr>
          <w:type w:val="continuous"/>
          <w:pgSz w:w="12240" w:h="15840"/>
          <w:pgMar w:left="1418" w:right="1418" w:gutter="0" w:header="709" w:top="1418" w:footer="794" w:bottom="1418"/>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794" w:bottom="1418"/>
          <w:formProt w:val="false"/>
          <w:titlePg/>
          <w:textDirection w:val="lrTb"/>
          <w:docGrid w:type="default" w:linePitch="360" w:charSpace="0"/>
        </w:sectPr>
      </w:pPr>
    </w:p>
    <w:p>
      <w:pPr>
        <w:pStyle w:val="Normal"/>
        <w:numPr>
          <w:ilvl w:val="0"/>
          <w:numId w:val="0"/>
        </w:numPr>
        <w:jc w:val="both"/>
        <w:rPr>
          <w:sz w:val="22"/>
          <w:szCs w:val="22"/>
        </w:rPr>
      </w:pPr>
      <w:r>
        <w:rPr>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06</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tbl>
      <w:tblPr>
        <w:tblW w:w="6986" w:type="dxa"/>
        <w:jc w:val="center"/>
        <w:tblInd w:w="0" w:type="dxa"/>
        <w:tblLayout w:type="fixed"/>
        <w:tblCellMar>
          <w:top w:w="0" w:type="dxa"/>
          <w:left w:w="71" w:type="dxa"/>
          <w:bottom w:w="0" w:type="dxa"/>
          <w:right w:w="71" w:type="dxa"/>
        </w:tblCellMar>
      </w:tblPr>
      <w:tblGrid>
        <w:gridCol w:w="1076"/>
        <w:gridCol w:w="4339"/>
        <w:gridCol w:w="1061"/>
        <w:gridCol w:w="510"/>
      </w:tblGrid>
      <w:tr>
        <w:trPr/>
        <w:tc>
          <w:tcPr>
            <w:tcW w:w="698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ítem</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eferenci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ag</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1</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holleton Juan, Vicario General</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03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2</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 Bonald Luis Santiago M., Obisp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192</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9</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3</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 Pins Juan Pablo Gaston, Adm. Apostolic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05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4</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nstituto, Circular</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s01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5</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laudio María, Herman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abm200 </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6</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 Juan Claudio Colin al H. María</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scolhma</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7</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 Juan Claudio Colin al P. Francisco Mazelier</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scolmaz</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8</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stamento Notariad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ste182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9</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 Gerasim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gerasim</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10</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 Juan Claudio</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juaclau</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w:t>
            </w:r>
          </w:p>
        </w:tc>
      </w:tr>
    </w:tbl>
    <w:p>
      <w:pPr>
        <w:pStyle w:val="Normal"/>
        <w:rPr/>
      </w:pPr>
      <w:r>
        <w:rPr/>
      </w:r>
    </w:p>
    <w:tbl>
      <w:tblPr>
        <w:tblW w:w="5428" w:type="dxa"/>
        <w:jc w:val="center"/>
        <w:tblInd w:w="0" w:type="dxa"/>
        <w:tblLayout w:type="fixed"/>
        <w:tblCellMar>
          <w:top w:w="0" w:type="dxa"/>
          <w:left w:w="71" w:type="dxa"/>
          <w:bottom w:w="0" w:type="dxa"/>
          <w:right w:w="71" w:type="dxa"/>
        </w:tblCellMar>
      </w:tblPr>
      <w:tblGrid>
        <w:gridCol w:w="1087"/>
        <w:gridCol w:w="2512"/>
        <w:gridCol w:w="607"/>
        <w:gridCol w:w="1222"/>
      </w:tblGrid>
      <w:tr>
        <w:trPr>
          <w:cantSplit w:val="true"/>
        </w:trPr>
        <w:tc>
          <w:tcPr>
            <w:tcW w:w="5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b/>
                <w:bCs/>
              </w:rPr>
              <w:t>SEGUNDO BLOQUE: Biografía</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szCs w:val="18"/>
              </w:rPr>
            </w:pPr>
            <w:r>
              <w:rPr>
                <w:sz w:val="18"/>
                <w:szCs w:val="18"/>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ítem</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números</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1</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 a [1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2</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a [20]</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3</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 a [33]</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4</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 a [41]</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5</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 a [54]</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6</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5] a [67]</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7</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8] a [73]</w:t>
            </w:r>
          </w:p>
        </w:tc>
      </w:tr>
      <w:tr>
        <w:trPr>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8</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iajeros en la esperanza</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4] a [86]</w:t>
            </w:r>
          </w:p>
        </w:tc>
      </w:tr>
    </w:tbl>
    <w:p>
      <w:pPr>
        <w:pStyle w:val="Normal"/>
        <w:rPr/>
      </w:pPr>
      <w:r>
        <w:rPr/>
      </w:r>
    </w:p>
    <w:tbl>
      <w:tblPr>
        <w:tblW w:w="7670" w:type="dxa"/>
        <w:jc w:val="center"/>
        <w:tblInd w:w="0" w:type="dxa"/>
        <w:tblLayout w:type="fixed"/>
        <w:tblCellMar>
          <w:top w:w="0" w:type="dxa"/>
          <w:left w:w="71" w:type="dxa"/>
          <w:bottom w:w="0" w:type="dxa"/>
          <w:right w:w="71" w:type="dxa"/>
        </w:tblCellMar>
      </w:tblPr>
      <w:tblGrid>
        <w:gridCol w:w="2047"/>
        <w:gridCol w:w="2827"/>
        <w:gridCol w:w="1072"/>
        <w:gridCol w:w="502"/>
        <w:gridCol w:w="1222"/>
      </w:tblGrid>
      <w:tr>
        <w:trPr/>
        <w:tc>
          <w:tcPr>
            <w:tcW w:w="76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b/>
                <w:bCs/>
              </w:rPr>
              <w:t>TERCER BLOQUE: México marista</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ítem</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eferencia</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ag</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números</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1</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Henri Benoni Fumeaux</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fumeaux</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4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d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2</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Paul François Allemand</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allema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4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odo</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3</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Historia de México Maris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p010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5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 a [40]</w:t>
            </w:r>
          </w:p>
        </w:tc>
      </w:tr>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Grupo 04</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Historia de México Maris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cap010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5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1] a [72]</w:t>
            </w:r>
          </w:p>
        </w:tc>
      </w:tr>
    </w:tbl>
    <w:p>
      <w:pPr>
        <w:pStyle w:val="Normal"/>
        <w:jc w:val="both"/>
        <w:rPr/>
      </w:pPr>
      <w:r>
        <w:br w:type="page"/>
      </w: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su último año en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onización de Marcelino, por Juan Pablo II</w:t>
            </w:r>
          </w:p>
        </w:tc>
      </w:tr>
    </w:tbl>
    <w:p>
      <w:pPr>
        <w:pStyle w:val="Normal"/>
        <w:jc w:val="both"/>
        <w:rPr>
          <w:sz w:val="22"/>
          <w:szCs w:val="22"/>
        </w:rPr>
      </w:pPr>
      <w:r>
        <w:rPr>
          <w:sz w:val="22"/>
          <w:szCs w:val="22"/>
        </w:rPr>
      </w:r>
      <w:r>
        <w:br w:type="page"/>
      </w:r>
    </w:p>
    <w:p>
      <w:pPr>
        <w:pStyle w:val="Normal"/>
        <w:rPr/>
      </w:pPr>
      <w:r>
        <w:rPr/>
        <w:drawing>
          <wp:inline distT="0" distB="0" distL="0" distR="0">
            <wp:extent cx="5501005" cy="825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3" r="-5" b="-3"/>
                    <a:stretch>
                      <a:fillRect/>
                    </a:stretch>
                  </pic:blipFill>
                  <pic:spPr bwMode="auto">
                    <a:xfrm>
                      <a:off x="0" y="0"/>
                      <a:ext cx="5501005" cy="8251190"/>
                    </a:xfrm>
                    <a:prstGeom prst="rect">
                      <a:avLst/>
                    </a:prstGeom>
                  </pic:spPr>
                </pic:pic>
              </a:graphicData>
            </a:graphic>
          </wp:inline>
        </w:drawing>
      </w:r>
    </w:p>
    <w:sectPr>
      <w:footnotePr>
        <w:numFmt w:val="decimal"/>
      </w:footnotePr>
      <w:type w:val="continuous"/>
      <w:pgSz w:w="12240" w:h="15840"/>
      <w:pgMar w:left="1418" w:right="1418" w:gutter="0" w:header="709" w:top="1418" w:footer="79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6                                                                                                                                            cepam</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06                                                                                                                                            cepam</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CHOLLETON JUAN: Vicario General de Lyon, después sacerdote marista. Nacido el 18 de junio de 1788 en St.Marcel-de-Félines (Loire). Ingresó en el Seminario Menor de St. Jodard y al Mayor de St.Irénée (Lyon, 1806). Fue enviado al Seminario de San Sulpicio (Paris, 1809). Volvió a Lyon cuando se clausuró la Compañía de San Sulpicio. Es ordenado sacerdote el 21 de diciembre de 1811, en Grenoble. De inmediato es nombrado profesor de moral en el seminario mayor. En 1815 y 1816 anima a los aspirantes de la Sociedad de María. En 1817 deja la enseñanza para asumir la dirección del Seminario Mayor, sustituyendo al P. de la Croix. Trabaja activamente por las misiones, sobre todo de América, y contribuye grandemente a la fundación de la “Propagación de la Fe” (1822). Es nombrado por Mons. De Pins Vicario General (1824) y recibe como encargo las comunidades religiosas. Fue él quien vino a bendecir la casa de l’Hermitage en 1824 y que fue llevado a comer a la casa del Sr. Basson, dada la pobreza de los Hermanos. En noviembre de 1825 Mons. Cattet toma su encargo. Cholleton pasa a ser 2º vicario y, dada su pertenencia a la Congregación de la Sma. Virgen de Lyon, es nombrado su asistente espiritual. De marzo de 1833 a septiembre de 1836 Mons. De Pins lo encarga de la Sociedad de María. Aconsejado por el P. Terraillon intenta la fusión de la obra de Marcelino con la del P. Querbes. Antes de la toma de posesión de Mons. De Bonald como Arzobispo de Lyon el 2 de julio de 1840, Cholleton dejó de ser Vicario General. En consulta personal con el Papa Gregorio XVI se decide ingresar con los Padres Maristas, cosa que realiza en agosto de 1840. El P. Colin lo nombra encargado de los Hermanos Maristas. Esto lo hará de 1841 a 1845. Dado su rigorismo moral, Colin no lo mantiene como director del noviciado de los Padres. Murió como sencillo religioso en Puylata el 9 de febrero de 1852.</w:t>
      </w:r>
    </w:p>
    <w:p>
      <w:pPr>
        <w:pStyle w:val="Normal"/>
        <w:jc w:val="both"/>
        <w:rPr/>
      </w:pPr>
      <w:r>
        <w:rPr/>
      </w:r>
    </w:p>
  </w:footnote>
  <w:footnote w:id="3">
    <w:p>
      <w:pPr>
        <w:pStyle w:val="Normal"/>
        <w:jc w:val="both"/>
        <w:rPr/>
      </w:pPr>
      <w:r>
        <w:rPr>
          <w:rStyle w:val="FootnoteCharacters"/>
        </w:rPr>
        <w:footnoteRef/>
      </w:r>
      <w:r>
        <w:rPr/>
        <w:t xml:space="preserve"> </w:t>
      </w:r>
      <w:r>
        <w:rPr/>
        <w:t>Efectivamente, ni siquiera había podido asistir a la cita a que lo invitaba el P. Juan Claudio Colin en Lyon el 29 de agosto.</w:t>
      </w:r>
    </w:p>
  </w:footnote>
  <w:footnote w:id="4">
    <w:p>
      <w:pPr>
        <w:pStyle w:val="Normal"/>
        <w:jc w:val="both"/>
        <w:rPr/>
      </w:pPr>
      <w:r>
        <w:rPr>
          <w:rStyle w:val="FootnoteCharacters"/>
        </w:rPr>
        <w:footnoteRef/>
      </w:r>
      <w:r>
        <w:rPr/>
        <w:t xml:space="preserve"> </w:t>
      </w:r>
      <w:r>
        <w:rPr/>
        <w:t>Es claro que ese no es el meollo del asunto. No es pensamiento del arzobispado ni del P.Querbes que el fundador de los Clérigos de San Viator se haga marista. El P.Champagnat reacciona aquí de una manera muy similar a la del P. Juan Claudio Colin cuando le fue propuesta por Mons. Barou, en 1824, la fusión de los Padres Maristas con los Sacerdotes "Chartreux".</w:t>
      </w:r>
    </w:p>
  </w:footnote>
  <w:footnote w:id="5">
    <w:p>
      <w:pPr>
        <w:pStyle w:val="Normal"/>
        <w:jc w:val="both"/>
        <w:rPr/>
      </w:pPr>
      <w:r>
        <w:rPr>
          <w:rStyle w:val="FootnoteCharacters"/>
        </w:rPr>
        <w:footnoteRef/>
      </w:r>
      <w:r>
        <w:rPr/>
        <w:t xml:space="preserve"> </w:t>
      </w:r>
      <w:r>
        <w:rPr/>
        <w:t>Le expresión es algo dura. El P.Colin, por su parte, no la empleaba cuando se refería al hecho. Es cierto que el P.Champagnat fue afectado mucho más directamente por esta retirada del P.Terraillon.</w:t>
      </w:r>
    </w:p>
  </w:footnote>
  <w:footnote w:id="6">
    <w:p>
      <w:pPr>
        <w:pStyle w:val="Normal"/>
        <w:jc w:val="both"/>
        <w:rPr/>
      </w:pPr>
      <w:r>
        <w:rPr>
          <w:rStyle w:val="FootnoteCharacters"/>
        </w:rPr>
        <w:footnoteRef/>
      </w:r>
      <w:r>
        <w:rPr/>
        <w:t xml:space="preserve"> </w:t>
      </w:r>
      <w:r>
        <w:rPr/>
        <w:t>La fecha de esa primera entrevista con el P.Querbes se dio entre la salida del P.Terraillon (noviembre de 1826) y la llegada de Esteban Séon (junio de 1827).</w:t>
      </w:r>
    </w:p>
  </w:footnote>
  <w:footnote w:id="7">
    <w:p>
      <w:pPr>
        <w:pStyle w:val="Normal"/>
        <w:jc w:val="both"/>
        <w:rPr/>
      </w:pPr>
      <w:r>
        <w:rPr>
          <w:rStyle w:val="FootnoteCharacters"/>
        </w:rPr>
        <w:footnoteRef/>
      </w:r>
      <w:r>
        <w:rPr/>
        <w:t xml:space="preserve"> </w:t>
      </w:r>
      <w:r>
        <w:rPr/>
        <w:t>El P.Champagnat hace aquí un recuento de todos sus sufrimientos en relación con la fundación de los Hermanitos de María.</w:t>
      </w:r>
    </w:p>
  </w:footnote>
  <w:footnote w:id="8">
    <w:p>
      <w:pPr>
        <w:pStyle w:val="Normal"/>
        <w:jc w:val="both"/>
        <w:rPr/>
      </w:pPr>
      <w:r>
        <w:rPr>
          <w:rStyle w:val="FootnoteCharacters"/>
        </w:rPr>
        <w:footnoteRef/>
      </w:r>
      <w:r>
        <w:rPr/>
        <w:t xml:space="preserve"> </w:t>
      </w:r>
      <w:r>
        <w:rPr/>
        <w:t>Esto indica que fue el mismo P.Champagnat quien originó la venida a La Valla del P.Courveille, mediante solicitud a la autoridad diocesana. La autorización fue concedida el 12 de mayo de 1824. El "Superior" que aconsejó a Marcelino no era el P.Colin, quien todavía no ostentaba ese título oficialmente, sino el P.Gardette, Superior del Seminario Mayor y director espiritual del P.Champagnat.</w:t>
      </w:r>
    </w:p>
  </w:footnote>
  <w:footnote w:id="9">
    <w:p>
      <w:pPr>
        <w:pStyle w:val="Normal"/>
        <w:jc w:val="both"/>
        <w:rPr/>
      </w:pPr>
      <w:r>
        <w:rPr>
          <w:rStyle w:val="FootnoteCharacters"/>
        </w:rPr>
        <w:footnoteRef/>
      </w:r>
      <w:r>
        <w:rPr/>
        <w:t xml:space="preserve"> </w:t>
      </w:r>
      <w:r>
        <w:rPr/>
        <w:t>La página 13 del cuaderno donde se encuentra este borrador de carta fue cortada en diagonal. La parte derecha fue arrancada. Así pues quedaron incompletas todas las frases. Se adivina que algo se dice sobre la revolución de 1830, la visita domiciliaria del procurador del Rey, la retirada de la escuela de Feurs, el servicio militar...</w:t>
      </w:r>
    </w:p>
  </w:footnote>
  <w:footnote w:id="10">
    <w:p>
      <w:pPr>
        <w:pStyle w:val="Normal"/>
        <w:jc w:val="both"/>
        <w:rPr/>
      </w:pPr>
      <w:r>
        <w:rPr>
          <w:rStyle w:val="FootnoteCharacters"/>
        </w:rPr>
        <w:footnoteRef/>
      </w:r>
      <w:r>
        <w:rPr/>
        <w:t xml:space="preserve"> </w:t>
      </w:r>
      <w:r>
        <w:rPr/>
        <w:t>DE BONALD LUIS JACOBO MAURICIO: Nació en Millau, Aveyron, el 30 de octubre de 1787. Hijo de un gran filósofo católico. Ingresó en St. Sulpicio reabierto por el P.Emery. Recibió el orden del Presbiterado en 1811. Fue capellán de la capilla imperial. En 1816 estuvo en Roma como secretario de Mons. Cortois de Pressigny, embajador de Francia. En 1817 el obispo de Chartres lo nombra su Vicario General. En 1823 es hecho obispo de Le Puy. Aquí se comportó como un pastor comprensivo y lleno de celo apostólico. Cuidaba mucho de los pequeños, de los pobres... El 27 de abril de 1840 es nombrado Arzobispo de Lyon. El 2 de julio de ese mismo año era creado cardenal. Siguió siendo el pastor cercano a su gente. Apoyó mucho a los obreros. Atendió a los damnificados de las diversas catástrofes que recayeron sobre Lyon. Es un hombre que multiplicó su presencia animando infinidad de asociaciones religiosas y de promoción humana. Construyó el Seminario Mayor de Bains-Romains (cerca de St. Just). Su devoción a María le llevó a hermosear Fourvière. Sufrió mucho a causa de la reacción del clero y de algunos seglares en relación con la reforma litúrgica pedida por Roma. El 8 de diciembre de 1869 la liturgia romana fue introducida oficialmente en la diócesis de Lyon. El cardenal De Bonald morirá el 25 de febrero de 1870.</w:t>
      </w:r>
    </w:p>
    <w:p>
      <w:pPr>
        <w:pStyle w:val="Normal"/>
        <w:jc w:val="both"/>
        <w:rPr/>
      </w:pPr>
      <w:r>
        <w:rPr/>
      </w:r>
    </w:p>
  </w:footnote>
  <w:footnote w:id="11">
    <w:p>
      <w:pPr>
        <w:pStyle w:val="Normal"/>
        <w:jc w:val="both"/>
        <w:rPr/>
      </w:pPr>
      <w:r>
        <w:rPr>
          <w:rStyle w:val="FootnoteCharacters"/>
        </w:rPr>
        <w:footnoteRef/>
      </w:r>
      <w:r>
        <w:rPr/>
        <w:t xml:space="preserve"> </w:t>
      </w:r>
      <w:r>
        <w:rPr/>
        <w:t>DE PINS JEAN PAUL GASTON, MONS.: (1766-1850). Administrador Apostólico de la Diócesis de Lyon.- Nació el 8 de febrero de 1766 en Castres, Tarn, de una noble familia de Languedoc. Recibió la tonsura en Angers el 18 de mayo de 1780, y tras sus estudios en París, donde conquista la licenciatura “in utroque jure”, recibe las órdenes menores el 21 de mayo de 1785, el subdiaconado el 24 de marzo de 1787, y el diaconado el 8 de marzo de 1788. Fue ordenado antes del 18 de agosto de 1789, fecha en que es nombrado Vicario General de Bourges. Durante los nefastos días de la Revolución, ejerce su ministerio en el Tarn, recibiendo el 11 de julio de 1795, de Mons. Jean-Marc de Royere, obispo de Castres, los poderes de Vicario General de esta diócesis. El 13 de marzo de 1810 es nombrado canónigo honorario de Montpellier, y el 8 de agosto de 1817, una ordenanza real lo nombra para la Sede Episcopal de Béziers, restablecida por el reciente concordato. Preconizado para el Consistorio del 1 de octubre de 1817, no puede tomar posesión a consecuencia de que el concordato no fue ratificado. El 15 de febrero de 1822, el Rey lo designa para suceder a Mons. Dubourg en la sede de Limoges, siendo ordenado el 10 de noviembre. Su amigo Besson lo solicita para la Sede de Lyon. Por las circunstancias reinantes, sólo recibe el nombre de Administrador Apostólico por un breve del 22 de diciembre de 1823, registrado en el Consejo de Estado el 28 de enero de 1824. El 17 de febrero el Sr. Besson toma posesión en nombre de “De Pins”, no sin suscitar la protesta del Sr. Bochard. El día siguiente, Mons. de Pins, hace su entrada solemne en Lyon, quedando completo su Consejo Episcopal, formado por los Sres. Barou, Recorbet y Cholleton, el 1 de abril de ese año 1824. Uno de sus primeros actos fue llamar a los Sulpicianos para su Seminario Mayor, y con el nombramiento del Sr. Cattet en reemplazo del Sr. Recorbet fallecido el 28 de diciembre de 1825, la administración del Arzobispado quedará sin cambio por muchos años. En 1827 celebra un Sínodo y publica los correspondientes estatutos. Varias Congregaciones religiosas le deben su aprobación. Tuvo problema por su postura intransigente con ocasión de las Ordenanzas de junio de 1828, y pasada la revolución de 1830, sus opiniones legitimistas no le permitieron simpatizar con el régimen de julio. A la muerte del Cardenal Fesch, 13 de mayo de 1839, se esfumaron las esperanzas que tenía de ocupar la sede de Lyon como Arzobispo, pues una ordenanza real nombra para la misma al Cardenal d´Isoard el 30 de junio, y así el día siguiente, Mons. De Pins da su última bendición a sus diocesanos. Se retiró por un mes a la Gran Cartuja. El 7 de octubre falleció inesperadamente el cardenal d´Isoard antes de haber tomado posesión de su sede, ¿Una esperanza? El 5 de diciembre Mons. De Bonald, obispo del Puy, es nombrado por el Rey arzobispo de Lyon. El 27 de abril de 1840 Gregorio XVI preconiza al nuevo titular y envía una carta elogiosa a Mons. de Pins, el cual piensa que ya no tiene caso seguir en Lyon. El 6 de mayo vuelve a la Gran Cartuja, de donde en octubre de 1843 se traslada a la Casa de las Misiones Diocesanas de Lyon en donde permanece hasta el mes de octubre de 1848. Deja esa residencia para ir a vivir cerca de Fourviere, en la llamada Villa la Paz. Allí murió el 30 de noviembre de 1850. (Nota del H. Angel Goñi)</w:t>
      </w:r>
    </w:p>
    <w:p>
      <w:pPr>
        <w:pStyle w:val="Normal"/>
        <w:jc w:val="both"/>
        <w:rPr/>
      </w:pPr>
      <w:r>
        <w:rPr/>
      </w:r>
    </w:p>
  </w:footnote>
  <w:footnote w:id="12">
    <w:p>
      <w:pPr>
        <w:pStyle w:val="Normal"/>
        <w:jc w:val="both"/>
        <w:rPr/>
      </w:pPr>
      <w:r>
        <w:rPr>
          <w:rStyle w:val="FootnoteCharacters"/>
        </w:rPr>
        <w:footnoteRef/>
      </w:r>
      <w:r>
        <w:rPr/>
        <w:t xml:space="preserve"> </w:t>
      </w:r>
      <w:r>
        <w:rPr/>
        <w:t>Maestro de novicios: H. Buenaventura; Director del Escolasticado: H. Juan Bautista; Profesor y Ecónomo: H. Juan María (Bonnet).</w:t>
      </w:r>
    </w:p>
  </w:footnote>
  <w:footnote w:id="13">
    <w:p>
      <w:pPr>
        <w:pStyle w:val="Normal"/>
        <w:jc w:val="both"/>
        <w:rPr/>
      </w:pPr>
      <w:r>
        <w:rPr>
          <w:rStyle w:val="FootnoteCharacters"/>
        </w:rPr>
        <w:footnoteRef/>
      </w:r>
      <w:r>
        <w:rPr/>
        <w:t xml:space="preserve"> </w:t>
      </w:r>
      <w:r>
        <w:rPr/>
        <w:t>Estamos ante la copia de la Circular enviada a la Comunidad de Millery, cuyo Director es el H. Antonio.</w:t>
      </w:r>
    </w:p>
  </w:footnote>
  <w:footnote w:id="14">
    <w:p>
      <w:pPr>
        <w:pStyle w:val="Normal"/>
        <w:jc w:val="both"/>
        <w:rPr/>
      </w:pPr>
      <w:r>
        <w:rPr>
          <w:rStyle w:val="FootnoteCharacters"/>
        </w:rPr>
        <w:footnoteRef/>
      </w:r>
      <w:r>
        <w:rPr/>
        <w:t xml:space="preserve"> </w:t>
      </w:r>
      <w:r>
        <w:rPr/>
        <w:t xml:space="preserve">HERMANO CLAUDIO MARIA, Juan Claudio Bertrand. Misionero de grande abnegación y de sufrimientos morales intensos. Nació en St. Sauveur-en-Rue (Loire) en 1814. Ingresó el 11 de mayo de 1835; Tomó el hábito el 27 de julio de 1835; Hizo su profesión temporal el 24 de septiembre de 1835; Hizo su profesión perpetua el 10 de ocutbre de 1836; St. Chamond (orfelinato): 1839; Se embarcó hacia Oceanía, con el H. Ammon y los PP. Tripe y Pezant, el 12 de febrero de 1840; Hokianga:1840; Opotiki: 1845; Hokianga: 1849; Nelson: 1850. Falleció en Nelson, Nueva Zelanda el 5 de noviembre de 1893; Documentos: PS (281, 318) Referencias: RB 136 </w:t>
      </w:r>
    </w:p>
    <w:p>
      <w:pPr>
        <w:pStyle w:val="Normal"/>
        <w:jc w:val="both"/>
        <w:rPr/>
      </w:pPr>
      <w:r>
        <w:rPr/>
      </w:r>
    </w:p>
  </w:footnote>
  <w:footnote w:id="15">
    <w:p>
      <w:pPr>
        <w:pStyle w:val="Normal"/>
        <w:jc w:val="both"/>
        <w:rPr/>
      </w:pPr>
      <w:r>
        <w:rPr>
          <w:rStyle w:val="FootnoteCharacters"/>
        </w:rPr>
        <w:footnoteRef/>
      </w:r>
      <w:r>
        <w:rPr/>
        <w:t xml:space="preserve"> </w:t>
      </w:r>
      <w:r>
        <w:rPr/>
        <w:t>COLIN JUAN CLAUDIO: Sacerdote marista. Fundador de la Sociedad de María. Nacido en Barberies, Rhône, el 7 de agosto de 1790. Huérfano a las 4 años. Su tío Sebastián lo educa. Es de salud muy frágil. Entra al Seminario menor de St. Jodard en 1804, al de Alix en 1809 y al de Verrières en 1812. Ingresa al Seminario Mayor de Lyon (St.Irénée) en 1813. Es ordenado sacerdote el 22 de julio de 1816. Nombrado vicario de la parroquia de Cerdon, donde su hermano Pedro es el Párroco (1816). Escribió junto con su hermano y el P. Juan Claudio Courveille una carta a Pío VII, el 25 de enero de 1822. Visitó al Nuncio Macchi en París ese mismo año, al recibir la respuesta de Roma. Profesor del Seminario menor de Belley (1825). Superior de ese Seminario en 1829. Es elegido Superior Central de la Sociedad de María en 1830. Realizó un viaje a Roma para tramitar la aprobación de la Sociedad en todas sus ramas (1833). Es elegido Superior General de la Sociedad de María el 24 de septiembre de 1836. Presentó su dimisión el 9 de mayo de 1854. Se retiró a la Neylière. Tuvo fuertes dificultades con su sucesor, el P. Favre (1863). Tuvo también serias dificultades con la rama de las Hermanas Maristas. Participó en los Capítulos de 1866 y de 1870. Arregló sus diferencias con los superiores mayores de los Padres Maristas. Murió en la Neylière el 15 de noviembre de 1875. Su causa de heroicidad de virtudes fue introducida en Roma el 9 de diciembre de 1908. (Nota del H. Aureliano Brambila).</w:t>
      </w:r>
    </w:p>
    <w:p>
      <w:pPr>
        <w:pStyle w:val="Normal"/>
        <w:jc w:val="both"/>
        <w:rPr/>
      </w:pPr>
      <w:r>
        <w:rPr/>
      </w:r>
    </w:p>
  </w:footnote>
  <w:footnote w:id="16">
    <w:p>
      <w:pPr>
        <w:pStyle w:val="Normal"/>
        <w:jc w:val="both"/>
        <w:rPr/>
      </w:pPr>
      <w:r>
        <w:rPr>
          <w:rStyle w:val="FootnoteCharacters"/>
        </w:rPr>
        <w:footnoteRef/>
      </w:r>
      <w:r>
        <w:rPr/>
        <w:t xml:space="preserve"> </w:t>
      </w:r>
      <w:r>
        <w:rPr>
          <w:b/>
          <w:bCs/>
        </w:rPr>
        <w:t>HERMANO MARIA:</w:t>
      </w:r>
      <w:r>
        <w:rPr/>
        <w:t xml:space="preserve"> (Giraud, François Xavier); Nacido en 1802, en La Mouille, Jura. Había ingresado para ser Hermano José (coadjutor de los Padres Maristas) en Belley. Fue enviado por el Padre Colin al Hermitage en abril de 1835. Tomó el hábito el 26 de julio de 1835. Sus primeros votos fueron el 10 de octubre de 1835. Los perpetuos los hizo como Hermano Marista de Champagnat, el 10 de octubre del año siguiente. Murió el 6 de diciembre de 1876. (Nota del H. Aureliano Brambila).</w:t>
      </w:r>
    </w:p>
    <w:p>
      <w:pPr>
        <w:pStyle w:val="Normal"/>
        <w:jc w:val="both"/>
        <w:rPr/>
      </w:pPr>
      <w:r>
        <w:rPr/>
      </w:r>
    </w:p>
  </w:footnote>
  <w:footnote w:id="17">
    <w:p>
      <w:pPr>
        <w:pStyle w:val="Footnote"/>
        <w:rPr/>
      </w:pPr>
      <w:r>
        <w:rPr>
          <w:rStyle w:val="FootnoteCharacters"/>
        </w:rPr>
        <w:footnoteRef/>
      </w:r>
      <w:r>
        <w:rPr/>
        <w:t xml:space="preserve"> </w:t>
      </w:r>
      <w:r>
        <w:rPr/>
        <w:t>Ver datos biográficos en las notas a pie de página del documento anterior</w:t>
      </w:r>
    </w:p>
  </w:footnote>
  <w:footnote w:id="18">
    <w:p>
      <w:pPr>
        <w:pStyle w:val="Normal"/>
        <w:jc w:val="both"/>
        <w:rPr/>
      </w:pPr>
      <w:r>
        <w:rPr>
          <w:rStyle w:val="FootnoteCharacters"/>
        </w:rPr>
        <w:footnoteRef/>
      </w:r>
      <w:r>
        <w:rPr/>
        <w:t xml:space="preserve"> </w:t>
      </w:r>
      <w:r>
        <w:rPr>
          <w:b/>
          <w:bCs/>
        </w:rPr>
        <w:t>MAZELIER, FRANCISCO:</w:t>
      </w:r>
      <w:r>
        <w:rPr/>
        <w:t xml:space="preserve"> Nació el 13 de enero de 1795 en Bourg-de-Pèage</w:t>
      </w:r>
      <w:r>
        <w:rPr>
          <w:i/>
          <w:iCs/>
        </w:rPr>
        <w:t xml:space="preserve">, </w:t>
      </w:r>
      <w:r>
        <w:rPr/>
        <w:t>Drome, fue ordenado sacerdote el 11 de mayo de 1817. Desde octubre de 1819 hasta las vacaciones escolares de 1822 probablemente, según una libreta de bolsillo donde tiene consignados sus gastos, él se encuentra en París siguiendo los estudios literarios clásicos. A su regreso es nombrado profesor de retórica en el seminario, en 1824, su obispo Monseñor de la Tourette, a petición de M. Fière, Vicario General; se le confía la pequeña congregación de los Hermanos de la Instrucción Cristiana, como responsable y con un lugar de residencia fijo; la congregación no andaba muy bien. Desde entonces la vida de M. Mazelier estará algo confundida, durante los veinte años siguientes. Para entender todo esto es preciso evocar el camino que ha seguido esta congregación hasta aquí: M. Jacques Pierre Solier Lestang, cura de Saint Paul-Trois-Châteaux, resuelve, hacia 1820, establecer una escuela en su parroquia. Gracias a la ayuda de sus feligreses, por una parte, y por otra, a la dicha que tuvo de encontrar un maestro tal como él deseaba, su proyecto se realiza. Pero considerando el futuro, ve que sin una escuela donde se formen institutores cristianos, incluso religiosos, nada puede estar seguro. Pensando que tal asunto concierne a la diócesis, él hace que el obispo se interese en el asunto. M. Fière consciente del problema, aprovecha la ocasión de proponer la fundación de tal congregación a M. Solier, puesto que él comprende bien esa necesidad. Este parece haber aceptado al principio con el sostenimiento del obispo, que hizo proseguir los procesos necesarios para obtener una ordenanza real. Esta se consiguió el 11 de junio de 1823. La autorización dada a los miembros de esta futura asociación, le daba el derecho de abrir escuelas en la Jurisdicción de Grenoble, que comprendía los departamentos de la Drôme, de Isere y de los altos Alpes. Sin embargo, viendo su edad, y las preocupaciones que una tal empresa, le añadía a su ministerio parroquial, M. Solier se retrae, dejando al cuidado de M. Fiere la obra para no dejar sin efecto la susodicha autorización. M. Fiere toma pues el asunto en sus manos, reuniendo en su casa a los jóvenes que a partir de octubre de 1823 deseen unirse para ser educadores religiosos. Pero bien pronto encuentra su carga demasiado pesada y se la ofrece a M. Brun, cura de Peyrins, formado en la Congregación de los Hermanos de las Escuelas Cristianas, para que prosiga la obra comenzada. Alrededor de 1835, el Padre Champagnat entabla conversaciones con Mazelier gracias al Padre Colin, con el propósito de lograr una posible fusión de ambas congregaciones y para ayudar a escapar del servicio militar a sus Hermanitos que están en esa edad.. Mazelier aceptó a varios Hermanos Maristas entre sus Hermanos de St. Paul-Trois-Châteaux. Después de sortear muchos problemas y arreglar todas sus diferencias, la fusión proyectada en vida de Marcelino Champagnat, se realiza después de su muerte, el 31 de marzo del año de 1842. Mazelier luego fue Vicario General de Valence y Canónigo honorario en 1847. El 18 de junio de 1853 dirigió a los Superiores Maristas una carta en que expresa su desazón por no haberse cumplido algunos puntos convenidos en el momento de la fusión. Mazelier fue invitado por el Capítulo General de 1854 a dirigirse de viva voz a la Asamblea. Todo pudo arreglarse. Muere en Valence el 26 de junio de 1856. Sus restos descansan en la capilla del colegio de los Hermanos Maristas de Bourg-de-Peage. (Nota del H. Jorge Quirós Rivas)</w:t>
      </w:r>
    </w:p>
  </w:footnote>
  <w:footnote w:id="19">
    <w:p>
      <w:pPr>
        <w:pStyle w:val="Normal"/>
        <w:jc w:val="both"/>
        <w:rPr/>
      </w:pPr>
      <w:r>
        <w:rPr>
          <w:rStyle w:val="FootnoteCharacters"/>
        </w:rPr>
        <w:footnoteRef/>
      </w:r>
      <w:r>
        <w:rPr/>
        <w:t xml:space="preserve"> </w:t>
      </w:r>
      <w:r>
        <w:rPr>
          <w:b/>
          <w:bCs/>
        </w:rPr>
        <w:t>HERMANO GERASIME:</w:t>
      </w:r>
      <w:r>
        <w:rPr/>
        <w:t xml:space="preserve"> Terme Antoine, nació el 16 de marzo de 1818 (La Frette, Isere). Ingresó al Instituto el 12 de septiembre de 1834; hizo sus primeros votos el 9 de octubre de 1837; y su profesión perpetua el 10 de octubre de 1841. Falleció el 23 de febrero de 1892. (Nota del H. Aureliano Brambila).</w:t>
      </w:r>
    </w:p>
    <w:p>
      <w:pPr>
        <w:pStyle w:val="Normal"/>
        <w:jc w:val="both"/>
        <w:rPr/>
      </w:pPr>
      <w:r>
        <w:rPr/>
      </w:r>
    </w:p>
  </w:footnote>
  <w:footnote w:id="20">
    <w:p>
      <w:pPr>
        <w:pStyle w:val="Normal"/>
        <w:rPr/>
      </w:pPr>
      <w:r>
        <w:rPr>
          <w:rStyle w:val="FootnoteCharacters"/>
        </w:rPr>
        <w:footnoteRef/>
      </w:r>
      <w:r>
        <w:rPr/>
        <w:t xml:space="preserve"> </w:t>
      </w:r>
      <w:r>
        <w:rPr/>
        <w:t>H.Jean Claude, Piquet Jean Claude, nacido en 1810, en Eculy, Rhone, ingresó al Instituto en 1835, tomó el hábito en 1836, hizo su profesión religiosa en 1838, falleció en 1894</w:t>
      </w:r>
    </w:p>
    <w:p>
      <w:pPr>
        <w:pStyle w:val="Normal"/>
        <w:rPr/>
      </w:pPr>
      <w:r>
        <w:rPr/>
      </w:r>
    </w:p>
  </w:footnote>
  <w:footnote w:id="21">
    <w:p>
      <w:pPr>
        <w:pStyle w:val="Normal"/>
        <w:jc w:val="both"/>
        <w:rPr/>
      </w:pPr>
      <w:r>
        <w:rPr>
          <w:rStyle w:val="FootnoteCharacters"/>
        </w:rPr>
        <w:footnoteRef/>
      </w:r>
      <w:r>
        <w:rPr/>
        <w:t xml:space="preserve"> </w:t>
      </w:r>
      <w:r>
        <w:rPr>
          <w:i/>
          <w:iCs/>
        </w:rPr>
        <w:t>Letter of Fr. J.C. Colin to Mother St Joseph (J.M.. Chavoin) 14/12/J833</w:t>
      </w:r>
      <w:r>
        <w:rPr/>
        <w:t>,</w:t>
      </w:r>
    </w:p>
    <w:p>
      <w:pPr>
        <w:pStyle w:val="Normal"/>
        <w:jc w:val="both"/>
        <w:rPr/>
      </w:pPr>
      <w:r>
        <w:rPr/>
        <w:t xml:space="preserve">            </w:t>
      </w:r>
      <w:r>
        <w:rPr/>
        <w:t>O.M. I, Doc. 296, Lines 95-9.</w:t>
      </w:r>
    </w:p>
  </w:footnote>
  <w:footnote w:id="22">
    <w:p>
      <w:pPr>
        <w:pStyle w:val="Normal"/>
        <w:jc w:val="both"/>
        <w:rPr/>
      </w:pPr>
      <w:r>
        <w:rPr>
          <w:rStyle w:val="FootnoteCharacters"/>
        </w:rPr>
        <w:footnoteRef/>
      </w:r>
      <w:r>
        <w:rPr/>
        <w:t xml:space="preserve"> </w:t>
      </w:r>
      <w:r>
        <w:rPr>
          <w:i/>
          <w:iCs/>
        </w:rPr>
        <w:t>Fr. Colin to Fr. Champagnat   24/6/l833,</w:t>
      </w:r>
      <w:r>
        <w:rPr/>
        <w:t xml:space="preserve"> 0.M.1, Doc. 272, Lines 23-25.</w:t>
      </w:r>
    </w:p>
  </w:footnote>
  <w:footnote w:id="23">
    <w:p>
      <w:pPr>
        <w:pStyle w:val="Normal"/>
        <w:jc w:val="both"/>
        <w:rPr/>
      </w:pPr>
      <w:r>
        <w:rPr>
          <w:rStyle w:val="FootnoteCharacters"/>
        </w:rPr>
        <w:footnoteRef/>
      </w:r>
      <w:r>
        <w:rPr/>
        <w:t xml:space="preserve"> </w:t>
      </w:r>
      <w:r>
        <w:rPr>
          <w:i/>
          <w:iCs/>
        </w:rPr>
        <w:t>Words of Fr. Colin  to Fr. Mayet and Fr. Eymard</w:t>
      </w:r>
      <w:r>
        <w:rPr/>
        <w:t>, O.M. II, Doc. 547, Lines l69-l71.</w:t>
      </w:r>
    </w:p>
  </w:footnote>
  <w:footnote w:id="24">
    <w:p>
      <w:pPr>
        <w:pStyle w:val="Normal"/>
        <w:jc w:val="both"/>
        <w:rPr/>
      </w:pPr>
      <w:r>
        <w:rPr>
          <w:rStyle w:val="FootnoteCharacters"/>
        </w:rPr>
        <w:footnoteRef/>
      </w:r>
      <w:r>
        <w:rPr/>
        <w:t xml:space="preserve"> </w:t>
      </w:r>
      <w:r>
        <w:rPr>
          <w:i/>
          <w:iCs/>
        </w:rPr>
        <w:t>Letter of Fr. J.C. Colin to Fr. Champagnat 7/1/1835</w:t>
      </w:r>
      <w:r>
        <w:rPr/>
        <w:t xml:space="preserve">, O.M. I, Doc. 330, </w:t>
      </w:r>
    </w:p>
    <w:p>
      <w:pPr>
        <w:pStyle w:val="Normal"/>
        <w:jc w:val="both"/>
        <w:rPr/>
      </w:pPr>
      <w:r>
        <w:rPr/>
        <w:t xml:space="preserve">       </w:t>
      </w:r>
      <w:r>
        <w:rPr/>
        <w:t>Lines 59-66.</w:t>
      </w:r>
    </w:p>
  </w:footnote>
  <w:footnote w:id="25">
    <w:p>
      <w:pPr>
        <w:pStyle w:val="Normal"/>
        <w:jc w:val="both"/>
        <w:rPr/>
      </w:pPr>
      <w:r>
        <w:rPr>
          <w:rStyle w:val="FootnoteCharacters"/>
        </w:rPr>
        <w:footnoteRef/>
      </w:r>
      <w:r>
        <w:rPr/>
        <w:t xml:space="preserve"> </w:t>
      </w:r>
      <w:r>
        <w:rPr>
          <w:i/>
          <w:iCs/>
        </w:rPr>
        <w:t>Letter of Fr. Champagnat to Bishop Devie, July 1833</w:t>
      </w:r>
      <w:r>
        <w:rPr/>
        <w:t xml:space="preserve">, O.M. I, Doc. 273, </w:t>
      </w:r>
    </w:p>
    <w:p>
      <w:pPr>
        <w:pStyle w:val="Normal"/>
        <w:jc w:val="both"/>
        <w:rPr/>
      </w:pPr>
      <w:r>
        <w:rPr/>
        <w:t xml:space="preserve">       </w:t>
      </w:r>
      <w:r>
        <w:rPr/>
        <w:t>Lines 25-26.</w:t>
      </w:r>
    </w:p>
  </w:footnote>
  <w:footnote w:id="26">
    <w:p>
      <w:pPr>
        <w:pStyle w:val="Normal"/>
        <w:jc w:val="both"/>
        <w:rPr/>
      </w:pPr>
      <w:r>
        <w:rPr>
          <w:rStyle w:val="FootnoteCharacters"/>
        </w:rPr>
        <w:footnoteRef/>
      </w:r>
      <w:r>
        <w:rPr/>
        <w:t xml:space="preserve"> </w:t>
      </w:r>
      <w:r>
        <w:rPr>
          <w:i/>
          <w:iCs/>
        </w:rPr>
        <w:t>Supplication to  Pope Gregoy  XVI  23/8/1833</w:t>
      </w:r>
      <w:r>
        <w:rPr/>
        <w:t>, O.M.l, Doc. 282, Lines 54-58</w:t>
      </w:r>
    </w:p>
  </w:footnote>
  <w:footnote w:id="27">
    <w:p>
      <w:pPr>
        <w:pStyle w:val="Normal"/>
        <w:jc w:val="both"/>
        <w:rPr/>
      </w:pPr>
      <w:r>
        <w:rPr>
          <w:rStyle w:val="FootnoteCharacters"/>
        </w:rPr>
        <w:footnoteRef/>
      </w:r>
      <w:r>
        <w:rPr/>
        <w:t xml:space="preserve"> </w:t>
      </w:r>
      <w:r>
        <w:rPr>
          <w:i/>
          <w:iCs/>
        </w:rPr>
        <w:t>Supplication to  Pope Gregory  XVI  26/8/1833</w:t>
      </w:r>
      <w:r>
        <w:rPr/>
        <w:t>, O.M.I, Doc. 284,   Lines    8-15.</w:t>
      </w:r>
    </w:p>
  </w:footnote>
  <w:footnote w:id="28">
    <w:p>
      <w:pPr>
        <w:pStyle w:val="Normal"/>
        <w:jc w:val="both"/>
        <w:rPr/>
      </w:pPr>
      <w:r>
        <w:rPr>
          <w:rStyle w:val="FootnoteCharacters"/>
        </w:rPr>
        <w:footnoteRef/>
      </w:r>
      <w:r>
        <w:rPr/>
        <w:t xml:space="preserve"> </w:t>
      </w:r>
      <w:r>
        <w:rPr>
          <w:i/>
          <w:iCs/>
        </w:rPr>
        <w:t>Letter from Fr. J.C. Colin to Mother St Joseph 14/12/l833</w:t>
      </w:r>
      <w:r>
        <w:rPr/>
        <w:t>, O.M.  I,</w:t>
      </w:r>
    </w:p>
    <w:p>
      <w:pPr>
        <w:pStyle w:val="Normal"/>
        <w:jc w:val="both"/>
        <w:rPr/>
      </w:pPr>
      <w:r>
        <w:rPr/>
        <w:t xml:space="preserve">        </w:t>
      </w:r>
      <w:r>
        <w:rPr/>
        <w:t>Doc. 296, Lines 122-124.</w:t>
      </w:r>
    </w:p>
  </w:footnote>
  <w:footnote w:id="29">
    <w:p>
      <w:pPr>
        <w:pStyle w:val="Normal"/>
        <w:jc w:val="both"/>
        <w:rPr/>
      </w:pPr>
      <w:r>
        <w:rPr>
          <w:rStyle w:val="FootnoteCharacters"/>
        </w:rPr>
        <w:footnoteRef/>
      </w:r>
      <w:r>
        <w:rPr/>
        <w:t xml:space="preserve"> </w:t>
      </w:r>
      <w:r>
        <w:rPr>
          <w:i/>
          <w:iCs/>
        </w:rPr>
        <w:t>Letter of Fr. J-C. Colin to Fr. Champagnat 4/9/1834</w:t>
      </w:r>
      <w:r>
        <w:rPr/>
        <w:t xml:space="preserve">, O.M. I, Doc. 322, </w:t>
      </w:r>
    </w:p>
    <w:p>
      <w:pPr>
        <w:pStyle w:val="Normal"/>
        <w:jc w:val="both"/>
        <w:rPr/>
      </w:pPr>
      <w:r>
        <w:rPr/>
        <w:t xml:space="preserve">         </w:t>
      </w:r>
      <w:r>
        <w:rPr/>
        <w:t>Lines 35-39.</w:t>
      </w:r>
    </w:p>
  </w:footnote>
  <w:footnote w:id="30">
    <w:p>
      <w:pPr>
        <w:pStyle w:val="Normal"/>
        <w:jc w:val="both"/>
        <w:rPr/>
      </w:pPr>
      <w:r>
        <w:rPr>
          <w:rStyle w:val="FootnoteCharacters"/>
        </w:rPr>
        <w:footnoteRef/>
      </w:r>
      <w:r>
        <w:rPr/>
        <w:t xml:space="preserve"> </w:t>
      </w:r>
      <w:r>
        <w:rPr>
          <w:i/>
          <w:iCs/>
        </w:rPr>
        <w:t>Words of Miss Clara Daniel to Fr. Mayet,</w:t>
      </w:r>
      <w:r>
        <w:rPr/>
        <w:t xml:space="preserve"> O.M. II, Doc. 720, Lines 104-lO7.</w:t>
      </w:r>
    </w:p>
  </w:footnote>
  <w:footnote w:id="31">
    <w:p>
      <w:pPr>
        <w:pStyle w:val="Normal"/>
        <w:jc w:val="both"/>
        <w:rPr/>
      </w:pPr>
      <w:r>
        <w:rPr>
          <w:rStyle w:val="FootnoteCharacters"/>
        </w:rPr>
        <w:footnoteRef/>
      </w:r>
      <w:r>
        <w:rPr/>
        <w:t xml:space="preserve"> </w:t>
      </w:r>
      <w:r>
        <w:rPr/>
        <w:t>St Paul to Corinthians, 2 Cor. 2, Line 14.</w:t>
      </w:r>
    </w:p>
  </w:footnote>
  <w:footnote w:id="32">
    <w:p>
      <w:pPr>
        <w:pStyle w:val="Normal"/>
        <w:jc w:val="both"/>
        <w:rPr/>
      </w:pPr>
      <w:r>
        <w:rPr>
          <w:rStyle w:val="FootnoteCharacters"/>
        </w:rPr>
        <w:footnoteRef/>
      </w:r>
      <w:r>
        <w:rPr/>
        <w:t xml:space="preserve"> </w:t>
      </w:r>
      <w:r>
        <w:rPr/>
        <w:t xml:space="preserve">W. Shakespeare, </w:t>
      </w:r>
      <w:r>
        <w:rPr>
          <w:i/>
          <w:iCs/>
        </w:rPr>
        <w:t>Hamlet</w:t>
      </w:r>
      <w:r>
        <w:rPr/>
        <w:t>, Act I, Sc. V, Lines 86-88.</w:t>
      </w:r>
    </w:p>
    <w:p>
      <w:pPr>
        <w:pStyle w:val="Normal"/>
        <w:jc w:val="both"/>
        <w:rPr/>
      </w:pPr>
      <w:r>
        <w:rPr/>
      </w:r>
    </w:p>
  </w:footnote>
  <w:footnote w:id="33">
    <w:p>
      <w:pPr>
        <w:pStyle w:val="Normal"/>
        <w:jc w:val="both"/>
        <w:rPr/>
      </w:pPr>
      <w:r>
        <w:rPr>
          <w:rStyle w:val="FootnoteCharacters"/>
        </w:rPr>
        <w:footnoteRef/>
      </w:r>
      <w:r>
        <w:rPr/>
        <w:t xml:space="preserve"> </w:t>
      </w:r>
      <w:r>
        <w:rPr>
          <w:i/>
          <w:iCs/>
        </w:rPr>
        <w:t>Words attributed to Fr. Colin  by Fr. Matîrepierre</w:t>
      </w:r>
      <w:r>
        <w:rPr/>
        <w:t xml:space="preserve">, O.M. II, Doc. 752, </w:t>
      </w:r>
    </w:p>
    <w:p>
      <w:pPr>
        <w:pStyle w:val="Normal"/>
        <w:jc w:val="both"/>
        <w:rPr/>
      </w:pPr>
      <w:r>
        <w:rPr/>
        <w:t xml:space="preserve">          </w:t>
      </w:r>
      <w:r>
        <w:rPr/>
        <w:t>Lines 337-338.</w:t>
      </w:r>
    </w:p>
  </w:footnote>
  <w:footnote w:id="34">
    <w:p>
      <w:pPr>
        <w:pStyle w:val="Normal"/>
        <w:jc w:val="both"/>
        <w:rPr/>
      </w:pPr>
      <w:r>
        <w:rPr>
          <w:rStyle w:val="FootnoteCharacters"/>
        </w:rPr>
        <w:footnoteRef/>
      </w:r>
      <w:r>
        <w:rPr/>
        <w:t xml:space="preserve"> </w:t>
      </w:r>
      <w:r>
        <w:rPr>
          <w:i/>
          <w:iCs/>
        </w:rPr>
        <w:t>Fr. J.C. Colin to Fr. Mayet</w:t>
      </w:r>
      <w:r>
        <w:rPr/>
        <w:t>, O.M. II, Doc. 466, Lines 64-68.</w:t>
      </w:r>
    </w:p>
  </w:footnote>
  <w:footnote w:id="35">
    <w:p>
      <w:pPr>
        <w:pStyle w:val="Normal"/>
        <w:jc w:val="both"/>
        <w:rPr/>
      </w:pPr>
      <w:r>
        <w:rPr>
          <w:rStyle w:val="FootnoteCharacters"/>
        </w:rPr>
        <w:footnoteRef/>
      </w:r>
      <w:r>
        <w:rPr/>
        <w:t xml:space="preserve"> </w:t>
      </w:r>
      <w:r>
        <w:rPr/>
        <w:t>W. Shakespeare,</w:t>
      </w:r>
      <w:r>
        <w:rPr>
          <w:i/>
          <w:iCs/>
        </w:rPr>
        <w:t xml:space="preserve"> As You Like It</w:t>
      </w:r>
      <w:r>
        <w:rPr/>
        <w:t>, Act II, Sc. VII, Lines 146-147</w:t>
      </w:r>
    </w:p>
  </w:footnote>
  <w:footnote w:id="36">
    <w:p>
      <w:pPr>
        <w:pStyle w:val="Normal"/>
        <w:jc w:val="both"/>
        <w:rPr/>
      </w:pPr>
      <w:r>
        <w:rPr>
          <w:rStyle w:val="FootnoteCharacters"/>
        </w:rPr>
        <w:footnoteRef/>
      </w:r>
      <w:r>
        <w:rPr/>
        <w:t xml:space="preserve"> </w:t>
      </w:r>
      <w:r>
        <w:rPr>
          <w:i/>
          <w:iCs/>
        </w:rPr>
        <w:t>Fr. Champagnat to Mother St. Joseph, August 1832</w:t>
      </w:r>
      <w:r>
        <w:rPr/>
        <w:t>, O.M. I, Doc. 249.</w:t>
      </w:r>
    </w:p>
    <w:p>
      <w:pPr>
        <w:pStyle w:val="Normal"/>
        <w:jc w:val="both"/>
        <w:rPr/>
      </w:pPr>
      <w:r>
        <w:rPr/>
        <w:t xml:space="preserve">            </w:t>
      </w:r>
      <w:r>
        <w:rPr/>
        <w:t>See Appendix B</w:t>
      </w:r>
    </w:p>
  </w:footnote>
  <w:footnote w:id="37">
    <w:p>
      <w:pPr>
        <w:pStyle w:val="Normal"/>
        <w:jc w:val="both"/>
        <w:rPr/>
      </w:pPr>
      <w:r>
        <w:rPr>
          <w:rStyle w:val="FootnoteCharacters"/>
        </w:rPr>
        <w:footnoteRef/>
      </w:r>
      <w:r>
        <w:rPr/>
        <w:t xml:space="preserve"> </w:t>
      </w:r>
      <w:r>
        <w:rPr>
          <w:i/>
          <w:iCs/>
        </w:rPr>
        <w:t xml:space="preserve">Letter from Fr. Colin to Fr. Champagnat, 3/2//832, </w:t>
      </w:r>
      <w:r>
        <w:rPr/>
        <w:t xml:space="preserve">O.M. 1, Doc. 242, </w:t>
      </w:r>
    </w:p>
    <w:p>
      <w:pPr>
        <w:pStyle w:val="Normal"/>
        <w:jc w:val="both"/>
        <w:rPr/>
      </w:pPr>
      <w:r>
        <w:rPr/>
        <w:t xml:space="preserve">        </w:t>
      </w:r>
      <w:r>
        <w:rPr/>
        <w:t>Lines 64 -68.</w:t>
      </w:r>
    </w:p>
  </w:footnote>
  <w:footnote w:id="38">
    <w:p>
      <w:pPr>
        <w:pStyle w:val="Normal"/>
        <w:jc w:val="both"/>
        <w:rPr/>
      </w:pPr>
      <w:r>
        <w:rPr>
          <w:rStyle w:val="FootnoteCharacters"/>
        </w:rPr>
        <w:footnoteRef/>
      </w:r>
      <w:r>
        <w:rPr/>
        <w:t xml:space="preserve"> </w:t>
      </w:r>
      <w:r>
        <w:rPr>
          <w:i/>
          <w:iCs/>
        </w:rPr>
        <w:t>Letter of Fr. Chanut to Fr. Champagnat</w:t>
      </w:r>
      <w:r>
        <w:rPr/>
        <w:t>, O.M. I, Doc. 22, Lines 27-28</w:t>
      </w:r>
    </w:p>
  </w:footnote>
  <w:footnote w:id="39">
    <w:p>
      <w:pPr>
        <w:pStyle w:val="Normal"/>
        <w:jc w:val="both"/>
        <w:rPr/>
      </w:pPr>
      <w:r>
        <w:rPr>
          <w:rStyle w:val="FootnoteCharacters"/>
        </w:rPr>
        <w:footnoteRef/>
      </w:r>
      <w:r>
        <w:rPr/>
        <w:t xml:space="preserve"> </w:t>
      </w:r>
      <w:r>
        <w:rPr>
          <w:i/>
          <w:iCs/>
        </w:rPr>
        <w:t>Decision of  the Archidiocesan Council of Lyons</w:t>
      </w:r>
      <w:r>
        <w:rPr/>
        <w:t>, O.M. I, Doc. 276.</w:t>
      </w:r>
    </w:p>
  </w:footnote>
  <w:footnote w:id="40">
    <w:p>
      <w:pPr>
        <w:pStyle w:val="Normal"/>
        <w:jc w:val="both"/>
        <w:rPr/>
      </w:pPr>
      <w:r>
        <w:rPr>
          <w:rStyle w:val="FootnoteCharacters"/>
        </w:rPr>
        <w:footnoteRef/>
      </w:r>
      <w:r>
        <w:rPr/>
        <w:t xml:space="preserve"> </w:t>
      </w:r>
      <w:r>
        <w:rPr>
          <w:i/>
          <w:iCs/>
        </w:rPr>
        <w:t>Letter of Fr. Cholleton to Fr. Querbes 25/8/1833</w:t>
      </w:r>
      <w:r>
        <w:rPr/>
        <w:t>, O.M. I, Doc. 280, Lines 10-1 1.</w:t>
      </w:r>
    </w:p>
  </w:footnote>
  <w:footnote w:id="41">
    <w:p>
      <w:pPr>
        <w:pStyle w:val="Normal"/>
        <w:jc w:val="both"/>
        <w:rPr/>
      </w:pPr>
      <w:r>
        <w:rPr>
          <w:rStyle w:val="FootnoteCharacters"/>
        </w:rPr>
        <w:footnoteRef/>
      </w:r>
      <w:r>
        <w:rPr/>
        <w:t xml:space="preserve"> </w:t>
      </w:r>
      <w:r>
        <w:rPr>
          <w:i/>
          <w:iCs/>
        </w:rPr>
        <w:t>Letter of  Fr, Pompallier to Fr. Champagnat 18/8/1833</w:t>
      </w:r>
      <w:r>
        <w:rPr/>
        <w:t xml:space="preserve">, O.M. I, Doc. 278, </w:t>
      </w:r>
    </w:p>
    <w:p>
      <w:pPr>
        <w:pStyle w:val="Normal"/>
        <w:jc w:val="both"/>
        <w:rPr/>
      </w:pPr>
      <w:r>
        <w:rPr/>
        <w:t xml:space="preserve">        </w:t>
      </w:r>
      <w:r>
        <w:rPr/>
        <w:t>Lines 21-23.</w:t>
      </w:r>
    </w:p>
  </w:footnote>
  <w:footnote w:id="42">
    <w:p>
      <w:pPr>
        <w:pStyle w:val="Normal"/>
        <w:jc w:val="both"/>
        <w:rPr/>
      </w:pPr>
      <w:r>
        <w:rPr>
          <w:rStyle w:val="FootnoteCharacters"/>
        </w:rPr>
        <w:footnoteRef/>
      </w:r>
      <w:r>
        <w:rPr/>
        <w:t xml:space="preserve"> </w:t>
      </w:r>
      <w:r>
        <w:rPr>
          <w:i/>
          <w:iCs/>
        </w:rPr>
        <w:t xml:space="preserve">Fr. Querbes to Cardinal de Bonald, 1844, </w:t>
      </w:r>
      <w:r>
        <w:rPr/>
        <w:t>quoted in</w:t>
      </w:r>
    </w:p>
    <w:p>
      <w:pPr>
        <w:pStyle w:val="Normal"/>
        <w:jc w:val="both"/>
        <w:rPr/>
      </w:pPr>
      <w:r>
        <w:rPr/>
        <w:t xml:space="preserve">           </w:t>
      </w:r>
      <w:r>
        <w:rPr>
          <w:i/>
          <w:iCs/>
        </w:rPr>
        <w:t>Achievemet  from   the Depths</w:t>
      </w:r>
      <w:r>
        <w:rPr/>
        <w:t>, p. 327, Note 142.</w:t>
      </w:r>
    </w:p>
  </w:footnote>
  <w:footnote w:id="43">
    <w:p>
      <w:pPr>
        <w:pStyle w:val="Normal"/>
        <w:jc w:val="both"/>
        <w:rPr/>
      </w:pPr>
      <w:r>
        <w:rPr>
          <w:rStyle w:val="FootnoteCharacters"/>
        </w:rPr>
        <w:footnoteRef/>
      </w:r>
      <w:r>
        <w:rPr/>
        <w:t xml:space="preserve"> </w:t>
      </w:r>
      <w:r>
        <w:rPr/>
        <w:t>Note. Millery is only 4 kilometres from Vourles. "News has wings".</w:t>
      </w:r>
    </w:p>
  </w:footnote>
  <w:footnote w:id="44">
    <w:p>
      <w:pPr>
        <w:pStyle w:val="Normal"/>
        <w:jc w:val="both"/>
        <w:rPr/>
      </w:pPr>
      <w:r>
        <w:rPr>
          <w:rStyle w:val="FootnoteCharacters"/>
        </w:rPr>
        <w:footnoteRef/>
      </w:r>
      <w:r>
        <w:rPr/>
        <w:t xml:space="preserve"> </w:t>
      </w:r>
      <w:r>
        <w:rPr>
          <w:i/>
          <w:iCs/>
        </w:rPr>
        <w:t>Draft of a letter from  Fr. Champagnat to Fr. Cholleton,</w:t>
      </w:r>
      <w:r>
        <w:rPr/>
        <w:t xml:space="preserve"> O.M. I,</w:t>
      </w:r>
    </w:p>
    <w:p>
      <w:pPr>
        <w:pStyle w:val="Normal"/>
        <w:jc w:val="both"/>
        <w:rPr/>
      </w:pPr>
      <w:r>
        <w:rPr/>
        <w:t xml:space="preserve">              </w:t>
      </w:r>
      <w:r>
        <w:rPr/>
        <w:t>Doc. 286, Lines l - 14.</w:t>
      </w:r>
    </w:p>
  </w:footnote>
  <w:footnote w:id="45">
    <w:p>
      <w:pPr>
        <w:pStyle w:val="Normal"/>
        <w:jc w:val="both"/>
        <w:rPr/>
      </w:pPr>
      <w:r>
        <w:rPr>
          <w:rStyle w:val="FootnoteCharacters"/>
        </w:rPr>
        <w:footnoteRef/>
      </w:r>
      <w:r>
        <w:rPr/>
        <w:t xml:space="preserve"> </w:t>
      </w:r>
      <w:r>
        <w:rPr/>
        <w:t>Note. This is obviously a refrence to the climax of the Bochard trouble, 1823.</w:t>
      </w:r>
    </w:p>
  </w:footnote>
  <w:footnote w:id="46">
    <w:p>
      <w:pPr>
        <w:pStyle w:val="Normal"/>
        <w:jc w:val="both"/>
        <w:rPr/>
      </w:pPr>
      <w:r>
        <w:rPr>
          <w:rStyle w:val="FootnoteCharacters"/>
        </w:rPr>
        <w:footnoteRef/>
      </w:r>
      <w:r>
        <w:rPr/>
        <w:t xml:space="preserve"> </w:t>
      </w:r>
      <w:r>
        <w:rPr/>
        <w:t>This, most likely, is Fr. Gardette, Superior of the major Seminay.</w:t>
      </w:r>
    </w:p>
  </w:footnote>
  <w:footnote w:id="47">
    <w:p>
      <w:pPr>
        <w:pStyle w:val="Normal"/>
        <w:jc w:val="both"/>
        <w:rPr/>
      </w:pPr>
      <w:r>
        <w:rPr>
          <w:rStyle w:val="FootnoteCharacters"/>
        </w:rPr>
        <w:footnoteRef/>
      </w:r>
      <w:r>
        <w:rPr/>
        <w:t xml:space="preserve"> </w:t>
      </w:r>
      <w:r>
        <w:rPr/>
        <w:t>That  is, Fr. Terrallion.</w:t>
      </w:r>
    </w:p>
  </w:footnote>
  <w:footnote w:id="48">
    <w:p>
      <w:pPr>
        <w:pStyle w:val="Normal"/>
        <w:jc w:val="both"/>
        <w:rPr/>
      </w:pPr>
      <w:r>
        <w:rPr>
          <w:rStyle w:val="FootnoteCharacters"/>
        </w:rPr>
        <w:footnoteRef/>
      </w:r>
      <w:r>
        <w:rPr/>
        <w:t xml:space="preserve"> </w:t>
      </w:r>
      <w:r>
        <w:rPr>
          <w:i/>
          <w:iCs/>
        </w:rPr>
        <w:t>Draft of a letter; Fr. Champagnat to Fr. Cholleto</w:t>
      </w:r>
      <w:r>
        <w:rPr/>
        <w:t>n O.M. I, Doc. 286, Lines 15-40.</w:t>
      </w:r>
    </w:p>
  </w:footnote>
  <w:footnote w:id="49">
    <w:p>
      <w:pPr>
        <w:pStyle w:val="Normal"/>
        <w:jc w:val="both"/>
        <w:rPr/>
      </w:pPr>
      <w:r>
        <w:rPr>
          <w:rStyle w:val="FootnoteCharacters"/>
        </w:rPr>
        <w:footnoteRef/>
      </w:r>
      <w:r>
        <w:rPr/>
        <w:t xml:space="preserve"> </w:t>
      </w:r>
      <w:r>
        <w:rPr>
          <w:i/>
          <w:iCs/>
        </w:rPr>
        <w:t>Letter of Fr. Cholleton to Fr. Querbes 10/10/l833</w:t>
      </w:r>
      <w:r>
        <w:rPr/>
        <w:t>, O.M. I, Doc. 291, Lines 11 - 13.</w:t>
      </w:r>
    </w:p>
  </w:footnote>
  <w:footnote w:id="50">
    <w:p>
      <w:pPr>
        <w:pStyle w:val="Normal"/>
        <w:jc w:val="both"/>
        <w:rPr/>
      </w:pPr>
      <w:r>
        <w:rPr>
          <w:rStyle w:val="FootnoteCharacters"/>
        </w:rPr>
        <w:footnoteRef/>
      </w:r>
      <w:r>
        <w:rPr/>
        <w:t xml:space="preserve"> </w:t>
      </w:r>
      <w:r>
        <w:rPr>
          <w:i/>
          <w:iCs/>
        </w:rPr>
        <w:t>Letter of Fr. Champagnat to Fr. Douillet, Oct. 1836, Lettres de</w:t>
      </w:r>
    </w:p>
    <w:p>
      <w:pPr>
        <w:pStyle w:val="Normal"/>
        <w:jc w:val="both"/>
        <w:rPr/>
      </w:pPr>
      <w:r>
        <w:rPr>
          <w:i/>
          <w:iCs/>
        </w:rPr>
        <w:t xml:space="preserve">             </w:t>
      </w:r>
      <w:r>
        <w:rPr>
          <w:i/>
          <w:iCs/>
        </w:rPr>
        <w:t>M. Champagnat,</w:t>
      </w:r>
      <w:r>
        <w:rPr/>
        <w:t xml:space="preserve">  , Vol. 1, Textes, Doc. 70, Lines 5-38.</w:t>
      </w:r>
    </w:p>
  </w:footnote>
  <w:footnote w:id="51">
    <w:p>
      <w:pPr>
        <w:pStyle w:val="Normal"/>
        <w:jc w:val="both"/>
        <w:rPr/>
      </w:pPr>
      <w:r>
        <w:rPr>
          <w:rStyle w:val="FootnoteCharacters"/>
        </w:rPr>
        <w:footnoteRef/>
      </w:r>
      <w:r>
        <w:rPr/>
        <w:t xml:space="preserve"> </w:t>
      </w:r>
      <w:r>
        <w:rPr>
          <w:i/>
          <w:iCs/>
        </w:rPr>
        <w:t>Fr. Champagnat to Fr. Cholleton</w:t>
      </w:r>
      <w:r>
        <w:rPr/>
        <w:t>, O.M. I, Doc. 321, Lines 3-10; 31-32.</w:t>
      </w:r>
    </w:p>
  </w:footnote>
  <w:footnote w:id="52">
    <w:p>
      <w:pPr>
        <w:pStyle w:val="Normal"/>
        <w:jc w:val="both"/>
        <w:rPr/>
      </w:pPr>
      <w:r>
        <w:rPr>
          <w:rStyle w:val="FootnoteCharacters"/>
        </w:rPr>
        <w:footnoteRef/>
      </w:r>
      <w:r>
        <w:rPr/>
        <w:t xml:space="preserve"> </w:t>
      </w:r>
      <w:r>
        <w:rPr>
          <w:i/>
          <w:iCs/>
        </w:rPr>
        <w:t>Fr. Colin to Fr. Champagnat 4/9/1834</w:t>
      </w:r>
      <w:r>
        <w:rPr/>
        <w:t>, O.M. I, Doc. 322, Lines 7-13.</w:t>
      </w:r>
    </w:p>
  </w:footnote>
  <w:footnote w:id="53">
    <w:p>
      <w:pPr>
        <w:pStyle w:val="Normal"/>
        <w:jc w:val="both"/>
        <w:rPr/>
      </w:pPr>
      <w:r>
        <w:rPr>
          <w:rStyle w:val="FootnoteCharacters"/>
        </w:rPr>
        <w:footnoteRef/>
      </w:r>
      <w:r>
        <w:rPr/>
        <w:t xml:space="preserve"> </w:t>
      </w:r>
      <w:r>
        <w:rPr>
          <w:i/>
          <w:iCs/>
        </w:rPr>
        <w:t>Fr. Champagnat  to Fr. Cholleton, 8 September 1834,</w:t>
      </w:r>
      <w:r>
        <w:rPr/>
        <w:t xml:space="preserve"> O.M. I, Doc. 323,</w:t>
      </w:r>
    </w:p>
    <w:p>
      <w:pPr>
        <w:pStyle w:val="Normal"/>
        <w:jc w:val="both"/>
        <w:rPr/>
      </w:pPr>
      <w:r>
        <w:rPr/>
        <w:t xml:space="preserve">              </w:t>
      </w:r>
      <w:r>
        <w:rPr/>
        <w:t>Lines 18- 107 (Parts).</w:t>
      </w:r>
    </w:p>
  </w:footnote>
  <w:footnote w:id="54">
    <w:p>
      <w:pPr>
        <w:pStyle w:val="Normal"/>
        <w:jc w:val="both"/>
        <w:rPr/>
      </w:pPr>
      <w:r>
        <w:rPr>
          <w:rStyle w:val="FootnoteCharacters"/>
        </w:rPr>
        <w:footnoteRef/>
      </w:r>
      <w:r>
        <w:rPr/>
        <w:t xml:space="preserve"> </w:t>
      </w:r>
      <w:r>
        <w:rPr>
          <w:i/>
          <w:iCs/>
        </w:rPr>
        <w:t>Fr.  Colin to Fr.  Champagnat, 23 September 1834</w:t>
      </w:r>
      <w:r>
        <w:rPr/>
        <w:t>, O.M. I, Doc. 324, Line 22-25.</w:t>
      </w:r>
    </w:p>
  </w:footnote>
  <w:footnote w:id="55">
    <w:p>
      <w:pPr>
        <w:pStyle w:val="Normal"/>
        <w:jc w:val="both"/>
        <w:rPr/>
      </w:pPr>
      <w:r>
        <w:rPr>
          <w:rStyle w:val="FootnoteCharacters"/>
        </w:rPr>
        <w:footnoteRef/>
      </w:r>
      <w:r>
        <w:rPr/>
        <w:t xml:space="preserve"> </w:t>
      </w:r>
      <w:r>
        <w:rPr>
          <w:i/>
          <w:iCs/>
        </w:rPr>
        <w:t>Fr. Colin to Fr. Champagnat  3/2/1832</w:t>
      </w:r>
      <w:r>
        <w:rPr/>
        <w:t>, O.M. I, Doc. 242, Lines 52-60.</w:t>
      </w:r>
    </w:p>
  </w:footnote>
  <w:footnote w:id="56">
    <w:p>
      <w:pPr>
        <w:pStyle w:val="Normal"/>
        <w:jc w:val="both"/>
        <w:rPr/>
      </w:pPr>
      <w:r>
        <w:rPr>
          <w:rStyle w:val="FootnoteCharacters"/>
        </w:rPr>
        <w:footnoteRef/>
      </w:r>
      <w:r>
        <w:rPr/>
        <w:t xml:space="preserve"> </w:t>
      </w:r>
      <w:r>
        <w:rPr>
          <w:i/>
          <w:iCs/>
        </w:rPr>
        <w:t>Fr. Colin to Fr. Champagnat  8/4/1832</w:t>
      </w:r>
      <w:r>
        <w:rPr/>
        <w:t>, O.M. I, Doc. 246, Lines 35-36.</w:t>
      </w:r>
    </w:p>
  </w:footnote>
  <w:footnote w:id="57">
    <w:p>
      <w:pPr>
        <w:pStyle w:val="Normal"/>
        <w:jc w:val="both"/>
        <w:rPr/>
      </w:pPr>
      <w:r>
        <w:rPr>
          <w:rStyle w:val="FootnoteCharacters"/>
        </w:rPr>
        <w:footnoteRef/>
      </w:r>
      <w:r>
        <w:rPr/>
        <w:t xml:space="preserve"> </w:t>
      </w:r>
      <w:r>
        <w:rPr>
          <w:i/>
          <w:iCs/>
        </w:rPr>
        <w:t>Fr. Colin to Fr. Champagnat 4/9/1834</w:t>
      </w:r>
      <w:r>
        <w:rPr/>
        <w:t>, O.M. I, Doc. 322, Lines 25-27.</w:t>
      </w:r>
    </w:p>
  </w:footnote>
  <w:footnote w:id="58">
    <w:p>
      <w:pPr>
        <w:pStyle w:val="Normal"/>
        <w:jc w:val="both"/>
        <w:rPr/>
      </w:pPr>
      <w:r>
        <w:rPr>
          <w:rStyle w:val="FootnoteCharacters"/>
        </w:rPr>
        <w:footnoteRef/>
      </w:r>
      <w:r>
        <w:rPr/>
        <w:t xml:space="preserve"> </w:t>
      </w:r>
      <w:r>
        <w:rPr>
          <w:i/>
          <w:iCs/>
        </w:rPr>
        <w:t>Fr. Colin to Fr. Champagnat 7/1/1835,</w:t>
      </w:r>
      <w:r>
        <w:rPr/>
        <w:t xml:space="preserve"> O.M. I, Doc. 330, Lines 41-43.</w:t>
      </w:r>
    </w:p>
  </w:footnote>
  <w:footnote w:id="59">
    <w:p>
      <w:pPr>
        <w:pStyle w:val="Normal"/>
        <w:jc w:val="both"/>
        <w:rPr/>
      </w:pPr>
      <w:r>
        <w:rPr>
          <w:rStyle w:val="FootnoteCharacters"/>
        </w:rPr>
        <w:footnoteRef/>
      </w:r>
      <w:r>
        <w:rPr/>
        <w:t xml:space="preserve"> </w:t>
      </w:r>
      <w:r>
        <w:rPr>
          <w:i/>
          <w:iCs/>
        </w:rPr>
        <w:t>Fr. Colin to Fr. Champagnat 17/l/1835</w:t>
      </w:r>
      <w:r>
        <w:rPr/>
        <w:t>, O.M. I, Doc. 331, Lines 7-9.</w:t>
      </w:r>
    </w:p>
  </w:footnote>
  <w:footnote w:id="60">
    <w:p>
      <w:pPr>
        <w:pStyle w:val="Normal"/>
        <w:jc w:val="both"/>
        <w:rPr/>
      </w:pPr>
      <w:r>
        <w:rPr>
          <w:rStyle w:val="FootnoteCharacters"/>
        </w:rPr>
        <w:footnoteRef/>
      </w:r>
      <w:r>
        <w:rPr/>
        <w:t xml:space="preserve"> </w:t>
      </w:r>
      <w:r>
        <w:rPr>
          <w:i/>
          <w:iCs/>
        </w:rPr>
        <w:t>Fr. Colin to Fr. Champagnat 7/1/1835</w:t>
      </w:r>
      <w:r>
        <w:rPr/>
        <w:t>, O. M. I, Doc. 330, Lines 63-66.</w:t>
      </w:r>
    </w:p>
  </w:footnote>
  <w:footnote w:id="61">
    <w:p>
      <w:pPr>
        <w:pStyle w:val="Normal"/>
        <w:jc w:val="both"/>
        <w:rPr/>
      </w:pPr>
      <w:r>
        <w:rPr>
          <w:rStyle w:val="FootnoteCharacters"/>
        </w:rPr>
        <w:footnoteRef/>
      </w:r>
      <w:r>
        <w:rPr/>
        <w:t xml:space="preserve"> </w:t>
      </w:r>
      <w:r>
        <w:rPr>
          <w:i/>
          <w:iCs/>
        </w:rPr>
        <w:t>Fr. Colin to Fr. Champagnat -17/1/1835</w:t>
      </w:r>
      <w:r>
        <w:rPr/>
        <w:t>, O.M. I, Doc. 331, Lines 21 -24.</w:t>
      </w:r>
    </w:p>
  </w:footnote>
  <w:footnote w:id="62">
    <w:p>
      <w:pPr>
        <w:pStyle w:val="Normal"/>
        <w:jc w:val="both"/>
        <w:rPr/>
      </w:pPr>
      <w:r>
        <w:rPr>
          <w:rStyle w:val="FootnoteCharacters"/>
        </w:rPr>
        <w:footnoteRef/>
      </w:r>
      <w:r>
        <w:rPr/>
        <w:t xml:space="preserve"> </w:t>
      </w:r>
      <w:r>
        <w:rPr>
          <w:i/>
          <w:iCs/>
        </w:rPr>
        <w:t>Fr. Champagnat to Fr. Colin 29/3/1835,</w:t>
      </w:r>
      <w:r>
        <w:rPr/>
        <w:t xml:space="preserve"> </w:t>
      </w:r>
      <w:r>
        <w:rPr>
          <w:i/>
          <w:iCs/>
        </w:rPr>
        <w:t>Lettres de M. J. B. Champagnat</w:t>
      </w:r>
      <w:r>
        <w:rPr/>
        <w:t>,</w:t>
      </w:r>
    </w:p>
    <w:p>
      <w:pPr>
        <w:pStyle w:val="Normal"/>
        <w:jc w:val="both"/>
        <w:rPr/>
      </w:pPr>
      <w:r>
        <w:rPr/>
        <w:t xml:space="preserve">              </w:t>
      </w:r>
      <w:r>
        <w:rPr/>
        <w:t>Vol. I, Texetes, Doc. 55, Lines 88-90</w:t>
      </w:r>
    </w:p>
  </w:footnote>
  <w:footnote w:id="63">
    <w:p>
      <w:pPr>
        <w:pStyle w:val="Normal"/>
        <w:jc w:val="both"/>
        <w:rPr/>
      </w:pPr>
      <w:r>
        <w:rPr>
          <w:rStyle w:val="FootnoteCharacters"/>
        </w:rPr>
        <w:footnoteRef/>
      </w:r>
      <w:r>
        <w:rPr/>
        <w:t xml:space="preserve"> </w:t>
      </w:r>
      <w:r>
        <w:rPr>
          <w:i/>
          <w:iCs/>
        </w:rPr>
        <w:t>Fr. Colin to Fr Champagnat 19/1/1836</w:t>
      </w:r>
      <w:r>
        <w:rPr/>
        <w:t>, O.M. I, Doc. 358, Lines 45-S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urso sobre el patrimonio espiritual marist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pPr>
    <w:rPr>
      <w:sz w:val="20"/>
      <w:szCs w:val="20"/>
      <w:lang w:val="es-ES_tradnl"/>
    </w:rPr>
  </w:style>
  <w:style w:type="paragraph" w:styleId="Footer">
    <w:name w:val="Footer"/>
    <w:basedOn w:val="Normal"/>
    <w:pPr>
      <w:widowControl w:val="false"/>
      <w:tabs>
        <w:tab w:val="clear" w:pos="708"/>
        <w:tab w:val="center" w:pos="4419" w:leader="none"/>
        <w:tab w:val="right" w:pos="8838" w:leader="none"/>
      </w:tabs>
      <w:autoSpaceDE w:val="fals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09:00Z</dcterms:created>
  <dc:creator>Aureliano Brambila</dc:creator>
  <dc:description/>
  <dc:language>en-US</dc:language>
  <cp:lastModifiedBy>Aureliano Brambila</cp:lastModifiedBy>
  <dcterms:modified xsi:type="dcterms:W3CDTF">2005-03-04T15:12:00Z</dcterms:modified>
  <cp:revision>3</cp:revision>
  <dc:subject/>
  <dc:title>PATRIMONIO ESPIRITUAL MARISTA</dc:title>
</cp:coreProperties>
</file>