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PATRIMONIO ESPIRITUAL MARISTA</w:t>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jc w:val="center"/>
        <w:rPr>
          <w:rFonts w:ascii="Arial" w:hAnsi="Arial" w:cs="Arial"/>
          <w:b/>
          <w:b/>
          <w:bCs/>
          <w:u w:val="single"/>
        </w:rPr>
      </w:pPr>
      <w:r>
        <w:rPr>
          <w:rFonts w:cs="Arial" w:ascii="Arial" w:hAnsi="Arial"/>
          <w:b/>
          <w:bCs/>
          <w:u w:val="single"/>
        </w:rPr>
      </w:r>
    </w:p>
    <w:tbl>
      <w:tblPr>
        <w:tblW w:w="8361" w:type="dxa"/>
        <w:jc w:val="center"/>
        <w:tblInd w:w="0" w:type="dxa"/>
        <w:tblLayout w:type="fixed"/>
        <w:tblCellMar>
          <w:top w:w="0" w:type="dxa"/>
          <w:left w:w="70" w:type="dxa"/>
          <w:bottom w:w="0" w:type="dxa"/>
          <w:right w:w="70" w:type="dxa"/>
        </w:tblCellMar>
      </w:tblPr>
      <w:tblGrid>
        <w:gridCol w:w="8361"/>
      </w:tblGrid>
      <w:tr>
        <w:trPr/>
        <w:tc>
          <w:tcPr>
            <w:tcW w:w="836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Bookman Old Style" w:hAnsi="Bookman Old Style" w:cs="Bookman Old Style"/>
                <w:b/>
                <w:b/>
                <w:bCs/>
                <w:sz w:val="28"/>
                <w:szCs w:val="28"/>
              </w:rPr>
            </w:pPr>
            <w:r>
              <w:rPr>
                <w:rFonts w:cs="Bookman Old Style" w:ascii="Bookman Old Style" w:hAnsi="Bookman Old Style"/>
                <w:b/>
                <w:bCs/>
                <w:sz w:val="52"/>
                <w:szCs w:val="52"/>
              </w:rPr>
              <w:t>CURSILLO DE MODULOS</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rPr>
        <w:drawing>
          <wp:inline distT="0" distB="0" distL="0" distR="0">
            <wp:extent cx="156337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563370" cy="205740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6"/>
          <w:szCs w:val="36"/>
        </w:rPr>
      </w:pPr>
      <w:r>
        <w:rPr>
          <w:rFonts w:cs="Arial" w:ascii="Arial" w:hAnsi="Arial"/>
          <w:b/>
          <w:bCs/>
          <w:sz w:val="36"/>
          <w:szCs w:val="36"/>
        </w:rPr>
        <w:t>SAN MARCELINO CHAMPAGNAT</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rPr>
      </w:pPr>
      <w:r>
        <w:rPr>
          <w:rFonts w:cs="Arial" w:ascii="Arial" w:hAnsi="Arial"/>
          <w:b/>
          <w:bCs/>
        </w:rPr>
        <w:t>Sacerdote Marista</w:t>
      </w:r>
    </w:p>
    <w:p>
      <w:pPr>
        <w:pStyle w:val="Normal"/>
        <w:jc w:val="center"/>
        <w:rPr>
          <w:rFonts w:ascii="Arial" w:hAnsi="Arial" w:cs="Arial"/>
          <w:b/>
          <w:b/>
          <w:bCs/>
        </w:rPr>
      </w:pPr>
      <w:r>
        <w:rPr>
          <w:rFonts w:cs="Arial" w:ascii="Arial" w:hAnsi="Arial"/>
          <w:b/>
          <w:bCs/>
        </w:rPr>
        <w:t>Fundador de los Hermanitos de Marí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2576" w:type="dxa"/>
        <w:jc w:val="center"/>
        <w:tblInd w:w="0" w:type="dxa"/>
        <w:tblLayout w:type="fixed"/>
        <w:tblCellMar>
          <w:top w:w="0" w:type="dxa"/>
          <w:left w:w="70" w:type="dxa"/>
          <w:bottom w:w="0" w:type="dxa"/>
          <w:right w:w="70" w:type="dxa"/>
        </w:tblCellMar>
      </w:tblPr>
      <w:tblGrid>
        <w:gridCol w:w="2576"/>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sz w:val="40"/>
                <w:szCs w:val="40"/>
              </w:rPr>
              <w:t>MODULO 07</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EPAM</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uadalajara, Jal., Méxic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003</w:t>
      </w:r>
      <w:r>
        <w:br w:type="page"/>
      </w:r>
    </w:p>
    <w:p>
      <w:pPr>
        <w:pStyle w:val="Normal"/>
        <w:jc w:val="both"/>
        <w:rPr>
          <w:rFonts w:ascii="Arial" w:hAnsi="Arial" w:cs="Arial"/>
          <w:b/>
          <w:b/>
          <w:bCs/>
        </w:rPr>
      </w:pPr>
      <w:r>
        <w:rPr>
          <w:rFonts w:cs="Arial" w:ascii="Arial" w:hAnsi="Arial"/>
          <w:b/>
          <w:bCs/>
        </w:rPr>
      </w:r>
    </w:p>
    <w:tbl>
      <w:tblPr>
        <w:tblW w:w="2867" w:type="dxa"/>
        <w:jc w:val="center"/>
        <w:tblInd w:w="0" w:type="dxa"/>
        <w:tblLayout w:type="fixed"/>
        <w:tblCellMar>
          <w:top w:w="0" w:type="dxa"/>
          <w:left w:w="70" w:type="dxa"/>
          <w:bottom w:w="0" w:type="dxa"/>
          <w:right w:w="70" w:type="dxa"/>
        </w:tblCellMar>
      </w:tblPr>
      <w:tblGrid>
        <w:gridCol w:w="2867"/>
      </w:tblGrid>
      <w:tr>
        <w:trPr/>
        <w:tc>
          <w:tcPr>
            <w:tcW w:w="2867"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PRESENTACION</w:t>
            </w:r>
          </w:p>
        </w:tc>
      </w:tr>
    </w:tbl>
    <w:p>
      <w:pPr>
        <w:pStyle w:val="Normal"/>
        <w:jc w:val="both"/>
        <w:rPr/>
      </w:pPr>
      <w:r>
        <w:rPr/>
      </w:r>
    </w:p>
    <w:p>
      <w:pPr>
        <w:pStyle w:val="Normal"/>
        <w:jc w:val="both"/>
        <w:rPr/>
      </w:pPr>
      <w:r>
        <w:rPr/>
      </w:r>
    </w:p>
    <w:p>
      <w:pPr>
        <w:pStyle w:val="Normal"/>
        <w:jc w:val="both"/>
        <w:rPr/>
      </w:pPr>
      <w:r>
        <w:rPr/>
      </w:r>
    </w:p>
    <w:p>
      <w:pPr>
        <w:pStyle w:val="Normal"/>
        <w:jc w:val="both"/>
        <w:rPr/>
      </w:pPr>
      <w:r>
        <w:rPr/>
        <w:t>[01] Es mejor entrar al mar desde la playa.</w:t>
      </w:r>
    </w:p>
    <w:p>
      <w:pPr>
        <w:pStyle w:val="Normal"/>
        <w:jc w:val="both"/>
        <w:rPr/>
      </w:pPr>
      <w:r>
        <w:rPr/>
      </w:r>
    </w:p>
    <w:p>
      <w:pPr>
        <w:pStyle w:val="Normal"/>
        <w:jc w:val="both"/>
        <w:rPr/>
      </w:pPr>
      <w:r>
        <w:rPr/>
        <w:t>[02] Estudiar a Marcelino Champagnat y su obra es una empresa muy empeñosa pues su personalidad  es muy grande y pluridimensional.</w:t>
      </w:r>
    </w:p>
    <w:p>
      <w:pPr>
        <w:pStyle w:val="Normal"/>
        <w:jc w:val="both"/>
        <w:rPr/>
      </w:pPr>
      <w:r>
        <w:rPr/>
      </w:r>
    </w:p>
    <w:p>
      <w:pPr>
        <w:pStyle w:val="Normal"/>
        <w:jc w:val="both"/>
        <w:rPr/>
      </w:pPr>
      <w:r>
        <w:rPr/>
        <w:t>[03] El acervo que constituye el Patrimonio Espiritual Marista es inmenso. No se le puede estudiar de golpe. Hay que clasificarlo y tomarlo parte por parte.</w:t>
      </w:r>
    </w:p>
    <w:p>
      <w:pPr>
        <w:pStyle w:val="Normal"/>
        <w:jc w:val="both"/>
        <w:rPr/>
      </w:pPr>
      <w:r>
        <w:rPr/>
      </w:r>
    </w:p>
    <w:p>
      <w:pPr>
        <w:pStyle w:val="Normal"/>
        <w:jc w:val="both"/>
        <w:rPr/>
      </w:pPr>
      <w:r>
        <w:rPr/>
        <w:t>[04] Desde 1989 Cepam viene ofreciendo cursos de tres meses para el estudio del Patrimonio Espiritual Marista. También ha organizado cursos de un solo mes. Muchos Hermanos de México y de otros países se han beneficiado de ello. Sin embargo el número de seglares que podían participar de ese tipo de cursos ha sido muy  pequeño. Y esto es comprensible, dada la dinámica diversa entre una institución congregacional y una vida seglar concreta con todos sus compromisos familiares y locales concretos.</w:t>
      </w:r>
    </w:p>
    <w:p>
      <w:pPr>
        <w:pStyle w:val="Normal"/>
        <w:jc w:val="both"/>
        <w:rPr/>
      </w:pPr>
      <w:r>
        <w:rPr/>
      </w:r>
    </w:p>
    <w:p>
      <w:pPr>
        <w:pStyle w:val="Normal"/>
        <w:jc w:val="both"/>
        <w:rPr/>
      </w:pPr>
      <w:r>
        <w:rPr/>
        <w:t>[05] Con mucha frecuencia, y desde hace tiempo, los seglares maristas habían solicitado se ideara por parte de Cepam algún tipo de cursos que estuviera mejor adaptado a sus condiciones de vida. Finalmente creemos que lo hemos logrado, por lo menos en la programación. Esperamos que funcione  exitosamente como lo ha  hecho el curso para los  hermanos.</w:t>
      </w:r>
    </w:p>
    <w:p>
      <w:pPr>
        <w:pStyle w:val="Normal"/>
        <w:jc w:val="both"/>
        <w:rPr/>
      </w:pPr>
      <w:r>
        <w:rPr/>
      </w:r>
    </w:p>
    <w:p>
      <w:pPr>
        <w:pStyle w:val="Normal"/>
        <w:jc w:val="both"/>
        <w:rPr/>
      </w:pPr>
      <w:r>
        <w:rPr/>
        <w:t>[06] Cepam ha pensado que se podrían hacer paquetes con los diversos documentos de que se dispone para conocer mejor a Marcelino Champagnat.</w:t>
      </w:r>
    </w:p>
    <w:p>
      <w:pPr>
        <w:pStyle w:val="Normal"/>
        <w:jc w:val="both"/>
        <w:rPr/>
      </w:pPr>
      <w:r>
        <w:rPr/>
      </w:r>
    </w:p>
    <w:p>
      <w:pPr>
        <w:pStyle w:val="Normal"/>
        <w:jc w:val="both"/>
        <w:rPr/>
      </w:pPr>
      <w:r>
        <w:rPr/>
        <w:t>[07] Está pensado para los seglares maristas, su duración es de un solo día, el sábado, de preferencia. Con un horario intenso pero bien  balanceado. Se trabaja de: 9:30 hs a 19:30 hs</w:t>
      </w:r>
    </w:p>
    <w:p>
      <w:pPr>
        <w:pStyle w:val="Normal"/>
        <w:jc w:val="both"/>
        <w:rPr/>
      </w:pPr>
      <w:r>
        <w:rPr/>
      </w:r>
    </w:p>
    <w:p>
      <w:pPr>
        <w:pStyle w:val="Normal"/>
        <w:jc w:val="both"/>
        <w:rPr/>
      </w:pPr>
      <w:r>
        <w:rPr/>
        <w:t>[08] El conjunto está constituido por 20 módulos. Cada módulo contiene piezas importantes que pueden clasificarse como: Correspondencia activa y pasiva, documentos relativos y testimonios, biografía del P.Champagnat, México Marista (historia y biografías).</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tbl>
      <w:tblPr>
        <w:tblW w:w="8982" w:type="dxa"/>
        <w:jc w:val="center"/>
        <w:tblInd w:w="0" w:type="dxa"/>
        <w:tblLayout w:type="fixed"/>
        <w:tblCellMar>
          <w:top w:w="0" w:type="dxa"/>
          <w:left w:w="71" w:type="dxa"/>
          <w:bottom w:w="0" w:type="dxa"/>
          <w:right w:w="71" w:type="dxa"/>
        </w:tblCellMar>
      </w:tblPr>
      <w:tblGrid>
        <w:gridCol w:w="8982"/>
      </w:tblGrid>
      <w:tr>
        <w:trPr/>
        <w:tc>
          <w:tcPr>
            <w:tcW w:w="898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sz w:val="36"/>
                <w:szCs w:val="36"/>
              </w:rPr>
            </w:pPr>
            <w:r>
              <w:rPr>
                <w:b/>
                <w:bCs/>
                <w:sz w:val="36"/>
                <w:szCs w:val="36"/>
              </w:rPr>
              <w:t>CONTENIDO</w:t>
            </w:r>
          </w:p>
        </w:tc>
      </w:tr>
    </w:tbl>
    <w:p>
      <w:pPr>
        <w:pStyle w:val="Normal"/>
        <w:rPr/>
      </w:pPr>
      <w:r>
        <w:rPr/>
      </w:r>
    </w:p>
    <w:tbl>
      <w:tblPr>
        <w:tblW w:w="8893" w:type="dxa"/>
        <w:jc w:val="center"/>
        <w:tblInd w:w="0" w:type="dxa"/>
        <w:tblLayout w:type="fixed"/>
        <w:tblCellMar>
          <w:top w:w="0" w:type="dxa"/>
          <w:left w:w="71" w:type="dxa"/>
          <w:bottom w:w="0" w:type="dxa"/>
          <w:right w:w="71" w:type="dxa"/>
        </w:tblCellMar>
      </w:tblPr>
      <w:tblGrid>
        <w:gridCol w:w="2632"/>
        <w:gridCol w:w="4687"/>
        <w:gridCol w:w="1102"/>
        <w:gridCol w:w="472"/>
      </w:tblGrid>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bCs/>
                <w:sz w:val="22"/>
                <w:szCs w:val="22"/>
              </w:rPr>
            </w:pPr>
            <w:r>
              <w:rPr>
                <w:b/>
                <w:bCs/>
                <w:sz w:val="22"/>
                <w:szCs w:val="22"/>
              </w:rPr>
              <w:t>CATEGORÍA</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bCs/>
                <w:sz w:val="22"/>
                <w:szCs w:val="22"/>
              </w:rPr>
            </w:pPr>
            <w:r>
              <w:rPr>
                <w:b/>
                <w:bCs/>
                <w:sz w:val="22"/>
                <w:szCs w:val="22"/>
              </w:rPr>
              <w:t>ITEM</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bCs/>
                <w:sz w:val="22"/>
                <w:szCs w:val="22"/>
              </w:rPr>
            </w:pPr>
            <w:r>
              <w:rPr>
                <w:b/>
                <w:bCs/>
                <w:sz w:val="22"/>
                <w:szCs w:val="22"/>
              </w:rPr>
              <w:t>REF.</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bCs/>
                <w:sz w:val="22"/>
                <w:szCs w:val="22"/>
              </w:rPr>
            </w:pPr>
            <w:r>
              <w:rPr>
                <w:b/>
                <w:bCs/>
                <w:sz w:val="22"/>
                <w:szCs w:val="22"/>
              </w:rPr>
              <w:t>P.</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arta activa</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De Salvandy Antonio Nicolas, Ministro Inst. Pub.</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ps113</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06</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arta activa</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 xml:space="preserve">Devie Alejandro Raimundo, Obispo </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ps028</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08</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arta activa</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Dionisio, Hermano</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ps118</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09</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arta activa</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Instituto, Circular</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ps029</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10</w:t>
            </w:r>
          </w:p>
        </w:tc>
      </w:tr>
      <w:tr>
        <w:trPr>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arta pasiva</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lerimbert Esteban F., Alcalde</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lang w:val="fr-FR"/>
              </w:rPr>
            </w:pPr>
            <w:r>
              <w:rPr>
                <w:sz w:val="22"/>
                <w:szCs w:val="22"/>
              </w:rPr>
              <w:t>abm001</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lang w:val="fr-FR"/>
              </w:rPr>
            </w:pPr>
            <w:r>
              <w:rPr>
                <w:sz w:val="22"/>
                <w:szCs w:val="22"/>
                <w:lang w:val="fr-FR"/>
              </w:rPr>
              <w:t>12</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arta relativa</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P. Juan Claudio Courveille a los Hermanos</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scourhh</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14</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arta relativa</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P. Juan Claudio Courveille a Quien Corresponda</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scourxx</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14</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Documento</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onvenio para el Orfelinato de Denuzière</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sdenuzi</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15</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Testimonio</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 xml:space="preserve">H. Lorenzo </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tlorenzo</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17</w:t>
            </w:r>
          </w:p>
        </w:tc>
      </w:tr>
      <w:tr>
        <w:trPr>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Biografía de Marcelino</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Viajeros en la esperanza</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viajer07</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21</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México Marista: Hermano</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Ignacio Madera</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angeedua</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42</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México Marista: Hermano</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Román Larrión</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dorojose</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43</w:t>
            </w:r>
          </w:p>
        </w:tc>
      </w:tr>
      <w:tr>
        <w:trPr>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México Marista: Provincia</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Historia de México Marista</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ap0106</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44</w:t>
            </w:r>
          </w:p>
        </w:tc>
      </w:tr>
    </w:tbl>
    <w:p>
      <w:pPr>
        <w:pStyle w:val="Normal"/>
        <w:rPr>
          <w:sz w:val="16"/>
          <w:szCs w:val="16"/>
        </w:rPr>
      </w:pPr>
      <w:r>
        <w:rPr>
          <w:sz w:val="16"/>
          <w:szCs w:val="16"/>
        </w:rPr>
      </w:r>
      <w:r>
        <w:br w:type="page"/>
      </w:r>
    </w:p>
    <w:p>
      <w:pPr>
        <w:pStyle w:val="Normal"/>
        <w:jc w:val="both"/>
        <w:rPr>
          <w:sz w:val="16"/>
          <w:szCs w:val="16"/>
        </w:rPr>
      </w:pPr>
      <w:r>
        <w:rPr>
          <w:sz w:val="16"/>
          <w:szCs w:val="16"/>
        </w:rPr>
      </w:r>
    </w:p>
    <w:p>
      <w:pPr>
        <w:pStyle w:val="Normal"/>
        <w:jc w:val="both"/>
        <w:rPr/>
      </w:pPr>
      <w:r>
        <w:rPr/>
      </w:r>
    </w:p>
    <w:tbl>
      <w:tblPr>
        <w:tblW w:w="6574" w:type="dxa"/>
        <w:jc w:val="center"/>
        <w:tblInd w:w="0" w:type="dxa"/>
        <w:tblLayout w:type="fixed"/>
        <w:tblCellMar>
          <w:top w:w="0" w:type="dxa"/>
          <w:left w:w="70" w:type="dxa"/>
          <w:bottom w:w="0" w:type="dxa"/>
          <w:right w:w="70" w:type="dxa"/>
        </w:tblCellMar>
      </w:tblPr>
      <w:tblGrid>
        <w:gridCol w:w="6574"/>
      </w:tblGrid>
      <w:tr>
        <w:trPr/>
        <w:tc>
          <w:tcPr>
            <w:tcW w:w="6574"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CORRESPONDENCIA ACTIVA Y PASIVA</w:t>
            </w:r>
          </w:p>
        </w:tc>
      </w:tr>
    </w:tbl>
    <w:p>
      <w:pPr>
        <w:pStyle w:val="Normal"/>
        <w:jc w:val="both"/>
        <w:rPr/>
      </w:pPr>
      <w:r>
        <w:rPr/>
      </w:r>
    </w:p>
    <w:p>
      <w:pPr>
        <w:pStyle w:val="Normal"/>
        <w:jc w:val="both"/>
        <w:rPr/>
      </w:pPr>
      <w:r>
        <w:rPr/>
        <w:t xml:space="preserve">[01] Mediante la publicación de estas cartas, Cepam intenta “arrimar las fuentes” a los Hermanos del Instituto y a todas las demás personas que deseen profundizar en la espiritualidad de San Marcelino Champagnat. Sus cartas ocupan un lugar privilegiado. Son su expresión directa y en muchas ocasiones, por tratarse de borradores, su expresión original, que denota las actitudes más profundas y arraigadas de su ser. </w:t>
      </w:r>
    </w:p>
    <w:p>
      <w:pPr>
        <w:pStyle w:val="Normal"/>
        <w:jc w:val="both"/>
        <w:rPr/>
      </w:pPr>
      <w:r>
        <w:rPr/>
      </w:r>
    </w:p>
    <w:p>
      <w:pPr>
        <w:pStyle w:val="Normal"/>
        <w:jc w:val="both"/>
        <w:rPr/>
      </w:pPr>
      <w:r>
        <w:rPr/>
        <w:t>[02] Parte integrante de esa correspondencia son sus cartas colectivas a los Hermanos, esto es, sus Circulares. Estas constituyen una de las mejores expresiones del pensamiento del Padre Champagnat en relación con la fundación de su familia religiosa. En efecto, si las comparamos con el resto de la correspondencia activa del Fundador, podemos constatar que: su redacción es más cuidada; su elaboración es más esmerada y ordenada; sus expresiones afectuosas, al ser dirigidas a todos y cada uno de los Hermanos, son de intensidad más alta; su destinatario es un poco el Hermano universal, de todos los tiempos y lugares. Además, son un bello ejemplo de colegialidad pues con frecuencia hace las Circulares en equipo, con los Miembros de su Consejo.</w:t>
      </w:r>
    </w:p>
    <w:p>
      <w:pPr>
        <w:pStyle w:val="Normal"/>
        <w:jc w:val="both"/>
        <w:rPr/>
      </w:pPr>
      <w:r>
        <w:rPr/>
      </w:r>
    </w:p>
    <w:p>
      <w:pPr>
        <w:pStyle w:val="Normal"/>
        <w:jc w:val="both"/>
        <w:rPr/>
      </w:pPr>
      <w:r>
        <w:rPr/>
        <w:t>[03] El interés que tiene la correspondencia pasiva estriba en que completa el cuadro del conocimiento de la persona y obra de Marcelino. Con frecuencia alude a correspondencia activa que no llegó hasta nuestras manos. Además nos informa de cómo abordaba la gente a Marcelino, qué cosas le trataba, qué situaciones se vivían.</w:t>
      </w:r>
    </w:p>
    <w:p>
      <w:pPr>
        <w:pStyle w:val="Normal"/>
        <w:jc w:val="both"/>
        <w:rPr/>
      </w:pPr>
      <w:r>
        <w:rPr/>
      </w:r>
    </w:p>
    <w:p>
      <w:pPr>
        <w:pStyle w:val="Normal"/>
        <w:jc w:val="both"/>
        <w:rPr/>
      </w:pPr>
      <w:r>
        <w:rPr/>
        <w:t>[04] Estas cartas nos muestran la rudeza con que a veces se trataba a nuestro Fundador. Lo maravilloso es que Marcelino siguiera hacia adelante, desdramatizando y tomando una admirable actitud ante la problemática que se le presentaba. Champagnat, un santo al que la vida no trató con algodones.</w:t>
      </w:r>
    </w:p>
    <w:p>
      <w:pPr>
        <w:pStyle w:val="Normal"/>
        <w:jc w:val="both"/>
        <w:rPr/>
      </w:pPr>
      <w:r>
        <w:rPr/>
      </w:r>
    </w:p>
    <w:p>
      <w:pPr>
        <w:pStyle w:val="Normal"/>
        <w:jc w:val="both"/>
        <w:rPr/>
      </w:pPr>
      <w:r>
        <w:rPr/>
        <w:t xml:space="preserve">[05] A continuación presentamos esta correspondencia, tanto activa  como pasiva, del Padre Champagnat, en doble columna, en el original francés y su traducción española. Lo hacemos así para que se pueda comparar continuamente el texto francés con su versión y no hacerle perder al trabajo su fuerza probatoria como cita de fuentes. La grafía y la sintaxis defectuosas del original francés no han sido corregidas por respeto a las fuentes. </w:t>
      </w:r>
    </w:p>
    <w:p>
      <w:pPr>
        <w:pStyle w:val="Normal"/>
        <w:jc w:val="both"/>
        <w:rPr/>
      </w:pPr>
      <w:r>
        <w:rPr/>
      </w:r>
    </w:p>
    <w:p>
      <w:pPr>
        <w:pStyle w:val="Normal"/>
        <w:jc w:val="both"/>
        <w:rPr/>
      </w:pPr>
      <w:r>
        <w:rPr/>
        <w:t xml:space="preserve">[06] El texto francés lo hemos tomado tal como aparece en el libro de Paul Sester: "Lettres de Marcellin J.B. Champagnat." (Textes) Nos hemos servido en gran parte de la traducción hecha en la Provincia de Madrid por el H. Tomás Suárez, qepd. </w:t>
      </w:r>
    </w:p>
    <w:p>
      <w:pPr>
        <w:pStyle w:val="Normal"/>
        <w:jc w:val="both"/>
        <w:rPr/>
      </w:pPr>
      <w:r>
        <w:rPr/>
      </w:r>
    </w:p>
    <w:p>
      <w:pPr>
        <w:pStyle w:val="Normal"/>
        <w:jc w:val="both"/>
        <w:rPr/>
      </w:pPr>
      <w:r>
        <w:rPr/>
        <w:t>[07] Agradecemos a los HH. Gregorio Castellanos, Quirino Calvo, Orlando Astiazarán, Francisco J. Plascencia y Juan José Ramírez. que ayudaron con la captura de textos</w:t>
      </w:r>
    </w:p>
    <w:p>
      <w:pPr>
        <w:pStyle w:val="Normal"/>
        <w:jc w:val="both"/>
        <w:rPr/>
      </w:pPr>
      <w:r>
        <w:rPr/>
      </w:r>
    </w:p>
    <w:p>
      <w:pPr>
        <w:pStyle w:val="Normal"/>
        <w:jc w:val="both"/>
        <w:rPr/>
      </w:pPr>
      <w:r>
        <w:rPr/>
        <w:t>[08] Agradecimiento especial merecen los Hermanos que ayudaron en la laboriosa empresa de la traducción: Fernando García del Valle, Manuel García, Miguel García Baños, José García Ortigosa, Eduardo González, Juan González, Angel Goñi, Gabriel Ibañez, Julio Longares, Javier Longoria, Ignacio Martínez, Salvador Méndez Arceo, Erasto Meza, Ananías Miguel, Ernesto Moreno, Antonio Ollo, Jesús Padilla, Adolfo Palomera, Eutimio Pedrosa, Segismundo Pérez, Efrén Revelo, Antonio Rodríguez, Esteban Suárez, Herminio Toral, Germán Tosti, Ramón Urteaga, Apolinar Villacorta, Juan Arconada, Eugenio Plasencia, Erasmo Alba.</w:t>
      </w:r>
    </w:p>
    <w:p>
      <w:pPr>
        <w:pStyle w:val="Normal"/>
        <w:jc w:val="both"/>
        <w:rPr/>
      </w:pPr>
      <w:r>
        <w:rPr/>
      </w:r>
    </w:p>
    <w:p>
      <w:pPr>
        <w:pStyle w:val="Normal"/>
        <w:jc w:val="both"/>
        <w:rPr/>
      </w:pPr>
      <w:r>
        <w:rPr/>
        <w:t>[09] Agradecemos a los Hermanos; al H. Federico González por su abnegado y utilísimo trabajo de corrección.</w:t>
      </w:r>
    </w:p>
    <w:p>
      <w:pPr>
        <w:pStyle w:val="Normal"/>
        <w:jc w:val="both"/>
        <w:rPr/>
      </w:pPr>
      <w:r>
        <w:rPr/>
      </w:r>
    </w:p>
    <w:p>
      <w:pPr>
        <w:pStyle w:val="Normal"/>
        <w:jc w:val="both"/>
        <w:rPr/>
      </w:pPr>
      <w:r>
        <w:rPr/>
        <w:t>[10] Agradecemos especialmente al H. Luis Ramón Luna Figueroa por su colaboración en uno de los pasos del laborioso proceso de conversión al Word6 de todo el material que estaba en Displaywrite3.</w:t>
      </w:r>
    </w:p>
    <w:p>
      <w:pPr>
        <w:pStyle w:val="Normal"/>
        <w:jc w:val="both"/>
        <w:rPr/>
      </w:pPr>
      <w:r>
        <w:rPr/>
      </w:r>
    </w:p>
    <w:p>
      <w:pPr>
        <w:pStyle w:val="Normal"/>
        <w:jc w:val="both"/>
        <w:rPr/>
      </w:pPr>
      <w:r>
        <w:rPr/>
        <w:t xml:space="preserve">[11] Agradecemos, en fin, a los grupos de los diversos cursos tenidos por sus observaciones que permitieron el mejoramiento del texto, tanto en su contenido, como en su presentación. </w:t>
      </w:r>
    </w:p>
    <w:p>
      <w:pPr>
        <w:pStyle w:val="Normal"/>
        <w:jc w:val="both"/>
        <w:rPr/>
      </w:pPr>
      <w:r>
        <w:rPr/>
      </w:r>
    </w:p>
    <w:p>
      <w:pPr>
        <w:pStyle w:val="Normal"/>
        <w:rPr>
          <w:b/>
          <w:b/>
          <w:bCs/>
        </w:rPr>
      </w:pPr>
      <w:r>
        <w:rPr>
          <w:b/>
          <w:bCs/>
        </w:rPr>
        <w:t>ELEMENTOS PARA UN ANALISIS DE LAS CARTAS ACTIVAS</w:t>
      </w:r>
    </w:p>
    <w:p>
      <w:pPr>
        <w:pStyle w:val="Normal"/>
        <w:rPr>
          <w:b/>
          <w:b/>
          <w:bCs/>
        </w:rPr>
      </w:pPr>
      <w:r>
        <w:rPr>
          <w:b/>
          <w:bCs/>
        </w:rPr>
      </w:r>
    </w:p>
    <w:p>
      <w:pPr>
        <w:pStyle w:val="Normal"/>
        <w:rPr/>
      </w:pPr>
      <w:r>
        <w:rPr/>
        <w:t>1.- ACTITUDES DE MARCELINO</w:t>
      </w:r>
    </w:p>
    <w:p>
      <w:pPr>
        <w:pStyle w:val="Normal"/>
        <w:rPr/>
      </w:pPr>
      <w:r>
        <w:rPr/>
        <w:t>2.- FRASES QUE MAS IMPACTAN</w:t>
      </w:r>
    </w:p>
    <w:p>
      <w:pPr>
        <w:pStyle w:val="Normal"/>
        <w:jc w:val="both"/>
        <w:rPr/>
      </w:pPr>
      <w:r>
        <w:rPr/>
      </w:r>
    </w:p>
    <w:p>
      <w:pPr>
        <w:pStyle w:val="Normal"/>
        <w:rPr>
          <w:b/>
          <w:b/>
          <w:bCs/>
        </w:rPr>
      </w:pPr>
      <w:r>
        <w:rPr>
          <w:b/>
          <w:bCs/>
        </w:rPr>
        <w:t>ELEMENTOS PARA UN ANALISIS DE LAS CARTAS PASIVAS</w:t>
      </w:r>
    </w:p>
    <w:p>
      <w:pPr>
        <w:pStyle w:val="Normal"/>
        <w:rPr>
          <w:b/>
          <w:b/>
          <w:bCs/>
        </w:rPr>
      </w:pPr>
      <w:r>
        <w:rPr>
          <w:b/>
          <w:bCs/>
        </w:rPr>
      </w:r>
    </w:p>
    <w:p>
      <w:pPr>
        <w:pStyle w:val="Normal"/>
        <w:rPr/>
      </w:pPr>
      <w:r>
        <w:rPr/>
        <w:t>1.- ACTITUDES HACIA MARCELINO</w:t>
      </w:r>
    </w:p>
    <w:p>
      <w:pPr>
        <w:pStyle w:val="Normal"/>
        <w:rPr/>
      </w:pPr>
      <w:r>
        <w:rPr/>
        <w:t>2.- FRASES QUE MAS IMPACTAN</w:t>
      </w:r>
    </w:p>
    <w:p>
      <w:pPr>
        <w:pStyle w:val="Normal"/>
        <w:jc w:val="both"/>
        <w:rPr/>
      </w:pPr>
      <w:r>
        <w:rPr/>
      </w:r>
      <w:r>
        <w:br w:type="page"/>
      </w:r>
    </w:p>
    <w:p>
      <w:pPr>
        <w:pStyle w:val="Normal"/>
        <w:jc w:val="both"/>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rPr>
      </w:pPr>
      <w:r>
        <w:rPr>
          <w:b/>
          <w:bCs/>
        </w:rPr>
        <w:t>SR. ANTONIO NICOLAS DE SALVANDY (CONDE)</w:t>
      </w:r>
      <w:r>
        <w:rPr>
          <w:rStyle w:val="FootnoteCharacters"/>
          <w:rStyle w:val="FootnoteAnchor"/>
          <w:b/>
          <w:bCs/>
        </w:rPr>
        <w:footnoteReference w:id="2"/>
      </w:r>
      <w:r>
        <w:rPr>
          <w:b/>
          <w:bCs/>
        </w:rPr>
        <w:t>; MINISTRO DE EDUCACIÓN PÚBLICA; 1837-06; PS 113; PS113.DOC; Copia de la minuta, AFM, RCLA 1, pp. 43-44, nº 37</w:t>
      </w:r>
    </w:p>
    <w:p>
      <w:pPr>
        <w:pStyle w:val="Normal"/>
        <w:jc w:val="center"/>
        <w:rPr>
          <w:rFonts w:ascii="Arial" w:hAnsi="Arial" w:cs="Arial"/>
          <w:b/>
          <w:b/>
          <w:bCs/>
        </w:rPr>
      </w:pPr>
      <w:r>
        <w:rPr>
          <w:rFonts w:cs="Arial" w:ascii="Arial" w:hAnsi="Arial"/>
          <w:b/>
          <w:bCs/>
        </w:rPr>
      </w:r>
    </w:p>
    <w:p>
      <w:pPr>
        <w:pStyle w:val="Normal"/>
        <w:jc w:val="center"/>
        <w:rPr>
          <w:b/>
          <w:b/>
          <w:bCs/>
        </w:rPr>
      </w:pPr>
      <w:r>
        <w:rPr>
          <w:b/>
          <w:bCs/>
        </w:rPr>
        <w:t>INTRODUCCION</w:t>
      </w:r>
    </w:p>
    <w:p>
      <w:pPr>
        <w:pStyle w:val="Normal"/>
        <w:rPr>
          <w:b/>
          <w:b/>
          <w:bCs/>
        </w:rPr>
      </w:pPr>
      <w:r>
        <w:rPr>
          <w:b/>
          <w:bCs/>
        </w:rPr>
      </w:r>
    </w:p>
    <w:p>
      <w:pPr>
        <w:pStyle w:val="Normal"/>
        <w:tabs>
          <w:tab w:val="clear" w:pos="708"/>
          <w:tab w:val="left" w:pos="576" w:leader="none"/>
        </w:tabs>
        <w:jc w:val="both"/>
        <w:rPr/>
      </w:pPr>
      <w:r>
        <w:rPr/>
        <w:t>El Art. 15 de la Ley Guizot , del 28 de junio de 1833, estipulaba: “Se establecerá en cada departamento una caja de ahorro y de previsión en favor de los maestros primarios comunales. Los estatutos de esas cajas de ahorro serán determinados por órdenes reales. Esta caja estará formada por una retención anual de 1/20 del salario fijo de cada maestro comunal. La suma de la retención será colocada en cuenta abierta en el tesoro real para las cajas de ahorro y de previsión. Los intereses de esos fondos serán capitalizados cada seis meses. El producto total de la retención sobre cada maestro le será devuelto en la época en que se retire y en caso de defunción en el ejercicio de sus funciones, a la viuda o a sus herederos.” El P.Champagnat se decidió a solicitar se le enviara el vigésimo correspondiente a sus Hermanos. La argumentación fue convincente pues el Ministro accedió a la solicitud. Lo que no deja de causar cierto azoro es las posturas contradictorias que va tomando Salvandy en relación con la Obra de Marcelino.</w:t>
      </w:r>
    </w:p>
    <w:p>
      <w:pPr>
        <w:pStyle w:val="Normal"/>
        <w:tabs>
          <w:tab w:val="clear" w:pos="708"/>
          <w:tab w:val="left" w:pos="576" w:leader="none"/>
        </w:tabs>
        <w:jc w:val="both"/>
        <w:rPr/>
      </w:pPr>
      <w:r>
        <w:rPr/>
      </w:r>
    </w:p>
    <w:p>
      <w:pPr>
        <w:pStyle w:val="Normal"/>
        <w:jc w:val="center"/>
        <w:rPr>
          <w:b/>
          <w:b/>
          <w:bCs/>
        </w:rPr>
      </w:pPr>
      <w:r>
        <w:rPr>
          <w:b/>
          <w:bCs/>
        </w:rPr>
        <w:t>TEXTO</w:t>
      </w:r>
    </w:p>
    <w:p>
      <w:pPr>
        <w:pStyle w:val="Normal"/>
        <w:jc w:val="both"/>
        <w:rPr>
          <w:b/>
          <w:b/>
          <w:bCs/>
        </w:rPr>
      </w:pPr>
      <w:r>
        <w:rPr>
          <w:b/>
          <w:bCs/>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szCs w:val="16"/>
                <w:lang w:val="fr-FR"/>
              </w:rPr>
            </w:pPr>
            <w:r>
              <w:rPr>
                <w:sz w:val="16"/>
                <w:szCs w:val="16"/>
                <w:lang w:val="fr-FR"/>
              </w:rPr>
              <w:t>Monseigneur,</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Muy Señor mío:</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Le Supérieur de l'association des Petits Frères de Marie, établie à N(otre) D(ame) de l'Hermitage, canton de Saint Chamond (Loire), a l'honneur d'exposer à votre excellence que le but de cette as sociation étant de faciliter aux communes rurales le moyen  de procurer à peu de frais à leurs enfants les avantages de l'instruction, il a réduit au minimum le traitement de chaque frère instituteur; que, dans la plupart de ses établissements les deux subventions que la loi autorise sous les dénominations de traitement fixe et de rétribution mensuelle étant réunies en une seule somme, la retenue d'un vingtième que la loi prescrit de faire sur les traitements des instituteurs pour les caisses d'épargne et de prévoyance, fait subir une trop forte diminution annuelle au traitement de ses frères et qu'ainsi il se trouverait obligé d'augmenter la somme qu'il exige s'il ne pouvait espérer le remboursement annuel de cette retenue dont le but est de procurer aux instituteurs une ressource assurée dans le cas d'infirmité ou de vieillese, ce qui ne peut avoir lieu à l'égard des frères, attendu que, le cas échéant, il sont certains d'obtenir tous les secours nécessaires dans le sein même de leur congrégation. D'un autre côté, les frères ne quittent que très rarement leur institut et ils ne prétendent pas y faire de profits personnels. Cette retenue ne peut donc en aucune manière être profitable aux frères même sur qui elle est exercée, et elle devient au contraire très préjudiciable à leur institut qui n'a d'autres ressources que les rétributions de ses établissements et la générosité des personnes charitables. La bienveillance spéciale dont M. le préfet de la Loire et les autorités locales veulent bien l'honorer, lui fait espérer quelques droits à la vôtre. Il ose se flatter que votre Excellence voudra bien lui permettre de retirer à la fin de chaque année le montant de la retenue du vingtième pour en disposer dans l'intérêt de l'association. Sa reconnoissance ne pourra être comparée qu'a l'éminence de la faveur qu'il sollicite de votre bonté.</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01] El Superior de la asociación de los Hermanitos de María, establecidos en Nuestra Señora del Hermitage, cantón de Saint Chamond (Loire) tiene el honor de exponer a Su Excelencia que siendo el fin de esta asociación el facilitar a los municipios rurales el medio de procurar a muy bajo precio a los niños las ventajas de la instrucción, ha reducido al mínimo el salario de cada Hermano institutor; que en la mayoría de los establecimientos las dos subvenciones que la ley autoriza bajo la denominación de cuota fija de retribución mensual reunidas en una sola suma, la retención de un vigésimo que la ley prescribe sobre la cuota de los maestros para las cajas de ahorro y de previsión. Hace experimentar una muy fuerte disminución anual a la cuota de los Hermanos y de ese modo se verán obligados a aumentar la paga que se exige, si no puede esperar el reembolso de esa retención, cuyo fin es el de procurar a los maestros un recurso seguro en el caso de enfermedad o de vejez, lo que no puede suceder en el caso de los Hermanos, dado que, llegada esta situación, están seguros de tener todos los auxilios necesarios en el mismo seno de su congregación. Por otra parte, los Hermanos no abandonan, sino muy raramente, su Instituto y no pretenden sacar provecho personal. Esta retención no puede ser de ningún modo ventajosa a nuestros Hermanos sobre quienes se ejerce, y hasta se vuelve por el contrario muy perjudicial a su Instituto, que no tiene más recursos que las retribuciones de sus establecimientos y la generosidad de las personas caritativas. La benevolencia especial con la que el Sr. Prefecto del Loire y las autoridades locales tienen a bien honrarle, le hacen esperar confiadamente en la de usted. Me atrevo a confiar en que Su Excelencia tendrá a bien permitirme retirar, a fin de cada año, la suma de las retenciones del vigésimo para disponer de ese dinero en bien de la asociación. El agradecimiento no podría compararse sino con la excelencia del favor que solicito de su bondad.</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 xml:space="preserve">L'exposant est avec le plus profond respect, Monseigneur, de v(otre) E(xcel lence) le très humble... </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02] El suscrito queda, con el más profundo respeto, Señor, de Su Excelencia el más humilde...</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CHAMPAGNAT</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lang w:val="en-US"/>
              </w:rPr>
            </w:pPr>
            <w:r>
              <w:rPr>
                <w:lang w:val="en-US"/>
              </w:rPr>
              <w:t>CHAMPAGNAT.</w:t>
            </w:r>
          </w:p>
          <w:p>
            <w:pPr>
              <w:pStyle w:val="Normal"/>
              <w:jc w:val="both"/>
              <w:rPr>
                <w:lang w:val="en-US"/>
              </w:rPr>
            </w:pPr>
            <w:r>
              <w:rPr>
                <w:lang w:val="en-US"/>
              </w:rPr>
            </w:r>
          </w:p>
        </w:tc>
      </w:tr>
    </w:tbl>
    <w:p>
      <w:pPr>
        <w:pStyle w:val="Normal"/>
        <w:rPr>
          <w:lang w:val="en-US"/>
        </w:rPr>
      </w:pPr>
      <w:r>
        <w:br w:type="page"/>
      </w:r>
      <w:r>
        <w:rPr>
          <w:lang w:val="en-US"/>
        </w:rPr>
      </w:r>
    </w:p>
    <w:p>
      <w:pPr>
        <w:pStyle w:val="Normal"/>
        <w:jc w:val="center"/>
        <w:rPr>
          <w:lang w:val="en-US"/>
        </w:rPr>
      </w:pPr>
      <w:r>
        <w:rPr>
          <w:lang w:val="en-US"/>
        </w:rPr>
      </w:r>
    </w:p>
    <w:p>
      <w:pPr>
        <w:pStyle w:val="Normal"/>
        <w:pBdr>
          <w:top w:val="single" w:sz="6" w:space="1" w:color="000000"/>
          <w:left w:val="single" w:sz="6" w:space="1" w:color="000000"/>
          <w:bottom w:val="single" w:sz="6" w:space="1" w:color="000000"/>
          <w:right w:val="single" w:sz="6" w:space="1" w:color="000000"/>
        </w:pBdr>
        <w:jc w:val="center"/>
        <w:rPr/>
      </w:pPr>
      <w:r>
        <w:rPr>
          <w:b/>
          <w:bCs/>
          <w:lang w:val="en-US"/>
        </w:rPr>
        <w:t>MONS. ALEJANDRO RAIMUNDO DEVIE</w:t>
      </w:r>
      <w:r>
        <w:rPr>
          <w:rStyle w:val="FootnoteCharacters"/>
          <w:rStyle w:val="FootnoteAnchor"/>
          <w:b/>
          <w:bCs/>
        </w:rPr>
        <w:footnoteReference w:id="3"/>
      </w:r>
      <w:r>
        <w:rPr>
          <w:b/>
          <w:bCs/>
          <w:lang w:val="en-US"/>
        </w:rPr>
        <w:t xml:space="preserve">; OBISPO DE BELLEY, AIN; 1833-07; PS 028; PS028.DOC; Copia de la minuta autográfica; AFM 113.22; editada en: OM 273. </w:t>
      </w:r>
    </w:p>
    <w:p>
      <w:pPr>
        <w:pStyle w:val="Normal"/>
        <w:jc w:val="center"/>
        <w:rPr>
          <w:rFonts w:ascii="Arial" w:hAnsi="Arial" w:cs="Arial"/>
          <w:b/>
          <w:b/>
          <w:bCs/>
          <w:lang w:val="en-US"/>
        </w:rPr>
      </w:pPr>
      <w:r>
        <w:rPr>
          <w:rFonts w:cs="Arial" w:ascii="Arial" w:hAnsi="Arial"/>
          <w:b/>
          <w:bCs/>
          <w:lang w:val="en-US"/>
        </w:rPr>
      </w:r>
    </w:p>
    <w:p>
      <w:pPr>
        <w:pStyle w:val="Normal"/>
        <w:jc w:val="center"/>
        <w:rPr>
          <w:b/>
          <w:b/>
          <w:bCs/>
        </w:rPr>
      </w:pPr>
      <w:r>
        <w:rPr>
          <w:b/>
          <w:bCs/>
        </w:rPr>
        <w:t>INTRODUCCION</w:t>
      </w:r>
    </w:p>
    <w:p>
      <w:pPr>
        <w:pStyle w:val="Normal"/>
        <w:jc w:val="center"/>
        <w:rPr>
          <w:b/>
          <w:b/>
          <w:bCs/>
        </w:rPr>
      </w:pPr>
      <w:r>
        <w:rPr>
          <w:b/>
          <w:bCs/>
        </w:rPr>
      </w:r>
    </w:p>
    <w:p>
      <w:pPr>
        <w:pStyle w:val="Normal"/>
        <w:jc w:val="both"/>
        <w:rPr>
          <w:b/>
          <w:b/>
          <w:bCs/>
        </w:rPr>
      </w:pPr>
      <w:r>
        <w:rPr/>
        <w:t>Mons. Devie no sólo animó a que se establecieran escuelas agrícolas en el departamento del Ain, sino que él mismo trató de fundar algunas. Entre ellas la de Bresse. Había pedido al P. Champagnat se hiciera cargo de la obra. Mientras el Fundador hacía las consultas pertinentes con las autoridades eclesiásticas de la diócesis de Lyon, a la que su Instituto en realidad pertenecía jurídicamente, el Titular de la diócesis de Belley, a quien le urgía el asunto, encargó finalmente la escuela-granja al Sr. Juan Granjard. Desgraciadamente todo terminó en un desastre financiero.</w:t>
      </w:r>
    </w:p>
    <w:p>
      <w:pPr>
        <w:pStyle w:val="Normal"/>
        <w:jc w:val="center"/>
        <w:rPr>
          <w:b/>
          <w:b/>
          <w:bCs/>
        </w:rPr>
      </w:pPr>
      <w:r>
        <w:rPr>
          <w:b/>
          <w:bCs/>
        </w:rPr>
      </w:r>
    </w:p>
    <w:p>
      <w:pPr>
        <w:pStyle w:val="Normal"/>
        <w:jc w:val="center"/>
        <w:rPr>
          <w:b/>
          <w:b/>
          <w:bCs/>
        </w:rPr>
      </w:pPr>
      <w:r>
        <w:rPr>
          <w:b/>
          <w:bCs/>
        </w:rPr>
        <w:t>TEXTO</w:t>
      </w:r>
    </w:p>
    <w:p>
      <w:pPr>
        <w:pStyle w:val="Normal"/>
        <w:jc w:val="both"/>
        <w:rPr>
          <w:b/>
          <w:b/>
          <w:bCs/>
        </w:rPr>
      </w:pPr>
      <w:r>
        <w:rPr>
          <w:b/>
          <w:bCs/>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szCs w:val="16"/>
                <w:lang w:val="fr-FR"/>
              </w:rPr>
            </w:pPr>
            <w:r>
              <w:rPr>
                <w:sz w:val="16"/>
                <w:szCs w:val="16"/>
                <w:lang w:val="fr-FR"/>
              </w:rPr>
              <w:t>J'ai un peu tardé à vous répondre, pensant que Mr. [Colin] Collin communiqueroit, en attendant, à votre Grandeur la lettre que j'ai écrite au sujet de [l'établissement] letablissement de Maison Blanche.</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1] He tardado un poco en contestarle, pensando que el P. Colin le comunicaría, en el ínterim, a su Excelencia, la carta que le escribí sobre el asunto del establecimiento de Maison Blanche</w:t>
            </w:r>
            <w:r>
              <w:rPr>
                <w:rStyle w:val="FootnoteCharacters"/>
                <w:rStyle w:val="FootnoteAnchor"/>
              </w:rPr>
              <w:footnoteReference w:id="4"/>
            </w:r>
            <w:r>
              <w:rPr/>
              <w:t>.</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J'ai de plus en plus de l'attrait pour cette bonne oeuvre qui, bien examiné[e], ne s'écarte pas de mon but, [puisqu'elle] puisquelle concerne principalement l'éducation des pauvres. Je vise donc, Monseigneur, de tout mon coeur [à] a seconder votre [zèle] zele, puisque vous avez daigné [jeter] jetter les yeux sur moi.</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2] Cada vez me siento más atraído por esta benéfica obra, que bien examinada, no se aparta de mi objetivo, puesto que ella concierne principalmente a la educación de los pobres. Intentaré, pues, Monseñor, de todo corazón, secundar su celo [apostólico], ya que Ud. se ha dignado poner sus ojos en mí.</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En revenant de Belley je parlai à Mr. Gardette de cet établissement que [j'allois] jallois faire. Il m'observa que je devois attendre la venue de Mr. Cholleton, que d'ailleurs les mois [d'août] d'aout et de septembre étoient des mois insalubres pour ces pays là.</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3] Al regresar de Belley, hablé con el P. Gardette sobre este establecimiento que estoy por hacer. Me hizo observar que debía yo esperar que volviera el P. Cholleton, y que, además, los meses de agosto y septiembre eran épocas insalubres en esas regiones.</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Je ne puis, sans de très grandes difficu[l]tés tirer le [frère] frere que je veux vous donner d'un établissement très important et qui a, cette année éprouvé[s] plusieurs changements, et [même] meme tout rescents. Je sais que Mr. le curé tient beaucoup à ce [frère] frere. Jusques [à] a présent tous nos [frères] freres se sont réuni[s] pour leur[s] vacances et pour leur retraite [à] a la maison [mère] mere.</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4] No puedo, sin enormes dificultades, sacar al Hermano que quiero darle, proveniente de un establecimiento muy importante que ha sufrido varios cambios este año, y aún de última hora. Sé que el Sr. Cura aprecia mucho a ese Hermano. Hasta el presente todos nuestros Hermanos se reúnen [cada año] en la casa madre para las vacaciones y el retiro.</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Les frais de voyage deviendroi[en]t conséquents: nos vacances commencent le 15 septembre et finissent le 15 [octobre] 8bre.</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5] Los gastos de viaje serían muy fuertes: las vacaciones empiezan el 15 de septiembre y terminan el 15 de octubre.</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Je viens donc, Monse[i]gneur, vous prier humblement d'agreer ce petit retard qui me mettra dans la possibilité de vous donner des sujets convenables. Je ne crois pas que Mr. Cholleton mette aucun obstacles [à] a ces conventions.</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6] Así pues, Monseñor, le suplico humildemente acepte Ud. este pequeño retraso que me dará la posibilidad de darle sujetos a la altura de la situación. No creo que el Sr. Cholleton vaya a poner ninguna objeción a estos arreglos.</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L'idée du tiers ordre de Mr. [Colin] Collin me plaît assez. Je crois que, comme votre Grandeur [l'envisage] lenvisage, elle réussira.</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7] La idea de la tercera orden del P. Colin me agrada mucho. Creo que, tal como su Excelencia la considera, tendrá éxito.</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Je pourrai me rendre [à] Meximieux [vers] ver le quinze ou le [seize] seise d'octobre. Je pourrai plus tard vous donner le jour [précis] precis.</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8] Podré ir a Meximieux hacia el quince o dieciséis de octubre. Posteriormente le daré la fecha con mayor precisión.</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Recevez [l'assurance] lassurance du respect avec [lequel] le le quel, Monseigneur, [j'ai] jai [l'honneur] lhonneur d'être votre très soumis serviteur.</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9] Reciba la seguridad del respeto con que tengo el honor de decirme su seguro servidor.</w:t>
            </w:r>
          </w:p>
          <w:p>
            <w:pPr>
              <w:pStyle w:val="Normal"/>
              <w:jc w:val="both"/>
              <w:rPr/>
            </w:pPr>
            <w:r>
              <w:rPr/>
            </w:r>
          </w:p>
        </w:tc>
      </w:tr>
    </w:tbl>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b/>
          <w:bCs/>
          <w:lang w:val="fr-FR"/>
        </w:rPr>
        <w:t>HERMANO DIONISIO</w:t>
      </w:r>
      <w:r>
        <w:rPr>
          <w:rStyle w:val="FootnoteCharacters"/>
          <w:rStyle w:val="FootnoteAnchor"/>
          <w:b/>
          <w:bCs/>
        </w:rPr>
        <w:footnoteReference w:id="5"/>
      </w:r>
      <w:r>
        <w:rPr>
          <w:b/>
          <w:bCs/>
          <w:lang w:val="fr-FR"/>
        </w:rPr>
        <w:t xml:space="preserve">; DIRECTOR DE ST. DIDIER-SUR-ROCHEFORT, LOIRE; 1837-07-05; </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rPr>
      </w:pPr>
      <w:r>
        <w:rPr>
          <w:b/>
          <w:bCs/>
        </w:rPr>
        <w:t>PS 118; PS118.DOC; Original autográfica, AFM, 111.23</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b/>
          <w:bCs/>
        </w:rPr>
        <w:t>INTRODUCCION</w:t>
      </w:r>
    </w:p>
    <w:p>
      <w:pPr>
        <w:pStyle w:val="Normal"/>
        <w:rPr>
          <w:rFonts w:ascii="Arial" w:hAnsi="Arial" w:cs="Arial"/>
          <w:b/>
          <w:b/>
          <w:bCs/>
        </w:rPr>
      </w:pPr>
      <w:r>
        <w:rPr>
          <w:rFonts w:cs="Arial" w:ascii="Arial" w:hAnsi="Arial"/>
          <w:b/>
          <w:bCs/>
        </w:rPr>
      </w:r>
    </w:p>
    <w:p>
      <w:pPr>
        <w:pStyle w:val="Normal"/>
        <w:jc w:val="both"/>
        <w:rPr/>
      </w:pPr>
      <w:r>
        <w:rPr/>
        <w:t>El H. Dionisio ha escrito al Padre Champagnat para darle noticias suyas, de su escuela y de la precaria salud del párroco de St.Didier, el Pbro. Pierre Louis Roche. Marcelino en su respuesta le asegura el apoyo de la oración en favor del sacerdote enfermo. Aprovecha la ocasión para pedir informes acerca de la escuela y de la comunidad. Envía saludos.</w:t>
      </w:r>
      <w:r>
        <w:br w:type="page"/>
      </w:r>
    </w:p>
    <w:p>
      <w:pPr>
        <w:pStyle w:val="Normal"/>
        <w:rPr/>
      </w:pPr>
      <w:r>
        <w:rPr/>
      </w:r>
    </w:p>
    <w:p>
      <w:pPr>
        <w:pStyle w:val="Normal"/>
        <w:jc w:val="center"/>
        <w:rPr>
          <w:b/>
          <w:b/>
          <w:bCs/>
        </w:rPr>
      </w:pPr>
      <w:r>
        <w:rPr>
          <w:b/>
          <w:bCs/>
        </w:rPr>
        <w:t>TEXTO</w:t>
      </w:r>
    </w:p>
    <w:p>
      <w:pPr>
        <w:pStyle w:val="Normal"/>
        <w:jc w:val="both"/>
        <w:rPr>
          <w:b/>
          <w:b/>
          <w:bCs/>
        </w:rPr>
      </w:pPr>
      <w:r>
        <w:rPr>
          <w:b/>
          <w:bCs/>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szCs w:val="16"/>
                <w:lang w:val="fr-FR"/>
              </w:rPr>
            </w:pPr>
            <w:r>
              <w:rPr>
                <w:sz w:val="16"/>
                <w:szCs w:val="16"/>
                <w:lang w:val="fr-FR"/>
              </w:rPr>
              <w:t>Notre Dame de l'hermitage, le 5 juillet</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Nuestra Señora del Hermitage, 5 de julio.</w:t>
            </w:r>
          </w:p>
          <w:p>
            <w:pPr>
              <w:pStyle w:val="Normal"/>
              <w:jc w:val="both"/>
              <w:rPr/>
            </w:pPr>
            <w:r>
              <w:rPr/>
            </w:r>
          </w:p>
        </w:tc>
      </w:tr>
      <w:tr>
        <w:trPr/>
        <w:tc>
          <w:tcPr>
            <w:tcW w:w="3062" w:type="dxa"/>
            <w:tcBorders/>
          </w:tcPr>
          <w:p>
            <w:pPr>
              <w:pStyle w:val="Normal"/>
              <w:jc w:val="both"/>
              <w:rPr>
                <w:sz w:val="16"/>
                <w:szCs w:val="16"/>
                <w:lang w:val="en-US"/>
              </w:rPr>
            </w:pPr>
            <w:r>
              <w:rPr>
                <w:sz w:val="16"/>
                <w:szCs w:val="16"/>
                <w:lang w:val="en-US"/>
              </w:rPr>
              <w:t>Mon cher frere Denis,</w:t>
            </w:r>
          </w:p>
          <w:p>
            <w:pPr>
              <w:pStyle w:val="Normal"/>
              <w:tabs>
                <w:tab w:val="clear" w:pos="708"/>
                <w:tab w:val="left" w:pos="576" w:leader="none"/>
              </w:tabs>
              <w:jc w:val="both"/>
              <w:rPr>
                <w:sz w:val="16"/>
                <w:szCs w:val="16"/>
                <w:lang w:val="en-US"/>
              </w:rPr>
            </w:pPr>
            <w:r>
              <w:rPr>
                <w:sz w:val="16"/>
                <w:szCs w:val="16"/>
                <w:lang w:val="en-US"/>
              </w:rPr>
            </w:r>
          </w:p>
        </w:tc>
        <w:tc>
          <w:tcPr>
            <w:tcW w:w="6237" w:type="dxa"/>
            <w:tcBorders/>
          </w:tcPr>
          <w:p>
            <w:pPr>
              <w:pStyle w:val="Normal"/>
              <w:jc w:val="both"/>
              <w:rPr/>
            </w:pPr>
            <w:r>
              <w:rPr/>
              <w:t>Mi querido H. Denis:</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 xml:space="preserve">Vous avez bien raison, mon cher ami, de dire que tout ce qui vous concerne, m'interesse particulièrement. J'aime bien a savoir de vos nouvelles. Nous allons faire une neuvaine pour demander la guerison de Mr. Roche votre digne curé. Je voudrois bien que le bon Dieu le laisse encore en vie quelque temps pour achever son ouvrage. Dites lui que nous nous interressons vivement a sa conservation. </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01] Tiene mucha razón, mi querido amigo, al decirme que cuanto le concierne me interesa particularmente. Me gusta saber noticias de usted. Vamos a hacer una novena para pedir la curación del Sr. Roche, su digno cura. Mucho quisiera que Dios le conserve todavía la vida algún tiempo para que termine su obra. Dígale que nosotros nos interesamos vivamente por su salud.</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Je desirerois bien connoitre la dimantion des classes: si elles sont selon les regles, grandes, bien aérées,... Je pense bien que Mr. le curé a veillé a tout cela.</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02] Me gustaría mucho conocer la dimensión de las clases, si son según nuestras Reglas: grandes, bien aireadas...Yo creo que el Sr. Cura ha tenido en cuenta todo eso.</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Nous ne vous oublions pas, ni les autres freres qui sont avec vous. Dites leur mille choses a l'un et a l'autre. Je les aime bien et je leur sais bon gré de tout ce qu'il font pour l'amour de notre commun maitre.</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03] Nosotros no lo olvidamos, ni tampoco a los otros Hermanos que están con usted. Dígales muchas cosas, que les amo mucho y que me alegro de todo lo que hacen por amor a nuestro común Señor.</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 xml:space="preserve">A Dieu mon cher frere Denis, </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04] Adiós, mi muy querido H. Denis.</w:t>
            </w:r>
          </w:p>
          <w:p>
            <w:pPr>
              <w:pStyle w:val="Normal"/>
              <w:jc w:val="both"/>
              <w:rPr/>
            </w:pPr>
            <w:r>
              <w:rPr/>
            </w:r>
          </w:p>
        </w:tc>
      </w:tr>
      <w:tr>
        <w:trPr/>
        <w:tc>
          <w:tcPr>
            <w:tcW w:w="3062" w:type="dxa"/>
            <w:tcBorders/>
          </w:tcPr>
          <w:p>
            <w:pPr>
              <w:pStyle w:val="Normal"/>
              <w:jc w:val="both"/>
              <w:rPr>
                <w:sz w:val="16"/>
                <w:szCs w:val="16"/>
              </w:rPr>
            </w:pPr>
            <w:r>
              <w:rPr>
                <w:sz w:val="16"/>
                <w:szCs w:val="16"/>
              </w:rPr>
              <w:t>CHAMPAGNAT.</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jc w:val="both"/>
              <w:rPr/>
            </w:pPr>
            <w:r>
              <w:rPr/>
              <w:t>CHAMPAGNAT.</w:t>
            </w:r>
          </w:p>
          <w:p>
            <w:pPr>
              <w:pStyle w:val="Normal"/>
              <w:jc w:val="both"/>
              <w:rPr/>
            </w:pPr>
            <w:r>
              <w:rPr/>
            </w:r>
          </w:p>
        </w:tc>
      </w:tr>
    </w:tbl>
    <w:p>
      <w:pPr>
        <w:pStyle w:val="Normal"/>
        <w:rPr/>
      </w:pPr>
      <w:r>
        <w:rPr/>
      </w:r>
    </w:p>
    <w:p>
      <w:pPr>
        <w:pStyle w:val="Normal"/>
        <w:jc w:val="center"/>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b/>
          <w:b/>
          <w:bCs/>
        </w:rPr>
      </w:pPr>
      <w:r>
        <w:rPr>
          <w:b/>
          <w:bCs/>
        </w:rPr>
        <w:t xml:space="preserve">CIRCULAR A LOS HERMANOS; 1833-08-10; PS 029; PS029.DOC; Copia de la minuta, </w:t>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b/>
          <w:b/>
          <w:bCs/>
        </w:rPr>
      </w:pPr>
      <w:r>
        <w:rPr>
          <w:b/>
          <w:bCs/>
        </w:rPr>
        <w:t>AFM, RCLA, 1, p. 8; editada en CSG 1, p. 4</w:t>
      </w:r>
    </w:p>
    <w:p>
      <w:pPr>
        <w:pStyle w:val="Normal"/>
        <w:rPr/>
      </w:pPr>
      <w:r>
        <w:rPr/>
      </w:r>
    </w:p>
    <w:p>
      <w:pPr>
        <w:pStyle w:val="Normal"/>
        <w:jc w:val="center"/>
        <w:rPr>
          <w:b/>
          <w:b/>
          <w:bCs/>
        </w:rPr>
      </w:pPr>
      <w:r>
        <w:rPr>
          <w:b/>
          <w:bCs/>
        </w:rPr>
        <w:t>INTRODUCCION</w:t>
      </w:r>
    </w:p>
    <w:p>
      <w:pPr>
        <w:pStyle w:val="Normal"/>
        <w:rPr>
          <w:b/>
          <w:b/>
          <w:bCs/>
        </w:rPr>
      </w:pPr>
      <w:r>
        <w:rPr>
          <w:b/>
          <w:bCs/>
        </w:rPr>
      </w:r>
    </w:p>
    <w:p>
      <w:pPr>
        <w:pStyle w:val="Normal"/>
        <w:rPr/>
      </w:pPr>
      <w:r>
        <w:rPr/>
        <w:t>Cada año los Hermanos son convocados al Hermitage para hacer su retiro y para tomar vacaciones. Deben llevar todas sus pertenencias personales para poder dirigirse directamente al lugar a que se les destine para el curso siguiente.</w:t>
      </w:r>
    </w:p>
    <w:p>
      <w:pPr>
        <w:pStyle w:val="Normal"/>
        <w:rPr/>
      </w:pPr>
      <w:r>
        <w:rPr/>
      </w:r>
    </w:p>
    <w:p>
      <w:pPr>
        <w:pStyle w:val="Normal"/>
        <w:jc w:val="center"/>
        <w:rPr>
          <w:b/>
          <w:b/>
          <w:bCs/>
        </w:rPr>
      </w:pPr>
      <w:r>
        <w:rPr>
          <w:b/>
          <w:bCs/>
        </w:rPr>
        <w:t>TEXTO</w:t>
      </w:r>
    </w:p>
    <w:p>
      <w:pPr>
        <w:pStyle w:val="Normal"/>
        <w:jc w:val="both"/>
        <w:rPr>
          <w:b/>
          <w:b/>
          <w:bCs/>
        </w:rPr>
      </w:pPr>
      <w:r>
        <w:rPr>
          <w:b/>
          <w:bCs/>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szCs w:val="16"/>
                <w:lang w:val="fr-FR"/>
              </w:rPr>
            </w:pPr>
            <w:r>
              <w:rPr>
                <w:sz w:val="16"/>
                <w:szCs w:val="16"/>
                <w:lang w:val="fr-FR"/>
              </w:rPr>
              <w:t>Mes bien chers frères,</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Mis muy queridos Hermanos:</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Je souhaite que Jésus et Marie soient toujours votre unique trésor. Si vous faites autant de progrès dans la perfection que je le désire, vous en ferez beaucoup.</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1] Deseo que Jesús y María sean siempre su único tesoro. Si hacen tanto progreso en la perfección cual yo deseo, harán mucho.</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Voici le moment des vacances, moment précieux sous tous les rapports, je veux dire de l'ame et du corps.</w:t>
            </w:r>
          </w:p>
          <w:p>
            <w:pPr>
              <w:pStyle w:val="Normal"/>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2] He aquí el momento de las vacaciones, momento precioso bajo todos los aspectos, es decir, del alma y del cuerpo.</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1º Les vacances commenceront comme l'année dernière, le quinze septembre et dureront jusq'au quinze octobre.</w:t>
            </w:r>
          </w:p>
          <w:p>
            <w:pPr>
              <w:pStyle w:val="Normal"/>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3] 1º Las vacaciones comenzarán como el año pasado, el 15 de septiembre y durarán hasta el 15 de octubre.</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2º Nous désirons que tous arrivent le lundi pour le plus tard.</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4] 2º Deseamos que todos lleguen a más tardar el lunes.</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3º Nous nous proposons de partir, sous peu, pour Rome; il faut que toute la société contribue au bon succès par la prière et un redoublement de ferveur. On récitera jusqu'au retour de ceux qui vont auprès de Sa Sainteté: 1º  l'ave Maris Stella; 2º  le Veni sancte, et l'oraison</w:t>
            </w:r>
          </w:p>
          <w:p>
            <w:pPr>
              <w:pStyle w:val="Normal"/>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5] 3º Nos proponemos</w:t>
            </w:r>
            <w:r>
              <w:rPr>
                <w:rStyle w:val="FootnoteCharacters"/>
                <w:rStyle w:val="FootnoteAnchor"/>
              </w:rPr>
              <w:footnoteReference w:id="6"/>
            </w:r>
            <w:r>
              <w:rPr/>
              <w:t xml:space="preserve"> salir dentro de poco para Roma</w:t>
            </w:r>
            <w:r>
              <w:rPr>
                <w:rStyle w:val="FootnoteCharacters"/>
                <w:rStyle w:val="FootnoteAnchor"/>
              </w:rPr>
              <w:footnoteReference w:id="7"/>
            </w:r>
            <w:r>
              <w:rPr/>
              <w:t>: es preciso que toda la Sociedad contribuya al buen éxito con la oración y un aumento del fervor. Se rezará hasta la vuelta de quienes van cerca de Su Santidad: 1º. El Ave Maris Stella. 2º. El Veni Sancte y la oración.</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 xml:space="preserve">4º En venant aux vacances, tous les frères sont priés d'apporter les objets suivants: </w:t>
            </w:r>
          </w:p>
          <w:p>
            <w:pPr>
              <w:pStyle w:val="Normal"/>
              <w:tabs>
                <w:tab w:val="clear" w:pos="708"/>
                <w:tab w:val="left" w:pos="576" w:leader="none"/>
              </w:tabs>
              <w:jc w:val="both"/>
              <w:rPr>
                <w:sz w:val="16"/>
                <w:szCs w:val="16"/>
                <w:lang w:val="fr-FR"/>
              </w:rPr>
            </w:pPr>
            <w:r>
              <w:rPr>
                <w:sz w:val="16"/>
                <w:szCs w:val="16"/>
                <w:lang w:val="fr-FR"/>
              </w:rPr>
            </w:r>
          </w:p>
          <w:p>
            <w:pPr>
              <w:pStyle w:val="Normal"/>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 xml:space="preserve">[06] 4º Al venir para las vacaciones se ruega a todos los Hermanos que traigan los objetos siguientes: </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 xml:space="preserve">1º toutes les grammaires qui sont au service et a l'usage des frères; </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 xml:space="preserve">[07] 1. Todas las gramáticas que están al servicio y al uso de los Hermanos. </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 xml:space="preserve">2º un certificat de moralité de la part de M. le maire, de bonne conduite; </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 xml:space="preserve">[08] 2. Un certificado de buena conducta de parte del Sr. Alcalde. </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3º un écrit du commencement de l'année, un de Pâques et un autre de la fin de l'année, de chaque enfant</w:t>
            </w:r>
          </w:p>
        </w:tc>
        <w:tc>
          <w:tcPr>
            <w:tcW w:w="6237" w:type="dxa"/>
            <w:tcBorders/>
          </w:tcPr>
          <w:p>
            <w:pPr>
              <w:pStyle w:val="Normal"/>
              <w:tabs>
                <w:tab w:val="clear" w:pos="708"/>
                <w:tab w:val="left" w:pos="576" w:leader="none"/>
              </w:tabs>
              <w:jc w:val="both"/>
              <w:rPr/>
            </w:pPr>
            <w:r>
              <w:rPr/>
              <w:t>[09] 3. Un escrito de cada niño, correspondiente al inicio del curso, a Pascua, y al final del curso.</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5º Toutes les Arithmétiques, les modèles ou écrits que chaque frère doit fournir;</w:t>
            </w:r>
          </w:p>
          <w:p>
            <w:pPr>
              <w:pStyle w:val="Normal"/>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10] 5º Todas la Aritméticas, los modelos o escritos que cada Hermano debe suministrar.</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6º Son brévet, son extrait baptistaire,etc;</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11] 6º Su diploma de enseñante. Una copia de la fe de bautismo, etc.</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7º Toutes les affaires qui sont à votre usage personnel;</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12] 7º Todos los objetos de uso personal.</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 xml:space="preserve">8º Livre de compte, état de l'établissement, notes de ce qui peut être dû de la </w:t>
            </w:r>
          </w:p>
          <w:p>
            <w:pPr>
              <w:pStyle w:val="Normal"/>
              <w:tabs>
                <w:tab w:val="clear" w:pos="708"/>
                <w:tab w:val="left" w:pos="576" w:leader="none"/>
              </w:tabs>
              <w:jc w:val="both"/>
              <w:rPr>
                <w:sz w:val="16"/>
                <w:szCs w:val="16"/>
                <w:lang w:val="fr-FR"/>
              </w:rPr>
            </w:pPr>
            <w:r>
              <w:rPr>
                <w:sz w:val="16"/>
                <w:szCs w:val="16"/>
                <w:lang w:val="fr-FR"/>
              </w:rPr>
              <w:t>commune;</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13] 8º Libros de cuentas, estado del establecimiento, nota de todo lo que puede ser debido por el municipio.</w:t>
            </w:r>
          </w:p>
          <w:p>
            <w:pPr>
              <w:pStyle w:val="Normal"/>
              <w:jc w:val="both"/>
              <w:rPr/>
            </w:pPr>
            <w:r>
              <w:rPr/>
            </w:r>
          </w:p>
        </w:tc>
      </w:tr>
    </w:tbl>
    <w:p>
      <w:pPr>
        <w:pStyle w:val="Normal"/>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b/>
          <w:bCs/>
          <w:lang w:val="fr-FR"/>
        </w:rPr>
        <w:t>M. CLERIMBERT ESTEBAN</w:t>
      </w:r>
      <w:r>
        <w:rPr>
          <w:rStyle w:val="FootnoteCharacters"/>
          <w:rStyle w:val="FootnoteAnchor"/>
          <w:b/>
          <w:bCs/>
        </w:rPr>
        <w:footnoteReference w:id="8"/>
      </w:r>
      <w:r>
        <w:rPr>
          <w:b/>
          <w:bCs/>
          <w:lang w:val="fr-FR"/>
        </w:rPr>
        <w:t>; Alcalde de St. Symphorien-leChâteau; 15-09-1823; AFM 129.1; A230915C.DOC; abm001</w:t>
      </w:r>
    </w:p>
    <w:p>
      <w:pPr>
        <w:pStyle w:val="Normal"/>
        <w:jc w:val="center"/>
        <w:rPr>
          <w:rFonts w:ascii="Arial" w:hAnsi="Arial" w:cs="Arial"/>
          <w:b/>
          <w:b/>
          <w:bCs/>
          <w:lang w:val="fr-FR"/>
        </w:rPr>
      </w:pPr>
      <w:r>
        <w:rPr>
          <w:rFonts w:cs="Arial" w:ascii="Arial" w:hAnsi="Arial"/>
          <w:b/>
          <w:bCs/>
          <w:lang w:val="fr-FR"/>
        </w:rPr>
      </w:r>
    </w:p>
    <w:p>
      <w:pPr>
        <w:pStyle w:val="Normal"/>
        <w:jc w:val="center"/>
        <w:rPr>
          <w:rFonts w:ascii="Arial" w:hAnsi="Arial" w:cs="Arial"/>
          <w:b/>
          <w:b/>
          <w:bCs/>
        </w:rPr>
      </w:pPr>
      <w:r>
        <w:rPr>
          <w:rFonts w:cs="Arial" w:ascii="Arial" w:hAnsi="Arial"/>
          <w:b/>
          <w:bCs/>
        </w:rPr>
        <w:t>INTRODUCCION</w:t>
      </w:r>
    </w:p>
    <w:p>
      <w:pPr>
        <w:pStyle w:val="Normal"/>
        <w:jc w:val="center"/>
        <w:rPr>
          <w:rFonts w:ascii="Arial" w:hAnsi="Arial" w:cs="Arial"/>
          <w:b/>
          <w:b/>
          <w:bCs/>
        </w:rPr>
      </w:pPr>
      <w:r>
        <w:rPr>
          <w:rFonts w:cs="Arial" w:ascii="Arial" w:hAnsi="Arial"/>
          <w:b/>
          <w:bCs/>
        </w:rPr>
      </w:r>
    </w:p>
    <w:p>
      <w:pPr>
        <w:pStyle w:val="Normal"/>
        <w:jc w:val="both"/>
        <w:rPr>
          <w:color w:val="000000"/>
        </w:rPr>
      </w:pPr>
      <w:r>
        <w:rPr>
          <w:color w:val="000000"/>
        </w:rPr>
        <w:t>El asunto tratado en esta carta  va a repetirse en muchas cartas: solicitar Hermanos para la apertura de escuelas. Será tema frecuente también en las respuestas, esto es, en las cartas enviadas por el P.Champagnat. Etienne François de Clérimbert era el Alcalde de St.Symphorien-le-Château, pequeña localidad entre St.Etienne y Lyon. Cuando decidió abrir una escuela primaria municipal, pensó de inmediato en los “Hermanos formados por el coadjutor de La Valla”, que ya actuaban con éxito en las escuelas de Saint-Sauveur, Bourg-Argental y Tarentaise. No tenemos la respuesta escrita del Fundador, pero se sabe que envió dos Hermanos para la inspección del local de la futura escuela y que los trámites de fundación fueron ágiles, pues la escuela empezó a funcionar ya en noviembre de ese mismo año. (Cfr. H.Ivo Strobino, nota introductoria al texto, “Cartas Passivas”)</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bCs/>
        </w:rPr>
      </w:pPr>
      <w:r>
        <w:rPr>
          <w:rFonts w:cs="Arial" w:ascii="Arial" w:hAnsi="Arial"/>
          <w:b/>
          <w:bCs/>
        </w:rPr>
        <w:t>TEXTO</w:t>
      </w:r>
    </w:p>
    <w:p>
      <w:pPr>
        <w:pStyle w:val="Normal"/>
        <w:jc w:val="both"/>
        <w:rPr>
          <w:rFonts w:ascii="Arial" w:hAnsi="Arial" w:cs="Arial"/>
          <w:b/>
          <w:b/>
          <w:bCs/>
        </w:rPr>
      </w:pPr>
      <w:r>
        <w:rPr>
          <w:rFonts w:cs="Arial" w:ascii="Arial" w:hAnsi="Arial"/>
          <w:b/>
          <w:bCs/>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szCs w:val="16"/>
                <w:lang w:val="fr-FR"/>
              </w:rPr>
            </w:pPr>
            <w:r>
              <w:rPr>
                <w:sz w:val="16"/>
                <w:szCs w:val="16"/>
                <w:lang w:val="fr-FR"/>
              </w:rPr>
              <w:t>St. Symphorien-le-Château, le 15 septembre 1823.</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lang w:val="fr-FR"/>
              </w:rPr>
            </w:pPr>
            <w:r>
              <w:rPr>
                <w:lang w:val="fr-FR"/>
              </w:rPr>
              <w:t xml:space="preserve">St. Symphorien-le-Château, a 15 de septiembre de 1823. </w:t>
            </w:r>
          </w:p>
          <w:p>
            <w:pPr>
              <w:pStyle w:val="Normal"/>
              <w:jc w:val="both"/>
              <w:rPr>
                <w:lang w:val="fr-FR"/>
              </w:rPr>
            </w:pPr>
            <w:r>
              <w:rPr>
                <w:lang w:val="fr-FR"/>
              </w:rPr>
            </w:r>
          </w:p>
        </w:tc>
      </w:tr>
      <w:tr>
        <w:trPr/>
        <w:tc>
          <w:tcPr>
            <w:tcW w:w="3062" w:type="dxa"/>
            <w:tcBorders/>
          </w:tcPr>
          <w:p>
            <w:pPr>
              <w:pStyle w:val="Normal"/>
              <w:jc w:val="both"/>
              <w:rPr>
                <w:sz w:val="16"/>
                <w:szCs w:val="16"/>
              </w:rPr>
            </w:pPr>
            <w:r>
              <w:rPr>
                <w:sz w:val="16"/>
                <w:szCs w:val="16"/>
              </w:rPr>
              <w:t>Monsieur,</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jc w:val="both"/>
              <w:rPr/>
            </w:pPr>
            <w:r>
              <w:rPr/>
              <w:t>Muy Señor mío:</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Depuis longtemps, j'avais envie d'établir une école primaire à St. Symphorien-le-Château. M. le Préfet a bien voulu me donner son autorisation pour en former une. Ayant entendu parler de l'institution que vous dirigez, le bien qu'on en dit nous fait désirer que votre institution s'établisse dans la commune. Je vous assure que l'on verra avec plaisir l'école primaire dirigée par vos Frères.</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01] Desde hace tiempo tenía ganas de establecer una escuela primaria en St. Symphorien-le-Château. El Sr. Prefecto se ha dignado acordar su autorización para ello. He oído hablar de la Institución que Usted dirige y del bien que está realizando, lo que nos impulsa a invitarlo a que la establezca también en nuestro municipio. Puedo asegurarle que será para nosotros una dicha el que la escuela esté dirigida por sus Hermanos.</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La Commune est autorisé à donner une somme de 400 francs, le logement et le mobilier nécessaire pour deux Frères. Je vois avec peine que la somme est bien peu de chose, mais nous avons l'espoir que beaucoup de jeunes gens seront dans le cas de payer; ce qui augmentera les appointements. Si vous êtes assez bon pour rendre service aux habitants de St. Symphorien en voulant leur céder deux Frères pour la première année, nous avons l'espérance que l'année prochaine nous pourrons en avoir un troisième. Nous ferons notre possible pour les conserver et la commune fera tous les sacrifices nécessaires.</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02] El municipio está autorizado a proporcionar 400 francos junto con la vivienda y el mobiliario necesario para los Hermanos. Veo con pena que la cantidad citada es muy pequeña, pero abrigamos la esperanza de que bastantes alumnos podrán pagar algo, lo que permitirá incrementar el sueldo. Si Ud. tiene la gentileza de otorgar su ayuda a los habitantes de St. Symphorien proporcionándoles dos Hermanos para este primer año,tenemos la esperanza de que para el próximo curso podamos recibir un tercero. Haremos todo lo posible para conservarlos; para ello, el municipio hará todos los sacrificios necesarios.</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S'il était possible dans les deux qu'il y en eut un qui fut à même de commencer les enfants d'une classe aisée, cela irait très bien à la commune. Au reste, Monsieur, nous nous en rapportons parfaitement à vous et à M. le Curé qui vous écrira sûrement pour vous dire ce qui nous convient.</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03] De ser posible, sería ventajoso o que uno de los Hermanos se dedicara a los niños de las familias acomodadas, lo que redundaría en provecho del municipio. Desde luego, Señor, nos atenemos plenamente a Usted y al Sr. Cura, que sin duda le escribirá para comunicarle lo que nos conviene más.</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Il sera essentiel, si toutefois il n'y a pas d'inconvénients, d'envoyer un Frère pour nous dire quelles sont les choses qui leur sont n‚cessaires, tant pour le mobilier que pour le genre de table qui convient aux élèves; et ensuite ils seront à même de juger de la localité.</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04] Si no hay inconveniente, convendría que enviara a un Hermano para que nos indique las cosas que serán necesarias en cuanto mobiliario, y el modelo de mesa para los alumnos; además, una vez aquí, podrá darse cuenta de cómo es todo por acá.</w:t>
            </w:r>
          </w:p>
          <w:p>
            <w:pPr>
              <w:pStyle w:val="Normal"/>
              <w:jc w:val="both"/>
              <w:rPr/>
            </w:pPr>
            <w:r>
              <w:rPr/>
            </w:r>
          </w:p>
        </w:tc>
      </w:tr>
      <w:tr>
        <w:trPr/>
        <w:tc>
          <w:tcPr>
            <w:tcW w:w="3062" w:type="dxa"/>
            <w:tcBorders/>
          </w:tcPr>
          <w:p>
            <w:pPr>
              <w:pStyle w:val="Normal"/>
              <w:jc w:val="both"/>
              <w:rPr/>
            </w:pPr>
            <w:r>
              <w:rPr>
                <w:sz w:val="16"/>
                <w:szCs w:val="16"/>
                <w:lang w:val="fr-FR"/>
              </w:rPr>
              <w:t xml:space="preserve">Je me tiens entièrement à vous, et soyez bien persuadé, Monsieur, que c'est avec un vrai plaisir que nous verrons l'école primaire sous votre direction. </w:t>
            </w:r>
            <w:r>
              <w:rPr>
                <w:sz w:val="16"/>
                <w:szCs w:val="16"/>
              </w:rPr>
              <w:t>J'attendrai votre réponse avant de prendre aucune détermination.</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jc w:val="both"/>
              <w:rPr/>
            </w:pPr>
            <w:r>
              <w:rPr/>
              <w:t>[05] Con gusto, Señor, me pongo a sus órdenes y puede estar segurísimo de que será para nosotros un placer ver nuestra escuela bajo su dirección. Antes de tomar cualquier medida, espero confiado su respuesta.</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Recevez, je vous prie, Monsieur, l'assurance de la considération très distinguée de votre très humble et très obéissant serviteur, CLERIMBERT, Maire.</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06] Señor, le ruego reciba la seguridad de la más distinguida consideración de su humilde y abnegado servidor, CLERIMBERT, Alcalde.</w:t>
            </w:r>
          </w:p>
          <w:p>
            <w:pPr>
              <w:pStyle w:val="Normal"/>
              <w:jc w:val="both"/>
              <w:rPr/>
            </w:pPr>
            <w:r>
              <w:rPr/>
            </w:r>
          </w:p>
        </w:tc>
      </w:tr>
    </w:tbl>
    <w:p>
      <w:pPr>
        <w:pStyle w:val="Normal"/>
        <w:jc w:val="both"/>
        <w:rPr/>
      </w:pPr>
      <w:r>
        <w:rPr/>
      </w:r>
    </w:p>
    <w:tbl>
      <w:tblPr>
        <w:tblW w:w="7126" w:type="dxa"/>
        <w:jc w:val="center"/>
        <w:tblInd w:w="0" w:type="dxa"/>
        <w:tblLayout w:type="fixed"/>
        <w:tblCellMar>
          <w:top w:w="0" w:type="dxa"/>
          <w:left w:w="70" w:type="dxa"/>
          <w:bottom w:w="0" w:type="dxa"/>
          <w:right w:w="70" w:type="dxa"/>
        </w:tblCellMar>
      </w:tblPr>
      <w:tblGrid>
        <w:gridCol w:w="7126"/>
      </w:tblGrid>
      <w:tr>
        <w:trPr/>
        <w:tc>
          <w:tcPr>
            <w:tcW w:w="7126"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DOCUMENTOS RELATIVOS A MARCELINO</w:t>
            </w:r>
          </w:p>
        </w:tc>
      </w:tr>
    </w:tbl>
    <w:p>
      <w:pPr>
        <w:pStyle w:val="Normal"/>
        <w:jc w:val="both"/>
        <w:rPr/>
      </w:pPr>
      <w:r>
        <w:rPr/>
      </w:r>
    </w:p>
    <w:p>
      <w:pPr>
        <w:pStyle w:val="Normal"/>
        <w:jc w:val="both"/>
        <w:rPr/>
      </w:pPr>
      <w:r>
        <w:rPr/>
        <w:t>Con este título queremos abarcar una serie de documentos que o proceden del P.Champagnat o que hacen referencia a su persona o a su obra. Nos damos cuenta de la fragilidad de los criterios que nos sirvieron para su clasificación, sin embargo nos hemos mantenido en ello, por su funcionalidad. Digamos que es una especie de “varios” en un archivo.</w:t>
      </w:r>
    </w:p>
    <w:p>
      <w:pPr>
        <w:pStyle w:val="Normal"/>
        <w:jc w:val="both"/>
        <w:rPr/>
      </w:pPr>
      <w:r>
        <w:rPr/>
      </w:r>
    </w:p>
    <w:p>
      <w:pPr>
        <w:pStyle w:val="Normal"/>
        <w:jc w:val="both"/>
        <w:rPr/>
      </w:pPr>
      <w:r>
        <w:rPr/>
        <w:t>Hay una serie de cartas escritas entre diversas personas mencionando a Marcelino, aunque sin dirigirlas a él personalmente. Esto nos resulta interesante pues nos da a comprender lo que esa gente piensa de Marcelino, de una manera más franca y desinhibida.</w:t>
      </w:r>
      <w:r>
        <w:br w:type="page"/>
      </w:r>
    </w:p>
    <w:p>
      <w:pPr>
        <w:pStyle w:val="Normal"/>
        <w:rPr/>
      </w:pPr>
      <w:r>
        <w:rPr/>
      </w:r>
    </w:p>
    <w:tbl>
      <w:tblPr>
        <w:tblW w:w="8979" w:type="dxa"/>
        <w:jc w:val="left"/>
        <w:tblInd w:w="-77" w:type="dxa"/>
        <w:tblLayout w:type="fixed"/>
        <w:tblCellMar>
          <w:top w:w="0" w:type="dxa"/>
          <w:left w:w="70" w:type="dxa"/>
          <w:bottom w:w="0" w:type="dxa"/>
          <w:right w:w="70" w:type="dxa"/>
        </w:tblCellMar>
      </w:tblPr>
      <w:tblGrid>
        <w:gridCol w:w="8979"/>
      </w:tblGrid>
      <w:tr>
        <w:trPr/>
        <w:tc>
          <w:tcPr>
            <w:tcW w:w="897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Del P. Juan Claudio COURVEILLE a los HERMANOS MARISTAS; 1826-01-03; OM 147, cscourhh.doc</w:t>
            </w:r>
          </w:p>
        </w:tc>
      </w:tr>
    </w:tbl>
    <w:p>
      <w:pPr>
        <w:pStyle w:val="Normal"/>
        <w:jc w:val="center"/>
        <w:rPr>
          <w:b/>
          <w:b/>
          <w:bCs/>
        </w:rPr>
      </w:pPr>
      <w:r>
        <w:rPr>
          <w:b/>
          <w:bCs/>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szCs w:val="16"/>
                <w:lang w:val="fr-FR"/>
              </w:rPr>
            </w:pPr>
            <w:r>
              <w:rPr>
                <w:sz w:val="16"/>
                <w:szCs w:val="16"/>
                <w:lang w:val="fr-FR"/>
              </w:rPr>
              <w:t>Nos très chers enfants en Jésus et Mère,</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Nuestros muy queridos hijos en Jesús y María,</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1) C'est dans la douleur et l'amertume de notre coeur que nous vous écrivons pour vous ordonner de prier avec instance le Père des miséricordes et notre auguste Mère, la divine Marie, pour notre très cher et bien aimé fils Monsieur Champagnat, votre très cher et vénérable Père Directeur, qui est dangereusement malade.</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1) Con dolor del corazón y gran amargura, les escribimos para ordenarles que oren con insistencia al Padre de misericordias y a nuestra augusta Madre, la divina María, por nuestro muy querido y amado hijo Champagnat, vuestro querido y venerable Padre Director, que se encuentra enfermo de gravedad.</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2) Je vous conjure, mes très chers enfants, joignez vous à nous pour prier instamment le divin Jésus et la divine Marie, notre Mère, de nous conserver un fils qui nous est si cher et à vous un père qui ne doit pas moins vous être cher. Priez Messieurs les curés d'avoir la bonté de prier pour lui et de le recommander aux prières des fidèles.</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2) Os conjuro, mis queridos hijos, nos acompañéis en la oración para pedir insistentemente al divino Jesús y a la divina María, nuestra Madre, que nos conserven un hijo que nos es tan querido; y a ustedes un padre, que no os debe ser menos querido. Soliciten a los Señores Curas de tener la gentileza de orar por él y de recomendar la intención a los fieles.</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3) Recevez l'assurance de la tendresse paternelle avec laquelle j'ai l'honneur d'être votre Père tout dévoué et tout à vous in Christo Jesus et Maria, J.C. Courveille, f.D. et S. p. g. m +</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3) Tengan la certeza de la ternura paternal con que tengo el honor de ser vuestro Padre abnegado y de que soy todo vuestro en Christo Jesus et Maria, J.C. Courveille, f.D. et S.p.g.m +</w:t>
            </w:r>
          </w:p>
          <w:p>
            <w:pPr>
              <w:pStyle w:val="Normal"/>
              <w:jc w:val="both"/>
              <w:rPr/>
            </w:pPr>
            <w:r>
              <w:rPr/>
            </w:r>
          </w:p>
        </w:tc>
      </w:tr>
    </w:tbl>
    <w:p>
      <w:pPr>
        <w:pStyle w:val="Normal"/>
        <w:rPr/>
      </w:pPr>
      <w:r>
        <w:rPr/>
      </w:r>
    </w:p>
    <w:tbl>
      <w:tblPr>
        <w:tblW w:w="5420" w:type="dxa"/>
        <w:jc w:val="center"/>
        <w:tblInd w:w="0" w:type="dxa"/>
        <w:tblLayout w:type="fixed"/>
        <w:tblCellMar>
          <w:top w:w="0" w:type="dxa"/>
          <w:left w:w="70" w:type="dxa"/>
          <w:bottom w:w="0" w:type="dxa"/>
          <w:right w:w="70" w:type="dxa"/>
        </w:tblCellMar>
      </w:tblPr>
      <w:tblGrid>
        <w:gridCol w:w="5420"/>
      </w:tblGrid>
      <w:tr>
        <w:trPr/>
        <w:tc>
          <w:tcPr>
            <w:tcW w:w="5420" w:type="dxa"/>
            <w:tcBorders>
              <w:top w:val="single" w:sz="6" w:space="0" w:color="000000"/>
              <w:left w:val="single" w:sz="6" w:space="0" w:color="000000"/>
              <w:right w:val="single" w:sz="6" w:space="0" w:color="000000"/>
            </w:tcBorders>
          </w:tcPr>
          <w:p>
            <w:pPr>
              <w:pStyle w:val="Normal"/>
              <w:tabs>
                <w:tab w:val="clear" w:pos="708"/>
                <w:tab w:val="left" w:pos="576" w:leader="none"/>
              </w:tabs>
              <w:jc w:val="center"/>
              <w:rPr>
                <w:b/>
                <w:b/>
                <w:bCs/>
                <w:sz w:val="18"/>
                <w:szCs w:val="18"/>
              </w:rPr>
            </w:pPr>
            <w:r>
              <w:rPr>
                <w:b/>
                <w:bCs/>
                <w:sz w:val="18"/>
                <w:szCs w:val="18"/>
              </w:rPr>
              <w:t xml:space="preserve">Del P. Juan Claudio COURVEILLE a QUIEN CORRESPONDA </w:t>
            </w:r>
          </w:p>
        </w:tc>
      </w:tr>
      <w:tr>
        <w:trPr/>
        <w:tc>
          <w:tcPr>
            <w:tcW w:w="5420" w:type="dxa"/>
            <w:tcBorders>
              <w:left w:val="single" w:sz="6" w:space="0" w:color="000000"/>
              <w:bottom w:val="single" w:sz="6" w:space="0" w:color="000000"/>
              <w:right w:val="single" w:sz="6" w:space="0" w:color="000000"/>
            </w:tcBorders>
          </w:tcPr>
          <w:p>
            <w:pPr>
              <w:pStyle w:val="Normal"/>
              <w:tabs>
                <w:tab w:val="clear" w:pos="708"/>
                <w:tab w:val="left" w:pos="576" w:leader="none"/>
              </w:tabs>
              <w:jc w:val="center"/>
              <w:rPr>
                <w:b/>
                <w:b/>
                <w:bCs/>
                <w:sz w:val="18"/>
                <w:szCs w:val="18"/>
                <w:lang w:val="en-US"/>
              </w:rPr>
            </w:pPr>
            <w:r>
              <w:rPr>
                <w:b/>
                <w:bCs/>
                <w:sz w:val="18"/>
                <w:szCs w:val="18"/>
                <w:lang w:val="en-US"/>
              </w:rPr>
              <w:t xml:space="preserve">1830-05-21; OM 217, cscourxx.doc </w:t>
            </w:r>
          </w:p>
        </w:tc>
      </w:tr>
    </w:tbl>
    <w:p>
      <w:pPr>
        <w:pStyle w:val="Normal"/>
        <w:jc w:val="center"/>
        <w:rPr>
          <w:b/>
          <w:b/>
          <w:bCs/>
          <w:lang w:val="en-US"/>
        </w:rPr>
      </w:pPr>
      <w:r>
        <w:rPr>
          <w:b/>
          <w:bCs/>
          <w:lang w:val="en-US"/>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pPr>
            <w:r>
              <w:rPr>
                <w:sz w:val="16"/>
                <w:szCs w:val="16"/>
                <w:lang w:val="fr-FR"/>
              </w:rPr>
              <w:t xml:space="preserve">Je soussigné, Jean-Claude Courveille, prêtre, demeurant à Apinac, déclare librement par ces présentes que j'acquitte et décharge purement et simplement Mr. Marcellin Champagnat, prêtre et supérieur à l'Hermitage de Gauds où il demeure, commune de St. Martin-en-Coailleux, de toutes les opérations, soit ventes ou autres, qu'il a fait pour moi et en mon nom, en vertu de la procuration que je lui ai passé par acte sous signature privée fait à Chavanay le cinq octobre mil huit cent vingt-six, enregistré à St. Chamond le dix mai 1827. En conséquence, j'approuve et ratifie au besoin tant les dites ventes que les quittances qu'il a passé des prix d'icelles, dont il m'a fait compte, et je veux que tous ces actes sortent leur plein et entier effet, au moyen de quoi je déclare n'avoir aucune répétition à faire à Mr. Champagnat. </w:t>
            </w:r>
            <w:r>
              <w:rPr>
                <w:sz w:val="16"/>
                <w:szCs w:val="16"/>
              </w:rPr>
              <w:t>Fait et signé à Apinac, le 21 mai 1830.</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tabs>
                <w:tab w:val="clear" w:pos="708"/>
                <w:tab w:val="left" w:pos="576" w:leader="none"/>
              </w:tabs>
              <w:jc w:val="both"/>
              <w:rPr/>
            </w:pPr>
            <w:r>
              <w:rPr/>
              <w:t>Yo, Juan Claudio Courveille, presbítero, con domicilio en Apinac, declaro libremente por las presentes: que reconozco y desligo de todo cargo, llana y simplemente, al P. Marcelino Champagnat, sacerdote y superior del Hermitage de Gauds, donde tiene su domicilio, en el municipio de St. Martin en Coailleux, en relación de cualquier operación o transacción que él haga por mí, o en mi nombre, en virtud de la cesión de poder hecha en su favor, bajo régimen privado, en Chavanay el cinco de octubre de mil ochocientos veintiséis, registrada en St. Chamond el diez de mayo de 1827. En consecuencia, apruebo y ratifico, si hay necesidad, tanto las enajenaciones como los recibos que se han hecho en relación con aquéllas, de las que me ha informado. Quiero que todos esos actos gocen de legítimo derecho y produzcan su efecto. Por lo que declaro no tener nada [jurídicamente] en contra del P. Champagnat. Hecho y firmado en Apinac, el 21 de mayo de 1830.</w:t>
            </w:r>
          </w:p>
          <w:p>
            <w:pPr>
              <w:pStyle w:val="Normal"/>
              <w:jc w:val="both"/>
              <w:rPr/>
            </w:pPr>
            <w:r>
              <w:rPr/>
            </w:r>
          </w:p>
        </w:tc>
      </w:tr>
    </w:tbl>
    <w:p>
      <w:pPr>
        <w:pStyle w:val="Normal"/>
        <w:rPr/>
      </w:pPr>
      <w:r>
        <w:rPr/>
      </w:r>
    </w:p>
    <w:tbl>
      <w:tblPr>
        <w:tblW w:w="6140" w:type="dxa"/>
        <w:jc w:val="center"/>
        <w:tblInd w:w="0" w:type="dxa"/>
        <w:tblLayout w:type="fixed"/>
        <w:tblCellMar>
          <w:top w:w="0" w:type="dxa"/>
          <w:left w:w="70" w:type="dxa"/>
          <w:bottom w:w="0" w:type="dxa"/>
          <w:right w:w="70" w:type="dxa"/>
        </w:tblCellMar>
      </w:tblPr>
      <w:tblGrid>
        <w:gridCol w:w="6140"/>
      </w:tblGrid>
      <w:tr>
        <w:trPr/>
        <w:tc>
          <w:tcPr>
            <w:tcW w:w="6140"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CONVENIO PARA EL ORFELINATO DE DENUZIERE</w:t>
            </w:r>
          </w:p>
        </w:tc>
      </w:tr>
      <w:tr>
        <w:trPr/>
        <w:tc>
          <w:tcPr>
            <w:tcW w:w="6140" w:type="dxa"/>
            <w:tcBorders>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836, PS 306, nota al pie de página (554), AFM, 214.47, csdenuzi.doc</w:t>
            </w:r>
          </w:p>
        </w:tc>
      </w:tr>
    </w:tbl>
    <w:p>
      <w:pPr>
        <w:pStyle w:val="Normal"/>
        <w:jc w:val="both"/>
        <w:rPr/>
      </w:pPr>
      <w:r>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szCs w:val="16"/>
                <w:lang w:val="fr-FR"/>
              </w:rPr>
            </w:pPr>
            <w:r>
              <w:rPr>
                <w:sz w:val="16"/>
                <w:szCs w:val="16"/>
                <w:lang w:val="fr-FR"/>
              </w:rPr>
              <w:t>Entre les soussignés MM. Les Administrateurs de l’Institution des orphelins de Lyon, d’une part, et Mr. L’abbé Champagnat, supérieur de l’Institut des Frères de Marie, établi à N.D. de l’Hermitage, commune de St.Martin en Couilleaux [sic] (Loire), d’autre part, ont été faites les conventions suivantes.</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Entre los infrascritos, los Sres. Administradores de la Institución de huérfanos de Lyon, por una parte, y el Pbro. Champagnat, Superior del Instituto de los Hermanos de María, establecido en N.S. del Hermitage, en la Comuna de St.Martin-en-Coilleux (Loira), por la otra, ha sido hecho el siguiente Convenio.</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Art. 1.- Mr. Champagnat procurera pour la direction des orphelins des frères de son Institut un nombre demandé par le Conseil d’Administration; ce nombre est fixé à trois pour le moment.</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Art. 1.- El P.Champagnat proporcionará para la dirección de los huérfanos el número de Hermanos de su Instituto de acuerdo con el Consejo Administrativo. Por ahora ese número se estipula en tres.</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Art. 2.- Les frères appelés à l’établissement seront nourris, blanchis, chaussés (pour les souliers seulement), auront l’usage du linge de la maison, et recevront de plus un traitement annuel fixé pour le frère Directeur à 300 fr. Et pour chacun des autres frères à 200 francs.</w:t>
            </w:r>
          </w:p>
          <w:p>
            <w:pPr>
              <w:pStyle w:val="Normal"/>
              <w:jc w:val="both"/>
              <w:rPr>
                <w:sz w:val="16"/>
                <w:szCs w:val="16"/>
                <w:lang w:val="fr-FR"/>
              </w:rPr>
            </w:pPr>
            <w:r>
              <w:rPr>
                <w:sz w:val="16"/>
                <w:szCs w:val="16"/>
                <w:lang w:val="fr-FR"/>
              </w:rPr>
            </w:r>
          </w:p>
        </w:tc>
        <w:tc>
          <w:tcPr>
            <w:tcW w:w="6237" w:type="dxa"/>
            <w:tcBorders/>
          </w:tcPr>
          <w:p>
            <w:pPr>
              <w:pStyle w:val="Normal"/>
              <w:jc w:val="both"/>
              <w:rPr/>
            </w:pPr>
            <w:r>
              <w:rPr/>
              <w:t>Art. 2.- Los Hermanos destinados al Establecimiento serán atendidos en cuanto a la alimentación, lavado de ropa y calzado (sólo zapatos), podrán hacer uso de la ropa blanca de la Casa. Recibirán además un salario anual de 300 francos por el Director, y 200 francos por cada uno de los demás.</w:t>
            </w:r>
          </w:p>
        </w:tc>
      </w:tr>
      <w:tr>
        <w:trPr/>
        <w:tc>
          <w:tcPr>
            <w:tcW w:w="3062" w:type="dxa"/>
            <w:tcBorders/>
          </w:tcPr>
          <w:p>
            <w:pPr>
              <w:pStyle w:val="Normal"/>
              <w:jc w:val="both"/>
              <w:rPr>
                <w:sz w:val="16"/>
                <w:szCs w:val="16"/>
                <w:lang w:val="fr-FR"/>
              </w:rPr>
            </w:pPr>
            <w:r>
              <w:rPr>
                <w:sz w:val="16"/>
                <w:szCs w:val="16"/>
                <w:lang w:val="fr-FR"/>
              </w:rPr>
              <w:t>Art. 3.- Les dits frères seront, pour la direction de l’Etablissement soumis aux arrêtés, instructions et règlements notifiés de la part de l’Administration et qui en seront pas contraires aux règles de leur Institut.</w:t>
            </w:r>
          </w:p>
          <w:p>
            <w:pPr>
              <w:pStyle w:val="Normal"/>
              <w:jc w:val="both"/>
              <w:rPr>
                <w:sz w:val="16"/>
                <w:szCs w:val="16"/>
                <w:lang w:val="fr-FR"/>
              </w:rPr>
            </w:pPr>
            <w:r>
              <w:rPr>
                <w:sz w:val="16"/>
                <w:szCs w:val="16"/>
                <w:lang w:val="fr-FR"/>
              </w:rPr>
            </w:r>
          </w:p>
        </w:tc>
        <w:tc>
          <w:tcPr>
            <w:tcW w:w="6237" w:type="dxa"/>
            <w:tcBorders/>
          </w:tcPr>
          <w:p>
            <w:pPr>
              <w:pStyle w:val="Normal"/>
              <w:jc w:val="both"/>
              <w:rPr/>
            </w:pPr>
            <w:r>
              <w:rPr/>
              <w:t>Art. 3.- Esos Hermanos llevarán la dirección de la Obra en todo apegados a las decisiones, orientaciones y reglamentos emanados de la Administración, siempre y cuando no sean contrarios a las Reglas de su Instituto.</w:t>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Art. 4.- Ils doivent tout leur temps à l’exercice des fonctions qui leur sont confiées, sans en rien distraire pour des occupations étrangères aux intérêts de l’Etablissement. Ils consacreront leur zèle, leur travail et tous leurs efforts, sans avoir aucun droit dans les bénéfices provenant des ateliers.</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Art. 4.- Se deben por completo al ejercicio de sus funciones. No se ocuparán de ninguna ocupación extraña a los intereses de la Obra. Dedicarán todo su celo, trabajo y esfuerzos, sin obtener ningún derecho sobre las ganancia provenientes de los talleres.</w:t>
            </w:r>
          </w:p>
        </w:tc>
      </w:tr>
      <w:tr>
        <w:trPr/>
        <w:tc>
          <w:tcPr>
            <w:tcW w:w="3062" w:type="dxa"/>
            <w:tcBorders/>
          </w:tcPr>
          <w:p>
            <w:pPr>
              <w:pStyle w:val="Normal"/>
              <w:jc w:val="both"/>
              <w:rPr>
                <w:sz w:val="16"/>
                <w:szCs w:val="16"/>
                <w:lang w:val="fr-FR"/>
              </w:rPr>
            </w:pPr>
            <w:r>
              <w:rPr>
                <w:sz w:val="16"/>
                <w:szCs w:val="16"/>
                <w:lang w:val="fr-FR"/>
              </w:rPr>
              <w:t>Art. 5.- Ils auront pour les orphelins une sollicitude vraiment paternelle, surveilleront avec le plus grand soin leur conduite sous le rapport religieux et moral, s’appliqueront à leur inspirer l’amour du travail, les gouverneront avec douceur et fermeté, intelligence et sagesse, essayeront toujours, pour les ramener devoir, le langage du sentiment et de la persuasion avant de recourir aux moyens de rigueur, et dans le corrections, ils en se permettront jamais de les frapper.</w:t>
            </w:r>
          </w:p>
          <w:p>
            <w:pPr>
              <w:pStyle w:val="Normal"/>
              <w:jc w:val="both"/>
              <w:rPr>
                <w:sz w:val="16"/>
                <w:szCs w:val="16"/>
                <w:lang w:val="fr-FR"/>
              </w:rPr>
            </w:pPr>
            <w:r>
              <w:rPr>
                <w:sz w:val="16"/>
                <w:szCs w:val="16"/>
                <w:lang w:val="fr-FR"/>
              </w:rPr>
            </w:r>
          </w:p>
        </w:tc>
        <w:tc>
          <w:tcPr>
            <w:tcW w:w="6237" w:type="dxa"/>
            <w:tcBorders/>
          </w:tcPr>
          <w:p>
            <w:pPr>
              <w:pStyle w:val="Normal"/>
              <w:jc w:val="both"/>
              <w:rPr/>
            </w:pPr>
            <w:r>
              <w:rPr/>
              <w:t>Art. 5.- Tendrán por los huérfanos una solicitud verdaderamente paternal; velarán con gran cuidado su conducta religiosa y moral; se esforzarán en inspirarles amor al trabajo; los gobernarán con ternura y firmeza, inteligencia y sabiduría. Tratando siempre de volverlos al orden mediante un lenguaje razonable y cordial, prefiriendo la persuasión antes que recurrir al rigor. Cuando los corrijan nunca les darán maltrato físico.</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Art. 6. Toutes les fois que Mr le Supérieur sera prié par l’Administration d’opérer un changement dans le personnel des frères pour cause de maladresse, de conduite ou par tout autre motif, il s’empressera d’accéder à ses demandes.</w:t>
            </w:r>
          </w:p>
          <w:p>
            <w:pPr>
              <w:pStyle w:val="Normal"/>
              <w:jc w:val="both"/>
              <w:rPr>
                <w:sz w:val="16"/>
                <w:szCs w:val="16"/>
                <w:lang w:val="fr-FR"/>
              </w:rPr>
            </w:pPr>
            <w:r>
              <w:rPr>
                <w:sz w:val="16"/>
                <w:szCs w:val="16"/>
                <w:lang w:val="fr-FR"/>
              </w:rPr>
            </w:r>
          </w:p>
        </w:tc>
        <w:tc>
          <w:tcPr>
            <w:tcW w:w="6237" w:type="dxa"/>
            <w:tcBorders/>
          </w:tcPr>
          <w:p>
            <w:pPr>
              <w:pStyle w:val="Normal"/>
              <w:jc w:val="both"/>
              <w:rPr/>
            </w:pPr>
            <w:r>
              <w:rPr/>
              <w:t>Art. 6.- Siempre que el Superior sea invitado por el Consejo Administrativo a efectuar un cambio de Hermanos, a causa de falta de habilidades, conducta inadecuada, o por cualquier otro motivo, se mostrará solícito en complacerlo.</w:t>
            </w:r>
          </w:p>
        </w:tc>
      </w:tr>
      <w:tr>
        <w:trPr/>
        <w:tc>
          <w:tcPr>
            <w:tcW w:w="3062" w:type="dxa"/>
            <w:tcBorders/>
          </w:tcPr>
          <w:p>
            <w:pPr>
              <w:pStyle w:val="Normal"/>
              <w:jc w:val="both"/>
              <w:rPr>
                <w:sz w:val="16"/>
                <w:szCs w:val="16"/>
                <w:lang w:val="fr-FR"/>
              </w:rPr>
            </w:pPr>
            <w:r>
              <w:rPr>
                <w:sz w:val="16"/>
                <w:szCs w:val="16"/>
                <w:lang w:val="fr-FR"/>
              </w:rPr>
              <w:t>Art. 7.- M. Le Supérieur en fera, autant que possible, aucun changement de frères qu’après s’être préalablement entendu avec l’Administration.</w:t>
            </w:r>
          </w:p>
          <w:p>
            <w:pPr>
              <w:pStyle w:val="Normal"/>
              <w:jc w:val="both"/>
              <w:rPr>
                <w:sz w:val="16"/>
                <w:szCs w:val="16"/>
                <w:lang w:val="fr-FR"/>
              </w:rPr>
            </w:pPr>
            <w:r>
              <w:rPr>
                <w:sz w:val="16"/>
                <w:szCs w:val="16"/>
                <w:lang w:val="fr-FR"/>
              </w:rPr>
            </w:r>
          </w:p>
        </w:tc>
        <w:tc>
          <w:tcPr>
            <w:tcW w:w="6237" w:type="dxa"/>
            <w:tcBorders/>
          </w:tcPr>
          <w:p>
            <w:pPr>
              <w:pStyle w:val="Normal"/>
              <w:jc w:val="both"/>
              <w:rPr/>
            </w:pPr>
            <w:r>
              <w:rPr/>
              <w:t>Art. 7.- El Superior no hará, en la medida de lo posible, ningún cambio de su personal sin haberlo previamente dialogado con el Consejo Administrativo.</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Art. 8.- En aucun cas, les frais de voyage des frères ne seront à la charge de l’Etablissement. Ceux de correspondance qui seront dans l’intérêt de la maison, seront supportés par elle.</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Art. 8.- Los gastos de viaje de los Hermanos, en ningún caso estarán a cargo del Establecimiento. En cuanto a la correspondencia, si está relacionada con la marcha de la Obra, será cubierta por la Institución.</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Ainsi réglé et convenu, fait double en Conseil à Lyon, le 9 avril 1836.</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Así acordado y convenido. Hecho en doble, en el seno del Consejo. Lyon , a 9 de abril de 1836.</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Signé: Rossat, Arnaud, Terme, Casaty, Champagnat.</w:t>
            </w:r>
          </w:p>
        </w:tc>
        <w:tc>
          <w:tcPr>
            <w:tcW w:w="6237" w:type="dxa"/>
            <w:tcBorders/>
          </w:tcPr>
          <w:p>
            <w:pPr>
              <w:pStyle w:val="Normal"/>
              <w:jc w:val="both"/>
              <w:rPr>
                <w:lang w:val="fr-FR"/>
              </w:rPr>
            </w:pPr>
            <w:r>
              <w:rPr>
                <w:lang w:val="fr-FR"/>
              </w:rPr>
              <w:t>Firman: Rossat, Arnaud, Terme, Casaty, Champagnat</w:t>
            </w:r>
          </w:p>
        </w:tc>
      </w:tr>
    </w:tbl>
    <w:p>
      <w:pPr>
        <w:pStyle w:val="Normal"/>
        <w:jc w:val="both"/>
        <w:rPr>
          <w:lang w:val="fr-FR"/>
        </w:rPr>
      </w:pPr>
      <w:r>
        <w:rPr>
          <w:lang w:val="fr-FR"/>
        </w:rPr>
      </w:r>
    </w:p>
    <w:tbl>
      <w:tblPr>
        <w:tblW w:w="2622" w:type="dxa"/>
        <w:jc w:val="center"/>
        <w:tblInd w:w="0" w:type="dxa"/>
        <w:tblLayout w:type="fixed"/>
        <w:tblCellMar>
          <w:top w:w="0" w:type="dxa"/>
          <w:left w:w="70" w:type="dxa"/>
          <w:bottom w:w="0" w:type="dxa"/>
          <w:right w:w="70" w:type="dxa"/>
        </w:tblCellMar>
      </w:tblPr>
      <w:tblGrid>
        <w:gridCol w:w="262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TESTIMONIOS</w:t>
            </w:r>
          </w:p>
        </w:tc>
      </w:tr>
    </w:tbl>
    <w:p>
      <w:pPr>
        <w:pStyle w:val="Normal"/>
        <w:jc w:val="both"/>
        <w:rPr/>
      </w:pPr>
      <w:r>
        <w:rPr/>
      </w:r>
    </w:p>
    <w:p>
      <w:pPr>
        <w:pStyle w:val="Normal"/>
        <w:jc w:val="both"/>
        <w:rPr/>
      </w:pPr>
      <w:r>
        <w:rPr/>
        <w:t>[01] Dentro de los documentos que constituyen los “lugares de encuentro con el Padre Champagnat”, los Testimonios ocupan un rango nada despreciable. Se trata del recuerdo vivo de personas que conocieron a nuestro Fundador. No se puede afirmar que su apreciación personal coincida totalmente con la realidad que describen, esto es, la persona de Marcelino Champagnat. Sin embargo sí podemos aseverar que lo que nos expresan es la manera como concebían a esa determinada persona.</w:t>
      </w:r>
    </w:p>
    <w:p>
      <w:pPr>
        <w:pStyle w:val="Normal"/>
        <w:jc w:val="both"/>
        <w:rPr/>
      </w:pPr>
      <w:r>
        <w:rPr/>
      </w:r>
    </w:p>
    <w:p>
      <w:pPr>
        <w:pStyle w:val="Normal"/>
        <w:jc w:val="both"/>
        <w:rPr/>
      </w:pPr>
      <w:r>
        <w:rPr/>
        <w:t>[02] Los dividimos en menores e indirectos. Lo de menores es por oposición de lo que llamamos “testimonios mayores”. Estos vendrían siendo los más extensos, pues son prácticamente libros completos, y a veces hasta una serie de libros. Estos “mayores” son: los Hermanos Juan Bautista Furet, Avit y Silvestre. Los menores vienen clasificados así por su extensión, no por su importancia o veracidad. Los indirectos vendrían siendo los que, sin pretender hablar directa y exclusivamente del Padre Champagnat, lo mencionan abundantemente por estar en los orígenes de la Sociedad de María. Todos ellos son Padres Maristas.</w:t>
      </w:r>
    </w:p>
    <w:p>
      <w:pPr>
        <w:pStyle w:val="Normal"/>
        <w:jc w:val="both"/>
        <w:rPr/>
      </w:pPr>
      <w:r>
        <w:rPr/>
      </w:r>
    </w:p>
    <w:p>
      <w:pPr>
        <w:pStyle w:val="Normal"/>
        <w:jc w:val="both"/>
        <w:rPr/>
      </w:pPr>
      <w:r>
        <w:rPr/>
        <w:t>[03] Desde luego que lo que aquí se presenta es sólo una selección de textos. Para un estudio más completo habría que acudir a los cuatro volúmenes de “Origines Maristes” del P.Jean Coste y al trabajo sobre el proceso de beatificación presentado por el H. Agustín Carazo.</w:t>
      </w:r>
      <w:r>
        <w:br w:type="page"/>
      </w:r>
    </w:p>
    <w:p>
      <w:pPr>
        <w:pStyle w:val="Normal"/>
        <w:jc w:val="both"/>
        <w:rPr/>
      </w:pPr>
      <w:r>
        <w:rPr/>
      </w:r>
    </w:p>
    <w:p>
      <w:pPr>
        <w:pStyle w:val="Normal"/>
        <w:jc w:val="center"/>
        <w:rPr>
          <w:rFonts w:ascii="Arial" w:hAnsi="Arial" w:cs="Arial"/>
          <w:b/>
          <w:b/>
          <w:bCs/>
        </w:rPr>
      </w:pPr>
      <w:r>
        <w:rPr>
          <w:rFonts w:cs="Arial" w:ascii="Arial" w:hAnsi="Arial"/>
          <w:b/>
          <w:bCs/>
        </w:rPr>
        <w:t xml:space="preserve">TESTIMONIO DEL H. LORENZO </w:t>
      </w:r>
      <w:r>
        <w:rPr>
          <w:rStyle w:val="FootnoteCharacters"/>
          <w:rStyle w:val="FootnoteAnchor"/>
          <w:rFonts w:cs="Arial" w:ascii="Arial" w:hAnsi="Arial"/>
          <w:b/>
          <w:bCs/>
        </w:rPr>
        <w:footnoteReference w:id="9"/>
      </w:r>
    </w:p>
    <w:p>
      <w:pPr>
        <w:pStyle w:val="Normal"/>
        <w:jc w:val="center"/>
        <w:rPr>
          <w:rFonts w:ascii="Arial" w:hAnsi="Arial" w:cs="Arial"/>
          <w:b/>
          <w:b/>
          <w:bCs/>
        </w:rPr>
      </w:pPr>
      <w:r>
        <w:rPr>
          <w:rFonts w:cs="Arial" w:ascii="Arial" w:hAnsi="Arial"/>
          <w:b/>
          <w:bCs/>
        </w:rPr>
        <w:t>SOBRE EL P.CHAMPAGNAT</w:t>
      </w:r>
    </w:p>
    <w:p>
      <w:pPr>
        <w:pStyle w:val="Normal"/>
        <w:jc w:val="center"/>
        <w:rPr>
          <w:rFonts w:ascii="Arial" w:hAnsi="Arial" w:cs="Arial"/>
          <w:sz w:val="16"/>
          <w:szCs w:val="16"/>
        </w:rPr>
      </w:pPr>
      <w:r>
        <w:rPr>
          <w:rFonts w:cs="Arial" w:ascii="Arial" w:hAnsi="Arial"/>
          <w:sz w:val="16"/>
          <w:szCs w:val="16"/>
        </w:rPr>
        <w:t>OM 756; tlorenzo.doc</w:t>
      </w:r>
    </w:p>
    <w:p>
      <w:pPr>
        <w:pStyle w:val="Normal"/>
        <w:jc w:val="center"/>
        <w:rPr>
          <w:rFonts w:ascii="Arial" w:hAnsi="Arial" w:cs="Arial"/>
          <w:sz w:val="16"/>
          <w:szCs w:val="16"/>
        </w:rPr>
      </w:pPr>
      <w:r>
        <w:rPr>
          <w:rFonts w:cs="Arial" w:ascii="Arial" w:hAnsi="Arial"/>
          <w:sz w:val="16"/>
          <w:szCs w:val="16"/>
        </w:rPr>
      </w:r>
    </w:p>
    <w:p>
      <w:pPr>
        <w:pStyle w:val="Normal"/>
        <w:jc w:val="center"/>
        <w:rPr>
          <w:b/>
          <w:b/>
          <w:bCs/>
        </w:rPr>
      </w:pPr>
      <w:r>
        <w:rPr>
          <w:b/>
          <w:bCs/>
        </w:rPr>
        <w:t>INTRODUCCION</w:t>
      </w:r>
    </w:p>
    <w:p>
      <w:pPr>
        <w:pStyle w:val="Normal"/>
        <w:jc w:val="both"/>
        <w:rPr>
          <w:b/>
          <w:b/>
          <w:bCs/>
        </w:rPr>
      </w:pPr>
      <w:r>
        <w:rPr>
          <w:b/>
          <w:bCs/>
        </w:rPr>
      </w:r>
    </w:p>
    <w:p>
      <w:pPr>
        <w:pStyle w:val="Normal"/>
        <w:jc w:val="both"/>
        <w:rPr>
          <w:rFonts w:ascii="Arial" w:hAnsi="Arial" w:cs="Arial"/>
        </w:rPr>
      </w:pPr>
      <w:r>
        <w:rPr/>
        <w:t>El título del encabezado aunque habla de “testimonio”, en realidad está aludiendo a unas notas del H.Lorenzo sobre el Padre Champagnat. Sin embargo, se ha preferido emplear la palabra testimonio porque se trata de la comunicación de un conocimiento subjetivo acerca de la persona del Fundador. Es un testimonio lleno de ingenuidad y de admiración. Es de alguien que amaba verdaderamente al Padre Champagnat. En 1841, cuando el H. Juan Bautista (Furet) emprende la magna obra de redactar la biografía del Fundador, que publicará en 1856, pidió a todos los Hermanos que conocieron personalmente a Marcelino le enviaran material que pudiera servirle. El Hermano Lorenzo envió estas notas, “testimonio”. El valor de su aportación es enorme dado que cronológicamente figura entre los primeros Hermanos del Instituto.</w:t>
      </w:r>
    </w:p>
    <w:p>
      <w:pPr>
        <w:pStyle w:val="Normal"/>
        <w:jc w:val="both"/>
        <w:rPr>
          <w:rFonts w:ascii="Arial" w:hAnsi="Arial" w:cs="Arial"/>
        </w:rPr>
      </w:pPr>
      <w:r>
        <w:rPr>
          <w:rFonts w:cs="Arial" w:ascii="Arial" w:hAnsi="Arial"/>
        </w:rPr>
      </w:r>
    </w:p>
    <w:p>
      <w:pPr>
        <w:pStyle w:val="Normal"/>
        <w:jc w:val="center"/>
        <w:rPr>
          <w:b/>
          <w:b/>
          <w:bCs/>
        </w:rPr>
      </w:pPr>
      <w:r>
        <w:rPr>
          <w:b/>
          <w:bCs/>
        </w:rPr>
        <w:t>TEXTO</w:t>
      </w:r>
    </w:p>
    <w:p>
      <w:pPr>
        <w:pStyle w:val="Normal"/>
        <w:jc w:val="both"/>
        <w:rPr>
          <w:b/>
          <w:b/>
          <w:bCs/>
        </w:rPr>
      </w:pPr>
      <w:r>
        <w:rPr>
          <w:b/>
          <w:bCs/>
        </w:rPr>
      </w:r>
    </w:p>
    <w:tbl>
      <w:tblPr>
        <w:tblW w:w="9299" w:type="dxa"/>
        <w:jc w:val="left"/>
        <w:tblInd w:w="-227"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szCs w:val="16"/>
                <w:lang w:val="fr-FR"/>
              </w:rPr>
            </w:pPr>
            <w:r>
              <w:rPr>
                <w:sz w:val="16"/>
                <w:szCs w:val="16"/>
                <w:lang w:val="fr-FR"/>
              </w:rPr>
              <w:t>[01] En 1818, Monsieur Champagnat, prêtre, étant vicaire à La Valla, il fut très affligé de voir l’ignorance qui régnaient dans cette paroisse, surtout parmi les jeunes gens. Il trouva plusieurs enfants âgés de 10 à 12 ans qui ne savaient pas pour quoi ils étaient sur la terre, qui ne savaient pas même s’il y avait un Dieu qu’il résolut de former une société de jeunes gens qu’il instruisait lui-même et qu’il formait à toutes les vertus, pour les rendre capables d’instruire les jeunes gens, c’est-à-dire les pauvres enfants des campagnes, et comme il mettait toute sa confiance en Dieu, il ne voulut point d’autres fonds que sa Providence, sur laquelle il n’a jamais compté en vain.</w:t>
            </w:r>
          </w:p>
          <w:p>
            <w:pPr>
              <w:pStyle w:val="Normal"/>
              <w:jc w:val="both"/>
              <w:rPr>
                <w:sz w:val="16"/>
                <w:szCs w:val="16"/>
                <w:lang w:val="fr-FR"/>
              </w:rPr>
            </w:pPr>
            <w:r>
              <w:rPr>
                <w:sz w:val="16"/>
                <w:szCs w:val="16"/>
                <w:lang w:val="fr-FR"/>
              </w:rPr>
            </w:r>
          </w:p>
        </w:tc>
        <w:tc>
          <w:tcPr>
            <w:tcW w:w="6237" w:type="dxa"/>
            <w:tcBorders/>
          </w:tcPr>
          <w:p>
            <w:pPr>
              <w:pStyle w:val="Normal"/>
              <w:jc w:val="both"/>
              <w:rPr/>
            </w:pPr>
            <w:r>
              <w:rPr/>
              <w:t>[01] En 1818</w:t>
            </w:r>
            <w:r>
              <w:rPr>
                <w:rStyle w:val="FootnoteCharacters"/>
                <w:rStyle w:val="FootnoteAnchor"/>
              </w:rPr>
              <w:footnoteReference w:id="10"/>
            </w:r>
            <w:r>
              <w:rPr/>
              <w:t>, el Sr. Champagnat, sacerdote, siendo coadjutor en La Valla</w:t>
            </w:r>
            <w:r>
              <w:rPr>
                <w:rStyle w:val="FootnoteCharacters"/>
                <w:rStyle w:val="FootnoteAnchor"/>
              </w:rPr>
              <w:footnoteReference w:id="11"/>
            </w:r>
            <w:r>
              <w:rPr/>
              <w:t>, quedó sumamente afligido al comprobar la extrema ignorancia que existía en esta parroquia sobre todo entre los jóvenes. Encontró a varios muchachos de 10 a 12 años que desconocían la razón de su vida e incluso la existencia de Dios. Tal situación le indujo fuertemente a fundar una Congregación de jóvenes educadores a quienes él mismo instruía y formaba en la virtud con el fin de capacitarlos a ellos instruir, a su vez, a los niños y jóvenes, es decir, a los muchachos pobres del campo. Y como él ponía toda su confianza en Dios, no quiso otro apoyo que el de la Providencia, en la que nunca contó en balde.</w:t>
            </w:r>
          </w:p>
          <w:p>
            <w:pPr>
              <w:pStyle w:val="Normal"/>
              <w:jc w:val="both"/>
              <w:rPr/>
            </w:pPr>
            <w:r>
              <w:rPr/>
            </w:r>
          </w:p>
        </w:tc>
      </w:tr>
      <w:tr>
        <w:trPr>
          <w:cantSplit w:val="true"/>
        </w:trPr>
        <w:tc>
          <w:tcPr>
            <w:tcW w:w="3062" w:type="dxa"/>
            <w:tcBorders/>
          </w:tcPr>
          <w:p>
            <w:pPr>
              <w:pStyle w:val="Normal"/>
              <w:jc w:val="both"/>
              <w:rPr/>
            </w:pPr>
            <w:r>
              <w:rPr>
                <w:sz w:val="16"/>
                <w:szCs w:val="16"/>
                <w:lang w:val="fr-FR"/>
              </w:rPr>
              <w:t xml:space="preserve">[02] Il acheta d’abord une petite maison au-dessus de la cure. Il y mis d’abord un jeune homme qui était très vertueux. Mon frère fut le second et moi le troisième, Couturier ou Antoine le quatrième, frère Barthélemy et le Frère François. </w:t>
            </w:r>
            <w:r>
              <w:rPr>
                <w:sz w:val="16"/>
                <w:szCs w:val="16"/>
              </w:rPr>
              <w:t>Nous fûmes pendant quelques temps aux nombre de six.</w:t>
            </w:r>
          </w:p>
          <w:p>
            <w:pPr>
              <w:pStyle w:val="Normal"/>
              <w:tabs>
                <w:tab w:val="clear" w:pos="708"/>
                <w:tab w:val="left" w:pos="576" w:leader="none"/>
              </w:tabs>
              <w:ind w:right="49" w:hanging="0"/>
              <w:jc w:val="both"/>
              <w:rPr>
                <w:sz w:val="16"/>
                <w:szCs w:val="16"/>
              </w:rPr>
            </w:pPr>
            <w:r>
              <w:rPr>
                <w:sz w:val="16"/>
                <w:szCs w:val="16"/>
              </w:rPr>
            </w:r>
          </w:p>
        </w:tc>
        <w:tc>
          <w:tcPr>
            <w:tcW w:w="6237" w:type="dxa"/>
            <w:tcBorders/>
          </w:tcPr>
          <w:p>
            <w:pPr>
              <w:pStyle w:val="Normal"/>
              <w:jc w:val="both"/>
              <w:rPr/>
            </w:pPr>
            <w:r>
              <w:rPr/>
              <w:t>[02] Compró en primer lugar una casita más arriba del curato y puso en ella, al inicio, a un joven muy virtuoso</w:t>
            </w:r>
            <w:r>
              <w:rPr>
                <w:rStyle w:val="FootnoteCharacters"/>
                <w:rStyle w:val="FootnoteAnchor"/>
              </w:rPr>
              <w:footnoteReference w:id="12"/>
            </w:r>
            <w:r>
              <w:rPr/>
              <w:t>. Mi hermano</w:t>
            </w:r>
            <w:r>
              <w:rPr>
                <w:rStyle w:val="FootnoteCharacters"/>
                <w:rStyle w:val="FootnoteAnchor"/>
              </w:rPr>
              <w:footnoteReference w:id="13"/>
            </w:r>
            <w:r>
              <w:rPr/>
              <w:t xml:space="preserve"> fue el segundo y yo el tercero, Couturier o Antonio</w:t>
            </w:r>
            <w:r>
              <w:rPr>
                <w:rStyle w:val="FootnoteCharacters"/>
                <w:rStyle w:val="FootnoteAnchor"/>
              </w:rPr>
              <w:footnoteReference w:id="14"/>
            </w:r>
            <w:r>
              <w:rPr/>
              <w:t>, el cuarto. Y luego, el Hermano Bartolomé</w:t>
            </w:r>
            <w:r>
              <w:rPr>
                <w:rStyle w:val="FootnoteCharacters"/>
                <w:rStyle w:val="FootnoteAnchor"/>
              </w:rPr>
              <w:footnoteReference w:id="15"/>
            </w:r>
            <w:r>
              <w:rPr/>
              <w:t xml:space="preserve"> y el Hermano Francisco</w:t>
            </w:r>
            <w:r>
              <w:rPr>
                <w:rStyle w:val="FootnoteCharacters"/>
                <w:rStyle w:val="FootnoteAnchor"/>
              </w:rPr>
              <w:footnoteReference w:id="16"/>
            </w:r>
            <w:r>
              <w:rPr/>
              <w:t>. Durante un período de tiempo fuimos seis.</w:t>
            </w:r>
          </w:p>
        </w:tc>
      </w:tr>
      <w:tr>
        <w:trPr/>
        <w:tc>
          <w:tcPr>
            <w:tcW w:w="3062" w:type="dxa"/>
            <w:tcBorders/>
          </w:tcPr>
          <w:p>
            <w:pPr>
              <w:pStyle w:val="Normal"/>
              <w:jc w:val="both"/>
              <w:rPr>
                <w:sz w:val="16"/>
                <w:szCs w:val="16"/>
                <w:lang w:val="fr-FR"/>
              </w:rPr>
            </w:pPr>
            <w:r>
              <w:rPr>
                <w:sz w:val="16"/>
                <w:szCs w:val="16"/>
                <w:lang w:val="fr-FR"/>
              </w:rPr>
              <w:t>[03] Notre bon Père nous disait la messe toujours de grand matin. Il était l’ennemi déclaré des paresseux. Il se levait toujours de grand matin. Après sa messe, il ne perdait jamais son temps inutilement. Il aimait beaucoup le travail des mains. Il ne se ménageait pas; il faisait toujours les plus pénibles et les plus dangereux.</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3] Nuestro buen Padre nos decía la Misa siempre muy temprano. Era enemigo declarado de los perezosos. Se levantaba muy de mañana. Después de Misa, no perdía el tiempo en cosas inútiles. Estimaba mucho el trabajo manual. No se medía en ello, sino que siempre se echaba encima las faenas más penosas y peligrosas.</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04] C’est lui qui a tout bâti notre maison de La Valla. Nous autres, nous faisions bien quelques choses, mais comme nous n’avions jamais été formés à bâtir, il fallait nous montrés à chaque instant et bien souvent refaire l’ouvrage. Quand il y avait quelques grosses pierres à porter, c’était toujours lui-même qui les portaient. Nous nous mettions deux pour les lui mettre sur les reins. Jamais il ne se fâchait de notre maladresse pour le travail. Il est vrai que nous étions remplis de bonne volonté, mais nous étions bien gauche, surtout moi.</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4] El edificó nuestra casa de La Valla. Nosotros hacíamos alguna cosa, pero como no habíamos sido formados en la albañilería, era necesario que él nos estuviera mostrando a cada rato el trabajo a realizar, y con frecuencia tenía que rehacerlo todo. Cuando había piedras voluminosas que transportar, él era siempre quien lo hacía. Nos poníamos de a dos para ponérselas en sus espaldas. Nunca se enfadaba por nuestra torpeza para el trabajo. Es cierto que estábamos llenos de buena voluntad, pero éramos muy torpes, especialmente yo.</w:t>
            </w:r>
          </w:p>
          <w:p>
            <w:pPr>
              <w:pStyle w:val="Normal"/>
              <w:jc w:val="both"/>
              <w:rPr/>
            </w:pPr>
            <w:r>
              <w:rPr/>
            </w:r>
          </w:p>
        </w:tc>
      </w:tr>
      <w:tr>
        <w:trPr>
          <w:cantSplit w:val="true"/>
        </w:trPr>
        <w:tc>
          <w:tcPr>
            <w:tcW w:w="3062" w:type="dxa"/>
            <w:tcBorders/>
          </w:tcPr>
          <w:p>
            <w:pPr>
              <w:pStyle w:val="Normal"/>
              <w:jc w:val="both"/>
              <w:rPr>
                <w:sz w:val="16"/>
                <w:szCs w:val="16"/>
                <w:lang w:val="fr-FR"/>
              </w:rPr>
            </w:pPr>
            <w:r>
              <w:rPr>
                <w:sz w:val="16"/>
                <w:szCs w:val="16"/>
                <w:lang w:val="fr-FR"/>
              </w:rPr>
              <w:t>[05] Quand il venait le soir, il arrivait souvent qu’il était tout déchirer, tout couvert de sueurs et de poussière. Il n’était jamais plus content que quand il avait beaucoup travailler et beaucoup souffert. Je l’ai vu plusieurs fois travaillé avec un temps de pluies et de neiges. Nous autres, nous quittions l’ouvrage, mais lui continuait de travailler, et souvent la tête nue malgré la rigueur du temps.</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5] Cuando regresaba al anochecer, sucedía a menudo que se presentaba todo desgarrado y enteramente cubierto de sudores y polvo. No se le veía nunca tan contento como cuando había trabajado y padecido mucho. Me tocó verlo varias veces trabajar con un tiempo de lluvias y de nieves. Nosotros dejábamos el tajo, pero él permanecía ahí, y con frecuencia con la cabeza descubierta a pesar de la inclemencia del tiempo.</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06] Le temps qui n’était pas employé aux travail des mains était employé à la prière ou à la méditation.</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6] El tiempo que no se dedicaba al trabajo manual, se empleaba en la oración o en la meditación.</w:t>
            </w:r>
          </w:p>
        </w:tc>
      </w:tr>
      <w:tr>
        <w:trPr/>
        <w:tc>
          <w:tcPr>
            <w:tcW w:w="3062" w:type="dxa"/>
            <w:tcBorders/>
          </w:tcPr>
          <w:p>
            <w:pPr>
              <w:pStyle w:val="Normal"/>
              <w:tabs>
                <w:tab w:val="clear" w:pos="708"/>
                <w:tab w:val="left" w:pos="576" w:leader="none"/>
              </w:tabs>
              <w:ind w:right="49" w:hanging="0"/>
              <w:jc w:val="both"/>
              <w:rPr>
                <w:sz w:val="16"/>
                <w:szCs w:val="16"/>
                <w:lang w:val="fr-FR"/>
              </w:rPr>
            </w:pPr>
            <w:r>
              <w:rPr>
                <w:sz w:val="16"/>
                <w:szCs w:val="16"/>
                <w:lang w:val="fr-FR"/>
              </w:rPr>
              <w:t>[07] Il y avait une pauvre femme qui avait peine à nourrir son fils. Le Père Champagnat n’eut pas plutôt connaissance de sa pauvreté qu’il prit son fils, qui était mangé par les vermines, et en pris tout le soin possible. Une mère n’a plus de tendresse pour ses enfants que lui en avait pour nous. La comparaison n’est pas juste, car souvent les mères aiment leurs enfants d’un amour souvent tout charnel, au lieu qu’il nous aimait véritablement en Dieu.</w:t>
            </w:r>
          </w:p>
        </w:tc>
        <w:tc>
          <w:tcPr>
            <w:tcW w:w="6237" w:type="dxa"/>
            <w:tcBorders/>
          </w:tcPr>
          <w:p>
            <w:pPr>
              <w:pStyle w:val="Normal"/>
              <w:jc w:val="both"/>
              <w:rPr/>
            </w:pPr>
            <w:r>
              <w:rPr/>
              <w:t>[07] Había una mujer pobre que a duras penas tenía algo que dar de comer a su hijo. El Padre Champagnat, apenas tuvo conocimiento del caso, tomó al muchacho chupado por tanto bicho y le prodigó toda clase de cuidados. Una madre no tiene más ternura con sus hijos que la que él nos prodigaba. La comparación ciertamente no es exacta, pues con frecuencia las madres aman a sus hijos con una amor sólo carnal. El, en cambio, nos amaba, verdaderamente en Dios.</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08] Nous étions très pauvres au commencement. Nous avions du pain qui était de la couleur de la terre, mais nous avons toujours eu le nécessaire. Notre bon supérieur, comme le plus tendre des pères, avait grand soin de nous. Je me rappellerai toujours de la peine qu’il se donnait lorsque j’étais malade à La Valla, il venait me voir tous les jours; il m’apportait toujours quelque chose pour me soulager et par de paroles de consolation il m’encourageait à souffrir tout avec patience pour l’amour de Dieu.</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8] En los comienzos éramos muy pobres. El pan era de color de tierra, pero teníamos siempre lo necesario. Nuestro buen Superior, como el más amante de los padres, tenía gran cuidado de nosotros. Por ejemplo, yo me acordaré siempre de la molestia que se daba cuando hallándome enfermo en La Valla, venía a visitarme todos los días; aprovechaba para llevarme siempre alguna cosita que me sirviera de alivio y alguna palabra de consuelo que me animara a sufrir con paciencia todo, por amor de Dios.</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09] Il nous parlait souvent du soins que la divine Providence prends de ceux qui mettent leur confiance en elle, et surtout à notre égard; mais quand il nous parlait de la bonté de Dieu et de son amour pour nous, il nous faisait passer dans nous ce feu divin dont il était rempli, que les peines et les travaux et les misères de la vie n’auraient pas été capables de nous ébranlés.</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9] Nos hablaba a menudo del cuidado que la divina Providencia tiene de aquellos que confían en ella, y en particular por lo que se refiere a nosotros. Y cuando nos hablaba de la bondad de Dios y de su amor por nosotros, nos comunicaba ese fuego divino del cual él estaba lleno, y en tal medida y fuerza que las penas y los trabajos de la vida, con todas sus miserias, no hubieran sido capaces de desquiciarnos.</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10] Il avait une si grande dévotion à la très sainte Vierge qu’il l’inspirait à tous. Dans tous ses discours, il y avait toujours quelques choses à la louange de cette bonne Mère. Il voulait qu’on s’approchât des sacrements à toute ses fêtes et qu’on l’honorât d’un culte tout particulier. Il voulait que dans chaque établissement les Frères fissent le mois de Marie avec tout le zèle possible, afin d’inspirer aux enfants la même confiance et la même dévotion pour la Mère de Dieu.</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10] Tenía tan grande devoción a la Santísima Virgen que él la inspiraba a todos. En todas sus pláticas decía siempre algo en alabanza de esta buena Madre. Quería que nos acercáramos a los sacramentos en todas sus fiestas y que la honráramos con un culto especial. Era también su voluntad que en cada escuela los Hermanos hiciesen el Mes de María con todo el celo posible, a fin de inspirar a los niños la misma confianza y la misma devoción a la Madre de Dios.</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11] Il nous disait souvent que si la Société faisait quelque bien, si elle s’augmentait, que s’était à la très Sainte Vierge que nous en étions redevables de toutes les faveurs et de tous les progrès qu’elle a fait depuis le commencement jusqu’à présent, que sans elle nous n’aurions jamais réussi.</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11] Nos decía con frecuencia que si la Sociedad hacía algún bien, y si aumentaba, se lo debíamos a la Santísima Virgen; que a ella hemos de considerarnos deudores de todos los favores y de todos los progresos realizados en la Congregación, desde el principio hasta el presente. Y que, sin Ella, nunca hubiéramos tenido éxito.</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12] Il était d’un caractère gai et doux, mais ferme. Il savait mêler dans la conversation des paroles amusantes pour égayer la compagnie. Il n’était jamais embarrassé avec les Frères. Nous lui faisions les questions les plus embarrassantes; jamais il n’était en peine pour répondre et d’une manière si juste que tous les Frères étaient contents.</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12] El era de un carácter alegre y suave, pero firme. Sabía entre mezclar en la conversación palabras divertidas a fin de amenizar la compañía. No se sentía nunca cohibido entre los Hermanos. Le hacíamos preguntas muy embarazosas; jamás se le vio en dificultades para contestarlas, y de una manera  tan precisa que dejaba a todos los Hermanos satisfechos.</w:t>
            </w:r>
          </w:p>
          <w:p>
            <w:pPr>
              <w:pStyle w:val="Normal"/>
              <w:jc w:val="both"/>
              <w:rPr/>
            </w:pPr>
            <w:r>
              <w:rPr/>
            </w:r>
          </w:p>
        </w:tc>
      </w:tr>
      <w:tr>
        <w:trPr>
          <w:cantSplit w:val="true"/>
        </w:trPr>
        <w:tc>
          <w:tcPr>
            <w:tcW w:w="3062" w:type="dxa"/>
            <w:tcBorders/>
          </w:tcPr>
          <w:p>
            <w:pPr>
              <w:pStyle w:val="Normal"/>
              <w:jc w:val="both"/>
              <w:rPr>
                <w:sz w:val="16"/>
                <w:szCs w:val="16"/>
                <w:lang w:val="fr-FR"/>
              </w:rPr>
            </w:pPr>
            <w:r>
              <w:rPr>
                <w:sz w:val="16"/>
                <w:szCs w:val="16"/>
                <w:lang w:val="fr-FR"/>
              </w:rPr>
              <w:t>[13] Il a beaucoup eu à souffrir de tant de différents caractères et de certains esprits bizarres qui étaient très difficiles à conduire. Ils étaient sûrs d’avoir une bonne part à ses prières; mais, si après avoir épuisé tous les moyens pour les gagner à Dieu, ils étaient incorrigibles, oh!, alors il fallait passer la porte.</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13] Tuvo mucho que sufrir a causa de caracteres tan diversos y de ciertos espíritus raros, muy difíciles de dirigir. Todos ellos podrían estar seguros de tener una buena parte en sus oraciones, pero si después de haber agotado todos los medios para ganarlos a Dios, seguían incorregibles, ¡Oh!, entonces era necesario cruzar la puerta de salida.</w:t>
            </w:r>
          </w:p>
          <w:p>
            <w:pPr>
              <w:pStyle w:val="Normal"/>
              <w:jc w:val="both"/>
              <w:rPr/>
            </w:pPr>
            <w:r>
              <w:rPr/>
            </w:r>
          </w:p>
        </w:tc>
      </w:tr>
    </w:tbl>
    <w:p>
      <w:pPr>
        <w:pStyle w:val="Normal"/>
        <w:jc w:val="both"/>
        <w:rPr/>
      </w:pPr>
      <w:r>
        <w:rPr/>
      </w:r>
    </w:p>
    <w:tbl>
      <w:tblPr>
        <w:tblW w:w="5027" w:type="dxa"/>
        <w:jc w:val="center"/>
        <w:tblInd w:w="0" w:type="dxa"/>
        <w:tblLayout w:type="fixed"/>
        <w:tblCellMar>
          <w:top w:w="0" w:type="dxa"/>
          <w:left w:w="70" w:type="dxa"/>
          <w:bottom w:w="0" w:type="dxa"/>
          <w:right w:w="70" w:type="dxa"/>
        </w:tblCellMar>
      </w:tblPr>
      <w:tblGrid>
        <w:gridCol w:w="5027"/>
      </w:tblGrid>
      <w:tr>
        <w:trPr/>
        <w:tc>
          <w:tcPr>
            <w:tcW w:w="5027"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BIOGRAFIAS DE MARCELINO</w:t>
            </w:r>
          </w:p>
        </w:tc>
      </w:tr>
    </w:tbl>
    <w:p>
      <w:pPr>
        <w:pStyle w:val="Normal"/>
        <w:jc w:val="both"/>
        <w:rPr/>
      </w:pPr>
      <w:r>
        <w:rPr/>
      </w:r>
    </w:p>
    <w:p>
      <w:pPr>
        <w:pStyle w:val="Normal"/>
        <w:jc w:val="both"/>
        <w:rPr/>
      </w:pPr>
      <w:r>
        <w:rPr/>
        <w:t>[01] Narrar la vida de un santo, describir sus luchas, victorias y virtudes, cuanto hizo por Dios y por el prójimo, es proclamar la gloria de Jesús, divino restaurador del mundo, Santo de los santos y autor de toda santidad. Pues todos los predestinados que nos iluminan y con sus ejemplos disipan las tinieblas del pecado y de la ignorancia, reciben su luz de la vida de Jesús y se inflaman con la contemplación de sus virtudes, como se encienden muchas velas de una misma antorcha, de la que reciben luz y calor (S. Macario, Doctrina) .</w:t>
      </w:r>
    </w:p>
    <w:p>
      <w:pPr>
        <w:pStyle w:val="Normal"/>
        <w:jc w:val="both"/>
        <w:rPr/>
      </w:pPr>
      <w:r>
        <w:rPr/>
      </w:r>
    </w:p>
    <w:p>
      <w:pPr>
        <w:pStyle w:val="Normal"/>
        <w:jc w:val="both"/>
        <w:rPr/>
      </w:pPr>
      <w:r>
        <w:rPr/>
        <w:t>[02] Todos los santos pueden decir con san Pablo: Vivo... no yo, es Cristo quien vive en mí. Vive en su entendimiento por la fe, que es participación en la vida eterna; en su memoria por la evocación de su grandeza, bondad y dones, cuyo solo recuerdo los colma de alegría; en su corazón por la caridad; y vive, finalmente, en todas las facultades espirituales de sus almas y en todas sus obras de virtud. El les hace saborear las eternas verdades, captar las divinas inspiraciones, y los atrae hacia sí por el perfume de sus virtudes. De ese modo, cuanto en los santos es gracia, procede de Jesús y se convierte en gloria de Jesús. Los santos, dice san Juan Crisóstomo, son como las estrellas del cielo que forman un concierto maravilloso, para proclamar la gloria de Jesús. Cuanto hay en ellos, respira su espíritu; sus palabras proclaman las perfecciones de Jesús, y sus acciones son fruto de la gracia. Los sufrimientos de los santos constituyen sacrificios de alabanza a la soberana grandeza de Jesús. Su vida, en definitiva, es un trasunto de la vida de Jesús y reproducción de sus virtudes (NOUET, Vida de Jesús en los santos) .</w:t>
      </w:r>
    </w:p>
    <w:p>
      <w:pPr>
        <w:pStyle w:val="Normal"/>
        <w:jc w:val="center"/>
        <w:rPr>
          <w:b/>
          <w:b/>
          <w:bCs/>
        </w:rPr>
      </w:pPr>
      <w:r>
        <w:rPr>
          <w:b/>
          <w:bCs/>
        </w:rPr>
      </w:r>
    </w:p>
    <w:p>
      <w:pPr>
        <w:pStyle w:val="Normal"/>
        <w:jc w:val="center"/>
        <w:rPr>
          <w:b/>
          <w:b/>
          <w:bCs/>
        </w:rPr>
      </w:pPr>
      <w:r>
        <w:rPr>
          <w:b/>
          <w:bCs/>
        </w:rPr>
        <w:t>“</w:t>
      </w:r>
      <w:r>
        <w:rPr>
          <w:b/>
          <w:bCs/>
        </w:rPr>
        <w:t>Viajeros en la esperanza”</w:t>
      </w:r>
    </w:p>
    <w:p>
      <w:pPr>
        <w:pStyle w:val="Normal"/>
        <w:jc w:val="center"/>
        <w:rPr>
          <w:b/>
          <w:b/>
          <w:bCs/>
        </w:rPr>
      </w:pPr>
      <w:r>
        <w:rPr>
          <w:b/>
          <w:bCs/>
        </w:rPr>
        <w:t>Frederick Mcmahon</w:t>
      </w:r>
    </w:p>
    <w:p>
      <w:pPr>
        <w:pStyle w:val="Normal"/>
        <w:jc w:val="center"/>
        <w:rPr>
          <w:b/>
          <w:b/>
          <w:bCs/>
        </w:rPr>
      </w:pPr>
      <w:r>
        <w:rPr>
          <w:b/>
          <w:bCs/>
        </w:rPr>
        <w:t>traducción: H. Jesús Acuña Manzanares</w:t>
      </w:r>
    </w:p>
    <w:p>
      <w:pPr>
        <w:pStyle w:val="Normal"/>
        <w:jc w:val="both"/>
        <w:rPr>
          <w:b/>
          <w:b/>
          <w:bCs/>
        </w:rPr>
      </w:pPr>
      <w:r>
        <w:rPr>
          <w:b/>
          <w:bCs/>
        </w:rPr>
      </w:r>
    </w:p>
    <w:p>
      <w:pPr>
        <w:pStyle w:val="Normal"/>
        <w:jc w:val="center"/>
        <w:rPr>
          <w:rFonts w:ascii="Century Gothic" w:hAnsi="Century Gothic" w:cs="Century Gothic"/>
          <w:b/>
          <w:b/>
          <w:bCs/>
        </w:rPr>
      </w:pPr>
      <w:r>
        <w:rPr>
          <w:rFonts w:cs="Century Gothic" w:ascii="Century Gothic" w:hAnsi="Century Gothic"/>
          <w:b/>
          <w:bCs/>
        </w:rPr>
        <w:t>CAPITULO SIETE - 1836 - 1840</w:t>
      </w:r>
    </w:p>
    <w:p>
      <w:pPr>
        <w:pStyle w:val="Normal"/>
        <w:jc w:val="center"/>
        <w:rPr>
          <w:rFonts w:ascii="Century Gothic" w:hAnsi="Century Gothic" w:cs="Century Gothic"/>
          <w:b/>
          <w:b/>
          <w:bCs/>
        </w:rPr>
      </w:pPr>
      <w:r>
        <w:rPr>
          <w:rFonts w:cs="Century Gothic" w:ascii="Century Gothic" w:hAnsi="Century Gothic"/>
          <w:b/>
          <w:bCs/>
        </w:rPr>
        <w:t>ESPERANZA RECOMPENSADA</w:t>
      </w:r>
    </w:p>
    <w:p>
      <w:pPr>
        <w:pStyle w:val="Normal"/>
        <w:jc w:val="both"/>
        <w:rPr>
          <w:rFonts w:ascii="Century Gothic" w:hAnsi="Century Gothic" w:cs="Century Gothic"/>
          <w:b/>
          <w:b/>
          <w:bCs/>
          <w:i/>
          <w:i/>
          <w:iCs/>
        </w:rPr>
      </w:pPr>
      <w:r>
        <w:rPr>
          <w:rFonts w:cs="Century Gothic" w:ascii="Century Gothic" w:hAnsi="Century Gothic"/>
          <w:b/>
          <w:bCs/>
          <w:i/>
          <w:iCs/>
        </w:rPr>
      </w:r>
    </w:p>
    <w:p>
      <w:pPr>
        <w:sectPr>
          <w:headerReference w:type="default" r:id="rId3"/>
          <w:footerReference w:type="default" r:id="rId4"/>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jc w:val="both"/>
        <w:rPr>
          <w:b/>
          <w:b/>
          <w:bCs/>
          <w:sz w:val="22"/>
          <w:szCs w:val="22"/>
        </w:rPr>
      </w:pPr>
      <w:r>
        <w:rPr>
          <w:b/>
          <w:bCs/>
          <w:sz w:val="22"/>
          <w:szCs w:val="22"/>
        </w:rPr>
        <w:t>¿HERMANAS PARA LAS MISIONES EXTRANJERAS?</w:t>
      </w:r>
    </w:p>
    <w:p>
      <w:pPr>
        <w:pStyle w:val="Normal"/>
        <w:jc w:val="both"/>
        <w:rPr>
          <w:b/>
          <w:b/>
          <w:bCs/>
          <w:sz w:val="22"/>
          <w:szCs w:val="22"/>
        </w:rPr>
      </w:pPr>
      <w:r>
        <w:rPr>
          <w:b/>
          <w:bCs/>
          <w:sz w:val="22"/>
          <w:szCs w:val="22"/>
        </w:rPr>
      </w:r>
    </w:p>
    <w:p>
      <w:pPr>
        <w:pStyle w:val="Normal"/>
        <w:jc w:val="both"/>
        <w:rPr>
          <w:sz w:val="22"/>
          <w:szCs w:val="22"/>
        </w:rPr>
      </w:pPr>
      <w:r>
        <w:rPr>
          <w:sz w:val="22"/>
          <w:szCs w:val="22"/>
        </w:rPr>
        <w:t>[01] Como ya se comentó antes, el viaje a Roma en 1833 de Jean-Claude Colin no satisfizo las expectativas de los Maristas de Francia que esperaban noticias. Para los más optimistas, la aprobación de la Sociedad de sacerdotes y los tres Breves de Indulgencias, que virtualmente fue la aprobación de la Tercera Orden de Belley, solamente fue una promesa para futuras conquistas tan pronto se les presentara la oportunidad. Afortunadamente esto último sucedió pronto. El Papa Misionero, Gregorio XVI, quería enviados papales en el Pacifico Occidental. No fue únicamente su lealtad la que movió a los líderes Maristas a dar un paso hacia adelante sino también les atraía fuertemente el consiguiente premio de la aprobación Pontificia por parte de la Iglesia. Aunque su situación como religiosas no cambió nada con la aprobación Pontificia de los padres Maristas, las Hermanas de Jeanne-Marie estaban felices por la inesperada noticia. Muchas de ellas querían acompañar a los sacerdotes y a los Hermanos y anhelaban el día cuando ellas serían llamadas para cruzar los mares y ayudar en los trabajos por el Señor en tierras lejanas. ¿Por qué no podrían ellas realizar también trabajos misioneros que fueron otorgados a los Padres y a los Hermanos? Después de todo, las Hermanas eran parte integral del plan original de la Sociedad de María. En el pasado, el Cardenal Castracane había sido un obstáculo en el camino para la aprobación de la Sociedad. En los felices días después de 1836, Jean-Claude Colin fue la barrera que bloqueó a las Hermanas Maristas las posibilidades para ir a las misiones.</w:t>
      </w:r>
    </w:p>
    <w:p>
      <w:pPr>
        <w:pStyle w:val="Normal"/>
        <w:jc w:val="both"/>
        <w:rPr>
          <w:sz w:val="22"/>
          <w:szCs w:val="22"/>
        </w:rPr>
      </w:pPr>
      <w:r>
        <w:rPr>
          <w:sz w:val="22"/>
          <w:szCs w:val="22"/>
        </w:rPr>
      </w:r>
    </w:p>
    <w:p>
      <w:pPr>
        <w:pStyle w:val="Normal"/>
        <w:jc w:val="both"/>
        <w:rPr/>
      </w:pPr>
      <w:r>
        <w:rPr>
          <w:sz w:val="22"/>
          <w:szCs w:val="22"/>
        </w:rPr>
        <w:t>[02] Sin embargo las posibles Hermanas misioneras podrían desempeñar, por medio de su oración y su respaldo, un papel importante de apoyo.  El Padre Mayet nos comenta un relato de Jeanne-Marie y el papel que desempeñó para animar al Padre Chanel, que estaba teniendo dudas si seguía el llamado misionero y que se encontraba fuertemente tentado para dejar esa empresa. “Cuando la Superiora de Bon Repos se encontró con él, lo animó diciéndole, Padre Chanel que gracia tan grande le está otorgando Dios” y con el afán de sostenerlo en su valor, agregaba algunas palabras enérgicas sobre aquellos sacerdotes que solamente se acomodaban en el confort y no hacían nada por la gloria de Dios . Él se dejó persuadir por el gran entusiasmo de Jeanne-Marie y juntos daban gracias a Dios por ese gran favor que había recibido de haber sido elegido. En unos cuantos días la tentación se había disipado y la había vencido”.</w:t>
      </w:r>
      <w:r>
        <w:rPr>
          <w:rStyle w:val="FootnoteCharacters"/>
          <w:rStyle w:val="FootnoteAnchor"/>
          <w:b/>
          <w:bCs/>
          <w:sz w:val="22"/>
          <w:szCs w:val="22"/>
        </w:rPr>
        <w:footnoteReference w:id="17"/>
      </w:r>
      <w:r>
        <w:rPr>
          <w:sz w:val="22"/>
          <w:szCs w:val="22"/>
        </w:rPr>
        <w:t xml:space="preserve"> El interés de Jeanne-Marie por las misiones del Pacifico también se extendía en el reclutar Hermanas para esos lejanos campos de apostolado. Hablado de la región de Jarnosse decía: ” Allí tienen mucha fe. Podríamos encontrar vocaciones para Oceanía”.</w:t>
      </w:r>
      <w:r>
        <w:rPr>
          <w:rStyle w:val="FootnoteCharacters"/>
          <w:rStyle w:val="FootnoteAnchor"/>
          <w:b/>
          <w:bCs/>
          <w:sz w:val="22"/>
          <w:szCs w:val="22"/>
        </w:rPr>
        <w:footnoteReference w:id="18"/>
      </w:r>
      <w:r>
        <w:rPr>
          <w:sz w:val="22"/>
          <w:szCs w:val="22"/>
        </w:rPr>
        <w:t xml:space="preserve"> Sin embargo las misiones extrajeras no les llegarían de inmediato.</w:t>
      </w:r>
    </w:p>
    <w:p>
      <w:pPr>
        <w:pStyle w:val="Normal"/>
        <w:jc w:val="both"/>
        <w:rPr>
          <w:sz w:val="22"/>
          <w:szCs w:val="22"/>
        </w:rPr>
      </w:pPr>
      <w:r>
        <w:rPr>
          <w:sz w:val="22"/>
          <w:szCs w:val="22"/>
        </w:rPr>
      </w:r>
    </w:p>
    <w:p>
      <w:pPr>
        <w:pStyle w:val="Normal"/>
        <w:jc w:val="both"/>
        <w:rPr>
          <w:sz w:val="22"/>
          <w:szCs w:val="22"/>
        </w:rPr>
      </w:pPr>
      <w:r>
        <w:rPr>
          <w:sz w:val="22"/>
          <w:szCs w:val="22"/>
        </w:rPr>
        <w:t xml:space="preserve">[03] A pesar de la fundación de la nueva comunidad en Meximieux, la situación de Bon Repos seguía siendo la de una casa muy estrecha pues constantemente seguían llegando aspirantes. Jeanne-Marie obtuvo permiso para agregar una ala en la parte occidental al actual edificio.  El trabajo se inició en 1837 y se terminó de pagar para fines del siguiente año. </w:t>
      </w:r>
    </w:p>
    <w:p>
      <w:pPr>
        <w:pStyle w:val="Normal"/>
        <w:jc w:val="both"/>
        <w:rPr>
          <w:sz w:val="22"/>
          <w:szCs w:val="22"/>
        </w:rPr>
      </w:pPr>
      <w:r>
        <w:rPr>
          <w:sz w:val="22"/>
          <w:szCs w:val="22"/>
        </w:rPr>
      </w:r>
    </w:p>
    <w:p>
      <w:pPr>
        <w:pStyle w:val="Normal"/>
        <w:jc w:val="both"/>
        <w:rPr>
          <w:sz w:val="22"/>
          <w:szCs w:val="22"/>
        </w:rPr>
      </w:pPr>
      <w:r>
        <w:rPr>
          <w:b/>
          <w:bCs/>
          <w:sz w:val="22"/>
          <w:szCs w:val="22"/>
        </w:rPr>
        <w:t>LLEGADA DE LAS HERMANAS A LYON</w:t>
      </w:r>
    </w:p>
    <w:p>
      <w:pPr>
        <w:pStyle w:val="Normal"/>
        <w:jc w:val="both"/>
        <w:rPr>
          <w:sz w:val="22"/>
          <w:szCs w:val="22"/>
        </w:rPr>
      </w:pPr>
      <w:r>
        <w:rPr>
          <w:sz w:val="22"/>
          <w:szCs w:val="22"/>
        </w:rPr>
      </w:r>
    </w:p>
    <w:p>
      <w:pPr>
        <w:pStyle w:val="Normal"/>
        <w:jc w:val="both"/>
        <w:rPr>
          <w:sz w:val="22"/>
          <w:szCs w:val="22"/>
        </w:rPr>
      </w:pPr>
      <w:r>
        <w:rPr>
          <w:sz w:val="22"/>
          <w:szCs w:val="22"/>
        </w:rPr>
        <w:t>[04] En el año de 1838 llegó la autorización del proyecto que las Fundadoras habían estado deseando desde hacia algún tiempo. El rápido crecimiento de la congregación de las Hermanas presionó para que salieran de Cerdon rumbo a Belley y de la misma manera existían razones de peso para tener una casa en una ciudad más importante - Lyon. En Bon Repos las facilidades seguían siendo inadecuadas y Belley era un poblado limitado en cuanto oportunidades educativas y apostólicas.</w:t>
      </w:r>
    </w:p>
    <w:p>
      <w:pPr>
        <w:pStyle w:val="Normal"/>
        <w:jc w:val="both"/>
        <w:rPr>
          <w:sz w:val="22"/>
          <w:szCs w:val="22"/>
        </w:rPr>
      </w:pPr>
      <w:r>
        <w:rPr>
          <w:sz w:val="22"/>
          <w:szCs w:val="22"/>
        </w:rPr>
      </w:r>
    </w:p>
    <w:p>
      <w:pPr>
        <w:pStyle w:val="Normal"/>
        <w:jc w:val="both"/>
        <w:rPr>
          <w:sz w:val="22"/>
          <w:szCs w:val="22"/>
        </w:rPr>
      </w:pPr>
      <w:r>
        <w:rPr>
          <w:sz w:val="22"/>
          <w:szCs w:val="22"/>
        </w:rPr>
        <w:t>[05] Por otro lado Lyon parecía ser la solución para sus problemas y la panacea para todas sus enfermedades. Los Lyoneses eran muy devotos de María, por lo tanto la ciudad deberá ser una buena fuente de vocaciones. La ciudad de Lyon era floreciente en habitantes.  Obviamente esta era una ciudad de amplio alcance para el apostolado escolar. La floreciente industria textil y de la seda de esta ciudad era prometedora para muchos pedidos de bordados en las que las Hermanas eran competentes y que ya era una de sus fuentes de ingresos en Belley. Recibían pedidos de trabajos de costura - fabricación de sombreros, guantes y zapatos de tela. Ciertamente Lyon era un buen prospecto en relación a esta industria “casera”. Por lo tanto, tenían esperanzas de una buena ayuda para el sustento y así completar los pobres salarios de su trabajo escolar como de otros trabajos apostólicos.</w:t>
      </w:r>
    </w:p>
    <w:p>
      <w:pPr>
        <w:pStyle w:val="Normal"/>
        <w:jc w:val="both"/>
        <w:rPr>
          <w:sz w:val="22"/>
          <w:szCs w:val="22"/>
        </w:rPr>
      </w:pPr>
      <w:r>
        <w:rPr>
          <w:sz w:val="22"/>
          <w:szCs w:val="22"/>
        </w:rPr>
      </w:r>
    </w:p>
    <w:p>
      <w:pPr>
        <w:pStyle w:val="Normal"/>
        <w:jc w:val="both"/>
        <w:rPr/>
      </w:pPr>
      <w:r>
        <w:rPr>
          <w:sz w:val="22"/>
          <w:szCs w:val="22"/>
        </w:rPr>
        <w:t>[06] Desde 1836 los Padres Maristas iniciaron el cambio de su administración a Lyon. Esto también era otra de las razones por las que Jeanne-Marie buscaba autorización para tener ahí una casa. Una vez obtenida la aprobación por parte de las autoridades en el año de 1838, una comunidad de cuatro Hermanas rentó una casa en las faldas de la colina de Fourvière. “Tenia tres pequeños alcobas y un pequeño apartamento que servia como capilla. Varias personas piadosas bondadosamente nos obsequiaron algo de muebles para la casa y la capilla. Como no se podían acomodar más Hermanas, a fines del año nos vimos en la necesidad de dejar esa casa”.</w:t>
      </w:r>
      <w:r>
        <w:rPr>
          <w:rStyle w:val="FootnoteCharacters"/>
          <w:rStyle w:val="FootnoteAnchor"/>
          <w:b/>
          <w:bCs/>
          <w:sz w:val="22"/>
          <w:szCs w:val="22"/>
        </w:rPr>
        <w:footnoteReference w:id="19"/>
      </w:r>
      <w:r>
        <w:rPr>
          <w:sz w:val="22"/>
          <w:szCs w:val="22"/>
        </w:rPr>
        <w:t xml:space="preserve"> Pauline Jaricot entonces rentó una casa a las Hermanas Maristas y que se localizaba muy cerca de la primera. Hubo un tercer cambio de casa en Fourvière de Croix Rousse cercano a Lyon y ese fue el domicilio definitivo en la casa Nº 7 de Montée de la Boucle.</w:t>
      </w:r>
    </w:p>
    <w:p>
      <w:pPr>
        <w:pStyle w:val="Normal"/>
        <w:jc w:val="both"/>
        <w:rPr>
          <w:sz w:val="22"/>
          <w:szCs w:val="22"/>
        </w:rPr>
      </w:pPr>
      <w:r>
        <w:rPr>
          <w:sz w:val="22"/>
          <w:szCs w:val="22"/>
        </w:rPr>
      </w:r>
    </w:p>
    <w:p>
      <w:pPr>
        <w:pStyle w:val="Normal"/>
        <w:jc w:val="both"/>
        <w:rPr>
          <w:sz w:val="22"/>
          <w:szCs w:val="22"/>
        </w:rPr>
      </w:pPr>
      <w:r>
        <w:rPr>
          <w:sz w:val="22"/>
          <w:szCs w:val="22"/>
        </w:rPr>
        <w:t xml:space="preserve">[07] En la región de Croix Rousse había un amplio campo de apostolado que tocó el corazón de Jeanne-Marie: enseñanza, catequesis, visitas a los enfermos y otras obras apostólicas. Pero esto no podía ser así. El Fundador Colin impuso la restricción de la semiclausura-clausura que trajo un “toque de queda” al ardiente y simpatético corazón de la Fundadora. Las Hermanas de Rue la Boucle tuvieron que contentarse con impartir lecciones particulares conforme les fueron llegando, así como la recepción de pedidos para trabajos de bordado. Lentamente la casa llegó a ser el centro desde donde los pedidos y materiales eran enviados por transporte público a las comunidades de Belley y de Meximieux. Los trabajos terminados eran después recogidos por las Hermanas de Lyon en la casa de unas amistades que se encontraba muy cerca de la estación de los transportes. Posteriormente se distribuían a los respectivos establecimientos que los habían solicitado. Este fue un largo y pesado trabajo que a cambio aportaba muy poco beneficio económico. Sin embargo fue lo suficiente para sostenerse. Se puede agregar que Rue la Boucle aportó un lugar de acogida en Lyon para las Hermanas que venían de Bon Repos para hacer compras o para seguir estudios que les permitía prepararse como maestras. Cuando Jean-Claude Colin ordenó se cerrara esa casa, para muchas Hermanas fue un día triste, pues no estaba de acuerdo con su idea en cuanto a ese estilo de vida para las Hermanas Maristas. </w:t>
      </w:r>
    </w:p>
    <w:p>
      <w:pPr>
        <w:pStyle w:val="Normal"/>
        <w:jc w:val="both"/>
        <w:rPr>
          <w:sz w:val="22"/>
          <w:szCs w:val="22"/>
        </w:rPr>
      </w:pPr>
      <w:r>
        <w:rPr>
          <w:sz w:val="22"/>
          <w:szCs w:val="22"/>
        </w:rPr>
      </w:r>
    </w:p>
    <w:p>
      <w:pPr>
        <w:pStyle w:val="Normal"/>
        <w:jc w:val="both"/>
        <w:rPr>
          <w:sz w:val="22"/>
          <w:szCs w:val="22"/>
        </w:rPr>
      </w:pPr>
      <w:r>
        <w:rPr>
          <w:sz w:val="22"/>
          <w:szCs w:val="22"/>
        </w:rPr>
        <w:t>[08] Al haber cerrado la casa de Croix Rousse afortunadamente no alejó a las Hermanas de Lyon pues debido a una petición del Cardenal de Bonald las Hermanas habían tomado la dirección de un orfanatorio en el suburbio de Sainte Foy en 1841, quince años antes que dejaran La Boucle. El ministerio del orfanatorio de pobres estaba muy en la línea del pensamiento de Jeanne-Marie. Esta obra complació mucho a Colin a tal grado que nombró un capellán residente para el orfanatorio y se trataba de un apostolado de las Hermanas que estaba dentro de la idea de Colin en cuanto a la semiclausura. Pero para Jeanne-Marie la clausura era un freno que impedía se realizara el trabajo deseado por el Señor.</w:t>
      </w:r>
    </w:p>
    <w:p>
      <w:pPr>
        <w:pStyle w:val="Normal"/>
        <w:jc w:val="both"/>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OMPETENCIA ENTRE CHAVOIN Y COLIN</w:t>
      </w:r>
    </w:p>
    <w:p>
      <w:pPr>
        <w:pStyle w:val="Normal"/>
        <w:jc w:val="both"/>
        <w:rPr>
          <w:b/>
          <w:b/>
          <w:bCs/>
          <w:sz w:val="22"/>
          <w:szCs w:val="22"/>
        </w:rPr>
      </w:pPr>
      <w:r>
        <w:rPr>
          <w:b/>
          <w:bCs/>
          <w:sz w:val="22"/>
          <w:szCs w:val="22"/>
        </w:rPr>
      </w:r>
    </w:p>
    <w:p>
      <w:pPr>
        <w:pStyle w:val="Normal"/>
        <w:jc w:val="both"/>
        <w:rPr/>
      </w:pPr>
      <w:r>
        <w:rPr>
          <w:sz w:val="22"/>
          <w:szCs w:val="22"/>
        </w:rPr>
        <w:t>[09] La fundadora, Jeanne-Marie Chavoin, deseaba poder cumplir con un fuerte impulso que venia por parte de la Iglesia. Al igual que el P. Champagnat, ella había puesto su mira en las parroquias rurales donde los recursos financieros fueran débiles y donde había demanda de maestros, catequistas y trabajadores parroquiales. El Fundador, Jean-Claude Colin, no compartía esta amplia visión apostólica para las Hermanas. Con el paso del tiempo, él llegó a tener más fija la idea de que su vida religiosa fuera contemplativa en su estructura y restringida en cuanto al apostolado activo. Jeanne-Marie no alcanzaba a captar el por que a la rama de las Hermanas se le asignara un papel distinto al que originalmente se había concebido para toda la Sociedad de María. Como consecuencia, no aceptó la forma de pensar de Jean-Claude en lo referente al claustro. Por otro lado, Colin, especialmente ante el fracaso de 1833 en Roma, se inclinó más hacia la vida de clausura para las Hermanas. La famosa formula de Colin “escondidas y desconocidas” llegó a tener diferentes significados para los diferentes grupos de Maristas. Para los Sacerdotes esta formula era compatible con todo tipo de ministerio; ciertamente, era “el único camino para poder penetrar por todas partes”</w:t>
      </w:r>
      <w:r>
        <w:rPr>
          <w:rStyle w:val="FootnoteCharacters"/>
          <w:rStyle w:val="FootnoteAnchor"/>
          <w:b/>
          <w:bCs/>
          <w:sz w:val="22"/>
          <w:szCs w:val="22"/>
        </w:rPr>
        <w:footnoteReference w:id="20"/>
      </w:r>
      <w:r>
        <w:rPr>
          <w:sz w:val="22"/>
          <w:szCs w:val="22"/>
        </w:rPr>
        <w:t xml:space="preserve"> y así realizar el máximo bien posible en el mundo. Para las Hermanas el estar “escondidas y desconocidas” solamente tenia el sentido literal. Colin llegó a verlas como auxiliares de los Padres que se debatían en el apostolado. Ellas tendrían que ser como Moisés en la montaña, con los brazos levantados en alto en oración, mientras los Padres, como Josué, se debatían en la planicie levantando los brazos en el combate. Las nubes negras que se principiaron a formar por esta fundamental diferencia de miras, lanzó un velo gris sobre lo que por años había sido una relación brillante. Lentamente lo gris se tornó en un tono más obscur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LA TERCERA ORDEN DE MARÍA</w:t>
      </w:r>
    </w:p>
    <w:p>
      <w:pPr>
        <w:pStyle w:val="Normal"/>
        <w:jc w:val="both"/>
        <w:rPr>
          <w:sz w:val="22"/>
          <w:szCs w:val="22"/>
        </w:rPr>
      </w:pPr>
      <w:r>
        <w:rPr>
          <w:sz w:val="22"/>
          <w:szCs w:val="22"/>
        </w:rPr>
      </w:r>
    </w:p>
    <w:p>
      <w:pPr>
        <w:pStyle w:val="Normal"/>
        <w:jc w:val="both"/>
        <w:rPr>
          <w:sz w:val="22"/>
          <w:szCs w:val="22"/>
        </w:rPr>
      </w:pPr>
      <w:r>
        <w:rPr>
          <w:sz w:val="22"/>
          <w:szCs w:val="22"/>
        </w:rPr>
        <w:t>[10] A pesar de haberse concedido en 1834 a la rama de la Tercera Orden de Belley los tres Breves de Indulgencias, el cauteloso de Colin no quiso o no supo aprovechar la situación. Según sabemos, él quiso conservar buenas relaciones con el obispo y cuando este expresó preocupación de que personas de la Tercera Orden dejarían de asistir a la catedral, Colin disminuyó la animación del grupo. Como resultado, la rama de la Tercera Orden de Belley - La Confraternidad de la Madre de Dios - principió a marchitarse. En cuanto a los famosos Breves de Indulgencias, estos fueron enterrados en un cajón del escritorio de Colin.</w:t>
      </w:r>
    </w:p>
    <w:p>
      <w:pPr>
        <w:pStyle w:val="Normal"/>
        <w:jc w:val="both"/>
        <w:rPr>
          <w:sz w:val="22"/>
          <w:szCs w:val="22"/>
        </w:rPr>
      </w:pPr>
      <w:r>
        <w:rPr>
          <w:sz w:val="22"/>
          <w:szCs w:val="22"/>
        </w:rPr>
      </w:r>
    </w:p>
    <w:p>
      <w:pPr>
        <w:pStyle w:val="Normal"/>
        <w:jc w:val="both"/>
        <w:rPr>
          <w:sz w:val="22"/>
          <w:szCs w:val="22"/>
        </w:rPr>
      </w:pPr>
      <w:r>
        <w:rPr>
          <w:sz w:val="22"/>
          <w:szCs w:val="22"/>
        </w:rPr>
        <w:t>[11] Las ramas de la Tercera Orden en Lyon eran de tipo más robusto. A pesar de los fuertes vientos de críticas y la aridez de la negligencia, se conservaron aun con vida por un buen tiempo. Sin embargo después de unos años, los Hermanos Terciarios sucumbieron, pero la rama femenina, las Vírgenes Cristianas, conservaron suficiente vida para llegar a una segunda primavera.</w:t>
      </w:r>
    </w:p>
    <w:p>
      <w:pPr>
        <w:pStyle w:val="Normal"/>
        <w:jc w:val="both"/>
        <w:rPr>
          <w:sz w:val="22"/>
          <w:szCs w:val="22"/>
        </w:rPr>
      </w:pPr>
      <w:r>
        <w:rPr>
          <w:sz w:val="22"/>
          <w:szCs w:val="22"/>
        </w:rPr>
      </w:r>
    </w:p>
    <w:p>
      <w:pPr>
        <w:pStyle w:val="Normal"/>
        <w:jc w:val="both"/>
        <w:rPr/>
      </w:pPr>
      <w:r>
        <w:rPr>
          <w:sz w:val="22"/>
          <w:szCs w:val="22"/>
        </w:rPr>
        <w:t>[12] Posterior a la salida del primer grupo misionero lidereado por Pompallier, las Vírgenes Cristianas estuvieron por un corto tiempo bajo la dirección del Padre Forest que también era capellán de los Hermanos Terciarios. Por las minutas de las reuniones nos enteramos como las Vírgenes Cristianas se autoconsideraban y como mostraban interés por los esfuerzos de las misiones Maristas: “Hablábamos a cerca de las noticias que recibíamos de los misioneros y como enardecíamos nuestro celo por la gloria de Dios, recordando que a pesar de encontrarnos dispersas en el mundo, éramos parte de la Orden Marista y que deberíamos colaborar con nuestras oraciones en este gran trabajo que estos santos misioneros han tomado para la gloria de Dios”.</w:t>
      </w:r>
      <w:r>
        <w:rPr>
          <w:rStyle w:val="FootnoteCharacters"/>
          <w:rStyle w:val="FootnoteAnchor"/>
          <w:b/>
          <w:bCs/>
          <w:sz w:val="22"/>
          <w:szCs w:val="22"/>
        </w:rPr>
        <w:footnoteReference w:id="21"/>
      </w:r>
      <w:r>
        <w:rPr>
          <w:sz w:val="22"/>
          <w:szCs w:val="22"/>
        </w:rPr>
        <w:t xml:space="preserve">  No solamente leían las cartas de los Misioneros, sino que también rezaban por ellos y les confeccionaban ropa.</w:t>
      </w:r>
    </w:p>
    <w:p>
      <w:pPr>
        <w:pStyle w:val="Normal"/>
        <w:jc w:val="both"/>
        <w:rPr>
          <w:sz w:val="22"/>
          <w:szCs w:val="22"/>
        </w:rPr>
      </w:pPr>
      <w:r>
        <w:rPr>
          <w:sz w:val="22"/>
          <w:szCs w:val="22"/>
        </w:rPr>
      </w:r>
    </w:p>
    <w:p>
      <w:pPr>
        <w:pStyle w:val="Normal"/>
        <w:jc w:val="both"/>
        <w:rPr>
          <w:sz w:val="22"/>
          <w:szCs w:val="22"/>
        </w:rPr>
      </w:pPr>
      <w:r>
        <w:rPr>
          <w:sz w:val="22"/>
          <w:szCs w:val="22"/>
        </w:rPr>
        <w:t>[13] Jean-Claude Colin mostró una marcada falta de interés en los dos grupos de Lyon. Sus temores en relación a que los Maristas fueran acusados de minar la autoridad de los obispos era confirmada parcialmente cuando algunos del clero diocesano de Lyon externaban su oposición a la incipiente Tercera Orden de María.</w:t>
      </w:r>
    </w:p>
    <w:p>
      <w:pPr>
        <w:pStyle w:val="Normal"/>
        <w:jc w:val="both"/>
        <w:rPr>
          <w:sz w:val="22"/>
          <w:szCs w:val="22"/>
        </w:rPr>
      </w:pPr>
      <w:r>
        <w:rPr>
          <w:sz w:val="22"/>
          <w:szCs w:val="22"/>
        </w:rPr>
      </w:r>
    </w:p>
    <w:p>
      <w:pPr>
        <w:pStyle w:val="Normal"/>
        <w:jc w:val="both"/>
        <w:rPr>
          <w:sz w:val="22"/>
          <w:szCs w:val="22"/>
        </w:rPr>
      </w:pPr>
      <w:r>
        <w:rPr>
          <w:sz w:val="22"/>
          <w:szCs w:val="22"/>
        </w:rPr>
        <w:t>[14] Los Hermanos Terciarios que seguían observando la Regla de Pompallier después de la salida del Obispo misionero, tuvieron otro sacerdote Marista como capellán pero no pudieron mantener su unidad. Para 1838 hicieron de lado el Reglamento que Pompallier les había dado. La sociedad civil se disolvió y sus miembros se dispersaron. Un grupo, incluyendo a Viennot, entró a la Sociedad de María; otro, bajo la influencia de Pompallier, procuró ayudar la misión de Oceanía, ya sea sirviendo ahí directamente o por medio de actividades en Lyon en beneficio de la Sociedad para la Propagación de la Fe. Un tercer grupo, fuertemente inclinado a la vida contemplativa, tomó el planificar los Retiros Eucarísticos. Algunos de estos elementos posteriormente se unieron al Padre Julien Eymard en la reorganizada rama de la Tercera Orden de María.</w:t>
      </w:r>
    </w:p>
    <w:p>
      <w:pPr>
        <w:pStyle w:val="Normal"/>
        <w:jc w:val="both"/>
        <w:rPr>
          <w:sz w:val="22"/>
          <w:szCs w:val="22"/>
        </w:rPr>
      </w:pPr>
      <w:r>
        <w:rPr>
          <w:sz w:val="22"/>
          <w:szCs w:val="22"/>
        </w:rPr>
      </w:r>
    </w:p>
    <w:p>
      <w:pPr>
        <w:pStyle w:val="Normal"/>
        <w:jc w:val="both"/>
        <w:rPr>
          <w:sz w:val="22"/>
          <w:szCs w:val="22"/>
        </w:rPr>
      </w:pPr>
      <w:r>
        <w:rPr>
          <w:sz w:val="22"/>
          <w:szCs w:val="22"/>
        </w:rPr>
        <w:t>[15] En relación a las Vírgenes Cristianas, la falta de interés de Colin las condujo a la suspensión de sus reuniones por un largo periodo. Al no contar con un capellán, se estancaron pero no se desanimaron. Eventualmente, su determinación y perseverancia produjo buenos resultados. Esto se realizó gracias a que recurrieron a uno de los asociados Maristas -- el Padre Jean-Marie Vianney, cura párroco de Ars.</w:t>
      </w:r>
    </w:p>
    <w:p>
      <w:pPr>
        <w:pStyle w:val="Normal"/>
        <w:jc w:val="both"/>
        <w:rPr>
          <w:sz w:val="22"/>
          <w:szCs w:val="22"/>
        </w:rPr>
      </w:pPr>
      <w:r>
        <w:rPr>
          <w:sz w:val="22"/>
          <w:szCs w:val="22"/>
        </w:rPr>
      </w:r>
    </w:p>
    <w:p>
      <w:pPr>
        <w:pStyle w:val="Normal"/>
        <w:rPr>
          <w:sz w:val="22"/>
          <w:szCs w:val="22"/>
        </w:rPr>
      </w:pPr>
      <w:r>
        <w:rPr>
          <w:b/>
          <w:bCs/>
          <w:sz w:val="22"/>
          <w:szCs w:val="22"/>
        </w:rPr>
        <w:t>COURVEILLE - ETAPA PURIFICADORA</w:t>
      </w:r>
    </w:p>
    <w:p>
      <w:pPr>
        <w:pStyle w:val="Normal"/>
        <w:jc w:val="both"/>
        <w:rPr>
          <w:sz w:val="22"/>
          <w:szCs w:val="22"/>
        </w:rPr>
      </w:pPr>
      <w:r>
        <w:rPr>
          <w:sz w:val="22"/>
          <w:szCs w:val="22"/>
        </w:rPr>
      </w:r>
    </w:p>
    <w:p>
      <w:pPr>
        <w:pStyle w:val="Normal"/>
        <w:jc w:val="both"/>
        <w:rPr>
          <w:sz w:val="22"/>
          <w:szCs w:val="22"/>
        </w:rPr>
      </w:pPr>
      <w:r>
        <w:rPr>
          <w:sz w:val="22"/>
          <w:szCs w:val="22"/>
        </w:rPr>
        <w:t>[16] Jean-Claude Courveille tomó el hábito Benedictino el 27 de agosto de 1836. Después siguieron dieciocho meses de noviciado que culminaron con la profesión de votos en la abadía de Solesmes el 21 de marzo de 1838. A continuación se le encargó de los Hermanos legos de la Abadía, trabajo que desempeñó hasta 1840.</w:t>
      </w:r>
    </w:p>
    <w:p>
      <w:pPr>
        <w:pStyle w:val="Normal"/>
        <w:jc w:val="both"/>
        <w:rPr>
          <w:sz w:val="22"/>
          <w:szCs w:val="22"/>
        </w:rPr>
      </w:pPr>
      <w:r>
        <w:rPr>
          <w:sz w:val="22"/>
          <w:szCs w:val="22"/>
        </w:rPr>
      </w:r>
    </w:p>
    <w:p>
      <w:pPr>
        <w:pStyle w:val="Normal"/>
        <w:jc w:val="both"/>
        <w:rPr>
          <w:sz w:val="22"/>
          <w:szCs w:val="22"/>
        </w:rPr>
      </w:pPr>
      <w:r>
        <w:rPr>
          <w:sz w:val="22"/>
          <w:szCs w:val="22"/>
        </w:rPr>
        <w:t>[17]  El tiempo del noviciado y el periodo posterior inmediato estuvieron cargados de tribulaciones para este novicio de mediana edad. Las tensiones y los problemas llegaron cuando dom Guéranger tuvo que ausentarse de la abadía para viajar, primero a París y después a Roma con el propósito de obtener la aprobación de las constituciones de su congregación. Su ausencia de nueve meses fue una agonía para Courveille, tan necesitado de orientación y apoyo de parte del Fundador de la abadía. La carta de Courveille muestra su dependencia y también su extrema sensibilidad. “Yo no sabría justamente como expresarle lo dolorosa que para mi ha sido su ausencia y lo inquietante que ha sido para mi interior. Solamente una palabra de su reverencia restauraría a mi alma la tranquilidad. Por el momento me siento desconcertado.  Parece que el demonio ha prevalecido sobre mi para que desempeñe pésimamente mis deberes .... Cuide mucho su salud, que nos es tan valiosa, y regrese tan pronto como sea posible a sus queridos hijos, que están como pobres huérfanos en la ausencia de su querido padre.... No me olvide en sus fervorosas oraciones. Como bien lo sabe, soy el más miserable de sus hijos y el que tiene más necesidad de oraciones. Pero también soy uno de esos que le ama más sinceramente”.</w:t>
      </w:r>
      <w:r>
        <w:rPr>
          <w:rStyle w:val="FootnoteCharacters"/>
          <w:rStyle w:val="FootnoteAnchor"/>
          <w:b/>
          <w:bCs/>
          <w:sz w:val="22"/>
          <w:szCs w:val="22"/>
        </w:rPr>
        <w:footnoteReference w:id="22"/>
      </w:r>
      <w:r>
        <w:rPr>
          <w:sz w:val="22"/>
          <w:szCs w:val="22"/>
        </w:rPr>
        <w:t xml:space="preserve">  Teniendo en consideración el modo un tanto exagerado en la forma de dirigirse, según el estilo de la Francia de mediados del siglo diecinueve, podemos sin embargo percibir un exceso de sentimiento y un toque de inestabilidad en este monje de mediana edad.  En una segunda carta, enviada a dom Guéranger a París con motivo de su viaje para el trabajo del segundo volumen de “Institutions Liturgiques”, proyecta una vez más sus manifestaciones de humildad y apego. Fue escrita tres años después de la de 1837, e igualmente revela emociones tan fuertes como las expresadas en anterior correspondencia. “Me parece que ha pasado un siglo desde su salida de entre nosotros, sus queridos hijos... . Las horas que han pasado en su ausencia parecen meses, y las semanas se asemejan a años... No he ayunado en cinco días que toca ayunar desde que comenzó la cuaresma. Usted sabe cuando un estomago tan goloso como el mío principia a gruñir, es absolutamente necesario darle algo. Espero que el Señor me conceda la gracia de poder ayunar por el resto de la Cuaresma... . En comunidad todo va bien excepto para a este viejo cobarde pecador, que no hace nada que valga la pena, no importa lo que sea”.</w:t>
      </w:r>
      <w:r>
        <w:rPr>
          <w:rStyle w:val="FootnoteCharacters"/>
          <w:rStyle w:val="FootnoteAnchor"/>
          <w:b/>
          <w:bCs/>
          <w:sz w:val="22"/>
          <w:szCs w:val="22"/>
        </w:rPr>
        <w:footnoteReference w:id="23"/>
      </w:r>
    </w:p>
    <w:p>
      <w:pPr>
        <w:pStyle w:val="Normal"/>
        <w:jc w:val="both"/>
        <w:rPr>
          <w:sz w:val="22"/>
          <w:szCs w:val="22"/>
        </w:rPr>
      </w:pPr>
      <w:r>
        <w:rPr>
          <w:sz w:val="22"/>
          <w:szCs w:val="22"/>
        </w:rPr>
      </w:r>
    </w:p>
    <w:p>
      <w:pPr>
        <w:pStyle w:val="Normal"/>
        <w:jc w:val="both"/>
        <w:rPr>
          <w:sz w:val="22"/>
          <w:szCs w:val="22"/>
        </w:rPr>
      </w:pPr>
      <w:r>
        <w:rPr>
          <w:sz w:val="22"/>
          <w:szCs w:val="22"/>
        </w:rPr>
        <w:t>[18] El alto nivel de sentimentalismo que estas cartas manifiestan inevitablemente fueron seguidas de un profundo desaliento. La crisis parece haber llegado en 1840 y es traída a la luz en una carta de Courveille a dom Guéranger con fecha del 15 de febrero de 1841. El abad se encontraba una vez más en París, esta vez para hacer arreglos previos a una fundación en la capital de Francia. Por esta carta nos enteramos que en sus esfuerzos para sobrellevar las dudas que lo acosaban, Courveille recurrió a un procedimiento ya empleado en el pasado -- vivir una vida de ermitaño, pero en esta ocasión dentro de los límites del monasterio.</w:t>
      </w:r>
    </w:p>
    <w:p>
      <w:pPr>
        <w:pStyle w:val="Normal"/>
        <w:jc w:val="both"/>
        <w:rPr>
          <w:sz w:val="22"/>
          <w:szCs w:val="22"/>
        </w:rPr>
      </w:pPr>
      <w:r>
        <w:rPr>
          <w:sz w:val="22"/>
          <w:szCs w:val="22"/>
        </w:rPr>
      </w:r>
    </w:p>
    <w:p>
      <w:pPr>
        <w:pStyle w:val="Normal"/>
        <w:jc w:val="both"/>
        <w:rPr>
          <w:sz w:val="22"/>
          <w:szCs w:val="22"/>
        </w:rPr>
      </w:pPr>
      <w:r>
        <w:rPr>
          <w:sz w:val="22"/>
          <w:szCs w:val="22"/>
        </w:rPr>
        <w:t>[19] “He pasado como unos doce días en la ermita, con la buena y firme resolución de trabajar en mejorar en mi santificación y adquirir la perfección de nuestro santo estado, pues debo de confesar....  que hasta el presente momento no he iniciado el poder ser ni un verdadero religioso ni un verdadero Benedictino... . He llevado una vida religiosa tibia, procurando demasiado mi propia conveniencia y confort con el pretexto de los achaques que solamente la muerte me liberará.</w:t>
      </w:r>
    </w:p>
    <w:p>
      <w:pPr>
        <w:pStyle w:val="Normal"/>
        <w:jc w:val="both"/>
        <w:rPr>
          <w:sz w:val="22"/>
          <w:szCs w:val="22"/>
        </w:rPr>
      </w:pPr>
      <w:r>
        <w:rPr>
          <w:sz w:val="22"/>
          <w:szCs w:val="22"/>
        </w:rPr>
      </w:r>
    </w:p>
    <w:p>
      <w:pPr>
        <w:pStyle w:val="Normal"/>
        <w:jc w:val="both"/>
        <w:rPr>
          <w:sz w:val="22"/>
          <w:szCs w:val="22"/>
        </w:rPr>
      </w:pPr>
      <w:r>
        <w:rPr>
          <w:sz w:val="22"/>
          <w:szCs w:val="22"/>
        </w:rPr>
        <w:t>[20] “Otro asunto, querido y tierno Padre, es que el demonio se ha valido para apoderarse de mi pobre alma, cuestión que ha sido motivo para causarle problemas y desilusiones, una preocupación que me ha hecho faltarle en obediencia y sumisión en varias ocasiones, una consideración que me a llevado a perderle casi por completo la confianza que había puesto en su Paternidad durante los primeros años de mi vida monástica y algo que me ha provocado un disgusto, más bien, un tipo de resentimiento por el monasterio - eso es mi egoísmo y el demonio del orgullo que me ha dominado y persuadido que usted solamente tenia desprecio por mi, que usted me veía como una nada, que por mucho tiempo usted no me había hablado con la franqueza de corazón que gana la confianza... .</w:t>
      </w:r>
    </w:p>
    <w:p>
      <w:pPr>
        <w:pStyle w:val="Normal"/>
        <w:jc w:val="both"/>
        <w:rPr>
          <w:sz w:val="22"/>
          <w:szCs w:val="22"/>
        </w:rPr>
      </w:pPr>
      <w:r>
        <w:rPr>
          <w:sz w:val="22"/>
          <w:szCs w:val="22"/>
        </w:rPr>
      </w:r>
    </w:p>
    <w:p>
      <w:pPr>
        <w:pStyle w:val="Normal"/>
        <w:jc w:val="both"/>
        <w:rPr>
          <w:sz w:val="22"/>
          <w:szCs w:val="22"/>
        </w:rPr>
      </w:pPr>
      <w:r>
        <w:rPr>
          <w:sz w:val="22"/>
          <w:szCs w:val="22"/>
        </w:rPr>
        <w:t>[21] “Pero Dios, lleno de bondad y de misericordia, me esperaba en la pequeña gruta donde, hablando con la verdad, me encuentro carente de espacio físico... pero donde, por otro lado, el Dios de bondad ha expandido mi alma e iluminado mi espíritu para permitirme ver y reconocer las trampas que el demonio me ha puesto. Ha puesto en mi corazón un gran deseo de ser tenido en desprecio, de tener la abnegación de una vida oculta y desconocida - un tipo de vida por el cual antiguamente tenía desgano. Sobre todo siento que Dios me ha otorgado un profundo amor por la obediencia perfecta, ha sido causa de que renazca la confianza inicial que yo tenía en sus cuidados paternales”.</w:t>
      </w:r>
      <w:r>
        <w:rPr>
          <w:rStyle w:val="FootnoteCharacters"/>
          <w:rStyle w:val="FootnoteAnchor"/>
          <w:b/>
          <w:bCs/>
          <w:sz w:val="22"/>
          <w:szCs w:val="22"/>
        </w:rPr>
        <w:footnoteReference w:id="24"/>
      </w:r>
    </w:p>
    <w:p>
      <w:pPr>
        <w:pStyle w:val="Normal"/>
        <w:jc w:val="both"/>
        <w:rPr>
          <w:sz w:val="22"/>
          <w:szCs w:val="22"/>
        </w:rPr>
      </w:pPr>
      <w:r>
        <w:rPr>
          <w:sz w:val="22"/>
          <w:szCs w:val="22"/>
        </w:rPr>
      </w:r>
    </w:p>
    <w:p>
      <w:pPr>
        <w:pStyle w:val="Normal"/>
        <w:jc w:val="both"/>
        <w:rPr/>
      </w:pPr>
      <w:r>
        <w:rPr>
          <w:sz w:val="22"/>
          <w:szCs w:val="22"/>
        </w:rPr>
        <w:t>[22] Parece ser que con probabilidad que el hipersensible Courveille no había interpretado bien a su Padre Abad. En la segunda parte del año 1840, dom Guéranger tenia mucho en que ocupar su mente - terminar el segundo volumen de “Institutions Liturgiques”, grandes problemas financieros, y la recepción de muchos visitantes. Sencillamente no tenia tanto tiempo como Courveille estaba ansiando. Es evidente también que Courveille estaba transitando por la ruta de la purificación. Al igual que en el “Viejo Marino” (Ancient Mariner) era otro hechicero verbal , Courveille, el hombre, “había hecho penitencia y tendría más penitencia que hacer”. Al igual que el “Marino” esta “alma en pena”, este Courveille tendrá una vez más ocasión , en el tiempo indicado por la Divina Providencia, de decir sin falso orgullo, “Poseo poderes extraños de oratoria”.</w:t>
      </w:r>
      <w:r>
        <w:rPr>
          <w:rStyle w:val="FootnoteCharacters"/>
          <w:rStyle w:val="FootnoteAnchor"/>
          <w:b/>
          <w:bCs/>
          <w:sz w:val="22"/>
          <w:szCs w:val="22"/>
        </w:rPr>
        <w:footnoteReference w:id="25"/>
      </w:r>
      <w:r>
        <w:rPr>
          <w:sz w:val="22"/>
          <w:szCs w:val="22"/>
        </w:rPr>
        <w:t xml:space="preserve"> Sin embargo esa oportunidad todavía se encontraba bastante alejada. </w:t>
      </w:r>
    </w:p>
    <w:p>
      <w:pPr>
        <w:pStyle w:val="Normal"/>
        <w:jc w:val="both"/>
        <w:rPr>
          <w:sz w:val="22"/>
          <w:szCs w:val="22"/>
        </w:rPr>
      </w:pPr>
      <w:r>
        <w:rPr>
          <w:sz w:val="22"/>
          <w:szCs w:val="22"/>
        </w:rPr>
      </w:r>
    </w:p>
    <w:p>
      <w:pPr>
        <w:pStyle w:val="Normal"/>
        <w:rPr>
          <w:b/>
          <w:b/>
          <w:bCs/>
          <w:sz w:val="22"/>
          <w:szCs w:val="22"/>
        </w:rPr>
      </w:pPr>
      <w:r>
        <w:rPr>
          <w:b/>
          <w:bCs/>
          <w:sz w:val="22"/>
          <w:szCs w:val="22"/>
        </w:rPr>
        <w:t>CONSTITUCIONES RECTIFICADAS POR COLIN</w:t>
      </w:r>
    </w:p>
    <w:p>
      <w:pPr>
        <w:pStyle w:val="Normal"/>
        <w:jc w:val="both"/>
        <w:rPr>
          <w:b/>
          <w:b/>
          <w:bCs/>
          <w:sz w:val="22"/>
          <w:szCs w:val="22"/>
        </w:rPr>
      </w:pPr>
      <w:r>
        <w:rPr>
          <w:b/>
          <w:bCs/>
          <w:sz w:val="22"/>
          <w:szCs w:val="22"/>
        </w:rPr>
      </w:r>
    </w:p>
    <w:p>
      <w:pPr>
        <w:pStyle w:val="Normal"/>
        <w:jc w:val="both"/>
        <w:rPr/>
      </w:pPr>
      <w:r>
        <w:rPr>
          <w:sz w:val="22"/>
          <w:szCs w:val="22"/>
        </w:rPr>
        <w:t xml:space="preserve">[23] Presintiendo que Roma mejoraría la rama de los sacerdotes de la Sociedad y al no encontrarse satisfecho con el Reglamento (“Summarium Regularum”) que previamente había sometido a Roma en 1833, Jean-Claude Colin se dispuso a reformarlo con términos más amplios y sencillos. Este fue el trabajo especial que desempeñó en febrero y marzo de 1836 cuando se abocó a reconstruir el Reglamento. Con el trabajo aún no terminado le llegó de Roma la noticia de la aprobación de la rama de los sacerdotes. Es comprensible la gran alegría que invadió a los Maristas.  Posteriormente, cuando las emociones ya se habían calmado, Colin entonces le escribió a Cholleton para asegurarse que las autoridades arquidiocesanas habían sido también informadas. Esa carta contenía estas palabras: “He informado a Roma que estábamos renunciando a la idea de incluir a las Hermanas y a los Hermanos bajo el nombre de la Sociedad de María y que estábamos presentando nuestras peticiones únicamente para la sociedad de los sacerdotes”.  Sabiendo de la oposición del Cardenal Castracane hacia las diferentes ramas de la Sociedad,  Colin preparaba de esta manera el camino para la aprobación total de la rama central - la de los sacerdotes. </w:t>
      </w:r>
      <w:r>
        <w:rPr>
          <w:rStyle w:val="FootnoteCharacters"/>
          <w:rStyle w:val="FootnoteAnchor"/>
          <w:b/>
          <w:bCs/>
          <w:sz w:val="22"/>
          <w:szCs w:val="22"/>
        </w:rPr>
        <w:footnoteReference w:id="26"/>
      </w:r>
      <w:r>
        <w:rPr>
          <w:sz w:val="22"/>
          <w:szCs w:val="22"/>
        </w:rPr>
        <w:t xml:space="preserve"> El precio pagado fue el sacrificar a las Hermanas y los Hermanos .  </w:t>
      </w:r>
    </w:p>
    <w:p>
      <w:pPr>
        <w:pStyle w:val="Normal"/>
        <w:jc w:val="both"/>
        <w:rPr>
          <w:sz w:val="22"/>
          <w:szCs w:val="22"/>
        </w:rPr>
      </w:pPr>
      <w:r>
        <w:rPr>
          <w:sz w:val="22"/>
          <w:szCs w:val="22"/>
        </w:rPr>
      </w:r>
    </w:p>
    <w:p>
      <w:pPr>
        <w:pStyle w:val="Normal"/>
        <w:jc w:val="both"/>
        <w:rPr>
          <w:sz w:val="22"/>
          <w:szCs w:val="22"/>
        </w:rPr>
      </w:pPr>
      <w:r>
        <w:rPr>
          <w:b/>
          <w:bCs/>
          <w:sz w:val="22"/>
          <w:szCs w:val="22"/>
        </w:rPr>
        <w:t>REUNIÓN DE LOS PADRES MARISTAS</w:t>
      </w:r>
    </w:p>
    <w:p>
      <w:pPr>
        <w:pStyle w:val="Normal"/>
        <w:jc w:val="both"/>
        <w:rPr>
          <w:sz w:val="22"/>
          <w:szCs w:val="22"/>
        </w:rPr>
      </w:pPr>
      <w:r>
        <w:rPr>
          <w:sz w:val="22"/>
          <w:szCs w:val="22"/>
        </w:rPr>
      </w:r>
    </w:p>
    <w:p>
      <w:pPr>
        <w:pStyle w:val="Normal"/>
        <w:jc w:val="both"/>
        <w:rPr>
          <w:sz w:val="22"/>
          <w:szCs w:val="22"/>
        </w:rPr>
      </w:pPr>
      <w:r>
        <w:rPr>
          <w:sz w:val="22"/>
          <w:szCs w:val="22"/>
        </w:rPr>
        <w:t>[24] El Breve Papal “Omnium Gentium”, en que se autorizaba a los sacerdotes Maristas, estipulaba la emisión de votos y la elección de un Superior General. Los Retiros Maristas se efectuaron en el mes de septiembre ya que el año escolar había terminado y casi todos se encontraban libres durante ese mes. Se presentaba el problema en cuanto un lugar para la reunión de los sacerdotes pues dos autoridades diocesanas tenían que ser complacidas. Colin encontró una buena solución teniendo la reunión en Belley y estableciendo la Casa Generalicia de la Sociedad en Lyon. Otro problema surgió, El Obispo Devie quería presidir la reunión, la solución se encontró por medio de una atenta disuasión realizada por el bueno del Padre Chanel. Aunque eran miembros de una Sociedad de Derecho Pontificio, que no estaba completamente sujeta a los obispos, los padres Maristas, bajo la autoridad de Colin, tuvieron cuidado de laborar armoniosamente con las autoridades diocesanas.</w:t>
      </w:r>
    </w:p>
    <w:p>
      <w:pPr>
        <w:pStyle w:val="Normal"/>
        <w:jc w:val="both"/>
        <w:rPr>
          <w:sz w:val="22"/>
          <w:szCs w:val="22"/>
        </w:rPr>
      </w:pPr>
      <w:r>
        <w:rPr>
          <w:sz w:val="22"/>
          <w:szCs w:val="22"/>
        </w:rPr>
      </w:r>
    </w:p>
    <w:p>
      <w:pPr>
        <w:pStyle w:val="Normal"/>
        <w:jc w:val="both"/>
        <w:rPr/>
      </w:pPr>
      <w:r>
        <w:rPr>
          <w:sz w:val="22"/>
          <w:szCs w:val="22"/>
        </w:rPr>
        <w:t>[25] Cuando los sacerdotes se reunieron el 24 de septiembre de 1836 la Sociedad contaba con veinte miembros, once en la Diócesis de Belley y nueve en la arquidiócesis de Lyon. El Obispo Pompallier, también de Lyon, asistió pero no emitió votos. En una carta comunicaba al Cardenal Fransoni sus motivos: ....“siguiendo el consejo de su Eminencia y la del Cardenal Sola, como obispo no debo hacer votos ante un simple sacerdote. Seria inapropiado, sobretodo por haber prometido, por juramento, obediencia inmediata a nuestro Santo Padre el Papa”.</w:t>
      </w:r>
      <w:r>
        <w:rPr>
          <w:rStyle w:val="FootnoteCharacters"/>
          <w:rStyle w:val="FootnoteAnchor"/>
          <w:b/>
          <w:bCs/>
          <w:sz w:val="22"/>
          <w:szCs w:val="22"/>
        </w:rPr>
        <w:footnoteReference w:id="27"/>
      </w:r>
      <w:r>
        <w:rPr>
          <w:sz w:val="22"/>
          <w:szCs w:val="22"/>
        </w:rPr>
        <w:t xml:space="preserve">  Pompallier solamente emitió una promesa de unión espiritual con la Sociedad. </w:t>
      </w:r>
    </w:p>
    <w:p>
      <w:pPr>
        <w:pStyle w:val="Normal"/>
        <w:jc w:val="both"/>
        <w:rPr>
          <w:sz w:val="22"/>
          <w:szCs w:val="22"/>
        </w:rPr>
      </w:pPr>
      <w:r>
        <w:rPr>
          <w:sz w:val="22"/>
          <w:szCs w:val="22"/>
        </w:rPr>
      </w:r>
    </w:p>
    <w:p>
      <w:pPr>
        <w:pStyle w:val="Normal"/>
        <w:jc w:val="both"/>
        <w:rPr>
          <w:sz w:val="22"/>
          <w:szCs w:val="22"/>
        </w:rPr>
      </w:pPr>
      <w:r>
        <w:rPr>
          <w:sz w:val="22"/>
          <w:szCs w:val="22"/>
        </w:rPr>
        <w:t>[26] Los primeros cuatro días de sesiones de la Asamblea Marista se realizaron en el laboratorio de física en el seminario menor de Belley.  Pompallier dio dos pláticas cada día del Retiro. Otras dos sesiones se dedicaron a la explicación de la Regla, cuyo texto probablemente estaba incompleto, Colin no brillaba por la realización pronta de tales documentos. El Reglamento que explicó en septiembre ciertamente no fue el Summarium que previamente había presentado en Roma en 1833 y que deseaba que las autoridades Romanas NO aceptaran como base para la aprobación. En realidad se había comprometido a enviar posteriormente una copia revisada y mejorada. En la Asamblea de Belley habló de una Regla en la que había adoptado del plan general de los Jesuitas. Cuando en Asamblea Marista finalmente se llegó el momento de elegir un Superior General, era obvio para todos, excepto para Jean-Claude Colin, que él era la persona indicada.</w:t>
      </w:r>
    </w:p>
    <w:p>
      <w:pPr>
        <w:pStyle w:val="Normal"/>
        <w:jc w:val="both"/>
        <w:rPr>
          <w:sz w:val="22"/>
          <w:szCs w:val="22"/>
        </w:rPr>
      </w:pPr>
      <w:r>
        <w:rPr>
          <w:sz w:val="22"/>
          <w:szCs w:val="22"/>
        </w:rPr>
      </w:r>
    </w:p>
    <w:p>
      <w:pPr>
        <w:pStyle w:val="Normal"/>
        <w:jc w:val="both"/>
        <w:rPr>
          <w:sz w:val="22"/>
          <w:szCs w:val="22"/>
        </w:rPr>
      </w:pPr>
      <w:r>
        <w:rPr>
          <w:sz w:val="22"/>
          <w:szCs w:val="22"/>
        </w:rPr>
        <w:t>[27] La ceremonia de elección se realizó en La Capucinière en Belley, en el primer piso arreglado para tal ocasión. El resultado era evidente. Jean-Claude Colin en la primera votación recibió todos los votos excepto el suyo (que fue a favor del Vicario General Cholleton). La emisión votos de los Maristas no se realizó en la sala de la elección sino en la Capilla de La Capucinière. El Superior General, rodeado de todos sus hermanos, fue el primero en emitir los tres votos de religión, sin que hubiera alguien que recibiera su profesión en nombre de la Iglesia. Entonces el Reverendo Padre Colin recibió los votos de los otros diecinueve Maristas. Finalmente, el Obispo Pompallier leyó su promesa de unión a la Sociedad. Por lo tanto Pompallier no pertenecía canónicamente a la Sociedad de María y no estaba sujeto a la autoridad de Colin. En los próximos años, el desacuerdo entre los dos aumentó motivado por esta situación de doble autoridad para los misioneros, todos ellos Maristas.</w:t>
      </w:r>
    </w:p>
    <w:p>
      <w:pPr>
        <w:pStyle w:val="Normal"/>
        <w:jc w:val="both"/>
        <w:rPr>
          <w:b/>
          <w:b/>
          <w:bCs/>
          <w:sz w:val="22"/>
          <w:szCs w:val="22"/>
        </w:rPr>
      </w:pPr>
      <w:r>
        <w:rPr>
          <w:b/>
          <w:bCs/>
          <w:sz w:val="22"/>
          <w:szCs w:val="22"/>
        </w:rPr>
      </w:r>
    </w:p>
    <w:p>
      <w:pPr>
        <w:pStyle w:val="Normal"/>
        <w:rPr>
          <w:b/>
          <w:b/>
          <w:bCs/>
          <w:sz w:val="22"/>
          <w:szCs w:val="22"/>
        </w:rPr>
      </w:pPr>
      <w:r>
        <w:rPr>
          <w:b/>
          <w:bCs/>
          <w:sz w:val="22"/>
          <w:szCs w:val="22"/>
        </w:rPr>
        <w:t>COLIN - VARIADAS Y DESALENTADORAS EXIGENCIAS</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28] El Superior General Colin no solamente tuvo el problema de un obispo no Marista como jefe del grupo de misioneros Maristas. De hecho, los problemas con Pompallier todavía estaban por surgir. Había un problema más inmediato que era la carencia de homogeneidad entre los diecinueve sacerdotes que recién habían pronunciado votos. Procedían de dos diferentes diócesis, entre las que ciertamente había algo de rivalidad; la mayoría de ellos estaban acostumbrados a la vida del clero secular; algunos ya habían llegado a una edad cuando es difícil cambiar hábitos personales. Para fortuna de Colin, en el Breve se prescribía que el Superior mayor, durante un año, contaba con una amplitud en la interpretación de los votos de obediencia y pobreza tan amplio como fuera necesario para aquellos que vivían  fuera de casas Maristas. Sin embargo, Colin se encontraba ante diecinueve distintas personalidades. Uno de sus aciertos más grandes fue en conjuntar a estos hombres en una comunidad dinámica y fuertemente unida. Ese trabajo le llevó tiempo. </w:t>
      </w:r>
    </w:p>
    <w:p>
      <w:pPr>
        <w:pStyle w:val="Normal"/>
        <w:jc w:val="both"/>
        <w:rPr>
          <w:sz w:val="22"/>
          <w:szCs w:val="22"/>
        </w:rPr>
      </w:pPr>
      <w:r>
        <w:rPr>
          <w:sz w:val="22"/>
          <w:szCs w:val="22"/>
        </w:rPr>
      </w:r>
    </w:p>
    <w:p>
      <w:pPr>
        <w:pStyle w:val="Normal"/>
        <w:jc w:val="both"/>
        <w:rPr>
          <w:sz w:val="22"/>
          <w:szCs w:val="22"/>
        </w:rPr>
      </w:pPr>
      <w:r>
        <w:rPr>
          <w:sz w:val="22"/>
          <w:szCs w:val="22"/>
        </w:rPr>
        <w:t>[29] Durante los primeros cinco años del periodo de Colin como Superior General tuvo que enfrentarse con muchos desafíos. Afortunadamente, Colin crecía ante estas crisis; estas apelaban lo mejor de sus reservas en cuanto a previsiones, habilidades y energía . Aparte del trabajo inmediato, el lanzamiento de las Misiones en Oceanía, se encontraban las exigencias propias de los apostolados previamente establecidos, las misiones interiores tanto en Belley como en Lyon, y la atención académica en el seminario-colegio de Belley. Además estaba la responsabilidad de asegurar que todo fuera bien en particular con los Maristas en su trabajo apostólico, por ejemplo, el P. Champagnat como jefe de los Hermanos Maristas, Terraillon como cura párroco de Notre Dame en St Chamond, y Maîtrepierre como Superior de la escuela clerical en Meximieux. Eso no era todo. Colin era canónigo en la catedral de Belley y Superior nominal del seminario-colegio de Belley. El se había comprometido a instalar el Generalato Marista en Lyon y tuvo que ponerse el sombrero adicional de buscador de casa. Además estaba la constante preocupación de la todavía inconclusa Regla, que Roma estaba esperando pacientemente. La Tercera Orden Marista de Lyon estaba necesitada de atención, (¿quién podría reemplazar a Pompallier para la orientación de personas de primerísima calidad como eran las Vírgenes Cristianas y los Hermanos Terciarios?) y Jeanne-Marie Chavoin y sus Hermanas, que tenían a los padres Maristas como capellanes, y estaban en búsqueda de nuevas fundaciones así como de su Reglamento definitivo. El General Marista tenia que movilizar sus fuerzas y planear sus campañas. Afortunadamente tenía la bendición de contar con muy buen espíritu entre sus tropas. Maîtrepierre nos comunica algo de ese buen espíritu que animaba a los Maristas el día de su profesión: “Los miembros de la Sociedad se retiraban a sus lugares de trabajo despidiéndose con un abrazo fraterno y la bendición del Superior, llenos de un ardiente y sincero deseo de trabajar para la Gloria de Dios, el honor de María y la santificación de las almas bajo las órdenes y de acuerdo con el consejo de obediencia”.</w:t>
      </w:r>
      <w:r>
        <w:rPr>
          <w:rStyle w:val="FootnoteCharacters"/>
          <w:rStyle w:val="FootnoteAnchor"/>
          <w:b/>
          <w:bCs/>
          <w:sz w:val="22"/>
          <w:szCs w:val="22"/>
        </w:rPr>
        <w:footnoteReference w:id="28"/>
      </w:r>
    </w:p>
    <w:p>
      <w:pPr>
        <w:pStyle w:val="Normal"/>
        <w:jc w:val="both"/>
        <w:rPr>
          <w:sz w:val="22"/>
          <w:szCs w:val="22"/>
        </w:rPr>
      </w:pPr>
      <w:r>
        <w:rPr>
          <w:sz w:val="22"/>
          <w:szCs w:val="22"/>
        </w:rPr>
      </w:r>
    </w:p>
    <w:p>
      <w:pPr>
        <w:pStyle w:val="Normal"/>
        <w:jc w:val="both"/>
        <w:rPr>
          <w:sz w:val="22"/>
          <w:szCs w:val="22"/>
        </w:rPr>
      </w:pPr>
      <w:r>
        <w:rPr>
          <w:sz w:val="22"/>
          <w:szCs w:val="22"/>
        </w:rPr>
        <w:t>[30] El Cardenal Castracane, que en 1834 fue el responsable del rechazo de las cuatro ramas de la Sociedad, fue el mismo cardenal que favoreció la aprobación de la rama de los sacerdotes en 1836, después que la Sociedad de María había aceptado las Misiones de Oceanía. Castracane se aseguró que el decreto de la Sagrada Congregación del 11 de marzo de 1836 expresamente omitiera a las Hermanas, Hermanos y Tercera Orden. Posterior a la elección de Colin en el mes de septiembre de ese mismo año, él tenía jurisdicción solamente, en el más estricto sentido de la palabra, sobre la rama de los sacerdotes. Los Ordinarios de las diócesis si tenían jurisdicción sobre las demás ramas. Sin embargo los Maristas no clericales, con cariño alimentaban esperanzas que el futuro les traería los resultados deseados  y no se encontraban desanimados.  Aunque si desilusionados por los acontecimientos de 1833 y 1836, ellos seguían viendo a Colin como su Superior.</w:t>
      </w:r>
    </w:p>
    <w:p>
      <w:pPr>
        <w:pStyle w:val="Normal"/>
        <w:jc w:val="both"/>
        <w:rPr>
          <w:sz w:val="22"/>
          <w:szCs w:val="22"/>
        </w:rPr>
      </w:pPr>
      <w:r>
        <w:rPr>
          <w:sz w:val="22"/>
          <w:szCs w:val="22"/>
        </w:rPr>
      </w:r>
    </w:p>
    <w:p>
      <w:pPr>
        <w:pStyle w:val="Normal"/>
        <w:rPr>
          <w:b/>
          <w:b/>
          <w:bCs/>
          <w:sz w:val="22"/>
          <w:szCs w:val="22"/>
        </w:rPr>
      </w:pPr>
      <w:r>
        <w:rPr>
          <w:b/>
          <w:bCs/>
          <w:sz w:val="22"/>
          <w:szCs w:val="22"/>
        </w:rPr>
        <w:t>COLIN -- MISIONES, ESCUELAS Y SANTUARIOS</w:t>
      </w:r>
    </w:p>
    <w:p>
      <w:pPr>
        <w:pStyle w:val="Normal"/>
        <w:jc w:val="both"/>
        <w:rPr>
          <w:b/>
          <w:b/>
          <w:bCs/>
          <w:sz w:val="22"/>
          <w:szCs w:val="22"/>
        </w:rPr>
      </w:pPr>
      <w:r>
        <w:rPr>
          <w:b/>
          <w:bCs/>
          <w:sz w:val="22"/>
          <w:szCs w:val="22"/>
        </w:rPr>
      </w:r>
    </w:p>
    <w:p>
      <w:pPr>
        <w:pStyle w:val="Normal"/>
        <w:jc w:val="both"/>
        <w:rPr>
          <w:sz w:val="22"/>
          <w:szCs w:val="22"/>
        </w:rPr>
      </w:pPr>
      <w:r>
        <w:rPr>
          <w:sz w:val="22"/>
          <w:szCs w:val="22"/>
        </w:rPr>
        <w:t>[31] El trabajo más inmediato a realizar por Colin fue el asistir al primer grupo de misioneros que salían para Oceanía pues era consciente de la urgencia que había en esta empresa apostólica. Animaba a Pompallier para que buscara el respaldo de personas influyentes. La respuesta que para esto tenia Pompallier era el acudir a los niveles más altos. Tanto el Rey Louis-Phillippe como la Reina Amélie recibieron al obispo y a dos de sus misioneros, mientras Thiers, Presidente del Consejo y Ministro de Relaciones Exteriores, le otorgó cartas de presentación. Aunque los misioneros recibieron ayuda económica tanto de Roma como de la Propagación de la Fe de Lyon, de todas formas, acudían a Colin para un futuro respaldo económico. Colin, a su vez, acudía a la famosa fundación de Pauline Jaricot. La Asociación de la Propagación de la Fe no lo defraudó; ciertamente fue muy generosa y paciente hacia el hombre que, en sus esfuerzos por ganar conversos en las islas del Pacífico, gastaba con largueza y poca reflexión: el Obispo Pompallier.</w:t>
      </w:r>
    </w:p>
    <w:p>
      <w:pPr>
        <w:pStyle w:val="Normal"/>
        <w:jc w:val="both"/>
        <w:rPr>
          <w:sz w:val="22"/>
          <w:szCs w:val="22"/>
        </w:rPr>
      </w:pPr>
      <w:r>
        <w:rPr>
          <w:sz w:val="22"/>
          <w:szCs w:val="22"/>
        </w:rPr>
      </w:r>
    </w:p>
    <w:p>
      <w:pPr>
        <w:pStyle w:val="Normal"/>
        <w:jc w:val="both"/>
        <w:rPr>
          <w:sz w:val="22"/>
          <w:szCs w:val="22"/>
        </w:rPr>
      </w:pPr>
      <w:r>
        <w:rPr>
          <w:sz w:val="22"/>
          <w:szCs w:val="22"/>
        </w:rPr>
        <w:t>[32] Colin no pudo cambiarse de inmediato a Lyon pues había muchos asuntos que pedían su atención en Belley en el periodo posterior a su elección. Sin embargo era consciente de la importancia de tener la Casa General en la segunda ciudad de Francia y no fue lento para hacer un primer depósito en una bien ubicada propiedad: la “Puylata”. Envió a Lyon su hermano Pierre junto con los sacerdotes novicios de la Sociedad de María ocupar una casa alquilada. Colin permaneció en Belley aún por tres años ocupándose allí de La Capucinière y del seminario-colegio. En el primero servia para noviciado para los aspirantes no sacerdotes, como escolasticado y también como casa de asistencia para estudiantes del Colegio Belley. El colegio junto con el seminario menor, a juicio de Colin, estaba necesitado de atención de un responsable estricto. Colin se despabiló y se puso el sombrero que ya había usado antes y se encaminó decididamente rumbo al Colegio de Belley.</w:t>
      </w:r>
    </w:p>
    <w:p>
      <w:pPr>
        <w:pStyle w:val="Normal"/>
        <w:jc w:val="both"/>
        <w:rPr>
          <w:sz w:val="22"/>
          <w:szCs w:val="22"/>
        </w:rPr>
      </w:pPr>
      <w:r>
        <w:rPr>
          <w:sz w:val="22"/>
          <w:szCs w:val="22"/>
        </w:rPr>
      </w:r>
    </w:p>
    <w:p>
      <w:pPr>
        <w:pStyle w:val="Normal"/>
        <w:jc w:val="both"/>
        <w:rPr>
          <w:sz w:val="22"/>
          <w:szCs w:val="22"/>
        </w:rPr>
      </w:pPr>
      <w:r>
        <w:rPr>
          <w:sz w:val="22"/>
          <w:szCs w:val="22"/>
        </w:rPr>
        <w:t>[33] Según la opinión de Colin, Pierre Chanel, a quien había nombrado como subdirector, había sido demasiado blando. La Disciplina, relajada con Chanel, se había deteriorado más aún bajo la dirección de un subdirector diocesano, que había tomado el puesto dejado por Chanel, cuando el futuro mártir había salido para las Misiones. Colin entonces sintió sus obligaciones como Superior responsable por el seminario-colegio. Fue a inicios del curso escolar de 1838, cuando una vez más como líder dinámico, entró en acción. Colin conservó a seis miembro del equipo anterior y cubrió las vacantes con Maristas. Lagniet, uno de sus sacerdote-novicio, fue nombrado como subdirector práctico. A los miembros del equipo se les indicó reportarse dos semanas antes del inicio del nuevo curso, fueron informados de sus obligaciones y preparados en técnicas disciplinarias. Mientras tanto los alumnos estaban en vacaciones inconscientemente haciendo realidad las palabras de Thomas Gray: “Sin pensar en su ruina, estas pequeñas víctimas jugaban. No tenían sentido de los males que les vendrían, ni preocupación por el mañana”.</w:t>
      </w:r>
      <w:r>
        <w:rPr>
          <w:rStyle w:val="FootnoteCharacters"/>
          <w:rStyle w:val="FootnoteAnchor"/>
          <w:b/>
          <w:bCs/>
          <w:sz w:val="22"/>
          <w:szCs w:val="22"/>
        </w:rPr>
        <w:footnoteReference w:id="29"/>
      </w:r>
    </w:p>
    <w:p>
      <w:pPr>
        <w:pStyle w:val="Normal"/>
        <w:jc w:val="both"/>
        <w:rPr>
          <w:sz w:val="22"/>
          <w:szCs w:val="22"/>
        </w:rPr>
      </w:pPr>
      <w:r>
        <w:rPr>
          <w:sz w:val="22"/>
          <w:szCs w:val="22"/>
        </w:rPr>
      </w:r>
    </w:p>
    <w:p>
      <w:pPr>
        <w:pStyle w:val="Normal"/>
        <w:jc w:val="both"/>
        <w:rPr>
          <w:sz w:val="22"/>
          <w:szCs w:val="22"/>
        </w:rPr>
      </w:pPr>
      <w:r>
        <w:rPr>
          <w:sz w:val="22"/>
          <w:szCs w:val="22"/>
        </w:rPr>
        <w:t>[34] Al reiniciar el curso escolar los posibles traviesos, revoltosos y portadores de contrabando nada más no la hicieron. Los maestros, perfectamente organizados, tenían todas las cartas en sus manos y contuvieron toda movimiento. Una vez establecido el buen espíritu, los estudios rápidamente avanzaron y consecuentemente los maestros gozaban de libertad para mostrar compasión y buen humor sin que su control de grupo estuviera amenazado. Cuando en 1839 Colin salió para Lyon bien sabia que el capitán que había dejado al frente del barco podría conducir una nave bien dirigida.</w:t>
      </w:r>
    </w:p>
    <w:p>
      <w:pPr>
        <w:pStyle w:val="Normal"/>
        <w:jc w:val="both"/>
        <w:rPr>
          <w:sz w:val="22"/>
          <w:szCs w:val="22"/>
        </w:rPr>
      </w:pPr>
      <w:r>
        <w:rPr>
          <w:sz w:val="22"/>
          <w:szCs w:val="22"/>
        </w:rPr>
      </w:r>
    </w:p>
    <w:p>
      <w:pPr>
        <w:pStyle w:val="Normal"/>
        <w:jc w:val="both"/>
        <w:rPr>
          <w:sz w:val="22"/>
          <w:szCs w:val="22"/>
        </w:rPr>
      </w:pPr>
      <w:r>
        <w:rPr>
          <w:sz w:val="22"/>
          <w:szCs w:val="22"/>
        </w:rPr>
        <w:t>[35] Habiendo confiado un buen numero de sus seguidores a la atención del Colegio de Belley, en 1838 Colin se atrevió confiar a Chanut en un nuevo apostolado Marista, el santuario Mariano en Verdelais, cerca de Bordeaux. El Arzobispo Donnet había estudiado en el seminario de St Irénée junto con los aspirantes Marista y no fue lento en hacer uso del pasado para persuadir a sus antiguos compañeros que lo asistieran en el presente. Colin, siempre con un buen ojo para obtener vocaciones para la Sociedad de María, consideró que al conducir un santuario Mariano no únicamente era adecuado para una sociedad consagrada a María sino que también un medio para realizar contactos con jóvenes y muchachos que asistían como peregrinos. De esta manera, el santuario en Verdelais se unió a las misiones internas, los retiros, al colegio-seminario y a las misiones extranjeras dando una diversidad más grande de alcance al esfuerzo Marista</w:t>
      </w:r>
    </w:p>
    <w:p>
      <w:pPr>
        <w:pStyle w:val="Normal"/>
        <w:jc w:val="both"/>
        <w:rPr>
          <w:sz w:val="22"/>
          <w:szCs w:val="22"/>
        </w:rPr>
      </w:pPr>
      <w:r>
        <w:rPr>
          <w:sz w:val="22"/>
          <w:szCs w:val="22"/>
        </w:rPr>
      </w:r>
    </w:p>
    <w:p>
      <w:pPr>
        <w:pStyle w:val="Normal"/>
        <w:rPr>
          <w:sz w:val="22"/>
          <w:szCs w:val="22"/>
        </w:rPr>
      </w:pPr>
      <w:r>
        <w:rPr>
          <w:b/>
          <w:bCs/>
          <w:sz w:val="22"/>
          <w:szCs w:val="22"/>
        </w:rPr>
        <w:t>COLIN - PUYLATA NUEVO CENTRO ADMINISTRATIVO</w:t>
      </w:r>
    </w:p>
    <w:p>
      <w:pPr>
        <w:pStyle w:val="Normal"/>
        <w:jc w:val="both"/>
        <w:rPr>
          <w:sz w:val="22"/>
          <w:szCs w:val="22"/>
        </w:rPr>
      </w:pPr>
      <w:r>
        <w:rPr>
          <w:sz w:val="22"/>
          <w:szCs w:val="22"/>
        </w:rPr>
      </w:r>
    </w:p>
    <w:p>
      <w:pPr>
        <w:pStyle w:val="Normal"/>
        <w:jc w:val="both"/>
        <w:rPr>
          <w:sz w:val="22"/>
          <w:szCs w:val="22"/>
        </w:rPr>
      </w:pPr>
      <w:r>
        <w:rPr>
          <w:sz w:val="22"/>
          <w:szCs w:val="22"/>
        </w:rPr>
        <w:t>[36] En el Retiro de 1839, con una asistencia de cuarenta sacerdotes Maristas profesos, Colin les habló de sus problemas administrativos. Se tomó la decisión de trasladar el corazón de la congregación a “Puylata” , propiedad recién adquirida en la gran ciudad y a donde recientemente se había trasladado el noviciado. La llegada de los novicias había sido un tanto desconcertante al grupo que había alquilado el piso superior -- una Logia Masona. Tanto para el club de masones como para los neófitos Maristas, la presencia de unos y de otros no era muy cómoda. Las mismas paredes, donde los simbolismos masones chocaban con los del culto Católico, proclamaban sus diferencias religiosas. Aunque seria muy injusto el hacer comparaciones con el tema de la “magia“ de Aarón que superaba la de los brujos de Faraón, el hecho es que los Masones voluntariamente entregaron su arrendamiento para moverse a lugares menos hostiles. De allí en adelante “Puylata” llegó a ser el centro del pulso de la vida Marista.</w:t>
      </w:r>
    </w:p>
    <w:p>
      <w:pPr>
        <w:pStyle w:val="Normal"/>
        <w:jc w:val="both"/>
        <w:rPr>
          <w:sz w:val="22"/>
          <w:szCs w:val="22"/>
        </w:rPr>
      </w:pPr>
      <w:r>
        <w:rPr>
          <w:sz w:val="22"/>
          <w:szCs w:val="22"/>
        </w:rPr>
      </w:r>
    </w:p>
    <w:p>
      <w:pPr>
        <w:pStyle w:val="Normal"/>
        <w:jc w:val="both"/>
        <w:rPr>
          <w:sz w:val="22"/>
          <w:szCs w:val="22"/>
        </w:rPr>
      </w:pPr>
      <w:r>
        <w:rPr>
          <w:sz w:val="22"/>
          <w:szCs w:val="22"/>
        </w:rPr>
        <w:t xml:space="preserve">[37] El equipo nombrado para el nuevo centro era a la vez capaz y animoso. Maîtrepierre renunció al seminario menor de Meximieux, Terraillon se despidió con desgano de su parroquia en St Chamond. Con gran espíritu de obediencia, Pierre Colin se trasladó a su nuevo puesto y un joven sacerdote muy organizado vino a ser el secretario de Colin y su asistente personal. El nombre de este sacerdote era Poupinel, hombre con un apoyo y ánimo constante que ayudó a sostener la vida de la nueva y delicada rama de la Sociedad, rama que después de varias décadas de vacilante crecimiento vino a una madurez fuerte en la segunda parte del siglo diecinueve: las Damas Misioneras de la Tercera Orden de María. </w:t>
      </w:r>
    </w:p>
    <w:p>
      <w:pPr>
        <w:pStyle w:val="Normal"/>
        <w:jc w:val="both"/>
        <w:rPr>
          <w:sz w:val="22"/>
          <w:szCs w:val="22"/>
        </w:rPr>
      </w:pPr>
      <w:r>
        <w:rPr>
          <w:sz w:val="22"/>
          <w:szCs w:val="22"/>
        </w:rPr>
      </w:r>
    </w:p>
    <w:p>
      <w:pPr>
        <w:pStyle w:val="Normal"/>
        <w:jc w:val="both"/>
        <w:rPr>
          <w:sz w:val="22"/>
          <w:szCs w:val="22"/>
        </w:rPr>
      </w:pPr>
      <w:r>
        <w:rPr>
          <w:sz w:val="22"/>
          <w:szCs w:val="22"/>
        </w:rPr>
        <w:t>[38] El Padre Jean-Marie Humbert fue nombrado Ecónomo General y permaneció en La Capucinière pues, como muchos de los primeros Maristas, pensó que no se podían atender dos obligaciones. El celo lo condujo a realizar el trabajo de predicar las misiones en las parroquias en la Diócesis de Belley.  Uno de los Asistentes Generales del equipo administrativo no residía ni en Puylata ni en La Capucinière. Esta persona fue motivo de preocupación para Colin. Su nombre era Marcelino Champagnat, Superior de Los Hermanos. La preocupación fue ocasionada por el rápido debilitamiento de su salud.</w:t>
      </w:r>
    </w:p>
    <w:p>
      <w:pPr>
        <w:pStyle w:val="Normal"/>
        <w:jc w:val="both"/>
        <w:rPr>
          <w:sz w:val="22"/>
          <w:szCs w:val="22"/>
        </w:rPr>
      </w:pPr>
      <w:r>
        <w:rPr>
          <w:sz w:val="22"/>
          <w:szCs w:val="22"/>
        </w:rPr>
      </w:r>
    </w:p>
    <w:p>
      <w:pPr>
        <w:pStyle w:val="Normal"/>
        <w:jc w:val="both"/>
        <w:rPr>
          <w:b/>
          <w:b/>
          <w:bCs/>
          <w:sz w:val="22"/>
          <w:szCs w:val="22"/>
        </w:rPr>
      </w:pPr>
      <w:r>
        <w:rPr>
          <w:b/>
          <w:bCs/>
          <w:sz w:val="22"/>
          <w:szCs w:val="22"/>
        </w:rPr>
        <w:t>CHAMPAGNAT - ¿POSIBLE FUSIÓN CON EL P. MAZELIER?</w:t>
      </w:r>
    </w:p>
    <w:p>
      <w:pPr>
        <w:pStyle w:val="Normal"/>
        <w:jc w:val="both"/>
        <w:rPr>
          <w:b/>
          <w:b/>
          <w:bCs/>
          <w:sz w:val="22"/>
          <w:szCs w:val="22"/>
        </w:rPr>
      </w:pPr>
      <w:r>
        <w:rPr>
          <w:b/>
          <w:bCs/>
          <w:sz w:val="22"/>
          <w:szCs w:val="22"/>
        </w:rPr>
      </w:r>
    </w:p>
    <w:p>
      <w:pPr>
        <w:pStyle w:val="Normal"/>
        <w:jc w:val="both"/>
        <w:rPr/>
      </w:pPr>
      <w:r>
        <w:rPr>
          <w:sz w:val="22"/>
          <w:szCs w:val="22"/>
        </w:rPr>
        <w:t>[39] En 1836 el P. Champagnat vino a Belley con mucha alegría en su corazón.  Por fin era una realidad el compromiso de hace veinte años, la promesa escrita y colocada debajo del corporal en la Misa celebrada por Courveille en la capilla de Fourvière. Cuando los escrutadores anunciaron la elección unánime de Colin, se pidió al P. Champagnat que formalmente diera la noticia. Las Minutas de la Asamblea hacen el siguiente relato. “El P. Champagnat, dirigiéndose al recién elegido Superior, dijo que una pesada carga había sido impuesta al líder. En nombre de todos sus cohermanos, el P. Champagnat prometió que procurarían aligerar el peso de las responsabilidades de Colin”.</w:t>
      </w:r>
      <w:r>
        <w:rPr>
          <w:rStyle w:val="FootnoteCharacters"/>
          <w:rStyle w:val="FootnoteAnchor"/>
          <w:b/>
          <w:bCs/>
          <w:sz w:val="22"/>
          <w:szCs w:val="22"/>
        </w:rPr>
        <w:footnoteReference w:id="30"/>
      </w:r>
      <w:r>
        <w:rPr>
          <w:sz w:val="22"/>
          <w:szCs w:val="22"/>
        </w:rPr>
        <w:t xml:space="preserve"> El P. Champagnat reanudó su labor apostólica, alentado de corazón y de espíritu por su entrada a la vida religiosa. Sin embargo, solamente le quedaban cuatro años, tiempo empleado con el mismo ritmo apostólico como el que le permitían sus fuerzas.  Optó por el de no oxidarse sino por el de quemarse.</w:t>
      </w:r>
    </w:p>
    <w:p>
      <w:pPr>
        <w:pStyle w:val="Normal"/>
        <w:jc w:val="both"/>
        <w:rPr>
          <w:sz w:val="22"/>
          <w:szCs w:val="22"/>
        </w:rPr>
      </w:pPr>
      <w:r>
        <w:rPr>
          <w:sz w:val="22"/>
          <w:szCs w:val="22"/>
        </w:rPr>
      </w:r>
    </w:p>
    <w:p>
      <w:pPr>
        <w:pStyle w:val="Normal"/>
        <w:jc w:val="both"/>
        <w:rPr/>
      </w:pPr>
      <w:r>
        <w:rPr>
          <w:sz w:val="22"/>
          <w:szCs w:val="22"/>
        </w:rPr>
        <w:t>[40] El 3 de octubre de 1836 el Obispo Pompallier llego al Hermitage para bendecir la nueva capilla. Más tarde, en menos de una semana, Pompallier le envió una carta al P. Champagnat donde confiaba todos sus asuntos temporales a su cuidado. Esto era una muestra de la confianza que Pompallier tenia en su antiguo superior en el Hermitage. A pesar del papel que Pompallier desempeñó en el esfuerzo para unir a los Hermanos del P. Champagnat con los del Padre Querbes, el P. Marcelino no le conservaba ningún resentimiento. El 10 de diciembre, vísperas de su embarque, Pompallier le escribió en su acostumbrado estilo amigable. En una parte de esa carta le menciona la autorización: “¿Ha conversado con Padre Cholleton sobre este punto? Las cosas van bastante aventajadas... Usted debe escribir al Ministro de Instrucción Pública para agradecerle sus bondades en relación a este asunto... La obtención de la Ordenanza Real es cierta y próxima”.</w:t>
      </w:r>
      <w:r>
        <w:rPr>
          <w:rStyle w:val="FootnoteCharacters"/>
          <w:rStyle w:val="FootnoteAnchor"/>
          <w:b/>
          <w:bCs/>
          <w:sz w:val="22"/>
          <w:szCs w:val="22"/>
        </w:rPr>
        <w:footnoteReference w:id="31"/>
      </w:r>
      <w:r>
        <w:rPr>
          <w:sz w:val="22"/>
          <w:szCs w:val="22"/>
        </w:rPr>
        <w:t xml:space="preserve"> Lamentablemente la confianza optimista de Pompallier estaba equivocada. Podemos estar agradecidos por la amistad otorgada por Pompallier, de todas formas esto ocasionó una carta en la cual el P. Champagnat escribe de manera clara, franca e imperturbable sobre María. Era un excelente ejemplo de la gran devoción que estos Maristas tenían por la Santísima Madre. También muestra que el P. Champagnat poseía un firme don de discernimiento y un excelente énfasis teológico: “Con María, si, sólo María es nuestra prosperidad. Sin María no somos nada. Con María tenemos todo, pues María siempre tiene a su adorable Hijo en sus brazos o en su corazón”.</w:t>
      </w:r>
      <w:r>
        <w:rPr>
          <w:rStyle w:val="FootnoteCharacters"/>
          <w:rStyle w:val="FootnoteAnchor"/>
          <w:b/>
          <w:bCs/>
          <w:sz w:val="22"/>
          <w:szCs w:val="22"/>
        </w:rPr>
        <w:footnoteReference w:id="3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41] En el mes de octubre de 1836 fue un mes muy significativo para los seguidores del P. Champagnat, pues el décimo día de ese mes los Hermanos pronunciaron por primera vez sus Votos Perpetuos en público. Esta era una señal de la creciente confianza de los Maristas, pues hasta este momento no había habido ceremonias públicas. También durante ese mismo mes, el futuro mártir de  Futuna, Padre Pierre Chanel, habló a la comunidad del Hermitage. La presencia de Chanel en la Casa Madre de los Hermanos era, en cierta manera, una señal de aprecio del P. Champagnat por los primeros ocho misioneros, el P. Marcelino había sido responsable por la formación de no menos que de cinco - de tres Hermanos y de dos sacerdotes -- Pompallier y Servant -- ambos sacerdotes habían recibido formación Marista en el Hermitage. La confianza que Colin tenía en el P. Champagnat ciertamente había sido bien fundada.</w:t>
      </w:r>
    </w:p>
    <w:p>
      <w:pPr>
        <w:pStyle w:val="Normal"/>
        <w:jc w:val="both"/>
        <w:rPr>
          <w:sz w:val="22"/>
          <w:szCs w:val="22"/>
        </w:rPr>
      </w:pPr>
      <w:r>
        <w:rPr>
          <w:sz w:val="22"/>
          <w:szCs w:val="22"/>
        </w:rPr>
      </w:r>
    </w:p>
    <w:p>
      <w:pPr>
        <w:pStyle w:val="Normal"/>
        <w:jc w:val="both"/>
        <w:rPr/>
      </w:pPr>
      <w:r>
        <w:rPr>
          <w:sz w:val="22"/>
          <w:szCs w:val="22"/>
        </w:rPr>
        <w:t>[42] También fue en el mes de octubre que apareció en “L´Ami de la Religion” un periódico de nivel nacional, un artículo relacionado con los Hermanos Maristas. El objetivo era dar a conocer a los Hermanos y obtener para ellos respaldo y aprobación en su búsqueda de la autorización.   Si bien la carta de Pompallier animaba al P. Champagnat a tomar la ciudadela de la autorización por medio de un asalto directo y “L´Ami de la Religion” publicó su campaña, el P. Champagnat estaba bien preparado para emplear otras estrategias. Anteriormente, se hizo notar que el P. Champagnat había colocado aquellos Hermanos que estaban amenazados de la conscripción militar, en la congregación del Padre Mazelier. Ahora procuró el premio de la autorización por medio de un ataque indirecto, uniendo fuerzas con el P. Mazelier y sus Hermanos de St-Paul-Trois-Chateaux. En noviembre de 1836, el P. Champagnat dio muestras que había estado buscado aliados para realizar la fusión propuesta. Él argumentaba de manera amigable: ”Acabo de regresar de St-Didier-sur-Chalaronne, donde vi a Su Señoría el Obispo de Belley, que me pidió noticias de usted. Parece ser que él vería con buenos ojos la unión de nuestras congregaciones y nuestro trabajar de manera concertada. Sus estatutos son casi semejantes a los nuestros. “Ustedes tienen lo que a nosotros nos hace falta; nosotros tenemos lo que usted necesita”.</w:t>
      </w:r>
      <w:r>
        <w:rPr>
          <w:rStyle w:val="FootnoteCharacters"/>
          <w:rStyle w:val="FootnoteAnchor"/>
          <w:b/>
          <w:bCs/>
          <w:sz w:val="22"/>
          <w:szCs w:val="22"/>
        </w:rPr>
        <w:footnoteReference w:id="33"/>
      </w:r>
      <w:r>
        <w:rPr>
          <w:sz w:val="22"/>
          <w:szCs w:val="22"/>
        </w:rPr>
        <w:t xml:space="preserve"> Esta carta fue seguida de otra enviada por el H. Francisco en la que se informa al P. Mazelier del envío del prospecto Marista. Estos movimientos por parte del P. Champagnat nos indican la creciente inquietud por no contar con la autorización. A pesar de la falta de vocaciones para su propia congregación, Mazelier no se compromete.</w:t>
      </w:r>
    </w:p>
    <w:p>
      <w:pPr>
        <w:pStyle w:val="Normal"/>
        <w:jc w:val="both"/>
        <w:rPr>
          <w:sz w:val="22"/>
          <w:szCs w:val="22"/>
        </w:rPr>
      </w:pPr>
      <w:r>
        <w:rPr>
          <w:sz w:val="22"/>
          <w:szCs w:val="22"/>
        </w:rPr>
      </w:r>
    </w:p>
    <w:p>
      <w:pPr>
        <w:pStyle w:val="Normal"/>
        <w:rPr>
          <w:b/>
          <w:b/>
          <w:bCs/>
        </w:rPr>
      </w:pPr>
      <w:r>
        <w:rPr>
          <w:b/>
          <w:bCs/>
        </w:rPr>
        <w:t>M. CHAMPAGNAT - “EL SITIO DE PARÍS ”</w:t>
      </w:r>
    </w:p>
    <w:p>
      <w:pPr>
        <w:pStyle w:val="Normal"/>
        <w:jc w:val="both"/>
        <w:rPr>
          <w:b/>
          <w:b/>
          <w:bCs/>
          <w:sz w:val="22"/>
          <w:szCs w:val="22"/>
        </w:rPr>
      </w:pPr>
      <w:r>
        <w:rPr>
          <w:b/>
          <w:bCs/>
          <w:sz w:val="22"/>
          <w:szCs w:val="22"/>
        </w:rPr>
      </w:r>
    </w:p>
    <w:p>
      <w:pPr>
        <w:pStyle w:val="Normal"/>
        <w:jc w:val="both"/>
        <w:rPr>
          <w:sz w:val="22"/>
          <w:szCs w:val="22"/>
        </w:rPr>
      </w:pPr>
      <w:r>
        <w:rPr>
          <w:sz w:val="22"/>
          <w:szCs w:val="22"/>
        </w:rPr>
        <w:t>[43] Aparte de las preocupaciones por la falta de autorización y la herida abierta por la situación en La Côte-St-André donde el simpático pero mercurial Padre Douillet mantenía a todos a la expectativa de cual seria su siguiente movida, el siguiente año fue de constante progreso para los intereses del P. Champagnat. De la primera preocupación, el P. Champagnat, mientras seguía procurando las posibilidades de fusionar sus hombres con los del P. Mazelier, ensayó conseguir la ayuda de personas influyentes para presionar el obtener una autorización para su congregación por parte del gobierno. En relación a la segunda preocupación, la del molesto de Douillet, el P. Champagnat continuaba insistiendo que los valiosos clérigos permitieran que los Hermanos fueran libres para vivir su Regla.</w:t>
      </w:r>
    </w:p>
    <w:p>
      <w:pPr>
        <w:pStyle w:val="Normal"/>
        <w:jc w:val="both"/>
        <w:rPr>
          <w:sz w:val="22"/>
          <w:szCs w:val="22"/>
        </w:rPr>
      </w:pPr>
      <w:r>
        <w:rPr>
          <w:sz w:val="22"/>
          <w:szCs w:val="22"/>
        </w:rPr>
      </w:r>
    </w:p>
    <w:p>
      <w:pPr>
        <w:pStyle w:val="Normal"/>
        <w:jc w:val="both"/>
        <w:rPr>
          <w:sz w:val="22"/>
          <w:szCs w:val="22"/>
        </w:rPr>
      </w:pPr>
      <w:r>
        <w:rPr>
          <w:sz w:val="22"/>
          <w:szCs w:val="22"/>
        </w:rPr>
        <w:t>[44] En una carta circular del P. Fundador, con fecha del 15 de agosto, daba a los Hermanos la noticia de la apertura de un Juniorado en La Grange-Payre propiedad que el P. Champagnat había heredado. El siguiente mes una carta del Padre Mazelier mostraba como era el Fundador de los Hermanos de St Paul-Trois-Châteaux (los autorizados), que estaba siendo cortejado pero aun no había sido conquistado. Este recomendó al P. Champagnat que volviera a iniciar su búsqueda con el gobierno. Obviamente, Mazelier aun no estaba convencido de la oportunidad para la unión con los Maristas.</w:t>
      </w:r>
    </w:p>
    <w:p>
      <w:pPr>
        <w:pStyle w:val="Normal"/>
        <w:jc w:val="both"/>
        <w:rPr>
          <w:sz w:val="22"/>
          <w:szCs w:val="22"/>
        </w:rPr>
      </w:pPr>
      <w:r>
        <w:rPr>
          <w:sz w:val="22"/>
          <w:szCs w:val="22"/>
        </w:rPr>
      </w:r>
    </w:p>
    <w:p>
      <w:pPr>
        <w:pStyle w:val="Normal"/>
        <w:jc w:val="both"/>
        <w:rPr>
          <w:sz w:val="22"/>
          <w:szCs w:val="22"/>
        </w:rPr>
      </w:pPr>
      <w:r>
        <w:rPr>
          <w:sz w:val="22"/>
          <w:szCs w:val="22"/>
        </w:rPr>
        <w:t>[45] En el mes de enero de 1838 el P. Champagnat junto con un sacerdote compañero Marista emprendieron un viaje a París para tratar, una vez más, con las autoridades educativas. A parte de la carta alentadora de Mazelier para emplear el método directo, el P. Champagnat recibió sugerencias similares de parte del Arzobispo de Pins y de otros, que le aconsejaban reanudar su búsqueda por el método directo. El P. Champagnat pasó una buena parte de los seis meses en la capital pero su corazón siempre estaba con los Hermanos en el Hermitage. A menudo escribía al H. Francisco (se cuenta con catorce cartas) aportando noticias de las gestiones hechas, contestando a peticiones del H. Francisco y enviando saludos a los Hermanos en general y a muchos en particular. En la carta en que tristemente anuncia su convicción de lo que hacia tiempo ya  había sospechado, principalmente, que estaba siendo engañado en París, habló de su confianza en Jesús y en María y de su amor por los Hermanos: “No se olvide de decir a todos los Hermanos lo mucho que los amo, y cuanto sufro por estar separado de ellos”.</w:t>
      </w:r>
      <w:r>
        <w:rPr>
          <w:rStyle w:val="FootnoteCharacters"/>
          <w:rStyle w:val="FootnoteAnchor"/>
          <w:b/>
          <w:bCs/>
          <w:sz w:val="22"/>
          <w:szCs w:val="22"/>
        </w:rPr>
        <w:footnoteReference w:id="34"/>
      </w:r>
    </w:p>
    <w:p>
      <w:pPr>
        <w:pStyle w:val="Normal"/>
        <w:jc w:val="both"/>
        <w:rPr>
          <w:sz w:val="22"/>
          <w:szCs w:val="22"/>
        </w:rPr>
      </w:pPr>
      <w:r>
        <w:rPr>
          <w:sz w:val="22"/>
          <w:szCs w:val="22"/>
        </w:rPr>
      </w:r>
    </w:p>
    <w:p>
      <w:pPr>
        <w:pStyle w:val="Normal"/>
        <w:jc w:val="both"/>
        <w:rPr>
          <w:sz w:val="22"/>
          <w:szCs w:val="22"/>
        </w:rPr>
      </w:pPr>
      <w:r>
        <w:rPr>
          <w:sz w:val="22"/>
          <w:szCs w:val="22"/>
        </w:rPr>
        <w:t>[46] Después de su fracaso en su gestión de seis meses en París, el P. Champagnat continuó su política de sostener la campaña para obtener la ayuda de Mazelier. Los Hermanos amenazados por la conscripción militar partieron a St-Paul-Trois-Châteaux a estudiar y preparar el examen del Brevet o bien ocupar un puesto en alguna de las escuelas del P. Mazelier.</w:t>
      </w:r>
    </w:p>
    <w:p>
      <w:pPr>
        <w:pStyle w:val="Normal"/>
        <w:jc w:val="both"/>
        <w:rPr>
          <w:sz w:val="22"/>
          <w:szCs w:val="22"/>
        </w:rPr>
      </w:pPr>
      <w:r>
        <w:rPr>
          <w:sz w:val="22"/>
          <w:szCs w:val="22"/>
        </w:rPr>
      </w:r>
    </w:p>
    <w:p>
      <w:pPr>
        <w:pStyle w:val="Normal"/>
        <w:rPr>
          <w:sz w:val="22"/>
          <w:szCs w:val="22"/>
        </w:rPr>
      </w:pPr>
      <w:r>
        <w:rPr>
          <w:b/>
          <w:bCs/>
          <w:sz w:val="22"/>
          <w:szCs w:val="22"/>
        </w:rPr>
        <w:t>CHAMPAGNAT - ACONTECIMIENTOS DE FAMILIA</w:t>
      </w:r>
    </w:p>
    <w:p>
      <w:pPr>
        <w:pStyle w:val="Normal"/>
        <w:jc w:val="both"/>
        <w:rPr>
          <w:sz w:val="22"/>
          <w:szCs w:val="22"/>
        </w:rPr>
      </w:pPr>
      <w:r>
        <w:rPr>
          <w:sz w:val="22"/>
          <w:szCs w:val="22"/>
        </w:rPr>
      </w:r>
    </w:p>
    <w:p>
      <w:pPr>
        <w:pStyle w:val="Normal"/>
        <w:jc w:val="both"/>
        <w:rPr>
          <w:sz w:val="22"/>
          <w:szCs w:val="22"/>
        </w:rPr>
      </w:pPr>
      <w:r>
        <w:rPr>
          <w:sz w:val="22"/>
          <w:szCs w:val="22"/>
        </w:rPr>
        <w:t>[47] A mediados de 1837 la correspondencia entre el Padre Champagnat y el antiguo capellán del Hermitage, el Padre Fontbonne que por ahora se encontraba en St. Louis de los Estados Unidos de Norte América, fue motivo para que surgiera la posibilidad para que los Hermanos Maristas fueran al Nuevo Mundo. En el mes de agosto, el P. Fontbonne presentó planes para el futuro tanto de los Padres Maristas como de los Hermanos Maristas en los Estados Unidos. Estas propuestas no se llegaron a realizar.</w:t>
      </w:r>
    </w:p>
    <w:p>
      <w:pPr>
        <w:pStyle w:val="Normal"/>
        <w:jc w:val="both"/>
        <w:rPr>
          <w:sz w:val="22"/>
          <w:szCs w:val="22"/>
        </w:rPr>
      </w:pPr>
      <w:r>
        <w:rPr>
          <w:sz w:val="22"/>
          <w:szCs w:val="22"/>
        </w:rPr>
      </w:r>
    </w:p>
    <w:p>
      <w:pPr>
        <w:pStyle w:val="Normal"/>
        <w:jc w:val="both"/>
        <w:rPr>
          <w:sz w:val="22"/>
          <w:szCs w:val="22"/>
        </w:rPr>
      </w:pPr>
      <w:r>
        <w:rPr>
          <w:sz w:val="22"/>
          <w:szCs w:val="22"/>
        </w:rPr>
        <w:t>[48] Para fines de 1837 sucedió un acontecimiento extraño en la diócesis de Viviers, donde el P. Champagnat ya tenia dos comunidades escolares y donde el Señor Génissieux, el filantrópico Gerente de las Minas de la Compañía Loire, solicitó al P. Champagnat que iniciara en La Voulte una tercera escuela. El Vicario General Vernet, que también era el superior de los Hermanos de la Instrucción Cristiana de Viviers (que posteriormente se unirían a los Maristas en 1844) solicitó al Vicario General Cattet de Lyon, prohibiera a los Hermanos Maristas abrir escuelas de la diócesis. Al encontrarse el P. Champagnat con esta falta de confianza por parte de las autoridades diocesanas de Viviers, se vio obligado a retirar a sus Hermanos de Boilieu y Peaugres. Consiguientemente se informó a los sacerdotes de la parroquia. El Obispo Bonnel de Viviers fue notificado por el mismo P. Champagnat con desgano pero a la ves con sumisión. La reacción del obispo fue rápida. Se quedaron los Hermanos del Padre Champagnat, no solamente en Boulieu y Peaugres sino que se procedió a abrir una tercera comunidad en La Voulte. Es hasta nuestros días que se desconoce una explicación satisfactoria por la actitud del Vicario General Vernet .</w:t>
      </w:r>
    </w:p>
    <w:p>
      <w:pPr>
        <w:pStyle w:val="Normal"/>
        <w:jc w:val="both"/>
        <w:rPr>
          <w:sz w:val="22"/>
          <w:szCs w:val="22"/>
        </w:rPr>
      </w:pPr>
      <w:r>
        <w:rPr>
          <w:sz w:val="22"/>
          <w:szCs w:val="22"/>
        </w:rPr>
      </w:r>
    </w:p>
    <w:p>
      <w:pPr>
        <w:pStyle w:val="Normal"/>
        <w:jc w:val="both"/>
        <w:rPr>
          <w:sz w:val="22"/>
          <w:szCs w:val="22"/>
        </w:rPr>
      </w:pPr>
      <w:r>
        <w:rPr>
          <w:sz w:val="22"/>
          <w:szCs w:val="22"/>
        </w:rPr>
        <w:t>[49] Durante el año de 1838 existían suficientes indicaciones que a pesar de la falta de autorización gubernamental, la Congregación del P. Champagnat se estaba estableciendo cada vez con más firmeza. En primer lugar se imprimió un detallado folleto informativo (el año anterior se distribuyó a cada uno de los Hermanos un ejemplar impreso de la Reglas) Es más, se envió a un Hermano para que aprendiera litografía y a otro para que estudiara el oficio de la imprenta.  Una vez más se volvió a pedir a cada Hermano Director traer al retiro anual una relación escrita de la historia de su casa. Finalmente se enviaron tres Hermanos más a las Misiones de Oceanía. Su pérdida para Francia tuvo su compensación pues ese año 27 Hermanos hicieron su Profesión Perpetua y 38 recibieron el Hábito Religioso.</w:t>
      </w:r>
    </w:p>
    <w:p>
      <w:pPr>
        <w:pStyle w:val="Normal"/>
        <w:jc w:val="both"/>
        <w:rPr>
          <w:sz w:val="22"/>
          <w:szCs w:val="22"/>
        </w:rPr>
      </w:pPr>
      <w:r>
        <w:rPr>
          <w:sz w:val="22"/>
          <w:szCs w:val="22"/>
        </w:rPr>
      </w:r>
    </w:p>
    <w:p>
      <w:pPr>
        <w:pStyle w:val="Normal"/>
        <w:rPr>
          <w:b/>
          <w:b/>
          <w:bCs/>
          <w:sz w:val="22"/>
          <w:szCs w:val="22"/>
        </w:rPr>
      </w:pPr>
      <w:r>
        <w:rPr>
          <w:b/>
          <w:bCs/>
          <w:sz w:val="22"/>
          <w:szCs w:val="22"/>
        </w:rPr>
        <w:t xml:space="preserve">CHAMPAGNAT - EL TIEMPO SE ESFUMA </w:t>
      </w:r>
    </w:p>
    <w:p>
      <w:pPr>
        <w:pStyle w:val="Normal"/>
        <w:jc w:val="both"/>
        <w:rPr>
          <w:b/>
          <w:b/>
          <w:bCs/>
          <w:sz w:val="22"/>
          <w:szCs w:val="22"/>
        </w:rPr>
      </w:pPr>
      <w:r>
        <w:rPr>
          <w:b/>
          <w:bCs/>
          <w:sz w:val="22"/>
          <w:szCs w:val="22"/>
        </w:rPr>
      </w:r>
    </w:p>
    <w:p>
      <w:pPr>
        <w:pStyle w:val="Normal"/>
        <w:jc w:val="both"/>
        <w:rPr/>
      </w:pPr>
      <w:r>
        <w:rPr>
          <w:sz w:val="22"/>
          <w:szCs w:val="22"/>
        </w:rPr>
        <w:t>[50] A principios de 1838 el P. Champagnat sufre una pérdida familiar. Se trata de su hermano Jean-Barthélemy. “Encomienden a mi pobre hermano en las oraciones de la comunidad. De una familia de diez hijos solamente quedo yo. Mi turno no está muy lejos”.</w:t>
      </w:r>
      <w:r>
        <w:rPr>
          <w:rStyle w:val="FootnoteCharacters"/>
          <w:rStyle w:val="FootnoteAnchor"/>
          <w:b/>
          <w:bCs/>
          <w:sz w:val="22"/>
          <w:szCs w:val="22"/>
        </w:rPr>
        <w:footnoteReference w:id="35"/>
      </w:r>
      <w:r>
        <w:rPr>
          <w:sz w:val="22"/>
          <w:szCs w:val="22"/>
        </w:rPr>
        <w:t xml:space="preserve"> En una carta a su cuñada que le envía desde París, le muestra la ternura y consideraciones propias de una persona cercana a la familia. En ella muestra su simpatía, promete una futura visita de consolación y extiende una invitación para recibir, en cualquier momento, a sus dos jóvenes sobrinos en el Hermitage.</w:t>
      </w:r>
      <w:r>
        <w:rPr>
          <w:rStyle w:val="FootnoteCharacters"/>
          <w:rStyle w:val="FootnoteAnchor"/>
          <w:b/>
          <w:bCs/>
          <w:sz w:val="22"/>
          <w:szCs w:val="22"/>
        </w:rPr>
        <w:footnoteReference w:id="36"/>
      </w:r>
      <w:r>
        <w:rPr>
          <w:sz w:val="22"/>
          <w:szCs w:val="22"/>
        </w:rPr>
        <w:t xml:space="preserve"> Previo a estos acontecimientos, el P. Champagnat había encontrado ya en el Hermitage un generoso acomodo para su hermano Jean-Pierre y su familia pues los lazos familiares eran muy fuertes en el P. Champagnat.</w:t>
      </w:r>
    </w:p>
    <w:p>
      <w:pPr>
        <w:pStyle w:val="Normal"/>
        <w:jc w:val="both"/>
        <w:rPr>
          <w:sz w:val="22"/>
          <w:szCs w:val="22"/>
        </w:rPr>
      </w:pPr>
      <w:r>
        <w:rPr>
          <w:sz w:val="22"/>
          <w:szCs w:val="22"/>
        </w:rPr>
      </w:r>
    </w:p>
    <w:p>
      <w:pPr>
        <w:pStyle w:val="Normal"/>
        <w:jc w:val="both"/>
        <w:rPr>
          <w:sz w:val="22"/>
          <w:szCs w:val="22"/>
        </w:rPr>
      </w:pPr>
      <w:r>
        <w:rPr>
          <w:sz w:val="22"/>
          <w:szCs w:val="22"/>
        </w:rPr>
        <w:t>[51] El P. Champagnat experimentó durante este tiempo otra situación penosa que le fue ocasionada por la persona que le había triado muchos postulantes para los Hermanos Maristas, el piadoso pero fastidioso padre Douillet de La Côte-St-André-  La amenaza del P. Champagnat de retirar a los Hermanos junto con la intervención del obispo como el cura párroco apaciguaron al mercurial Douillet y modificó sus exigencias en lo relativo a las nuevas condiciones para sus acuerdos con los Hermanos. El paciente y sufrido P. Champagnat aceptó llegando a un compromiso.</w:t>
      </w:r>
    </w:p>
    <w:p>
      <w:pPr>
        <w:pStyle w:val="Normal"/>
        <w:jc w:val="both"/>
        <w:rPr>
          <w:sz w:val="22"/>
          <w:szCs w:val="22"/>
        </w:rPr>
      </w:pPr>
      <w:r>
        <w:rPr>
          <w:sz w:val="22"/>
          <w:szCs w:val="22"/>
        </w:rPr>
      </w:r>
    </w:p>
    <w:p>
      <w:pPr>
        <w:pStyle w:val="Normal"/>
        <w:jc w:val="both"/>
        <w:rPr>
          <w:sz w:val="22"/>
          <w:szCs w:val="22"/>
        </w:rPr>
      </w:pPr>
      <w:r>
        <w:rPr>
          <w:sz w:val="22"/>
          <w:szCs w:val="22"/>
        </w:rPr>
        <w:t xml:space="preserve">[52] Los progresos del Siglo Diecinueve llegaron al valle del Gier en 1837 con la realización del camino de St Chamond a La Valla. Como subproducto de esto fue que se perdió un poco la tranquilidad de la que antiguamente se gozaba en el Hermitage. Otro resultado fue el de la importancia que tenía la propiedad Patouillard que se ubicaba entre el Hermitage y el nuevo camino. En 1839 el P. Champagnat pudo comprar toda la propiedad.  Es cierto que el precio era alto (39,000 francos), pero al adquirirlo se quitó la amenaza de la instalación de una fábrica para abatanar hilados que se construiría muy próxima al Hermitage. Los malos olores que surgían en la limpieza y engrosado de las telas como los desperdicios emanados de la fábrica eran prospectos nada agradables. </w:t>
      </w:r>
    </w:p>
    <w:p>
      <w:pPr>
        <w:pStyle w:val="Normal"/>
        <w:jc w:val="both"/>
        <w:rPr>
          <w:sz w:val="22"/>
          <w:szCs w:val="22"/>
        </w:rPr>
      </w:pPr>
      <w:r>
        <w:rPr>
          <w:sz w:val="22"/>
          <w:szCs w:val="22"/>
        </w:rPr>
      </w:r>
    </w:p>
    <w:p>
      <w:pPr>
        <w:pStyle w:val="Normal"/>
        <w:jc w:val="both"/>
        <w:rPr>
          <w:sz w:val="22"/>
          <w:szCs w:val="22"/>
        </w:rPr>
      </w:pPr>
      <w:r>
        <w:rPr>
          <w:sz w:val="22"/>
          <w:szCs w:val="22"/>
        </w:rPr>
        <w:t>[53] En el mes de mayo, el Arzobispo de Pins, de 73 años de edad, renunció y su reemplazante fue el Obispo de Bonald. Una semana mas tarde el Cardenal Fesch muere en Roma. Fue también en este año que la enfermedad del P. Champagnat lo forzó de manera considerable a ir más lento en todo.  En el mes de noviembre, a pesar de que ya se encontraba enfermo, el P. Champagnat acudió a Côte-St-André a predicar un retiro a los alumnos. Posterior a esto, de allí se dirigió a Autun, donde tuvo un encuentro con el obispo en relación a la apertura de un noviciado en su diócesis. Los detalles fueron muy bien previstos y el P. Champagnat vino a Vauban para estar presente para la apertura oficial de esa casa de formación el 8 de diciembre, Fiesta de la Inmaculada Concepción. La solicitud de otra diócesis para un noviciado y una escuela tuvieron que aplazarse.</w:t>
      </w:r>
    </w:p>
    <w:p>
      <w:pPr>
        <w:pStyle w:val="Normal"/>
        <w:jc w:val="both"/>
        <w:rPr>
          <w:sz w:val="22"/>
          <w:szCs w:val="22"/>
        </w:rPr>
      </w:pPr>
      <w:r>
        <w:rPr>
          <w:sz w:val="22"/>
          <w:szCs w:val="22"/>
        </w:rPr>
      </w:r>
    </w:p>
    <w:p>
      <w:pPr>
        <w:pStyle w:val="Normal"/>
        <w:jc w:val="both"/>
        <w:rPr>
          <w:sz w:val="22"/>
          <w:szCs w:val="22"/>
        </w:rPr>
      </w:pPr>
      <w:r>
        <w:rPr>
          <w:sz w:val="22"/>
          <w:szCs w:val="22"/>
        </w:rPr>
        <w:t>[54] Como parámetro de lo atractivo de la vida religiosa y del apostolado de la educación en una Francia revivida espiritualmente puede ser considerado por el hecho de que en 1839 se abrieron seis nuevas escuelas, profesaron 20 Hermanos y no menos de 71 postulantes recibieron el hábito religioso. Como ya era acostumbrado, el P. Champagnat se ocupó personalmente a escribir las listas de las colocaciones de los Hermanos para el año escolar 1839 - 1840. Este sería el último año que él se ocuparía de realizar esto.</w:t>
      </w:r>
    </w:p>
    <w:p>
      <w:pPr>
        <w:pStyle w:val="Normal"/>
        <w:jc w:val="both"/>
        <w:rPr>
          <w:sz w:val="22"/>
          <w:szCs w:val="22"/>
        </w:rPr>
      </w:pPr>
      <w:r>
        <w:rPr>
          <w:sz w:val="22"/>
          <w:szCs w:val="22"/>
        </w:rPr>
      </w:r>
    </w:p>
    <w:p>
      <w:pPr>
        <w:pStyle w:val="Normal"/>
        <w:rPr>
          <w:sz w:val="22"/>
          <w:szCs w:val="22"/>
        </w:rPr>
      </w:pPr>
      <w:r>
        <w:rPr>
          <w:b/>
          <w:bCs/>
          <w:sz w:val="22"/>
          <w:szCs w:val="22"/>
        </w:rPr>
        <w:t>LA IMPLACABLE SEGADORA SE PRESENTA</w:t>
      </w:r>
    </w:p>
    <w:p>
      <w:pPr>
        <w:pStyle w:val="Normal"/>
        <w:jc w:val="both"/>
        <w:rPr>
          <w:sz w:val="22"/>
          <w:szCs w:val="22"/>
        </w:rPr>
      </w:pPr>
      <w:r>
        <w:rPr>
          <w:sz w:val="22"/>
          <w:szCs w:val="22"/>
        </w:rPr>
      </w:r>
    </w:p>
    <w:p>
      <w:pPr>
        <w:pStyle w:val="Normal"/>
        <w:jc w:val="both"/>
        <w:rPr>
          <w:sz w:val="22"/>
          <w:szCs w:val="22"/>
        </w:rPr>
      </w:pPr>
      <w:r>
        <w:rPr>
          <w:sz w:val="22"/>
          <w:szCs w:val="22"/>
        </w:rPr>
        <w:t>[55] Al comienzo del último año del P. Champagnat en la tierra, como era su costumbre, lo encontró ocupado y solícito. Envió sus felicitaciones y reconocimientos a Monseñor de Bonald el recién elegido Arzobispo de Lyon. Al mismo prelado envió un informe detallado del estado en que se encontraba la congregación de los Hermanos Maristas. Seguía en búsqueda de la evasiva autorización efectuando contactos con este propósito con el Prefecto de Loira y con el Cardenal de La Tour d´Auvergne, Obispo de Arras. Este último fue contactado por sugerencia del hombre que tenia en su poder las autorizaciones, el Señor Salvandy, el Ministro de Educación, para ese entonces el P. Champagnat había establecido una escuela en Saint-Pol en la diócesis de Arras. En ese mismo periodo se efectuaron los arreglos para la Primera Conferencia Regional Educativa de los Hermanos, se enviaron dos misionero más a Oceanía, y el apostolado para los sordomudos recibió atención.</w:t>
      </w:r>
    </w:p>
    <w:p>
      <w:pPr>
        <w:pStyle w:val="Normal"/>
        <w:jc w:val="both"/>
        <w:rPr>
          <w:sz w:val="22"/>
          <w:szCs w:val="22"/>
        </w:rPr>
      </w:pPr>
      <w:r>
        <w:rPr>
          <w:sz w:val="22"/>
          <w:szCs w:val="22"/>
        </w:rPr>
      </w:r>
    </w:p>
    <w:p>
      <w:pPr>
        <w:pStyle w:val="Normal"/>
        <w:jc w:val="both"/>
        <w:rPr>
          <w:sz w:val="22"/>
          <w:szCs w:val="22"/>
        </w:rPr>
      </w:pPr>
      <w:r>
        <w:rPr>
          <w:sz w:val="22"/>
          <w:szCs w:val="22"/>
        </w:rPr>
        <w:t>[56] El 4 de marzo de 1840 la salud del P. Champagnat aceleró su deterioro con un ataque violento a los riñones. Los dolores duraron los últimos tres meses de su vida. Celebró la Bendición con el Santísimo por última vez en la Fiesta de San José, ofició su última Misa el 3 de mayo, recibió la Extrema Unción el 11 de mayo y su última Comunión el 4 de junio.</w:t>
      </w:r>
    </w:p>
    <w:p>
      <w:pPr>
        <w:pStyle w:val="Normal"/>
        <w:jc w:val="both"/>
        <w:rPr>
          <w:sz w:val="22"/>
          <w:szCs w:val="22"/>
        </w:rPr>
      </w:pPr>
      <w:r>
        <w:rPr>
          <w:sz w:val="22"/>
          <w:szCs w:val="22"/>
        </w:rPr>
      </w:r>
    </w:p>
    <w:p>
      <w:pPr>
        <w:pStyle w:val="Normal"/>
        <w:jc w:val="both"/>
        <w:rPr>
          <w:sz w:val="22"/>
          <w:szCs w:val="22"/>
        </w:rPr>
      </w:pPr>
      <w:r>
        <w:rPr>
          <w:sz w:val="22"/>
          <w:szCs w:val="22"/>
        </w:rPr>
        <w:t>[57] A pesar de la proximidad de su muerte, el P. Champagnat pudo redondear los asuntos de su congregación. El 22 de marzo un punto importante recibió atención cuando el P. Champagnat, ante el Señor Mioche, Notario Público, entregó todas las propiedades que estaban a su nombre, a la Sociedad formada por seis Hermanos y él mismo. El P. Champagnat hizo su testamento en favor de los Hermanos nombrados en la Sociedad Civil previamente formada. Su Testamento Espiritual, ese valiosísimo documento que nos revela mucho de Marcelino Champagnat, fue leído a los Hermanos el 18 de mayo.</w:t>
      </w:r>
    </w:p>
    <w:p>
      <w:pPr>
        <w:pStyle w:val="Normal"/>
        <w:jc w:val="both"/>
        <w:rPr>
          <w:sz w:val="22"/>
          <w:szCs w:val="22"/>
        </w:rPr>
      </w:pPr>
      <w:r>
        <w:rPr>
          <w:sz w:val="22"/>
          <w:szCs w:val="22"/>
        </w:rPr>
      </w:r>
    </w:p>
    <w:p>
      <w:pPr>
        <w:pStyle w:val="Normal"/>
        <w:jc w:val="both"/>
        <w:rPr>
          <w:sz w:val="22"/>
          <w:szCs w:val="22"/>
        </w:rPr>
      </w:pPr>
      <w:r>
        <w:rPr>
          <w:sz w:val="22"/>
          <w:szCs w:val="22"/>
        </w:rPr>
        <w:t>[58] Muchos sacerdotes y otros clérigos visitaron al P. Marcelino Champagnat ya agonizante, los PP. Colin, Janvier, Mazelier en el grupo de los sacerdotes. Otro de los visitantes, el Padre Bellier, hizo la observación que a ningún príncipe de este mundo le fueron otorgados tantos cuidados en sus últimos momentos como los que los Hermanos mostraron a su Fundador.</w:t>
      </w:r>
    </w:p>
    <w:p>
      <w:pPr>
        <w:pStyle w:val="Normal"/>
        <w:jc w:val="both"/>
        <w:rPr>
          <w:sz w:val="22"/>
          <w:szCs w:val="22"/>
        </w:rPr>
      </w:pPr>
      <w:r>
        <w:rPr>
          <w:sz w:val="22"/>
          <w:szCs w:val="22"/>
        </w:rPr>
      </w:r>
    </w:p>
    <w:p>
      <w:pPr>
        <w:pStyle w:val="Normal"/>
        <w:jc w:val="both"/>
        <w:rPr/>
      </w:pPr>
      <w:r>
        <w:rPr>
          <w:sz w:val="22"/>
          <w:szCs w:val="22"/>
        </w:rPr>
        <w:t xml:space="preserve">[59] El Padre Marcelino Champagnat murió el 6 de junio de 1840. Había sido afortunado por haber tenido tiempo para arreglar sus asuntos, asegurar la propiedad, despedirse de sus amigos y dejar un Testamento escrito para sus seguidores. Estos puntos eran de mucha importancia para aquellos destinados a tomar las riendas del liderazgo. Sin embargo la posesión más valiosa era intangible, algo que estaba en la médula de las palabras del P. Bellier, algo que encuentra su expresión en el Testamento del P. Fundador, algo que es lo más importante en los escritos de San Paulo, “Y el más grande de estos es el Amor”. </w:t>
      </w:r>
      <w:r>
        <w:rPr>
          <w:rStyle w:val="FootnoteCharacters"/>
          <w:rStyle w:val="FootnoteAnchor"/>
          <w:b/>
          <w:bCs/>
          <w:sz w:val="22"/>
          <w:szCs w:val="22"/>
        </w:rPr>
        <w:footnoteReference w:id="37"/>
      </w:r>
      <w:r>
        <w:rPr>
          <w:sz w:val="22"/>
          <w:szCs w:val="22"/>
        </w:rPr>
        <w:t xml:space="preserve"> El Padre Champagnat vivió este amor y urgió a los Hermanos de seguir la misma línea. El carisma de este hombre y su legado de amor son la preciosa herencia que el P. Champagnat deja a los Hermanos.</w:t>
      </w:r>
    </w:p>
    <w:p>
      <w:pPr>
        <w:pStyle w:val="Normal"/>
        <w:jc w:val="both"/>
        <w:rPr>
          <w:sz w:val="22"/>
          <w:szCs w:val="22"/>
        </w:rPr>
      </w:pPr>
      <w:r>
        <w:rPr>
          <w:sz w:val="22"/>
          <w:szCs w:val="22"/>
        </w:rPr>
      </w:r>
    </w:p>
    <w:p>
      <w:pPr>
        <w:pStyle w:val="Normal"/>
        <w:rPr>
          <w:b/>
          <w:b/>
          <w:bCs/>
          <w:sz w:val="22"/>
          <w:szCs w:val="22"/>
        </w:rPr>
      </w:pPr>
      <w:r>
        <w:rPr>
          <w:b/>
          <w:bCs/>
          <w:sz w:val="22"/>
          <w:szCs w:val="22"/>
        </w:rPr>
        <w:t>CHAMPAGNAT - EL  AMPLIO MUNDO MARISTA</w:t>
      </w:r>
    </w:p>
    <w:p>
      <w:pPr>
        <w:pStyle w:val="Normal"/>
        <w:jc w:val="both"/>
        <w:rPr>
          <w:b/>
          <w:b/>
          <w:bCs/>
          <w:sz w:val="22"/>
          <w:szCs w:val="22"/>
        </w:rPr>
      </w:pPr>
      <w:r>
        <w:rPr>
          <w:b/>
          <w:bCs/>
          <w:sz w:val="22"/>
          <w:szCs w:val="22"/>
        </w:rPr>
      </w:r>
    </w:p>
    <w:p>
      <w:pPr>
        <w:pStyle w:val="Normal"/>
        <w:jc w:val="both"/>
        <w:rPr>
          <w:sz w:val="22"/>
          <w:szCs w:val="22"/>
        </w:rPr>
      </w:pPr>
      <w:r>
        <w:rPr>
          <w:sz w:val="22"/>
          <w:szCs w:val="22"/>
        </w:rPr>
        <w:t>[60] La colocación del sobrino de Jeanne-Marie Chavoin en 1837 no fue solamente una galantería de parte del P. Champagnat. Fue motivado en parte por el espíritu Marista de familia, en parte por respeto a Colin, que estaba preocupado por este joven, y en parte la caridad del P. Champagnat. Théodore-Augustin Millot era el sobrino más grande de Jeanne-Marie que desde los días de Cerdon llegó a ser bien conocido por el P. Colin estaba experimentando un periodo problemático. Colin no era ajeno a las inconveniencias que esto causaba al P. Champagnat, de manera que a fines de septiembre le escribió solicitándole que enviara al joven Millot a Belley, pues Jeanne-Marie y los demás miembros de la familia Millot podían atender a este joven.</w:t>
      </w:r>
    </w:p>
    <w:p>
      <w:pPr>
        <w:pStyle w:val="Normal"/>
        <w:jc w:val="both"/>
        <w:rPr>
          <w:sz w:val="22"/>
          <w:szCs w:val="22"/>
        </w:rPr>
      </w:pPr>
      <w:r>
        <w:rPr>
          <w:sz w:val="22"/>
          <w:szCs w:val="22"/>
        </w:rPr>
      </w:r>
    </w:p>
    <w:p>
      <w:pPr>
        <w:pStyle w:val="Normal"/>
        <w:jc w:val="both"/>
        <w:rPr>
          <w:sz w:val="22"/>
          <w:szCs w:val="22"/>
        </w:rPr>
      </w:pPr>
      <w:r>
        <w:rPr>
          <w:sz w:val="22"/>
          <w:szCs w:val="22"/>
        </w:rPr>
        <w:t xml:space="preserve">[61] Para 1838 se menciona al P. Champagnat como fuente de ayuda para los miembros de otro grupo de Hermanas, aquellas que Courveille había abandonado en 1829- Estas Hermanas de St Antoine querían consultar al superior de los Hermanos en relación a una fusión que había sido pensada en relación a las Hermanas de la Providencia en Grenoble. Se encontraban inquietas sobre la posibilidad de que esta unión fuera motivo de cortar los nexos que todavía les unía al proyecto original Marista. No habían renunciado a los nexos Maristas y estaban deseosas de hablar con el P. Champagnat sobre este problema.  Lamentablemente, en ese tiempo, el P. Champagnat se encontraba en París y el H. Francisco, actuando en nombre del P. Champagnat, solicitó orientación al P. Colin. Este respondió diciendo que ellas deberían esperar el regreso del P. Champagnat, y aunque las Hermanas de la Providencia no tenían relación directa con los Maristas este hecho no podría ser impedimento para las Hermanas de St Antoine a proceder con la fusión. </w:t>
      </w:r>
    </w:p>
    <w:p>
      <w:pPr>
        <w:pStyle w:val="Normal"/>
        <w:jc w:val="both"/>
        <w:rPr>
          <w:sz w:val="22"/>
          <w:szCs w:val="22"/>
        </w:rPr>
      </w:pPr>
      <w:r>
        <w:rPr>
          <w:sz w:val="22"/>
          <w:szCs w:val="22"/>
        </w:rPr>
      </w:r>
    </w:p>
    <w:p>
      <w:pPr>
        <w:pStyle w:val="Normal"/>
        <w:rPr>
          <w:sz w:val="22"/>
          <w:szCs w:val="22"/>
        </w:rPr>
      </w:pPr>
      <w:r>
        <w:rPr>
          <w:b/>
          <w:bCs/>
          <w:sz w:val="22"/>
          <w:szCs w:val="22"/>
        </w:rPr>
        <w:t>CHAMPAGNAT - RELACIONES CON COLIN</w:t>
      </w:r>
    </w:p>
    <w:p>
      <w:pPr>
        <w:pStyle w:val="Normal"/>
        <w:jc w:val="both"/>
        <w:rPr>
          <w:sz w:val="22"/>
          <w:szCs w:val="22"/>
        </w:rPr>
      </w:pPr>
      <w:r>
        <w:rPr>
          <w:sz w:val="22"/>
          <w:szCs w:val="22"/>
        </w:rPr>
      </w:r>
    </w:p>
    <w:p>
      <w:pPr>
        <w:pStyle w:val="Normal"/>
        <w:jc w:val="both"/>
        <w:rPr>
          <w:sz w:val="22"/>
          <w:szCs w:val="22"/>
        </w:rPr>
      </w:pPr>
      <w:r>
        <w:rPr>
          <w:sz w:val="22"/>
          <w:szCs w:val="22"/>
        </w:rPr>
        <w:t>[62] En el periodo entre su profesión de los votos y su muerte, el P. Champagnat recibía noticias del amplio campo Marista, en parte por medio de las cartas enviadas por los misioneros, pero sobretodo por sus contactos con su Superior General Jean-Claude Colin. Justamente antes de su elección, Colin, en el “centro de unidad” de los Maristas, en el año de 1830 recibió una carta del P. Mazelier en relación al proyecto de unión de los Hermanos del P. Mazelier con los Hermanos del P. Champagnat. Colin dio como respuesta que necesitaba consultar al P. Champagnat sobre este punto. Después de la mencionada consulta Colin escribió diciéndole que no veía obstáculo para la mencionada unión. El P. Champagnat, un tanto cuanto desesperado por una solución a los muchos problemas que surgían por no contar con la autorización, escribió también al P. Mazelier, haciendo ver los obstáculos que podrían surgir en relación a la fusión. Sin embargo no se obtuvo resultado positivo alguno durante la vida del P. Champagnat.</w:t>
      </w:r>
    </w:p>
    <w:p>
      <w:pPr>
        <w:pStyle w:val="Normal"/>
        <w:jc w:val="both"/>
        <w:rPr>
          <w:sz w:val="22"/>
          <w:szCs w:val="22"/>
        </w:rPr>
      </w:pPr>
      <w:r>
        <w:rPr>
          <w:sz w:val="22"/>
          <w:szCs w:val="22"/>
        </w:rPr>
      </w:r>
    </w:p>
    <w:p>
      <w:pPr>
        <w:pStyle w:val="Normal"/>
        <w:jc w:val="both"/>
        <w:rPr>
          <w:sz w:val="22"/>
          <w:szCs w:val="22"/>
        </w:rPr>
      </w:pPr>
      <w:r>
        <w:rPr>
          <w:sz w:val="22"/>
          <w:szCs w:val="22"/>
        </w:rPr>
        <w:t>[63] Hacia fines de 1836 el P. Champagnat se encontraba en una posición delicada en relación al obispo de Belley. A pesar que el P. Champagnat consideraba que un noviciado en St-Didier-sur-Chalaronne estaba muy próximo al del Hermitage y no quería desagradar ni al obispo ni a Colin que mantenía un contacto muy frecuente con este prelado. Se estableció una escuela en St-Didier y un poco después, se abrió un noviciado, pero los arreglos para este último fueron tan remendados por los nombramientos diocesanos que el centro de formación tuvo que cerrarse. El Obispo Devie, así como su contemporáneo del lado inglés del canal, no estaba muy de acuerdo.</w:t>
      </w:r>
    </w:p>
    <w:p>
      <w:pPr>
        <w:pStyle w:val="Normal"/>
        <w:jc w:val="both"/>
        <w:rPr>
          <w:sz w:val="22"/>
          <w:szCs w:val="22"/>
        </w:rPr>
      </w:pPr>
      <w:r>
        <w:rPr>
          <w:sz w:val="22"/>
          <w:szCs w:val="22"/>
        </w:rPr>
      </w:r>
    </w:p>
    <w:p>
      <w:pPr>
        <w:pStyle w:val="Normal"/>
        <w:jc w:val="both"/>
        <w:rPr/>
      </w:pPr>
      <w:r>
        <w:rPr>
          <w:sz w:val="22"/>
          <w:szCs w:val="22"/>
        </w:rPr>
        <w:t>[64] Consciente de su puesto de Superior General y de las responsabilidades que esto implicaba, Colin consideró necesario alertar al P. Champagnat de cuando en cuando. Como ejemplo se tiene que en los inicios de 1837 estaba preocupado en lo relacionado con la situación de La Côte-St-André. “No haga nada precipitado en relación al P. Douillet. Las indiscreciones del Padre Courveille (el desastre de 1829 en St Antoine) todavía están presentes en esa diócesis. El espíritu de Dios es compasivo (la implicación de que Champagnat era abrupto en su manera de actuar)...  A menudo sucede que nosotros (probablemente se refiere a Champagnat) no vemos inconvenientes en situaciones donde los superiores ven varias”.</w:t>
      </w:r>
      <w:r>
        <w:rPr>
          <w:rStyle w:val="FootnoteCharacters"/>
          <w:rStyle w:val="FootnoteAnchor"/>
          <w:b/>
          <w:bCs/>
          <w:sz w:val="22"/>
          <w:szCs w:val="22"/>
        </w:rPr>
        <w:footnoteReference w:id="38"/>
      </w:r>
      <w:r>
        <w:rPr>
          <w:sz w:val="22"/>
          <w:szCs w:val="22"/>
        </w:rPr>
        <w:t xml:space="preserve"> Obviamente Colin no deseaba problemas en la diócesis de Grenoble que fueron ocasionados por unas aciones fuertes y decisivas por parte del P. Champagnat en relación al problemático Douillet.</w:t>
      </w:r>
    </w:p>
    <w:p>
      <w:pPr>
        <w:pStyle w:val="Normal"/>
        <w:jc w:val="both"/>
        <w:rPr>
          <w:sz w:val="22"/>
          <w:szCs w:val="22"/>
        </w:rPr>
      </w:pPr>
      <w:r>
        <w:rPr>
          <w:sz w:val="22"/>
          <w:szCs w:val="22"/>
        </w:rPr>
      </w:r>
    </w:p>
    <w:p>
      <w:pPr>
        <w:pStyle w:val="Normal"/>
        <w:jc w:val="both"/>
        <w:rPr/>
      </w:pPr>
      <w:r>
        <w:rPr>
          <w:sz w:val="22"/>
          <w:szCs w:val="22"/>
        </w:rPr>
        <w:t>[65] Tres meses más tarde las advertencias de Colin cambian mucho de tema: “No se está alimentando lo suficiente. Usted no tiene el debido cuidado de su salud”.</w:t>
      </w:r>
      <w:r>
        <w:rPr>
          <w:rStyle w:val="FootnoteCharacters"/>
          <w:rStyle w:val="FootnoteAnchor"/>
          <w:b/>
          <w:bCs/>
          <w:sz w:val="22"/>
          <w:szCs w:val="22"/>
        </w:rPr>
        <w:footnoteReference w:id="39"/>
      </w:r>
      <w:r>
        <w:rPr>
          <w:sz w:val="22"/>
          <w:szCs w:val="22"/>
        </w:rPr>
        <w:t xml:space="preserve"> Poco tiempo después cuando el P. Champagnat solicita la debida autorización para hacer algunas compras, la preocupaciones de Colin en relación a los asuntos financieros de los Hermanos y la salud de su guía le hace decir: ”La rama de los Hermanos no se encuentra establecida en bases sólidas para dar una respuesta a su petición. Suspenda durante tres meses toda clase de proyectos... y ponga todos sus asuntos en orden, pues si Ud. llegase a morir en tres meses, todo estaría en regla. Ocúpese menos de las cosas externas y más de los asuntos espirituales de su comunidad. Como resultado su salud mejoraría mucho y también su alma”.</w:t>
      </w:r>
      <w:r>
        <w:rPr>
          <w:rStyle w:val="FootnoteCharacters"/>
          <w:rStyle w:val="FootnoteAnchor"/>
          <w:b/>
          <w:bCs/>
          <w:sz w:val="22"/>
          <w:szCs w:val="22"/>
        </w:rPr>
        <w:footnoteReference w:id="40"/>
      </w:r>
      <w:r>
        <w:rPr>
          <w:sz w:val="22"/>
          <w:szCs w:val="22"/>
        </w:rPr>
        <w:t xml:space="preserve"> El P. Champagnat estaba experimentando, como religioso Marista, algunas penalidades del voto de Obediencia.</w:t>
      </w:r>
    </w:p>
    <w:p>
      <w:pPr>
        <w:pStyle w:val="Normal"/>
        <w:jc w:val="both"/>
        <w:rPr>
          <w:sz w:val="22"/>
          <w:szCs w:val="22"/>
        </w:rPr>
      </w:pPr>
      <w:r>
        <w:rPr>
          <w:sz w:val="22"/>
          <w:szCs w:val="22"/>
        </w:rPr>
      </w:r>
    </w:p>
    <w:p>
      <w:pPr>
        <w:pStyle w:val="Normal"/>
        <w:rPr>
          <w:b/>
          <w:b/>
          <w:bCs/>
          <w:sz w:val="22"/>
          <w:szCs w:val="22"/>
        </w:rPr>
      </w:pPr>
      <w:r>
        <w:rPr>
          <w:b/>
          <w:bCs/>
          <w:sz w:val="22"/>
          <w:szCs w:val="22"/>
        </w:rPr>
        <w:t>RENUNCIA DEL P CHAMPAGNAT, 1837</w:t>
      </w:r>
    </w:p>
    <w:p>
      <w:pPr>
        <w:pStyle w:val="Normal"/>
        <w:jc w:val="both"/>
        <w:rPr>
          <w:b/>
          <w:b/>
          <w:bCs/>
          <w:sz w:val="22"/>
          <w:szCs w:val="22"/>
        </w:rPr>
      </w:pPr>
      <w:r>
        <w:rPr>
          <w:b/>
          <w:bCs/>
          <w:sz w:val="22"/>
          <w:szCs w:val="22"/>
        </w:rPr>
      </w:r>
    </w:p>
    <w:p>
      <w:pPr>
        <w:pStyle w:val="Normal"/>
        <w:jc w:val="both"/>
        <w:rPr>
          <w:sz w:val="22"/>
          <w:szCs w:val="22"/>
        </w:rPr>
      </w:pPr>
      <w:r>
        <w:rPr>
          <w:sz w:val="22"/>
          <w:szCs w:val="22"/>
        </w:rPr>
        <w:t>[66] El Padre Maîtrepierre no ofrece una relación de un bello acto de humildad que el P. Champagnat expresó cinco semanas mas tarde. “Durante el retiro general en el Seminario Menor de Meximieux el año de 1837 nos dio un ejemplo de desprendimiento que nos edificó mucho. Hasta ese entonces, obligado por las circunstancias, él había trabajado en su proyecto un tanto de manera independiente. Se vio apropiado el solicitarle su renuncia de su posición de superior de los Hermanos. Es sabido por todos como los fundadores y antiguos superiores se aferran a su antiguo trabajo y tratan de dirigirlo de acuerdo con sus puntos de vista.. Pues bien, tan pronto como el P. Champagnat comprendió lo que se le pedía respondió: “Ciertamente que si presentaré mi renuncia y así lo haré. La única cosa que me ofende es que se tomen la molestia de decírmelo. Conté con las gracias de estado para iniciar esto. Ahora no tengo las gracias de estado para continuar”.  A continuación entregó si renuncia por escrito. El Padre General de inmediato lo volvió a nombrar. Su subordinación por lo tanto llegó a ser más regular, más efectiva y más beneficiosa para sí mismo y para su congregación”.</w:t>
      </w:r>
      <w:r>
        <w:rPr>
          <w:rStyle w:val="FootnoteCharacters"/>
          <w:rStyle w:val="FootnoteAnchor"/>
          <w:b/>
          <w:bCs/>
          <w:sz w:val="22"/>
          <w:szCs w:val="22"/>
        </w:rPr>
        <w:footnoteReference w:id="41"/>
      </w:r>
    </w:p>
    <w:p>
      <w:pPr>
        <w:pStyle w:val="Normal"/>
        <w:jc w:val="both"/>
        <w:rPr>
          <w:sz w:val="22"/>
          <w:szCs w:val="22"/>
        </w:rPr>
      </w:pPr>
      <w:r>
        <w:rPr>
          <w:sz w:val="22"/>
          <w:szCs w:val="22"/>
        </w:rPr>
      </w:r>
    </w:p>
    <w:p>
      <w:pPr>
        <w:pStyle w:val="Normal"/>
        <w:jc w:val="both"/>
        <w:rPr/>
      </w:pPr>
      <w:r>
        <w:rPr>
          <w:sz w:val="22"/>
          <w:szCs w:val="22"/>
        </w:rPr>
        <w:t>[67] El documento en el que se encuentra su renuncia contiene muchos datos de interés.  En primer lugar, el P. Champagnat menciona el poner en manos del Superior General de la Sociedad de María “la rama de los Hermanos Maristas que en 1816 me habían sido confiados”.</w:t>
      </w:r>
      <w:r>
        <w:rPr>
          <w:rStyle w:val="FootnoteCharacters"/>
          <w:rStyle w:val="FootnoteAnchor"/>
          <w:b/>
          <w:bCs/>
          <w:sz w:val="22"/>
          <w:szCs w:val="22"/>
        </w:rPr>
        <w:footnoteReference w:id="42"/>
      </w:r>
      <w:r>
        <w:rPr>
          <w:sz w:val="22"/>
          <w:szCs w:val="22"/>
        </w:rPr>
        <w:t xml:space="preserve"> Esta es una clara evidencia de la convicción del P. Champagnat de haber recibido el encargo de sus compañeros. También atestigua de la pluralidad de las ramas que abarcaba el proyecto Marista original.</w:t>
      </w:r>
    </w:p>
    <w:p>
      <w:pPr>
        <w:pStyle w:val="Normal"/>
        <w:jc w:val="both"/>
        <w:rPr>
          <w:sz w:val="22"/>
          <w:szCs w:val="22"/>
        </w:rPr>
      </w:pPr>
      <w:r>
        <w:rPr>
          <w:sz w:val="22"/>
          <w:szCs w:val="22"/>
        </w:rPr>
      </w:r>
    </w:p>
    <w:p>
      <w:pPr>
        <w:pStyle w:val="Normal"/>
        <w:jc w:val="both"/>
        <w:rPr>
          <w:sz w:val="22"/>
          <w:szCs w:val="22"/>
        </w:rPr>
      </w:pPr>
      <w:r>
        <w:rPr>
          <w:sz w:val="22"/>
          <w:szCs w:val="22"/>
        </w:rPr>
        <w:t>[68] En segundo lugar, el documento da testimonio de los seis sacerdotes Maristas presentes. El nombre de Colin no aparece. No existen indicios que Colin estaba en las miras en lo expresado por Maîtrepierre “se veía oportuno solicitarle al P. Champagnat que renunciara”. Sin embargo, parece ser que la petición de renuncia al P. Champagnat era una prueba que Colin veía conveniente imponerle o el permitir que se le impusiera.</w:t>
      </w:r>
    </w:p>
    <w:p>
      <w:pPr>
        <w:pStyle w:val="Normal"/>
        <w:jc w:val="both"/>
        <w:rPr>
          <w:sz w:val="22"/>
          <w:szCs w:val="22"/>
        </w:rPr>
      </w:pPr>
      <w:r>
        <w:rPr>
          <w:sz w:val="22"/>
          <w:szCs w:val="22"/>
        </w:rPr>
      </w:r>
    </w:p>
    <w:p>
      <w:pPr>
        <w:pStyle w:val="Normal"/>
        <w:jc w:val="both"/>
        <w:rPr>
          <w:sz w:val="22"/>
          <w:szCs w:val="22"/>
        </w:rPr>
      </w:pPr>
      <w:r>
        <w:rPr>
          <w:sz w:val="22"/>
          <w:szCs w:val="22"/>
        </w:rPr>
        <w:t>[69] Existen varias razones que surgen para estas pruebas. Tal vez Colin se valió de esta prueba al guía de la rama más numerosa del los religiosos Maristas con el deseo de consolidar la unidad de los grupos miembros. Es también probable que Colin quería probar el espíritu de obediencia del P. Champagnat en lo que se relacionaba a la reestructuración de la congregación de los Hermanos de la cual tiempo más tarde Colin habla en una carta con fecha del 27 de octubre de 1837. Existe también la posibilidad de que haya entrado otro elemento. Aquellos que firmaron la petición podrían haber sido un grupo entusiasta de neófitos a la vida religiosa pidiendo un “desborde” para permitir al superior ejercer su poder y distribuir puestos. Si ese hubiese sido el caso, ciertamente el P. Champagnat hubiese estado a la altura para dar una excelente demostración de obediencia religiosa.</w:t>
      </w:r>
    </w:p>
    <w:p>
      <w:pPr>
        <w:pStyle w:val="Normal"/>
        <w:jc w:val="both"/>
        <w:rPr>
          <w:sz w:val="22"/>
          <w:szCs w:val="22"/>
        </w:rPr>
      </w:pPr>
      <w:r>
        <w:rPr>
          <w:sz w:val="22"/>
          <w:szCs w:val="22"/>
        </w:rPr>
      </w:r>
    </w:p>
    <w:p>
      <w:pPr>
        <w:pStyle w:val="Normal"/>
        <w:jc w:val="both"/>
        <w:rPr>
          <w:sz w:val="22"/>
          <w:szCs w:val="22"/>
        </w:rPr>
      </w:pPr>
      <w:r>
        <w:rPr>
          <w:sz w:val="22"/>
          <w:szCs w:val="22"/>
        </w:rPr>
        <w:t>[70] En la redacción de su Acta de Renuncia el P. Champagnat tuvo cuidado de hacer notar los derechos que concernían al arzobispo de Lyon, Monseñor de Pins, que había otorgado  autorización a la congregación de los Hermanos así como su ayuda económica y  apoyo para su establecimiento y desarrollo.</w:t>
      </w:r>
    </w:p>
    <w:p>
      <w:pPr>
        <w:pStyle w:val="Normal"/>
        <w:jc w:val="both"/>
        <w:rPr>
          <w:sz w:val="22"/>
          <w:szCs w:val="22"/>
        </w:rPr>
      </w:pPr>
      <w:r>
        <w:rPr>
          <w:sz w:val="22"/>
          <w:szCs w:val="22"/>
        </w:rPr>
      </w:r>
    </w:p>
    <w:p>
      <w:pPr>
        <w:pStyle w:val="Normal"/>
        <w:rPr>
          <w:b/>
          <w:b/>
          <w:bCs/>
          <w:sz w:val="22"/>
          <w:szCs w:val="22"/>
        </w:rPr>
      </w:pPr>
      <w:r>
        <w:rPr>
          <w:b/>
          <w:bCs/>
          <w:sz w:val="22"/>
          <w:szCs w:val="22"/>
        </w:rPr>
        <w:t>LOS HERMANOS - DISCREPANCIAS POR SUS FUNCIONES</w:t>
      </w:r>
    </w:p>
    <w:p>
      <w:pPr>
        <w:pStyle w:val="Normal"/>
        <w:jc w:val="both"/>
        <w:rPr>
          <w:b/>
          <w:b/>
          <w:bCs/>
          <w:sz w:val="22"/>
          <w:szCs w:val="22"/>
        </w:rPr>
      </w:pPr>
      <w:r>
        <w:rPr>
          <w:b/>
          <w:bCs/>
          <w:sz w:val="22"/>
          <w:szCs w:val="22"/>
        </w:rPr>
      </w:r>
    </w:p>
    <w:p>
      <w:pPr>
        <w:pStyle w:val="Normal"/>
        <w:jc w:val="both"/>
        <w:rPr/>
      </w:pPr>
      <w:r>
        <w:rPr>
          <w:sz w:val="22"/>
          <w:szCs w:val="22"/>
        </w:rPr>
        <w:t>[71] Hacia fines del año de 1837 nos encontramos con evidencia en relación a las diferencias de opinión entre los dos Fundadores en cuanto a las funciones de los Hermanos. Esta evidencia la encontramos en algunas cartas con un tono preponderante de parte del Fundador de Belley al Fundador del Hermitage.  Para el Padre Jeantin que entrevista a Colin, este reconoce la aceptación de los Hermanos Maristas de Champagnat como parte del proyecto de Fourvière. “La idea de este instituto propiamente pertenece a él (P. Champagnat). Fue él quien, consciente de las dificultades que había experimentado al ser educado, declaró a sus cohermanos y asociados que también sería necesario fundar a los Hermanos Enseñantes”.</w:t>
      </w:r>
      <w:r>
        <w:rPr>
          <w:rStyle w:val="FootnoteCharacters"/>
          <w:rStyle w:val="FootnoteAnchor"/>
          <w:b/>
          <w:bCs/>
          <w:sz w:val="22"/>
          <w:szCs w:val="22"/>
        </w:rPr>
        <w:footnoteReference w:id="43"/>
      </w:r>
      <w:r>
        <w:rPr>
          <w:sz w:val="22"/>
          <w:szCs w:val="22"/>
        </w:rPr>
        <w:t xml:space="preserve"> Ahora bien, aunque Colin reconoció la contribución del P. Champagnat en el proyecto de las ramas de la Sociedad de María, el mismo Colin no había previsto ese grupo. “Los Hermanos enseñantes nunca tuvieron, delante de Dios, un lugar en mi plan original de la Sociedad...  Los sacerdotes, las Hermanas y la Tercera Orden fueron incluidos en el plan original así como también los Hermanos sirvientes bajo el nombre de Hermanos José”.</w:t>
      </w:r>
      <w:r>
        <w:rPr>
          <w:rStyle w:val="FootnoteCharacters"/>
          <w:rStyle w:val="FootnoteAnchor"/>
          <w:b/>
          <w:bCs/>
          <w:sz w:val="22"/>
          <w:szCs w:val="22"/>
        </w:rPr>
        <w:footnoteReference w:id="44"/>
      </w:r>
      <w:r>
        <w:rPr>
          <w:sz w:val="22"/>
          <w:szCs w:val="22"/>
        </w:rPr>
        <w:t xml:space="preserve"> En los dos fragmentos que existen de la Regla primitiva, redactada en Cerdon, las Hermanas fueron mencionadas de manera explícita, así como los Hermanos coadjutores, pero no los Hermanos enseñantes. Colin estaba obsesionado con el concepto de tres ramas, semejante a aquellos de las grandes Ordenes de tiempos pasados. Ciertamente el P. Champagnat había agregado algo totalmente nuevo.</w:t>
      </w:r>
    </w:p>
    <w:p>
      <w:pPr>
        <w:pStyle w:val="Normal"/>
        <w:jc w:val="both"/>
        <w:rPr>
          <w:sz w:val="22"/>
          <w:szCs w:val="22"/>
        </w:rPr>
      </w:pPr>
      <w:r>
        <w:rPr>
          <w:sz w:val="22"/>
          <w:szCs w:val="22"/>
        </w:rPr>
      </w:r>
    </w:p>
    <w:p>
      <w:pPr>
        <w:pStyle w:val="Normal"/>
        <w:jc w:val="both"/>
        <w:rPr>
          <w:sz w:val="22"/>
          <w:szCs w:val="22"/>
        </w:rPr>
      </w:pPr>
      <w:r>
        <w:rPr>
          <w:sz w:val="22"/>
          <w:szCs w:val="22"/>
        </w:rPr>
        <w:t>[72] La falta de entusiasmo de Colin por los Hermanos enseñantes como parte de la Sociedad es ampliamente ilustrada por medio de su conducta en Roma en el año de 1833. Él pretendía presentar únicamente las Constituciones de los sacerdotes, simplemente haciendo mención de las Hermanas y de los Hermanos enseñantes. A petición de las autoridades romanas Colin presentó el Summarium, que daba un resumen de las Reglas de los Hermanos y el de las Hermanas. La referencia que él hizo en su petición a Roma estuvo influenciada no solo por el acuerdo de Fourvière, sino también por el hecho de que los padres Maristas en Lyon se habían acercado a los Hermanos enseñantes. Es más, Colin, que sabia que el P. Champagnat con vigor se sostenía en relación el lugar de los Hermanos en la Sociedad, dependía del P. Marcelino para la formación de los Hermanos José y para facilitarle Hermanos Maristas para trabajar con los Padres. Parecería entonces que la presencia de los Hermanos enseñantes en el Summarium de 1833 era una ratificación de su unión a la Sociedad, unión a la que el P. Champagnat fuertemente se adhería y que él alcanzó fuera reconocida por el superior central.</w:t>
      </w:r>
    </w:p>
    <w:p>
      <w:pPr>
        <w:pStyle w:val="Normal"/>
        <w:jc w:val="both"/>
        <w:rPr>
          <w:sz w:val="22"/>
          <w:szCs w:val="22"/>
        </w:rPr>
      </w:pPr>
      <w:r>
        <w:rPr>
          <w:sz w:val="22"/>
          <w:szCs w:val="22"/>
        </w:rPr>
      </w:r>
    </w:p>
    <w:p>
      <w:pPr>
        <w:pStyle w:val="Normal"/>
        <w:jc w:val="both"/>
        <w:rPr>
          <w:sz w:val="22"/>
          <w:szCs w:val="22"/>
        </w:rPr>
      </w:pPr>
      <w:r>
        <w:rPr>
          <w:sz w:val="22"/>
          <w:szCs w:val="22"/>
        </w:rPr>
        <w:t>[73] El hecho de que algunas de las cartas de Colin para el P. Champagnat eran punzantes se atribuye en parte a la impaciencia del nuevo Superior General pues tenia muchas asuntos que atender y en parte a que Colin no comprendía la función de los Hermanos enseñantes. Como indicación muy significativa de esto se encuentre en su correspondencia con el P. Champagnat en la que Colin siempre habla de “nuestras Hermanas”, pero al hablar de los Hermanos la expresión es “sus Hermanos” Podría ser que esto fuera para evitar confusiones con los Hermanos coadjutores, pero después agregaba: “Ese es su asunto, es usted el que ha iniciado esto”, etc.</w:t>
      </w:r>
    </w:p>
    <w:p>
      <w:pPr>
        <w:pStyle w:val="Normal"/>
        <w:jc w:val="both"/>
        <w:rPr>
          <w:sz w:val="22"/>
          <w:szCs w:val="22"/>
        </w:rPr>
      </w:pPr>
      <w:r>
        <w:rPr>
          <w:sz w:val="22"/>
          <w:szCs w:val="22"/>
        </w:rPr>
      </w:r>
    </w:p>
    <w:p>
      <w:pPr>
        <w:pStyle w:val="Normal"/>
        <w:jc w:val="both"/>
        <w:rPr>
          <w:sz w:val="22"/>
          <w:szCs w:val="22"/>
        </w:rPr>
      </w:pPr>
      <w:r>
        <w:rPr>
          <w:sz w:val="22"/>
          <w:szCs w:val="22"/>
        </w:rPr>
        <w:t>[74] En el lapso de un mes (Septiembre-Octubre de 1837) en cuatro cartas de Colin tuvo algo que decirle al P. Champagnat en relación de los Hermanos para el servicio de los padres Maristas. Las cuatro cartas contienen expresiones de molestia. La queja mas larga dice así: ”Yo procuro ponerme a su alcance para agradarle y también creo necesario de que trate de darnos lo racionalmente necesario para nosotros. Se lo dejo a usted, pero me quejaré si usted me envía un elemento pobre. (Colin solicitaba un Hermano con cualidades especiales). Que la casa de los Padres sea bien servida, aun si es necesario realice menos fundaciones. Estoy pensando en grandes reformas en el gobierno y la conducta de los Hermanos, y espero de usted una verdadera obediencia religiosa que lo santificará y lo hará más feliz. Me parece que en ciertos puntos sus ideas son muy fijas y dudo que en esto usted esté haciendo la voluntad de Dios.  La Providencia le ha enviado al Padre Chanut. Fórmelo bien. Evite el tratar los asuntos de manera brusca. De una importancia equitativa evitando toda clase de bromas que yo considero son opuestas al espíritu religioso”.</w:t>
      </w:r>
      <w:r>
        <w:rPr>
          <w:rStyle w:val="FootnoteCharacters"/>
          <w:rStyle w:val="FootnoteAnchor"/>
          <w:b/>
          <w:bCs/>
          <w:sz w:val="22"/>
          <w:szCs w:val="22"/>
        </w:rPr>
        <w:footnoteReference w:id="45"/>
      </w:r>
    </w:p>
    <w:p>
      <w:pPr>
        <w:pStyle w:val="Normal"/>
        <w:jc w:val="both"/>
        <w:rPr>
          <w:sz w:val="22"/>
          <w:szCs w:val="22"/>
        </w:rPr>
      </w:pPr>
      <w:r>
        <w:rPr>
          <w:sz w:val="22"/>
          <w:szCs w:val="22"/>
        </w:rPr>
      </w:r>
    </w:p>
    <w:p>
      <w:pPr>
        <w:pStyle w:val="Normal"/>
        <w:jc w:val="both"/>
        <w:rPr>
          <w:sz w:val="22"/>
          <w:szCs w:val="22"/>
        </w:rPr>
      </w:pPr>
      <w:r>
        <w:rPr>
          <w:sz w:val="22"/>
          <w:szCs w:val="22"/>
        </w:rPr>
        <w:t>[75] Este pasaje nos revela que el sentido del humor del P. Champagnat no era del todo aprobado por Colin y que también contiene ciertas ironías. Se cuenta con suficientes evidencias que el mismo redactor podría ser acusado de tener “ideas muy fijas en ciertos puntos”. Y también el “forme bien al Padre Chanut”, tiene un significado especial pues fue Chanut quien, en fecha posterior, fue motivo de una fuerte reprimenda de parte de Colin al  Padre Champagnat.</w:t>
      </w:r>
    </w:p>
    <w:p>
      <w:pPr>
        <w:pStyle w:val="Normal"/>
        <w:jc w:val="both"/>
        <w:rPr>
          <w:sz w:val="22"/>
          <w:szCs w:val="22"/>
        </w:rPr>
      </w:pPr>
      <w:r>
        <w:rPr>
          <w:sz w:val="22"/>
          <w:szCs w:val="22"/>
        </w:rPr>
      </w:r>
    </w:p>
    <w:p>
      <w:pPr>
        <w:pStyle w:val="Normal"/>
        <w:jc w:val="both"/>
        <w:rPr>
          <w:sz w:val="22"/>
          <w:szCs w:val="22"/>
        </w:rPr>
      </w:pPr>
      <w:r>
        <w:rPr>
          <w:sz w:val="22"/>
          <w:szCs w:val="22"/>
        </w:rPr>
        <w:t>[76] El siguiente año Colin dio ordenes y formuló quejas: “Yo no creo que el H. Regis se le pida ir a las misiones de Oceanía Por favor reemplácelo. Por favor, también de inmediato reemplace al H. Amiens . No debemos tener aquí a ninguno que sea novicio o que esté débil de salud. Posiblemente con el tiempo tendremos éxito en formar un cuerpo de Hermanos destinados únicamente al servicio de los Padres”.</w:t>
      </w:r>
      <w:r>
        <w:rPr>
          <w:rStyle w:val="FootnoteCharacters"/>
          <w:rStyle w:val="FootnoteAnchor"/>
          <w:b/>
          <w:bCs/>
          <w:sz w:val="22"/>
          <w:szCs w:val="22"/>
        </w:rPr>
        <w:footnoteReference w:id="46"/>
      </w:r>
    </w:p>
    <w:p>
      <w:pPr>
        <w:pStyle w:val="Normal"/>
        <w:jc w:val="both"/>
        <w:rPr>
          <w:sz w:val="22"/>
          <w:szCs w:val="22"/>
        </w:rPr>
      </w:pPr>
      <w:r>
        <w:rPr>
          <w:sz w:val="22"/>
          <w:szCs w:val="22"/>
        </w:rPr>
      </w:r>
    </w:p>
    <w:p>
      <w:pPr>
        <w:pStyle w:val="Normal"/>
        <w:jc w:val="both"/>
        <w:rPr>
          <w:sz w:val="22"/>
          <w:szCs w:val="22"/>
        </w:rPr>
      </w:pPr>
      <w:r>
        <w:rPr>
          <w:sz w:val="22"/>
          <w:szCs w:val="22"/>
        </w:rPr>
        <w:t>[77] Es una lástima que estos dos gigantes Maristas, cuya mutua estima y afecto eran fundamentalmente fuertes, a veces no estaban de acuerdo en puntos que surgían desde diferentes visiones en relación al desempeño de los Hermanos. El meollo del problema era el concepto de Colin tenia sobre el apostolado de los Hermanos y que estaba muy alejado del principal empuje apostólico practicado por los Hermanos fundados por el P. Marcelino. En la carta antes citada Colin dio una solución, es decir, formar un cuerpo separado. Por varias razones los dos Fundadores no lo aplicaron a sus problemas. Afortunadamente la solución se encontró durante una reunión de los padres Maristas en 1839.</w:t>
      </w:r>
    </w:p>
    <w:p>
      <w:pPr>
        <w:pStyle w:val="Normal"/>
        <w:jc w:val="both"/>
        <w:rPr>
          <w:sz w:val="22"/>
          <w:szCs w:val="22"/>
        </w:rPr>
      </w:pPr>
      <w:r>
        <w:rPr>
          <w:sz w:val="22"/>
          <w:szCs w:val="22"/>
        </w:rPr>
      </w:r>
    </w:p>
    <w:p>
      <w:pPr>
        <w:pStyle w:val="Normal"/>
        <w:rPr>
          <w:sz w:val="22"/>
          <w:szCs w:val="22"/>
        </w:rPr>
      </w:pPr>
      <w:r>
        <w:rPr>
          <w:b/>
          <w:bCs/>
          <w:sz w:val="22"/>
          <w:szCs w:val="22"/>
        </w:rPr>
        <w:t>CHAMPAGNAT - VERDELAIS  CRISOL QUE PRUEBA LA ENTEREZA</w:t>
      </w:r>
    </w:p>
    <w:p>
      <w:pPr>
        <w:pStyle w:val="Normal"/>
        <w:jc w:val="both"/>
        <w:rPr>
          <w:sz w:val="22"/>
          <w:szCs w:val="22"/>
        </w:rPr>
      </w:pPr>
      <w:r>
        <w:rPr>
          <w:sz w:val="22"/>
          <w:szCs w:val="22"/>
        </w:rPr>
      </w:r>
    </w:p>
    <w:p>
      <w:pPr>
        <w:pStyle w:val="Normal"/>
        <w:jc w:val="both"/>
        <w:rPr/>
      </w:pPr>
      <w:r>
        <w:rPr>
          <w:sz w:val="22"/>
          <w:szCs w:val="22"/>
        </w:rPr>
        <w:t>[78] El punto crucial de desacuerdo surgió por las actividades de Chanut, que estaba a punto de iniciar una nueva aventura para los sacerdotes Maristas: la atención a los santuarios Marianos. Desde Bordeaux escribió a Colin y al P. Champagnat. A Colin le solicitaba “un Hermano para nuestros cuartos, para ayudar a las Misas, para ayudar en las lecturas durante las comidas y también para hacer algo en la huerta”.</w:t>
      </w:r>
      <w:r>
        <w:rPr>
          <w:rStyle w:val="FootnoteCharacters"/>
          <w:rStyle w:val="FootnoteAnchor"/>
          <w:b/>
          <w:bCs/>
          <w:sz w:val="22"/>
          <w:szCs w:val="22"/>
        </w:rPr>
        <w:footnoteReference w:id="47"/>
      </w:r>
      <w:r>
        <w:rPr>
          <w:sz w:val="22"/>
          <w:szCs w:val="22"/>
        </w:rPr>
        <w:t xml:space="preserve"> Desde luego tal descripción era la de un Hermano José - uno que no estaba interesado en impartir clase. </w:t>
      </w:r>
    </w:p>
    <w:p>
      <w:pPr>
        <w:pStyle w:val="Normal"/>
        <w:jc w:val="both"/>
        <w:rPr>
          <w:sz w:val="22"/>
          <w:szCs w:val="22"/>
        </w:rPr>
      </w:pPr>
      <w:r>
        <w:rPr>
          <w:sz w:val="22"/>
          <w:szCs w:val="22"/>
        </w:rPr>
      </w:r>
    </w:p>
    <w:p>
      <w:pPr>
        <w:pStyle w:val="Normal"/>
        <w:jc w:val="both"/>
        <w:rPr/>
      </w:pPr>
      <w:r>
        <w:rPr>
          <w:sz w:val="22"/>
          <w:szCs w:val="22"/>
        </w:rPr>
        <w:t>[79] Chanut contactó a su amigo Terraillon para tener un apoyo valioso que avanzara el proyecto en su favor. En su respuesta Terraillon informó que, a pesar de su fuerte respaldo y a pesar de las recomendaciones del P. Colin, el proyecto parecía no tener el apoyo del P. Champagnat, que el Fundador de los Hermanos daba una respuesta negativa con el “pretexto que le era imposible”.</w:t>
      </w:r>
      <w:r>
        <w:rPr>
          <w:rStyle w:val="FootnoteCharacters"/>
          <w:rStyle w:val="FootnoteAnchor"/>
          <w:b/>
          <w:bCs/>
          <w:sz w:val="22"/>
          <w:szCs w:val="22"/>
        </w:rPr>
        <w:footnoteReference w:id="48"/>
      </w:r>
      <w:r>
        <w:rPr>
          <w:sz w:val="22"/>
          <w:szCs w:val="22"/>
        </w:rPr>
        <w:t xml:space="preserve"> En esas circunstancias la palabra de Terraillon “pretexto” bien podría haber sido muy fuerte. El P. Champagnat tenía una larga lista de peticiones solicitando los servicios de los Hermanos.  Él no quería que sus hombres se involucraran en el trabajo de sacristanes, ni tampoco quería, en principio, que sus comunidades se encontraran muy dispersas (Bordeaux se encontraba a seiscientos kilómetros de distancia).  Además el P. Champagnat había llegado a conocer bien a Chanut, pues este había pasado un tiempo como ayudante en el Hermitage y acompañó al P. Champagnat por un periodo de tres meses en París en 1838. Tal vez el P. Champagnat no quería que sus Hermanos estuvieran bajo el control de Chanut, más aún, como había sido discutido cuando se trató el instalar un noviciado en Verdelais. De esta forma las insinuaciones de culpar, por parte de Terraillon, se pueden tomar como un cumplido al P. Champagnat por el cuidado y preocupación por sus Hermanos. El Fundador de los Hermanos, al no recibir ninguna directiva de parte de su Superior Colin no realizó ninguna acción. Era ajeno a la tormenta que se estaba preparando en Belley.</w:t>
      </w:r>
    </w:p>
    <w:p>
      <w:pPr>
        <w:pStyle w:val="Normal"/>
        <w:jc w:val="both"/>
        <w:rPr>
          <w:sz w:val="22"/>
          <w:szCs w:val="22"/>
        </w:rPr>
      </w:pPr>
      <w:r>
        <w:rPr>
          <w:sz w:val="22"/>
          <w:szCs w:val="22"/>
        </w:rPr>
      </w:r>
    </w:p>
    <w:p>
      <w:pPr>
        <w:pStyle w:val="Normal"/>
        <w:jc w:val="both"/>
        <w:rPr/>
      </w:pPr>
      <w:r>
        <w:rPr>
          <w:sz w:val="22"/>
          <w:szCs w:val="22"/>
        </w:rPr>
        <w:t>[80] Un repentino trueno resonó cuando el P. Champagnat abrió la carta de Colin: “Ya han sido cuatro o cinco veces que lo he invitado o le he suplicado para que envíe un Hermano al Padre Chanut en la diócesis de Bordeaux... . Recuerde como María, nuestra buena Madre, a quien debemos tomar como modelo, después de la Ascensión de su Divino Hijo, se ocupó con las necesidades de los Apóstoles. Esta es también una de los primeros fines de la congregación de los Hermanos y de las Hermanas Maristas con relación a los padres de la Sociedad, para que estos, completamente relevados de las preocupaciones temporales, se dediquen más libremente a la salvación de las almas. Un Hermano al servicio de los Padres de la Sociedad, en mi opinión, hace veinte veces más bien que si fuera empleado en un pueblo donde, gracias a Dios, hoy en día los medios de instrucción para los jóvenes no faltan. Pero usted nunca ha sido capaz de comprender este plan o fin de la Sociedad.  Sea lo que sea, después de haber recibido la presente carta, usted dedicará tres días a una especie de retiro para que se humille delante de Dios por haber realizado, bajo ciertos aspectos, su divina voluntad tan pobremente y seguidamente eligirá al Hermano o el novicio que delante de Dios juzgue sea el más capaz”</w:t>
      </w:r>
      <w:r>
        <w:rPr>
          <w:rStyle w:val="FootnoteCharacters"/>
          <w:rStyle w:val="FootnoteAnchor"/>
          <w:b/>
          <w:bCs/>
          <w:sz w:val="22"/>
          <w:szCs w:val="22"/>
        </w:rPr>
        <w:footnoteReference w:id="49"/>
      </w:r>
      <w:r>
        <w:rPr>
          <w:sz w:val="22"/>
          <w:szCs w:val="22"/>
        </w:rPr>
        <w:t xml:space="preserve"> para Bordeaux. Después de haber sacado todo esto de su pecho Colin terminó expresándose de una manara más suave.</w:t>
      </w:r>
    </w:p>
    <w:p>
      <w:pPr>
        <w:pStyle w:val="Normal"/>
        <w:jc w:val="both"/>
        <w:rPr>
          <w:sz w:val="22"/>
          <w:szCs w:val="22"/>
        </w:rPr>
      </w:pPr>
      <w:r>
        <w:rPr>
          <w:sz w:val="22"/>
          <w:szCs w:val="22"/>
        </w:rPr>
      </w:r>
    </w:p>
    <w:p>
      <w:pPr>
        <w:pStyle w:val="Normal"/>
        <w:jc w:val="both"/>
        <w:rPr>
          <w:sz w:val="22"/>
          <w:szCs w:val="22"/>
        </w:rPr>
      </w:pPr>
      <w:r>
        <w:rPr>
          <w:sz w:val="22"/>
          <w:szCs w:val="22"/>
        </w:rPr>
        <w:t>[81] Habiendo realizado el retiro de tres días el P. Champagnat esperaba comunicación de Colin para enviar un Hermano a Verdelais. Esa comunicación nunca llegó. En una carta al H. Marie-Laurent en abril 8 de 1839, el P. Champagnat dice, “Nos encontramos en vísperas de enviar Hermanos a Bordeaux”.</w:t>
      </w:r>
      <w:r>
        <w:rPr>
          <w:rStyle w:val="FootnoteCharacters"/>
          <w:rStyle w:val="FootnoteAnchor"/>
          <w:b/>
          <w:bCs/>
          <w:sz w:val="22"/>
          <w:szCs w:val="22"/>
        </w:rPr>
        <w:footnoteReference w:id="50"/>
      </w:r>
      <w:r>
        <w:rPr>
          <w:sz w:val="22"/>
          <w:szCs w:val="22"/>
        </w:rPr>
        <w:t xml:space="preserve">  Parecerá que el P. Champagnat estaba ahora preparado para ir más allá de la insistencia de Colin para enviar un Hermano y estaba dispuesto para enviar a más de uno. El hecho de que los Hermanos no fueron a Verdelais durante la vida del P. Champagnat tiene su explicación en la revisión por parte de Colin de toda la situación de Verdelais. La actitud de Chanut hacia el apostolado de Verdelais involucraba todo un problema de una relación doble la del sacerdote Marista hacia su diócesis por un lado y hacia su familia religiosa por el otro.  Con toda probabilidad, Colin se comunicó con el P. Champagnat para detener toda acción hasta que la situación pudiese ser mejor evaluada. Armado de su pasaporte Colin salió para Bordeaux el 22 de mayo de 1839. Una vez llegado surgió un serio malentendido entre Colin y su hombre en Bordeaux, que terminó en 1843 con la expulsión de Chanut de la Sociedad de María. En cierta forma esto fue para el P. Champagnat el que se hiciera realidad el fragmento del pasaje de la Sagrada Escritura: “El hombre obediente hablará de victorias”. </w:t>
      </w:r>
      <w:r>
        <w:rPr>
          <w:rStyle w:val="FootnoteCharacters"/>
          <w:rStyle w:val="FootnoteAnchor"/>
          <w:b/>
          <w:bCs/>
          <w:sz w:val="22"/>
          <w:szCs w:val="22"/>
        </w:rPr>
        <w:footnoteReference w:id="51"/>
      </w:r>
    </w:p>
    <w:p>
      <w:pPr>
        <w:pStyle w:val="Normal"/>
        <w:jc w:val="both"/>
        <w:rPr>
          <w:sz w:val="22"/>
          <w:szCs w:val="22"/>
        </w:rPr>
      </w:pPr>
      <w:r>
        <w:rPr>
          <w:sz w:val="22"/>
          <w:szCs w:val="22"/>
        </w:rPr>
      </w:r>
    </w:p>
    <w:p>
      <w:pPr>
        <w:pStyle w:val="Normal"/>
        <w:rPr>
          <w:sz w:val="22"/>
          <w:szCs w:val="22"/>
        </w:rPr>
      </w:pPr>
      <w:r>
        <w:rPr>
          <w:b/>
          <w:bCs/>
          <w:sz w:val="22"/>
          <w:szCs w:val="22"/>
        </w:rPr>
        <w:t>LOS HERMANOS  -  DETERMINACIÓN DE FUNCIONES</w:t>
      </w:r>
    </w:p>
    <w:p>
      <w:pPr>
        <w:pStyle w:val="Normal"/>
        <w:jc w:val="both"/>
        <w:rPr>
          <w:sz w:val="22"/>
          <w:szCs w:val="22"/>
        </w:rPr>
      </w:pPr>
      <w:r>
        <w:rPr>
          <w:sz w:val="22"/>
          <w:szCs w:val="22"/>
        </w:rPr>
      </w:r>
    </w:p>
    <w:p>
      <w:pPr>
        <w:pStyle w:val="Normal"/>
        <w:jc w:val="both"/>
        <w:rPr>
          <w:sz w:val="22"/>
          <w:szCs w:val="22"/>
        </w:rPr>
      </w:pPr>
      <w:r>
        <w:rPr>
          <w:sz w:val="22"/>
          <w:szCs w:val="22"/>
        </w:rPr>
        <w:t>[82] En cuanto al tema de la colocación de los Hermanos José y los Hermanos Maristas, especialmente aquellos de estos últimos que no se dedicaban a dar clase, su situación permaneció compleja hasta 1839. Hasta ese año todos los Hermanos, sin importar su procedencia o el propósito por el que entraron a la hermandad, hicieron su profesión en el Hermitage con los Pequeños Hermanitos de María.  Sin embargo para 1839 las dificultades para reconciliar las necesidades de las casas de los Padres con aquellas de la congregación de enseñantes mostraron que había llegado el momento para hacer una distinción más clara entre las dos tipos de Hermanos y el estilo de formación, así como el lugar para realizar su noviciado. En el retiro de los padres Maristas de 1839, Colin planteó la cuestión de la separación y propuso se votara. Varios de los sacerdotes de más edad, especialmente el P. Champagnat, se opusieron a esta moción, pero los más jóvenes le dieron su respaldo. El resultado fue definitivo pero no unánime. De ahora en adelante los Hermanos José estaban bajo la jurisdicción de la rama de los sacerdotes. El P. Champagnat, siempre en búsqueda de la unidad en la Sociedad, tuvo que acoplarse. Durante los siguientes años la lealtad de los Hermanos dedicados al trabajo manual se solucionó, algunos permanecieron como Hermanos coadjutores y los demás volvieron a su lugar con los Hermanos Maristas. Mientras que en Europa era relativamente fácil solucionar la situación de los Hermanos, se tornaba más complicado y doloroso el proceso para dar un sentido de pertenencia a aquellos hombres que habían entregado y gastado su vida y ahora buscaban apoyo después de haber pasado muchos años en las Misiones.</w:t>
      </w:r>
    </w:p>
    <w:p>
      <w:pPr>
        <w:pStyle w:val="Normal"/>
        <w:jc w:val="both"/>
        <w:rPr>
          <w:sz w:val="22"/>
          <w:szCs w:val="22"/>
        </w:rPr>
      </w:pPr>
      <w:r>
        <w:rPr>
          <w:sz w:val="22"/>
          <w:szCs w:val="22"/>
        </w:rPr>
      </w:r>
    </w:p>
    <w:p>
      <w:pPr>
        <w:pStyle w:val="Normal"/>
        <w:rPr>
          <w:sz w:val="22"/>
          <w:szCs w:val="22"/>
        </w:rPr>
      </w:pPr>
      <w:r>
        <w:rPr>
          <w:b/>
          <w:bCs/>
          <w:sz w:val="22"/>
          <w:szCs w:val="22"/>
        </w:rPr>
        <w:t>COLIN - CORDIAL CONCILIADOR</w:t>
      </w:r>
    </w:p>
    <w:p>
      <w:pPr>
        <w:pStyle w:val="Normal"/>
        <w:jc w:val="both"/>
        <w:rPr>
          <w:sz w:val="22"/>
          <w:szCs w:val="22"/>
        </w:rPr>
      </w:pPr>
      <w:r>
        <w:rPr>
          <w:sz w:val="22"/>
          <w:szCs w:val="22"/>
        </w:rPr>
      </w:r>
    </w:p>
    <w:p>
      <w:pPr>
        <w:pStyle w:val="Normal"/>
        <w:jc w:val="both"/>
        <w:rPr/>
      </w:pPr>
      <w:r>
        <w:rPr>
          <w:sz w:val="22"/>
          <w:szCs w:val="22"/>
        </w:rPr>
        <w:t>[83] Durante de este retiro de agosto de 1839 se invitó al P. Champagnat a que dirigiera la palabra a todos los cohermanos sacerdotes reunidos. Es muy posible que todos fueran conscientes de la creciente debilidad de salud de este pionero Marista. Sus palabras fueron pocas: ” Los que estuvimos al inicio de esta obra, fuimos las piedras sin pulir lanzadas como cimientos. Para eso no se necesitaban piedras pulidas. Si ustedes desean encontrar algo que es maravilloso en los inicios de la Sociedad se puede ver el hecho de que Dios hizo uso de ese material para realizar Su trabajo”.</w:t>
      </w:r>
      <w:r>
        <w:rPr>
          <w:rStyle w:val="FootnoteCharacters"/>
          <w:rStyle w:val="FootnoteAnchor"/>
          <w:b/>
          <w:bCs/>
          <w:sz w:val="22"/>
          <w:szCs w:val="22"/>
        </w:rPr>
        <w:footnoteReference w:id="52"/>
      </w:r>
      <w:r>
        <w:rPr>
          <w:sz w:val="22"/>
          <w:szCs w:val="22"/>
        </w:rPr>
        <w:t xml:space="preserve">  La humildad mostrada en esta ocasión por el P. Champagnat fue correspondida por Colin con el reconocimiento de la divina intervención. “No soy de la opinión del P. Champagnat. Si no hubiese habido nada extraordinario, la Sociedad nunca hubiese realizado lo que ha hecho ahora. En cuanto a mi, yo he sido impulsado a realizar todo lo que he hecho”.</w:t>
      </w:r>
      <w:r>
        <w:rPr>
          <w:rStyle w:val="FootnoteCharacters"/>
          <w:rStyle w:val="FootnoteAnchor"/>
          <w:b/>
          <w:bCs/>
          <w:sz w:val="22"/>
          <w:szCs w:val="22"/>
        </w:rPr>
        <w:footnoteReference w:id="53"/>
      </w:r>
      <w:r>
        <w:rPr>
          <w:sz w:val="22"/>
          <w:szCs w:val="22"/>
        </w:rPr>
        <w:t xml:space="preserve">  Los doce que hicieron la promesa de Fourvière en 1816 tenían la idea de emular a los doce apóstoles. Es evidente que de las palabras de Colin en ese retiro de 1839, los cuatro que perseveraron en esta búsqueda, habían tenido la experiencia del Cenáculo. Esto era una realidad para Colin y el P. Champagnat.</w:t>
      </w:r>
    </w:p>
    <w:p>
      <w:pPr>
        <w:pStyle w:val="Normal"/>
        <w:jc w:val="both"/>
        <w:rPr>
          <w:sz w:val="22"/>
          <w:szCs w:val="22"/>
        </w:rPr>
      </w:pPr>
      <w:r>
        <w:rPr>
          <w:sz w:val="22"/>
          <w:szCs w:val="22"/>
        </w:rPr>
      </w:r>
    </w:p>
    <w:p>
      <w:pPr>
        <w:pStyle w:val="Normal"/>
        <w:jc w:val="both"/>
        <w:rPr>
          <w:sz w:val="22"/>
          <w:szCs w:val="22"/>
        </w:rPr>
      </w:pPr>
      <w:r>
        <w:rPr>
          <w:sz w:val="22"/>
          <w:szCs w:val="22"/>
        </w:rPr>
        <w:t>[84] Consciente del deterioro de la salud del P. Champagnat y deseando asegurar un sucesor para el puesto de su amigo, Colin pidió que los Hermanos realizaran la elección del sucesor. Esta se efectuó el 12 de octubre de 1839 bajo la presidencia de Colin. El H. Francisco, brazo derecho del P. Champagnat, fue elegido como “Director General”. Los Hermanos Louis-Marie y Jean-Baptiste, que quedaron en ese orden después de la votación, fueron sus Asistentes. La continuidad del gobierno interno, gracias a la prudencia y visión de Colin, quedó así establecida. El hecho es que Colin, por la reciente autorización de Roma, tenia jurisdicción únicamente sobre los Padres Maristas y no sobre las otras ramas de la Sociedad. Sin embargo, lo que en una ocasión fue negado por Roma posiblemente podría ser otorgada en un futuro. Con estas expectativas, los Hermanos y las Hermanas seguían viendo a Colin como a su General. Ante todo, Colin permitió a los superiores de las diferentes ramas mucha libertad de acción. Este fue el caso especialmente para los Hermanos Maristas, en cuya fundación no tuvo que ver nada. Las cabezas de las otras ramas, la Madre Jeanne-Marie Chavoin y el P. Marcelino Champagnat, por distintas razones, deseaban mantener fuertes nexos con los Padres Maristas.</w:t>
      </w:r>
    </w:p>
    <w:p>
      <w:pPr>
        <w:pStyle w:val="Normal"/>
        <w:jc w:val="both"/>
        <w:rPr>
          <w:sz w:val="22"/>
          <w:szCs w:val="22"/>
        </w:rPr>
      </w:pPr>
      <w:r>
        <w:rPr>
          <w:sz w:val="22"/>
          <w:szCs w:val="22"/>
        </w:rPr>
      </w:r>
    </w:p>
    <w:p>
      <w:pPr>
        <w:pStyle w:val="Normal"/>
        <w:jc w:val="both"/>
        <w:rPr>
          <w:sz w:val="22"/>
          <w:szCs w:val="22"/>
        </w:rPr>
      </w:pPr>
      <w:r>
        <w:rPr>
          <w:sz w:val="22"/>
          <w:szCs w:val="22"/>
        </w:rPr>
        <w:t>[85] La decisión del retiro de 1839 llevó tiempo para implementarse. A los comienzos del nuevo año, Colin escribió al P. Champagnat en relación al arreglo en cuanto a la situación de los Hermanos. No hay cambio en relación a la visión de Colin en cuanto a la ocupación de los Hermanos, pero en esta ocasión su tono era de afecto, respeto y humildad: “Le delinearé mis ideas y me encuentro muy alejado de que sean infalibles y en caso de que las vea repugnantes, yo seré el primero en renunciar a ellas”.</w:t>
      </w:r>
      <w:r>
        <w:rPr>
          <w:rStyle w:val="FootnoteCharacters"/>
          <w:rStyle w:val="FootnoteAnchor"/>
          <w:b/>
          <w:bCs/>
          <w:sz w:val="22"/>
          <w:szCs w:val="22"/>
        </w:rPr>
        <w:footnoteReference w:id="54"/>
      </w:r>
    </w:p>
    <w:p>
      <w:pPr>
        <w:pStyle w:val="Normal"/>
        <w:jc w:val="both"/>
        <w:rPr>
          <w:sz w:val="22"/>
          <w:szCs w:val="22"/>
        </w:rPr>
      </w:pPr>
      <w:r>
        <w:rPr>
          <w:sz w:val="22"/>
          <w:szCs w:val="22"/>
        </w:rPr>
      </w:r>
    </w:p>
    <w:p>
      <w:pPr>
        <w:pStyle w:val="Normal"/>
        <w:jc w:val="both"/>
        <w:rPr>
          <w:sz w:val="22"/>
          <w:szCs w:val="22"/>
        </w:rPr>
      </w:pPr>
      <w:r>
        <w:rPr>
          <w:sz w:val="22"/>
          <w:szCs w:val="22"/>
        </w:rPr>
        <w:t xml:space="preserve">[86] El último envío de Colin al P. Champagnat el 24 de abril de 1840, aunque bien intencionado por parte del redactor, ciertamente no fue de consuelo para el P. Champagnat. La sugerencia de Colin era que el control de los Hermanos Maristas debería ser entregado al arzobispo de Lyon. El P. Champagnat se oponía fuertemente a esta movida pues creía firmemente que su trabajo estaba de muchas maneras restringido al depender de la autoridad diocesana. La rama de los Hermanos  podría esperar ser más libre de muchas restricciones en el caso de estar bajo el control de un superior de una organización clerical reconocida. Es posible que el P. Champagnat considerara que sus Hermanos, al no ser clérigos, carecerían de las habilidades y de los contactos para poder sobrevivir sin el respaldo de la rama de los clérigos con aprobación pontificia. Sin embargo lo que si es una certeza es que el P. Champagnat sostenía el concepto original y que permanecería con él hasta su muerte. </w:t>
      </w:r>
    </w:p>
    <w:p>
      <w:pPr>
        <w:pStyle w:val="Normal"/>
        <w:jc w:val="both"/>
        <w:rPr>
          <w:sz w:val="22"/>
          <w:szCs w:val="22"/>
        </w:rPr>
      </w:pPr>
      <w:r>
        <w:rPr>
          <w:sz w:val="22"/>
          <w:szCs w:val="22"/>
        </w:rPr>
      </w:r>
    </w:p>
    <w:p>
      <w:pPr>
        <w:pStyle w:val="Normal"/>
        <w:jc w:val="both"/>
        <w:rPr>
          <w:sz w:val="22"/>
          <w:szCs w:val="22"/>
        </w:rPr>
      </w:pPr>
      <w:r>
        <w:rPr>
          <w:sz w:val="22"/>
          <w:szCs w:val="22"/>
        </w:rPr>
        <w:t>[87] La última herencia del P. Champagnat, un bello Testamento Espiritual, nos muestra hasta que grado tenia enraizado en su mente el concepto de una sola Sociedad de María. “...que su voluntad debe coincidir con la de los Padres de la Sociedad de María en obediencia a un Superior General único, es mi voluntad que sus corazones y sentimientos se fusionen siempre en Jesús y María”.</w:t>
      </w:r>
      <w:r>
        <w:rPr>
          <w:rStyle w:val="FootnoteCharacters"/>
          <w:rStyle w:val="FootnoteAnchor"/>
          <w:b/>
          <w:bCs/>
          <w:sz w:val="22"/>
          <w:szCs w:val="22"/>
        </w:rPr>
        <w:footnoteReference w:id="55"/>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8] El testamento también es una evidencia del P. Champagnat como fiel sacerdote Marista, leal y entregado a la causa de la Sociedad de María. ” Muero lleno de respeto, gratitud y sumisión al Superior General de la Sociedad de María y animado por los sentimientos de una unión más perfecta con todos los miembros que la componen, especialmente con los Hermanos que el Señor ha confiado a mis desvelos y que siempre han sido tan queridos de mi corazón”</w:t>
      </w:r>
    </w:p>
    <w:p>
      <w:pPr>
        <w:pStyle w:val="Normal"/>
        <w:jc w:val="both"/>
        <w:rPr>
          <w:sz w:val="22"/>
          <w:szCs w:val="22"/>
        </w:rPr>
      </w:pPr>
      <w:r>
        <w:rPr>
          <w:sz w:val="22"/>
          <w:szCs w:val="22"/>
        </w:rPr>
      </w:r>
    </w:p>
    <w:p>
      <w:pPr>
        <w:pStyle w:val="Normal"/>
        <w:jc w:val="both"/>
        <w:rPr>
          <w:sz w:val="22"/>
          <w:szCs w:val="22"/>
        </w:rPr>
      </w:pPr>
      <w:r>
        <w:rPr>
          <w:sz w:val="22"/>
          <w:szCs w:val="22"/>
        </w:rPr>
        <w:t>[89] Después de una semana de haber leído la  Última Voluntad y Testamento del P. Champagnat, el hombre a quien el P. Marcelino había fuertemente recomendado lealtad a sus Hermanos llegó al Hermitage a despedirse de su cohermano y compañero de labores en la viña del Señor. El siempre humilde P. Marcelino, en un largo coloquio, pidió perdón a su superior religioso por las faltas inadvertidas y recomendó a Colin el cuidado de sus Hermanos. A los quince días la muerte lo separó de todo lazo terrenal con la Sociedad de María, de esos hombres y mujeres que viajaron con él en esperanza; almas que habían trabajado, laborado y pensado con él.</w:t>
      </w:r>
    </w:p>
    <w:p>
      <w:pPr>
        <w:pStyle w:val="Normal"/>
        <w:jc w:val="both"/>
        <w:rPr>
          <w:sz w:val="22"/>
          <w:szCs w:val="22"/>
        </w:rPr>
      </w:pPr>
      <w:r>
        <w:rPr>
          <w:sz w:val="22"/>
          <w:szCs w:val="22"/>
        </w:rPr>
      </w:r>
    </w:p>
    <w:p>
      <w:pPr>
        <w:pStyle w:val="Normal"/>
        <w:jc w:val="both"/>
        <w:rPr>
          <w:sz w:val="22"/>
          <w:szCs w:val="22"/>
        </w:rPr>
      </w:pPr>
      <w:r>
        <w:rPr>
          <w:sz w:val="22"/>
          <w:szCs w:val="22"/>
        </w:rPr>
        <w:t>[90] La muerte del Padre Champagnat, a las cincuenta y un años de edad, lanzó una sacudida a todo el mundo Marista. Su grupo de Hermanos que fácilmente era el más numeroso de las congregaciones Maristas, contaba con la aprobación de los Ordinarios de las diócesis en donde trabajaban, pero aun no poseían un estatuto legal. ¿Qué tan bien podrían sobrevivir sin su carismático líder?</w:t>
      </w:r>
    </w:p>
    <w:p>
      <w:pPr>
        <w:pStyle w:val="Normal"/>
        <w:jc w:val="both"/>
        <w:rPr>
          <w:sz w:val="22"/>
          <w:szCs w:val="22"/>
        </w:rPr>
      </w:pPr>
      <w:r>
        <w:rPr>
          <w:sz w:val="22"/>
          <w:szCs w:val="22"/>
        </w:rPr>
      </w:r>
    </w:p>
    <w:p>
      <w:pPr>
        <w:sectPr>
          <w:headerReference w:type="default" r:id="rId5"/>
          <w:headerReference w:type="first" r:id="rId6"/>
          <w:footerReference w:type="default" r:id="rId7"/>
          <w:footerReference w:type="first" r:id="rId8"/>
          <w:footnotePr>
            <w:numFmt w:val="decimal"/>
          </w:footnotePr>
          <w:type w:val="nextPage"/>
          <w:pgSz w:w="12240" w:h="15840"/>
          <w:pgMar w:left="1418" w:right="1418" w:gutter="0" w:header="709" w:top="1418" w:footer="709" w:bottom="1418"/>
          <w:pgNumType w:fmt="decimal"/>
          <w:cols w:num="2" w:space="708" w:equalWidth="true" w:sep="false"/>
          <w:formProt w:val="false"/>
          <w:titlePg/>
          <w:textDirection w:val="lrTb"/>
          <w:docGrid w:type="default" w:linePitch="360" w:charSpace="0"/>
        </w:sectPr>
      </w:pPr>
    </w:p>
    <w:p>
      <w:pPr>
        <w:pStyle w:val="Normal"/>
        <w:jc w:val="both"/>
        <w:rPr>
          <w:sz w:val="22"/>
          <w:szCs w:val="22"/>
        </w:rPr>
      </w:pPr>
      <w:r>
        <w:rPr>
          <w:sz w:val="22"/>
          <w:szCs w:val="22"/>
        </w:rPr>
      </w:r>
    </w:p>
    <w:tbl>
      <w:tblPr>
        <w:tblW w:w="3280" w:type="dxa"/>
        <w:jc w:val="center"/>
        <w:tblInd w:w="0" w:type="dxa"/>
        <w:tblLayout w:type="fixed"/>
        <w:tblCellMar>
          <w:top w:w="0" w:type="dxa"/>
          <w:left w:w="70" w:type="dxa"/>
          <w:bottom w:w="0" w:type="dxa"/>
          <w:right w:w="70" w:type="dxa"/>
        </w:tblCellMar>
      </w:tblPr>
      <w:tblGrid>
        <w:gridCol w:w="328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MEXICO MARISTA</w:t>
            </w:r>
          </w:p>
        </w:tc>
      </w:tr>
    </w:tbl>
    <w:p>
      <w:pPr>
        <w:pStyle w:val="Normal"/>
        <w:jc w:val="both"/>
        <w:rPr/>
      </w:pPr>
      <w:r>
        <w:rPr/>
      </w:r>
    </w:p>
    <w:p>
      <w:pPr>
        <w:pStyle w:val="Normal"/>
        <w:jc w:val="both"/>
        <w:rPr/>
      </w:pPr>
      <w:r>
        <w:rPr/>
        <w:t>[01] Si reconocer las propias cualidades es festejar los dones de dios, hablar de las proezas de los hombres es narrar la gloria del Señor. Sinceramente creemos que el dar a conocer lo que un grupo de hombres animados por el espíritu evangélico pudo realizar en tierras mexicanas, es brindar una ocasión singular para que se eleve imponente un himno de agradecimiento a Dios, para que se entone un “te damos gracias por tu inmensa gloria” solemne.</w:t>
      </w:r>
    </w:p>
    <w:p>
      <w:pPr>
        <w:pStyle w:val="Normal"/>
        <w:jc w:val="both"/>
        <w:rPr/>
      </w:pPr>
      <w:r>
        <w:rPr/>
      </w:r>
    </w:p>
    <w:p>
      <w:pPr>
        <w:pStyle w:val="Normal"/>
        <w:jc w:val="both"/>
        <w:rPr/>
      </w:pPr>
      <w:r>
        <w:rPr/>
        <w:t xml:space="preserve">[02] Las páginas de esta “Historia de México Marista” narran abundantemente aunque confina discreción, las vicisitudes, los afanes, los aciertos, los fracasos, el celo apostólico, el amor a Jesús y a María, la fidelidad, la fortaleza,... de tantos Hermanos Maristas que vivieron, trabajaron y murieron como pioneros de la obra de Marcelino Champagnat en nuestra Patria. </w:t>
      </w:r>
    </w:p>
    <w:p>
      <w:pPr>
        <w:pStyle w:val="Normal"/>
        <w:jc w:val="both"/>
        <w:rPr/>
      </w:pPr>
      <w:r>
        <w:rPr/>
      </w:r>
    </w:p>
    <w:p>
      <w:pPr>
        <w:pStyle w:val="Normal"/>
        <w:jc w:val="both"/>
        <w:rPr/>
      </w:pPr>
      <w:r>
        <w:rPr/>
        <w:t>[03] Esperamos que la heroica labor de los primeros Hermanos que trabajaron en nuestra patria, a principios del siglo, sea un incentivo para que muchos nos decidamos a seguir su ejemplo en el apostolado de la juventud y en la ofrenda total de la vida al Señor.</w:t>
      </w:r>
    </w:p>
    <w:p>
      <w:pPr>
        <w:pStyle w:val="Normal"/>
        <w:jc w:val="both"/>
        <w:rPr/>
      </w:pPr>
      <w:r>
        <w:rPr/>
      </w:r>
    </w:p>
    <w:p>
      <w:pPr>
        <w:pStyle w:val="Normal"/>
        <w:jc w:val="both"/>
        <w:rPr/>
      </w:pPr>
      <w:r>
        <w:rPr/>
        <w:t>[04] Queremos expresar nuestro agradecimiento a todos los Hermanos y demás personas que hicieron posible la aparición de los tres volúmenes de “Los Hermanos Maristas en México”. De una manera particular van en nuestras palabras de sentida gratitud a los esforzados Miembros de la comisión Interprovincial de Historia, varios de ellos ya fallecidos. Estamos seguros de que María Santísima, la que todo lo ha hecho entre sus maristas, resultará singularmente enaltecida mediante la meditación tranquila de lo narrado en estas páginas. Los conocemos bien y sabemos que esto precisamente será su mejor recompensa.</w:t>
      </w:r>
    </w:p>
    <w:p>
      <w:pPr>
        <w:pStyle w:val="Normal"/>
        <w:jc w:val="both"/>
        <w:rPr/>
      </w:pPr>
      <w:r>
        <w:rPr/>
      </w:r>
    </w:p>
    <w:p>
      <w:pPr>
        <w:pStyle w:val="Normal"/>
        <w:jc w:val="both"/>
        <w:rPr/>
      </w:pPr>
      <w:r>
        <w:rPr/>
        <w:t>[05] Quiera la Santísima Virgen María, por intercesión de San Marcelino, concedernos a los Apóstoles Marista de hoy, religiosos y seglares, la gracia de saber dejar en el corazón de la juventud actual una huella tan honda como la que dejaron en los jóvenes de ayer los Hermanos de antaño.</w:t>
      </w:r>
    </w:p>
    <w:p>
      <w:pPr>
        <w:pStyle w:val="Normal"/>
        <w:jc w:val="center"/>
        <w:rPr>
          <w:b/>
          <w:b/>
          <w:bCs/>
        </w:rPr>
      </w:pPr>
      <w:r>
        <w:rPr>
          <w:b/>
          <w:bCs/>
        </w:rPr>
      </w:r>
    </w:p>
    <w:p>
      <w:pPr>
        <w:pStyle w:val="Normal"/>
        <w:jc w:val="center"/>
        <w:rPr>
          <w:b/>
          <w:b/>
          <w:bCs/>
        </w:rPr>
      </w:pPr>
      <w:r>
        <w:rPr>
          <w:b/>
          <w:bCs/>
        </w:rPr>
        <w:t>H. ANGEL EDUARDO</w:t>
      </w:r>
    </w:p>
    <w:p>
      <w:pPr>
        <w:pStyle w:val="Normal"/>
        <w:jc w:val="center"/>
        <w:rPr>
          <w:b/>
          <w:b/>
          <w:bCs/>
        </w:rPr>
      </w:pPr>
      <w:r>
        <w:rPr>
          <w:b/>
          <w:bCs/>
        </w:rPr>
        <w:t>Ignacio Madera</w:t>
      </w:r>
    </w:p>
    <w:p>
      <w:pPr>
        <w:pStyle w:val="Normal"/>
        <w:jc w:val="center"/>
        <w:rPr>
          <w:b/>
          <w:b/>
          <w:bCs/>
        </w:rPr>
      </w:pPr>
      <w:r>
        <w:rPr>
          <w:b/>
          <w:bCs/>
        </w:rPr>
        <w:t>Por el H. Ignacio Martínez Hernández</w:t>
      </w:r>
    </w:p>
    <w:p>
      <w:pPr>
        <w:pStyle w:val="Normal"/>
        <w:jc w:val="center"/>
        <w:rPr>
          <w:sz w:val="16"/>
          <w:szCs w:val="16"/>
        </w:rPr>
      </w:pPr>
      <w:r>
        <w:rPr>
          <w:sz w:val="16"/>
          <w:szCs w:val="16"/>
        </w:rPr>
        <w:t>angeedua.doc</w:t>
      </w:r>
    </w:p>
    <w:p>
      <w:pPr>
        <w:pStyle w:val="Normal"/>
        <w:jc w:val="center"/>
        <w:rPr>
          <w:sz w:val="16"/>
          <w:szCs w:val="16"/>
        </w:rPr>
      </w:pPr>
      <w:r>
        <w:rPr>
          <w:sz w:val="16"/>
          <w:szCs w:val="16"/>
        </w:rPr>
      </w:r>
    </w:p>
    <w:p>
      <w:pPr>
        <w:sectPr>
          <w:footnotePr>
            <w:numFmt w:val="decimal"/>
          </w:footnotePr>
          <w:type w:val="continuous"/>
          <w:pgSz w:w="12240" w:h="15840"/>
          <w:pgMar w:left="1418" w:right="1418" w:gutter="0" w:header="709" w:top="1418" w:footer="709" w:bottom="1418"/>
          <w:formProt w:val="false"/>
          <w:titlePg/>
          <w:textDirection w:val="lrTb"/>
          <w:docGrid w:type="default" w:linePitch="360" w:charSpace="0"/>
        </w:sectPr>
      </w:pPr>
    </w:p>
    <w:p>
      <w:pPr>
        <w:pStyle w:val="Normal"/>
        <w:jc w:val="both"/>
        <w:rPr>
          <w:sz w:val="22"/>
          <w:szCs w:val="22"/>
        </w:rPr>
      </w:pPr>
      <w:r>
        <w:rPr>
          <w:sz w:val="22"/>
          <w:szCs w:val="22"/>
        </w:rPr>
        <w:t>[01] Le tocó ser el primer Hermano Marista Mexicano difunto. Nació en Autlán, Jal., el 16 de septiembre de 1894. A los catorce años respondió al llamado del Señor, el cual recibió, como la mayoría de los primeros Hermanos mexicanos, del H. Pedro Damián. Transcurridos los años de juniorados, postulando y noviciado en Jacona, emitió allí mismo sus primeros votos el 8 de septiembre de 1911, con un grupo de 22 compañeros.</w:t>
      </w:r>
    </w:p>
    <w:p>
      <w:pPr>
        <w:pStyle w:val="Normal"/>
        <w:jc w:val="both"/>
        <w:rPr>
          <w:sz w:val="22"/>
          <w:szCs w:val="22"/>
        </w:rPr>
      </w:pPr>
      <w:r>
        <w:rPr>
          <w:sz w:val="22"/>
          <w:szCs w:val="22"/>
        </w:rPr>
      </w:r>
    </w:p>
    <w:p>
      <w:pPr>
        <w:pStyle w:val="Normal"/>
        <w:jc w:val="both"/>
        <w:rPr/>
      </w:pPr>
      <w:r>
        <w:rPr>
          <w:sz w:val="22"/>
          <w:szCs w:val="22"/>
        </w:rPr>
        <w:t xml:space="preserve">[02] Modelo de generosidad, de buen humor y entusiasmo, había manifestado el deseo de ser misionero: Decía: </w:t>
      </w:r>
      <w:r>
        <w:rPr>
          <w:i/>
          <w:iCs/>
          <w:sz w:val="22"/>
          <w:szCs w:val="22"/>
        </w:rPr>
        <w:t xml:space="preserve">“No soy religioso para llevar una vida muelle, inútil; sí para salvar almas aunque me cuesten abnegación y sacrificios”. </w:t>
      </w:r>
      <w:r>
        <w:rPr>
          <w:sz w:val="22"/>
          <w:szCs w:val="22"/>
        </w:rPr>
        <w:t xml:space="preserve">Para corresponder al menos en parte a sus ideales, los Superiores lo nombraron profesor en el Colegio de la Sagrada Familia en Espita, Yucatán. Allí inició su apostolado con un grupo numeroso de niños mayas, que mal entendían el castellano. Con celo logró superar esa dificultad y ganarse el cariño de los niños. </w:t>
      </w:r>
    </w:p>
    <w:p>
      <w:pPr>
        <w:pStyle w:val="Normal"/>
        <w:jc w:val="both"/>
        <w:rPr>
          <w:sz w:val="22"/>
          <w:szCs w:val="22"/>
        </w:rPr>
      </w:pPr>
      <w:r>
        <w:rPr>
          <w:sz w:val="22"/>
          <w:szCs w:val="22"/>
        </w:rPr>
      </w:r>
    </w:p>
    <w:p>
      <w:pPr>
        <w:pStyle w:val="Normal"/>
        <w:jc w:val="both"/>
        <w:rPr/>
      </w:pPr>
      <w:r>
        <w:rPr>
          <w:sz w:val="22"/>
          <w:szCs w:val="22"/>
        </w:rPr>
        <w:t xml:space="preserve">[03] El 6 de junio se llevó a cabo la distribución de premios del Colegio y, un día después, salió nuestro Hermano con la Comunidad para Motul y Telchac, en donde el Sr. Arzobispo, D. Martín Trichler, tenía una finca a la orilla del mar. En ese entonces, si cabe, el H. Angel Eduardo se mostraba más alegre y piadoso que nunca, contribuyendo a fomentar el buen ambiente entre sus cohermanos. El 14 de julio sintió los primeros síntomas de la fiebre amarilla. Trasladado inmediatamente a Mérida, recibió en la casa Episcopal esmerada atención. Tras una mejoría pasajera, el mal se agravó y el mismo Sr. Arzobispo le administró la Unción, que el enfermo recibió con admirables disposiciones: </w:t>
      </w:r>
      <w:r>
        <w:rPr>
          <w:i/>
          <w:iCs/>
          <w:sz w:val="22"/>
          <w:szCs w:val="22"/>
        </w:rPr>
        <w:t xml:space="preserve">“Si Dios quiere mi vida, estoy listo”. </w:t>
      </w:r>
    </w:p>
    <w:p>
      <w:pPr>
        <w:pStyle w:val="Normal"/>
        <w:jc w:val="both"/>
        <w:rPr/>
      </w:pPr>
      <w:r>
        <w:rPr>
          <w:sz w:val="22"/>
          <w:szCs w:val="22"/>
        </w:rPr>
        <w:t xml:space="preserve">[04] El Provincial, Hermano Euphrosin, de visita al Distrito, invitaba al Hermano Angel Eduardo a que ofreciese su vida al Señor por la naciente Provincia, y recibió del enfermo esta respuesta: </w:t>
      </w:r>
      <w:r>
        <w:rPr>
          <w:i/>
          <w:iCs/>
          <w:sz w:val="22"/>
          <w:szCs w:val="22"/>
        </w:rPr>
        <w:t xml:space="preserve">“Con gusto la ofrezco. No deseo otra cosa que la voluntad de Dios”. </w:t>
      </w:r>
      <w:r>
        <w:rPr>
          <w:sz w:val="22"/>
          <w:szCs w:val="22"/>
        </w:rPr>
        <w:t>Su santa muerte acaeció el 24 de julio de 1912, en plena juventud: 18 años.</w:t>
      </w:r>
    </w:p>
    <w:p>
      <w:pPr>
        <w:pStyle w:val="Normal"/>
        <w:jc w:val="both"/>
        <w:rPr>
          <w:sz w:val="22"/>
          <w:szCs w:val="22"/>
        </w:rPr>
      </w:pPr>
      <w:r>
        <w:rPr>
          <w:sz w:val="22"/>
          <w:szCs w:val="22"/>
        </w:rPr>
      </w:r>
    </w:p>
    <w:p>
      <w:pPr>
        <w:pStyle w:val="Normal"/>
        <w:jc w:val="both"/>
        <w:rPr/>
      </w:pPr>
      <w:r>
        <w:rPr>
          <w:sz w:val="22"/>
          <w:szCs w:val="22"/>
        </w:rPr>
        <w:t xml:space="preserve">[05] El Sr. Cura de Autlán, D. Esteban Lara, al recibir la noticia del fallecimiento de su feligrés: expresó: “Las lágrimas que he derramado por su violenta desaparición no son porque se murió, sino de gozo porque ya está en el cielo, rogando por mí y por sus paisanos”. Con el H. Sabiniano, fallecido también en Mérida un mes antes, comparte el artículo del Bulletin de l’Institut titulado </w:t>
      </w:r>
      <w:r>
        <w:rPr>
          <w:i/>
          <w:iCs/>
          <w:sz w:val="22"/>
          <w:szCs w:val="22"/>
        </w:rPr>
        <w:t xml:space="preserve">Deux belles âmes. </w:t>
      </w:r>
      <w:r>
        <w:rPr>
          <w:sz w:val="22"/>
          <w:szCs w:val="22"/>
        </w:rPr>
        <w:t xml:space="preserve">Fuentes: </w:t>
      </w:r>
      <w:r>
        <w:rPr>
          <w:i/>
          <w:iCs/>
          <w:sz w:val="22"/>
          <w:szCs w:val="22"/>
        </w:rPr>
        <w:t xml:space="preserve">Traît D’Union., Nos défunts, B.I. </w:t>
      </w:r>
      <w:r>
        <w:rPr>
          <w:sz w:val="22"/>
          <w:szCs w:val="22"/>
        </w:rPr>
        <w:t xml:space="preserve">II, p. 790, </w:t>
      </w:r>
      <w:r>
        <w:rPr>
          <w:i/>
          <w:iCs/>
          <w:sz w:val="22"/>
          <w:szCs w:val="22"/>
        </w:rPr>
        <w:t xml:space="preserve">C.H.P. Euphrosin,  Mi Porvenir, </w:t>
      </w:r>
      <w:r>
        <w:rPr>
          <w:sz w:val="22"/>
          <w:szCs w:val="22"/>
        </w:rPr>
        <w:t>Folleto Vocacional editado en la imprenta del Asilo Patricio Sanz.</w:t>
      </w:r>
    </w:p>
    <w:p>
      <w:pPr>
        <w:sectPr>
          <w:footnotePr>
            <w:numFmt w:val="decimal"/>
          </w:footnotePr>
          <w:type w:val="continuous"/>
          <w:pgSz w:w="12240" w:h="15840"/>
          <w:pgMar w:left="1418" w:right="1418" w:gutter="0" w:header="709" w:top="1418" w:footer="709" w:bottom="1418"/>
          <w:cols w:num="2" w:space="708" w:equalWidth="true" w:sep="false"/>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H. DOROTEO JOSE</w:t>
      </w:r>
    </w:p>
    <w:p>
      <w:pPr>
        <w:pStyle w:val="Normal"/>
        <w:jc w:val="center"/>
        <w:rPr>
          <w:b/>
          <w:b/>
          <w:bCs/>
        </w:rPr>
      </w:pPr>
      <w:r>
        <w:rPr>
          <w:b/>
          <w:bCs/>
        </w:rPr>
        <w:t>Román Larrión</w:t>
      </w:r>
    </w:p>
    <w:p>
      <w:pPr>
        <w:pStyle w:val="Normal"/>
        <w:jc w:val="center"/>
        <w:rPr>
          <w:b/>
          <w:b/>
          <w:bCs/>
        </w:rPr>
      </w:pPr>
      <w:r>
        <w:rPr>
          <w:b/>
          <w:bCs/>
        </w:rPr>
        <w:t>Por el H. Ignacio Martínez Hernández</w:t>
      </w:r>
    </w:p>
    <w:p>
      <w:pPr>
        <w:pStyle w:val="Normal"/>
        <w:jc w:val="center"/>
        <w:rPr>
          <w:sz w:val="16"/>
          <w:szCs w:val="16"/>
        </w:rPr>
      </w:pPr>
      <w:r>
        <w:rPr>
          <w:sz w:val="16"/>
          <w:szCs w:val="16"/>
        </w:rPr>
        <w:t>dorojose.doc</w:t>
      </w:r>
    </w:p>
    <w:p>
      <w:pPr>
        <w:pStyle w:val="Normal"/>
        <w:jc w:val="center"/>
        <w:rPr>
          <w:sz w:val="16"/>
          <w:szCs w:val="16"/>
        </w:rPr>
      </w:pPr>
      <w:r>
        <w:rPr>
          <w:sz w:val="16"/>
          <w:szCs w:val="16"/>
        </w:rPr>
      </w:r>
    </w:p>
    <w:p>
      <w:pPr>
        <w:sectPr>
          <w:footnotePr>
            <w:numFmt w:val="decimal"/>
          </w:footnotePr>
          <w:type w:val="continuous"/>
          <w:pgSz w:w="12240" w:h="15840"/>
          <w:pgMar w:left="1418" w:right="1418" w:gutter="0" w:header="709" w:top="1418" w:footer="709" w:bottom="1418"/>
          <w:formProt w:val="false"/>
          <w:titlePg/>
          <w:textDirection w:val="lrTb"/>
          <w:docGrid w:type="default" w:linePitch="360" w:charSpace="0"/>
        </w:sectPr>
      </w:pPr>
    </w:p>
    <w:p>
      <w:pPr>
        <w:pStyle w:val="Normal"/>
        <w:jc w:val="both"/>
        <w:rPr>
          <w:sz w:val="22"/>
          <w:szCs w:val="22"/>
        </w:rPr>
      </w:pPr>
      <w:r>
        <w:rPr>
          <w:sz w:val="22"/>
          <w:szCs w:val="22"/>
        </w:rPr>
        <w:t xml:space="preserve">[01] Nació en Echavarría, Navarra (España), el 28 de febrero de 1890. Ingresó al Noviciado de Canet de Mar el 2 de febrero de 1905 a los 15 años. Seis meses después, el 25 de septiembre, tomó el Hábito, y el 25 de enero de 1907 llegó a México, joven de 17 años. </w:t>
      </w:r>
    </w:p>
    <w:p>
      <w:pPr>
        <w:pStyle w:val="Normal"/>
        <w:jc w:val="both"/>
        <w:rPr>
          <w:sz w:val="22"/>
          <w:szCs w:val="22"/>
        </w:rPr>
      </w:pPr>
      <w:r>
        <w:rPr>
          <w:sz w:val="22"/>
          <w:szCs w:val="22"/>
        </w:rPr>
      </w:r>
    </w:p>
    <w:p>
      <w:pPr>
        <w:pStyle w:val="Normal"/>
        <w:jc w:val="both"/>
        <w:rPr>
          <w:sz w:val="22"/>
          <w:szCs w:val="22"/>
        </w:rPr>
      </w:pPr>
      <w:r>
        <w:rPr>
          <w:sz w:val="22"/>
          <w:szCs w:val="22"/>
        </w:rPr>
        <w:t>[02] Unos meses en el Escolasticado de Jacona y fue destinado a Ticul, Yucatán, en 1908. Falleció en esta ciudad el 8 de febrero de 1909, a los 19 años de edad. ¡Todo sumamente rápido!</w:t>
      </w:r>
    </w:p>
    <w:p>
      <w:pPr>
        <w:pStyle w:val="Normal"/>
        <w:jc w:val="both"/>
        <w:rPr>
          <w:sz w:val="22"/>
          <w:szCs w:val="22"/>
        </w:rPr>
      </w:pPr>
      <w:r>
        <w:rPr>
          <w:sz w:val="22"/>
          <w:szCs w:val="22"/>
        </w:rPr>
      </w:r>
    </w:p>
    <w:p>
      <w:pPr>
        <w:pStyle w:val="Normal"/>
        <w:jc w:val="both"/>
        <w:rPr>
          <w:sz w:val="22"/>
          <w:szCs w:val="22"/>
        </w:rPr>
      </w:pPr>
      <w:r>
        <w:rPr>
          <w:sz w:val="22"/>
          <w:szCs w:val="22"/>
        </w:rPr>
        <w:t>[03] De este joven Hermano tenemos un valioso testimonio de su Director, el H. Ricardo Pujiula:</w:t>
      </w:r>
    </w:p>
    <w:p>
      <w:pPr>
        <w:pStyle w:val="Normal"/>
        <w:jc w:val="both"/>
        <w:rPr>
          <w:sz w:val="22"/>
          <w:szCs w:val="22"/>
        </w:rPr>
      </w:pPr>
      <w:r>
        <w:rPr>
          <w:sz w:val="22"/>
          <w:szCs w:val="22"/>
        </w:rPr>
      </w:r>
    </w:p>
    <w:p>
      <w:pPr>
        <w:pStyle w:val="Normal"/>
        <w:jc w:val="both"/>
        <w:rPr>
          <w:sz w:val="22"/>
          <w:szCs w:val="22"/>
        </w:rPr>
      </w:pPr>
      <w:r>
        <w:rPr>
          <w:sz w:val="22"/>
          <w:szCs w:val="22"/>
        </w:rPr>
        <w:t>[04] “Este generoso y santo Hermano no regateó al Señor los sacrificios que le pedía. Era muy joven, pero muy imbuido en el espíritu de sacrificio. Hombre de convicción y de firmeza, edificaba a los que vivían con él por la energía y la constancia que desplegaba en la corrección de sus defectos. Bastaba hacerle cualquier observación o aconsejarle algo, para que lo hiciera o lo evitara; contestaba con gratitud y energía, como reprendiéndose a sí mismo: “Así lo haré”, o bien “No lo haré más”, acompañando estas expresiones con un típico puñetazo sobre la mesa. Lo que viene más al caso, es que no se le vía incurrir más en aquel defecto. Hombre trabajador bajo todo concepto, no paraba un momento; siempre se le hallaba ocupado en algo útil. Era también muy alegre y procuraba hacer amenos los recreos...</w:t>
      </w:r>
    </w:p>
    <w:p>
      <w:pPr>
        <w:pStyle w:val="Normal"/>
        <w:jc w:val="both"/>
        <w:rPr>
          <w:sz w:val="22"/>
          <w:szCs w:val="22"/>
        </w:rPr>
      </w:pPr>
      <w:r>
        <w:rPr>
          <w:sz w:val="22"/>
          <w:szCs w:val="22"/>
        </w:rPr>
      </w:r>
    </w:p>
    <w:p>
      <w:pPr>
        <w:pStyle w:val="Normal"/>
        <w:jc w:val="both"/>
        <w:rPr>
          <w:sz w:val="22"/>
          <w:szCs w:val="22"/>
        </w:rPr>
      </w:pPr>
      <w:r>
        <w:rPr>
          <w:sz w:val="22"/>
          <w:szCs w:val="22"/>
        </w:rPr>
        <w:t xml:space="preserve">[05] Al reconocer en él los síntomas de la fiebre amarilla, de acuerdo con el médico se le mandó a Mérida para que fuese mejor atendido. Luego llevado al Lazareto, según las exigencias, y allí fue cuidado por las Hermanas Siervas de María. Al aproximarse la muerte, tomó en sus manos un crucifijo y, contemplándolo piadosamente, dijo: “He aquí mi divino modelo y mi consuelo: en él pongo toda mi confianza”, confirmando esto con los besos que le daba. Con tan bellas disposiciones, salió de este mundo para otro mejor nuestro llorado Hermano Doroteo José...” Hasta aquí, el H. Ricardo. </w:t>
      </w:r>
    </w:p>
    <w:p>
      <w:pPr>
        <w:pStyle w:val="Normal"/>
        <w:jc w:val="both"/>
        <w:rPr>
          <w:sz w:val="22"/>
          <w:szCs w:val="22"/>
        </w:rPr>
      </w:pPr>
      <w:r>
        <w:rPr>
          <w:sz w:val="22"/>
          <w:szCs w:val="22"/>
        </w:rPr>
      </w:r>
    </w:p>
    <w:p>
      <w:pPr>
        <w:pStyle w:val="Normal"/>
        <w:jc w:val="both"/>
        <w:rPr>
          <w:sz w:val="22"/>
          <w:szCs w:val="22"/>
        </w:rPr>
      </w:pPr>
      <w:r>
        <w:rPr>
          <w:sz w:val="22"/>
          <w:szCs w:val="22"/>
        </w:rPr>
        <w:t>[06] No se hace ninguna mención de su hermano mayor, Dámaso Larrión (Hno. Albino), que le había precedido en México desde 1905 y que se hallaba precisamente en la ciudad de Mérida en 1909.</w:t>
      </w:r>
    </w:p>
    <w:p>
      <w:pPr>
        <w:pStyle w:val="Normal"/>
        <w:jc w:val="both"/>
        <w:rPr>
          <w:sz w:val="22"/>
          <w:szCs w:val="22"/>
        </w:rPr>
      </w:pPr>
      <w:r>
        <w:rPr>
          <w:sz w:val="22"/>
          <w:szCs w:val="22"/>
        </w:rPr>
      </w:r>
    </w:p>
    <w:p>
      <w:pPr>
        <w:pStyle w:val="Normal"/>
        <w:jc w:val="both"/>
        <w:rPr>
          <w:sz w:val="22"/>
          <w:szCs w:val="22"/>
          <w:lang w:val="fr-FR"/>
        </w:rPr>
      </w:pPr>
      <w:r>
        <w:rPr>
          <w:sz w:val="22"/>
          <w:szCs w:val="22"/>
          <w:lang w:val="fr-FR"/>
        </w:rPr>
        <w:t>Fuentes: Traît D’Union</w:t>
      </w:r>
    </w:p>
    <w:p>
      <w:pPr>
        <w:pStyle w:val="Normal"/>
        <w:jc w:val="both"/>
        <w:rPr>
          <w:sz w:val="22"/>
          <w:szCs w:val="22"/>
          <w:lang w:val="fr-FR"/>
        </w:rPr>
      </w:pPr>
      <w:r>
        <w:rPr>
          <w:sz w:val="22"/>
          <w:szCs w:val="22"/>
          <w:lang w:val="fr-FR"/>
        </w:rPr>
        <w:t>Nos défunts.</w:t>
      </w:r>
    </w:p>
    <w:p>
      <w:pPr>
        <w:pStyle w:val="Normal"/>
        <w:jc w:val="both"/>
        <w:rPr>
          <w:sz w:val="22"/>
          <w:szCs w:val="22"/>
        </w:rPr>
      </w:pPr>
      <w:r>
        <w:rPr>
          <w:sz w:val="22"/>
          <w:szCs w:val="22"/>
        </w:rPr>
        <w:t>B. I. Pág. 216.</w:t>
      </w:r>
    </w:p>
    <w:p>
      <w:pPr>
        <w:sectPr>
          <w:footnotePr>
            <w:numFmt w:val="decimal"/>
          </w:footnotePr>
          <w:type w:val="continuous"/>
          <w:pgSz w:w="12240" w:h="15840"/>
          <w:pgMar w:left="1418" w:right="1418" w:gutter="0" w:header="709" w:top="1418" w:footer="709" w:bottom="1418"/>
          <w:cols w:num="2" w:space="708" w:equalWidth="true" w:sep="false"/>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HISTORIA DE MEXICO MARISTA</w:t>
      </w:r>
    </w:p>
    <w:p>
      <w:pPr>
        <w:pStyle w:val="Normal"/>
        <w:jc w:val="center"/>
        <w:rPr>
          <w:b/>
          <w:b/>
          <w:bCs/>
        </w:rPr>
      </w:pPr>
      <w:r>
        <w:rPr>
          <w:b/>
          <w:bCs/>
        </w:rPr>
        <w:t>CAPÍTULO VI</w:t>
      </w:r>
    </w:p>
    <w:p>
      <w:pPr>
        <w:pStyle w:val="Normal"/>
        <w:jc w:val="center"/>
        <w:rPr>
          <w:b/>
          <w:b/>
          <w:bCs/>
        </w:rPr>
      </w:pPr>
      <w:r>
        <w:rPr>
          <w:b/>
          <w:bCs/>
        </w:rPr>
        <w:t>APOSTOLADO MARISTA EN MICHOACÁN</w:t>
      </w:r>
    </w:p>
    <w:p>
      <w:pPr>
        <w:pStyle w:val="Normal"/>
        <w:jc w:val="both"/>
        <w:rPr>
          <w:b/>
          <w:b/>
          <w:bCs/>
          <w:sz w:val="22"/>
          <w:szCs w:val="22"/>
        </w:rPr>
      </w:pPr>
      <w:r>
        <w:rPr>
          <w:b/>
          <w:bCs/>
          <w:sz w:val="22"/>
          <w:szCs w:val="22"/>
        </w:rPr>
      </w:r>
    </w:p>
    <w:p>
      <w:pPr>
        <w:sectPr>
          <w:footnotePr>
            <w:numFmt w:val="decimal"/>
          </w:footnotePr>
          <w:type w:val="continuous"/>
          <w:pgSz w:w="12240" w:h="15840"/>
          <w:pgMar w:left="1418" w:right="1418" w:gutter="0" w:header="709" w:top="1418" w:footer="709" w:bottom="1418"/>
          <w:formProt w:val="false"/>
          <w:titlePg/>
          <w:textDirection w:val="lrTb"/>
          <w:docGrid w:type="default" w:linePitch="360" w:charSpace="0"/>
        </w:sectPr>
      </w:pPr>
    </w:p>
    <w:p>
      <w:pPr>
        <w:pStyle w:val="Normal"/>
        <w:jc w:val="both"/>
        <w:rPr>
          <w:sz w:val="22"/>
          <w:szCs w:val="22"/>
        </w:rPr>
      </w:pPr>
      <w:r>
        <w:rPr>
          <w:b/>
          <w:bCs/>
          <w:sz w:val="22"/>
          <w:szCs w:val="22"/>
        </w:rPr>
        <w:t>Descripción De las tierras purépechas</w:t>
      </w:r>
    </w:p>
    <w:p>
      <w:pPr>
        <w:pStyle w:val="Normal"/>
        <w:jc w:val="both"/>
        <w:rPr>
          <w:sz w:val="22"/>
          <w:szCs w:val="22"/>
        </w:rPr>
      </w:pPr>
      <w:r>
        <w:rPr>
          <w:sz w:val="22"/>
          <w:szCs w:val="22"/>
        </w:rPr>
      </w:r>
    </w:p>
    <w:p>
      <w:pPr>
        <w:pStyle w:val="Normal"/>
        <w:jc w:val="both"/>
        <w:rPr>
          <w:sz w:val="22"/>
          <w:szCs w:val="22"/>
        </w:rPr>
      </w:pPr>
      <w:r>
        <w:rPr>
          <w:sz w:val="22"/>
          <w:szCs w:val="22"/>
        </w:rPr>
        <w:t xml:space="preserve">[01] La bucólica belleza de la tierra michoacana es efecto de la conjunción de las altas montañas de la Sierra madre y sus abruptos contrafuertes con el sistema tarasco-náhuatl, cuyos empinados conos volcánicos, extintos hoy, perviven cubiertos, como el resto de la serranía, de robledales gigantescos, de extensos encinares, de intrincados piares y de encorvados madroños, que parecen llorar en eterna protesta sus amarillas hojas. </w:t>
      </w:r>
    </w:p>
    <w:p>
      <w:pPr>
        <w:pStyle w:val="Normal"/>
        <w:jc w:val="both"/>
        <w:rPr>
          <w:sz w:val="22"/>
          <w:szCs w:val="22"/>
        </w:rPr>
      </w:pPr>
      <w:r>
        <w:rPr>
          <w:sz w:val="22"/>
          <w:szCs w:val="22"/>
        </w:rPr>
      </w:r>
    </w:p>
    <w:p>
      <w:pPr>
        <w:pStyle w:val="Normal"/>
        <w:jc w:val="both"/>
        <w:rPr/>
      </w:pPr>
      <w:r>
        <w:rPr>
          <w:sz w:val="22"/>
          <w:szCs w:val="22"/>
        </w:rPr>
        <w:t xml:space="preserve">[02] Las anfractuosidades del terreno dan lugar a pintorescos lagos: Pátzcuaro, con sus aguas color siena; los pantanosos Yuriria y Cuitzeo; Camécuaro y Tzirahuen, cristalinos y fríos, como los lagos suizos. Todos estos lagos son tan abundantes en pesca, que por ello los aztecas llamaron a la tierra de los purépechas,  </w:t>
      </w:r>
      <w:r>
        <w:rPr>
          <w:i/>
          <w:iCs/>
          <w:sz w:val="22"/>
          <w:szCs w:val="22"/>
        </w:rPr>
        <w:t xml:space="preserve">Michoacán, </w:t>
      </w:r>
      <w:r>
        <w:rPr>
          <w:sz w:val="22"/>
          <w:szCs w:val="22"/>
        </w:rPr>
        <w:t xml:space="preserve">que significa región de pescadores. </w:t>
      </w:r>
    </w:p>
    <w:p>
      <w:pPr>
        <w:pStyle w:val="Normal"/>
        <w:jc w:val="both"/>
        <w:rPr>
          <w:sz w:val="22"/>
          <w:szCs w:val="22"/>
        </w:rPr>
      </w:pPr>
      <w:r>
        <w:rPr>
          <w:sz w:val="22"/>
          <w:szCs w:val="22"/>
        </w:rPr>
      </w:r>
    </w:p>
    <w:p>
      <w:pPr>
        <w:pStyle w:val="Normal"/>
        <w:jc w:val="both"/>
        <w:rPr>
          <w:sz w:val="22"/>
          <w:szCs w:val="22"/>
        </w:rPr>
      </w:pPr>
      <w:r>
        <w:rPr>
          <w:sz w:val="22"/>
          <w:szCs w:val="22"/>
        </w:rPr>
        <w:t>[03] Hay también templados valles en que se cultiva: trigo, maíz, garbanzo y frijol; en Tierra Caliente, arroz y caña de azúcar. Son productos de exportación: el café, la fresa, el jitomate, el delicioso melón cantaloup...</w:t>
      </w:r>
    </w:p>
    <w:p>
      <w:pPr>
        <w:pStyle w:val="Normal"/>
        <w:jc w:val="both"/>
        <w:rPr>
          <w:sz w:val="22"/>
          <w:szCs w:val="22"/>
        </w:rPr>
      </w:pPr>
      <w:r>
        <w:rPr>
          <w:sz w:val="22"/>
          <w:szCs w:val="22"/>
        </w:rPr>
      </w:r>
    </w:p>
    <w:p>
      <w:pPr>
        <w:pStyle w:val="Normal"/>
        <w:jc w:val="both"/>
        <w:rPr>
          <w:sz w:val="22"/>
          <w:szCs w:val="22"/>
        </w:rPr>
      </w:pPr>
      <w:r>
        <w:rPr>
          <w:sz w:val="22"/>
          <w:szCs w:val="22"/>
        </w:rPr>
        <w:t>[04] La ganadería michoacana es una de las mayores de la República, y la excelente caballería de la Tierra Caliente, dio origen a los temibles jinetes, que, con el nombre de “escuadrón de la muerte”, dieron, con sus irresistibles cargas, la celebridad de que gozó su gran jefe, don José María Morelos.</w:t>
      </w:r>
    </w:p>
    <w:p>
      <w:pPr>
        <w:pStyle w:val="Normal"/>
        <w:jc w:val="both"/>
        <w:rPr>
          <w:sz w:val="22"/>
          <w:szCs w:val="22"/>
        </w:rPr>
      </w:pPr>
      <w:r>
        <w:rPr>
          <w:sz w:val="22"/>
          <w:szCs w:val="22"/>
        </w:rPr>
      </w:r>
    </w:p>
    <w:p>
      <w:pPr>
        <w:pStyle w:val="Normal"/>
        <w:jc w:val="both"/>
        <w:rPr>
          <w:sz w:val="22"/>
          <w:szCs w:val="22"/>
        </w:rPr>
      </w:pPr>
      <w:r>
        <w:rPr>
          <w:sz w:val="22"/>
          <w:szCs w:val="22"/>
        </w:rPr>
        <w:t>[05] En la época prehispánica ocupó la región michoacana el industrioso pueblo purépecha. Con la evangelización del siglo XVI, se incorporó rápidamente a la cristiandad colonial.</w:t>
      </w:r>
    </w:p>
    <w:p>
      <w:pPr>
        <w:pStyle w:val="Normal"/>
        <w:jc w:val="both"/>
        <w:rPr>
          <w:sz w:val="22"/>
          <w:szCs w:val="22"/>
        </w:rPr>
      </w:pPr>
      <w:r>
        <w:rPr>
          <w:sz w:val="22"/>
          <w:szCs w:val="22"/>
        </w:rPr>
      </w:r>
    </w:p>
    <w:p>
      <w:pPr>
        <w:pStyle w:val="Normal"/>
        <w:jc w:val="both"/>
        <w:rPr>
          <w:sz w:val="22"/>
          <w:szCs w:val="22"/>
        </w:rPr>
      </w:pPr>
      <w:r>
        <w:rPr>
          <w:sz w:val="22"/>
          <w:szCs w:val="22"/>
        </w:rPr>
        <w:t xml:space="preserve">[06] El mestizaje racial, en ciudades y campos, ha forjado  el tipo mexicano que ha sido el motor del progreso económico, político, cultural y religioso de la nación. </w:t>
      </w:r>
    </w:p>
    <w:p>
      <w:pPr>
        <w:pStyle w:val="Normal"/>
        <w:jc w:val="both"/>
        <w:rPr>
          <w:sz w:val="22"/>
          <w:szCs w:val="22"/>
        </w:rPr>
      </w:pPr>
      <w:r>
        <w:rPr>
          <w:sz w:val="22"/>
          <w:szCs w:val="22"/>
        </w:rPr>
      </w:r>
    </w:p>
    <w:p>
      <w:pPr>
        <w:pStyle w:val="Normal"/>
        <w:jc w:val="both"/>
        <w:rPr/>
      </w:pPr>
      <w:r>
        <w:rPr>
          <w:sz w:val="22"/>
          <w:szCs w:val="22"/>
        </w:rPr>
        <w:t xml:space="preserve">[07] Los ríos Duero y Celio, riegan el extenso valle de Zamora que en otro tiempo, durante la estación de las lluvias, se convertían en extensa laguna de bajo fondo, pues el drenaje fluvial era incapaz, por sí solo, de dar salida a las grandes avenidas de agua que descendían de las inmensas serranías de Patamban. Entonces esas lagunas eran criaderos de mosquitos: del molesto </w:t>
      </w:r>
      <w:r>
        <w:rPr>
          <w:i/>
          <w:iCs/>
          <w:sz w:val="22"/>
          <w:szCs w:val="22"/>
        </w:rPr>
        <w:t>culex pipiens</w:t>
      </w:r>
      <w:r>
        <w:rPr>
          <w:sz w:val="22"/>
          <w:szCs w:val="22"/>
        </w:rPr>
        <w:t xml:space="preserve"> y del dañosísimo </w:t>
      </w:r>
      <w:r>
        <w:rPr>
          <w:i/>
          <w:iCs/>
          <w:sz w:val="22"/>
          <w:szCs w:val="22"/>
        </w:rPr>
        <w:t>anópheles maculipennis</w:t>
      </w:r>
      <w:r>
        <w:rPr>
          <w:sz w:val="22"/>
          <w:szCs w:val="22"/>
        </w:rPr>
        <w:t xml:space="preserve"> (hoy casi exterminado), vector silencioso del paludismo, que cobró más vidas en la región, que las guerras de Independencia y las Revoluciones juntas. </w:t>
      </w:r>
    </w:p>
    <w:p>
      <w:pPr>
        <w:pStyle w:val="Normal"/>
        <w:jc w:val="both"/>
        <w:rPr>
          <w:sz w:val="22"/>
          <w:szCs w:val="22"/>
        </w:rPr>
      </w:pPr>
      <w:r>
        <w:rPr>
          <w:sz w:val="22"/>
          <w:szCs w:val="22"/>
        </w:rPr>
      </w:r>
    </w:p>
    <w:p>
      <w:pPr>
        <w:pStyle w:val="Normal"/>
        <w:jc w:val="both"/>
        <w:rPr>
          <w:sz w:val="22"/>
          <w:szCs w:val="22"/>
        </w:rPr>
      </w:pPr>
      <w:r>
        <w:rPr>
          <w:sz w:val="22"/>
          <w:szCs w:val="22"/>
        </w:rPr>
        <w:t>[08] La ciudad de Zamora fue fundada por el virrey don Antonio de Mendoza, yendo de paso hacia la Nueva Galicia, para debelar a los insurrectos del Mixtón: Campaña en la que la Corona perdió centenares de españoles, miles de aliados tlaxcaltecas, y al gran capitán, don Pedro de Alvarado.</w:t>
      </w:r>
    </w:p>
    <w:p>
      <w:pPr>
        <w:pStyle w:val="Normal"/>
        <w:jc w:val="both"/>
        <w:rPr>
          <w:sz w:val="22"/>
          <w:szCs w:val="22"/>
        </w:rPr>
      </w:pPr>
      <w:r>
        <w:rPr>
          <w:sz w:val="22"/>
          <w:szCs w:val="22"/>
        </w:rPr>
      </w:r>
    </w:p>
    <w:p>
      <w:pPr>
        <w:pStyle w:val="Normal"/>
        <w:jc w:val="both"/>
        <w:rPr>
          <w:sz w:val="22"/>
          <w:szCs w:val="22"/>
        </w:rPr>
      </w:pPr>
      <w:r>
        <w:rPr>
          <w:sz w:val="22"/>
          <w:szCs w:val="22"/>
        </w:rPr>
        <w:t>[09] Zamora prosperó a pesar de la “insalubridad de sus aires” porque la fabulosa riqueza de sus tierras, atraía colonos blancos del virreinato y de la Península misma. A base de su propia economía, Zamora llegó a ser una ciudad bella y culta. Sus hijos se distinguieron lo mismo en las artes que en las ciencias y en las letras. El seminario de Zamora proveyó de sacerdotes para toda la República, ya como miembros de las órdenes religiosas, ya como sacerdotes seculares. Y rara es la diócesis mexicana que no haya tenido algún obispo zamorano.</w:t>
      </w:r>
    </w:p>
    <w:p>
      <w:pPr>
        <w:pStyle w:val="Normal"/>
        <w:jc w:val="both"/>
        <w:rPr>
          <w:sz w:val="22"/>
          <w:szCs w:val="22"/>
        </w:rPr>
      </w:pPr>
      <w:r>
        <w:rPr>
          <w:sz w:val="22"/>
          <w:szCs w:val="22"/>
        </w:rPr>
      </w:r>
    </w:p>
    <w:p>
      <w:pPr>
        <w:pStyle w:val="Normal"/>
        <w:jc w:val="both"/>
        <w:rPr>
          <w:sz w:val="22"/>
          <w:szCs w:val="22"/>
        </w:rPr>
      </w:pPr>
      <w:r>
        <w:rPr>
          <w:b/>
          <w:bCs/>
          <w:sz w:val="22"/>
          <w:szCs w:val="22"/>
        </w:rPr>
        <w:t>Nuestras Escuelas en Zamora</w:t>
      </w:r>
    </w:p>
    <w:p>
      <w:pPr>
        <w:pStyle w:val="Normal"/>
        <w:jc w:val="both"/>
        <w:rPr>
          <w:sz w:val="22"/>
          <w:szCs w:val="22"/>
        </w:rPr>
      </w:pPr>
      <w:r>
        <w:rPr>
          <w:sz w:val="22"/>
          <w:szCs w:val="22"/>
        </w:rPr>
      </w:r>
    </w:p>
    <w:p>
      <w:pPr>
        <w:pStyle w:val="Normal"/>
        <w:jc w:val="both"/>
        <w:rPr>
          <w:sz w:val="22"/>
          <w:szCs w:val="22"/>
        </w:rPr>
      </w:pPr>
      <w:r>
        <w:rPr>
          <w:sz w:val="22"/>
          <w:szCs w:val="22"/>
        </w:rPr>
        <w:t>[10] Al llegar a Zamora la noticia de los éxitos que la Escuela Marista obtenía en Guadalajara, se formó un “Comité”, que, asesorado por el canónigo don Francisco Mendoza y Herrera, y autorizado por monseñor José María Cázares y Martínez, obispo de la diócesis, solicitó del Hermano Michaélis, Hermanos para que se hicieran cargo de la Escuela de Artes y Oficios de la Sagrada Familia.</w:t>
      </w:r>
    </w:p>
    <w:p>
      <w:pPr>
        <w:pStyle w:val="Normal"/>
        <w:jc w:val="both"/>
        <w:rPr>
          <w:sz w:val="22"/>
          <w:szCs w:val="22"/>
        </w:rPr>
      </w:pPr>
      <w:r>
        <w:rPr>
          <w:sz w:val="22"/>
          <w:szCs w:val="22"/>
        </w:rPr>
      </w:r>
    </w:p>
    <w:p>
      <w:pPr>
        <w:pStyle w:val="Normal"/>
        <w:jc w:val="both"/>
        <w:rPr>
          <w:sz w:val="22"/>
          <w:szCs w:val="22"/>
        </w:rPr>
      </w:pPr>
      <w:r>
        <w:rPr>
          <w:sz w:val="22"/>
          <w:szCs w:val="22"/>
        </w:rPr>
        <w:t>[11] Casi de inmediato el Hermano Michaélis accedió a la solicitud que le presentaban y envío a Zamora, a los Hermanos Armance, que había hecho sus primeras armas en Yucatán, el Hermano Benoît Joseph, y el novato pero de gran inteligencia, Hermano Laurentin Dupont.</w:t>
      </w:r>
    </w:p>
    <w:p>
      <w:pPr>
        <w:pStyle w:val="Normal"/>
        <w:jc w:val="both"/>
        <w:rPr>
          <w:sz w:val="22"/>
          <w:szCs w:val="22"/>
        </w:rPr>
      </w:pPr>
      <w:r>
        <w:rPr>
          <w:sz w:val="22"/>
          <w:szCs w:val="22"/>
        </w:rPr>
      </w:r>
    </w:p>
    <w:p>
      <w:pPr>
        <w:pStyle w:val="Normal"/>
        <w:jc w:val="both"/>
        <w:rPr>
          <w:sz w:val="22"/>
          <w:szCs w:val="22"/>
        </w:rPr>
      </w:pPr>
      <w:r>
        <w:rPr>
          <w:sz w:val="22"/>
          <w:szCs w:val="22"/>
        </w:rPr>
        <w:t>[12] El 2 de enero de 1901, se inauguró esta escuela. Apadrinó la inauguración, el cabildo en pleno, presidido por el muy ilustre señor canónigo don Francisco Mendoza y Herrera, don Luis Orozco y Jiménez, que simpatizaba mucho con la obra de los Hermanos, y don Perfecto Méndez Padilla, que luego figuró en la política nacional. En representación de la congregación, estuvo el Hermano Paul Marie que visitaba, en nombre del Hermano Superior General, las recién fundadas obras en México.</w:t>
      </w:r>
    </w:p>
    <w:p>
      <w:pPr>
        <w:pStyle w:val="Normal"/>
        <w:jc w:val="both"/>
        <w:rPr>
          <w:sz w:val="22"/>
          <w:szCs w:val="22"/>
        </w:rPr>
      </w:pPr>
      <w:r>
        <w:rPr>
          <w:sz w:val="22"/>
          <w:szCs w:val="22"/>
        </w:rPr>
      </w:r>
    </w:p>
    <w:p>
      <w:pPr>
        <w:pStyle w:val="Normal"/>
        <w:jc w:val="both"/>
        <w:rPr/>
      </w:pPr>
      <w:r>
        <w:rPr>
          <w:sz w:val="22"/>
          <w:szCs w:val="22"/>
        </w:rPr>
        <w:t xml:space="preserve">[13] El programa de la Escuela de Artes y Oficios, por la naturaleza de la institución, nos parece un tanto ambicioso, pues comprendía: doctrina cristiana, gramática superior, francés, aritmética razonada, geometría, historia, ciencias naturales, comercio y agricultura </w:t>
      </w:r>
      <w:r>
        <w:rPr>
          <w:i/>
          <w:iCs/>
          <w:sz w:val="22"/>
          <w:szCs w:val="22"/>
        </w:rPr>
        <w:t>(Ver Anexo 11).</w:t>
      </w:r>
    </w:p>
    <w:p>
      <w:pPr>
        <w:pStyle w:val="Normal"/>
        <w:jc w:val="both"/>
        <w:rPr>
          <w:i/>
          <w:i/>
          <w:iCs/>
          <w:sz w:val="22"/>
          <w:szCs w:val="22"/>
        </w:rPr>
      </w:pPr>
      <w:r>
        <w:rPr>
          <w:i/>
          <w:iCs/>
          <w:sz w:val="22"/>
          <w:szCs w:val="22"/>
        </w:rPr>
      </w:r>
    </w:p>
    <w:p>
      <w:pPr>
        <w:pStyle w:val="Normal"/>
        <w:jc w:val="both"/>
        <w:rPr/>
      </w:pPr>
      <w:r>
        <w:rPr>
          <w:sz w:val="22"/>
          <w:szCs w:val="22"/>
        </w:rPr>
        <w:t xml:space="preserve">[14] Por el testimonio de monseñor Salvador Martínez Silva, que fue alumno de los Hermanos, precisamente en aquellos días, repetimos: </w:t>
      </w:r>
      <w:r>
        <w:rPr>
          <w:i/>
          <w:iCs/>
          <w:sz w:val="22"/>
          <w:szCs w:val="22"/>
        </w:rPr>
        <w:t>“De la Escuela de Artes y Oficios salían los alumnos bien formados en la piedad y fervientes devotos de María; muy adelantados en gramática castellana. Entendían bien y hablaban satisfactoriamente el francés; tenían muy precisas nociones de agrimensura y de teneduría de libros. Y, en cuanto a matemáticas, nuestra escuela no tenía competidor en Zamora”.</w:t>
      </w:r>
    </w:p>
    <w:p>
      <w:pPr>
        <w:pStyle w:val="Normal"/>
        <w:jc w:val="both"/>
        <w:rPr>
          <w:i/>
          <w:i/>
          <w:iCs/>
          <w:sz w:val="22"/>
          <w:szCs w:val="22"/>
        </w:rPr>
      </w:pPr>
      <w:r>
        <w:rPr>
          <w:i/>
          <w:iCs/>
          <w:sz w:val="22"/>
          <w:szCs w:val="22"/>
        </w:rPr>
      </w:r>
    </w:p>
    <w:p>
      <w:pPr>
        <w:pStyle w:val="Normal"/>
        <w:jc w:val="both"/>
        <w:rPr>
          <w:sz w:val="22"/>
          <w:szCs w:val="22"/>
        </w:rPr>
      </w:pPr>
      <w:r>
        <w:rPr>
          <w:sz w:val="22"/>
          <w:szCs w:val="22"/>
        </w:rPr>
        <w:t xml:space="preserve">[15] La población estudiantil se dividía en tres grupos, y desde el primer año escolar, superó el centenar. Con el Hermano Gausbertus al frente, las Matemáticas adquirieron orientación francamente comercial, y la teneduría se cultivó con esmero </w:t>
      </w:r>
    </w:p>
    <w:p>
      <w:pPr>
        <w:pStyle w:val="Normal"/>
        <w:jc w:val="both"/>
        <w:rPr>
          <w:sz w:val="22"/>
          <w:szCs w:val="22"/>
        </w:rPr>
      </w:pPr>
      <w:r>
        <w:rPr>
          <w:sz w:val="22"/>
          <w:szCs w:val="22"/>
        </w:rPr>
      </w:r>
    </w:p>
    <w:p>
      <w:pPr>
        <w:pStyle w:val="Normal"/>
        <w:jc w:val="both"/>
        <w:rPr>
          <w:sz w:val="22"/>
          <w:szCs w:val="22"/>
        </w:rPr>
      </w:pPr>
      <w:r>
        <w:rPr>
          <w:sz w:val="22"/>
          <w:szCs w:val="22"/>
        </w:rPr>
        <w:t>[16] Cuando por falta de aspirantes, el Hermano Michaélis clausuró nuestra casa en Tlaquepaque, los postulantes fueron llevados a Zamora. Fue, por tanto, en la capilla de la Escuela de Artes y Oficios de Zamora, donde los primeros Hermanos maristas mexicanos revistieron el hábito de la congregación, precisamente, el “santo día de Pascua”, 30 de marzo de 1903. Los nuevos Hermanos fueron: Ignacio Vázquez del Castillo Negrete (aún vive) que tomó el nombre de Marcelino Luis y José Estanislao, Miguel Ortega Cetina, quien se tuvo que retirar al comprobar que no era ésta su vocación.</w:t>
      </w:r>
    </w:p>
    <w:p>
      <w:pPr>
        <w:pStyle w:val="Normal"/>
        <w:jc w:val="both"/>
        <w:rPr>
          <w:sz w:val="22"/>
          <w:szCs w:val="22"/>
        </w:rPr>
      </w:pPr>
      <w:r>
        <w:rPr>
          <w:sz w:val="22"/>
          <w:szCs w:val="22"/>
        </w:rPr>
      </w:r>
    </w:p>
    <w:p>
      <w:pPr>
        <w:pStyle w:val="Normal"/>
        <w:jc w:val="both"/>
        <w:rPr>
          <w:sz w:val="22"/>
          <w:szCs w:val="22"/>
        </w:rPr>
      </w:pPr>
      <w:r>
        <w:rPr>
          <w:sz w:val="22"/>
          <w:szCs w:val="22"/>
        </w:rPr>
        <w:t xml:space="preserve">[17] Paralelamente a la Escuela de Artes y Oficios de la Sagrada Familia, hubo en Zamora una “Escuela Gratuita”, que atendida por el Hermano Anacleto María, de santa memoria, llegó a tener hasta 150 alumnos. Para atender a tan extraordinaria población estudiantil, el Hermano Anacleto echó mano del “Sistema Lancasteriano”, cuyos monitores, bajo la dirección del maestro cuidaban de grupos pequeños, más o menos homogéneos, que adelantaban a ritmo aceptable. </w:t>
      </w:r>
    </w:p>
    <w:p>
      <w:pPr>
        <w:pStyle w:val="Normal"/>
        <w:jc w:val="both"/>
        <w:rPr>
          <w:sz w:val="22"/>
          <w:szCs w:val="22"/>
        </w:rPr>
      </w:pPr>
      <w:r>
        <w:rPr>
          <w:sz w:val="22"/>
          <w:szCs w:val="22"/>
        </w:rPr>
      </w:r>
    </w:p>
    <w:p>
      <w:pPr>
        <w:pStyle w:val="Normal"/>
        <w:jc w:val="both"/>
        <w:rPr/>
      </w:pPr>
      <w:r>
        <w:rPr>
          <w:sz w:val="22"/>
          <w:szCs w:val="22"/>
        </w:rPr>
        <w:t xml:space="preserve">[18] Para ayudar al Hermano Anacleto, le fue enviado el Hermano Remèze, apodado “El Colorado”, recién llegado de Francia. En sus graciosas memorias lo expresa él mismo: </w:t>
      </w:r>
      <w:r>
        <w:rPr>
          <w:i/>
          <w:iCs/>
          <w:sz w:val="22"/>
          <w:szCs w:val="22"/>
        </w:rPr>
        <w:t xml:space="preserve">“Yo no iba propiamente a enseñar, sino simplemente a aprender español”. </w:t>
      </w:r>
      <w:r>
        <w:rPr>
          <w:sz w:val="22"/>
          <w:szCs w:val="22"/>
        </w:rPr>
        <w:t>Si es gran ayuda la de quien no estorba, la presencia del “ayudante” fue muy eficaz, pues reforzaba la autoridad de los monitores, y así el “doble” aprendizaje se hacía a ritmo más acelerado.</w:t>
      </w:r>
    </w:p>
    <w:p>
      <w:pPr>
        <w:pStyle w:val="Normal"/>
        <w:jc w:val="both"/>
        <w:rPr>
          <w:sz w:val="22"/>
          <w:szCs w:val="22"/>
        </w:rPr>
      </w:pPr>
      <w:r>
        <w:rPr>
          <w:sz w:val="22"/>
          <w:szCs w:val="22"/>
        </w:rPr>
      </w:r>
    </w:p>
    <w:p>
      <w:pPr>
        <w:pStyle w:val="Normal"/>
        <w:jc w:val="both"/>
        <w:rPr>
          <w:sz w:val="22"/>
          <w:szCs w:val="22"/>
        </w:rPr>
      </w:pPr>
      <w:r>
        <w:rPr>
          <w:b/>
          <w:bCs/>
          <w:sz w:val="22"/>
          <w:szCs w:val="22"/>
        </w:rPr>
        <w:t>Jacona, centro de formación marista</w:t>
      </w:r>
    </w:p>
    <w:p>
      <w:pPr>
        <w:pStyle w:val="Normal"/>
        <w:jc w:val="both"/>
        <w:rPr>
          <w:sz w:val="22"/>
          <w:szCs w:val="22"/>
        </w:rPr>
      </w:pPr>
      <w:r>
        <w:rPr>
          <w:sz w:val="22"/>
          <w:szCs w:val="22"/>
        </w:rPr>
      </w:r>
    </w:p>
    <w:p>
      <w:pPr>
        <w:pStyle w:val="Normal"/>
        <w:jc w:val="both"/>
        <w:rPr>
          <w:sz w:val="22"/>
          <w:szCs w:val="22"/>
        </w:rPr>
      </w:pPr>
      <w:r>
        <w:rPr>
          <w:sz w:val="22"/>
          <w:szCs w:val="22"/>
        </w:rPr>
        <w:t xml:space="preserve">[19] Como a cuatro kilómetros de Zamora se  encuentra la “Villa de las Flores”, mejor conocida por su nombre tarasco: Jacona. En este hermoso vergel, y frente al Santuario de Nuestra Señora de la Esperanza, fundó el gran maestro y santo sacerdote, don Antonio Plancarte y Labastida, el Colegio de San Luis Gonzaga, para estudiantes de latinidad. Durante algunos años fue subdirector y prefecto de estudios, el presbítero don José Mora y del Río, y discípulos, entre otros, Maximino Ruiz y Flores, y su hermano Leopoldo; Manuel Fulcheri y Pietrasanta, y los hermanos Orozco y Jiménez: Francisco y Luis; los señores Perfecto y José Méndez Padilla y nuestro amable poeta Amado Nervo. Por razones administrativas, esta benemérita institución fue trasladada al Distrito Federal, y el gran edificio quedó en disponibilidad. </w:t>
      </w:r>
    </w:p>
    <w:p>
      <w:pPr>
        <w:pStyle w:val="Normal"/>
        <w:jc w:val="both"/>
        <w:rPr>
          <w:sz w:val="22"/>
          <w:szCs w:val="22"/>
        </w:rPr>
      </w:pPr>
      <w:r>
        <w:rPr>
          <w:sz w:val="22"/>
          <w:szCs w:val="22"/>
        </w:rPr>
      </w:r>
    </w:p>
    <w:p>
      <w:pPr>
        <w:pStyle w:val="Normal"/>
        <w:jc w:val="both"/>
        <w:rPr>
          <w:sz w:val="22"/>
          <w:szCs w:val="22"/>
        </w:rPr>
      </w:pPr>
      <w:r>
        <w:rPr>
          <w:sz w:val="22"/>
          <w:szCs w:val="22"/>
        </w:rPr>
        <w:t>[20] El Hermano Michaélis, que buscaba en Zamora algo más apropiado que la Escuela de Artes y Oficios para el Noviciado, vio en Jacona la casa de monseñor Plancarte y entró en tratos con sus albaceas. Estos cedieron el edificio por veinte años, si, en cambio, abrían los Hermanos una escuela gratuita para la niñez de Jacona.</w:t>
      </w:r>
    </w:p>
    <w:p>
      <w:pPr>
        <w:pStyle w:val="Normal"/>
        <w:jc w:val="both"/>
        <w:rPr>
          <w:sz w:val="22"/>
          <w:szCs w:val="22"/>
        </w:rPr>
      </w:pPr>
      <w:r>
        <w:rPr>
          <w:sz w:val="22"/>
          <w:szCs w:val="22"/>
        </w:rPr>
      </w:r>
    </w:p>
    <w:p>
      <w:pPr>
        <w:pStyle w:val="Normal"/>
        <w:jc w:val="both"/>
        <w:rPr/>
      </w:pPr>
      <w:r>
        <w:rPr>
          <w:sz w:val="22"/>
          <w:szCs w:val="22"/>
        </w:rPr>
        <w:t xml:space="preserve">[21] Mejor proposición no podría haber sido hecha a los Hijos del Beato Champagnat. Tan pronto como se habilitó el inmueble, comenzó a funcionar la Escuela Santa María. Su primer director fue el Hermano Clemente, que en el nombre llevaba su gran virtud. Durante tres años realizó este Hermano un apostolado completo. Con celo extraordinario impartía a aquellos niños, verdaderos marginados, el pan de la Palabra y el pan de la instrucción. Fue reemplazado en el cargo por los Hermanos Atenodoro y Bernole y Macario Mir, que duplicaron naturalmente los resultados obtenidos por el Hermano Clemente. Los últimos tres años de vida que tuvo esta escuela estuvieron a cargo de los Hermanos Anacleto y Cesáreo González Chávez </w:t>
      </w:r>
      <w:r>
        <w:rPr>
          <w:i/>
          <w:iCs/>
          <w:sz w:val="22"/>
          <w:szCs w:val="22"/>
        </w:rPr>
        <w:t>(Ver Anexo 12).</w:t>
      </w:r>
    </w:p>
    <w:p>
      <w:pPr>
        <w:pStyle w:val="Normal"/>
        <w:jc w:val="both"/>
        <w:rPr>
          <w:i/>
          <w:i/>
          <w:iCs/>
          <w:sz w:val="22"/>
          <w:szCs w:val="22"/>
        </w:rPr>
      </w:pPr>
      <w:r>
        <w:rPr>
          <w:i/>
          <w:iCs/>
          <w:sz w:val="22"/>
          <w:szCs w:val="22"/>
        </w:rPr>
      </w:r>
    </w:p>
    <w:p>
      <w:pPr>
        <w:pStyle w:val="Normal"/>
        <w:jc w:val="both"/>
        <w:rPr>
          <w:sz w:val="22"/>
          <w:szCs w:val="22"/>
        </w:rPr>
      </w:pPr>
      <w:r>
        <w:rPr>
          <w:sz w:val="22"/>
          <w:szCs w:val="22"/>
        </w:rPr>
        <w:t xml:space="preserve">[22] En un terreno que no hemos podido localizar ahora, puesto que la Villa de las flores se ha extendido mucho hacia el sur, los Hermanos de la Gratuita ofrecieron con sus alumnos interesantes exhibiciones deportivas, cosa, hasta entonces, no presenciada en la localidad. </w:t>
      </w:r>
    </w:p>
    <w:p>
      <w:pPr>
        <w:pStyle w:val="Normal"/>
        <w:jc w:val="both"/>
        <w:rPr>
          <w:sz w:val="22"/>
          <w:szCs w:val="22"/>
        </w:rPr>
      </w:pPr>
      <w:r>
        <w:rPr>
          <w:sz w:val="22"/>
          <w:szCs w:val="22"/>
        </w:rPr>
      </w:r>
    </w:p>
    <w:p>
      <w:pPr>
        <w:pStyle w:val="Normal"/>
        <w:jc w:val="both"/>
        <w:rPr>
          <w:sz w:val="22"/>
          <w:szCs w:val="22"/>
        </w:rPr>
      </w:pPr>
      <w:r>
        <w:rPr>
          <w:sz w:val="22"/>
          <w:szCs w:val="22"/>
        </w:rPr>
        <w:t>[23] Mientras tanto, “la casa grande”, objeto del contrato, después de una larga serie de adaptaciones, dispuestas por el muy hábil y práctico Hermano Euphrosin, fue, en primer lugar, algo así como un internado-noviciado: Lo cual ahora nos parece pretender un imposible, pues no se quería otra cosa que adaptar a los “niños bien” de Zamora, al régimen de nuestro noviciado, con su hora de levantarse a las 4:30; sus actos de piedad, muy prolongados, su alimentación frugal, aunque abundante y bien condimentada, sus largas horas de estudio; sus recreos vivos, en los que todos debían tomar parte; las largas caminatas de los jueves, etc., etc.</w:t>
      </w:r>
    </w:p>
    <w:p>
      <w:pPr>
        <w:pStyle w:val="Normal"/>
        <w:jc w:val="both"/>
        <w:rPr>
          <w:sz w:val="22"/>
          <w:szCs w:val="22"/>
        </w:rPr>
      </w:pPr>
      <w:r>
        <w:rPr>
          <w:sz w:val="22"/>
          <w:szCs w:val="22"/>
        </w:rPr>
      </w:r>
    </w:p>
    <w:p>
      <w:pPr>
        <w:pStyle w:val="Normal"/>
        <w:jc w:val="both"/>
        <w:rPr>
          <w:sz w:val="22"/>
          <w:szCs w:val="22"/>
        </w:rPr>
      </w:pPr>
      <w:r>
        <w:rPr>
          <w:sz w:val="22"/>
          <w:szCs w:val="22"/>
        </w:rPr>
        <w:t xml:space="preserve">[24] Luego se instaló un internado-juniorado-noviciado... que venía a complicar más aún la situación. Pues los juniores, venidos en su mayoría de los pueblos de Jalisco, Guanajuato y Michoacán, se ajustaban con mayor dificultad al régimen del noviciado que los “poppies” de Zamora. </w:t>
      </w:r>
    </w:p>
    <w:p>
      <w:pPr>
        <w:pStyle w:val="Normal"/>
        <w:jc w:val="both"/>
        <w:rPr>
          <w:sz w:val="22"/>
          <w:szCs w:val="22"/>
        </w:rPr>
      </w:pPr>
      <w:r>
        <w:rPr>
          <w:sz w:val="22"/>
          <w:szCs w:val="22"/>
        </w:rPr>
      </w:r>
    </w:p>
    <w:p>
      <w:pPr>
        <w:pStyle w:val="Normal"/>
        <w:jc w:val="both"/>
        <w:rPr>
          <w:sz w:val="22"/>
          <w:szCs w:val="22"/>
        </w:rPr>
      </w:pPr>
      <w:r>
        <w:rPr>
          <w:sz w:val="22"/>
          <w:szCs w:val="22"/>
        </w:rPr>
        <w:t>[25] Para luchar contra lo imposible, el Hermano Euphrosin tuvo como auxiliares a los Hermanos Nazaire Arnaud, Trifón, Aubert y Léonida Garrigue.</w:t>
      </w:r>
    </w:p>
    <w:p>
      <w:pPr>
        <w:pStyle w:val="Normal"/>
        <w:jc w:val="both"/>
        <w:rPr>
          <w:sz w:val="22"/>
          <w:szCs w:val="22"/>
        </w:rPr>
      </w:pPr>
      <w:r>
        <w:rPr>
          <w:sz w:val="22"/>
          <w:szCs w:val="22"/>
        </w:rPr>
      </w:r>
    </w:p>
    <w:p>
      <w:pPr>
        <w:pStyle w:val="Normal"/>
        <w:jc w:val="both"/>
        <w:rPr>
          <w:sz w:val="22"/>
          <w:szCs w:val="22"/>
        </w:rPr>
      </w:pPr>
      <w:r>
        <w:rPr>
          <w:sz w:val="22"/>
          <w:szCs w:val="22"/>
        </w:rPr>
        <w:t xml:space="preserve">[26] Finalmente, una de tantas veces en que el internado se vio paralizado por la tifoidea, los superiores decidieron clausurarlo, y, entonces, el Colegio Santa María fue exclusivamente Casa Provincial, y casa de formación de estudiantes maristas: con sus tres grandes secciones bien organizadas y teniendo al frente verdaderos paradigmas de virtudes maristas y de abnegación magisterial. </w:t>
      </w:r>
    </w:p>
    <w:p>
      <w:pPr>
        <w:pStyle w:val="Normal"/>
        <w:jc w:val="both"/>
        <w:rPr>
          <w:sz w:val="22"/>
          <w:szCs w:val="22"/>
        </w:rPr>
      </w:pPr>
      <w:r>
        <w:rPr>
          <w:sz w:val="22"/>
          <w:szCs w:val="22"/>
        </w:rPr>
      </w:r>
    </w:p>
    <w:p>
      <w:pPr>
        <w:pStyle w:val="Normal"/>
        <w:jc w:val="both"/>
        <w:rPr>
          <w:sz w:val="22"/>
          <w:szCs w:val="22"/>
        </w:rPr>
      </w:pPr>
      <w:r>
        <w:rPr>
          <w:sz w:val="22"/>
          <w:szCs w:val="22"/>
        </w:rPr>
        <w:t>[27] Fue así como esta Casa, bien organizada, bien atendida y rindiendo ya frutos profesionales, el 24 de septiembre, fiesta de Nuestra Señora de las Mercedes, de 1914, fue sorprendida por los constitucionalistas, que arrojaron a la calle a todos los estudiantes y a los maestros, los pusieron bajo custodia militar y los enviaron a la ciudad de México, en donde sin trámite de ninguna especie, los dejaron en libertad sus mismos custodios.</w:t>
      </w:r>
    </w:p>
    <w:p>
      <w:pPr>
        <w:pStyle w:val="Normal"/>
        <w:jc w:val="both"/>
        <w:rPr>
          <w:sz w:val="22"/>
          <w:szCs w:val="22"/>
        </w:rPr>
      </w:pPr>
      <w:r>
        <w:rPr>
          <w:sz w:val="22"/>
          <w:szCs w:val="22"/>
        </w:rPr>
      </w:r>
    </w:p>
    <w:p>
      <w:pPr>
        <w:pStyle w:val="Normal"/>
        <w:jc w:val="both"/>
        <w:rPr>
          <w:sz w:val="22"/>
          <w:szCs w:val="22"/>
        </w:rPr>
      </w:pPr>
      <w:r>
        <w:rPr>
          <w:b/>
          <w:bCs/>
          <w:sz w:val="22"/>
          <w:szCs w:val="22"/>
        </w:rPr>
        <w:t>Escuela Marista de Cotija</w:t>
      </w:r>
    </w:p>
    <w:p>
      <w:pPr>
        <w:pStyle w:val="Normal"/>
        <w:jc w:val="both"/>
        <w:rPr>
          <w:sz w:val="22"/>
          <w:szCs w:val="22"/>
        </w:rPr>
      </w:pPr>
      <w:r>
        <w:rPr>
          <w:sz w:val="22"/>
          <w:szCs w:val="22"/>
        </w:rPr>
      </w:r>
    </w:p>
    <w:p>
      <w:pPr>
        <w:pStyle w:val="Normal"/>
        <w:jc w:val="both"/>
        <w:rPr>
          <w:sz w:val="22"/>
          <w:szCs w:val="22"/>
        </w:rPr>
      </w:pPr>
      <w:r>
        <w:rPr>
          <w:sz w:val="22"/>
          <w:szCs w:val="22"/>
        </w:rPr>
        <w:t>[28] La ciudad de Cotija está situada al oeste del estado de Michoacán, en una región eminentemente agrícola y ganadera. Fue edificada por familias que salieron de Zamora huyendo de la tifoidea y del paludismo.</w:t>
      </w:r>
    </w:p>
    <w:p>
      <w:pPr>
        <w:pStyle w:val="Normal"/>
        <w:jc w:val="both"/>
        <w:rPr>
          <w:sz w:val="22"/>
          <w:szCs w:val="22"/>
        </w:rPr>
      </w:pPr>
      <w:r>
        <w:rPr>
          <w:sz w:val="22"/>
          <w:szCs w:val="22"/>
        </w:rPr>
      </w:r>
    </w:p>
    <w:p>
      <w:pPr>
        <w:pStyle w:val="Normal"/>
        <w:jc w:val="both"/>
        <w:rPr>
          <w:sz w:val="22"/>
          <w:szCs w:val="22"/>
        </w:rPr>
      </w:pPr>
      <w:r>
        <w:rPr>
          <w:sz w:val="22"/>
          <w:szCs w:val="22"/>
        </w:rPr>
        <w:t>[29] Como la feracidad del suelo producía mucho más de lo que sus habitantes podían consumir, se formó en el pueblo un “gremio de comerciantes” que llevaba los productos de su industria  a dondequiera que hubiese mercados para ella.</w:t>
      </w:r>
    </w:p>
    <w:p>
      <w:pPr>
        <w:pStyle w:val="Normal"/>
        <w:jc w:val="both"/>
        <w:rPr>
          <w:sz w:val="22"/>
          <w:szCs w:val="22"/>
        </w:rPr>
      </w:pPr>
      <w:r>
        <w:rPr>
          <w:sz w:val="22"/>
          <w:szCs w:val="22"/>
        </w:rPr>
      </w:r>
    </w:p>
    <w:p>
      <w:pPr>
        <w:pStyle w:val="Normal"/>
        <w:jc w:val="both"/>
        <w:rPr>
          <w:sz w:val="22"/>
          <w:szCs w:val="22"/>
        </w:rPr>
      </w:pPr>
      <w:r>
        <w:rPr>
          <w:sz w:val="22"/>
          <w:szCs w:val="22"/>
        </w:rPr>
        <w:t>[30] A los comerciantes de Cotija no los arredraron ni las distancias, ni la naturaleza del terreno, ni los salteadores, ni los  contrabandistas. Llevaban sus mercaderías a Veracruz, a Acapulco, a Guadalajara y a México. Después atravesaron el Istmo, se introdujeron en Yucatán y Centroamérica. En esta última región se designaba a los mexicanos, con el patronímico de “cotijas”.</w:t>
      </w:r>
    </w:p>
    <w:p>
      <w:pPr>
        <w:pStyle w:val="Normal"/>
        <w:jc w:val="both"/>
        <w:rPr>
          <w:sz w:val="22"/>
          <w:szCs w:val="22"/>
        </w:rPr>
      </w:pPr>
      <w:r>
        <w:rPr>
          <w:sz w:val="22"/>
          <w:szCs w:val="22"/>
        </w:rPr>
      </w:r>
    </w:p>
    <w:p>
      <w:pPr>
        <w:pStyle w:val="Normal"/>
        <w:jc w:val="both"/>
        <w:rPr>
          <w:sz w:val="22"/>
          <w:szCs w:val="22"/>
        </w:rPr>
      </w:pPr>
      <w:r>
        <w:rPr>
          <w:sz w:val="22"/>
          <w:szCs w:val="22"/>
        </w:rPr>
        <w:t xml:space="preserve">[31] Cotija tuvo días de prosperidad que sus ciudadanos aprovecharon de la mejor manera posible, dando a sus hijos educación y facilitándoles, ya en la nación, ya en el extranjero, las careras liberales. Es gloria de esta pequeña ciudad el haber dado a la Iglesia Mexicana algunos de sus más preclaros pastores. </w:t>
      </w:r>
    </w:p>
    <w:p>
      <w:pPr>
        <w:pStyle w:val="Normal"/>
        <w:jc w:val="both"/>
        <w:rPr>
          <w:sz w:val="22"/>
          <w:szCs w:val="22"/>
        </w:rPr>
      </w:pPr>
      <w:r>
        <w:rPr>
          <w:sz w:val="22"/>
          <w:szCs w:val="22"/>
        </w:rPr>
      </w:r>
    </w:p>
    <w:p>
      <w:pPr>
        <w:pStyle w:val="Normal"/>
        <w:jc w:val="both"/>
        <w:rPr>
          <w:sz w:val="22"/>
          <w:szCs w:val="22"/>
        </w:rPr>
      </w:pPr>
      <w:r>
        <w:rPr>
          <w:sz w:val="22"/>
          <w:szCs w:val="22"/>
        </w:rPr>
        <w:t>[32] Los maristas llegaron a Cotija, a instancias de don Emilio Guízar Valencia y de don José María Mendoza González, que, aconsejados por el obispo auxiliar de Zamora, don José de Jesús Fernández, trataron con el Hermano Michaélis, lo referente a esta fundación.</w:t>
      </w:r>
    </w:p>
    <w:p>
      <w:pPr>
        <w:pStyle w:val="Normal"/>
        <w:jc w:val="both"/>
        <w:rPr>
          <w:sz w:val="22"/>
          <w:szCs w:val="22"/>
        </w:rPr>
      </w:pPr>
      <w:r>
        <w:rPr>
          <w:sz w:val="22"/>
          <w:szCs w:val="22"/>
        </w:rPr>
      </w:r>
    </w:p>
    <w:p>
      <w:pPr>
        <w:pStyle w:val="Normal"/>
        <w:jc w:val="both"/>
        <w:rPr>
          <w:sz w:val="22"/>
          <w:szCs w:val="22"/>
        </w:rPr>
      </w:pPr>
      <w:r>
        <w:rPr>
          <w:sz w:val="22"/>
          <w:szCs w:val="22"/>
        </w:rPr>
        <w:t xml:space="preserve">[33] Tres Hermanos llegaron a Cotija en 1903, y ocuparon una gran casa, que para fines piadosos había legado don Rafael María Degollado, situada entre las calles de Iturbide y Matanzas (hoy Madero y Carranza). Antes habían ocupado este edificio las Hermanitas de los Pobres y Siervas del Sagrado Corazón, y carecía de las condiciones que debe tener un plantel escolar. Por consiguiente fue preciso reacondicionar la casa. Así resultó tener dos filas de aulas paralelas, separadas por un amplio corredor y proyectando hacia el patio dos amplios soportales que sombreaban y protegían de la lluvia las puertas que daban acceso a las aulas. Así, la sección gratuita y la sección de paga, tenían cada una  su ala y su patio. </w:t>
      </w:r>
    </w:p>
    <w:p>
      <w:pPr>
        <w:pStyle w:val="Normal"/>
        <w:jc w:val="both"/>
        <w:rPr>
          <w:sz w:val="22"/>
          <w:szCs w:val="22"/>
        </w:rPr>
      </w:pPr>
      <w:r>
        <w:rPr>
          <w:sz w:val="22"/>
          <w:szCs w:val="22"/>
        </w:rPr>
      </w:r>
    </w:p>
    <w:p>
      <w:pPr>
        <w:pStyle w:val="Normal"/>
        <w:jc w:val="both"/>
        <w:rPr>
          <w:sz w:val="22"/>
          <w:szCs w:val="22"/>
        </w:rPr>
      </w:pPr>
      <w:r>
        <w:rPr>
          <w:sz w:val="22"/>
          <w:szCs w:val="22"/>
        </w:rPr>
        <w:t>[34] La asistencia fue siempre numerosa, sobre todo en la sección gratuita. Y conviene recordar que en esta escuela hubo, desde 1905 una academia comercial.</w:t>
      </w:r>
    </w:p>
    <w:p>
      <w:pPr>
        <w:pStyle w:val="Normal"/>
        <w:jc w:val="both"/>
        <w:rPr>
          <w:sz w:val="22"/>
          <w:szCs w:val="22"/>
        </w:rPr>
      </w:pPr>
      <w:r>
        <w:rPr>
          <w:sz w:val="22"/>
          <w:szCs w:val="22"/>
        </w:rPr>
      </w:r>
    </w:p>
    <w:p>
      <w:pPr>
        <w:pStyle w:val="Normal"/>
        <w:jc w:val="both"/>
        <w:rPr>
          <w:sz w:val="22"/>
          <w:szCs w:val="22"/>
        </w:rPr>
      </w:pPr>
      <w:r>
        <w:rPr>
          <w:sz w:val="22"/>
          <w:szCs w:val="22"/>
        </w:rPr>
        <w:t>[35] Si en todas partes el alumnado ha querido a los Hermanos, en Cotija este aprecio llegó a la veneración.</w:t>
      </w:r>
    </w:p>
    <w:p>
      <w:pPr>
        <w:pStyle w:val="Normal"/>
        <w:jc w:val="both"/>
        <w:rPr>
          <w:sz w:val="22"/>
          <w:szCs w:val="22"/>
        </w:rPr>
      </w:pPr>
      <w:r>
        <w:rPr>
          <w:sz w:val="22"/>
          <w:szCs w:val="22"/>
        </w:rPr>
      </w:r>
    </w:p>
    <w:p>
      <w:pPr>
        <w:pStyle w:val="Normal"/>
        <w:jc w:val="both"/>
        <w:rPr>
          <w:sz w:val="22"/>
          <w:szCs w:val="22"/>
        </w:rPr>
      </w:pPr>
      <w:r>
        <w:rPr>
          <w:sz w:val="22"/>
          <w:szCs w:val="22"/>
        </w:rPr>
        <w:t>[36] Dos Hermanos murieron en Cotija, el Hermano Romeo, que falleció en 1903. Parece haber ido ya enfermo y no pudo reaccionar. Fue reemplazado en su trabajo por el “mago de los niños”, el inolvidable Hermano Filiberto, que así mismo se llamaba “Fili Burriquet”.</w:t>
      </w:r>
    </w:p>
    <w:p>
      <w:pPr>
        <w:pStyle w:val="Normal"/>
        <w:jc w:val="both"/>
        <w:rPr>
          <w:sz w:val="22"/>
          <w:szCs w:val="22"/>
        </w:rPr>
      </w:pPr>
      <w:r>
        <w:rPr>
          <w:sz w:val="22"/>
          <w:szCs w:val="22"/>
        </w:rPr>
      </w:r>
    </w:p>
    <w:p>
      <w:pPr>
        <w:pStyle w:val="Normal"/>
        <w:jc w:val="both"/>
        <w:rPr>
          <w:sz w:val="22"/>
          <w:szCs w:val="22"/>
        </w:rPr>
      </w:pPr>
      <w:r>
        <w:rPr>
          <w:sz w:val="22"/>
          <w:szCs w:val="22"/>
        </w:rPr>
        <w:t>[37] En 1905, pereció el Hermano Albert en un lamentable accidente: bañándose en “El Salto”, desapareció sin dejar rastro.</w:t>
      </w:r>
    </w:p>
    <w:p>
      <w:pPr>
        <w:pStyle w:val="Normal"/>
        <w:jc w:val="both"/>
        <w:rPr>
          <w:sz w:val="22"/>
          <w:szCs w:val="22"/>
        </w:rPr>
      </w:pPr>
      <w:r>
        <w:rPr>
          <w:sz w:val="22"/>
          <w:szCs w:val="22"/>
        </w:rPr>
      </w:r>
    </w:p>
    <w:p>
      <w:pPr>
        <w:pStyle w:val="Normal"/>
        <w:jc w:val="both"/>
        <w:rPr>
          <w:sz w:val="22"/>
          <w:szCs w:val="22"/>
        </w:rPr>
      </w:pPr>
      <w:r>
        <w:rPr>
          <w:sz w:val="22"/>
          <w:szCs w:val="22"/>
        </w:rPr>
        <w:t>[38] Cotija entregó tres Hermanos a la Congregación, uno de los cuales (aún vive) y presta algún servicio en Laredo, Tex., Miguel Ruiz (Michael Ray). (R.I.P. 8 de marzo 1985)</w:t>
      </w:r>
    </w:p>
    <w:p>
      <w:pPr>
        <w:pStyle w:val="Normal"/>
        <w:jc w:val="both"/>
        <w:rPr>
          <w:sz w:val="22"/>
          <w:szCs w:val="22"/>
        </w:rPr>
      </w:pPr>
      <w:r>
        <w:rPr>
          <w:sz w:val="22"/>
          <w:szCs w:val="22"/>
        </w:rPr>
      </w:r>
    </w:p>
    <w:p>
      <w:pPr>
        <w:pStyle w:val="Normal"/>
        <w:jc w:val="both"/>
        <w:rPr>
          <w:sz w:val="22"/>
          <w:szCs w:val="22"/>
        </w:rPr>
      </w:pPr>
      <w:r>
        <w:rPr>
          <w:sz w:val="22"/>
          <w:szCs w:val="22"/>
        </w:rPr>
        <w:t>[39] El Instituto Marista se vio obligado a cerrar la escuela de Cotija en 1908, pues mientras  la gratuita crecía sin cesar, la de paga decrecía proporcionalmente, en tal forma que ya no fue posible a los Hermanos, hacer los gastos.</w:t>
      </w:r>
    </w:p>
    <w:p>
      <w:pPr>
        <w:pStyle w:val="Normal"/>
        <w:jc w:val="both"/>
        <w:rPr>
          <w:sz w:val="22"/>
          <w:szCs w:val="22"/>
        </w:rPr>
      </w:pPr>
      <w:r>
        <w:rPr>
          <w:sz w:val="22"/>
          <w:szCs w:val="22"/>
        </w:rPr>
      </w:r>
    </w:p>
    <w:p>
      <w:pPr>
        <w:pStyle w:val="Normal"/>
        <w:jc w:val="both"/>
        <w:rPr>
          <w:sz w:val="22"/>
          <w:szCs w:val="22"/>
        </w:rPr>
      </w:pPr>
      <w:r>
        <w:rPr>
          <w:b/>
          <w:bCs/>
          <w:sz w:val="22"/>
          <w:szCs w:val="22"/>
        </w:rPr>
        <w:t>Colegio Marista de Uruapan</w:t>
      </w:r>
    </w:p>
    <w:p>
      <w:pPr>
        <w:pStyle w:val="Normal"/>
        <w:jc w:val="both"/>
        <w:rPr>
          <w:sz w:val="22"/>
          <w:szCs w:val="22"/>
        </w:rPr>
      </w:pPr>
      <w:r>
        <w:rPr>
          <w:sz w:val="22"/>
          <w:szCs w:val="22"/>
        </w:rPr>
      </w:r>
    </w:p>
    <w:p>
      <w:pPr>
        <w:pStyle w:val="Normal"/>
        <w:jc w:val="both"/>
        <w:rPr>
          <w:sz w:val="22"/>
          <w:szCs w:val="22"/>
        </w:rPr>
      </w:pPr>
      <w:r>
        <w:rPr>
          <w:sz w:val="22"/>
          <w:szCs w:val="22"/>
        </w:rPr>
        <w:t>[40] Uruapan del Progreso, así han llamado oficialmente,  a esta bella población, aunque sus hijos prefieren darle otro nombre, que parece ser más afín con la tradición. Ellos la llaman “ciudad de la eterna primavera”. Sea, o no esa la traducción, es, sin duda, la descripción más exacta del bello “corazón de Michoacán”.</w:t>
      </w:r>
    </w:p>
    <w:p>
      <w:pPr>
        <w:pStyle w:val="Normal"/>
        <w:jc w:val="both"/>
        <w:rPr>
          <w:sz w:val="22"/>
          <w:szCs w:val="22"/>
        </w:rPr>
      </w:pPr>
      <w:r>
        <w:rPr>
          <w:sz w:val="22"/>
          <w:szCs w:val="22"/>
        </w:rPr>
      </w:r>
    </w:p>
    <w:p>
      <w:pPr>
        <w:pStyle w:val="Normal"/>
        <w:jc w:val="both"/>
        <w:rPr>
          <w:sz w:val="22"/>
          <w:szCs w:val="22"/>
        </w:rPr>
      </w:pPr>
      <w:r>
        <w:rPr>
          <w:sz w:val="22"/>
          <w:szCs w:val="22"/>
        </w:rPr>
        <w:t xml:space="preserve">[41] Fray Juan de San Miguel, OFM, fundó este centro de población, en un fertilísimo paraje rodeado de montañas de origen volcánico, cubiertas de vegetación muy densa, que provoca frecuentes y abundantes lluvias. En las afueras de la ciudad existe un hermoso “parque nacional”, que la Ciudad cuida con cariñoso esmero, por dar origen a un río que en la eufónica lengua purépecha se nombra “Cupatitzio, o sea “agua que canta”, y, sobre el cual la imaginación popular ha tejido numerosas leyendas en que luchan por aquella sin igual belleza “ángeles y demonios”. El “agua cantarina” se desgrana en bella cascada, por los orificios naturales de las rocas volcánicas. Los purépechas, con riquísimo vocabulario e imaginación muy viva, llamaron a esta cascada “Tzaráracua”, que significa cedazo. </w:t>
      </w:r>
    </w:p>
    <w:p>
      <w:pPr>
        <w:pStyle w:val="Normal"/>
        <w:jc w:val="both"/>
        <w:rPr>
          <w:sz w:val="22"/>
          <w:szCs w:val="22"/>
        </w:rPr>
      </w:pPr>
      <w:r>
        <w:rPr>
          <w:sz w:val="22"/>
          <w:szCs w:val="22"/>
        </w:rPr>
      </w:r>
    </w:p>
    <w:p>
      <w:pPr>
        <w:pStyle w:val="Normal"/>
        <w:jc w:val="both"/>
        <w:rPr>
          <w:sz w:val="22"/>
          <w:szCs w:val="22"/>
        </w:rPr>
      </w:pPr>
      <w:r>
        <w:rPr>
          <w:sz w:val="22"/>
          <w:szCs w:val="22"/>
        </w:rPr>
        <w:t>[42] Toda esta privilegiada región abunda en fuentes de aguas cristalinas, que son aprovechadas para irrigar huertos, a cuya sombra prospera el cafeto. Modernamente se han introducido otros frutos de mucha demanda en las grandes ciudades y en el extranjero: el mango y el aguacate... Creemos que es inútil decir que Uruapan es centro turístico de primera categoría por lo grato de su clima y la belleza de su paisaje y de sus artesanías.</w:t>
      </w:r>
    </w:p>
    <w:p>
      <w:pPr>
        <w:pStyle w:val="Normal"/>
        <w:jc w:val="both"/>
        <w:rPr>
          <w:sz w:val="22"/>
          <w:szCs w:val="22"/>
        </w:rPr>
      </w:pPr>
      <w:r>
        <w:rPr>
          <w:sz w:val="22"/>
          <w:szCs w:val="22"/>
        </w:rPr>
      </w:r>
    </w:p>
    <w:p>
      <w:pPr>
        <w:pStyle w:val="Normal"/>
        <w:jc w:val="both"/>
        <w:rPr>
          <w:sz w:val="22"/>
          <w:szCs w:val="22"/>
        </w:rPr>
      </w:pPr>
      <w:r>
        <w:rPr>
          <w:sz w:val="22"/>
          <w:szCs w:val="22"/>
        </w:rPr>
        <w:t>[43] Michoacán ha sido inmemorialmente, una región levítica. Sin duda que el ejemplo de sus grandes misioneros, los franciscanos, los agustinos; la actitud de Tata Vasco que vive fresca en todas las memorias, como símbolo de fe, esperanza y caridad, y, finalmente la sabiduría y la santidad de los jesuitas, que tuvieron en la entidad una de sus grandes casas de formación: San Simón-El Llano... algo han tenido que ver con la religiosidad del pueblo michoacano.</w:t>
      </w:r>
    </w:p>
    <w:p>
      <w:pPr>
        <w:pStyle w:val="Normal"/>
        <w:jc w:val="both"/>
        <w:rPr>
          <w:sz w:val="22"/>
          <w:szCs w:val="22"/>
        </w:rPr>
      </w:pPr>
      <w:r>
        <w:rPr>
          <w:sz w:val="22"/>
          <w:szCs w:val="22"/>
        </w:rPr>
      </w:r>
    </w:p>
    <w:p>
      <w:pPr>
        <w:pStyle w:val="Normal"/>
        <w:jc w:val="both"/>
        <w:rPr/>
      </w:pPr>
      <w:r>
        <w:rPr>
          <w:sz w:val="22"/>
          <w:szCs w:val="22"/>
        </w:rPr>
        <w:t xml:space="preserve">[44] Por desgracia, así como en los rebaños más blancos, es recuente que surjan ovejas negras, de igual manera, entre las gentes más creyentes, suelen aparecer rabiosos impíos (Recordamos haber leído en un tratado de psicología, Woolworth-Laure, que se nace radical de derechas o radical de izquierdas. Viene el caso repetir lo de Ripley: </w:t>
      </w:r>
      <w:r>
        <w:rPr>
          <w:i/>
          <w:iCs/>
          <w:sz w:val="22"/>
          <w:szCs w:val="22"/>
        </w:rPr>
        <w:t xml:space="preserve">Aunque usted no lo crea. </w:t>
      </w:r>
      <w:r>
        <w:rPr>
          <w:sz w:val="22"/>
          <w:szCs w:val="22"/>
        </w:rPr>
        <w:t>Pero, es así como nos explicamos el fenómeno social que comentamos.</w:t>
      </w:r>
    </w:p>
    <w:p>
      <w:pPr>
        <w:pStyle w:val="Normal"/>
        <w:jc w:val="both"/>
        <w:rPr>
          <w:sz w:val="22"/>
          <w:szCs w:val="22"/>
        </w:rPr>
      </w:pPr>
      <w:r>
        <w:rPr>
          <w:sz w:val="22"/>
          <w:szCs w:val="22"/>
        </w:rPr>
      </w:r>
    </w:p>
    <w:p>
      <w:pPr>
        <w:pStyle w:val="Normal"/>
        <w:jc w:val="both"/>
        <w:rPr/>
      </w:pPr>
      <w:r>
        <w:rPr>
          <w:sz w:val="22"/>
          <w:szCs w:val="22"/>
        </w:rPr>
        <w:t xml:space="preserve">[45] Pues bien, fue entre estas ovejas negras, como prendió en Uruapan el positivismo, el liberalismo y la masonería... y todo cuanto estimamos antimexicano. Y se inflamó con tal vigor, a fines del siglo pasado, que luego buscaron camorra con los católicos, conservadores o mochos. Y los hirieron en lo más profundo y sensible de sus creencias, pues </w:t>
      </w:r>
      <w:r>
        <w:rPr>
          <w:i/>
          <w:iCs/>
          <w:sz w:val="22"/>
          <w:szCs w:val="22"/>
        </w:rPr>
        <w:t>profanaron vilmente la Sagrada Eucaristía.</w:t>
      </w:r>
    </w:p>
    <w:p>
      <w:pPr>
        <w:pStyle w:val="Normal"/>
        <w:jc w:val="both"/>
        <w:rPr>
          <w:i/>
          <w:i/>
          <w:iCs/>
          <w:sz w:val="22"/>
          <w:szCs w:val="22"/>
        </w:rPr>
      </w:pPr>
      <w:r>
        <w:rPr>
          <w:i/>
          <w:iCs/>
          <w:sz w:val="22"/>
          <w:szCs w:val="22"/>
        </w:rPr>
      </w:r>
    </w:p>
    <w:p>
      <w:pPr>
        <w:pStyle w:val="Normal"/>
        <w:jc w:val="both"/>
        <w:rPr>
          <w:sz w:val="22"/>
          <w:szCs w:val="22"/>
        </w:rPr>
      </w:pPr>
      <w:r>
        <w:rPr>
          <w:sz w:val="22"/>
          <w:szCs w:val="22"/>
        </w:rPr>
        <w:t xml:space="preserve">[46] La reacción del pueblo fiel, fue instantánea: actos de expiación públicos, protestas airadas contra las autoridades que dejaban impunes a los culpables... Y la cosa hubiese sido “otra San Bartolomé”, sin la prudencia y el sentido verdaderamente cristiano de las cabezas del pueblo fiel. Pero la tensión era grande, y hubiese bastado la provocación más insignificante, para que el pueblo se hubiese convertido en verdadero volcán de pasiones incontenibles. </w:t>
      </w:r>
    </w:p>
    <w:p>
      <w:pPr>
        <w:pStyle w:val="Normal"/>
        <w:jc w:val="both"/>
        <w:rPr>
          <w:sz w:val="22"/>
          <w:szCs w:val="22"/>
        </w:rPr>
      </w:pPr>
      <w:r>
        <w:rPr>
          <w:sz w:val="22"/>
          <w:szCs w:val="22"/>
        </w:rPr>
      </w:r>
    </w:p>
    <w:p>
      <w:pPr>
        <w:pStyle w:val="Normal"/>
        <w:jc w:val="both"/>
        <w:rPr>
          <w:sz w:val="22"/>
          <w:szCs w:val="22"/>
        </w:rPr>
      </w:pPr>
      <w:r>
        <w:rPr>
          <w:sz w:val="22"/>
          <w:szCs w:val="22"/>
        </w:rPr>
        <w:t>[47] Los cristianos de Uruapan no creyeron que fuese suficiente con protestar, por enérgicamente que lo hicieran, contra los desmanes de los masones. Era necesario instruir al pueblo, educarlo en la religión de sus padres, para que las tropelías que todos lamentaban no se repitieran.</w:t>
      </w:r>
    </w:p>
    <w:p>
      <w:pPr>
        <w:pStyle w:val="Normal"/>
        <w:jc w:val="both"/>
        <w:rPr>
          <w:sz w:val="22"/>
          <w:szCs w:val="22"/>
        </w:rPr>
      </w:pPr>
      <w:r>
        <w:rPr>
          <w:sz w:val="22"/>
          <w:szCs w:val="22"/>
        </w:rPr>
      </w:r>
    </w:p>
    <w:p>
      <w:pPr>
        <w:pStyle w:val="Normal"/>
        <w:jc w:val="both"/>
        <w:rPr>
          <w:sz w:val="22"/>
          <w:szCs w:val="22"/>
        </w:rPr>
      </w:pPr>
      <w:r>
        <w:rPr>
          <w:sz w:val="22"/>
          <w:szCs w:val="22"/>
        </w:rPr>
        <w:t>[48] Para proceder sobre seguro, acudieron a monseñor José de Jesús Fernández, coadjutor del señor Cázares, y que antaño había sido vicario de Uruapan.</w:t>
      </w:r>
    </w:p>
    <w:p>
      <w:pPr>
        <w:pStyle w:val="Normal"/>
        <w:jc w:val="both"/>
        <w:rPr>
          <w:sz w:val="22"/>
          <w:szCs w:val="22"/>
        </w:rPr>
      </w:pPr>
      <w:r>
        <w:rPr>
          <w:sz w:val="22"/>
          <w:szCs w:val="22"/>
        </w:rPr>
      </w:r>
    </w:p>
    <w:p>
      <w:pPr>
        <w:pStyle w:val="Normal"/>
        <w:jc w:val="both"/>
        <w:rPr>
          <w:sz w:val="22"/>
          <w:szCs w:val="22"/>
        </w:rPr>
      </w:pPr>
      <w:r>
        <w:rPr>
          <w:sz w:val="22"/>
          <w:szCs w:val="22"/>
        </w:rPr>
        <w:t>[49] Monseñor Fernández, les propuso acudir sin demora al Superior de los Hermanos Maristas, a quienes él estimaba mucho. El Hermano Michaélis tenía en ese momento Hermanos disponibles, así que accedió de inmediato a la solicitud del señor Fernández y concedió cuatro Hermanos para la fundación de Uruapan.</w:t>
      </w:r>
    </w:p>
    <w:p>
      <w:pPr>
        <w:pStyle w:val="Normal"/>
        <w:jc w:val="both"/>
        <w:rPr>
          <w:sz w:val="22"/>
          <w:szCs w:val="22"/>
        </w:rPr>
      </w:pPr>
      <w:r>
        <w:rPr>
          <w:sz w:val="22"/>
          <w:szCs w:val="22"/>
        </w:rPr>
      </w:r>
    </w:p>
    <w:p>
      <w:pPr>
        <w:pStyle w:val="Normal"/>
        <w:jc w:val="both"/>
        <w:rPr>
          <w:sz w:val="22"/>
          <w:szCs w:val="22"/>
        </w:rPr>
      </w:pPr>
      <w:r>
        <w:rPr>
          <w:sz w:val="22"/>
          <w:szCs w:val="22"/>
        </w:rPr>
        <w:t>[50] El primer director de esta escuela fue el Hermano Armance, a quien ya vimos trabajar en Yucatán y en Zamora. Por lo mismo se les ofrecía un maestro bien experimentado y de mucho tacto en el trato con las familias.</w:t>
      </w:r>
    </w:p>
    <w:p>
      <w:pPr>
        <w:pStyle w:val="Normal"/>
        <w:jc w:val="both"/>
        <w:rPr>
          <w:sz w:val="22"/>
          <w:szCs w:val="22"/>
        </w:rPr>
      </w:pPr>
      <w:r>
        <w:rPr>
          <w:sz w:val="22"/>
          <w:szCs w:val="22"/>
        </w:rPr>
      </w:r>
    </w:p>
    <w:p>
      <w:pPr>
        <w:pStyle w:val="Normal"/>
        <w:jc w:val="both"/>
        <w:rPr>
          <w:sz w:val="22"/>
          <w:szCs w:val="22"/>
        </w:rPr>
      </w:pPr>
      <w:r>
        <w:rPr>
          <w:sz w:val="22"/>
          <w:szCs w:val="22"/>
        </w:rPr>
        <w:t>[51] Entre las personas que más contribuyeron para equipar el Colegio de Uruapan, figuran don Wenceslao y don Silvano Hurtado, dueños de la gran fábrica de hilados, “La Colmena”, y don Luis Calvillo que, además de ser nuestro gran bienhechor y amigo, dio a la congregación un miembro de su familia, el Hermano Luis Calvillo (Brother Stephen) que trabajó en las misiones de Asia.</w:t>
      </w:r>
    </w:p>
    <w:p>
      <w:pPr>
        <w:pStyle w:val="Normal"/>
        <w:jc w:val="both"/>
        <w:rPr>
          <w:sz w:val="22"/>
          <w:szCs w:val="22"/>
        </w:rPr>
      </w:pPr>
      <w:r>
        <w:rPr>
          <w:sz w:val="22"/>
          <w:szCs w:val="22"/>
        </w:rPr>
      </w:r>
    </w:p>
    <w:p>
      <w:pPr>
        <w:pStyle w:val="Normal"/>
        <w:jc w:val="both"/>
        <w:rPr>
          <w:sz w:val="22"/>
          <w:szCs w:val="22"/>
        </w:rPr>
      </w:pPr>
      <w:r>
        <w:rPr>
          <w:sz w:val="22"/>
          <w:szCs w:val="22"/>
        </w:rPr>
        <w:t>[52] En 1905, el Reverendo Hermano Bérillus, Asistente General, visitó nuestro Colegio de Uruapan, en nombre del Hermano Superior General. El colegio tenía entonces sólo dos aulas: una para los alumnos gratuitos y otra para los que pagaban mensualmente una cuota módica.</w:t>
      </w:r>
    </w:p>
    <w:p>
      <w:pPr>
        <w:pStyle w:val="Normal"/>
        <w:jc w:val="both"/>
        <w:rPr>
          <w:sz w:val="22"/>
          <w:szCs w:val="22"/>
        </w:rPr>
      </w:pPr>
      <w:r>
        <w:rPr>
          <w:sz w:val="22"/>
          <w:szCs w:val="22"/>
        </w:rPr>
      </w:r>
    </w:p>
    <w:p>
      <w:pPr>
        <w:pStyle w:val="Normal"/>
        <w:jc w:val="both"/>
        <w:rPr>
          <w:sz w:val="22"/>
          <w:szCs w:val="22"/>
        </w:rPr>
      </w:pPr>
      <w:r>
        <w:rPr>
          <w:i/>
          <w:iCs/>
          <w:sz w:val="22"/>
          <w:szCs w:val="22"/>
        </w:rPr>
        <w:t xml:space="preserve">[53] “¿Qué pretenden ustedes hacer en esta población?”, </w:t>
      </w:r>
      <w:r>
        <w:rPr>
          <w:sz w:val="22"/>
          <w:szCs w:val="22"/>
        </w:rPr>
        <w:t>preguntó el Visitador.`</w:t>
      </w:r>
      <w:r>
        <w:rPr>
          <w:i/>
          <w:iCs/>
          <w:sz w:val="22"/>
          <w:szCs w:val="22"/>
        </w:rPr>
        <w:t>“Es su idea  crecer, o quieren estancarse?”“Si la idea es de crecer, deben, sin pérdida de tiempo, buscar otra casa. Si prefieren estancarse, les ordeno que de inmediato cierren la escuela”.</w:t>
      </w:r>
    </w:p>
    <w:p>
      <w:pPr>
        <w:pStyle w:val="Normal"/>
        <w:jc w:val="both"/>
        <w:rPr>
          <w:sz w:val="22"/>
          <w:szCs w:val="22"/>
        </w:rPr>
      </w:pPr>
      <w:r>
        <w:rPr>
          <w:sz w:val="22"/>
          <w:szCs w:val="22"/>
        </w:rPr>
      </w:r>
    </w:p>
    <w:p>
      <w:pPr>
        <w:pStyle w:val="Normal"/>
        <w:jc w:val="both"/>
        <w:rPr>
          <w:sz w:val="22"/>
          <w:szCs w:val="22"/>
        </w:rPr>
      </w:pPr>
      <w:r>
        <w:rPr>
          <w:sz w:val="22"/>
          <w:szCs w:val="22"/>
        </w:rPr>
        <w:t>[54] Como nadie pensaba cerrar una escuela que mucho prometía, todos, Hermanos, padres de familia y alumnos, se echaron a buscar el edificio que les permitiera desarrollarse.</w:t>
      </w:r>
    </w:p>
    <w:p>
      <w:pPr>
        <w:pStyle w:val="Normal"/>
        <w:jc w:val="both"/>
        <w:rPr>
          <w:sz w:val="22"/>
          <w:szCs w:val="22"/>
        </w:rPr>
      </w:pPr>
      <w:r>
        <w:rPr>
          <w:sz w:val="22"/>
          <w:szCs w:val="22"/>
        </w:rPr>
      </w:r>
    </w:p>
    <w:p>
      <w:pPr>
        <w:pStyle w:val="Normal"/>
        <w:jc w:val="both"/>
        <w:rPr>
          <w:sz w:val="22"/>
          <w:szCs w:val="22"/>
        </w:rPr>
      </w:pPr>
      <w:r>
        <w:rPr>
          <w:sz w:val="22"/>
          <w:szCs w:val="22"/>
        </w:rPr>
        <w:t>[55] “El que busca halla”... En efecto, casi en el centro de la ciudad había un hospital administrado por una congregación de religiosas diocesanas: ¡Gran edificio, pocos, muy pocos enfermos! La permuta se imponía, y, en menos de veinticuatro horas, se realizó, a satisfacción de todos. Las religiosas tenían ya una casa muy buena y apropiada al escaso número de pacientes. Y los Hermanos disponían de un edificio amplio y muy propio para el desarrollo previsto. Una cosa faltaba, no obstante: lo que en las casas religiosas constituye “el centro de fuerza y de luz: la Capilla”. Monseñor Fernández, y la generosa cooperación de varias familias, pronto instalaron en el Colegio ese hogar, entre todos capital.</w:t>
      </w:r>
    </w:p>
    <w:p>
      <w:pPr>
        <w:pStyle w:val="Normal"/>
        <w:jc w:val="both"/>
        <w:rPr>
          <w:sz w:val="22"/>
          <w:szCs w:val="22"/>
        </w:rPr>
      </w:pPr>
      <w:r>
        <w:rPr>
          <w:sz w:val="22"/>
          <w:szCs w:val="22"/>
        </w:rPr>
      </w:r>
    </w:p>
    <w:p>
      <w:pPr>
        <w:pStyle w:val="Normal"/>
        <w:jc w:val="both"/>
        <w:rPr>
          <w:sz w:val="22"/>
          <w:szCs w:val="22"/>
        </w:rPr>
      </w:pPr>
      <w:r>
        <w:rPr>
          <w:sz w:val="22"/>
          <w:szCs w:val="22"/>
        </w:rPr>
        <w:t>[56] Llegar a Uruapan y no visitar el Gran Santuario de San Juan Parangaricutiro, o de las Colchas, habría sido una falta de atención para con “El Patrón de la Región”. El Hermano Armance organizó una peregrinación-cabalgata, encabezada, naturalmente, por el Superior, que montaba uno de los mejores caballos del señor Calvillo...</w:t>
      </w:r>
    </w:p>
    <w:p>
      <w:pPr>
        <w:pStyle w:val="Normal"/>
        <w:jc w:val="both"/>
        <w:rPr>
          <w:sz w:val="22"/>
          <w:szCs w:val="22"/>
        </w:rPr>
      </w:pPr>
      <w:r>
        <w:rPr>
          <w:sz w:val="22"/>
          <w:szCs w:val="22"/>
        </w:rPr>
      </w:r>
    </w:p>
    <w:p>
      <w:pPr>
        <w:pStyle w:val="Normal"/>
        <w:jc w:val="both"/>
        <w:rPr>
          <w:sz w:val="22"/>
          <w:szCs w:val="22"/>
        </w:rPr>
      </w:pPr>
      <w:r>
        <w:rPr>
          <w:sz w:val="22"/>
          <w:szCs w:val="22"/>
        </w:rPr>
        <w:t>[57] Mientras los hermanos y los discípulos se daban gusto galopando a discreción, el Superior observó que tanto los Hermanos como los alumnos llevaban “unas polainas”, por él muy bien conocidas... pero no haciendo ese oficio. Con la espontánea ayuda del Hermano Macario, antes de tres minutos el Reverendo Hermano Bérillus transformó en recias polainas sus amplias medias monacales...</w:t>
      </w:r>
    </w:p>
    <w:p>
      <w:pPr>
        <w:pStyle w:val="Normal"/>
        <w:jc w:val="both"/>
        <w:rPr>
          <w:sz w:val="22"/>
          <w:szCs w:val="22"/>
        </w:rPr>
      </w:pPr>
      <w:r>
        <w:rPr>
          <w:sz w:val="22"/>
          <w:szCs w:val="22"/>
        </w:rPr>
      </w:r>
    </w:p>
    <w:p>
      <w:pPr>
        <w:pStyle w:val="Normal"/>
        <w:jc w:val="both"/>
        <w:rPr>
          <w:i/>
          <w:i/>
          <w:iCs/>
          <w:sz w:val="22"/>
          <w:szCs w:val="22"/>
        </w:rPr>
      </w:pPr>
      <w:r>
        <w:rPr>
          <w:i/>
          <w:iCs/>
          <w:sz w:val="22"/>
          <w:szCs w:val="22"/>
        </w:rPr>
        <w:t>“</w:t>
      </w:r>
      <w:r>
        <w:rPr>
          <w:i/>
          <w:iCs/>
          <w:sz w:val="22"/>
          <w:szCs w:val="22"/>
        </w:rPr>
        <w:t>Al Santuario no se puede entrar sino bailando”.</w:t>
      </w:r>
    </w:p>
    <w:p>
      <w:pPr>
        <w:pStyle w:val="Normal"/>
        <w:jc w:val="both"/>
        <w:rPr>
          <w:i/>
          <w:i/>
          <w:iCs/>
          <w:sz w:val="22"/>
          <w:szCs w:val="22"/>
        </w:rPr>
      </w:pPr>
      <w:r>
        <w:rPr>
          <w:i/>
          <w:iCs/>
          <w:sz w:val="22"/>
          <w:szCs w:val="22"/>
        </w:rPr>
      </w:r>
    </w:p>
    <w:p>
      <w:pPr>
        <w:pStyle w:val="Normal"/>
        <w:jc w:val="both"/>
        <w:rPr/>
      </w:pPr>
      <w:r>
        <w:rPr>
          <w:i/>
          <w:iCs/>
          <w:sz w:val="22"/>
          <w:szCs w:val="22"/>
        </w:rPr>
        <w:t>“</w:t>
      </w:r>
      <w:r>
        <w:rPr>
          <w:i/>
          <w:iCs/>
          <w:sz w:val="22"/>
          <w:szCs w:val="22"/>
        </w:rPr>
        <w:t xml:space="preserve">¡Fácil! Díganme cómo”. </w:t>
      </w:r>
      <w:r>
        <w:rPr>
          <w:sz w:val="22"/>
          <w:szCs w:val="22"/>
        </w:rPr>
        <w:t>Y, en un abrir y cerrar de ojos el venerado Hermano Bérillus, aprendió los pasos del baile, y como un peregrino más, de la Sierra, se presentó ante el Señor de San Juan.</w:t>
      </w:r>
    </w:p>
    <w:p>
      <w:pPr>
        <w:pStyle w:val="Normal"/>
        <w:jc w:val="both"/>
        <w:rPr>
          <w:sz w:val="22"/>
          <w:szCs w:val="22"/>
        </w:rPr>
      </w:pPr>
      <w:r>
        <w:rPr>
          <w:sz w:val="22"/>
          <w:szCs w:val="22"/>
        </w:rPr>
      </w:r>
    </w:p>
    <w:p>
      <w:pPr>
        <w:pStyle w:val="Normal"/>
        <w:jc w:val="both"/>
        <w:rPr>
          <w:sz w:val="22"/>
          <w:szCs w:val="22"/>
        </w:rPr>
      </w:pPr>
      <w:r>
        <w:rPr>
          <w:sz w:val="22"/>
          <w:szCs w:val="22"/>
        </w:rPr>
        <w:t xml:space="preserve">[58] En 1907 llegó a Uruapan el Hermano Remèze seguido de “su herramienta”. Iba a reemplazar al Hermano Armance que debía salir para hacerse cargo de la administración del internado de Cienfuegos. Baja lo sabia y benévola dirección del Hermano Remèze el colegio prosperó y hasta hizo planes de ensanchamiento para lo cual era preciso el permiso y la ayuda del señor Obispo de Zamora. </w:t>
      </w:r>
    </w:p>
    <w:p>
      <w:pPr>
        <w:pStyle w:val="Normal"/>
        <w:jc w:val="both"/>
        <w:rPr>
          <w:sz w:val="22"/>
          <w:szCs w:val="22"/>
        </w:rPr>
      </w:pPr>
      <w:r>
        <w:rPr>
          <w:sz w:val="22"/>
          <w:szCs w:val="22"/>
        </w:rPr>
      </w:r>
    </w:p>
    <w:p>
      <w:pPr>
        <w:pStyle w:val="Normal"/>
        <w:jc w:val="both"/>
        <w:rPr>
          <w:sz w:val="22"/>
          <w:szCs w:val="22"/>
        </w:rPr>
      </w:pPr>
      <w:r>
        <w:rPr>
          <w:sz w:val="22"/>
          <w:szCs w:val="22"/>
        </w:rPr>
        <w:t>[59] Antes que la visita del señor Obispo, recibieron los Hermanos de Uruapan a los estudiantes maristas del Colegio Santa María de Jacona. Iban éstos en plan de descanso. Hacían el viaje a pie o en el “caballito del pobre”. Pero en fin, todo era muy divertido.</w:t>
      </w:r>
    </w:p>
    <w:p>
      <w:pPr>
        <w:pStyle w:val="Normal"/>
        <w:jc w:val="both"/>
        <w:rPr>
          <w:sz w:val="22"/>
          <w:szCs w:val="22"/>
        </w:rPr>
      </w:pPr>
      <w:r>
        <w:rPr>
          <w:sz w:val="22"/>
          <w:szCs w:val="22"/>
        </w:rPr>
      </w:r>
    </w:p>
    <w:p>
      <w:pPr>
        <w:pStyle w:val="Normal"/>
        <w:jc w:val="both"/>
        <w:rPr/>
      </w:pPr>
      <w:r>
        <w:rPr>
          <w:sz w:val="22"/>
          <w:szCs w:val="22"/>
        </w:rPr>
        <w:t xml:space="preserve">[60] El campamento en Uruapan suponía ver cuantos puntos interesantes había en la localidad, y, para que no faltase detalle, los Hermanos de la comunidad  servían de </w:t>
      </w:r>
      <w:r>
        <w:rPr>
          <w:i/>
          <w:iCs/>
          <w:sz w:val="22"/>
          <w:szCs w:val="22"/>
        </w:rPr>
        <w:t>ciceroni.</w:t>
      </w:r>
    </w:p>
    <w:p>
      <w:pPr>
        <w:pStyle w:val="Normal"/>
        <w:jc w:val="both"/>
        <w:rPr>
          <w:i/>
          <w:i/>
          <w:iCs/>
          <w:sz w:val="22"/>
          <w:szCs w:val="22"/>
        </w:rPr>
      </w:pPr>
      <w:r>
        <w:rPr>
          <w:i/>
          <w:iCs/>
          <w:sz w:val="22"/>
          <w:szCs w:val="22"/>
        </w:rPr>
      </w:r>
    </w:p>
    <w:p>
      <w:pPr>
        <w:pStyle w:val="Normal"/>
        <w:jc w:val="both"/>
        <w:rPr/>
      </w:pPr>
      <w:r>
        <w:rPr>
          <w:sz w:val="22"/>
          <w:szCs w:val="22"/>
        </w:rPr>
        <w:t xml:space="preserve">[61] Como todo en aquellos sitios era encantador, los excursionistas quisieron llevar </w:t>
      </w:r>
      <w:r>
        <w:rPr>
          <w:i/>
          <w:iCs/>
          <w:sz w:val="22"/>
          <w:szCs w:val="22"/>
        </w:rPr>
        <w:t xml:space="preserve">souvenirs, </w:t>
      </w:r>
      <w:r>
        <w:rPr>
          <w:sz w:val="22"/>
          <w:szCs w:val="22"/>
        </w:rPr>
        <w:t>de insectos, flores, hojas y raíces. Y en busca de rarezas, avistaron unas bellísimas flores en uno de los islotes formados a no gran distancia de la orilla de la Tzaráracua.</w:t>
      </w:r>
    </w:p>
    <w:p>
      <w:pPr>
        <w:pStyle w:val="Normal"/>
        <w:jc w:val="both"/>
        <w:rPr>
          <w:sz w:val="22"/>
          <w:szCs w:val="22"/>
        </w:rPr>
      </w:pPr>
      <w:r>
        <w:rPr>
          <w:sz w:val="22"/>
          <w:szCs w:val="22"/>
        </w:rPr>
      </w:r>
    </w:p>
    <w:p>
      <w:pPr>
        <w:pStyle w:val="Normal"/>
        <w:jc w:val="both"/>
        <w:rPr/>
      </w:pPr>
      <w:r>
        <w:rPr>
          <w:sz w:val="22"/>
          <w:szCs w:val="22"/>
        </w:rPr>
        <w:t xml:space="preserve">[62] El Hermano Romaric, uno de los </w:t>
      </w:r>
      <w:r>
        <w:rPr>
          <w:i/>
          <w:iCs/>
          <w:sz w:val="22"/>
          <w:szCs w:val="22"/>
        </w:rPr>
        <w:t xml:space="preserve">ciceroni, </w:t>
      </w:r>
      <w:r>
        <w:rPr>
          <w:sz w:val="22"/>
          <w:szCs w:val="22"/>
        </w:rPr>
        <w:t>quiso complacer a los descubridores, y sin medir el peligro a que se exponía, pretendió improvisar un puente con los leños que las crecidas del río dejaban en las márgenes, y tratando de acomodar un palo largo y pesado, perdió el equilibrio y arrastrado por la corriente, pronto se perdió de vista y fue inútil cuanto se hizo por salvarlo.</w:t>
      </w:r>
    </w:p>
    <w:p>
      <w:pPr>
        <w:pStyle w:val="Normal"/>
        <w:jc w:val="both"/>
        <w:rPr>
          <w:sz w:val="22"/>
          <w:szCs w:val="22"/>
        </w:rPr>
      </w:pPr>
      <w:r>
        <w:rPr>
          <w:sz w:val="22"/>
          <w:szCs w:val="22"/>
        </w:rPr>
      </w:r>
    </w:p>
    <w:p>
      <w:pPr>
        <w:pStyle w:val="Normal"/>
        <w:jc w:val="both"/>
        <w:rPr>
          <w:sz w:val="22"/>
          <w:szCs w:val="22"/>
        </w:rPr>
      </w:pPr>
      <w:r>
        <w:rPr>
          <w:sz w:val="22"/>
          <w:szCs w:val="22"/>
        </w:rPr>
        <w:t>[63] Cuatro días más tarde unos rancheros localizaron su cadáver en un remanso no muy lejano del sitio en que se había caído.</w:t>
      </w:r>
    </w:p>
    <w:p>
      <w:pPr>
        <w:pStyle w:val="Normal"/>
        <w:jc w:val="both"/>
        <w:rPr>
          <w:sz w:val="22"/>
          <w:szCs w:val="22"/>
        </w:rPr>
      </w:pPr>
      <w:r>
        <w:rPr>
          <w:sz w:val="22"/>
          <w:szCs w:val="22"/>
        </w:rPr>
      </w:r>
    </w:p>
    <w:p>
      <w:pPr>
        <w:pStyle w:val="Normal"/>
        <w:jc w:val="both"/>
        <w:rPr>
          <w:sz w:val="22"/>
          <w:szCs w:val="22"/>
        </w:rPr>
      </w:pPr>
      <w:r>
        <w:rPr>
          <w:sz w:val="22"/>
          <w:szCs w:val="22"/>
        </w:rPr>
        <w:t>[64] El 13 de diciembre, con asistencia del alumnado y de numeroso público, el párroco de Uruapan celebró solemnes exequias por el eterno descanso del alma de aquel hermano, que, por complacer a sus discípulos, había perdido la vida. Sus restos descansan en el cementerio de la población esperando que en él se cumpla la solemne promesa del Señor: “El que come mi carne y bebe mi sangre, tendrá la vida eterna, y Yo lo resucitare en el último día” (Jn 6, 55).</w:t>
      </w:r>
    </w:p>
    <w:p>
      <w:pPr>
        <w:pStyle w:val="Normal"/>
        <w:jc w:val="both"/>
        <w:rPr>
          <w:sz w:val="22"/>
          <w:szCs w:val="22"/>
        </w:rPr>
      </w:pPr>
      <w:r>
        <w:rPr>
          <w:sz w:val="22"/>
          <w:szCs w:val="22"/>
        </w:rPr>
      </w:r>
    </w:p>
    <w:p>
      <w:pPr>
        <w:pStyle w:val="Normal"/>
        <w:jc w:val="both"/>
        <w:rPr/>
      </w:pPr>
      <w:r>
        <w:rPr>
          <w:sz w:val="22"/>
          <w:szCs w:val="22"/>
        </w:rPr>
        <w:t xml:space="preserve">[65] Muy cerca de la entrada del camposanto se encuentra la tumba de este buen Hermano. En su lápida se puede leer: </w:t>
      </w:r>
      <w:r>
        <w:rPr>
          <w:i/>
          <w:iCs/>
          <w:sz w:val="22"/>
          <w:szCs w:val="22"/>
        </w:rPr>
        <w:t xml:space="preserve">Leopold Levêque, </w:t>
      </w:r>
      <w:r>
        <w:rPr>
          <w:sz w:val="22"/>
          <w:szCs w:val="22"/>
        </w:rPr>
        <w:t>13 de diciembre de 1908. RI.P.</w:t>
      </w:r>
    </w:p>
    <w:p>
      <w:pPr>
        <w:pStyle w:val="Normal"/>
        <w:jc w:val="both"/>
        <w:rPr>
          <w:sz w:val="22"/>
          <w:szCs w:val="22"/>
        </w:rPr>
      </w:pPr>
      <w:r>
        <w:rPr>
          <w:sz w:val="22"/>
          <w:szCs w:val="22"/>
        </w:rPr>
      </w:r>
    </w:p>
    <w:p>
      <w:pPr>
        <w:pStyle w:val="Normal"/>
        <w:jc w:val="both"/>
        <w:rPr>
          <w:sz w:val="22"/>
          <w:szCs w:val="22"/>
        </w:rPr>
      </w:pPr>
      <w:r>
        <w:rPr>
          <w:sz w:val="22"/>
          <w:szCs w:val="22"/>
        </w:rPr>
        <w:t xml:space="preserve">[66] Poco después de la muerte del Hermano Romaric, visitó monseñor Cázares el Colegio marista de Uruapan y concedió un generoso crédito para que se completase la casa y se instalase en el colegio el servicio de agua potable. </w:t>
      </w:r>
    </w:p>
    <w:p>
      <w:pPr>
        <w:pStyle w:val="Normal"/>
        <w:jc w:val="both"/>
        <w:rPr>
          <w:sz w:val="22"/>
          <w:szCs w:val="22"/>
        </w:rPr>
      </w:pPr>
      <w:r>
        <w:rPr>
          <w:sz w:val="22"/>
          <w:szCs w:val="22"/>
        </w:rPr>
      </w:r>
    </w:p>
    <w:p>
      <w:pPr>
        <w:pStyle w:val="Normal"/>
        <w:jc w:val="both"/>
        <w:rPr>
          <w:sz w:val="22"/>
          <w:szCs w:val="22"/>
        </w:rPr>
      </w:pPr>
      <w:r>
        <w:rPr>
          <w:sz w:val="22"/>
          <w:szCs w:val="22"/>
        </w:rPr>
        <w:t>[67] Después del señor Cázares tomó posesión de la sede zamorana, monseñor José Othón Núñez, que también se ocupó mucho del colegio de Uruapan, y con su ayuda, se aumentó el edificio de la sección gratuita, de tal modo que la escuela llegó a contar la cifra máxima de 250 alumnos.</w:t>
      </w:r>
    </w:p>
    <w:p>
      <w:pPr>
        <w:pStyle w:val="Normal"/>
        <w:jc w:val="both"/>
        <w:rPr>
          <w:sz w:val="22"/>
          <w:szCs w:val="22"/>
        </w:rPr>
      </w:pPr>
      <w:r>
        <w:rPr>
          <w:sz w:val="22"/>
          <w:szCs w:val="22"/>
        </w:rPr>
      </w:r>
    </w:p>
    <w:p>
      <w:pPr>
        <w:pStyle w:val="Normal"/>
        <w:jc w:val="both"/>
        <w:rPr>
          <w:sz w:val="22"/>
          <w:szCs w:val="22"/>
        </w:rPr>
      </w:pPr>
      <w:r>
        <w:rPr>
          <w:sz w:val="22"/>
          <w:szCs w:val="22"/>
        </w:rPr>
        <w:t>[68] El Colegio de Uruapan comenzó a decaer desde los días del maderismo, pues las familias, con cuyas cuotas se sostenía, previendo lo que el futuro traería, emigraron a sitios más seguros. A fines de 1913, sólo había 20 alumnos de paga, lo cual hacía imposible la vida de la institución.</w:t>
      </w:r>
    </w:p>
    <w:p>
      <w:pPr>
        <w:pStyle w:val="Normal"/>
        <w:jc w:val="both"/>
        <w:rPr>
          <w:b/>
          <w:b/>
          <w:bCs/>
          <w:sz w:val="22"/>
          <w:szCs w:val="22"/>
        </w:rPr>
      </w:pPr>
      <w:r>
        <w:rPr>
          <w:b/>
          <w:bCs/>
          <w:sz w:val="22"/>
          <w:szCs w:val="22"/>
        </w:rPr>
      </w:r>
    </w:p>
    <w:p>
      <w:pPr>
        <w:pStyle w:val="Normal"/>
        <w:jc w:val="both"/>
        <w:rPr>
          <w:sz w:val="22"/>
          <w:szCs w:val="22"/>
        </w:rPr>
      </w:pPr>
      <w:r>
        <w:rPr>
          <w:b/>
          <w:bCs/>
          <w:sz w:val="22"/>
          <w:szCs w:val="22"/>
        </w:rPr>
        <w:t>Colegio Marista de Sahuayo</w:t>
      </w:r>
    </w:p>
    <w:p>
      <w:pPr>
        <w:pStyle w:val="Normal"/>
        <w:jc w:val="both"/>
        <w:rPr>
          <w:sz w:val="22"/>
          <w:szCs w:val="22"/>
        </w:rPr>
      </w:pPr>
      <w:r>
        <w:rPr>
          <w:sz w:val="22"/>
          <w:szCs w:val="22"/>
        </w:rPr>
      </w:r>
    </w:p>
    <w:p>
      <w:pPr>
        <w:pStyle w:val="Normal"/>
        <w:jc w:val="both"/>
        <w:rPr>
          <w:sz w:val="22"/>
          <w:szCs w:val="22"/>
        </w:rPr>
      </w:pPr>
      <w:r>
        <w:rPr>
          <w:sz w:val="22"/>
          <w:szCs w:val="22"/>
        </w:rPr>
        <w:t>[69] La ciudad de Sahuayo, industriosa y rica, fue erigida en la región occidental del estado de Michoacán, a la orilla del lago de Chapala, que, al ser asolvado por las crecientes del Lerma y del Duero, ha dotado a esta población y a todos los pueblos ribereños de tierras, cuya riqueza, sostiene con ventaja la comparación de los pólders holandeses: en la renombrada “Ciénega de Chapala”.</w:t>
      </w:r>
    </w:p>
    <w:p>
      <w:pPr>
        <w:pStyle w:val="Normal"/>
        <w:jc w:val="both"/>
        <w:rPr>
          <w:sz w:val="22"/>
          <w:szCs w:val="22"/>
        </w:rPr>
      </w:pPr>
      <w:r>
        <w:rPr>
          <w:sz w:val="22"/>
          <w:szCs w:val="22"/>
        </w:rPr>
      </w:r>
    </w:p>
    <w:p>
      <w:pPr>
        <w:pStyle w:val="Normal"/>
        <w:jc w:val="both"/>
        <w:rPr>
          <w:sz w:val="22"/>
          <w:szCs w:val="22"/>
        </w:rPr>
      </w:pPr>
      <w:r>
        <w:rPr>
          <w:sz w:val="22"/>
          <w:szCs w:val="22"/>
        </w:rPr>
        <w:t xml:space="preserve">[70] La población de Sahuayo es básicamente blanca. Allí abundan los apellidos navarros y leoneses. Y como gente que creció en lucha constante para mantener la pureza de la sangre y de la fe, han desarrollado características que los distinguen del resto de los michoacanos: Son activos, industriosos, osados en los negocios, egoístas y apasionados por la patria chica, valientes y decididos defensores de sus creencias. </w:t>
      </w:r>
    </w:p>
    <w:p>
      <w:pPr>
        <w:pStyle w:val="Normal"/>
        <w:jc w:val="both"/>
        <w:rPr>
          <w:sz w:val="22"/>
          <w:szCs w:val="22"/>
        </w:rPr>
      </w:pPr>
      <w:r>
        <w:rPr>
          <w:sz w:val="22"/>
          <w:szCs w:val="22"/>
        </w:rPr>
      </w:r>
    </w:p>
    <w:p>
      <w:pPr>
        <w:pStyle w:val="Normal"/>
        <w:jc w:val="both"/>
        <w:rPr>
          <w:sz w:val="22"/>
          <w:szCs w:val="22"/>
        </w:rPr>
      </w:pPr>
      <w:r>
        <w:rPr>
          <w:sz w:val="22"/>
          <w:szCs w:val="22"/>
        </w:rPr>
        <w:t>[71] Cuando los maristas se establecieron en Guadalajara y en Zamora, los sahuayenses pensaron en dotar a su población con maestros de esa misma congregación. Llevó la iniciativa, el padre don Felipe Arregui, que se encargó de hablar con los superiores maristas y de arreglar cuanto fuese menester para fundar la escuela que Sahuayo pedía.</w:t>
      </w:r>
    </w:p>
    <w:p>
      <w:pPr>
        <w:pStyle w:val="Normal"/>
        <w:jc w:val="both"/>
        <w:rPr>
          <w:sz w:val="22"/>
          <w:szCs w:val="22"/>
        </w:rPr>
      </w:pPr>
      <w:r>
        <w:rPr>
          <w:sz w:val="22"/>
          <w:szCs w:val="22"/>
        </w:rPr>
      </w:r>
    </w:p>
    <w:p>
      <w:pPr>
        <w:pStyle w:val="Normal"/>
        <w:jc w:val="both"/>
        <w:rPr>
          <w:sz w:val="22"/>
          <w:szCs w:val="22"/>
        </w:rPr>
      </w:pPr>
      <w:r>
        <w:rPr>
          <w:sz w:val="22"/>
          <w:szCs w:val="22"/>
        </w:rPr>
        <w:t>[72] Para conocer la villa que con tanto empeño reclamaba a los Hermanos, el Hermano Michaélis hizo, por lo menos, dos viajes. Y, finalmente, el 2 de enero de 1905, los Hermanos Louis Donateur, Marie Fidèle, Léoncius y Valerio, llegaron a Sahuayo, para encargarse del Colegio de paga, y el Hermano Victoriano, para la sección gratuita.</w:t>
      </w:r>
    </w:p>
    <w:p>
      <w:pPr>
        <w:pStyle w:val="Normal"/>
        <w:jc w:val="both"/>
        <w:rPr>
          <w:sz w:val="22"/>
          <w:szCs w:val="22"/>
        </w:rPr>
      </w:pPr>
      <w:r>
        <w:rPr>
          <w:sz w:val="22"/>
          <w:szCs w:val="22"/>
        </w:rPr>
      </w:r>
    </w:p>
    <w:p>
      <w:pPr>
        <w:pStyle w:val="Normal"/>
        <w:jc w:val="both"/>
        <w:rPr>
          <w:sz w:val="22"/>
          <w:szCs w:val="22"/>
        </w:rPr>
      </w:pPr>
      <w:r>
        <w:rPr>
          <w:sz w:val="22"/>
          <w:szCs w:val="22"/>
        </w:rPr>
        <w:t>[73] La Escuela de Sahuayo se fundó con personal procedente de Zamora. Todos eran maestros probados y hábiles en la docencia. Así que se puede decir que Sahuayo recibió, de parte de los Hermanos, lo mejor que tenían en cuanto material humano.</w:t>
      </w:r>
    </w:p>
    <w:p>
      <w:pPr>
        <w:pStyle w:val="Normal"/>
        <w:jc w:val="both"/>
        <w:rPr>
          <w:sz w:val="22"/>
          <w:szCs w:val="22"/>
        </w:rPr>
      </w:pPr>
      <w:r>
        <w:rPr>
          <w:sz w:val="22"/>
          <w:szCs w:val="22"/>
        </w:rPr>
      </w:r>
    </w:p>
    <w:p>
      <w:pPr>
        <w:pStyle w:val="Normal"/>
        <w:jc w:val="both"/>
        <w:rPr>
          <w:sz w:val="22"/>
          <w:szCs w:val="22"/>
        </w:rPr>
      </w:pPr>
      <w:r>
        <w:rPr>
          <w:sz w:val="22"/>
          <w:szCs w:val="22"/>
        </w:rPr>
        <w:t>[74] El arribo de los Hermanos fue festejado con música y discursos. Las familias más distinguidas estuvieron presentes y aplaudieron con fuego las palabras que el Hermano Victoriano les dirigió.</w:t>
      </w:r>
    </w:p>
    <w:p>
      <w:pPr>
        <w:pStyle w:val="Normal"/>
        <w:jc w:val="both"/>
        <w:rPr>
          <w:sz w:val="22"/>
          <w:szCs w:val="22"/>
        </w:rPr>
      </w:pPr>
      <w:r>
        <w:rPr>
          <w:sz w:val="22"/>
          <w:szCs w:val="22"/>
        </w:rPr>
      </w:r>
    </w:p>
    <w:p>
      <w:pPr>
        <w:pStyle w:val="Normal"/>
        <w:jc w:val="both"/>
        <w:rPr>
          <w:sz w:val="22"/>
          <w:szCs w:val="22"/>
        </w:rPr>
      </w:pPr>
      <w:r>
        <w:rPr>
          <w:sz w:val="22"/>
          <w:szCs w:val="22"/>
        </w:rPr>
        <w:t>[75] El domingo 3 de enero se bendijo el local, y en la velada, que llamaremos “literario-familiar”, el M. I. Canónigo don Alejandro Silva fue presentado con gracia a cada uno de los Hermanos.</w:t>
      </w:r>
    </w:p>
    <w:p>
      <w:pPr>
        <w:pStyle w:val="Normal"/>
        <w:jc w:val="both"/>
        <w:rPr>
          <w:sz w:val="22"/>
          <w:szCs w:val="22"/>
        </w:rPr>
      </w:pPr>
      <w:r>
        <w:rPr>
          <w:sz w:val="22"/>
          <w:szCs w:val="22"/>
        </w:rPr>
      </w:r>
    </w:p>
    <w:p>
      <w:pPr>
        <w:pStyle w:val="Normal"/>
        <w:jc w:val="both"/>
        <w:rPr>
          <w:sz w:val="22"/>
          <w:szCs w:val="22"/>
        </w:rPr>
      </w:pPr>
      <w:r>
        <w:rPr>
          <w:sz w:val="22"/>
          <w:szCs w:val="22"/>
        </w:rPr>
        <w:t>[76] Sahuayo, al igual que Zamora ha sido considerado como ciudad levítica. Son raras, las familias que no hayan dado a la Iglesia uno o algunos de sus numerosos hijos.</w:t>
      </w:r>
    </w:p>
    <w:p>
      <w:pPr>
        <w:pStyle w:val="Normal"/>
        <w:jc w:val="both"/>
        <w:rPr>
          <w:sz w:val="22"/>
          <w:szCs w:val="22"/>
        </w:rPr>
      </w:pPr>
      <w:r>
        <w:rPr>
          <w:sz w:val="22"/>
          <w:szCs w:val="22"/>
        </w:rPr>
      </w:r>
    </w:p>
    <w:p>
      <w:pPr>
        <w:pStyle w:val="Normal"/>
        <w:jc w:val="both"/>
        <w:rPr>
          <w:sz w:val="22"/>
          <w:szCs w:val="22"/>
        </w:rPr>
      </w:pPr>
      <w:r>
        <w:rPr>
          <w:sz w:val="22"/>
          <w:szCs w:val="22"/>
        </w:rPr>
        <w:t>[77] El capellán de la escuela fue el abnegado sacerdote don Rosendo Sánchez, miembro de una de las familias más ricas y generosas de la Ciudad –familia que posteriormente ha dado miembros muy conspicuos a la Compañía de Jesús y al venerable clero secular-.</w:t>
      </w:r>
    </w:p>
    <w:p>
      <w:pPr>
        <w:pStyle w:val="Normal"/>
        <w:jc w:val="both"/>
        <w:rPr>
          <w:sz w:val="22"/>
          <w:szCs w:val="22"/>
        </w:rPr>
      </w:pPr>
      <w:r>
        <w:rPr>
          <w:sz w:val="22"/>
          <w:szCs w:val="22"/>
        </w:rPr>
      </w:r>
    </w:p>
    <w:p>
      <w:pPr>
        <w:pStyle w:val="Normal"/>
        <w:jc w:val="both"/>
        <w:rPr>
          <w:sz w:val="22"/>
          <w:szCs w:val="22"/>
        </w:rPr>
      </w:pPr>
      <w:r>
        <w:rPr>
          <w:sz w:val="22"/>
          <w:szCs w:val="22"/>
        </w:rPr>
        <w:t>[78] Cuando, en 1906, el Hermano Michaélis visitó el colegio, quedó gratamente sorprendido al notar la disciplina y los adelantos de los alumnos, por lo cual se decidió a conceder un Hermano más para la Gratuita.</w:t>
      </w:r>
    </w:p>
    <w:p>
      <w:pPr>
        <w:pStyle w:val="Normal"/>
        <w:jc w:val="both"/>
        <w:rPr>
          <w:sz w:val="22"/>
          <w:szCs w:val="22"/>
        </w:rPr>
      </w:pPr>
      <w:r>
        <w:rPr>
          <w:sz w:val="22"/>
          <w:szCs w:val="22"/>
        </w:rPr>
      </w:r>
    </w:p>
    <w:p>
      <w:pPr>
        <w:pStyle w:val="Normal"/>
        <w:jc w:val="both"/>
        <w:rPr>
          <w:sz w:val="22"/>
          <w:szCs w:val="22"/>
        </w:rPr>
      </w:pPr>
      <w:r>
        <w:rPr>
          <w:sz w:val="22"/>
          <w:szCs w:val="22"/>
        </w:rPr>
        <w:t>[79] El Hermano Luis Manuel Nates sustituyó en 1907 al Hermano Luis Donateur, que se había hecho excesivamente popular en Sahuayo...</w:t>
      </w:r>
    </w:p>
    <w:p>
      <w:pPr>
        <w:pStyle w:val="Normal"/>
        <w:jc w:val="both"/>
        <w:rPr>
          <w:sz w:val="22"/>
          <w:szCs w:val="22"/>
        </w:rPr>
      </w:pPr>
      <w:r>
        <w:rPr>
          <w:sz w:val="22"/>
          <w:szCs w:val="22"/>
        </w:rPr>
      </w:r>
    </w:p>
    <w:p>
      <w:pPr>
        <w:pStyle w:val="Normal"/>
        <w:jc w:val="both"/>
        <w:rPr>
          <w:sz w:val="22"/>
          <w:szCs w:val="22"/>
        </w:rPr>
      </w:pPr>
      <w:r>
        <w:rPr>
          <w:sz w:val="22"/>
          <w:szCs w:val="22"/>
        </w:rPr>
        <w:t>[80] Poco más tarde el Hermano Bérillus visitó, en unión con el Hermano Michaélis, el Colegio y durante tres días ambos superiores estuvieron recibiendo las atenciones de las autoridades, del clero y de las familias de la localidad.</w:t>
      </w:r>
    </w:p>
    <w:p>
      <w:pPr>
        <w:pStyle w:val="Normal"/>
        <w:jc w:val="both"/>
        <w:rPr>
          <w:sz w:val="22"/>
          <w:szCs w:val="22"/>
        </w:rPr>
      </w:pPr>
      <w:r>
        <w:rPr>
          <w:sz w:val="22"/>
          <w:szCs w:val="22"/>
        </w:rPr>
      </w:r>
    </w:p>
    <w:p>
      <w:pPr>
        <w:pStyle w:val="Normal"/>
        <w:jc w:val="both"/>
        <w:rPr>
          <w:sz w:val="22"/>
          <w:szCs w:val="22"/>
        </w:rPr>
      </w:pPr>
      <w:r>
        <w:rPr>
          <w:sz w:val="22"/>
          <w:szCs w:val="22"/>
        </w:rPr>
        <w:t>[81] En 1908, el Hermano Marie Lanfranc Pivier fue enviado para dirigir la Escuela de Sahuayo. Era un Hermano serio y trabajador, muy a propósito para reemplazar al Hermano Luis Manuel. Por desgracia cayó enfermo de paludismo y fue preciso llevarlo a Jacona. En su lugar vino el hermano Tirso, amable, pero de una rectitud muy próxima a la rigidez, y que, por consiguiente, no se avino ni con el clero, ni con el pueblo, que, a poco se dividió en dos bandos: uno en pro y otro contra los Hermanos. Y como no pudieron avenirse respecto a las mejoras que exigía el estado del Colegio, el Hermano Euphrosin, de acuerdo con el padre Felipe Arregui consideraron que lo mejor sería clausurar el colegio. Ridiculeces infantiles dieron al traste con una obra que todos apreciaban, “siempre y cuando su parecer prevaleciese”.</w:t>
      </w:r>
    </w:p>
    <w:p>
      <w:pPr>
        <w:pStyle w:val="Normal"/>
        <w:jc w:val="both"/>
        <w:rPr>
          <w:sz w:val="22"/>
          <w:szCs w:val="22"/>
        </w:rPr>
      </w:pPr>
      <w:r>
        <w:rPr>
          <w:sz w:val="22"/>
          <w:szCs w:val="22"/>
        </w:rPr>
      </w:r>
    </w:p>
    <w:p>
      <w:pPr>
        <w:pStyle w:val="Normal"/>
        <w:jc w:val="both"/>
        <w:rPr>
          <w:sz w:val="22"/>
          <w:szCs w:val="22"/>
        </w:rPr>
      </w:pPr>
      <w:r>
        <w:rPr>
          <w:sz w:val="22"/>
          <w:szCs w:val="22"/>
        </w:rPr>
        <w:t>[82] Dos notables alumnos de la época ingresaron al Instituto: el Hermano Juan Federico Magallón (q.e.p.d.) y Alfonso Castellanos, que rinde verdadero testimonio de Marista en el Instituto Potosino.</w:t>
      </w:r>
    </w:p>
    <w:p>
      <w:pPr>
        <w:sectPr>
          <w:footnotePr>
            <w:numFmt w:val="decimal"/>
          </w:footnotePr>
          <w:type w:val="continuous"/>
          <w:pgSz w:w="12240" w:h="15840"/>
          <w:pgMar w:left="1418" w:right="1418" w:gutter="0" w:header="709" w:top="1418" w:footer="709" w:bottom="1418"/>
          <w:cols w:num="2" w:space="708" w:equalWidth="true" w:sep="false"/>
          <w:formProt w:val="false"/>
          <w:titlePg/>
          <w:textDirection w:val="lrTb"/>
          <w:docGrid w:type="default" w:linePitch="360" w:charSpace="0"/>
        </w:sectPr>
      </w:pPr>
    </w:p>
    <w:p>
      <w:pPr>
        <w:pStyle w:val="Normal"/>
        <w:numPr>
          <w:ilvl w:val="0"/>
          <w:numId w:val="0"/>
        </w:numPr>
        <w:jc w:val="both"/>
        <w:rPr>
          <w:sz w:val="22"/>
          <w:szCs w:val="22"/>
        </w:rPr>
      </w:pPr>
      <w:r>
        <w:rPr>
          <w:sz w:val="22"/>
          <w:szCs w:val="22"/>
        </w:rPr>
      </w:r>
      <w:r>
        <w:br w:type="page"/>
      </w:r>
    </w:p>
    <w:p>
      <w:pPr>
        <w:pStyle w:val="Normal"/>
        <w:jc w:val="both"/>
        <w:rPr>
          <w:sz w:val="22"/>
          <w:szCs w:val="22"/>
        </w:rPr>
      </w:pPr>
      <w:r>
        <w:rPr>
          <w:sz w:val="22"/>
          <w:szCs w:val="22"/>
        </w:rPr>
      </w:r>
    </w:p>
    <w:tbl>
      <w:tblPr>
        <w:tblW w:w="6155" w:type="dxa"/>
        <w:jc w:val="center"/>
        <w:tblInd w:w="0" w:type="dxa"/>
        <w:tblLayout w:type="fixed"/>
        <w:tblCellMar>
          <w:top w:w="0" w:type="dxa"/>
          <w:left w:w="70" w:type="dxa"/>
          <w:bottom w:w="0" w:type="dxa"/>
          <w:right w:w="70" w:type="dxa"/>
        </w:tblCellMar>
      </w:tblPr>
      <w:tblGrid>
        <w:gridCol w:w="6155"/>
      </w:tblGrid>
      <w:tr>
        <w:trPr/>
        <w:tc>
          <w:tcPr>
            <w:tcW w:w="6155" w:type="dxa"/>
            <w:tcBorders>
              <w:top w:val="single" w:sz="6" w:space="0" w:color="000000"/>
              <w:left w:val="single" w:sz="6" w:space="0" w:color="000000"/>
              <w:right w:val="single" w:sz="6" w:space="0" w:color="000000"/>
            </w:tcBorders>
          </w:tcPr>
          <w:p>
            <w:pPr>
              <w:pStyle w:val="Normal"/>
              <w:jc w:val="center"/>
              <w:rPr>
                <w:b/>
                <w:b/>
                <w:bCs/>
                <w:sz w:val="28"/>
                <w:szCs w:val="28"/>
              </w:rPr>
            </w:pPr>
            <w:r>
              <w:rPr>
                <w:b/>
                <w:bCs/>
                <w:sz w:val="28"/>
                <w:szCs w:val="28"/>
              </w:rPr>
              <w:t>MODULO 07</w:t>
            </w:r>
          </w:p>
        </w:tc>
      </w:tr>
      <w:tr>
        <w:trPr/>
        <w:tc>
          <w:tcPr>
            <w:tcW w:w="6155" w:type="dxa"/>
            <w:tcBorders>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DISTRIBUCION DE TEMATICA EN GRUPOS</w:t>
            </w:r>
          </w:p>
        </w:tc>
      </w:tr>
    </w:tbl>
    <w:p>
      <w:pPr>
        <w:pStyle w:val="Normal"/>
        <w:rPr/>
      </w:pPr>
      <w:r>
        <w:rPr/>
      </w:r>
    </w:p>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PRIMER BLOQUE: Documentos</w:t>
            </w:r>
          </w:p>
        </w:tc>
      </w:tr>
    </w:tbl>
    <w:p>
      <w:pPr>
        <w:pStyle w:val="Normal"/>
        <w:rPr/>
      </w:pPr>
      <w:r>
        <w:rPr/>
      </w:r>
    </w:p>
    <w:p>
      <w:pPr>
        <w:pStyle w:val="Normal"/>
        <w:rPr/>
      </w:pPr>
      <w:r>
        <w:rPr/>
      </w:r>
    </w:p>
    <w:tbl>
      <w:tblPr>
        <w:tblW w:w="7938" w:type="dxa"/>
        <w:jc w:val="center"/>
        <w:tblInd w:w="0" w:type="dxa"/>
        <w:tblLayout w:type="fixed"/>
        <w:tblCellMar>
          <w:top w:w="0" w:type="dxa"/>
          <w:left w:w="71" w:type="dxa"/>
          <w:bottom w:w="0" w:type="dxa"/>
          <w:right w:w="71" w:type="dxa"/>
        </w:tblCellMar>
      </w:tblPr>
      <w:tblGrid>
        <w:gridCol w:w="1134"/>
        <w:gridCol w:w="5103"/>
        <w:gridCol w:w="1134"/>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íte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f</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Grupo 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De Salvandy Antonio Nicolas, Ministro Inst. Pu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s1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Grupo 0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Devie Alejandro Raimundo, Obisp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s02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Grupo 0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Dionisio, Herma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s1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Grupo 0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Instituto, Circul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s0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Grupo 0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Clerimbert Esteban F., Alcald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t>abm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Grupo 0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P. Juan Claudio Courveille a los Herman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cscourhh</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Grupo 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P. Juan Claudio Courveille a Quien Correspon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cscourxx</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Grupo 0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Convenio para el Orfelinato de Denuziè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csdenuzi</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Grupo 09</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 xml:space="preserve">H. Lorenzo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lorenzo</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w:t>
            </w:r>
          </w:p>
        </w:tc>
      </w:tr>
    </w:tbl>
    <w:p>
      <w:pPr>
        <w:pStyle w:val="Normal"/>
        <w:rPr/>
      </w:pPr>
      <w:r>
        <w:rPr/>
      </w:r>
    </w:p>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 xml:space="preserve">SEGUNDO BLOQUE: Biografía </w:t>
            </w:r>
          </w:p>
        </w:tc>
      </w:tr>
    </w:tbl>
    <w:p>
      <w:pPr>
        <w:pStyle w:val="Normal"/>
        <w:rPr/>
      </w:pPr>
      <w:r>
        <w:rPr/>
      </w:r>
    </w:p>
    <w:p>
      <w:pPr>
        <w:pStyle w:val="Normal"/>
        <w:rPr/>
      </w:pPr>
      <w:r>
        <w:rPr/>
      </w:r>
    </w:p>
    <w:tbl>
      <w:tblPr>
        <w:tblW w:w="5623" w:type="dxa"/>
        <w:jc w:val="center"/>
        <w:tblInd w:w="0" w:type="dxa"/>
        <w:tblLayout w:type="fixed"/>
        <w:tblCellMar>
          <w:top w:w="0" w:type="dxa"/>
          <w:left w:w="71" w:type="dxa"/>
          <w:bottom w:w="0" w:type="dxa"/>
          <w:right w:w="71" w:type="dxa"/>
        </w:tblCellMar>
      </w:tblPr>
      <w:tblGrid>
        <w:gridCol w:w="1162"/>
        <w:gridCol w:w="2587"/>
        <w:gridCol w:w="592"/>
        <w:gridCol w:w="1282"/>
      </w:tblGrid>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58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ítem</w:t>
            </w:r>
          </w:p>
        </w:tc>
        <w:tc>
          <w:tcPr>
            <w:tcW w:w="5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g</w:t>
            </w:r>
          </w:p>
        </w:tc>
        <w:tc>
          <w:tcPr>
            <w:tcW w:w="128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úmeros</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1</w:t>
            </w:r>
          </w:p>
        </w:tc>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01] a [09]</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2</w:t>
            </w:r>
          </w:p>
        </w:tc>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11] a [22]</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3</w:t>
            </w:r>
          </w:p>
        </w:tc>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3] a [35]</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4</w:t>
            </w:r>
          </w:p>
        </w:tc>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36] a [42]</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5</w:t>
            </w:r>
          </w:p>
        </w:tc>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43] a [54]</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6</w:t>
            </w:r>
          </w:p>
        </w:tc>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55] a [70]</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7</w:t>
            </w:r>
          </w:p>
        </w:tc>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71] a [81]</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8</w:t>
            </w:r>
          </w:p>
        </w:tc>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82] a [90]</w:t>
            </w:r>
          </w:p>
        </w:tc>
      </w:tr>
    </w:tbl>
    <w:p>
      <w:pPr>
        <w:pStyle w:val="Normal"/>
        <w:rPr/>
      </w:pPr>
      <w:r>
        <w:rPr/>
      </w:r>
    </w:p>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TERCER BLOQUE: México marista</w:t>
            </w:r>
          </w:p>
        </w:tc>
      </w:tr>
    </w:tbl>
    <w:p>
      <w:pPr>
        <w:pStyle w:val="Normal"/>
        <w:rPr/>
      </w:pPr>
      <w:r>
        <w:rPr/>
      </w:r>
    </w:p>
    <w:p>
      <w:pPr>
        <w:pStyle w:val="Normal"/>
        <w:rPr/>
      </w:pPr>
      <w:r>
        <w:rPr/>
      </w:r>
    </w:p>
    <w:tbl>
      <w:tblPr>
        <w:tblW w:w="7130" w:type="dxa"/>
        <w:jc w:val="center"/>
        <w:tblInd w:w="0" w:type="dxa"/>
        <w:tblLayout w:type="fixed"/>
        <w:tblCellMar>
          <w:top w:w="0" w:type="dxa"/>
          <w:left w:w="71" w:type="dxa"/>
          <w:bottom w:w="0" w:type="dxa"/>
          <w:right w:w="71" w:type="dxa"/>
        </w:tblCellMar>
      </w:tblPr>
      <w:tblGrid>
        <w:gridCol w:w="1162"/>
        <w:gridCol w:w="2887"/>
        <w:gridCol w:w="1207"/>
        <w:gridCol w:w="592"/>
        <w:gridCol w:w="1282"/>
      </w:tblGrid>
      <w:tr>
        <w:trPr/>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ítem</w:t>
            </w:r>
          </w:p>
        </w:tc>
        <w:tc>
          <w:tcPr>
            <w:tcW w:w="120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ferencia</w:t>
            </w:r>
          </w:p>
        </w:tc>
        <w:tc>
          <w:tcPr>
            <w:tcW w:w="5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g</w:t>
            </w:r>
          </w:p>
        </w:tc>
        <w:tc>
          <w:tcPr>
            <w:tcW w:w="128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úmero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1</w:t>
            </w:r>
          </w:p>
        </w:tc>
        <w:tc>
          <w:tcPr>
            <w:tcW w:w="2887" w:type="dxa"/>
            <w:tcBorders>
              <w:top w:val="single" w:sz="6" w:space="0" w:color="000000"/>
              <w:left w:val="single" w:sz="6" w:space="0" w:color="000000"/>
              <w:bottom w:val="single" w:sz="6" w:space="0" w:color="000000"/>
              <w:right w:val="single" w:sz="6" w:space="0" w:color="000000"/>
            </w:tcBorders>
          </w:tcPr>
          <w:p>
            <w:pPr>
              <w:pStyle w:val="Normal"/>
              <w:rPr/>
            </w:pPr>
            <w:r>
              <w:rPr/>
              <w:t>Ignacio Madera</w:t>
            </w:r>
          </w:p>
        </w:tc>
        <w:tc>
          <w:tcPr>
            <w:tcW w:w="1207" w:type="dxa"/>
            <w:tcBorders>
              <w:top w:val="single" w:sz="6" w:space="0" w:color="000000"/>
              <w:left w:val="single" w:sz="6" w:space="0" w:color="000000"/>
              <w:bottom w:val="single" w:sz="6" w:space="0" w:color="000000"/>
              <w:right w:val="single" w:sz="6" w:space="0" w:color="000000"/>
            </w:tcBorders>
          </w:tcPr>
          <w:p>
            <w:pPr>
              <w:pStyle w:val="Normal"/>
              <w:rPr/>
            </w:pPr>
            <w:r>
              <w:rPr/>
              <w:t>angeedu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todo</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2</w:t>
            </w:r>
          </w:p>
        </w:tc>
        <w:tc>
          <w:tcPr>
            <w:tcW w:w="2887" w:type="dxa"/>
            <w:tcBorders>
              <w:top w:val="single" w:sz="6" w:space="0" w:color="000000"/>
              <w:left w:val="single" w:sz="6" w:space="0" w:color="000000"/>
              <w:bottom w:val="single" w:sz="6" w:space="0" w:color="000000"/>
              <w:right w:val="single" w:sz="6" w:space="0" w:color="000000"/>
            </w:tcBorders>
          </w:tcPr>
          <w:p>
            <w:pPr>
              <w:pStyle w:val="Normal"/>
              <w:rPr/>
            </w:pPr>
            <w:r>
              <w:rPr/>
              <w:t>Román Larrión</w:t>
            </w:r>
          </w:p>
        </w:tc>
        <w:tc>
          <w:tcPr>
            <w:tcW w:w="1207" w:type="dxa"/>
            <w:tcBorders>
              <w:top w:val="single" w:sz="6" w:space="0" w:color="000000"/>
              <w:left w:val="single" w:sz="6" w:space="0" w:color="000000"/>
              <w:bottom w:val="single" w:sz="6" w:space="0" w:color="000000"/>
              <w:right w:val="single" w:sz="6" w:space="0" w:color="000000"/>
            </w:tcBorders>
          </w:tcPr>
          <w:p>
            <w:pPr>
              <w:pStyle w:val="Normal"/>
              <w:rPr/>
            </w:pPr>
            <w:r>
              <w:rPr/>
              <w:t>dorojose</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todo</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3</w:t>
            </w:r>
          </w:p>
        </w:tc>
        <w:tc>
          <w:tcPr>
            <w:tcW w:w="2887" w:type="dxa"/>
            <w:tcBorders>
              <w:top w:val="single" w:sz="6" w:space="0" w:color="000000"/>
              <w:left w:val="single" w:sz="6" w:space="0" w:color="000000"/>
              <w:bottom w:val="single" w:sz="6" w:space="0" w:color="000000"/>
              <w:right w:val="single" w:sz="6" w:space="0" w:color="000000"/>
            </w:tcBorders>
          </w:tcPr>
          <w:p>
            <w:pPr>
              <w:pStyle w:val="Normal"/>
              <w:rPr/>
            </w:pPr>
            <w:r>
              <w:rPr/>
              <w:t>Historia de México Marista</w:t>
            </w:r>
          </w:p>
        </w:tc>
        <w:tc>
          <w:tcPr>
            <w:tcW w:w="1207" w:type="dxa"/>
            <w:tcBorders>
              <w:top w:val="single" w:sz="6" w:space="0" w:color="000000"/>
              <w:left w:val="single" w:sz="6" w:space="0" w:color="000000"/>
              <w:bottom w:val="single" w:sz="6" w:space="0" w:color="000000"/>
              <w:right w:val="single" w:sz="6" w:space="0" w:color="000000"/>
            </w:tcBorders>
          </w:tcPr>
          <w:p>
            <w:pPr>
              <w:pStyle w:val="Normal"/>
              <w:rPr/>
            </w:pPr>
            <w:r>
              <w:rPr/>
              <w:t>cap0106</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01] a [40]</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4</w:t>
            </w:r>
          </w:p>
        </w:tc>
        <w:tc>
          <w:tcPr>
            <w:tcW w:w="2887" w:type="dxa"/>
            <w:tcBorders>
              <w:top w:val="single" w:sz="6" w:space="0" w:color="000000"/>
              <w:left w:val="single" w:sz="6" w:space="0" w:color="000000"/>
              <w:bottom w:val="single" w:sz="6" w:space="0" w:color="000000"/>
              <w:right w:val="single" w:sz="6" w:space="0" w:color="000000"/>
            </w:tcBorders>
          </w:tcPr>
          <w:p>
            <w:pPr>
              <w:pStyle w:val="Normal"/>
              <w:rPr/>
            </w:pPr>
            <w:r>
              <w:rPr/>
              <w:t>Historia de México Marista</w:t>
            </w:r>
          </w:p>
        </w:tc>
        <w:tc>
          <w:tcPr>
            <w:tcW w:w="1207" w:type="dxa"/>
            <w:tcBorders>
              <w:top w:val="single" w:sz="6" w:space="0" w:color="000000"/>
              <w:left w:val="single" w:sz="6" w:space="0" w:color="000000"/>
              <w:bottom w:val="single" w:sz="6" w:space="0" w:color="000000"/>
              <w:right w:val="single" w:sz="6" w:space="0" w:color="000000"/>
            </w:tcBorders>
          </w:tcPr>
          <w:p>
            <w:pPr>
              <w:pStyle w:val="Normal"/>
              <w:rPr/>
            </w:pPr>
            <w:r>
              <w:rPr/>
              <w:t>cap0106</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41] a [82]</w:t>
            </w:r>
          </w:p>
        </w:tc>
      </w:tr>
    </w:tbl>
    <w:p>
      <w:pPr>
        <w:pStyle w:val="Normal"/>
        <w:jc w:val="both"/>
        <w:rPr/>
      </w:pPr>
      <w:r>
        <w:br w:type="page"/>
      </w:r>
      <w:r>
        <w:rPr/>
      </w:r>
    </w:p>
    <w:tbl>
      <w:tblPr>
        <w:tblW w:w="9923" w:type="dxa"/>
        <w:jc w:val="center"/>
        <w:tblInd w:w="0" w:type="dxa"/>
        <w:tblLayout w:type="fixed"/>
        <w:tblCellMar>
          <w:top w:w="0" w:type="dxa"/>
          <w:left w:w="227" w:type="dxa"/>
          <w:bottom w:w="0" w:type="dxa"/>
          <w:right w:w="227"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ALGUNOS DATOS CRONOLOGICOS DE MARCELINO CHAMPAGNAT</w:t>
            </w:r>
          </w:p>
        </w:tc>
      </w:tr>
    </w:tbl>
    <w:p>
      <w:pPr>
        <w:pStyle w:val="Normal"/>
        <w:rPr/>
      </w:pPr>
      <w:r>
        <w:rPr/>
      </w:r>
    </w:p>
    <w:tbl>
      <w:tblPr>
        <w:tblW w:w="9923" w:type="dxa"/>
        <w:jc w:val="center"/>
        <w:tblInd w:w="0" w:type="dxa"/>
        <w:tblLayout w:type="fixed"/>
        <w:tblCellMar>
          <w:top w:w="0" w:type="dxa"/>
          <w:left w:w="227" w:type="dxa"/>
          <w:bottom w:w="0" w:type="dxa"/>
          <w:right w:w="227" w:type="dxa"/>
        </w:tblCellMar>
      </w:tblPr>
      <w:tblGrid>
        <w:gridCol w:w="1418"/>
        <w:gridCol w:w="850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9-05-2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cimiento en el Rosey, Marlhes, Loi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9-05-2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autism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0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imera comunión y confirmac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0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scubre su vocación sacerd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04-06-1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ere Juan Bautista Champagnat, papá de Marcelino,a los 49 añ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05-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arcelino ingresa en Verriè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0-01-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ere María Chirat; mamá de Marce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2-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su último año en en Verriè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3-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1º de teología en San Ireneo, Ly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4-01-0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cibe el subdiaconad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4-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2º de teolog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5-06-2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cibe el diaconad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5-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último año de teolog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6-07-2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cibe la ordenación sacerd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6-07-2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mesa de Fourviè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6-08-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mbrado Coadjutor de La Val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6-10-2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cuentro con el joven Juan Bautista Montag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7-01-0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undación del Instituto (Granjon, 23 años; Audras, 14 añ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stituye promesa escrita de fidelid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ficultades con el P. Bochard;  J.B. Berne convive con los Herm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 recurso a María ante la penuria de vocacion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 acordaos en la nieve. (Casa Donne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truye Nuestra Señora del Hermita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fermedad después de la vista a las comunid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 queda solo, sin Courveille ni Terraill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blema del hábito, medias y método de lec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9</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el archivo del Institu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0-12-0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erior Regional (Diócesis de Lyon) de los Padres y Herm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4-02-2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probación de los estatutos por el Consejo de Instrucc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iaje a París para tramitar la autorización legal del Instituto; bendición de la nueva capilla del Hermita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6-09-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nuncia sus votos religiosos en compañía de los demás Padres Marist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6-12-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os HH. Marie Nizier, Michel y Joseph Xavier salen junto con los Padres Pompallier, Chanel, Bret, Servant y Bataillon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7-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vía la primera Regla impresa a las comunid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7-08-1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uncio del primer juniorado en el Instituto (Grange-Pay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stadía prolongada en París; muerte de su hermano Jean Barthélem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gundo envío de misioneros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9-08-2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arcelino dirige el retiro de los Padres Maristas. El problema de los "Hermanos José" llega a su clim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9-10-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ección del H. Francisco, como sucesor de Marce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40-02-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n tercer grupo de misioneros sale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40-05-1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estamento espiritu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40-06-0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ceso en el Hermitage. (Desde el inicio del Instituto hasta la muerte del Padre Champagnat, habían pasado por el noviciado 421 Hermanos. De ellos 49 habían fallecido, 92 se habían salido o los habían separado, 280 permanecían [de los cuales 180 daban clase a 7000 niños en 48 escue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20-07-1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creto sobre la heroicidad de virtudes de Marcelino, por Benedicto X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55-05-29</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eatificación de Marcelino, por Pío XI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9-04-1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nonización de Marcelino, por Juan Pablo II</w:t>
            </w:r>
          </w:p>
        </w:tc>
      </w:tr>
    </w:tbl>
    <w:p>
      <w:pPr>
        <w:pStyle w:val="Normal"/>
        <w:jc w:val="both"/>
        <w:rPr/>
      </w:pPr>
      <w:r>
        <w:rPr/>
      </w:r>
      <w:r>
        <w:br w:type="page"/>
      </w:r>
    </w:p>
    <w:p>
      <w:pPr>
        <w:pStyle w:val="Normal"/>
        <w:rPr/>
      </w:pPr>
      <w:r>
        <w:rPr/>
        <w:drawing>
          <wp:inline distT="0" distB="0" distL="0" distR="0">
            <wp:extent cx="5501005" cy="8251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3" r="-5" b="-3"/>
                    <a:stretch>
                      <a:fillRect/>
                    </a:stretch>
                  </pic:blipFill>
                  <pic:spPr bwMode="auto">
                    <a:xfrm>
                      <a:off x="0" y="0"/>
                      <a:ext cx="5501005" cy="8251190"/>
                    </a:xfrm>
                    <a:prstGeom prst="rect">
                      <a:avLst/>
                    </a:prstGeom>
                  </pic:spPr>
                </pic:pic>
              </a:graphicData>
            </a:graphic>
          </wp:inline>
        </w:drawing>
      </w:r>
    </w:p>
    <w:sectPr>
      <w:footnotePr>
        <w:numFmt w:val="decimal"/>
      </w:footnotePr>
      <w:type w:val="continuous"/>
      <w:pgSz w:w="12240" w:h="15840"/>
      <w:pgMar w:left="1418" w:right="1418"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ódulo 07                                                                                                                                            cepam</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ódulo 07                                                                                                                                            cepam</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DE SALVANDY ANTONIO NICOLAS: Nacido el 11 de junio de 1795 en Condom, Gers. Hijo de un sacerdote secularizado y de una ex-religiosa. Recibió una educación bastante esmerada en cuanto a la dimensión intelectual. En 1813 se enroló en el ejército. Demostró gran valentía. En 1815 recibirá a causa de todo ello la medalla de la Legión de Honor. Supo desarrollar una ideología que unía la mística revolucionaria con la fidelidad a la monarquía en contra de la intervención extranjera. Esto le abrió caminos en la vida pública. Formó parte del gobierno varias veces. Fue miembro de la Academia Francesa, por sus méritos como autor. En 1837 tomará el lugar del Ministro de Instrucción Pública, el Sr. Guizot. Simultáneamente será diputado de Nolgent-le-Rotrou. Su postura en este ministerio le resultará incómoda pues la opinión pública se volvía cada vez más hostil a la educación impartida por las Congregaciones religiosas. Con frecuencia tendrá que elegir entre los dictados de la justicia y las consideraciones egoístas de orden político. En relación con la solicitud de aprobación por parte del P. Champagnat, se comportó con enorme ambigüedad, haciendo que los procesos abortaran por excesivas tardanzas. En 1839 cayó el gobierno Molé, al que Salvandy pertenecía. En 1841 será nombrado embajador de España, aunque no llegará a ejercer tal función. En 1845 será puesto de nuevo al frente del Ministerio de Instrucción Pública. La revolución de 1848 lo apartará definitivamente de la vida pública. Se dedicará entonces a la publicación de varias obras literarias. Murió en Graveron, Normandie, el 15 de diciembre de 1856 atendido espiritualmente por el Obispo de Evreux.</w:t>
      </w:r>
    </w:p>
    <w:p>
      <w:pPr>
        <w:pStyle w:val="Normal"/>
        <w:jc w:val="both"/>
        <w:rPr/>
      </w:pPr>
      <w:r>
        <w:rPr/>
      </w:r>
    </w:p>
  </w:footnote>
  <w:footnote w:id="3">
    <w:p>
      <w:pPr>
        <w:pStyle w:val="Normal"/>
        <w:jc w:val="both"/>
        <w:rPr/>
      </w:pPr>
      <w:r>
        <w:rPr>
          <w:rStyle w:val="FootnoteCharacters"/>
        </w:rPr>
        <w:footnoteRef/>
      </w:r>
      <w:r>
        <w:rPr/>
        <w:t xml:space="preserve"> </w:t>
      </w:r>
      <w:r>
        <w:rPr/>
        <w:t>DEVIE ALEJANDRO RAIMUNDO: Nació de una familia modesta en Montélimar (Drôme), el 23 de enero de 1767. En 1783 ingresa en el seminario. Muy bien dotado intelectualmente. Es ordenado sacerdote en 1791. En 1812 es nombrado profesor de moral en el seminario de Viviers. Al año siguiente, su obispo, Mons. Bécherel lo nombra Vicario General de la diócesis y Superior del Seminario Mayor de Valence. En 1823 es nombrado obispo de Belley. A partir de este nombramiento se establecen sus relaciones con la Sociedad de María. Con el P. Champagnat se encontró varias veces. Rehusó ser nombrado obispo de Reims, primero y luego, de Paris. Permaneció hasta el final de sus días en la sede de Belley. En 1850 se le concedió en la persona de Mons. Chalandon su obispo coadjutor y con derecho a sucesión. Murió el 25 de julio de 1852.</w:t>
      </w:r>
    </w:p>
    <w:p>
      <w:pPr>
        <w:pStyle w:val="Normal"/>
        <w:jc w:val="both"/>
        <w:rPr/>
      </w:pPr>
      <w:r>
        <w:rPr/>
      </w:r>
    </w:p>
  </w:footnote>
  <w:footnote w:id="4">
    <w:p>
      <w:pPr>
        <w:pStyle w:val="Normal"/>
        <w:jc w:val="both"/>
        <w:rPr/>
      </w:pPr>
      <w:r>
        <w:rPr>
          <w:rStyle w:val="FootnoteCharacters"/>
        </w:rPr>
        <w:footnoteRef/>
      </w:r>
      <w:r>
        <w:rPr/>
        <w:t xml:space="preserve"> </w:t>
      </w:r>
      <w:r>
        <w:rPr/>
        <w:t>Nombre de la Escuela-Granja, en Bresse, Ain.</w:t>
      </w:r>
    </w:p>
  </w:footnote>
  <w:footnote w:id="5">
    <w:p>
      <w:pPr>
        <w:pStyle w:val="Normal"/>
        <w:jc w:val="both"/>
        <w:rPr/>
      </w:pPr>
      <w:r>
        <w:rPr>
          <w:rStyle w:val="FootnoteCharacters"/>
        </w:rPr>
        <w:footnoteRef/>
      </w:r>
      <w:r>
        <w:rPr/>
        <w:t xml:space="preserve"> </w:t>
      </w:r>
      <w:r>
        <w:rPr/>
        <w:t xml:space="preserve">HERMANO DIONISIO, José Bron. Nacido en St. Jean de Bournay (Isère) el año de 1812. Ingresó el 26 de agosto de 1832; Tomó el hábito el 07 de octubre de 1832; Hizo sus votos temporales el 8 de diciembre de 1832; Emitió sus votos perpetuos el 15 de agosto de 1834; Sorbiers (1834); Director de St. Didier-sur-Rochefort (1835); Director de Boulieu (1838); Millery (1840); Bougé-Chambalud (1842); Director de Sorbiers (1843). Salió del Instituto el 15 de octubre de 1843. Era de carácter difícil. Documentos: PS (42, 118, 168, 233, 249); Referencias: RB171 </w:t>
      </w:r>
    </w:p>
    <w:p>
      <w:pPr>
        <w:pStyle w:val="Normal"/>
        <w:jc w:val="both"/>
        <w:rPr/>
      </w:pPr>
      <w:r>
        <w:rPr/>
      </w:r>
    </w:p>
  </w:footnote>
  <w:footnote w:id="6">
    <w:p>
      <w:pPr>
        <w:pStyle w:val="Normal"/>
        <w:jc w:val="both"/>
        <w:rPr/>
      </w:pPr>
      <w:r>
        <w:rPr>
          <w:rStyle w:val="FootnoteCharacters"/>
        </w:rPr>
        <w:footnoteRef/>
      </w:r>
      <w:r>
        <w:rPr/>
        <w:t xml:space="preserve"> </w:t>
      </w:r>
      <w:r>
        <w:rPr/>
        <w:t>Este "nosotros" se refiere a los miembros todos de la Sociedad de María, hecha de Padres, Hermanos, Hermanas y Seglares; y estará representado por los PP. Juan Claudio Colin, Pedro María Chanel y Juan Antonio Bourdin.</w:t>
      </w:r>
    </w:p>
  </w:footnote>
  <w:footnote w:id="7">
    <w:p>
      <w:pPr>
        <w:pStyle w:val="Normal"/>
        <w:jc w:val="both"/>
        <w:rPr/>
      </w:pPr>
      <w:r>
        <w:rPr>
          <w:rStyle w:val="FootnoteCharacters"/>
        </w:rPr>
        <w:footnoteRef/>
      </w:r>
      <w:r>
        <w:rPr/>
        <w:t xml:space="preserve"> </w:t>
      </w:r>
      <w:r>
        <w:rPr/>
        <w:t>Saldrán hacia Roma el 29 de agosto de 1833.</w:t>
      </w:r>
    </w:p>
  </w:footnote>
  <w:footnote w:id="8">
    <w:p>
      <w:pPr>
        <w:pStyle w:val="Normal"/>
        <w:jc w:val="both"/>
        <w:rPr/>
      </w:pPr>
      <w:r>
        <w:rPr>
          <w:rStyle w:val="FootnoteCharacters"/>
        </w:rPr>
        <w:footnoteRef/>
      </w:r>
      <w:r>
        <w:rPr>
          <w:lang w:val="fr-FR"/>
        </w:rPr>
        <w:t xml:space="preserve"> </w:t>
      </w:r>
      <w:r>
        <w:rPr>
          <w:lang w:val="fr-FR"/>
        </w:rPr>
        <w:t xml:space="preserve">CLERIMBERT, ENRIQUE: Alcalde de St. Symphorien-le-Château (St. Symphorien-sur-Coise), Rhône. </w:t>
      </w:r>
      <w:r>
        <w:rPr/>
        <w:t>Nace en 1778, ahí en St. Symphrien, en el seno de una familia de mucho arraigo en ese lugar. Es nombrado alcalde el 13 de julio de 1821. Desempeñó esta función hasta el año de 1830. En este año fue reemplazado por el Sr. Juan Bautista Merlat.</w:t>
      </w:r>
    </w:p>
    <w:p>
      <w:pPr>
        <w:pStyle w:val="Normal"/>
        <w:jc w:val="both"/>
        <w:rPr/>
      </w:pPr>
      <w:r>
        <w:rPr/>
      </w:r>
    </w:p>
  </w:footnote>
  <w:footnote w:id="9">
    <w:p>
      <w:pPr>
        <w:pStyle w:val="Normal"/>
        <w:jc w:val="both"/>
        <w:rPr/>
      </w:pPr>
      <w:r>
        <w:rPr>
          <w:rStyle w:val="FootnoteCharacters"/>
        </w:rPr>
        <w:footnoteRef/>
      </w:r>
      <w:r>
        <w:rPr/>
        <w:t xml:space="preserve"> </w:t>
      </w:r>
      <w:r>
        <w:rPr/>
        <w:t>HERMANO LORENZO: Juan Claudio Audras, nacido el 4 de mayo de 1793 en La Valla, Loire. Ingresó en el Instituto el 24 de diciembre de 1817. Pronunció sus votos perpetuos el 11 de octubre de 1826. En 1819 fue dedicado a dar el catecismo en el poblado del Bessat. El catecismo entre los pobres era su apostolado predilecto. Trabajó en la escuela de Marlhes hasta su cierre en 1822. Pasó luego a Tarentaise para ayudar en la escuela que había fundado el P.Préher. Se le encuentra posteriormente en Vanosc, cuya fundación se le encomendó. Ahí estuvo hasta su cierre en 1827. Varias escuelas le verán pasar como director: Mornant (1827-1838), Chavanay (1839-1840), St.Julien-Molhesabate (1841-1844). A esta última población volvió, ya no como director (1846-1848).  A medida que avanzaba en edad iba encontrando cierta oposición de la parte del clero y de algunos Hermanos, debido a sus achaques físicos y limitaciones intelectuales. A pesar de ello iba haciendo un bien inmenso por todos lados gracias a su abnegación y amor a los niños y a los pobres. A partir del retiro de 1848 vivió en el Hermitage, donde murió el 6 de febrero de 1851, a los 57 años de edad. REFERENCIA RB 316.</w:t>
      </w:r>
    </w:p>
  </w:footnote>
  <w:footnote w:id="10">
    <w:p>
      <w:pPr>
        <w:pStyle w:val="Normal"/>
        <w:jc w:val="both"/>
        <w:rPr/>
      </w:pPr>
      <w:r>
        <w:rPr>
          <w:rStyle w:val="FootnoteCharacters"/>
        </w:rPr>
        <w:footnoteRef/>
      </w:r>
      <w:r>
        <w:rPr/>
        <w:t xml:space="preserve"> </w:t>
      </w:r>
      <w:r>
        <w:rPr/>
        <w:t>En realidad fue en 1817.</w:t>
      </w:r>
    </w:p>
  </w:footnote>
  <w:footnote w:id="11">
    <w:p>
      <w:pPr>
        <w:pStyle w:val="Normal"/>
        <w:jc w:val="both"/>
        <w:rPr/>
      </w:pPr>
      <w:r>
        <w:rPr>
          <w:rStyle w:val="FootnoteCharacters"/>
        </w:rPr>
        <w:footnoteRef/>
      </w:r>
      <w:r>
        <w:rPr/>
        <w:t xml:space="preserve"> </w:t>
      </w:r>
      <w:r>
        <w:rPr/>
        <w:t>LA VALLA-EN-GIER: Población del condado de St.Chamond, Loire. Se encuentra en la vertiente oeste del Monte Pilat, a 675 metros de altitud. Zona montañosa cortada por dos valles profundos y estrechos formados por el Gier y por el Ban. A mediados del siglo XIX contaba con unos 2500 habitantes. Es difícil encontrar aquí terrenos planos horizontales. El plano inclinado es constante. La parroquia, que era demasiado extensa y desperdigada, estaba atendida por el P.Rebod desde 1812. Este sacerdote a pesar de tener sólo 39 años de edad cuando el P.Champagnat fue nombrado su vicario (coadjutor) no atendía con toda dedicación su parroquia. Tenía serias limitaciones. El 24 de mayo de 1824 fue relevado de su cargo. Tomó su lugar el P.Esteban Bedoin. Antes de este nombramiento, el Arzobispado había ofrecido al P.Champagnat ser nombrado párroco de La Valla. Marcelino había declinado la oferta debido a la fundación de los Hermanos. El P. Rebod murió en St.Chamond el 27 de enero de 1825. El P.Champagnat desempeño la función de vicario desde el 15 de agosto de 1816 hasta mediados de noviembre de 1824. Esta población tiene un significado muy grande para los Hermanos Maristas. Aquí se encuentra la primera casa del Instituto. Aquí nació la Congregación tan soñada por Marcelino.</w:t>
      </w:r>
    </w:p>
  </w:footnote>
  <w:footnote w:id="12">
    <w:p>
      <w:pPr>
        <w:pStyle w:val="Normal"/>
        <w:jc w:val="both"/>
        <w:rPr/>
      </w:pPr>
      <w:r>
        <w:rPr>
          <w:rStyle w:val="FootnoteCharacters"/>
        </w:rPr>
        <w:footnoteRef/>
      </w:r>
      <w:r>
        <w:rPr/>
        <w:t xml:space="preserve"> </w:t>
      </w:r>
      <w:r>
        <w:rPr/>
        <w:t xml:space="preserve">HERMANO JUAN MARIA, Juan María Granjon. Nacido en La Terrasse, Doizieu (Loire) el 22 de diciembre de 1794. Huérfano desde los 5 años. Estuvo en la milicia en 1813; Fue percibido por Marcelino el 6 de octubre de 1816; Inició el Instituto junto con el H. Luis en La Valla el 2 de enero de 1817; Director de La Valla (1818); Director de Bourg-Argental (1822); Director de St. Symphorien-le-Châteaux (1823); L’Hermitage (1825); Fue separado del Instituto en 1826; El 28 de noviembre de 1833 se casó con la viuda Jeanne Mellier. Fueron sus hijos Juan Bautista (1834-1877) y María Atonieta (1838-1870); Falleció en Le Truzeau, en St.Julien-en- Jarez el 4 de agosto de 1859.DOCUMENTOS: PS1; REFERENCIAS: RB300 </w:t>
      </w:r>
    </w:p>
  </w:footnote>
  <w:footnote w:id="13">
    <w:p>
      <w:pPr>
        <w:pStyle w:val="Normal"/>
        <w:jc w:val="both"/>
        <w:rPr/>
      </w:pPr>
      <w:r>
        <w:rPr>
          <w:rStyle w:val="FootnoteCharacters"/>
        </w:rPr>
        <w:footnoteRef/>
      </w:r>
      <w:r>
        <w:rPr/>
        <w:t xml:space="preserve"> </w:t>
      </w:r>
      <w:r>
        <w:rPr/>
        <w:t xml:space="preserve">HERMANO LUIS, Juan Bautista Audras. Nació en La Valla (Loire), el 20 de junio de 1802. Testigo firmante del testamento espiritual del P.Champagnat. Ingresó el 2 de enero de 1817; Tomó el hábito el 30 de marzo de 1817; Marlhes (1818); Maestro de novicios (1821); Bourg-Argental (1822); La Valla (1824); Charlieu (1824); St.Paul-en-Jarrez (1827); Maestro de novicios (1828); Charlieu (1831); L’Hermitage (1836), Fallecido en L’Hermitage, St.Chamond (Loire), el 3 de agosto de 1847. Documentos: PS (39,196), Referencias: RB339 </w:t>
      </w:r>
    </w:p>
  </w:footnote>
  <w:footnote w:id="14">
    <w:p>
      <w:pPr>
        <w:pStyle w:val="Normal"/>
        <w:jc w:val="both"/>
        <w:rPr/>
      </w:pPr>
      <w:r>
        <w:rPr>
          <w:rStyle w:val="FootnoteCharacters"/>
        </w:rPr>
        <w:footnoteRef/>
      </w:r>
      <w:r>
        <w:rPr/>
        <w:t xml:space="preserve"> </w:t>
      </w:r>
      <w:r>
        <w:rPr/>
        <w:t xml:space="preserve">HERMANO ANTONIO, Antonio Couturier. Nacido en La Valla (Loire) el 18 de junio de 1800. Ingresó el 1 de enero de 1818. Tomó el hábito en 1818. Junto con el H. Luis le tocó fundó Marlhes (1818). Estuvo en St. Symphorien-sur-Coise (1823). En 1824 fue director de ahí mismo. Fué también director de Millery (1829), Bourg-Argental (1831), Millery (1832), de Ampuis (1840). Es posible que haya acompañado al H.Dominique en su “escapada” a St. Antoine con el P. Courveille en 1827. Murió en Ampuis el 7 de marzo de 1851.Documentos: PS (16,17,20,32,33,48,53,74,183,238) Referencias: RB045 </w:t>
      </w:r>
    </w:p>
  </w:footnote>
  <w:footnote w:id="15">
    <w:p>
      <w:pPr>
        <w:pStyle w:val="Normal"/>
        <w:jc w:val="both"/>
        <w:rPr/>
      </w:pPr>
      <w:r>
        <w:rPr>
          <w:rStyle w:val="FootnoteCharacters"/>
        </w:rPr>
        <w:footnoteRef/>
      </w:r>
      <w:r>
        <w:rPr/>
        <w:t xml:space="preserve"> </w:t>
      </w:r>
      <w:r>
        <w:rPr/>
        <w:t xml:space="preserve">HERMANO BARTOLOME, Bartolomé Badard. Nacido en La Valla (Loire) en 1804. Su padre era el sacristán de la parroquia. Ingresó al Instituto en 1819. </w:t>
      </w:r>
      <w:r>
        <w:rPr>
          <w:lang w:val="fr-FR"/>
        </w:rPr>
        <w:t xml:space="preserve">Estuvo en: St. Sauveur-en-rue (1821), Boulieu (1823), Director de Bourg-Argental (1825), Director de St. Symphorien d’Ozon (1827), Director de Ampuis (1830), Director de St. Symphorien d’Ozon (1831), St. Symphorien d’Ozon (1834), Director de St. Symphorien d’Ozon (1835), St. Symphorien d’Ozon (1841), L’Hermitage (1845), St. Paul-trois-Châteaux (1846), Director de Courthezon (1847), Director de La Voulte (1850), Director de Meyras (1852), Villeneuve (1854), Director de Meyras (1857), Nyons (1859), St. Paul-trois-Châteaux (1860), St. Cannat (1863), St. Paul-trois-Châteaux (1865), Gordes (1866), St. Paul-trois-Châteaux (1867), L’Hermitage (1870). </w:t>
      </w:r>
      <w:r>
        <w:rPr/>
        <w:t xml:space="preserve">Falleció en l’Hermitage el 5 de julio de 1877. Fue un Hermano que sufrió siempre con la disciplina en la escuela. Documentos: PS (14,19,24); AFM (121.12; 129.38). Correspondencia pasiva: 12 de octubre de 1837, 16 de marzo de 1840. Referencias: RB071 </w:t>
      </w:r>
    </w:p>
  </w:footnote>
  <w:footnote w:id="16">
    <w:p>
      <w:pPr>
        <w:pStyle w:val="Normal"/>
        <w:jc w:val="both"/>
        <w:rPr/>
      </w:pPr>
      <w:r>
        <w:rPr>
          <w:rStyle w:val="FootnoteCharacters"/>
        </w:rPr>
        <w:footnoteRef/>
      </w:r>
      <w:r>
        <w:rPr/>
        <w:t xml:space="preserve"> </w:t>
      </w:r>
      <w:r>
        <w:rPr/>
        <w:t xml:space="preserve">HERMANO FRANCISCO, Gabriel Rivat. Superior General (1839-1860). Primer sucesor del P.Champagnat. Nacido en Maisonettes, La Valla (Loire), el 12 de marzo de 1808. Hizo su Primera Comunión el 19 de abril de 1818; Ingresó el 6 de mayo de 1818; Tomó el hábito el 8 de septiembre de 1819; Marlhes (1820); Vanosc (1822); Boulieu (1824); Emitió sus votos perpetuos el 11 de octubre de 1826; L’Hermitage (1826); Obtuvo su diploma de enseñante (1833); Fue el brazo derecho del Fundador. Director de General 12 de octubre de 1839; Escribió 51 Circulares a los Hermanos: CSG (01,041-02,412) Le fue aceptada su renuncia al Generalato el 18 de julio de 1860; Director de L’Hermitage (1860). Fallece en l’Hermitage, St.Chamond (Loire) el 22 de enero de 1881.Documentos: PS (67, 169-70, 172, 174-9, 182, 185, 193-7); AFM (122.23; 129.9,23,81). Referencias: RB224. Chastel Guy, LE FRERE FRANCOIS; Laurent Luce, L’IMAGE VIVANTE; Michel Gabriel, HERMANO FRANCISCO: UN HEROE HUMILDE; Ponty L.,    VIE DU FRERE FRANCOIS </w:t>
      </w:r>
    </w:p>
  </w:footnote>
  <w:footnote w:id="17">
    <w:p>
      <w:pPr>
        <w:pStyle w:val="Normal"/>
        <w:jc w:val="both"/>
        <w:rPr/>
      </w:pPr>
      <w:r>
        <w:rPr>
          <w:rStyle w:val="FootnoteCharacters"/>
        </w:rPr>
        <w:footnoteRef/>
      </w:r>
      <w:r>
        <w:rPr>
          <w:lang w:val="fr-FR"/>
        </w:rPr>
        <w:t xml:space="preserve"> </w:t>
      </w:r>
      <w:r>
        <w:rPr>
          <w:lang w:val="fr-FR"/>
        </w:rPr>
        <w:t>Recueil Mère St-Joseph, Doc.  105, Section 3</w:t>
      </w:r>
    </w:p>
  </w:footnote>
  <w:footnote w:id="18">
    <w:p>
      <w:pPr>
        <w:pStyle w:val="Normal"/>
        <w:jc w:val="both"/>
        <w:rPr/>
      </w:pPr>
      <w:r>
        <w:rPr>
          <w:rStyle w:val="FootnoteCharacters"/>
        </w:rPr>
        <w:footnoteRef/>
      </w:r>
      <w:r>
        <w:rPr>
          <w:lang w:val="fr-FR"/>
        </w:rPr>
        <w:t xml:space="preserve"> </w:t>
      </w:r>
      <w:r>
        <w:rPr>
          <w:lang w:val="fr-FR"/>
        </w:rPr>
        <w:t>Recueil Mère St-Joseph, Doc. 278, Section 16.</w:t>
      </w:r>
    </w:p>
  </w:footnote>
  <w:footnote w:id="19">
    <w:p>
      <w:pPr>
        <w:pStyle w:val="Normal"/>
        <w:jc w:val="both"/>
        <w:rPr/>
      </w:pPr>
      <w:r>
        <w:rPr>
          <w:rStyle w:val="FootnoteCharacters"/>
        </w:rPr>
        <w:footnoteRef/>
      </w:r>
      <w:r>
        <w:rPr>
          <w:lang w:val="fr-FR"/>
        </w:rPr>
        <w:t xml:space="preserve"> </w:t>
      </w:r>
      <w:r>
        <w:rPr>
          <w:lang w:val="fr-FR"/>
        </w:rPr>
        <w:t>Recueil Mère St-Joseph, Doc. 99, Section 48.</w:t>
      </w:r>
    </w:p>
  </w:footnote>
  <w:footnote w:id="20">
    <w:p>
      <w:pPr>
        <w:pStyle w:val="Normal"/>
        <w:jc w:val="both"/>
        <w:rPr/>
      </w:pPr>
      <w:r>
        <w:rPr>
          <w:rStyle w:val="FootnoteCharacters"/>
        </w:rPr>
        <w:footnoteRef/>
      </w:r>
      <w:r>
        <w:rPr>
          <w:lang w:val="en-US"/>
        </w:rPr>
        <w:t xml:space="preserve"> </w:t>
      </w:r>
      <w:r>
        <w:rPr>
          <w:lang w:val="en-US"/>
        </w:rPr>
        <w:t>Quoted in The Triumph of Failure, p. 56, based on A Founder Speaks,</w:t>
      </w:r>
    </w:p>
    <w:p>
      <w:pPr>
        <w:pStyle w:val="Normal"/>
        <w:jc w:val="both"/>
        <w:rPr>
          <w:lang w:val="en-US"/>
        </w:rPr>
      </w:pPr>
      <w:r>
        <w:rPr>
          <w:lang w:val="en-US"/>
        </w:rPr>
        <w:t xml:space="preserve">       </w:t>
      </w:r>
      <w:r>
        <w:rPr>
          <w:lang w:val="en-US"/>
        </w:rPr>
        <w:t>Doc. 141 (18-19).</w:t>
      </w:r>
    </w:p>
  </w:footnote>
  <w:footnote w:id="21">
    <w:p>
      <w:pPr>
        <w:pStyle w:val="Normal"/>
        <w:jc w:val="both"/>
        <w:rPr/>
      </w:pPr>
      <w:r>
        <w:rPr>
          <w:rStyle w:val="FootnoteCharacters"/>
        </w:rPr>
        <w:footnoteRef/>
      </w:r>
      <w:r>
        <w:rPr>
          <w:lang w:val="en-US"/>
        </w:rPr>
        <w:t xml:space="preserve"> </w:t>
      </w:r>
      <w:r>
        <w:rPr>
          <w:lang w:val="en-US"/>
        </w:rPr>
        <w:t xml:space="preserve">Minutes. of Meeting of Christian Virgins, Archdiocese of Lyon. </w:t>
      </w:r>
      <w:r>
        <w:rPr>
          <w:lang w:val="fr-FR"/>
        </w:rPr>
        <w:t>Procès-</w:t>
      </w:r>
    </w:p>
    <w:p>
      <w:pPr>
        <w:pStyle w:val="Normal"/>
        <w:jc w:val="both"/>
        <w:rPr>
          <w:lang w:val="fr-FR"/>
        </w:rPr>
      </w:pPr>
      <w:r>
        <w:rPr>
          <w:lang w:val="fr-FR"/>
        </w:rPr>
        <w:t xml:space="preserve">       </w:t>
      </w:r>
      <w:r>
        <w:rPr>
          <w:lang w:val="fr-FR"/>
        </w:rPr>
        <w:t xml:space="preserve">verbaux .des Réunions de la Franternité des Vièrges Chrétienes, </w:t>
      </w:r>
    </w:p>
    <w:p>
      <w:pPr>
        <w:pStyle w:val="Normal"/>
        <w:jc w:val="both"/>
        <w:rPr/>
      </w:pPr>
      <w:r>
        <w:rPr>
          <w:lang w:val="fr-FR"/>
        </w:rPr>
        <w:t xml:space="preserve">        </w:t>
      </w:r>
      <w:r>
        <w:rPr>
          <w:lang w:val="en-US"/>
        </w:rPr>
        <w:t>Lyon 1837 - 1847.</w:t>
      </w:r>
    </w:p>
    <w:p>
      <w:pPr>
        <w:pStyle w:val="Normal"/>
        <w:jc w:val="both"/>
        <w:rPr>
          <w:lang w:val="en-US"/>
        </w:rPr>
      </w:pPr>
      <w:r>
        <w:rPr>
          <w:lang w:val="en-US"/>
        </w:rPr>
      </w:r>
    </w:p>
  </w:footnote>
  <w:footnote w:id="22">
    <w:p>
      <w:pPr>
        <w:pStyle w:val="Normal"/>
        <w:jc w:val="both"/>
        <w:rPr/>
      </w:pPr>
      <w:r>
        <w:rPr>
          <w:rStyle w:val="FootnoteCharacters"/>
        </w:rPr>
        <w:footnoteRef/>
      </w:r>
      <w:r>
        <w:rPr>
          <w:lang w:val="en-US"/>
        </w:rPr>
        <w:t xml:space="preserve"> </w:t>
      </w:r>
      <w:r>
        <w:rPr>
          <w:lang w:val="en-US"/>
        </w:rPr>
        <w:t xml:space="preserve">Dom Courveille'.s letter to don Guéranger; 27th Feb. 1837, </w:t>
      </w:r>
    </w:p>
    <w:p>
      <w:pPr>
        <w:pStyle w:val="Normal"/>
        <w:jc w:val="both"/>
        <w:rPr>
          <w:lang w:val="en-US"/>
        </w:rPr>
      </w:pPr>
      <w:r>
        <w:rPr>
          <w:lang w:val="en-US"/>
        </w:rPr>
        <w:t xml:space="preserve">       </w:t>
      </w:r>
      <w:r>
        <w:rPr>
          <w:lang w:val="en-US"/>
        </w:rPr>
        <w:t>O.M. lI, Doc. 778, Line 1-28,.</w:t>
      </w:r>
    </w:p>
  </w:footnote>
  <w:footnote w:id="23">
    <w:p>
      <w:pPr>
        <w:pStyle w:val="Normal"/>
        <w:jc w:val="both"/>
        <w:rPr/>
      </w:pPr>
      <w:r>
        <w:rPr>
          <w:rStyle w:val="FootnoteCharacters"/>
        </w:rPr>
        <w:footnoteRef/>
      </w:r>
      <w:r>
        <w:rPr>
          <w:lang w:val="en-US"/>
        </w:rPr>
        <w:t xml:space="preserve"> </w:t>
      </w:r>
      <w:r>
        <w:rPr>
          <w:lang w:val="en-US"/>
        </w:rPr>
        <w:t xml:space="preserve">Letter of dom Courveille to don Guéranger 27/3/1840, O.M. II, Doc. 779, </w:t>
      </w:r>
    </w:p>
    <w:p>
      <w:pPr>
        <w:pStyle w:val="Normal"/>
        <w:jc w:val="both"/>
        <w:rPr>
          <w:lang w:val="en-US"/>
        </w:rPr>
      </w:pPr>
      <w:r>
        <w:rPr>
          <w:lang w:val="en-US"/>
        </w:rPr>
        <w:t xml:space="preserve">       </w:t>
      </w:r>
      <w:r>
        <w:rPr>
          <w:lang w:val="en-US"/>
        </w:rPr>
        <w:t>Line 5-19.</w:t>
      </w:r>
    </w:p>
  </w:footnote>
  <w:footnote w:id="24">
    <w:p>
      <w:pPr>
        <w:pStyle w:val="Normal"/>
        <w:jc w:val="both"/>
        <w:rPr/>
      </w:pPr>
      <w:r>
        <w:rPr>
          <w:rStyle w:val="FootnoteCharacters"/>
        </w:rPr>
        <w:footnoteRef/>
      </w:r>
      <w:r>
        <w:rPr>
          <w:lang w:val="en-US"/>
        </w:rPr>
        <w:t xml:space="preserve"> </w:t>
      </w:r>
      <w:r>
        <w:rPr>
          <w:lang w:val="en-US"/>
        </w:rPr>
        <w:t>Letter of dom Courveille to dom Guéranger 15/2/1841, O.M. II,</w:t>
      </w:r>
    </w:p>
    <w:p>
      <w:pPr>
        <w:pStyle w:val="Normal"/>
        <w:jc w:val="both"/>
        <w:rPr>
          <w:lang w:val="en-US"/>
        </w:rPr>
      </w:pPr>
      <w:r>
        <w:rPr>
          <w:lang w:val="en-US"/>
        </w:rPr>
        <w:t xml:space="preserve">      </w:t>
      </w:r>
      <w:r>
        <w:rPr>
          <w:lang w:val="en-US"/>
        </w:rPr>
        <w:t>Doc.780, Lines 11-53.</w:t>
      </w:r>
    </w:p>
  </w:footnote>
  <w:footnote w:id="25">
    <w:p>
      <w:pPr>
        <w:pStyle w:val="Normal"/>
        <w:jc w:val="both"/>
        <w:rPr/>
      </w:pPr>
      <w:r>
        <w:rPr>
          <w:rStyle w:val="FootnoteCharacters"/>
        </w:rPr>
        <w:footnoteRef/>
      </w:r>
      <w:r>
        <w:rPr>
          <w:lang w:val="en-US"/>
        </w:rPr>
        <w:t xml:space="preserve"> </w:t>
      </w:r>
      <w:r>
        <w:rPr>
          <w:lang w:val="en-US"/>
        </w:rPr>
        <w:t>S. T. Coleridge, The Rime of the Ancient Mariner.</w:t>
      </w:r>
    </w:p>
  </w:footnote>
  <w:footnote w:id="26">
    <w:p>
      <w:pPr>
        <w:pStyle w:val="Normal"/>
        <w:jc w:val="both"/>
        <w:rPr/>
      </w:pPr>
      <w:r>
        <w:rPr>
          <w:rStyle w:val="FootnoteCharacters"/>
        </w:rPr>
        <w:footnoteRef/>
      </w:r>
      <w:r>
        <w:rPr>
          <w:lang w:val="en-US"/>
        </w:rPr>
        <w:t xml:space="preserve"> </w:t>
      </w:r>
      <w:r>
        <w:rPr>
          <w:lang w:val="en-US"/>
        </w:rPr>
        <w:t xml:space="preserve">Letter of Fr. J.C. Colin to the Vicar General Cholleton 24/3/1836, </w:t>
      </w:r>
    </w:p>
    <w:p>
      <w:pPr>
        <w:pStyle w:val="Normal"/>
        <w:jc w:val="both"/>
        <w:rPr>
          <w:lang w:val="en-US"/>
        </w:rPr>
      </w:pPr>
      <w:r>
        <w:rPr>
          <w:lang w:val="en-US"/>
        </w:rPr>
        <w:t xml:space="preserve">      </w:t>
      </w:r>
      <w:r>
        <w:rPr>
          <w:lang w:val="en-US"/>
        </w:rPr>
        <w:t>O.M. I, Doc. 377, Lines 4-7.</w:t>
      </w:r>
    </w:p>
  </w:footnote>
  <w:footnote w:id="27">
    <w:p>
      <w:pPr>
        <w:pStyle w:val="Normal"/>
        <w:jc w:val="both"/>
        <w:rPr/>
      </w:pPr>
      <w:r>
        <w:rPr>
          <w:rStyle w:val="FootnoteCharacters"/>
        </w:rPr>
        <w:footnoteRef/>
      </w:r>
      <w:r>
        <w:rPr>
          <w:lang w:val="en-US"/>
        </w:rPr>
        <w:t xml:space="preserve"> </w:t>
      </w:r>
      <w:r>
        <w:rPr>
          <w:lang w:val="en-US"/>
        </w:rPr>
        <w:t>Post-Script of a Letter from Fr. Pompallier to Card. Fransoni 10/9/1836,</w:t>
      </w:r>
    </w:p>
    <w:p>
      <w:pPr>
        <w:pStyle w:val="Normal"/>
        <w:jc w:val="both"/>
        <w:rPr>
          <w:lang w:val="en-US"/>
        </w:rPr>
      </w:pPr>
      <w:r>
        <w:rPr>
          <w:lang w:val="en-US"/>
        </w:rPr>
        <w:t xml:space="preserve">      </w:t>
      </w:r>
      <w:r>
        <w:rPr>
          <w:lang w:val="en-US"/>
        </w:rPr>
        <w:t>O.M. I, Doc. 401, Lines 7-11.</w:t>
      </w:r>
    </w:p>
  </w:footnote>
  <w:footnote w:id="28">
    <w:p>
      <w:pPr>
        <w:pStyle w:val="Normal"/>
        <w:jc w:val="both"/>
        <w:rPr/>
      </w:pPr>
      <w:r>
        <w:rPr>
          <w:rStyle w:val="FootnoteCharacters"/>
        </w:rPr>
        <w:footnoteRef/>
      </w:r>
      <w:r>
        <w:rPr>
          <w:lang w:val="en-US"/>
        </w:rPr>
        <w:t xml:space="preserve"> </w:t>
      </w:r>
      <w:r>
        <w:rPr>
          <w:lang w:val="en-US"/>
        </w:rPr>
        <w:t>Fr. Maîtrepierre acount of Marist Origins , O.M. Il, Doc. 752, Lines 694-698.</w:t>
      </w:r>
    </w:p>
  </w:footnote>
  <w:footnote w:id="29">
    <w:p>
      <w:pPr>
        <w:pStyle w:val="Normal"/>
        <w:jc w:val="both"/>
        <w:rPr/>
      </w:pPr>
      <w:r>
        <w:rPr>
          <w:rStyle w:val="FootnoteCharacters"/>
        </w:rPr>
        <w:footnoteRef/>
      </w:r>
      <w:r>
        <w:rPr>
          <w:lang w:val="en-US"/>
        </w:rPr>
        <w:t xml:space="preserve"> </w:t>
      </w:r>
      <w:r>
        <w:rPr>
          <w:lang w:val="en-US"/>
        </w:rPr>
        <w:t>Thomas Gray, Ode on a Distant Prospect of Eton College (Part VI).</w:t>
      </w:r>
    </w:p>
  </w:footnote>
  <w:footnote w:id="30">
    <w:p>
      <w:pPr>
        <w:pStyle w:val="Normal"/>
        <w:jc w:val="both"/>
        <w:rPr/>
      </w:pPr>
      <w:r>
        <w:rPr>
          <w:rStyle w:val="FootnoteCharacters"/>
        </w:rPr>
        <w:footnoteRef/>
      </w:r>
      <w:r>
        <w:rPr>
          <w:lang w:val="en-US"/>
        </w:rPr>
        <w:t xml:space="preserve"> </w:t>
      </w:r>
      <w:r>
        <w:rPr>
          <w:lang w:val="en-US"/>
        </w:rPr>
        <w:t>Minutes of the Election procedure, 20-24 September 1836, O.M. I,</w:t>
      </w:r>
    </w:p>
    <w:p>
      <w:pPr>
        <w:pStyle w:val="Normal"/>
        <w:jc w:val="both"/>
        <w:rPr>
          <w:lang w:val="en-US"/>
        </w:rPr>
      </w:pPr>
      <w:r>
        <w:rPr>
          <w:lang w:val="en-US"/>
        </w:rPr>
        <w:t xml:space="preserve">       </w:t>
      </w:r>
      <w:r>
        <w:rPr>
          <w:lang w:val="en-US"/>
        </w:rPr>
        <w:t>Doc. 403, Lines 133- 135.</w:t>
      </w:r>
    </w:p>
  </w:footnote>
  <w:footnote w:id="31">
    <w:p>
      <w:pPr>
        <w:pStyle w:val="Normal"/>
        <w:jc w:val="both"/>
        <w:rPr/>
      </w:pPr>
      <w:r>
        <w:rPr>
          <w:rStyle w:val="FootnoteCharacters"/>
        </w:rPr>
        <w:footnoteRef/>
      </w:r>
      <w:r>
        <w:rPr>
          <w:lang w:val="en-US"/>
        </w:rPr>
        <w:t xml:space="preserve"> </w:t>
      </w:r>
      <w:r>
        <w:rPr>
          <w:lang w:val="en-US"/>
        </w:rPr>
        <w:t xml:space="preserve">Letter of Bishop Pompallier to Fr. Champagnat 10 December </w:t>
      </w:r>
    </w:p>
    <w:p>
      <w:pPr>
        <w:pStyle w:val="Normal"/>
        <w:jc w:val="both"/>
        <w:rPr>
          <w:lang w:val="en-US"/>
        </w:rPr>
      </w:pPr>
      <w:r>
        <w:rPr>
          <w:lang w:val="en-US"/>
        </w:rPr>
        <w:t xml:space="preserve">      </w:t>
      </w:r>
      <w:r>
        <w:rPr>
          <w:lang w:val="en-US"/>
        </w:rPr>
        <w:t>1836, Marist Brothers' Archives; cf. Annales of Br. Avit, p. 131.</w:t>
      </w:r>
    </w:p>
  </w:footnote>
  <w:footnote w:id="32">
    <w:p>
      <w:pPr>
        <w:pStyle w:val="Normal"/>
        <w:jc w:val="both"/>
        <w:rPr/>
      </w:pPr>
      <w:r>
        <w:rPr>
          <w:rStyle w:val="FootnoteCharacters"/>
        </w:rPr>
        <w:footnoteRef/>
      </w:r>
      <w:r>
        <w:rPr>
          <w:lang w:val="en-US"/>
        </w:rPr>
        <w:t xml:space="preserve"> </w:t>
      </w:r>
      <w:r>
        <w:rPr>
          <w:lang w:val="en-US"/>
        </w:rPr>
        <w:t>Letter of M. Champagnat to Bishop Pompallier 27/S/1838, Lettres de</w:t>
      </w:r>
    </w:p>
    <w:p>
      <w:pPr>
        <w:pStyle w:val="Normal"/>
        <w:jc w:val="both"/>
        <w:rPr>
          <w:lang w:val="en-US"/>
        </w:rPr>
      </w:pPr>
      <w:r>
        <w:rPr>
          <w:lang w:val="en-US"/>
        </w:rPr>
        <w:t xml:space="preserve">       </w:t>
      </w:r>
      <w:r>
        <w:rPr>
          <w:lang w:val="en-US"/>
        </w:rPr>
        <w:t>M. J. B. Champagnat, Vol. I, Textes, Doc. 194.</w:t>
      </w:r>
    </w:p>
  </w:footnote>
  <w:footnote w:id="33">
    <w:p>
      <w:pPr>
        <w:pStyle w:val="Normal"/>
        <w:jc w:val="both"/>
        <w:rPr/>
      </w:pPr>
      <w:r>
        <w:rPr>
          <w:rStyle w:val="FootnoteCharacters"/>
        </w:rPr>
        <w:footnoteRef/>
      </w:r>
      <w:r>
        <w:rPr>
          <w:lang w:val="en-US"/>
        </w:rPr>
        <w:t xml:space="preserve"> </w:t>
      </w:r>
      <w:r>
        <w:rPr>
          <w:lang w:val="en-US"/>
        </w:rPr>
        <w:t>Letter of Fr. Champagnat to Fr. Mazelier; 4th November- 1836, Lettres de</w:t>
      </w:r>
    </w:p>
    <w:p>
      <w:pPr>
        <w:pStyle w:val="Normal"/>
        <w:jc w:val="both"/>
        <w:rPr/>
      </w:pPr>
      <w:r>
        <w:rPr>
          <w:lang w:val="en-US"/>
        </w:rPr>
        <w:t xml:space="preserve">       </w:t>
      </w:r>
      <w:r>
        <w:rPr>
          <w:lang w:val="fr-FR"/>
        </w:rPr>
        <w:t>M. J. B. Champagnat, Vol. 1, Textes, Doc. 72.</w:t>
      </w:r>
    </w:p>
  </w:footnote>
  <w:footnote w:id="34">
    <w:p>
      <w:pPr>
        <w:pStyle w:val="Normal"/>
        <w:jc w:val="both"/>
        <w:rPr/>
      </w:pPr>
      <w:r>
        <w:rPr>
          <w:rStyle w:val="FootnoteCharacters"/>
        </w:rPr>
        <w:footnoteRef/>
      </w:r>
      <w:r>
        <w:rPr>
          <w:lang w:val="en-US"/>
        </w:rPr>
        <w:t xml:space="preserve"> </w:t>
      </w:r>
      <w:r>
        <w:rPr>
          <w:lang w:val="en-US"/>
        </w:rPr>
        <w:t xml:space="preserve">Letter of Fr. Champagnat to Br. </w:t>
      </w:r>
      <w:r>
        <w:rPr>
          <w:lang w:val="fr-FR"/>
        </w:rPr>
        <w:t>Fraçois 23/6/l838, Lettres de M. J. B.</w:t>
      </w:r>
    </w:p>
    <w:p>
      <w:pPr>
        <w:pStyle w:val="Normal"/>
        <w:jc w:val="both"/>
        <w:rPr/>
      </w:pPr>
      <w:r>
        <w:rPr>
          <w:lang w:val="fr-FR"/>
        </w:rPr>
        <w:t xml:space="preserve">      </w:t>
      </w:r>
      <w:r>
        <w:rPr>
          <w:lang w:val="fr-FR"/>
        </w:rPr>
        <w:t xml:space="preserve">Champagnat, Vol. I, Textes, Doc. </w:t>
      </w:r>
      <w:r>
        <w:rPr>
          <w:lang w:val="en-US"/>
        </w:rPr>
        <w:t>I97, Lines 59 - 60.</w:t>
      </w:r>
    </w:p>
  </w:footnote>
  <w:footnote w:id="35">
    <w:p>
      <w:pPr>
        <w:pStyle w:val="Normal"/>
        <w:jc w:val="both"/>
        <w:rPr/>
      </w:pPr>
      <w:r>
        <w:rPr>
          <w:rStyle w:val="FootnoteCharacters"/>
        </w:rPr>
        <w:footnoteRef/>
      </w:r>
      <w:r>
        <w:rPr>
          <w:lang w:val="en-US"/>
        </w:rPr>
        <w:t xml:space="preserve"> </w:t>
      </w:r>
      <w:r>
        <w:rPr>
          <w:lang w:val="en-US"/>
        </w:rPr>
        <w:t xml:space="preserve">Letter of Fr. Champagnat to Br. </w:t>
      </w:r>
      <w:r>
        <w:rPr>
          <w:lang w:val="fr-FR"/>
        </w:rPr>
        <w:t xml:space="preserve">François 24/2/1838, Lettres de </w:t>
      </w:r>
    </w:p>
    <w:p>
      <w:pPr>
        <w:pStyle w:val="Normal"/>
        <w:jc w:val="both"/>
        <w:rPr/>
      </w:pPr>
      <w:r>
        <w:rPr>
          <w:lang w:val="fr-FR"/>
        </w:rPr>
        <w:t xml:space="preserve">      </w:t>
      </w:r>
      <w:r>
        <w:rPr>
          <w:lang w:val="fr-FR"/>
        </w:rPr>
        <w:t xml:space="preserve">M. J. B. Champagnat Vol. </w:t>
      </w:r>
      <w:r>
        <w:rPr>
          <w:lang w:val="en-US"/>
        </w:rPr>
        <w:t xml:space="preserve">I, Textes, Doc. 174, Lines 52-54. </w:t>
      </w:r>
    </w:p>
    <w:p>
      <w:pPr>
        <w:pStyle w:val="Normal"/>
        <w:jc w:val="both"/>
        <w:rPr>
          <w:lang w:val="en-US"/>
        </w:rPr>
      </w:pPr>
      <w:r>
        <w:rPr>
          <w:lang w:val="en-US"/>
        </w:rPr>
        <w:t xml:space="preserve">      </w:t>
      </w:r>
      <w:r>
        <w:rPr>
          <w:lang w:val="en-US"/>
        </w:rPr>
        <w:t>See also Appendix C, for Letter to sister in-law.</w:t>
      </w:r>
    </w:p>
  </w:footnote>
  <w:footnote w:id="36">
    <w:p>
      <w:pPr>
        <w:pStyle w:val="Normal"/>
        <w:jc w:val="both"/>
        <w:rPr/>
      </w:pPr>
      <w:r>
        <w:rPr>
          <w:rStyle w:val="FootnoteCharacters"/>
        </w:rPr>
        <w:footnoteRef/>
      </w:r>
      <w:r>
        <w:rPr>
          <w:lang w:val="en-US"/>
        </w:rPr>
        <w:t xml:space="preserve"> </w:t>
      </w:r>
      <w:r>
        <w:rPr>
          <w:lang w:val="en-US"/>
        </w:rPr>
        <w:t>Letter of Fr. Champagnat to his Sister-in-lalw 16/3/1838, Lettres, Vol. I,</w:t>
      </w:r>
    </w:p>
    <w:p>
      <w:pPr>
        <w:pStyle w:val="Normal"/>
        <w:jc w:val="both"/>
        <w:rPr>
          <w:lang w:val="en-US"/>
        </w:rPr>
      </w:pPr>
      <w:r>
        <w:rPr>
          <w:lang w:val="en-US"/>
        </w:rPr>
        <w:t xml:space="preserve">      </w:t>
      </w:r>
      <w:r>
        <w:rPr>
          <w:lang w:val="en-US"/>
        </w:rPr>
        <w:t>Textes, Doc. 180. See also Appendix C.</w:t>
      </w:r>
    </w:p>
  </w:footnote>
  <w:footnote w:id="37">
    <w:p>
      <w:pPr>
        <w:pStyle w:val="Normal"/>
        <w:jc w:val="both"/>
        <w:rPr/>
      </w:pPr>
      <w:r>
        <w:rPr>
          <w:rStyle w:val="FootnoteCharacters"/>
        </w:rPr>
        <w:footnoteRef/>
      </w:r>
      <w:r>
        <w:rPr>
          <w:lang w:val="en-US"/>
        </w:rPr>
        <w:t xml:space="preserve"> </w:t>
      </w:r>
      <w:r>
        <w:rPr>
          <w:lang w:val="en-US"/>
        </w:rPr>
        <w:t>St Paul's First Letter to the Corinthians 13, 2</w:t>
      </w:r>
    </w:p>
  </w:footnote>
  <w:footnote w:id="38">
    <w:p>
      <w:pPr>
        <w:pStyle w:val="Normal"/>
        <w:jc w:val="both"/>
        <w:rPr/>
      </w:pPr>
      <w:r>
        <w:rPr>
          <w:rStyle w:val="FootnoteCharacters"/>
        </w:rPr>
        <w:footnoteRef/>
      </w:r>
      <w:r>
        <w:rPr>
          <w:lang w:val="en-US"/>
        </w:rPr>
        <w:t xml:space="preserve"> </w:t>
      </w:r>
      <w:r>
        <w:rPr>
          <w:lang w:val="en-US"/>
        </w:rPr>
        <w:t>Letter of Fr. Colin to Fr Champagnat 1/3/1837, Marist Brothers' Archives</w:t>
      </w:r>
    </w:p>
  </w:footnote>
  <w:footnote w:id="39">
    <w:p>
      <w:pPr>
        <w:pStyle w:val="Normal"/>
        <w:jc w:val="both"/>
        <w:rPr/>
      </w:pPr>
      <w:r>
        <w:rPr>
          <w:rStyle w:val="FootnoteCharacters"/>
        </w:rPr>
        <w:footnoteRef/>
      </w:r>
      <w:r>
        <w:rPr>
          <w:lang w:val="en-US"/>
        </w:rPr>
        <w:t xml:space="preserve"> </w:t>
      </w:r>
      <w:r>
        <w:rPr>
          <w:lang w:val="en-US"/>
        </w:rPr>
        <w:t>Letter of Fr. Colin to Fr. Champagnat 22/6/1837,</w:t>
      </w:r>
    </w:p>
    <w:p>
      <w:pPr>
        <w:pStyle w:val="Normal"/>
        <w:jc w:val="both"/>
        <w:rPr>
          <w:lang w:val="en-US"/>
        </w:rPr>
      </w:pPr>
      <w:r>
        <w:rPr>
          <w:lang w:val="en-US"/>
        </w:rPr>
        <w:t xml:space="preserve">      </w:t>
      </w:r>
      <w:r>
        <w:rPr>
          <w:lang w:val="en-US"/>
        </w:rPr>
        <w:t>Marist Brothers’ Achives.</w:t>
      </w:r>
    </w:p>
  </w:footnote>
  <w:footnote w:id="40">
    <w:p>
      <w:pPr>
        <w:pStyle w:val="Normal"/>
        <w:jc w:val="both"/>
        <w:rPr/>
      </w:pPr>
      <w:r>
        <w:rPr>
          <w:rStyle w:val="FootnoteCharacters"/>
        </w:rPr>
        <w:footnoteRef/>
      </w:r>
      <w:r>
        <w:rPr>
          <w:lang w:val="en-US"/>
        </w:rPr>
        <w:t xml:space="preserve"> </w:t>
      </w:r>
      <w:r>
        <w:rPr>
          <w:lang w:val="en-US"/>
        </w:rPr>
        <w:t>Letter of Fr. Colin to Fr. Champagnat 9/8/1837,</w:t>
      </w:r>
    </w:p>
    <w:p>
      <w:pPr>
        <w:pStyle w:val="Normal"/>
        <w:jc w:val="both"/>
        <w:rPr>
          <w:lang w:val="en-US"/>
        </w:rPr>
      </w:pPr>
      <w:r>
        <w:rPr>
          <w:lang w:val="en-US"/>
        </w:rPr>
        <w:t xml:space="preserve">      </w:t>
      </w:r>
      <w:r>
        <w:rPr>
          <w:lang w:val="en-US"/>
        </w:rPr>
        <w:t>Marist Brothers' Archives.</w:t>
      </w:r>
    </w:p>
  </w:footnote>
  <w:footnote w:id="41">
    <w:p>
      <w:pPr>
        <w:pStyle w:val="Normal"/>
        <w:jc w:val="both"/>
        <w:rPr/>
      </w:pPr>
      <w:r>
        <w:rPr>
          <w:rStyle w:val="FootnoteCharacters"/>
        </w:rPr>
        <w:footnoteRef/>
      </w:r>
      <w:r>
        <w:rPr>
          <w:lang w:val="en-US"/>
        </w:rPr>
        <w:t xml:space="preserve"> </w:t>
      </w:r>
      <w:r>
        <w:rPr>
          <w:lang w:val="en-US"/>
        </w:rPr>
        <w:t xml:space="preserve">History of Origins Fr. Maîtrepierre, May-Oct. 1853, O.M. II, </w:t>
      </w:r>
    </w:p>
    <w:p>
      <w:pPr>
        <w:pStyle w:val="Normal"/>
        <w:jc w:val="both"/>
        <w:rPr>
          <w:lang w:val="en-US"/>
        </w:rPr>
      </w:pPr>
      <w:r>
        <w:rPr>
          <w:lang w:val="en-US"/>
        </w:rPr>
        <w:t xml:space="preserve">      </w:t>
      </w:r>
      <w:r>
        <w:rPr>
          <w:lang w:val="en-US"/>
        </w:rPr>
        <w:t>Doc. 752, Lines 742-757..</w:t>
      </w:r>
    </w:p>
  </w:footnote>
  <w:footnote w:id="42">
    <w:p>
      <w:pPr>
        <w:pStyle w:val="Normal"/>
        <w:jc w:val="both"/>
        <w:rPr/>
      </w:pPr>
      <w:r>
        <w:rPr>
          <w:rStyle w:val="FootnoteCharacters"/>
        </w:rPr>
        <w:footnoteRef/>
      </w:r>
      <w:r>
        <w:rPr>
          <w:lang w:val="en-US"/>
        </w:rPr>
        <w:t xml:space="preserve"> </w:t>
      </w:r>
      <w:r>
        <w:rPr>
          <w:lang w:val="en-US"/>
        </w:rPr>
        <w:t>Fr. Champagnat's. Act of Resignation 18/9/1837, O.M. I, Doc. 416,</w:t>
      </w:r>
    </w:p>
    <w:p>
      <w:pPr>
        <w:pStyle w:val="Normal"/>
        <w:jc w:val="both"/>
        <w:rPr>
          <w:lang w:val="en-US"/>
        </w:rPr>
      </w:pPr>
      <w:r>
        <w:rPr>
          <w:lang w:val="en-US"/>
        </w:rPr>
        <w:t xml:space="preserve">       </w:t>
      </w:r>
      <w:r>
        <w:rPr>
          <w:lang w:val="en-US"/>
        </w:rPr>
        <w:t>lines 4-5.</w:t>
      </w:r>
    </w:p>
  </w:footnote>
  <w:footnote w:id="43">
    <w:p>
      <w:pPr>
        <w:pStyle w:val="Normal"/>
        <w:jc w:val="both"/>
        <w:rPr/>
      </w:pPr>
      <w:r>
        <w:rPr>
          <w:rStyle w:val="FootnoteCharacters"/>
        </w:rPr>
        <w:footnoteRef/>
      </w:r>
      <w:r>
        <w:rPr>
          <w:lang w:val="en-US"/>
        </w:rPr>
        <w:t xml:space="preserve"> </w:t>
      </w:r>
      <w:r>
        <w:rPr>
          <w:lang w:val="en-US"/>
        </w:rPr>
        <w:t>Fr. Colin’.s account of Origins of Society of Mary, 4-14/9/1869, O.M. 111,</w:t>
      </w:r>
    </w:p>
    <w:p>
      <w:pPr>
        <w:pStyle w:val="Normal"/>
        <w:jc w:val="both"/>
        <w:rPr>
          <w:lang w:val="en-US"/>
        </w:rPr>
      </w:pPr>
      <w:r>
        <w:rPr>
          <w:lang w:val="en-US"/>
        </w:rPr>
        <w:t xml:space="preserve">       </w:t>
      </w:r>
      <w:r>
        <w:rPr>
          <w:lang w:val="en-US"/>
        </w:rPr>
        <w:t>Doc. 21, Lines 144-148.</w:t>
      </w:r>
    </w:p>
  </w:footnote>
  <w:footnote w:id="44">
    <w:p>
      <w:pPr>
        <w:pStyle w:val="Normal"/>
        <w:jc w:val="both"/>
        <w:rPr/>
      </w:pPr>
      <w:r>
        <w:rPr>
          <w:rStyle w:val="FootnoteCharacters"/>
        </w:rPr>
        <w:footnoteRef/>
      </w:r>
      <w:r>
        <w:rPr>
          <w:lang w:val="en-US"/>
        </w:rPr>
        <w:t xml:space="preserve"> </w:t>
      </w:r>
      <w:r>
        <w:rPr>
          <w:lang w:val="en-US"/>
        </w:rPr>
        <w:t>Letter of Fr. Colin to Fr. Jeantin 13/8/1870, O.M. I11, Doc. 844, Lines 18-24.</w:t>
      </w:r>
    </w:p>
  </w:footnote>
  <w:footnote w:id="45">
    <w:p>
      <w:pPr>
        <w:pStyle w:val="Normal"/>
        <w:jc w:val="both"/>
        <w:rPr/>
      </w:pPr>
      <w:r>
        <w:rPr>
          <w:rStyle w:val="FootnoteCharacters"/>
        </w:rPr>
        <w:footnoteRef/>
      </w:r>
      <w:r>
        <w:rPr>
          <w:lang w:val="en-US"/>
        </w:rPr>
        <w:t xml:space="preserve"> </w:t>
      </w:r>
      <w:r>
        <w:rPr>
          <w:lang w:val="en-US"/>
        </w:rPr>
        <w:t>Letter from Fr. Colin to Fr. Champagnat 27/10/1837, Marist Brothers’ Archives.</w:t>
      </w:r>
    </w:p>
  </w:footnote>
  <w:footnote w:id="46">
    <w:p>
      <w:pPr>
        <w:pStyle w:val="Normal"/>
        <w:jc w:val="both"/>
        <w:rPr/>
      </w:pPr>
      <w:r>
        <w:rPr>
          <w:rStyle w:val="FootnoteCharacters"/>
        </w:rPr>
        <w:footnoteRef/>
      </w:r>
      <w:r>
        <w:rPr>
          <w:lang w:val="en-US"/>
        </w:rPr>
        <w:t xml:space="preserve"> </w:t>
      </w:r>
      <w:r>
        <w:rPr>
          <w:lang w:val="en-US"/>
        </w:rPr>
        <w:t>Letter of Fr. Colin to Fr. Champagnat 14/7/1838, Marist Brothers' Archives.</w:t>
      </w:r>
    </w:p>
  </w:footnote>
  <w:footnote w:id="47">
    <w:p>
      <w:pPr>
        <w:pStyle w:val="Normal"/>
        <w:jc w:val="both"/>
        <w:rPr/>
      </w:pPr>
      <w:r>
        <w:rPr>
          <w:rStyle w:val="FootnoteCharacters"/>
        </w:rPr>
        <w:footnoteRef/>
      </w:r>
      <w:r>
        <w:rPr>
          <w:lang w:val="en-US"/>
        </w:rPr>
        <w:t xml:space="preserve"> </w:t>
      </w:r>
      <w:r>
        <w:rPr>
          <w:lang w:val="en-US"/>
        </w:rPr>
        <w:t>Letter from Fr. Chanut to Fr. CoLin 20/8/l883, Marist Brother’s' Archives.</w:t>
      </w:r>
    </w:p>
  </w:footnote>
  <w:footnote w:id="48">
    <w:p>
      <w:pPr>
        <w:pStyle w:val="Normal"/>
        <w:jc w:val="both"/>
        <w:rPr/>
      </w:pPr>
      <w:r>
        <w:rPr>
          <w:rStyle w:val="FootnoteCharacters"/>
        </w:rPr>
        <w:footnoteRef/>
      </w:r>
      <w:r>
        <w:rPr>
          <w:lang w:val="en-US"/>
        </w:rPr>
        <w:t xml:space="preserve"> </w:t>
      </w:r>
      <w:r>
        <w:rPr>
          <w:lang w:val="en-US"/>
        </w:rPr>
        <w:t>Letter from, Fr. Terrallion to Fr. Chanut 3/2/1839, Marist Brothers' Archives.</w:t>
      </w:r>
    </w:p>
  </w:footnote>
  <w:footnote w:id="49">
    <w:p>
      <w:pPr>
        <w:pStyle w:val="Normal"/>
        <w:jc w:val="both"/>
        <w:rPr/>
      </w:pPr>
      <w:r>
        <w:rPr>
          <w:rStyle w:val="FootnoteCharacters"/>
        </w:rPr>
        <w:footnoteRef/>
      </w:r>
      <w:r>
        <w:rPr>
          <w:lang w:val="en-US"/>
        </w:rPr>
        <w:t xml:space="preserve"> </w:t>
      </w:r>
      <w:r>
        <w:rPr>
          <w:lang w:val="en-US"/>
        </w:rPr>
        <w:t>Letter of Fr. Colin to Fr. Champagnat 22/2/1839, Marist Brothers’ Archives.</w:t>
      </w:r>
    </w:p>
  </w:footnote>
  <w:footnote w:id="50">
    <w:p>
      <w:pPr>
        <w:pStyle w:val="Normal"/>
        <w:jc w:val="both"/>
        <w:rPr/>
      </w:pPr>
      <w:r>
        <w:rPr>
          <w:rStyle w:val="FootnoteCharacters"/>
        </w:rPr>
        <w:footnoteRef/>
      </w:r>
      <w:r>
        <w:rPr>
          <w:lang w:val="en-US"/>
        </w:rPr>
        <w:t xml:space="preserve"> </w:t>
      </w:r>
      <w:r>
        <w:rPr>
          <w:lang w:val="en-US"/>
        </w:rPr>
        <w:t xml:space="preserve">Letter of Fr. Champagnat to Br. </w:t>
      </w:r>
      <w:r>
        <w:rPr>
          <w:lang w:val="fr-FR"/>
        </w:rPr>
        <w:t xml:space="preserve">Marie Laurent 8/4/1839, </w:t>
      </w:r>
    </w:p>
    <w:p>
      <w:pPr>
        <w:pStyle w:val="Normal"/>
        <w:jc w:val="both"/>
        <w:rPr>
          <w:lang w:val="fr-FR"/>
        </w:rPr>
      </w:pPr>
      <w:r>
        <w:rPr>
          <w:lang w:val="fr-FR"/>
        </w:rPr>
        <w:t xml:space="preserve">       </w:t>
      </w:r>
      <w:r>
        <w:rPr>
          <w:lang w:val="fr-FR"/>
        </w:rPr>
        <w:t>Lettres de M.J.B. Champagnat, Vol.I, Textes, Doc. 249.</w:t>
      </w:r>
    </w:p>
  </w:footnote>
  <w:footnote w:id="51">
    <w:p>
      <w:pPr>
        <w:pStyle w:val="Normal"/>
        <w:jc w:val="both"/>
        <w:rPr/>
      </w:pPr>
      <w:r>
        <w:rPr>
          <w:rStyle w:val="FootnoteCharacters"/>
        </w:rPr>
        <w:footnoteRef/>
      </w:r>
      <w:r>
        <w:rPr>
          <w:lang w:val="en-US"/>
        </w:rPr>
        <w:t xml:space="preserve"> </w:t>
      </w:r>
      <w:r>
        <w:rPr>
          <w:lang w:val="en-US"/>
        </w:rPr>
        <w:t>Book of Proverbs, Chapter.2l Verse 28.</w:t>
      </w:r>
    </w:p>
  </w:footnote>
  <w:footnote w:id="52">
    <w:p>
      <w:pPr>
        <w:pStyle w:val="Normal"/>
        <w:jc w:val="both"/>
        <w:rPr/>
      </w:pPr>
      <w:r>
        <w:rPr>
          <w:rStyle w:val="FootnoteCharacters"/>
        </w:rPr>
        <w:footnoteRef/>
      </w:r>
      <w:r>
        <w:rPr>
          <w:lang w:val="en-US"/>
        </w:rPr>
        <w:t xml:space="preserve"> </w:t>
      </w:r>
      <w:r>
        <w:rPr>
          <w:lang w:val="en-US"/>
        </w:rPr>
        <w:t>Fr. Champagat’s address to Marist priests 25/8/l839, O.M. II, Doc. 440, Lines 1-5.</w:t>
      </w:r>
    </w:p>
  </w:footnote>
  <w:footnote w:id="53">
    <w:p>
      <w:pPr>
        <w:pStyle w:val="Normal"/>
        <w:jc w:val="both"/>
        <w:rPr/>
      </w:pPr>
      <w:r>
        <w:rPr>
          <w:rStyle w:val="FootnoteCharacters"/>
        </w:rPr>
        <w:footnoteRef/>
      </w:r>
      <w:r>
        <w:rPr>
          <w:lang w:val="en-US"/>
        </w:rPr>
        <w:t xml:space="preserve"> </w:t>
      </w:r>
      <w:r>
        <w:rPr>
          <w:lang w:val="en-US"/>
        </w:rPr>
        <w:t>Fr. Colin's words to Marist priests 25/8/l839, O.M. II, Doc. 440, Lines 13-16.</w:t>
      </w:r>
    </w:p>
  </w:footnote>
  <w:footnote w:id="54">
    <w:p>
      <w:pPr>
        <w:pStyle w:val="Normal"/>
        <w:jc w:val="both"/>
        <w:rPr/>
      </w:pPr>
      <w:r>
        <w:rPr>
          <w:rStyle w:val="FootnoteCharacters"/>
        </w:rPr>
        <w:footnoteRef/>
      </w:r>
      <w:r>
        <w:rPr>
          <w:lang w:val="en-US"/>
        </w:rPr>
        <w:t xml:space="preserve"> </w:t>
      </w:r>
      <w:r>
        <w:rPr>
          <w:lang w:val="en-US"/>
        </w:rPr>
        <w:t>Letter from Fr. Colin to Fr. Champagnat 29/2/l840, Marist Brothers' Archives.</w:t>
      </w:r>
    </w:p>
  </w:footnote>
  <w:footnote w:id="55">
    <w:p>
      <w:pPr>
        <w:pStyle w:val="Normal"/>
        <w:jc w:val="both"/>
        <w:rPr/>
      </w:pPr>
      <w:r>
        <w:rPr>
          <w:rStyle w:val="FootnoteCharacters"/>
        </w:rPr>
        <w:footnoteRef/>
      </w:r>
      <w:r>
        <w:rPr>
          <w:lang w:val="en-US"/>
        </w:rPr>
        <w:t xml:space="preserve"> </w:t>
      </w:r>
      <w:r>
        <w:rPr>
          <w:lang w:val="en-US"/>
        </w:rPr>
        <w:t>39.  Spiritual Testament of J. B. M. Champagnat l8/5/l840, O.M. I,</w:t>
      </w:r>
    </w:p>
    <w:p>
      <w:pPr>
        <w:pStyle w:val="Normal"/>
        <w:jc w:val="both"/>
        <w:rPr/>
      </w:pPr>
      <w:r>
        <w:rPr>
          <w:lang w:val="en-US"/>
        </w:rPr>
        <w:t xml:space="preserve">      </w:t>
      </w:r>
      <w:r>
        <w:rPr/>
        <w:t>Doc. 417, Par. 5, Lines 43-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curso sobre el patrimonio espiritual marist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curso sobre el patrimonio espiritual marista</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autoSpaceDE w:val="false"/>
    </w:pPr>
    <w:rPr>
      <w:sz w:val="20"/>
      <w:szCs w:val="20"/>
      <w:lang w:val="es-ES_tradnl"/>
    </w:rPr>
  </w:style>
  <w:style w:type="paragraph" w:styleId="Footer">
    <w:name w:val="Footer"/>
    <w:basedOn w:val="Normal"/>
    <w:pPr>
      <w:widowControl w:val="false"/>
      <w:tabs>
        <w:tab w:val="clear" w:pos="708"/>
        <w:tab w:val="center" w:pos="4419" w:leader="none"/>
        <w:tab w:val="right" w:pos="8838" w:leader="none"/>
      </w:tabs>
      <w:autoSpaceDE w:val="false"/>
    </w:pPr>
    <w:rPr>
      <w:sz w:val="20"/>
      <w:szCs w:val="20"/>
      <w:lang w:val="es-ES_tradnl"/>
    </w:rPr>
  </w:style>
  <w:style w:type="paragraph" w:styleId="DocumentMap1">
    <w:name w:val="Document Map1"/>
    <w:basedOn w:val="Normal"/>
    <w:qFormat/>
    <w:pPr>
      <w:widowControl w:val="false"/>
      <w:shd w:fill="000080" w:val="clear"/>
      <w:autoSpaceDE w:val="false"/>
    </w:pPr>
    <w:rPr>
      <w:rFonts w:ascii="Tahoma" w:hAnsi="Tahoma" w:cs="Tahoma"/>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1:09:00Z</dcterms:created>
  <dc:creator>Aureliano Brambila</dc:creator>
  <dc:description/>
  <dc:language>en-US</dc:language>
  <cp:lastModifiedBy>Aureliano Brambila</cp:lastModifiedBy>
  <dcterms:modified xsi:type="dcterms:W3CDTF">2005-03-04T15:12:00Z</dcterms:modified>
  <cp:revision>3</cp:revision>
  <dc:subject/>
  <dc:title>PATRIMONIO ESPIRITUAL MARISTA</dc:title>
</cp:coreProperties>
</file>