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0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4</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8503" w:type="dxa"/>
        <w:jc w:val="center"/>
        <w:tblInd w:w="0" w:type="dxa"/>
        <w:tblLayout w:type="fixed"/>
        <w:tblCellMar>
          <w:top w:w="0" w:type="dxa"/>
          <w:left w:w="71" w:type="dxa"/>
          <w:bottom w:w="0" w:type="dxa"/>
          <w:right w:w="71" w:type="dxa"/>
        </w:tblCellMar>
      </w:tblPr>
      <w:tblGrid>
        <w:gridCol w:w="8503"/>
      </w:tblGrid>
      <w:tr>
        <w:trPr/>
        <w:tc>
          <w:tcPr>
            <w:tcW w:w="850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8503" w:type="dxa"/>
        <w:jc w:val="center"/>
        <w:tblInd w:w="0" w:type="dxa"/>
        <w:tblLayout w:type="fixed"/>
        <w:tblCellMar>
          <w:top w:w="0" w:type="dxa"/>
          <w:left w:w="71" w:type="dxa"/>
          <w:bottom w:w="0" w:type="dxa"/>
          <w:right w:w="71" w:type="dxa"/>
        </w:tblCellMar>
      </w:tblPr>
      <w:tblGrid>
        <w:gridCol w:w="2593"/>
        <w:gridCol w:w="3849"/>
        <w:gridCol w:w="1628"/>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CATEGORÍ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ITEM</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REF.</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sz w:val="22"/>
              </w:rPr>
            </w:pPr>
            <w:r>
              <w:rPr>
                <w:b/>
                <w:sz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mingo, Hermano</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3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uillet Ferreol, Capellán</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215</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uplay Claudio, Párroco</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26</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0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activ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Instituto, Circular</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ps062</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0</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sz w:val="22"/>
                <w:lang w:val="en-US"/>
              </w:rPr>
              <w:t>Colin Juan Claudio, Sup. Cent. Sm.</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lang w:val="en-US"/>
              </w:rPr>
            </w:pPr>
            <w:r>
              <w:rPr>
                <w:sz w:val="22"/>
                <w:lang w:val="en-US"/>
              </w:rPr>
              <w:t xml:space="preserve">abm089 </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2</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rta pasiv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sz w:val="22"/>
              </w:rPr>
              <w:t xml:space="preserve">Colin Juan Claudio, Sup. </w:t>
            </w:r>
            <w:r>
              <w:rPr>
                <w:sz w:val="22"/>
                <w:lang w:val="en-US"/>
              </w:rPr>
              <w:t>Gral. Sm.</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lang w:val="en-US"/>
              </w:rPr>
            </w:pPr>
            <w:r>
              <w:rPr>
                <w:sz w:val="22"/>
                <w:lang w:val="en-US"/>
              </w:rPr>
              <w:t xml:space="preserve">abm182 </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3</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Document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Acta de Profesión del Padre Champagna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sprofes</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 Marie-Jubin</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marijub</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 Marie-Lin</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marilin</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19</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estimoni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 Rafael</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trafael</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1</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Biografía de Marcelin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iajeros en la esperanza</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iajer08</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23</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lang w:val="en-US"/>
              </w:rPr>
            </w:pPr>
            <w:r>
              <w:rPr>
                <w:sz w:val="22"/>
                <w:lang w:val="en-US"/>
              </w:rPr>
              <w:t>François Joseph Garrigue</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leonida</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1</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Hermano</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Valeriano Lorenzo Garrachón</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leonci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45</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México Marista: Provincia</w:t>
            </w:r>
          </w:p>
        </w:tc>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Historia de México Marista</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cap0107</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rPr>
            </w:pPr>
            <w:r>
              <w:rPr>
                <w:sz w:val="22"/>
              </w:rPr>
              <w:t>50</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ACTITUDES DE MARCELINO</w:t>
      </w:r>
    </w:p>
    <w:p>
      <w:pPr>
        <w:pStyle w:val="Normal"/>
        <w:rPr/>
      </w:pPr>
      <w:r>
        <w:rPr/>
        <w:t>2.- FRASES QUE MAS IMPACTAN</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ACTITUDES HACIA MARCELINO</w:t>
      </w:r>
    </w:p>
    <w:p>
      <w:pPr>
        <w:pStyle w:val="Normal"/>
        <w:rPr/>
      </w:pPr>
      <w:r>
        <w:rPr/>
        <w:t>2.- FRASES QUE MAS IMPACTAN</w:t>
      </w:r>
      <w:r>
        <w:br w:type="page"/>
      </w:r>
    </w:p>
    <w:p>
      <w:pPr>
        <w:pStyle w:val="Normal"/>
        <w:tabs>
          <w:tab w:val="clear" w:pos="708"/>
          <w:tab w:val="left" w:pos="576" w:leader="none"/>
        </w:tabs>
        <w:spacing w:lineRule="auto" w:line="240"/>
        <w:ind w:right="49" w:hanging="0"/>
        <w:jc w:val="center"/>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rPr>
        <w:t>H. DOMINGO</w:t>
      </w:r>
      <w:r>
        <w:rPr>
          <w:rStyle w:val="FootnoteCharacters"/>
          <w:rStyle w:val="FootnoteAnchor"/>
          <w:b/>
        </w:rPr>
        <w:footnoteReference w:id="2"/>
      </w:r>
      <w:r>
        <w:rPr>
          <w:b/>
        </w:rPr>
        <w:t xml:space="preserve">; CHARLIEU, LOIRE; 1834-03-06; PS 036; PS036.DOC; Original autográfica,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AFM, 111.11; editada en CSG I, p. 186</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TextBody"/>
        <w:jc w:val="both"/>
        <w:rPr/>
      </w:pPr>
      <w:r>
        <w:rPr>
          <w:sz w:val="24"/>
        </w:rPr>
        <w:t>Esta carta muestra con claridad el tipo de relación que se daba entre el Padre Fundador y sus primeros Hermanos. Marcelino conocía bien a su gente y sabía cómo tratar a cada uno.</w:t>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V.J.M.St. Notre Dame de l'hermitage 6 mars 1834</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V.J.M.Sn. Nuestra Señora del Hermitage, a 6 de marzo de 1834</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on bien cher frere Dominiqu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Mi muy querido hermano Domingo,</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J'ai reçu, avec bien du plaisir, votre lêttre; elle est très bien écrite. Je vois, mon cher ami, que vous vous etes bien appliqué.</w:t>
            </w:r>
          </w:p>
          <w:p>
            <w:pPr>
              <w:pStyle w:val="Normal"/>
              <w:jc w:val="both"/>
              <w:rPr>
                <w:sz w:val="16"/>
                <w:lang w:val="fr-FR"/>
              </w:rPr>
            </w:pPr>
            <w:r>
              <w:rPr>
                <w:sz w:val="16"/>
                <w:lang w:val="fr-FR"/>
              </w:rPr>
            </w:r>
          </w:p>
        </w:tc>
        <w:tc>
          <w:tcPr>
            <w:tcW w:w="6237" w:type="dxa"/>
            <w:tcBorders/>
          </w:tcPr>
          <w:p>
            <w:pPr>
              <w:pStyle w:val="Normal"/>
              <w:jc w:val="both"/>
              <w:rPr/>
            </w:pPr>
            <w:r>
              <w:rPr/>
              <w:t>[03] Recibí con mucho gusto su carta. Está muy bien escrita. Veo, mi querido amigo, que se aplicó mucho por hacerla bien.</w:t>
            </w:r>
          </w:p>
        </w:tc>
      </w:tr>
      <w:tr>
        <w:trPr/>
        <w:tc>
          <w:tcPr>
            <w:tcW w:w="3062" w:type="dxa"/>
            <w:tcBorders/>
          </w:tcPr>
          <w:p>
            <w:pPr>
              <w:pStyle w:val="Normal"/>
              <w:jc w:val="both"/>
              <w:rPr/>
            </w:pPr>
            <w:r>
              <w:rPr>
                <w:sz w:val="16"/>
                <w:lang w:val="fr-FR"/>
              </w:rPr>
              <w:t>Le désir que vous avez de venir passer lété à la maison mere, me plait bien. Je ne puis rien vous promettre, parce que je ne sais pas sil sera possible</w:t>
            </w:r>
            <w:r>
              <w:rPr>
                <w:rStyle w:val="FootnoteCharacters"/>
                <w:rStyle w:val="FootnoteAnchor"/>
                <w:sz w:val="16"/>
                <w:lang w:val="fr-FR"/>
              </w:rPr>
              <w:footnoteReference w:id="3"/>
            </w:r>
            <w:r>
              <w:rPr>
                <w:sz w:val="16"/>
                <w:lang w:val="fr-FR"/>
              </w:rPr>
              <w:t>; dans tous les cas, mon cher Dominique, tenez vous toujours dans la nécéssaire disposition de ne vouloir que ce quil plaira au bon Dieu de décider par le moyen de vos superieurs. Vous m'aimez, je puis vous assurer que vous êtes bien payé de retour. Souhaite bien que vous vous formiez bien, sans cependant vouloir autre chose ce que veut le bon Dieu. En tout ce qui peut nous chagriner disons toujours que la bonne volonté de Dieu se fasse.</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El deseo que Ud. tiene de venir a pasar el verano en la casa Madre, me agrada mucho. Nada le puedo prometer al respecto</w:t>
            </w:r>
            <w:r>
              <w:rPr>
                <w:rStyle w:val="FootnoteCharacters"/>
                <w:rStyle w:val="FootnoteAnchor"/>
              </w:rPr>
              <w:footnoteReference w:id="4"/>
            </w:r>
            <w:r>
              <w:rPr/>
              <w:t>, pues no sé si será posible; en todo caso, mi querido amigo, manténgase siempre en la necesaria disposición de no querer sino lo que Dios decida por medio de los superiores. Ud. me ama, le puedo asegurar que está bien correspondido de mi parte. Mucho deseo que se forme bien, sin desde luego no querer sino lo que Dios quiere para usted. En cualquier situación penosa, digamos siempre que se cumpla la santa voluntad de Dio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pense que vous avez toujours un bon nombre d'enfans, que vous êtes très occupé, que les autres freres se portent bien ainsi que vous.</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Pienso que tiene un buen número de alumnos, que está Ud. muy ocupado y que los demás Hermanos se encuentran bien de salud, como Ud. tambié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Rien d'extraordinaire dans les autres établissements. Nous avons quelque malade, aucun cependant n'est en danger. Tout marche a peu près. Dieu et sa sainte Mère en soient mille et mille fois benis. Nous recevons toujours beaucoup de novices; on nous fait toujours de nouvelles demandes. Nous comptons bien sur vous pour l'année qui vient. Dieu, je l'espère, vous aidera.</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5] Nada de especial en los demás establecimientos. Tenemos algunos enfermos, aunque ninguno de gravedad. Todo va bien. ¡Dios y su santa Madre sean mil y mil veces benditos! Seguimos recibiendo numerosos novicios; y nos llueven las solicitudes de fundación. Contamos con Ud. para el año próximo. Tengo la firme confianza de que Dios lo ayudará.</w:t>
            </w:r>
          </w:p>
          <w:p>
            <w:pPr>
              <w:pStyle w:val="Normal"/>
              <w:jc w:val="both"/>
              <w:rPr/>
            </w:pPr>
            <w:r>
              <w:rPr/>
            </w:r>
          </w:p>
        </w:tc>
      </w:tr>
      <w:tr>
        <w:trPr/>
        <w:tc>
          <w:tcPr>
            <w:tcW w:w="3062" w:type="dxa"/>
            <w:tcBorders/>
          </w:tcPr>
          <w:p>
            <w:pPr>
              <w:pStyle w:val="Normal"/>
              <w:jc w:val="both"/>
              <w:rPr/>
            </w:pPr>
            <w:r>
              <w:rPr>
                <w:sz w:val="16"/>
                <w:lang w:val="fr-FR"/>
              </w:rPr>
              <w:t>Dites mille choses au cher frere Louis: sa santé est retablie, quil en prenne soin et de celle des autres. J'aime bien aussi le frere Apolinaire et frere Nizier. Adieu, je vous laisse tous dans les Sacrés Coeurs de Jesus et de Marie et ai l'honneur d'être, mon cher frere Dominique, votre tout dévoué pere en Jesus et Marie,</w:t>
            </w:r>
          </w:p>
          <w:p>
            <w:pPr>
              <w:pStyle w:val="Normal"/>
              <w:jc w:val="both"/>
              <w:rPr>
                <w:sz w:val="16"/>
                <w:lang w:val="fr-FR"/>
              </w:rPr>
            </w:pPr>
            <w:r>
              <w:rPr>
                <w:sz w:val="16"/>
                <w:lang w:val="fr-FR"/>
              </w:rPr>
            </w:r>
          </w:p>
        </w:tc>
        <w:tc>
          <w:tcPr>
            <w:tcW w:w="6237" w:type="dxa"/>
            <w:tcBorders/>
          </w:tcPr>
          <w:p>
            <w:pPr>
              <w:pStyle w:val="Normal"/>
              <w:jc w:val="both"/>
              <w:rPr/>
            </w:pPr>
            <w:r>
              <w:rPr/>
              <w:t>[06] Déle muchos saludos al querido Hermano Luis; ahora que recuperó su salud, que cuide la de los demás. Amo también mucho al hermano Apolinar y al hermano Nizier. Adiós, los dejo a todos en los Sagrados Corazones de Jesús y de María; y tengo el honor, mi querido hermano Domingo, de ser su abnegado padre en Jesús y María.</w:t>
            </w:r>
          </w:p>
        </w:tc>
      </w:tr>
      <w:tr>
        <w:trPr/>
        <w:tc>
          <w:tcPr>
            <w:tcW w:w="3062" w:type="dxa"/>
            <w:tcBorders/>
          </w:tcPr>
          <w:p>
            <w:pPr>
              <w:pStyle w:val="Normal"/>
              <w:jc w:val="both"/>
              <w:rPr>
                <w:sz w:val="16"/>
                <w:lang w:val="fr-FR"/>
              </w:rPr>
            </w:pPr>
            <w:r>
              <w:rPr>
                <w:sz w:val="16"/>
                <w:lang w:val="fr-FR"/>
              </w:rPr>
              <w:t>CHAMPAGNAT sup(érieur)</w:t>
            </w:r>
          </w:p>
        </w:tc>
        <w:tc>
          <w:tcPr>
            <w:tcW w:w="6237" w:type="dxa"/>
            <w:tcBorders/>
          </w:tcPr>
          <w:p>
            <w:pPr>
              <w:pStyle w:val="Normal"/>
              <w:jc w:val="both"/>
              <w:rPr/>
            </w:pPr>
            <w:r>
              <w:rPr/>
              <w:t>CHAMPAGNAT, Superior.</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rPr>
      </w:pPr>
      <w:r>
        <w:rPr>
          <w:b/>
        </w:rPr>
        <w:t>PBRO. FERREOL DOUILLET</w:t>
      </w:r>
      <w:r>
        <w:rPr>
          <w:rStyle w:val="FootnoteCharacters"/>
          <w:rStyle w:val="FootnoteAnchor"/>
          <w:b/>
        </w:rPr>
        <w:footnoteReference w:id="5"/>
      </w:r>
      <w:r>
        <w:rPr>
          <w:b/>
        </w:rPr>
        <w:t>; LA COTE-ST.ANDRE, ISERE; 1838-10; PS 215; PS215.DOC; Copia de la minuta, AFM, RCLA 1, p.104-105, nº 119; editada parcialmente en AAA p. 265</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Normal"/>
        <w:jc w:val="both"/>
        <w:rPr/>
      </w:pPr>
      <w:r>
        <w:rPr/>
        <w:t>El P.Douillet pretende legar toda su propiedad en La Côte-St.André al P.Champagnat. ¿Se trata de una maniobra para sondear las actitudes de Marcelino; o más bien, de darle una señal clara de que no tiene ningún interés en mantenerse como el factotum? Por lo que el P.Colin escribió de Douillet en su carta del 28 de octubre de 1837 a Marcelino, nos inclinaríamos por la segunda suposición: “He visto al Sr. Douillet ayer. Le he dicho que Ud. no aceptaba las condiciones que proponía. Pero por lo demás he encontrado en él un hombre recto, un hombre bueno que puede ser útil a la Sociedad”.</w:t>
      </w:r>
      <w:r>
        <w:br w:type="page"/>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Je n'ai point pris moi seul la détermination que je vous manifeste au sujet de notre établissement de la Côte. Après avoir recommandé l'affaire aux prières de tous nos frères et dit la sainte messe à cette intention, j'ai consulté mes confréres, nos frères, tous sont d'avis de ne continuer la direction de l'ecole de la Côte qu'aux conditions aux quelles il a été formé et comme nous les formons portout ailleur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No he tomado yo solo la determinación que le manifiesto respecto a nuestro establecimiento de La Côte. Después de haber encomendado el asunto a las oraciones de todos nuestros Hermanos y dicho la santa Misa a esa intención, he consultado a mis Cohermanos y también a los Hermanos. Todos ellos son del parecer de no continuar en la dirección de la escuela de la Côte sino en las condiciones en las que se inició y que son las que formulamos en todas parte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us ne tenons point à devenir proprietaire dans les comunes où nous plaçons des Frères. Ce serait une charge qui entraverait singulièrement notre administration, nous ferait beaucoup d'envieux.</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2] No tratamos de ser propietarios en los municipios en los que colocamos a nuestros Hermanos. Sería una carga, trastornaría singularmente nuestra administración, causaría muchas envidia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Les impositions, réparations et bonifications nous entraineraient en des dépenses considérables. Les batiments ne nous manquent pas, on nous offre de toutes parts et pour lesquels nous n'avons pas un seul sou à donner. Vous ne pouvez me donner sans conditions vu que vous avez reçu de différents personnes, à condition de laisser le tout à la ville de la Côte pour l'instruction des enfans. Ne faites point vos dispositions testamentaires en ma faveur, je résilierois le testament, à moins que vous vous donniez d'ailleurs pour payer les faux frai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Los impuestos, reparaciones y mejoras nos llevarían a gastos considerables. Inmuebles no nos faltan, nos los ofrecen por todas partes y por ellos no tenemos que pagar ni un céntimo. Usted no puede hacerme esa donación sin condiciones, puesto que usted la recibió de diferentes personas a condición de dejarlo todo a la ciudad de la Côte para la instrucción de los niños. No haga, pues, testamento en mi favor; yo rescindiría el testamento a menos que usted se las arreglase para pagar todos los gasto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euillez croire, Mr Douillet,que je ne veux point vous forcer à nous donner. Je laisse à votre équité de nous donner ce que vous penserez nous devoir. Je suis bien faché de ne pouvoir faire autrement. Vous pourriez peut être faire quelqu'arrangement avec Mr le Curé de la Côte, si toute fois Monseigneur ne veut pas prendre sur lui votre immeub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4] Crea, Sr. Douillet, que no quiero forzarle a darme nada. Dejo a su equidad el darme lo que me debe. Siento mucho no poder hacer de otro modo. Quizás podrá usted hacer algún arreglo con el Sr. Cura de La Côte, siempre que Monseñor no quiera tomar por su cuenta el inmuebl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Daignez recevoir l'assurance des sentiments pleins d'estime avec lesquels, Mr. et cher Confrere, j'ai l'honneur d'etre votre tres humble serviteur, CHAMPAGNAT.</w:t>
            </w:r>
          </w:p>
          <w:p>
            <w:pPr>
              <w:pStyle w:val="Normal"/>
              <w:tabs>
                <w:tab w:val="clear" w:pos="708"/>
                <w:tab w:val="left" w:pos="576" w:leader="none"/>
              </w:tabs>
              <w:jc w:val="both"/>
              <w:rPr>
                <w:sz w:val="16"/>
                <w:lang w:val="fr-FR"/>
              </w:rPr>
            </w:pPr>
            <w:r>
              <w:rPr>
                <w:sz w:val="16"/>
                <w:lang w:val="fr-FR"/>
              </w:rPr>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5] Dígnese recibir la seguridad de los sentimientos plenos de estima con los cuales, señor y querido Cohermano, soy su muy humilde servidor. CHAMPAGNAT.</w:t>
            </w:r>
          </w:p>
          <w:p>
            <w:pPr>
              <w:pStyle w:val="Normal"/>
              <w:jc w:val="both"/>
              <w:rPr/>
            </w:pPr>
            <w:r>
              <w:rPr/>
            </w:r>
          </w:p>
        </w:tc>
      </w:tr>
    </w:tbl>
    <w:p>
      <w:pPr>
        <w:pStyle w:val="Normal"/>
        <w:rPr/>
      </w:pPr>
      <w:r>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pPr>
      <w:r>
        <w:rPr>
          <w:b/>
        </w:rPr>
        <w:t>PBRO. CLAUDIO DUPLAY</w:t>
      </w:r>
      <w:r>
        <w:rPr>
          <w:rStyle w:val="FootnoteCharacters"/>
          <w:rStyle w:val="FootnoteAnchor"/>
          <w:b/>
        </w:rPr>
        <w:footnoteReference w:id="6"/>
      </w:r>
      <w:r>
        <w:rPr>
          <w:b/>
        </w:rPr>
        <w:t>; PARROCO DE MARLHES; 1832; PS 026; PS026.DOC; Tomada de J.M. Chausse; "Vie de M. l'abbé Jean- Louis Duplay"; t.I; pp. 278-279; reproducida en AA 122- 123.</w:t>
      </w:r>
    </w:p>
    <w:p>
      <w:pPr>
        <w:pStyle w:val="Normal"/>
        <w:jc w:val="center"/>
        <w:rPr>
          <w:rFonts w:ascii="Arial" w:hAnsi="Arial" w:cs="Arial"/>
          <w:b/>
          <w:b/>
        </w:rPr>
      </w:pPr>
      <w:r>
        <w:rPr>
          <w:rFonts w:cs="Arial" w:ascii="Arial" w:hAnsi="Arial"/>
          <w:b/>
        </w:rPr>
      </w:r>
    </w:p>
    <w:p>
      <w:pPr>
        <w:pStyle w:val="Normal"/>
        <w:jc w:val="center"/>
        <w:rPr>
          <w:b/>
          <w:b/>
        </w:rPr>
      </w:pPr>
      <w:r>
        <w:rPr>
          <w:b/>
        </w:rPr>
        <w:t>INTRODUCCION</w:t>
      </w:r>
    </w:p>
    <w:p>
      <w:pPr>
        <w:pStyle w:val="Normal"/>
        <w:jc w:val="center"/>
        <w:rPr>
          <w:b/>
          <w:b/>
        </w:rPr>
      </w:pPr>
      <w:r>
        <w:rPr>
          <w:b/>
        </w:rPr>
      </w:r>
    </w:p>
    <w:p>
      <w:pPr>
        <w:pStyle w:val="Normal"/>
        <w:jc w:val="both"/>
        <w:rPr>
          <w:rFonts w:ascii="Arial" w:hAnsi="Arial" w:cs="Arial"/>
        </w:rPr>
      </w:pPr>
      <w:r>
        <w:rPr/>
        <w:t xml:space="preserve">La escuela de Marlhes se había abierto en 1818 por petición del Pbro. Juan Antonio Allirot. Al inicio de 1822 el P.Champagnat, después de haber visitado la escuela, retiró de Marlhes a los Hermanos debido a la insalubridad del local escolar. Varias veces había solicitado al Párroco que hiciera los arreglos pertinentes. Todo había sido inútil. El Sr. Allirot morirá el 12 de mayo de 1822. La escuela, una vez modificada su construcción, volverá a abrirse en 1832. </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 w:val="left" w:pos="1440" w:leader="none"/>
              </w:tabs>
              <w:jc w:val="both"/>
              <w:rPr>
                <w:sz w:val="16"/>
                <w:lang w:val="fr-FR"/>
              </w:rPr>
            </w:pPr>
            <w:r>
              <w:rPr>
                <w:sz w:val="16"/>
                <w:lang w:val="fr-FR"/>
              </w:rPr>
              <w:t>On peut dire en toute vérité que M. l'abbé Jean Louis Duplay, votre frère, est cause de l'existence des Petits Frères de Marie. Je n'aurais jamais entrepris et surtout poursuivi cette oeuvre, s'il ne l'avait formellement approuvé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1440" w:leader="none"/>
              </w:tabs>
              <w:jc w:val="both"/>
              <w:rPr/>
            </w:pPr>
            <w:r>
              <w:rPr/>
              <w:t>[01] Con toda verdad se puede afirmar que el Sr. Presbítero Juan Luis Duplay, su hermano, es causa de la existencia de los Hermanitos de María. Nunca me hubiera echado a cuestas esta obra, y sobre todo continuado con ella, si él no la hubiese formalmente aprobado.</w:t>
            </w:r>
          </w:p>
          <w:p>
            <w:pPr>
              <w:pStyle w:val="Normal"/>
              <w:jc w:val="both"/>
              <w:rPr/>
            </w:pPr>
            <w:r>
              <w:rPr/>
            </w:r>
          </w:p>
        </w:tc>
      </w:tr>
      <w:tr>
        <w:trPr/>
        <w:tc>
          <w:tcPr>
            <w:tcW w:w="3062" w:type="dxa"/>
            <w:tcBorders/>
          </w:tcPr>
          <w:p>
            <w:pPr>
              <w:pStyle w:val="Normal"/>
              <w:tabs>
                <w:tab w:val="clear" w:pos="708"/>
                <w:tab w:val="left" w:pos="576" w:leader="none"/>
                <w:tab w:val="left" w:pos="1440" w:leader="none"/>
              </w:tabs>
              <w:jc w:val="both"/>
              <w:rPr>
                <w:sz w:val="16"/>
                <w:lang w:val="fr-FR"/>
              </w:rPr>
            </w:pPr>
            <w:r>
              <w:rPr>
                <w:sz w:val="16"/>
                <w:lang w:val="fr-FR"/>
              </w:rPr>
              <w:t>Il fit plus: quand il fut heureusement question de son établissement définitif, j'allai lui en parler, comme je le faisais toujours dans les affaires de quelque importance. Tout en s'intéressant à mon projet, il ne crut pas d'abord que je dusse quitter ma position de vicaire de Lavalla pour m'y consacrer entièrem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1440" w:leader="none"/>
              </w:tabs>
              <w:jc w:val="both"/>
              <w:rPr/>
            </w:pPr>
            <w:r>
              <w:rPr/>
              <w:t>[02] Hizo aún más, cuando se trató del establecimiento definitivo [de dicha obra], yo iba a platicar con él sobre el tema, tal como solía hacerlo en mis demás asuntos de alguna importancia. Aunque se interesó en mi proyecto, no creyó, sin embargo, que debiera dejar yo mi cargo de vicario de Lavalla para poder dedicarme totalmente [a la obra].</w:t>
            </w:r>
          </w:p>
          <w:p>
            <w:pPr>
              <w:pStyle w:val="Normal"/>
              <w:jc w:val="both"/>
              <w:rPr/>
            </w:pPr>
            <w:r>
              <w:rPr/>
            </w:r>
          </w:p>
        </w:tc>
      </w:tr>
      <w:tr>
        <w:trPr/>
        <w:tc>
          <w:tcPr>
            <w:tcW w:w="3062" w:type="dxa"/>
            <w:tcBorders/>
          </w:tcPr>
          <w:p>
            <w:pPr>
              <w:pStyle w:val="Normal"/>
              <w:tabs>
                <w:tab w:val="clear" w:pos="708"/>
                <w:tab w:val="left" w:pos="576" w:leader="none"/>
                <w:tab w:val="left" w:pos="1440" w:leader="none"/>
              </w:tabs>
              <w:jc w:val="both"/>
              <w:rPr/>
            </w:pPr>
            <w:r>
              <w:rPr>
                <w:sz w:val="16"/>
                <w:lang w:val="fr-FR"/>
              </w:rPr>
              <w:t>Ayant eu occasion de s'entretenir longuement de mon oeuvre avec M. l'abbé Dervieux, curé de Saint Pierre, à Saint Chamond, ses idées se modifièrent. Quand je le revis, il me dit qu'il verrait avec regret que mes projets n'aboutissent pa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1440" w:leader="none"/>
              </w:tabs>
              <w:jc w:val="both"/>
              <w:rPr/>
            </w:pPr>
            <w:r>
              <w:rPr/>
              <w:t>[03] Habiendo tenido la ocasión de platicar extensamente sobre mi obra con el P. Dervieux, párroco de Saint Pierre, en Saint Chamond, modificó su opinión acerca de mí. Cuando volví a verlo me dijo que vería con pena que mis proyectos no tuvieran éxito.</w:t>
            </w:r>
          </w:p>
          <w:p>
            <w:pPr>
              <w:pStyle w:val="Normal"/>
              <w:jc w:val="both"/>
              <w:rPr/>
            </w:pPr>
            <w:r>
              <w:rPr/>
            </w:r>
          </w:p>
        </w:tc>
      </w:tr>
      <w:tr>
        <w:trPr/>
        <w:tc>
          <w:tcPr>
            <w:tcW w:w="3062" w:type="dxa"/>
            <w:tcBorders/>
          </w:tcPr>
          <w:p>
            <w:pPr>
              <w:pStyle w:val="Normal"/>
              <w:tabs>
                <w:tab w:val="clear" w:pos="708"/>
                <w:tab w:val="left" w:pos="576" w:leader="none"/>
                <w:tab w:val="left" w:pos="1440" w:leader="none"/>
              </w:tabs>
              <w:jc w:val="both"/>
              <w:rPr/>
            </w:pPr>
            <w:r>
              <w:rPr>
                <w:sz w:val="16"/>
                <w:lang w:val="fr-FR"/>
              </w:rPr>
              <w:t>Il me répéta qu'il fallait marcher en avant, que mon oeuvre étant l'oeuvre de Dieu, je n'avais rien à craindre. Je fus grandement satisfait et réconforté par ces paroles, et depuis lors, je luttais avec plus de confiance contre les contrariétés qu'on m'opposai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 w:val="left" w:pos="1440" w:leader="none"/>
              </w:tabs>
              <w:jc w:val="both"/>
              <w:rPr/>
            </w:pPr>
            <w:r>
              <w:rPr/>
              <w:t>[04] Varias veces me dijo que era preciso seguir adelante, que mi obra, siendo de Dios, no tenía yo nada qué temer. Fue grande mi satisfacción y me sentí reconfortado con estas palabras, y desde entonces, luché con mayor confianza contra las dificultades que se me oponían.</w:t>
            </w:r>
          </w:p>
          <w:p>
            <w:pPr>
              <w:pStyle w:val="Normal"/>
              <w:jc w:val="both"/>
              <w:rPr/>
            </w:pPr>
            <w:r>
              <w:rPr/>
            </w:r>
          </w:p>
        </w:tc>
      </w:tr>
    </w:tbl>
    <w:p>
      <w:pPr>
        <w:pStyle w:val="Normal"/>
        <w:rPr/>
      </w:pPr>
      <w:r>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 xml:space="preserve">CIRCULAR A LOS HERMANOS; 1835-08-24; PS 062; PS062.DOC; Originales, AFM, 111.16; </w:t>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editada en CSG I, p. 5</w:t>
      </w:r>
    </w:p>
    <w:p>
      <w:pPr>
        <w:pStyle w:val="Normal"/>
        <w:rPr/>
      </w:pPr>
      <w:r>
        <w:rPr/>
      </w:r>
    </w:p>
    <w:p>
      <w:pPr>
        <w:pStyle w:val="Normal"/>
        <w:jc w:val="center"/>
        <w:rPr>
          <w:b/>
          <w:b/>
        </w:rPr>
      </w:pPr>
      <w:r>
        <w:rPr>
          <w:b/>
        </w:rPr>
        <w:t>INTRODUCCION</w:t>
      </w:r>
    </w:p>
    <w:p>
      <w:pPr>
        <w:pStyle w:val="Normal"/>
        <w:jc w:val="center"/>
        <w:rPr>
          <w:b/>
          <w:b/>
        </w:rPr>
      </w:pPr>
      <w:r>
        <w:rPr>
          <w:b/>
        </w:rPr>
      </w:r>
    </w:p>
    <w:p>
      <w:pPr>
        <w:pStyle w:val="Normal"/>
        <w:rPr>
          <w:b/>
          <w:b/>
        </w:rPr>
      </w:pPr>
      <w:r>
        <w:rPr/>
        <w:t>Se conservan dos copias originales de la circular. La dirigida a la comunidad de Millery y la de La Valla. La que aquí se transcribe corresponde a la de Millery, con sus dos posdatas.</w:t>
      </w:r>
    </w:p>
    <w:p>
      <w:pPr>
        <w:pStyle w:val="Normal"/>
        <w:rPr>
          <w:b/>
          <w:b/>
        </w:rPr>
      </w:pPr>
      <w:r>
        <w:rPr>
          <w:b/>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Le 24 août 1835</w:t>
            </w:r>
          </w:p>
          <w:p>
            <w:pPr>
              <w:pStyle w:val="Normal"/>
              <w:tabs>
                <w:tab w:val="clear" w:pos="708"/>
                <w:tab w:val="left" w:pos="576" w:leader="none"/>
              </w:tabs>
              <w:jc w:val="both"/>
              <w:rPr>
                <w:sz w:val="16"/>
                <w:lang w:val="fr-FR"/>
              </w:rPr>
            </w:pPr>
            <w:r>
              <w:rPr>
                <w:sz w:val="16"/>
                <w:lang w:val="fr-FR"/>
              </w:rPr>
              <w:t>Mes très chers Fre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A 24 de agosto de 1835.</w:t>
            </w:r>
          </w:p>
          <w:p>
            <w:pPr>
              <w:pStyle w:val="Normal"/>
              <w:jc w:val="both"/>
              <w:rPr/>
            </w:pPr>
            <w:r>
              <w:rPr/>
              <w:t>Mis muy queridos Hermanos:</w:t>
            </w:r>
          </w:p>
          <w:p>
            <w:pPr>
              <w:pStyle w:val="Normal"/>
              <w:jc w:val="both"/>
              <w:rPr/>
            </w:pPr>
            <w:r>
              <w:rPr/>
            </w:r>
          </w:p>
        </w:tc>
      </w:tr>
      <w:tr>
        <w:trPr/>
        <w:tc>
          <w:tcPr>
            <w:tcW w:w="3062" w:type="dxa"/>
            <w:tcBorders/>
          </w:tcPr>
          <w:p>
            <w:pPr>
              <w:pStyle w:val="TextBody"/>
              <w:spacing w:before="0" w:after="0"/>
              <w:jc w:val="both"/>
              <w:rPr/>
            </w:pPr>
            <w:r>
              <w:rPr>
                <w:sz w:val="16"/>
                <w:lang w:val="fr-FR"/>
              </w:rPr>
              <w:t>Je puis en cette occasion vous adresser les paroles de notre divin Sauveur lorsqu’il dit à ses disciples: Venez prendre un peu de repos en quelques lieux retirés (Marc chap. 6e v. 31). Venez vous délasser et réparer vos forces dans un lieu de paix, de silence et de recueillement avec les mêmes dispositions où étaient les apôtres dans le cénacle; et comme la multitude des premiers chrétiens n’étaient qu’un coeur et qu’une âme, nous nous efforcerons de retracer dans notre conduite les vertus dont ils nous ont donné de si beaux exemples; mais afin que ce concours général au bon ordre ne soit interrompu par aucune cause, il est à propos d’accomplir ce qui est ci-dessou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1] Puedo en esta ocasión dirigirles las palabras de nuestro divino Salvador cuando dijo a sus discípulos: "Vengan a descansar un poco a un lugar retirado" (Marcos, 6,31). Vengan a descansar y a reparar sus fuerzas en un lugar de paz, de silencio y de recogimiento con las mismas disposiciones que tenían los Apóstoles en el Cenáculo y como la multitud de los primeros cristianos que no tenían más que un corazón y un alma; nos esforzaremos en reflejar en nuestra conducta las virtudes de las que nos han dado tan bellos ejemplos. Pero a fin de que este tender colectivamente a que todo se haga dentro del buen orden y que no sea interrumpido por ninguna causa, es conveniente observar lo que a continuación se expresa:</w:t>
            </w:r>
          </w:p>
          <w:p>
            <w:pPr>
              <w:pStyle w:val="Normal"/>
              <w:jc w:val="both"/>
              <w:rPr/>
            </w:pPr>
            <w:r>
              <w:rPr/>
            </w:r>
          </w:p>
        </w:tc>
      </w:tr>
      <w:tr>
        <w:trPr/>
        <w:tc>
          <w:tcPr>
            <w:tcW w:w="3062" w:type="dxa"/>
            <w:tcBorders/>
          </w:tcPr>
          <w:p>
            <w:pPr>
              <w:pStyle w:val="Normal"/>
              <w:jc w:val="both"/>
              <w:rPr>
                <w:sz w:val="16"/>
                <w:lang w:val="fr-FR"/>
              </w:rPr>
            </w:pPr>
            <w:r>
              <w:rPr>
                <w:sz w:val="16"/>
                <w:lang w:val="fr-FR"/>
              </w:rPr>
              <w:t>1º En arrivant, visite au St Sacrement, au supérieur ou à son remplaçant à qui on présente son livre de compte.</w:t>
            </w:r>
          </w:p>
        </w:tc>
        <w:tc>
          <w:tcPr>
            <w:tcW w:w="6237" w:type="dxa"/>
            <w:tcBorders/>
          </w:tcPr>
          <w:p>
            <w:pPr>
              <w:pStyle w:val="Normal"/>
              <w:jc w:val="both"/>
              <w:rPr/>
            </w:pPr>
            <w:r>
              <w:rPr/>
              <w:t>[02] 1º Al llegar, visita al Santísimo, al Superior o a su reemplazante a quien se presenta el libro de cuentas.</w:t>
            </w:r>
          </w:p>
          <w:p>
            <w:pPr>
              <w:pStyle w:val="Normal"/>
              <w:jc w:val="both"/>
              <w:rPr/>
            </w:pPr>
            <w:r>
              <w:rPr/>
            </w:r>
          </w:p>
        </w:tc>
      </w:tr>
      <w:tr>
        <w:trPr/>
        <w:tc>
          <w:tcPr>
            <w:tcW w:w="3062" w:type="dxa"/>
            <w:tcBorders/>
          </w:tcPr>
          <w:p>
            <w:pPr>
              <w:pStyle w:val="Normal"/>
              <w:jc w:val="both"/>
              <w:rPr/>
            </w:pPr>
            <w:r>
              <w:rPr>
                <w:sz w:val="16"/>
                <w:lang w:val="fr-FR"/>
              </w:rPr>
              <w:t>2º Se rendre au lieu désigné sans s'arrêter à causer inutilement (les numéros des differentes places seront donnés en arrivant)</w:t>
            </w:r>
          </w:p>
        </w:tc>
        <w:tc>
          <w:tcPr>
            <w:tcW w:w="6237" w:type="dxa"/>
            <w:tcBorders/>
          </w:tcPr>
          <w:p>
            <w:pPr>
              <w:pStyle w:val="Normal"/>
              <w:jc w:val="both"/>
              <w:rPr/>
            </w:pPr>
            <w:r>
              <w:rPr/>
              <w:t>[03] 2º Dirigirse al lugar designado sin pararse a conversar inútilmente (los números de los diferentes puestos se darán al llegar).</w:t>
            </w:r>
          </w:p>
          <w:p>
            <w:pPr>
              <w:pStyle w:val="Normal"/>
              <w:jc w:val="both"/>
              <w:rPr/>
            </w:pPr>
            <w:r>
              <w:rPr/>
            </w:r>
          </w:p>
        </w:tc>
      </w:tr>
      <w:tr>
        <w:trPr/>
        <w:tc>
          <w:tcPr>
            <w:tcW w:w="3062" w:type="dxa"/>
            <w:tcBorders/>
          </w:tcPr>
          <w:p>
            <w:pPr>
              <w:pStyle w:val="TextBody"/>
              <w:spacing w:before="0" w:after="0"/>
              <w:jc w:val="both"/>
              <w:rPr>
                <w:sz w:val="16"/>
                <w:lang w:val="fr-FR"/>
              </w:rPr>
            </w:pPr>
            <w:r>
              <w:rPr>
                <w:sz w:val="16"/>
                <w:lang w:val="fr-FR"/>
              </w:rPr>
              <w:t>3º Les frères des établissements, loin de se croire dispensés de la règle lorsqu’ils se rendent à la maison mère, doivent être les premiers a en donner l’exemp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4] 3º Los Hermanos de los establecimientos, lejos de creerse dispensados de la Regla cuando se dirigen a la casa madre, deben ser los primeros en dar buen ejemplo.</w:t>
            </w:r>
          </w:p>
          <w:p>
            <w:pPr>
              <w:pStyle w:val="Normal"/>
              <w:jc w:val="both"/>
              <w:rPr/>
            </w:pPr>
            <w:r>
              <w:rPr/>
            </w:r>
          </w:p>
        </w:tc>
      </w:tr>
      <w:tr>
        <w:trPr/>
        <w:tc>
          <w:tcPr>
            <w:tcW w:w="3062" w:type="dxa"/>
            <w:tcBorders/>
          </w:tcPr>
          <w:p>
            <w:pPr>
              <w:pStyle w:val="Normal"/>
              <w:jc w:val="both"/>
              <w:rPr>
                <w:sz w:val="16"/>
                <w:lang w:val="fr-FR"/>
              </w:rPr>
            </w:pPr>
            <w:r>
              <w:rPr>
                <w:sz w:val="16"/>
                <w:lang w:val="fr-FR"/>
              </w:rPr>
              <w:t>4º S'il s'est commis ou s'il se commet quelque faute contre le règlement, en avertir seulement ceux qui peuvent y rémédier.</w:t>
            </w:r>
          </w:p>
          <w:p>
            <w:pPr>
              <w:pStyle w:val="Normal"/>
              <w:jc w:val="both"/>
              <w:rPr>
                <w:sz w:val="16"/>
                <w:lang w:val="fr-FR"/>
              </w:rPr>
            </w:pPr>
            <w:r>
              <w:rPr>
                <w:sz w:val="16"/>
                <w:lang w:val="fr-FR"/>
              </w:rPr>
            </w:r>
          </w:p>
        </w:tc>
        <w:tc>
          <w:tcPr>
            <w:tcW w:w="6237" w:type="dxa"/>
            <w:tcBorders/>
          </w:tcPr>
          <w:p>
            <w:pPr>
              <w:pStyle w:val="Normal"/>
              <w:jc w:val="both"/>
              <w:rPr/>
            </w:pPr>
            <w:r>
              <w:rPr/>
              <w:t>[05] 4º Si se cometió o se comete alguna falta contra el reglamento, avisar solamente a quienes pueden poner remedio a ello.</w:t>
            </w:r>
          </w:p>
          <w:p>
            <w:pPr>
              <w:pStyle w:val="Normal"/>
              <w:jc w:val="both"/>
              <w:rPr/>
            </w:pPr>
            <w:r>
              <w:rPr/>
            </w:r>
          </w:p>
        </w:tc>
      </w:tr>
      <w:tr>
        <w:trPr/>
        <w:tc>
          <w:tcPr>
            <w:tcW w:w="3062" w:type="dxa"/>
            <w:tcBorders/>
          </w:tcPr>
          <w:p>
            <w:pPr>
              <w:pStyle w:val="Normal"/>
              <w:jc w:val="both"/>
              <w:rPr/>
            </w:pPr>
            <w:r>
              <w:rPr>
                <w:sz w:val="16"/>
                <w:lang w:val="fr-FR"/>
              </w:rPr>
              <w:t>5º Ne pas quitter son ouvrage sans la permission de celui qui y préside. On apportera tous</w:t>
            </w:r>
            <w:r>
              <w:rPr>
                <w:rStyle w:val="FootnoteCharacters"/>
                <w:rStyle w:val="FootnoteAnchor"/>
                <w:sz w:val="16"/>
                <w:lang w:val="fr-FR"/>
              </w:rPr>
              <w:footnoteReference w:id="7"/>
            </w:r>
            <w:r>
              <w:rPr>
                <w:sz w:val="16"/>
                <w:lang w:val="fr-FR"/>
              </w:rPr>
              <w:t xml:space="preserve"> les catalogues qui se trouvent dans les établissements: les livres à l'usage des frères, manuel, livre d'or, catéchisme, histoire s(ain)te, livre de messe, methode d'oraison, tableau chronologique, grammaire de l'Homond, arithmétique decimal, géométrie, et les instruments ad-hoc.</w:t>
            </w:r>
          </w:p>
        </w:tc>
        <w:tc>
          <w:tcPr>
            <w:tcW w:w="6237" w:type="dxa"/>
            <w:tcBorders/>
          </w:tcPr>
          <w:p>
            <w:pPr>
              <w:pStyle w:val="Normal"/>
              <w:jc w:val="both"/>
              <w:rPr/>
            </w:pPr>
            <w:r>
              <w:rPr/>
              <w:t>[06] 5º No abandonar su trabajo sin permiso de quien preside. Traerán todos: los catálogos que se encuentran en los establecimientos; los libros que usan los Hermanos: el Manual (del cristiano), el Libro de Oro, el Catecismo, la Historia Sagrada, el Misal, el Método de Oración, el Cuadro Cronológico, la Gramática de l'Homond, la Aritmética Decimal, la Geometría y los instrumentos ad hoc.</w:t>
            </w:r>
          </w:p>
          <w:p>
            <w:pPr>
              <w:pStyle w:val="Normal"/>
              <w:jc w:val="both"/>
              <w:rPr/>
            </w:pPr>
            <w:r>
              <w:rPr/>
            </w:r>
          </w:p>
        </w:tc>
      </w:tr>
      <w:tr>
        <w:trPr/>
        <w:tc>
          <w:tcPr>
            <w:tcW w:w="3062" w:type="dxa"/>
            <w:tcBorders/>
          </w:tcPr>
          <w:p>
            <w:pPr>
              <w:pStyle w:val="TextBody"/>
              <w:spacing w:before="0" w:after="0"/>
              <w:jc w:val="both"/>
              <w:rPr>
                <w:sz w:val="16"/>
                <w:lang w:val="fr-FR"/>
              </w:rPr>
            </w:pPr>
            <w:r>
              <w:rPr>
                <w:sz w:val="16"/>
                <w:lang w:val="fr-FR"/>
              </w:rPr>
              <w:t>On vous prie d’acquitter autant que possible ce qui est dû à la bibliothèque. Le grand nombre de novices qui n’ont rien donné, les dépenses considérables qui se sont faites sont autant de motifs qui nous engagent a vous recommander cet article.</w:t>
            </w:r>
          </w:p>
          <w:p>
            <w:pPr>
              <w:pStyle w:val="Normal"/>
              <w:jc w:val="both"/>
              <w:rPr>
                <w:sz w:val="16"/>
                <w:lang w:val="fr-FR"/>
              </w:rPr>
            </w:pPr>
            <w:r>
              <w:rPr>
                <w:sz w:val="16"/>
                <w:lang w:val="fr-FR"/>
              </w:rPr>
            </w:r>
          </w:p>
        </w:tc>
        <w:tc>
          <w:tcPr>
            <w:tcW w:w="6237" w:type="dxa"/>
            <w:tcBorders/>
          </w:tcPr>
          <w:p>
            <w:pPr>
              <w:pStyle w:val="Normal"/>
              <w:jc w:val="both"/>
              <w:rPr/>
            </w:pPr>
            <w:r>
              <w:rPr/>
              <w:t>[07] Se les ruega paguen en cuanto les sea posible lo que deben a la librería. El gran número de novicios que no han dado nada, los gastos considerables que se han hecho son otros tantos motivos que me inducen a recomendarles den cumplimiento a este artículo.</w:t>
            </w:r>
          </w:p>
          <w:p>
            <w:pPr>
              <w:pStyle w:val="Normal"/>
              <w:jc w:val="both"/>
              <w:rPr/>
            </w:pPr>
            <w:r>
              <w:rPr/>
            </w:r>
          </w:p>
        </w:tc>
      </w:tr>
      <w:tr>
        <w:trPr/>
        <w:tc>
          <w:tcPr>
            <w:tcW w:w="3062" w:type="dxa"/>
            <w:tcBorders/>
          </w:tcPr>
          <w:p>
            <w:pPr>
              <w:pStyle w:val="TextBody"/>
              <w:spacing w:before="0" w:after="0"/>
              <w:jc w:val="both"/>
              <w:rPr>
                <w:sz w:val="16"/>
                <w:lang w:val="fr-FR"/>
              </w:rPr>
            </w:pPr>
            <w:r>
              <w:rPr>
                <w:sz w:val="16"/>
                <w:lang w:val="fr-FR"/>
              </w:rPr>
              <w:t>Nous désirons que tous soient rendus ici le mardi 16 7bre. Veuillez prendre vos précautions pour ne pas y manquer, car la retraite commencera probablement aussitôt aprè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8] Deseo que todos se hallen aquí el martes</w:t>
            </w:r>
            <w:r>
              <w:rPr>
                <w:rStyle w:val="FootnoteCharacters"/>
                <w:rStyle w:val="FootnoteAnchor"/>
              </w:rPr>
              <w:footnoteReference w:id="8"/>
            </w:r>
            <w:r>
              <w:rPr/>
              <w:t>, 16 de septiembre. Sírvanse tomar las precauciones necesarias para no faltar, pues el retiro comenzará probablemente enseguida.</w:t>
            </w:r>
          </w:p>
          <w:p>
            <w:pPr>
              <w:pStyle w:val="Normal"/>
              <w:jc w:val="both"/>
              <w:rPr/>
            </w:pPr>
            <w:r>
              <w:rPr/>
            </w:r>
          </w:p>
        </w:tc>
      </w:tr>
      <w:tr>
        <w:trPr/>
        <w:tc>
          <w:tcPr>
            <w:tcW w:w="3062" w:type="dxa"/>
            <w:tcBorders/>
          </w:tcPr>
          <w:p>
            <w:pPr>
              <w:pStyle w:val="TextBody"/>
              <w:spacing w:before="0" w:after="0"/>
              <w:jc w:val="both"/>
              <w:rPr/>
            </w:pPr>
            <w:r>
              <w:rPr>
                <w:sz w:val="16"/>
                <w:lang w:val="fr-FR"/>
              </w:rPr>
              <w:t>Vous direz aux novices qui se seraient proposés de venir avec vous qu’ils ne pourront être reçus qu’au qu’inze octobre parce qu’il serait impossible de leur trouver une place à cause du grand nombre qui ont été reçus cette anné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09] Digan a los novicios que se hayan propuesto venir con ustedes que no podrán ser recibidos hasta el 15 de octubre, porque sería imposible encontrar sitio a causa del gran número que han sido recibidos este año.</w:t>
            </w:r>
          </w:p>
          <w:p>
            <w:pPr>
              <w:pStyle w:val="Normal"/>
              <w:jc w:val="both"/>
              <w:rPr/>
            </w:pPr>
            <w:r>
              <w:rPr/>
            </w:r>
          </w:p>
        </w:tc>
      </w:tr>
      <w:tr>
        <w:trPr/>
        <w:tc>
          <w:tcPr>
            <w:tcW w:w="3062" w:type="dxa"/>
            <w:tcBorders/>
          </w:tcPr>
          <w:p>
            <w:pPr>
              <w:pStyle w:val="TextBody"/>
              <w:spacing w:before="0" w:after="0"/>
              <w:jc w:val="both"/>
              <w:rPr>
                <w:vanish/>
                <w:sz w:val="16"/>
                <w:lang w:val="fr-FR"/>
              </w:rPr>
            </w:pPr>
            <w:r>
              <w:rPr>
                <w:sz w:val="16"/>
                <w:lang w:val="fr-FR"/>
              </w:rPr>
              <w:t>En attendant le plaisir de vous embrasser j’ai l’honneur d’être votre tout dévoué père en Jesus et Marie.</w:t>
            </w:r>
          </w:p>
          <w:p>
            <w:pPr>
              <w:pStyle w:val="Normal"/>
              <w:tabs>
                <w:tab w:val="clear" w:pos="708"/>
                <w:tab w:val="left" w:pos="576" w:leader="none"/>
              </w:tabs>
              <w:jc w:val="both"/>
              <w:rPr>
                <w:vanish/>
                <w:sz w:val="16"/>
                <w:lang w:val="fr-FR"/>
              </w:rPr>
            </w:pPr>
            <w:r>
              <w:rPr>
                <w:vanish/>
                <w:sz w:val="16"/>
                <w:lang w:val="fr-FR"/>
              </w:rPr>
            </w:r>
          </w:p>
        </w:tc>
        <w:tc>
          <w:tcPr>
            <w:tcW w:w="6237" w:type="dxa"/>
            <w:tcBorders/>
          </w:tcPr>
          <w:p>
            <w:pPr>
              <w:pStyle w:val="Normal"/>
              <w:jc w:val="both"/>
              <w:rPr/>
            </w:pPr>
            <w:r>
              <w:rPr/>
              <w:t>[10] En espera de tener el placer de abrazarlos, me siento honrado de ser su solícito padre en Jesús y María.</w:t>
            </w:r>
          </w:p>
          <w:p>
            <w:pPr>
              <w:pStyle w:val="Normal"/>
              <w:jc w:val="both"/>
              <w:rPr/>
            </w:pPr>
            <w:r>
              <w:rPr/>
            </w:r>
          </w:p>
        </w:tc>
      </w:tr>
      <w:tr>
        <w:trPr/>
        <w:tc>
          <w:tcPr>
            <w:tcW w:w="3062" w:type="dxa"/>
            <w:tcBorders/>
          </w:tcPr>
          <w:p>
            <w:pPr>
              <w:pStyle w:val="TextBody"/>
              <w:spacing w:before="0" w:after="0"/>
              <w:jc w:val="both"/>
              <w:rPr>
                <w:vanish/>
                <w:sz w:val="16"/>
                <w:lang w:val="fr-FR"/>
              </w:rPr>
            </w:pPr>
            <w:r>
              <w:rPr>
                <w:sz w:val="16"/>
                <w:lang w:val="fr-FR"/>
              </w:rPr>
              <w:t>P.S. Chacun apportera 1 chemise, 1 mouchoir, un bonnet numérotés ainsi: [...] M. Nº 15 (tout votre linge doit être marqué de même).</w:t>
            </w:r>
          </w:p>
          <w:p>
            <w:pPr>
              <w:pStyle w:val="Normal"/>
              <w:tabs>
                <w:tab w:val="clear" w:pos="708"/>
                <w:tab w:val="left" w:pos="576" w:leader="none"/>
              </w:tabs>
              <w:jc w:val="both"/>
              <w:rPr>
                <w:vanish/>
                <w:sz w:val="16"/>
                <w:lang w:val="fr-FR"/>
              </w:rPr>
            </w:pPr>
            <w:r>
              <w:rPr>
                <w:vanish/>
                <w:sz w:val="16"/>
                <w:lang w:val="fr-FR"/>
              </w:rPr>
            </w:r>
          </w:p>
        </w:tc>
        <w:tc>
          <w:tcPr>
            <w:tcW w:w="6237" w:type="dxa"/>
            <w:tcBorders/>
          </w:tcPr>
          <w:p>
            <w:pPr>
              <w:pStyle w:val="Normal"/>
              <w:jc w:val="both"/>
              <w:rPr/>
            </w:pPr>
            <w:r>
              <w:rPr/>
              <w:t>[11] P.D. Cada uno traerá una camisa, un pañuelo, un bonete, marcados así: [...] C[Casa]. Nº 15 (Toda su ropa deberá estar marcada del mismo modo).</w:t>
            </w:r>
          </w:p>
          <w:p>
            <w:pPr>
              <w:pStyle w:val="Normal"/>
              <w:jc w:val="both"/>
              <w:rPr/>
            </w:pPr>
            <w:r>
              <w:rPr/>
            </w:r>
          </w:p>
        </w:tc>
      </w:tr>
      <w:tr>
        <w:trPr/>
        <w:tc>
          <w:tcPr>
            <w:tcW w:w="3062" w:type="dxa"/>
            <w:tcBorders/>
          </w:tcPr>
          <w:p>
            <w:pPr>
              <w:pStyle w:val="Normal"/>
              <w:jc w:val="both"/>
              <w:rPr/>
            </w:pPr>
            <w:r>
              <w:rPr>
                <w:sz w:val="16"/>
                <w:lang w:val="fr-FR"/>
              </w:rPr>
              <w:t>P.S. frere Lyguory se propse de se rendre auprès de vous encore cette année pour la dernière foi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2] P.D. El H. Ligorio se propone volver con ustedes este año, por última vez.</w:t>
            </w:r>
          </w:p>
        </w:tc>
      </w:tr>
    </w:tbl>
    <w:p>
      <w:pPr>
        <w:pStyle w:val="Normal"/>
        <w:rPr/>
      </w:pPr>
      <w:r>
        <w:rPr/>
      </w:r>
      <w:r>
        <w:br w:type="page"/>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b/>
        </w:rPr>
        <w:t>PBRO. JUAN CLAUDIO COLIN</w:t>
      </w:r>
      <w:r>
        <w:rPr>
          <w:rStyle w:val="FootnoteCharacters"/>
          <w:rStyle w:val="FootnoteAnchor"/>
          <w:b/>
        </w:rPr>
        <w:footnoteReference w:id="9"/>
      </w:r>
      <w:r>
        <w:rPr>
          <w:b/>
        </w:rPr>
        <w:t>; BELLEY, AIN; 1836-04-11; OM 380; A360411C.DOC; abm089; Original autográfica, AFM, en el dossier: Cartas Colin; editada en CSG, 1, pp. 201-203</w:t>
      </w:r>
    </w:p>
    <w:p>
      <w:pPr>
        <w:pStyle w:val="Normal"/>
        <w:jc w:val="center"/>
        <w:rPr>
          <w:b/>
          <w:b/>
        </w:rPr>
      </w:pPr>
      <w:r>
        <w:rPr>
          <w:b/>
        </w:rPr>
      </w:r>
    </w:p>
    <w:p>
      <w:pPr>
        <w:pStyle w:val="Normal"/>
        <w:jc w:val="center"/>
        <w:rPr>
          <w:b/>
          <w:b/>
        </w:rPr>
      </w:pPr>
      <w:r>
        <w:rPr>
          <w:b/>
        </w:rPr>
        <w:t>TEXTO</w:t>
      </w:r>
    </w:p>
    <w:p>
      <w:pPr>
        <w:pStyle w:val="Normal"/>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Belley, 11 avril 1836.</w:t>
            </w:r>
          </w:p>
          <w:p>
            <w:pPr>
              <w:pStyle w:val="Normal"/>
              <w:jc w:val="both"/>
              <w:rPr>
                <w:sz w:val="16"/>
              </w:rPr>
            </w:pPr>
            <w:r>
              <w:rPr>
                <w:sz w:val="16"/>
              </w:rPr>
            </w:r>
          </w:p>
        </w:tc>
        <w:tc>
          <w:tcPr>
            <w:tcW w:w="6237" w:type="dxa"/>
            <w:tcBorders/>
          </w:tcPr>
          <w:p>
            <w:pPr>
              <w:pStyle w:val="Normal"/>
              <w:jc w:val="both"/>
              <w:rPr/>
            </w:pPr>
            <w:r>
              <w:rPr/>
              <w:t>Belley, a 11 de abril de 1836</w:t>
            </w:r>
          </w:p>
          <w:p>
            <w:pPr>
              <w:pStyle w:val="Normal"/>
              <w:jc w:val="both"/>
              <w:rPr/>
            </w:pPr>
            <w:r>
              <w:rPr/>
            </w:r>
          </w:p>
        </w:tc>
      </w:tr>
      <w:tr>
        <w:trPr/>
        <w:tc>
          <w:tcPr>
            <w:tcW w:w="3062" w:type="dxa"/>
            <w:tcBorders/>
          </w:tcPr>
          <w:p>
            <w:pPr>
              <w:pStyle w:val="Normal"/>
              <w:jc w:val="both"/>
              <w:rPr>
                <w:sz w:val="16"/>
              </w:rPr>
            </w:pPr>
            <w:r>
              <w:rPr>
                <w:sz w:val="16"/>
              </w:rPr>
              <w:t>Mon bien cher confrère,</w:t>
            </w:r>
          </w:p>
          <w:p>
            <w:pPr>
              <w:pStyle w:val="Normal"/>
              <w:jc w:val="both"/>
              <w:rPr>
                <w:sz w:val="16"/>
              </w:rPr>
            </w:pPr>
            <w:r>
              <w:rPr>
                <w:sz w:val="16"/>
              </w:rPr>
            </w:r>
          </w:p>
        </w:tc>
        <w:tc>
          <w:tcPr>
            <w:tcW w:w="6237" w:type="dxa"/>
            <w:tcBorders/>
          </w:tcPr>
          <w:p>
            <w:pPr>
              <w:pStyle w:val="Normal"/>
              <w:jc w:val="both"/>
              <w:rPr/>
            </w:pPr>
            <w:r>
              <w:rPr/>
              <w:t>Muy querido Cohermano:</w:t>
            </w:r>
          </w:p>
          <w:p>
            <w:pPr>
              <w:pStyle w:val="Normal"/>
              <w:jc w:val="both"/>
              <w:rPr/>
            </w:pPr>
            <w:r>
              <w:rPr/>
            </w:r>
          </w:p>
        </w:tc>
      </w:tr>
      <w:tr>
        <w:trPr/>
        <w:tc>
          <w:tcPr>
            <w:tcW w:w="3062" w:type="dxa"/>
            <w:tcBorders/>
          </w:tcPr>
          <w:p>
            <w:pPr>
              <w:pStyle w:val="Normal"/>
              <w:jc w:val="both"/>
              <w:rPr/>
            </w:pPr>
            <w:r>
              <w:rPr>
                <w:sz w:val="16"/>
                <w:lang w:val="fr-FR"/>
              </w:rPr>
              <w:t xml:space="preserve">[1] Je suis honteux de ne vous avoir pas donné plutôt les heureuses nouvelles que nous avons reçues de Rome. Le 11 mars dernier, l'affaire de la Société des prêtres a été approuvée par la Congrégation des Evêques et Réguliers, et le même jour, Sa Sainteté decretum Sacrae Congregationis benigne approbavit et litteras Apostolicas in forma brevi expedire jussit. C'est ce que me marquent six lettres reçues de Rome, dont deux des card(inaux) Castracane et Sala. Je suis si occupé que je n'ai pu plutôt vous donner ces heureuses nouvelles. Veuillez faire faire des prières en actions de grâces et l'annoncer à Mr Terraillon, que j'aime toujours quand même. Ayez soin de prévoir les frères que vous pourrez donner pour la Polynésie; il faut que ce soit de bons sujets, d'une vertu sûre, assez instruits sur la religion et en toutes sortes de petits travaux. Je pense que le départ aura lieu plutôt que nous pensons. </w:t>
            </w:r>
            <w:r>
              <w:rPr>
                <w:sz w:val="16"/>
              </w:rPr>
              <w:t>Aussi tenez les prêts.</w:t>
            </w:r>
          </w:p>
          <w:p>
            <w:pPr>
              <w:pStyle w:val="Normal"/>
              <w:jc w:val="both"/>
              <w:rPr>
                <w:sz w:val="16"/>
              </w:rPr>
            </w:pPr>
            <w:r>
              <w:rPr>
                <w:sz w:val="16"/>
              </w:rPr>
            </w:r>
          </w:p>
        </w:tc>
        <w:tc>
          <w:tcPr>
            <w:tcW w:w="6237" w:type="dxa"/>
            <w:tcBorders/>
          </w:tcPr>
          <w:p>
            <w:pPr>
              <w:pStyle w:val="Normal"/>
              <w:jc w:val="both"/>
              <w:rPr/>
            </w:pPr>
            <w:r>
              <w:rPr/>
              <w:t>[1] Me apena el no haberle comunicado antes las felices noticias que hemos recibido de Roma. El 11 de marzo último el asunto de la Sociedad de los Sacerdotes ha sido aprobado por la Congregación de Obispos y Regulares y el mismo día Su Santidad (latín). Es lo que me dicen seis cartas recibidas de Roma, de las cuales dos de los cardenales Castracane y Sala. Estoy tan ocupado que no he podido darle esas felices noticias. Dígnese hacer oración de acción de gracias y comunicárselo al Señor Terraillon a quien estimo siempre a pesar de todo. Tenga cuidado de prever los Hermanos que podrá dar para la Polinesia; es preciso que sean buenos sujetos, de virtud segura, suficientemente instruidos en la religión y en toda clase de pequeños trabajos. Supongo que la salida tendrá lugar más pronto de lo que pensamos. Por tanto téngalos listos.</w:t>
            </w:r>
          </w:p>
          <w:p>
            <w:pPr>
              <w:pStyle w:val="Normal"/>
              <w:jc w:val="both"/>
              <w:rPr/>
            </w:pPr>
            <w:r>
              <w:rPr/>
            </w:r>
          </w:p>
        </w:tc>
      </w:tr>
      <w:tr>
        <w:trPr/>
        <w:tc>
          <w:tcPr>
            <w:tcW w:w="3062" w:type="dxa"/>
            <w:tcBorders/>
          </w:tcPr>
          <w:p>
            <w:pPr>
              <w:pStyle w:val="Normal"/>
              <w:jc w:val="both"/>
              <w:rPr/>
            </w:pPr>
            <w:r>
              <w:rPr>
                <w:sz w:val="16"/>
                <w:lang w:val="fr-FR"/>
              </w:rPr>
              <w:t>[2] Je suis bien aise que vous vous occupiez à composer vos règles; cela me fait grand plaisir; mais je regrette que vous n'ayez pas profiter du séjour de Mr Depery à Paris pour tenter d'obtenir l'approbation de vos frères; l'occasion me paraissoit favorable.</w:t>
            </w:r>
          </w:p>
          <w:p>
            <w:pPr>
              <w:pStyle w:val="Normal"/>
              <w:jc w:val="both"/>
              <w:rPr>
                <w:sz w:val="16"/>
                <w:lang w:val="fr-FR"/>
              </w:rPr>
            </w:pPr>
            <w:r>
              <w:rPr>
                <w:sz w:val="16"/>
                <w:lang w:val="fr-FR"/>
              </w:rPr>
            </w:r>
          </w:p>
        </w:tc>
        <w:tc>
          <w:tcPr>
            <w:tcW w:w="6237" w:type="dxa"/>
            <w:tcBorders/>
          </w:tcPr>
          <w:p>
            <w:pPr>
              <w:pStyle w:val="Normal"/>
              <w:jc w:val="both"/>
              <w:rPr/>
            </w:pPr>
            <w:r>
              <w:rPr/>
              <w:t>[2] Estoy muy feliz de que se ocupe en elaborar sus reglas; eso me causa un gran placer, pero lamento no haya aprovechado usted la estancia de Monseñor Depery en París para tratar de obtener la aprobación de sus Hermanos; la ocasión me parecía favorable.</w:t>
            </w:r>
          </w:p>
          <w:p>
            <w:pPr>
              <w:pStyle w:val="Normal"/>
              <w:jc w:val="both"/>
              <w:rPr/>
            </w:pPr>
            <w:r>
              <w:rPr/>
            </w:r>
          </w:p>
        </w:tc>
      </w:tr>
      <w:tr>
        <w:trPr/>
        <w:tc>
          <w:tcPr>
            <w:tcW w:w="3062" w:type="dxa"/>
            <w:tcBorders/>
          </w:tcPr>
          <w:p>
            <w:pPr>
              <w:pStyle w:val="Normal"/>
              <w:jc w:val="both"/>
              <w:rPr/>
            </w:pPr>
            <w:r>
              <w:rPr>
                <w:sz w:val="16"/>
                <w:lang w:val="fr-FR"/>
              </w:rPr>
              <w:t xml:space="preserve">[3] Nous avons inscrit les messes que vous avez bien voulu nous procurer pour une somme de 800 f(rancs). Recevez mes bien sincères remerciements. Nos missionnaires ne sont pas encore rentrés; nos autres Mess(ieurs), ainsi que les frères, vous disent mille choses respectueuses et affectueuses. Je pense aller à Lyon au commencement de mai; je serais bien aise de vous y retrouver. Je n'ai pas le temps de relire ma lettre. Adieu, je vous embrasse toto corde et suis avec la plus cordiale amitié, votre très humble et très obéiss(ant) serv(iteur), </w:t>
            </w:r>
          </w:p>
          <w:p>
            <w:pPr>
              <w:pStyle w:val="Normal"/>
              <w:jc w:val="both"/>
              <w:rPr>
                <w:sz w:val="16"/>
                <w:lang w:val="fr-FR"/>
              </w:rPr>
            </w:pPr>
            <w:r>
              <w:rPr>
                <w:sz w:val="16"/>
                <w:lang w:val="fr-FR"/>
              </w:rPr>
            </w:r>
          </w:p>
        </w:tc>
        <w:tc>
          <w:tcPr>
            <w:tcW w:w="6237" w:type="dxa"/>
            <w:tcBorders/>
          </w:tcPr>
          <w:p>
            <w:pPr>
              <w:pStyle w:val="Normal"/>
              <w:jc w:val="both"/>
              <w:rPr/>
            </w:pPr>
            <w:r>
              <w:rPr/>
              <w:t xml:space="preserve">[3] Inscribimos las misas que  tuvo a bien procurarnos, por una suma de 800 francos. Reciba mis sinceros agradecimientos. Nuestros misioneros no han llegado aún; los otros Padres, así como los Hermanos le envían respetuosos y afectuosos saludos. Pienso ir a Lyon a principios de mayo; me gustaría encontrarlo ahí. No tengo tiempo de releer mi carta. Adiós, lo abrazo [latín] y soy con la más cordial amistad, su muy humilde y obediente servidor, </w:t>
            </w:r>
          </w:p>
          <w:p>
            <w:pPr>
              <w:pStyle w:val="Normal"/>
              <w:jc w:val="both"/>
              <w:rPr/>
            </w:pPr>
            <w:r>
              <w:rPr/>
            </w:r>
          </w:p>
        </w:tc>
      </w:tr>
      <w:tr>
        <w:trPr/>
        <w:tc>
          <w:tcPr>
            <w:tcW w:w="3062" w:type="dxa"/>
            <w:tcBorders/>
          </w:tcPr>
          <w:p>
            <w:pPr>
              <w:pStyle w:val="Normal"/>
              <w:jc w:val="both"/>
              <w:rPr>
                <w:sz w:val="16"/>
                <w:lang w:val="en-US"/>
              </w:rPr>
            </w:pPr>
            <w:r>
              <w:rPr>
                <w:sz w:val="16"/>
                <w:lang w:val="en-US"/>
              </w:rPr>
              <w:t>COLIN, sup(érieur).</w:t>
            </w:r>
          </w:p>
          <w:p>
            <w:pPr>
              <w:pStyle w:val="Normal"/>
              <w:jc w:val="both"/>
              <w:rPr>
                <w:sz w:val="16"/>
                <w:lang w:val="en-US"/>
              </w:rPr>
            </w:pPr>
            <w:r>
              <w:rPr>
                <w:sz w:val="16"/>
                <w:lang w:val="en-US"/>
              </w:rPr>
            </w:r>
          </w:p>
        </w:tc>
        <w:tc>
          <w:tcPr>
            <w:tcW w:w="6237" w:type="dxa"/>
            <w:tcBorders/>
          </w:tcPr>
          <w:p>
            <w:pPr>
              <w:pStyle w:val="Normal"/>
              <w:jc w:val="both"/>
              <w:rPr/>
            </w:pPr>
            <w:r>
              <w:rPr/>
              <w:t>COLIN, superior.</w:t>
            </w:r>
          </w:p>
          <w:p>
            <w:pPr>
              <w:pStyle w:val="Normal"/>
              <w:jc w:val="both"/>
              <w:rPr/>
            </w:pPr>
            <w:r>
              <w:rPr/>
            </w:r>
          </w:p>
        </w:tc>
      </w:tr>
      <w:tr>
        <w:trPr/>
        <w:tc>
          <w:tcPr>
            <w:tcW w:w="3062" w:type="dxa"/>
            <w:tcBorders/>
          </w:tcPr>
          <w:p>
            <w:pPr>
              <w:pStyle w:val="Normal"/>
              <w:jc w:val="both"/>
              <w:rPr>
                <w:sz w:val="16"/>
                <w:lang w:val="fr-FR"/>
              </w:rPr>
            </w:pPr>
            <w:r>
              <w:rPr>
                <w:sz w:val="16"/>
                <w:lang w:val="fr-FR"/>
              </w:rPr>
              <w:t>[4] Je vous avez parlé d'un de mes frères que je désirois voir mourir à l'Ermitage; pourriez vous le recevoir; c'est pour son salut que je désire le placer là; il a 55 ans. Il vivroit avec vos vieux rentiers sans cependant vivre de ses rentes.</w:t>
            </w:r>
          </w:p>
          <w:p>
            <w:pPr>
              <w:pStyle w:val="Normal"/>
              <w:jc w:val="both"/>
              <w:rPr>
                <w:sz w:val="16"/>
                <w:lang w:val="fr-FR"/>
              </w:rPr>
            </w:pPr>
            <w:r>
              <w:rPr>
                <w:sz w:val="16"/>
                <w:lang w:val="fr-FR"/>
              </w:rPr>
            </w:r>
          </w:p>
        </w:tc>
        <w:tc>
          <w:tcPr>
            <w:tcW w:w="6237" w:type="dxa"/>
            <w:tcBorders/>
          </w:tcPr>
          <w:p>
            <w:pPr>
              <w:pStyle w:val="Normal"/>
              <w:jc w:val="both"/>
              <w:rPr/>
            </w:pPr>
            <w:r>
              <w:rPr/>
              <w:t>[4] Le había hablado de uno de mis hermanos que desearía ver morir en el Hermitage; podría recibirlo; es por su salvación que lo quiero colocar ahí; tiene 55 años. Vivirá con sus ancianos inquilinos aunque no de sus rentas.</w:t>
            </w:r>
          </w:p>
          <w:p>
            <w:pPr>
              <w:pStyle w:val="Normal"/>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b/>
          <w:sz w:val="22"/>
        </w:rPr>
        <w:t>P. JUAN CLAUDIO COLIN</w:t>
      </w:r>
      <w:r>
        <w:rPr>
          <w:rStyle w:val="FootnoteCharacters"/>
          <w:rStyle w:val="FootnoteAnchor"/>
          <w:b/>
          <w:sz w:val="22"/>
        </w:rPr>
        <w:footnoteReference w:id="10"/>
      </w:r>
      <w:r>
        <w:rPr>
          <w:b/>
          <w:sz w:val="22"/>
        </w:rPr>
        <w:t>; SUPERIOR GENERAL DE LA SOCIEDAD DE MARIA; BELLEY, AIN; 22-02-1839; AFM DOSSIER 43.30; A390222C.DOC; abm182</w:t>
      </w:r>
    </w:p>
    <w:p>
      <w:pPr>
        <w:pStyle w:val="Normal"/>
        <w:jc w:val="center"/>
        <w:rPr>
          <w:b/>
          <w:b/>
          <w:sz w:val="22"/>
        </w:rPr>
      </w:pPr>
      <w:r>
        <w:rPr>
          <w:b/>
          <w:sz w:val="22"/>
        </w:rPr>
      </w:r>
    </w:p>
    <w:p>
      <w:pPr>
        <w:pStyle w:val="Normal"/>
        <w:jc w:val="center"/>
        <w:rPr>
          <w:b/>
          <w:b/>
          <w:sz w:val="22"/>
        </w:rPr>
      </w:pPr>
      <w:r>
        <w:rPr>
          <w:b/>
          <w:sz w:val="22"/>
        </w:rPr>
        <w:t>INTRODUCCION</w:t>
      </w:r>
    </w:p>
    <w:p>
      <w:pPr>
        <w:pStyle w:val="Normal"/>
        <w:jc w:val="center"/>
        <w:rPr>
          <w:b/>
          <w:b/>
          <w:sz w:val="22"/>
        </w:rPr>
      </w:pPr>
      <w:r>
        <w:rPr>
          <w:b/>
          <w:sz w:val="22"/>
        </w:rPr>
      </w:r>
    </w:p>
    <w:p>
      <w:pPr>
        <w:pStyle w:val="Normal"/>
        <w:jc w:val="both"/>
        <w:rPr/>
      </w:pPr>
      <w:r>
        <w:rPr>
          <w:sz w:val="22"/>
        </w:rPr>
        <w:t>Estamos ante una carta del Padre Colin que puede resultarnos desconcertante por su forma y contenido. En efecto, de toda su correspondencia a nuestro Fundador que ha llegado hasta nosotros, -unas 45 cartas-, sólo ésta “desentona”. En efecto, las 42 piezas epistolares anteriores a ésta del 22 de febrero de 1839, nos tenían acostumbrados a un Juan Claudio que alababa y animaba a nuestro Marcelino. O por lo menos le hacía “observaciones” con un estilo muy sosegado, más para tranquilizar su propia conciencia de superior “ultrarresponsable” que para realmente corregirlo. ¿Por qué este cambio? Bueno, es que antes de nuestro propio “desconcierto” se dio el del mismo P. Colin. Sencillamente el Superior General del Padre Champagnat, profeso perpetuo marista de hace apenas 3 años, no ha podido hacerse obedecer por el Fundador de los Hermanitos de María. Desde hace tiempo, y por varios conductos, se le está solicitando envíe Hermanos Maristas a Burdeos, con el P. Chanut, para que se encarguen de menesteres tales como la atención de una iglesia y el servicio material a los Padres Maristas. De seguro que no tiene en esos momentos en el Hermitage ningún Hermano novicio procedente de Belley (coadjutores de los Padres), o si lo tiene, aún no ha terminado su formación. El enviar uno de ellos no le causaría problema en su interior con lo que hoy llamamos “la misión carismática”. Pero enviar de sus “Hermanitos”, pensados para la educación de los niños y jóvenes era dar paso a una desviación en la finalidad carismática de su Instituto. Esto era totalmente indebido. Y por ello Marcelino se encuentra sumergido en una gran perplejidad. Siente que en conciencia algo le impide fuertemente decir “sí”, sin embargo, no se atreve a dar un “no” claro y explícito. Es su Superior General quien se lo está exigiendo. Opta por esperar y hacer esperar. Jurídicamente la reacción de Colin es comprensible, aunque su argumentación tal vez es excesiva y teñida de emotividad. Desde la actual teología de la mediación y de los carismas, el comportamiento de Juan Claudio se nos antoja defectuoso, y el de Marcelino, admirable y kenótico. El sufrimiento al que esta carta lo sometió fue indecible. Su obra carismática, la de toda su vida (1817-1839), queda descalificada por “innecesaria”</w:t>
      </w:r>
      <w:r>
        <w:rPr>
          <w:rStyle w:val="FootnoteCharacters"/>
          <w:sz w:val="22"/>
        </w:rPr>
        <w:t xml:space="preserve"> </w:t>
      </w:r>
      <w:r>
        <w:rPr>
          <w:rStyle w:val="FootnoteCharacters"/>
          <w:rStyle w:val="FootnoteAnchor"/>
          <w:sz w:val="22"/>
        </w:rPr>
        <w:footnoteReference w:id="11"/>
      </w:r>
      <w:r>
        <w:rPr>
          <w:sz w:val="22"/>
        </w:rPr>
        <w: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TEXTO</w:t>
      </w:r>
    </w:p>
    <w:p>
      <w:pPr>
        <w:pStyle w:val="Normal"/>
        <w:jc w:val="both"/>
        <w:rPr>
          <w:rFonts w:ascii="Arial" w:hAnsi="Arial" w:cs="Arial"/>
          <w:b/>
          <w:b/>
        </w:rPr>
      </w:pPr>
      <w:r>
        <w:rPr>
          <w:rFonts w:cs="Arial" w:ascii="Arial" w:hAnsi="Arial"/>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Belley, le 22 février 1839.</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Belley, a 22 de febrero de 1839.</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onsieur et bien cher Confr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Señor y muy estimado coherman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oilà quatre ou cinq fois que je vous invite, ou que je vous fais solliciter, d'envoyer un Frère à M. Chanut, dans le Diocèse de Bordeaux. Ma demande, si souvent réitérée, vous montre l'importance que j'attache à cet acte d'obéissance que j'attends de vous. Souvenez-vous que Marie, notre Mère, que nous devons prendre pour modèle, après l'ascension de son divin Fils, s'employait toute entière aux besoins des Apôtres; que c'est là un des premiers buts de la Congrégation des Frères et des Soeurs Maristes à l'égard des prêtres de la Société, afin que ceux-ci, entièrement dégagés des soucis temporels, se livrent plus librement au salut des âmes. Un Frère au service des Prêtres de la Société fait vingt fois plus de bien, à mon avis, que s'il était employé dans une Commune, où, Dieu merci, les moyens d'instruire la jeunesse ne manquent pas aujourd'hui. Mais vous n'avez jamais pu bien comprendre cet ordre et ce but de la Société. Quoi qu'il en soit, après la réception de ma lettre, vous passerez trois jours dans une espèce de retraite pour vous humilier devant Dieu d'avoir fait jusqu'ici si peu sa divine volonté, sous certains rapports, et puis vous choisirez le Frère, ou le novice que vous jugerez devant Dieu le plus capable de faire seul le voyage de Lyon à Bordeaux, de conduire le ménage et de former d'autres Frères à l'esprit de la Société, auprès de M. Chanut. N'oubliez pas que l'obéissance pleine et entière est toujours bénie de Dieu et qu'elle doit être le caractère distinctif des enfants de Marie, qu'elle fera votre sûreté et le fondement de votre plus grande récompens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Ya son cuatro o cinco las veces que le he solicitado o le he mandado solicitar que envíe un Hermano al Sr. Chanut, en la diócesis de Burdeos. Mi petición, tantas veces reiterada le demuestra la importancia que atribuyo a este acto de obediencia que espero de su parte. Acuérdese que María, nuestra Madre y que debe ser siempre nuestro modelo, después de la ascensión de su divino Hijo, se dedicó por entero al servicio de los Apóstoles; que éste es uno de los principales objetivos de los Hermanos y de las Hermanas Maristas en relación con los sacerdotes de la Sociedad, para que así éstos, descargados por completo de las preocupaciones temporales, puedan dedicarse con mayor libertad a la salvación de las almas. Un Hermano al servicio de los sacerdotes de la Sociedad realiza un bien veinte veces mayor, en mi opinión, que si estuviera ocupado en una Comuna en donde, gracias a Dios, los medios para instruir a la juventud no faltan hoy. Pero Usted nunca ha acabado de entender este orden y este objetivo de la Sociedad. De cualquier manera, recibida mi carta, pasará Ud. tres días en régimen de retiro para humillarse ante Dios de haberse conformado tan mal a su divina voluntad, en algunos aspectos, y después, elegirá al Hermano o al novicio que juzgue ante Dios más indicado para realizar solo el viaje de Lyon a Burdeos, atender el servicio de la casa y formar a otros Hermanos en el espíritu de la Sociedad, con el Sr. Chanut. No olvide que la obediencia absoluta y total siempre es bendecida por Dios y que debe constituir el carácter distintivo de los hijos de María, que en ella está su seguridad y es prenda de una gran recompens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Agréez l'assurance du sincère attachement avec lequel j'ai l'honneur d'être, non cher confrère, votre très humble et très obéissant serviteu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02] Acepte el testimonio del sincero aprecio con el que tengo el honor de decirme, querido cohermano, su muy humilde y obediente servidor,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COLIN, Sup.</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en-US"/>
              </w:rPr>
            </w:pPr>
            <w:r>
              <w:rPr>
                <w:lang w:val="en-US"/>
              </w:rPr>
              <w:t>COLIN, Sup.</w:t>
            </w:r>
          </w:p>
          <w:p>
            <w:pPr>
              <w:pStyle w:val="Normal"/>
              <w:jc w:val="both"/>
              <w:rPr>
                <w:lang w:val="en-US"/>
              </w:rPr>
            </w:pPr>
            <w:r>
              <w:rPr>
                <w:lang w:val="en-US"/>
              </w:rPr>
            </w:r>
          </w:p>
        </w:tc>
      </w:tr>
      <w:tr>
        <w:trPr/>
        <w:tc>
          <w:tcPr>
            <w:tcW w:w="3062" w:type="dxa"/>
            <w:tcBorders/>
          </w:tcPr>
          <w:p>
            <w:pPr>
              <w:pStyle w:val="Normal"/>
              <w:tabs>
                <w:tab w:val="clear" w:pos="708"/>
                <w:tab w:val="left" w:pos="576" w:leader="none"/>
              </w:tabs>
              <w:jc w:val="both"/>
              <w:rPr/>
            </w:pPr>
            <w:r>
              <w:rPr>
                <w:sz w:val="16"/>
                <w:lang w:val="fr-FR"/>
              </w:rPr>
              <w:t>P.S. Je vous recommande de n'apporter aucun raisonnement ni délai à la demande que je vous fais d'un Frère pour Verdelais. Une lettre que je reçois à l'instant de Bordeaux insiste pour l'envoi de deux Frères: l'un pour diriger les travaux de l'enclos et l'autre pour la cuisine. Déjà ils ont quelques novices. Il faut donc autant que possible au moins un Frère de tête. M. Chanut fait les frais de transpor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3] P.S Le ruego que no haya ningún razonamiento ni retraso a la petición que le hago de un Hermano para el Verdelais. Acabo de recibir una carta de Burdeos en que se me insta al envío de dos Hermanos: uno para atender los trabajos de la propiedad y otro para la cocina. Ya tienen algunos novicios. Es pues necesario en cuanto se pueda al menos un Hermano capaz. M. Chanut se hace cargo de los gastos de viaje.</w:t>
            </w:r>
          </w:p>
          <w:p>
            <w:pPr>
              <w:pStyle w:val="Normal"/>
              <w:jc w:val="both"/>
              <w:rPr/>
            </w:pPr>
            <w:r>
              <w:rPr/>
            </w:r>
          </w:p>
        </w:tc>
      </w:tr>
    </w:tbl>
    <w:p>
      <w:pPr>
        <w:pStyle w:val="Normal"/>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rPr/>
      </w:pPr>
      <w:r>
        <w:rPr/>
      </w:r>
    </w:p>
    <w:tbl>
      <w:tblPr>
        <w:tblW w:w="5540" w:type="dxa"/>
        <w:jc w:val="center"/>
        <w:tblInd w:w="0" w:type="dxa"/>
        <w:tblLayout w:type="fixed"/>
        <w:tblCellMar>
          <w:top w:w="0" w:type="dxa"/>
          <w:left w:w="70" w:type="dxa"/>
          <w:bottom w:w="0" w:type="dxa"/>
          <w:right w:w="70" w:type="dxa"/>
        </w:tblCellMar>
      </w:tblPr>
      <w:tblGrid>
        <w:gridCol w:w="5540"/>
      </w:tblGrid>
      <w:tr>
        <w:trPr/>
        <w:tc>
          <w:tcPr>
            <w:tcW w:w="5540"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sz w:val="18"/>
              </w:rPr>
            </w:pPr>
            <w:r>
              <w:rPr>
                <w:b/>
                <w:sz w:val="18"/>
              </w:rPr>
              <w:t>ACTA DE PROFESION DEL PADRE CHAMPAGNAT</w:t>
            </w:r>
          </w:p>
        </w:tc>
      </w:tr>
      <w:tr>
        <w:trPr/>
        <w:tc>
          <w:tcPr>
            <w:tcW w:w="5540"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sz w:val="18"/>
                <w:lang w:val="en-US"/>
              </w:rPr>
            </w:pPr>
            <w:r>
              <w:rPr>
                <w:b/>
                <w:sz w:val="18"/>
                <w:lang w:val="en-US"/>
              </w:rPr>
              <w:t>1836-09-24; OM 406, csprofes.doc</w:t>
            </w:r>
          </w:p>
        </w:tc>
      </w:tr>
    </w:tbl>
    <w:p>
      <w:pPr>
        <w:pStyle w:val="Normal"/>
        <w:tabs>
          <w:tab w:val="clear" w:pos="708"/>
          <w:tab w:val="left" w:pos="576" w:leader="none"/>
        </w:tabs>
        <w:jc w:val="center"/>
        <w:rPr>
          <w:rFonts w:ascii="Arial" w:hAnsi="Arial" w:cs="Arial"/>
          <w:sz w:val="22"/>
          <w:lang w:val="en-US"/>
        </w:rPr>
      </w:pPr>
      <w:r>
        <w:rPr>
          <w:rFonts w:cs="Arial" w:ascii="Arial" w:hAnsi="Arial"/>
          <w:sz w:val="22"/>
          <w:lang w:val="en-U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L'an mil huit cent trente six, le samedi vingt quatre septembre, fête de N(otre) D(ame) de la Merci, Benoit Marcellin Champagnat, prêtre soussigné, né le 20 mai 1789, à Marlhie, canton de St Genest-Malifaux, arrond(issement) de St Etienne, dép(artemen)t de la Loire, du légitime mariage de J(ean) B(aptiste) Champagnat et Marie Chirat, a fait dans l'église dite des Capucins, située à Belley, appartenant aux prêtres missionnaires de la Société de Marie, et en présence de tous ses confrères, après les épreuves ordinaires, les trois voeux simples et perpétuels de chasteté, d'obéissance et de pauvreté, entre les mains de Mr Colin, soussigné, Général de la Société, les quels voeux il a promis d'observer selon les règles et constitutions de la dite Société de Marie et la teneur du Bref du S(ouverain) Pontife Grégoire XVI en date du 29 avril de la même anné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01] El año mil ochocientos treinta y seis, el sábado veinticuatro de septiembre, fiesta de Nuestra Señora de la Merced, Benito Marcelino Champagnat, sacerdote infrascrito, nacido el 20 de mayo de 1789, en Marlhes, canton de St. Genest-Malifaux, circunscripción de St. Etienne, departamento de la Loire, del legítimo matrimonio de Juan Bautista Champagnat y María Chirat, ha hecho, en la iglesia llamada de los Capuchinos, sita en Belley y perteneciente a los sacerdotes misioneros de la Sociedad de María, y en presencia de todos sus cohermanos, después de las pruebas ordinarias, los tres votos simples y perpetuos de castidad, obediencia y pobreza, en las manos del P. Colin, suscrito, [Superior] General de la Sociedad. Votos que prometió observar según las reglas y constituciones de la mencionada Sociedad de María, y a tenor del Breve del Soberano Pontífice Gregorio XVI, con fecha del 29 de abril del año en curso.</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Colin, sup(érieur). Mar(cellin) Joseph B(enoît) Champagna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pt-BR"/>
              </w:rPr>
            </w:pPr>
            <w:r>
              <w:rPr>
                <w:lang w:val="pt-BR"/>
              </w:rPr>
              <w:t>Colin, superior. Marcelino José Benito Champagnat.</w:t>
            </w:r>
          </w:p>
          <w:p>
            <w:pPr>
              <w:pStyle w:val="Normal"/>
              <w:jc w:val="both"/>
              <w:rPr>
                <w:lang w:val="pt-BR"/>
              </w:rPr>
            </w:pPr>
            <w:r>
              <w:rPr>
                <w:lang w:val="pt-BR"/>
              </w:rPr>
            </w:r>
          </w:p>
        </w:tc>
      </w:tr>
    </w:tbl>
    <w:p>
      <w:pPr>
        <w:pStyle w:val="Normal"/>
        <w:rPr>
          <w:lang w:val="pt-BR"/>
        </w:rPr>
      </w:pPr>
      <w:r>
        <w:rPr>
          <w:lang w:val="pt-B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r>
        <w:br w:type="page"/>
      </w:r>
    </w:p>
    <w:p>
      <w:pPr>
        <w:pStyle w:val="Normal"/>
        <w:jc w:val="both"/>
        <w:rPr/>
      </w:pPr>
      <w:r>
        <w:rPr/>
      </w:r>
    </w:p>
    <w:p>
      <w:pPr>
        <w:pStyle w:val="Normal"/>
        <w:jc w:val="center"/>
        <w:rPr>
          <w:rFonts w:ascii="Arial" w:hAnsi="Arial" w:cs="Arial"/>
        </w:rPr>
      </w:pPr>
      <w:r>
        <w:rPr>
          <w:rFonts w:cs="Arial" w:ascii="Arial" w:hAnsi="Arial"/>
        </w:rPr>
        <w:t>TESTIMONIOS MENORES</w:t>
      </w:r>
    </w:p>
    <w:p>
      <w:pPr>
        <w:pStyle w:val="Normal"/>
        <w:jc w:val="center"/>
        <w:rPr>
          <w:rFonts w:ascii="Arial" w:hAnsi="Arial" w:cs="Arial"/>
          <w:b/>
          <w:b/>
          <w:u w:val="single"/>
        </w:rPr>
      </w:pPr>
      <w:r>
        <w:rPr>
          <w:rFonts w:cs="Arial" w:ascii="Arial" w:hAnsi="Arial"/>
          <w:b/>
          <w:u w:val="single"/>
        </w:rPr>
        <w:t>F. MARIE-JUBIN</w:t>
      </w:r>
      <w:r>
        <w:rPr>
          <w:rStyle w:val="FootnoteCharacters"/>
          <w:rStyle w:val="FootnoteAnchor"/>
          <w:rFonts w:cs="Arial" w:ascii="Arial" w:hAnsi="Arial"/>
          <w:b/>
          <w:u w:val="single"/>
        </w:rPr>
        <w:footnoteReference w:id="12"/>
      </w:r>
    </w:p>
    <w:p>
      <w:pPr>
        <w:pStyle w:val="Normal"/>
        <w:jc w:val="center"/>
        <w:rPr>
          <w:rFonts w:ascii="Arial" w:hAnsi="Arial" w:cs="Arial"/>
          <w:b/>
          <w:b/>
          <w:u w:val="single"/>
        </w:rPr>
      </w:pPr>
      <w:r>
        <w:rPr>
          <w:rFonts w:cs="Arial" w:ascii="Arial" w:hAnsi="Arial"/>
          <w:b/>
          <w:u w:val="single"/>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Je suis témoin que le P. Champagnat recommandait beaucoup l’exercice de la présence de Dieu. (SUMM 143)</w:t>
            </w:r>
          </w:p>
          <w:p>
            <w:pPr>
              <w:pStyle w:val="Normal"/>
              <w:jc w:val="both"/>
              <w:rPr>
                <w:sz w:val="16"/>
                <w:lang w:val="fr-FR"/>
              </w:rPr>
            </w:pPr>
            <w:r>
              <w:rPr>
                <w:sz w:val="16"/>
                <w:lang w:val="fr-FR"/>
              </w:rPr>
            </w:r>
          </w:p>
        </w:tc>
        <w:tc>
          <w:tcPr>
            <w:tcW w:w="6237" w:type="dxa"/>
            <w:tcBorders/>
          </w:tcPr>
          <w:p>
            <w:pPr>
              <w:pStyle w:val="Normal"/>
              <w:jc w:val="both"/>
              <w:rPr/>
            </w:pPr>
            <w:r>
              <w:rPr/>
              <w:t>[01] Soy testigo de que el Padre Champagnat recomendaba mucho la práctica de la presencia de Dios. (SUMM 143)</w:t>
            </w:r>
          </w:p>
        </w:tc>
      </w:tr>
      <w:tr>
        <w:trPr/>
        <w:tc>
          <w:tcPr>
            <w:tcW w:w="3062" w:type="dxa"/>
            <w:tcBorders/>
          </w:tcPr>
          <w:p>
            <w:pPr>
              <w:pStyle w:val="Normal"/>
              <w:jc w:val="both"/>
              <w:rPr/>
            </w:pPr>
            <w:r>
              <w:rPr>
                <w:sz w:val="16"/>
                <w:lang w:val="fr-FR"/>
              </w:rPr>
              <w:t>Je n’ai jamais vu dire la messe, vu faire les cérémonies religieuses avec autant de piété, de dignité ou de respect que le P. Champagnat en apportait dans toutes ses fonctions sacerdotales. Toute sa personne exprimait alors quelque chose d’indéfinissable qui faisait toujours une profonde impression. (SUMM 143)</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2] Jamás he visto celebrar la Misa ni realizar las ceremonias religiosas con tanta piedad, dignidad y respetuosa atención como las que el P. Champagnat ponía en todas sus funciones sacerdotales. Toda su persona expresaba en ellas algo de indefinible, que producía siempre una honda impresión. (SUMM 143)</w:t>
            </w:r>
          </w:p>
          <w:p>
            <w:pPr>
              <w:pStyle w:val="Normal"/>
              <w:jc w:val="both"/>
              <w:rPr/>
            </w:pPr>
            <w:r>
              <w:rPr/>
            </w:r>
          </w:p>
        </w:tc>
      </w:tr>
      <w:tr>
        <w:trPr/>
        <w:tc>
          <w:tcPr>
            <w:tcW w:w="3062" w:type="dxa"/>
            <w:tcBorders/>
          </w:tcPr>
          <w:p>
            <w:pPr>
              <w:pStyle w:val="Normal"/>
              <w:jc w:val="both"/>
              <w:rPr/>
            </w:pPr>
            <w:r>
              <w:rPr>
                <w:sz w:val="16"/>
                <w:lang w:val="fr-FR"/>
              </w:rPr>
              <w:t>J’ai été témoin lorsque le P. Champagnat a annoncé à un autre Père que la Société des Pères Maristes venait d’être approuvée par le Souverain Pontife. Et j’ai été frappé de son expression de joie extraordinaire. Je vois encore la place où cela s’est passé. C’était dans la sacristie de la Chapelle. (SUMM 143)</w:t>
            </w:r>
          </w:p>
          <w:p>
            <w:pPr>
              <w:pStyle w:val="Normal"/>
              <w:jc w:val="both"/>
              <w:rPr>
                <w:sz w:val="16"/>
                <w:lang w:val="fr-FR"/>
              </w:rPr>
            </w:pPr>
            <w:r>
              <w:rPr>
                <w:sz w:val="16"/>
                <w:lang w:val="fr-FR"/>
              </w:rPr>
            </w:r>
          </w:p>
        </w:tc>
        <w:tc>
          <w:tcPr>
            <w:tcW w:w="6237" w:type="dxa"/>
            <w:tcBorders/>
          </w:tcPr>
          <w:p>
            <w:pPr>
              <w:pStyle w:val="Normal"/>
              <w:jc w:val="both"/>
              <w:rPr/>
            </w:pPr>
            <w:r>
              <w:rPr/>
              <w:t>[03] Presencié el anuncio que el P. Champagnat le hizo a otro sacerdote de la aprobación de la Sociedad de los Padres Maristas por parte del Soberano Pontífice. Quedé impresionado de la alegría extraordinaria que manifestaba el Padre Champagnat. Se me quedó muy grabado el sitio donde esto sucedió: la sacristía de la capilla. (SUMM 143)</w:t>
            </w:r>
          </w:p>
          <w:p>
            <w:pPr>
              <w:pStyle w:val="Normal"/>
              <w:jc w:val="both"/>
              <w:rPr/>
            </w:pPr>
            <w:r>
              <w:rPr/>
            </w:r>
          </w:p>
        </w:tc>
      </w:tr>
      <w:tr>
        <w:trPr/>
        <w:tc>
          <w:tcPr>
            <w:tcW w:w="3062" w:type="dxa"/>
            <w:tcBorders/>
          </w:tcPr>
          <w:p>
            <w:pPr>
              <w:pStyle w:val="Normal"/>
              <w:jc w:val="both"/>
              <w:rPr/>
            </w:pPr>
            <w:r>
              <w:rPr>
                <w:sz w:val="16"/>
                <w:lang w:val="fr-FR"/>
              </w:rPr>
              <w:t>Son amour de Dieu paraissait par son horreur du péché qu’il cherchait en toute occasion à inspirer à ses fils spirituels, et par l’insistance qu’il mettait à les porter à l’accomplissement parfait de leurs voeux et de leurs Règles. A tout propos, il revenait sur ce sujet. (SUMM 310)</w:t>
            </w:r>
          </w:p>
          <w:p>
            <w:pPr>
              <w:pStyle w:val="Normal"/>
              <w:jc w:val="both"/>
              <w:rPr>
                <w:sz w:val="16"/>
                <w:lang w:val="fr-FR"/>
              </w:rPr>
            </w:pPr>
            <w:r>
              <w:rPr>
                <w:sz w:val="16"/>
                <w:lang w:val="fr-FR"/>
              </w:rPr>
            </w:r>
          </w:p>
        </w:tc>
        <w:tc>
          <w:tcPr>
            <w:tcW w:w="6237" w:type="dxa"/>
            <w:tcBorders/>
          </w:tcPr>
          <w:p>
            <w:pPr>
              <w:pStyle w:val="Normal"/>
              <w:jc w:val="both"/>
              <w:rPr/>
            </w:pPr>
            <w:r>
              <w:rPr/>
              <w:t>[04] Su amor a Dios se manifestaba en el horror al pecado que en toda ocasión procuraba inspirar a sus hijos espirituales, y en el afán que ponía para incitarlos al perfecto cumplimiento de sus votos y obligaciones religiosas. En toda ocasión volvía a este tema. (SUMM 310)</w:t>
            </w:r>
          </w:p>
          <w:p>
            <w:pPr>
              <w:pStyle w:val="Normal"/>
              <w:jc w:val="both"/>
              <w:rPr/>
            </w:pPr>
            <w:r>
              <w:rPr/>
            </w:r>
          </w:p>
        </w:tc>
      </w:tr>
      <w:tr>
        <w:trPr/>
        <w:tc>
          <w:tcPr>
            <w:tcW w:w="3062" w:type="dxa"/>
            <w:tcBorders/>
          </w:tcPr>
          <w:p>
            <w:pPr>
              <w:pStyle w:val="Normal"/>
              <w:jc w:val="both"/>
              <w:rPr>
                <w:sz w:val="16"/>
                <w:lang w:val="fr-FR"/>
              </w:rPr>
            </w:pPr>
            <w:r>
              <w:rPr>
                <w:sz w:val="16"/>
                <w:lang w:val="fr-FR"/>
              </w:rPr>
              <w:t>J’avais remarqué sur le prie-Dieu du Père un Crucifix en ivoire d’un très beau travail. J’avais même cherché à le reproduire en plâtre. A peu près à l’époque de l’émission des voeux, le Crucifix d’ivoire disparut, et je l’ai vu remplacé par un autre plus qu’ordinaire et des plus simples. (SUMM 397)</w:t>
            </w:r>
          </w:p>
          <w:p>
            <w:pPr>
              <w:pStyle w:val="Normal"/>
              <w:jc w:val="both"/>
              <w:rPr>
                <w:sz w:val="16"/>
                <w:lang w:val="fr-FR"/>
              </w:rPr>
            </w:pPr>
            <w:r>
              <w:rPr>
                <w:sz w:val="16"/>
                <w:lang w:val="fr-FR"/>
              </w:rPr>
            </w:r>
          </w:p>
        </w:tc>
        <w:tc>
          <w:tcPr>
            <w:tcW w:w="6237" w:type="dxa"/>
            <w:tcBorders/>
          </w:tcPr>
          <w:p>
            <w:pPr>
              <w:pStyle w:val="Normal"/>
              <w:jc w:val="both"/>
              <w:rPr/>
            </w:pPr>
            <w:r>
              <w:rPr/>
              <w:t>[05] Yo había observado que sobre el reclinatorio del P. Champagnat había un crucifijo de marfil, muy bien labrado; traté de reproducirlo en yeso. En la proximidad de la fecha de su profesión religiosa, el crucifijo desapareció. En su lugar apareció otro, más que ordinario y muy sencillo. (SUMM 397)</w:t>
            </w:r>
          </w:p>
          <w:p>
            <w:pPr>
              <w:pStyle w:val="Normal"/>
              <w:jc w:val="both"/>
              <w:rPr/>
            </w:pPr>
            <w:r>
              <w:rPr/>
            </w:r>
          </w:p>
        </w:tc>
      </w:tr>
      <w:tr>
        <w:trPr/>
        <w:tc>
          <w:tcPr>
            <w:tcW w:w="3062" w:type="dxa"/>
            <w:tcBorders/>
          </w:tcPr>
          <w:p>
            <w:pPr>
              <w:pStyle w:val="Normal"/>
              <w:jc w:val="both"/>
              <w:rPr>
                <w:sz w:val="16"/>
                <w:lang w:val="fr-FR"/>
              </w:rPr>
            </w:pPr>
            <w:r>
              <w:rPr>
                <w:sz w:val="16"/>
                <w:lang w:val="fr-FR"/>
              </w:rPr>
              <w:t>J’ai assisté à la cérémonie des derniers sacrements. Le Père voulut les recevoir dans la salle des exercices. “Je voudrais bien, dit-il, retarder cette cérémonie à cause de la peine que va ressentir la communauté, mais le moment est venu. Je sens que je ne puis pas aller plus loin”. Il se leva, s’habilla et on le mena à la salle des exercices, où on l’assit sur un fauteuil. (SUMM 539)</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6] Estuve presente en la ceremonia de los últimos sacramentos. El P. Champagnat quiso recibirlos en la sala de ejercicios. “Bien quisiera, dijo, diferir esta ceremonia a causa de la pena que va a sentir la Comunidad, pero ha llegado el momento. Siento que ya no puedo ir más lejos”. Se levantó, se vistió; y fue llevado a la sala de ejercicios, en donde se le hizo sentar en un sillón. (SUMM 539)</w:t>
            </w:r>
          </w:p>
          <w:p>
            <w:pPr>
              <w:pStyle w:val="Normal"/>
              <w:jc w:val="both"/>
              <w:rPr/>
            </w:pPr>
            <w:r>
              <w:rPr/>
            </w:r>
          </w:p>
        </w:tc>
      </w:tr>
      <w:tr>
        <w:trPr/>
        <w:tc>
          <w:tcPr>
            <w:tcW w:w="3062" w:type="dxa"/>
            <w:tcBorders/>
          </w:tcPr>
          <w:p>
            <w:pPr>
              <w:pStyle w:val="Normal"/>
              <w:jc w:val="both"/>
              <w:rPr/>
            </w:pPr>
            <w:r>
              <w:rPr>
                <w:sz w:val="16"/>
                <w:lang w:val="fr-FR"/>
              </w:rPr>
              <w:t>Le Père Champagnat a lutté jusqu’à la dernière heure pour observer exactement la Règle. Après s’être alité, il a donné de plus en plus l’exemple de la patience et de la soumission à la volonté de Dieu. (SUMM 539)</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7] El P. Champagnat luchó hasta la última hora para cumplir con toda exactitud sus obligaciones religiosas. Desde el principio de haberse puesto en cama dio, más y más, ejemplo de paciencia y sumisión a la voluntad de Dios. (SUMM 539)</w:t>
            </w:r>
          </w:p>
          <w:p>
            <w:pPr>
              <w:pStyle w:val="Normal"/>
              <w:jc w:val="both"/>
              <w:rPr/>
            </w:pPr>
            <w:r>
              <w:rPr/>
            </w:r>
          </w:p>
        </w:tc>
      </w:tr>
      <w:tr>
        <w:trPr/>
        <w:tc>
          <w:tcPr>
            <w:tcW w:w="3062" w:type="dxa"/>
            <w:tcBorders/>
          </w:tcPr>
          <w:p>
            <w:pPr>
              <w:pStyle w:val="Normal"/>
              <w:jc w:val="both"/>
              <w:rPr/>
            </w:pPr>
            <w:r>
              <w:rPr>
                <w:sz w:val="16"/>
                <w:lang w:val="fr-FR"/>
              </w:rPr>
              <w:t>Le malade donna ses derniers avis aux Frères et demanda pardon à tous ceux qu’il aurait pu offenser. Ce fut une scène très touchante. Le Père Matricon, un des aumôniers, s’écria en s’adressant aux Frères: “C’est à nous à demander pardon”. L’émotion fut si grande que peu de Frères purent entendre ces paroles. (SUMM 540)</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8] El enfermo dio sus últimos consejos a los Hermanos y pidió perdón a quienes pudiera haber ofendido. Fue una escena muy conmovedora. El P. Matricón, uno de los capellanes, exclamó, dirigiéndose a los Hermanos: “Somos nosotros quienes hemos de pedirle perdón”. La emoción del momento era tal que pocos Hermanos pudieron oír estas palabras. (SUMM 540)</w:t>
            </w:r>
          </w:p>
          <w:p>
            <w:pPr>
              <w:pStyle w:val="Normal"/>
              <w:jc w:val="both"/>
              <w:rPr/>
            </w:pPr>
            <w:r>
              <w:rPr/>
            </w:r>
          </w:p>
        </w:tc>
      </w:tr>
      <w:tr>
        <w:trPr/>
        <w:tc>
          <w:tcPr>
            <w:tcW w:w="3062" w:type="dxa"/>
            <w:tcBorders/>
          </w:tcPr>
          <w:p>
            <w:pPr>
              <w:pStyle w:val="Normal"/>
              <w:jc w:val="both"/>
              <w:rPr>
                <w:sz w:val="16"/>
                <w:lang w:val="fr-FR"/>
              </w:rPr>
            </w:pPr>
            <w:r>
              <w:rPr>
                <w:sz w:val="16"/>
                <w:lang w:val="fr-FR"/>
              </w:rPr>
              <w:t>J’ai été témoin de ses funérailles. J’ai moi-même gravé la plaque qu’on a fixé dans son cercueil. Je n’avais jamais vu un aussi grand concours d’ecclésiastiques et de peuple à aucunes funérailles. (SUMM 540)</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9] Fui testigo de los funerales. Me tocó grabar personalmente la placa que iría sobre el ataúd. Nunca había visto tanta afluencia de eclesiásticos y fieles en ninguno funeral. (SUMM 540)</w:t>
            </w:r>
          </w:p>
          <w:p>
            <w:pPr>
              <w:pStyle w:val="Normal"/>
              <w:jc w:val="both"/>
              <w:rPr/>
            </w:pPr>
            <w:r>
              <w:rPr/>
            </w:r>
          </w:p>
        </w:tc>
      </w:tr>
      <w:tr>
        <w:trPr/>
        <w:tc>
          <w:tcPr>
            <w:tcW w:w="3062" w:type="dxa"/>
            <w:tcBorders/>
          </w:tcPr>
          <w:p>
            <w:pPr>
              <w:pStyle w:val="Normal"/>
              <w:jc w:val="both"/>
              <w:rPr/>
            </w:pPr>
            <w:r>
              <w:rPr>
                <w:sz w:val="16"/>
                <w:lang w:val="fr-FR"/>
              </w:rPr>
              <w:t>Je sais que des novices, étant allés à Marlhes, lieu de sa naissance, voulurent, par dévotion, emporter quelques éclats de la porte de sa maison paternelle; le propriétaire, ému de cette dévotion, donna large satisfaction à leurs désirs. (SUMM 594)</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 xml:space="preserve">[10] Supe que algunos novicios habían ido a Marlhes, lugar de nacimiento del P. Champagnat, y que, movidos por un comprensible sentimiento de devoción, quisieron proveerse de algunas astillas de la puerta de su casa paterna. El propietario, conmovido por este gesto devocional, satisfizo plenamente sus deseos. </w:t>
            </w:r>
            <w:r>
              <w:rPr>
                <w:lang w:val="en-US"/>
              </w:rPr>
              <w:t>(SUMM 594)</w:t>
            </w:r>
          </w:p>
          <w:p>
            <w:pPr>
              <w:pStyle w:val="Normal"/>
              <w:jc w:val="both"/>
              <w:rPr>
                <w:lang w:val="en-US"/>
              </w:rPr>
            </w:pPr>
            <w:r>
              <w:rPr>
                <w:lang w:val="en-US"/>
              </w:rPr>
            </w:r>
          </w:p>
        </w:tc>
      </w:tr>
    </w:tbl>
    <w:p>
      <w:pPr>
        <w:pStyle w:val="Normal"/>
        <w:tabs>
          <w:tab w:val="clear" w:pos="708"/>
          <w:tab w:val="left" w:pos="576" w:leader="none"/>
        </w:tabs>
        <w:spacing w:lineRule="auto" w:line="240"/>
        <w:ind w:right="49" w:hanging="0"/>
        <w:jc w:val="both"/>
        <w:rPr>
          <w:lang w:val="en-US"/>
        </w:rPr>
      </w:pPr>
      <w:r>
        <w:rPr>
          <w:lang w:val="en-US"/>
        </w:rPr>
      </w:r>
    </w:p>
    <w:p>
      <w:pPr>
        <w:pStyle w:val="Normal"/>
        <w:jc w:val="center"/>
        <w:rPr>
          <w:rFonts w:ascii="Arial" w:hAnsi="Arial" w:cs="Arial"/>
          <w:b/>
          <w:b/>
          <w:u w:val="single"/>
          <w:lang w:val="en-US"/>
        </w:rPr>
      </w:pPr>
      <w:r>
        <w:rPr>
          <w:rFonts w:cs="Arial" w:ascii="Arial" w:hAnsi="Arial"/>
          <w:b/>
          <w:u w:val="single"/>
          <w:lang w:val="en-US"/>
        </w:rPr>
        <w:t>F. MARIE-LIN</w:t>
      </w:r>
      <w:r>
        <w:rPr>
          <w:rStyle w:val="FootnoteCharacters"/>
          <w:rStyle w:val="FootnoteAnchor"/>
          <w:rFonts w:cs="Arial" w:ascii="Arial" w:hAnsi="Arial"/>
          <w:b/>
          <w:u w:val="single"/>
          <w:lang w:val="en-US"/>
        </w:rPr>
        <w:footnoteReference w:id="13"/>
      </w:r>
    </w:p>
    <w:p>
      <w:pPr>
        <w:pStyle w:val="Normal"/>
        <w:jc w:val="center"/>
        <w:rPr>
          <w:rFonts w:ascii="Arial" w:hAnsi="Arial" w:cs="Arial"/>
          <w:b/>
          <w:b/>
          <w:u w:val="single"/>
          <w:lang w:val="en-US"/>
        </w:rPr>
      </w:pPr>
      <w:r>
        <w:rPr>
          <w:rFonts w:cs="Arial" w:ascii="Arial" w:hAnsi="Arial"/>
          <w:b/>
          <w:u w:val="single"/>
          <w:lang w:val="en-US"/>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Le Serviteur de Dieu quoique bon et d’un accès facile, conservait toujours un air grave et sérieux. (SUMM 152)</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1] El Siervo de Dios, a pesar de ser bueno y de fácil acceso, conservaba siempre un aspecto grave y serio. (SUMM 152)</w:t>
            </w:r>
          </w:p>
          <w:p>
            <w:pPr>
              <w:pStyle w:val="Normal"/>
              <w:jc w:val="both"/>
              <w:rPr/>
            </w:pPr>
            <w:r>
              <w:rPr/>
            </w:r>
          </w:p>
        </w:tc>
      </w:tr>
      <w:tr>
        <w:trPr/>
        <w:tc>
          <w:tcPr>
            <w:tcW w:w="3062" w:type="dxa"/>
            <w:tcBorders/>
          </w:tcPr>
          <w:p>
            <w:pPr>
              <w:pStyle w:val="Normal"/>
              <w:jc w:val="both"/>
              <w:rPr/>
            </w:pPr>
            <w:r>
              <w:rPr>
                <w:sz w:val="16"/>
                <w:lang w:val="fr-FR"/>
              </w:rPr>
              <w:t>Un mot qui échappa au Serviteur de Dieu dans une circonstance, nous donne une idée exacte de ses fatigues, de ses travaux et de tout ce qu’il a souffert pendant les huit années qu’il desservit, en qualité de Vicaire, la paroisse de Lavalla. Passant plus tard, avec un de ses intimes amis, sur les montagnes du Pilat, et traversant une partie de la paroisse, il jeta un coup d’oeil sur ces pays, qu’il avait parcourus dans tous les sens; et s’arrêtant tout-à-coup, il s’écria: “Que de pas j’ai fait sur ces montagnes! Que de chemises j’ai mouillées dans ces chemins! Je crois que si toute l’eau que j’ai suée dans mes courses était réunie dans ce vallon, il y en aurait assez pour prendre un bain”. Puis il ajouta: “Mais si j’ai bien sué, j’ai la douce consolation qu’aucun malade, grâces à Dieu, n’est mort, sans que je sois arrivé à temps pour lui donner les secours de la Religion, ce qui est pour moi, aujourd’hui, une chose qui me consolent le plus.” (SUMM 154)</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2] Una palabra que escapó al Siervo de Dios en una circunstancia, nos da una idea exacta de sus fatigas, de sus trabajos y de todo lo que sufrió durante los ocho años que sirvió en calidad de Coadjutor en la parroquia de La Valla. Tiempo después, pasando con uno de sus íntimos amigos sobre las montañas del Pilat, y atravesando una parte de la parroquia, lanzó un vistazo sobre ese terreno que había recorrido en todos los sentidos y, deteniéndose de pronto, exclamó: ¡Cuántas camisas he mojado en estos caminos! Yo creo que si toda el agua que he sudado en mis correrías se reuniese en este valle, habría suficiente para darse un baño. Después añadió: “Pero si sudé mucho, tengo el dulce consuelo de que ningún enfermo, gracias a Dios, murió sin que haya yo llegado a tiempo para darle los auxilios de la Religión, lo cual es para mí, ahora, una de las cosas que más me consuelan. (SUMM 154)</w:t>
            </w:r>
          </w:p>
          <w:p>
            <w:pPr>
              <w:pStyle w:val="Normal"/>
              <w:jc w:val="both"/>
              <w:rPr/>
            </w:pPr>
            <w:r>
              <w:rPr/>
            </w:r>
          </w:p>
        </w:tc>
      </w:tr>
      <w:tr>
        <w:trPr/>
        <w:tc>
          <w:tcPr>
            <w:tcW w:w="3062" w:type="dxa"/>
            <w:tcBorders/>
          </w:tcPr>
          <w:p>
            <w:pPr>
              <w:pStyle w:val="Normal"/>
              <w:jc w:val="both"/>
              <w:rPr>
                <w:sz w:val="16"/>
                <w:lang w:val="fr-FR"/>
              </w:rPr>
            </w:pPr>
            <w:r>
              <w:rPr>
                <w:sz w:val="16"/>
                <w:lang w:val="fr-FR"/>
              </w:rPr>
              <w:t>Que de fois j’ai entendu le Serviteur de Dieu recommander la pratique de la présence de Dieu. (SUMM 249)</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 xml:space="preserve">[03] Muchas veces oí al Siervo de Dios recomendar la práctica de la presencia de Dios. </w:t>
            </w:r>
            <w:r>
              <w:rPr>
                <w:lang w:val="en-US"/>
              </w:rPr>
              <w:t>(F.MARIE LIN, SUMM 249)</w:t>
            </w:r>
          </w:p>
          <w:p>
            <w:pPr>
              <w:pStyle w:val="Normal"/>
              <w:jc w:val="both"/>
              <w:rPr>
                <w:lang w:val="en-US"/>
              </w:rPr>
            </w:pPr>
            <w:r>
              <w:rPr>
                <w:lang w:val="en-US"/>
              </w:rPr>
            </w:r>
          </w:p>
        </w:tc>
      </w:tr>
      <w:tr>
        <w:trPr/>
        <w:tc>
          <w:tcPr>
            <w:tcW w:w="3062" w:type="dxa"/>
            <w:tcBorders/>
          </w:tcPr>
          <w:p>
            <w:pPr>
              <w:pStyle w:val="Normal"/>
              <w:jc w:val="both"/>
              <w:rPr/>
            </w:pPr>
            <w:r>
              <w:rPr>
                <w:sz w:val="16"/>
                <w:lang w:val="fr-FR"/>
              </w:rPr>
              <w:t>Je me souviens qu’en confession le Serviteur de Dieu, me serrant par les bras, me disait: “Allons, mon cher ami, courage. Il y a des scandaleux en Religion comme dans le monde. Veillez et priez; mettez toute votre confiance en Dieu, qui vous accordera de lui rester toujours fidèle”. C’était peu de temps après mon entrée qu’il me tenait ce salutaire langage. (SUMM 285)</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4] Recuerdo que el Siervo de Dios, en confesión, abrazándome me decía: “Vamos, amigo mío, ánimo. Hay escandalosos en Religión como en el mundo. Vigile y ore; ponga toda su confianza en Dios, que le concederá permanecerle fiel”. Era poco después de mi ingreso al noviciado que me hablaba con este saludable lenguaje. (SUMM 285)</w:t>
            </w:r>
          </w:p>
          <w:p>
            <w:pPr>
              <w:pStyle w:val="Normal"/>
              <w:jc w:val="both"/>
              <w:rPr/>
            </w:pPr>
            <w:r>
              <w:rPr/>
            </w:r>
          </w:p>
        </w:tc>
      </w:tr>
      <w:tr>
        <w:trPr/>
        <w:tc>
          <w:tcPr>
            <w:tcW w:w="3062" w:type="dxa"/>
            <w:tcBorders/>
          </w:tcPr>
          <w:p>
            <w:pPr>
              <w:pStyle w:val="Normal"/>
              <w:jc w:val="both"/>
              <w:rPr/>
            </w:pPr>
            <w:r>
              <w:rPr>
                <w:sz w:val="16"/>
                <w:lang w:val="fr-FR"/>
              </w:rPr>
              <w:t>De mon noviciat, le Serviteur de Dieu, à la Maison Mère conduisait sa communauté à la visite du très Saint Sacrement, en sortant de dîner et en allant prendre son repos après souper. (SUMM 311)</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5] Desde mi noviciado, el Siervo de Dios, en la Casa Madre, llevaba a su comunidad a visitar al Santísimo Sacramento al salir de la comida y al ir a acostarse, después de cenar. (SUMM 311)</w:t>
            </w:r>
          </w:p>
          <w:p>
            <w:pPr>
              <w:pStyle w:val="Normal"/>
              <w:jc w:val="both"/>
              <w:rPr/>
            </w:pPr>
            <w:r>
              <w:rPr/>
            </w:r>
          </w:p>
        </w:tc>
      </w:tr>
      <w:tr>
        <w:trPr/>
        <w:tc>
          <w:tcPr>
            <w:tcW w:w="3062" w:type="dxa"/>
            <w:tcBorders/>
          </w:tcPr>
          <w:p>
            <w:pPr>
              <w:pStyle w:val="Normal"/>
              <w:jc w:val="both"/>
              <w:rPr/>
            </w:pPr>
            <w:r>
              <w:rPr>
                <w:sz w:val="16"/>
                <w:lang w:val="fr-FR"/>
              </w:rPr>
              <w:t>Il a commenté des milliers de fois les deux premiers versets du Psaume: “Nisi Dominus”, et les explications qu’il en a données formeraient des volumes. “Ne vous étonnez pas, nous disait-il, de me voir revenir sans cesse sur le même point: c’est qu’il est le plus important, c’est qu’il est tout.. Ne l’oublions jamais: Dieu n’a besoin de nous, ni de personne... Il fera réussir cette Communauté, sans les hommes et malgré les hommes. (SUMM 286)</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6] Comentó miles de veces los dos primeros versículos del salmo “Nisi Dominus”. Las explicaciones que daba de ellos formarían volúmenes. Nos decía: “No se extrañen de verme volver sin cesar sobre el mismo punto, es que es el más importante; es que es todo (...) No lo olvidemos nunca: Dios no tiene necesidad de nosotros ni de nadie (...) Hará triunfar esta Comunidad sin los hombres y a pesar de los hombres”. (SUMM 286)</w:t>
            </w:r>
          </w:p>
          <w:p>
            <w:pPr>
              <w:pStyle w:val="Normal"/>
              <w:jc w:val="both"/>
              <w:rPr/>
            </w:pPr>
            <w:r>
              <w:rPr/>
            </w:r>
          </w:p>
        </w:tc>
      </w:tr>
      <w:tr>
        <w:trPr/>
        <w:tc>
          <w:tcPr>
            <w:tcW w:w="3062" w:type="dxa"/>
            <w:tcBorders/>
          </w:tcPr>
          <w:p>
            <w:pPr>
              <w:pStyle w:val="Normal"/>
              <w:jc w:val="both"/>
              <w:rPr/>
            </w:pPr>
            <w:r>
              <w:rPr>
                <w:sz w:val="16"/>
                <w:lang w:val="fr-FR"/>
              </w:rPr>
              <w:t>On a vu souvent le Serviteur de Dieu marcher des journées entières, par des chaleurs étouffantes, et refuser en arrivant tout espèce de rafraîchissement, et jusqu’à un peu d’eau. (SUMM 440)</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7] Se vio con frecuencia al Siervo de Dios caminar jornadas enteras en medio de calores sofocantes, y luego rehusar, al llegar, cualquier clase de refrigerio, y hasta un poco de agua. (SUMM 440)</w:t>
            </w:r>
          </w:p>
          <w:p>
            <w:pPr>
              <w:pStyle w:val="Normal"/>
              <w:jc w:val="both"/>
              <w:rPr/>
            </w:pPr>
            <w:r>
              <w:rPr/>
            </w:r>
          </w:p>
        </w:tc>
      </w:tr>
    </w:tbl>
    <w:p>
      <w:pPr>
        <w:pStyle w:val="Normal"/>
        <w:tabs>
          <w:tab w:val="clear" w:pos="708"/>
          <w:tab w:val="left" w:pos="576" w:leader="none"/>
        </w:tabs>
        <w:spacing w:lineRule="auto" w:line="240"/>
        <w:ind w:right="49" w:hanging="0"/>
        <w:jc w:val="both"/>
        <w:rPr/>
      </w:pPr>
      <w:r>
        <w:rPr/>
      </w:r>
      <w:r>
        <w:br w:type="page"/>
      </w:r>
    </w:p>
    <w:p>
      <w:pPr>
        <w:pStyle w:val="Normal"/>
        <w:tabs>
          <w:tab w:val="clear" w:pos="708"/>
          <w:tab w:val="left" w:pos="576" w:leader="none"/>
        </w:tabs>
        <w:spacing w:lineRule="auto" w:line="240"/>
        <w:ind w:right="49" w:hanging="0"/>
        <w:jc w:val="both"/>
        <w:rPr/>
      </w:pPr>
      <w:r>
        <w:rPr/>
      </w:r>
    </w:p>
    <w:p>
      <w:pPr>
        <w:pStyle w:val="Normal"/>
        <w:jc w:val="center"/>
        <w:rPr>
          <w:rFonts w:ascii="Arial" w:hAnsi="Arial" w:cs="Arial"/>
          <w:b/>
          <w:b/>
          <w:u w:val="single"/>
        </w:rPr>
      </w:pPr>
      <w:r>
        <w:rPr>
          <w:rFonts w:cs="Arial" w:ascii="Arial" w:hAnsi="Arial"/>
          <w:b/>
          <w:u w:val="single"/>
        </w:rPr>
        <w:t>H. RAFAEL</w:t>
      </w:r>
      <w:r>
        <w:rPr>
          <w:rStyle w:val="FootnoteCharacters"/>
          <w:rStyle w:val="FootnoteAnchor"/>
          <w:rFonts w:cs="Arial" w:ascii="Arial" w:hAnsi="Arial"/>
          <w:b/>
          <w:u w:val="single"/>
        </w:rPr>
        <w:footnoteReference w:id="14"/>
      </w:r>
    </w:p>
    <w:p>
      <w:pPr>
        <w:pStyle w:val="Normal"/>
        <w:jc w:val="center"/>
        <w:rPr>
          <w:rFonts w:ascii="Arial" w:hAnsi="Arial" w:cs="Arial"/>
          <w:b/>
          <w:b/>
          <w:u w:val="single"/>
        </w:rPr>
      </w:pPr>
      <w:r>
        <w:rPr>
          <w:rFonts w:cs="Arial" w:ascii="Arial" w:hAnsi="Arial"/>
          <w:b/>
          <w:u w:val="single"/>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lang w:val="fr-FR"/>
              </w:rPr>
              <w:t>Il me suffisait de le voir à l’autel, avec sa figure rayonnante, sur laquelle se peignait sa foi, pour être porté à entendre comme il faut la Sainte Messe. J’ai eu l’avantage de servir sa Messe pendant deux mois (...) j’éprouvais un grand bonheur et un grand honneur de le servir à l’autel, et je ne peux pas traduire l’émotion que j’éprouvais en le contemplant à l’autel. Les instructions que je lui ai entendu faire sur ce sujet, pendant les retraites, étaient simples, mais exprimées avec tant de force et de clarté, que chacun disait: “Il n’y a qu’un saint qui puisse parler de la sorte”. (SUMM 249)</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 xml:space="preserve">[01] Me bastaba verlo en el altar, con su expresión radiante, para adivinar su gran fe y sentirme impulsado a participar con gusto en la Santa Misa. Tuve la oportunidad de ayudarle en las Eucaristías, durante dos meses (...) Me sentí muy dichoso y honrado al poder servir en el altar y me siento incapaz de expresar la emoción que me invadía cuando lo contemplaba ofreciendo el divino Sacrificio. Las pláticas que nos dirigía sobre la Eucaristía en los retiros eras sencillas, pero pronunciadas con tanta unción y claridad que nos brotaba espontáneo el comentario: “¡Sólo un santo puede hablarnos así!” </w:t>
            </w:r>
            <w:r>
              <w:rPr>
                <w:lang w:val="en-US"/>
              </w:rPr>
              <w:t>(SUMM 249)</w:t>
            </w:r>
          </w:p>
          <w:p>
            <w:pPr>
              <w:pStyle w:val="Normal"/>
              <w:jc w:val="both"/>
              <w:rPr>
                <w:lang w:val="en-US"/>
              </w:rPr>
            </w:pPr>
            <w:r>
              <w:rPr>
                <w:lang w:val="en-US"/>
              </w:rPr>
            </w:r>
          </w:p>
        </w:tc>
      </w:tr>
      <w:tr>
        <w:trPr/>
        <w:tc>
          <w:tcPr>
            <w:tcW w:w="3062" w:type="dxa"/>
            <w:tcBorders/>
          </w:tcPr>
          <w:p>
            <w:pPr>
              <w:pStyle w:val="Normal"/>
              <w:jc w:val="both"/>
              <w:rPr/>
            </w:pPr>
            <w:r>
              <w:rPr>
                <w:sz w:val="16"/>
                <w:lang w:val="fr-FR"/>
              </w:rPr>
              <w:t>Dans les grandes difficultés qu’il éprouvait pour établir sa Congrégation, il s’adressait à la Ste. Vierge, qu’il appelait sa ressource ordinaire. Il voulait que les chapelles et les oratoires, où se trouvait sa statue, fussent tous dans un grand état de propreté et bien décorés. (SUMM 250)</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2] En las grandes dificultades que encontraba al fundar su Congregación, el P. Marcelino se dirigía a la Sma. Virgen, que él consideraba como su RECURSO ORDINARIO. Ordenó que tanto capillas como oratorios donde se encuentre la estatua de María, se conserven con esmerada limpieza y bien adornados. (SUMM 250)</w:t>
            </w:r>
          </w:p>
          <w:p>
            <w:pPr>
              <w:pStyle w:val="Normal"/>
              <w:jc w:val="both"/>
              <w:rPr/>
            </w:pPr>
            <w:r>
              <w:rPr/>
            </w:r>
          </w:p>
        </w:tc>
      </w:tr>
      <w:tr>
        <w:trPr/>
        <w:tc>
          <w:tcPr>
            <w:tcW w:w="3062" w:type="dxa"/>
            <w:tcBorders/>
          </w:tcPr>
          <w:p>
            <w:pPr>
              <w:pStyle w:val="Normal"/>
              <w:jc w:val="both"/>
              <w:rPr/>
            </w:pPr>
            <w:r>
              <w:rPr>
                <w:sz w:val="16"/>
                <w:lang w:val="fr-FR"/>
              </w:rPr>
              <w:t>Dans ses instructions, il revenait souvent sur le thème de Marie; et je ne me laissais pas de l’entendre. Il nous recommandait d’une manière toute particulière de nous adresser souvent a Elle, surtout dans les moments de découragement, nous assurant par l’expérience qu’il en avait faite, que nous obtiendrions tout ce que nous lui demanderions. (SUMM 250)</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3] En sus instrucciones, insistía con cariño en el tema de la Sma. Virgen; no nos cansábamos de escucharlo. Nos recomendaba muy especialmente que nos dirigiéramos a Ella, ante todo en los momentos de desaliento, asegurándonos por experiencia propia que obtendremos todo lo que pidamos. (SUMM 250)</w:t>
            </w:r>
          </w:p>
          <w:p>
            <w:pPr>
              <w:pStyle w:val="Normal"/>
              <w:jc w:val="both"/>
              <w:rPr/>
            </w:pPr>
            <w:r>
              <w:rPr/>
            </w:r>
          </w:p>
        </w:tc>
      </w:tr>
      <w:tr>
        <w:trPr/>
        <w:tc>
          <w:tcPr>
            <w:tcW w:w="3062" w:type="dxa"/>
            <w:tcBorders/>
          </w:tcPr>
          <w:p>
            <w:pPr>
              <w:pStyle w:val="Normal"/>
              <w:jc w:val="both"/>
              <w:rPr/>
            </w:pPr>
            <w:r>
              <w:rPr>
                <w:sz w:val="16"/>
                <w:lang w:val="fr-FR"/>
              </w:rPr>
              <w:t>Il m’arrivais quelquefois de le surprendre en adoration devant le St. Sacrement; sa tenue était parfaite (...) Je ne pouvais pas me lasser de le considérer et j’emportais d’excellentes impressions que je n’ai pas oubliées. (SUMM 312)</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4] Me tocó algunas veces encontrarlo en adoración ante el Santísimo Sacramento. Su actitud era perfecta (...) No me saciaba de contemplarlo, y las magníficas impresiones que recibí de él no se me olvidará jamás. (SUMM 312)</w:t>
            </w:r>
          </w:p>
          <w:p>
            <w:pPr>
              <w:pStyle w:val="Normal"/>
              <w:jc w:val="both"/>
              <w:rPr/>
            </w:pPr>
            <w:r>
              <w:rPr/>
            </w:r>
          </w:p>
        </w:tc>
      </w:tr>
      <w:tr>
        <w:trPr/>
        <w:tc>
          <w:tcPr>
            <w:tcW w:w="3062" w:type="dxa"/>
            <w:tcBorders/>
          </w:tcPr>
          <w:p>
            <w:pPr>
              <w:pStyle w:val="Normal"/>
              <w:jc w:val="both"/>
              <w:rPr/>
            </w:pPr>
            <w:r>
              <w:rPr>
                <w:sz w:val="16"/>
                <w:lang w:val="fr-FR"/>
              </w:rPr>
              <w:t>Le zèle du Serviteur de Dieu pour former les jeunes gens, que le bon Dieu lui avait confiés n’avait point de bornes. Il nous formait d’abord à la piété, aux vertus et aux obligations de la vie religieuse. Que de patience il lui fallait pour supporter les légèretés et l’inconstance de huit à dix petits étourdis, dont je faisais partie (...) J’avais laissé dans le monde un père que j’affectionnais et j’en avais retrouvé un autre dans la personne du Serviteur de Dieu. (SUMM 349)</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5] El celo ardiente del Servidor de Dios para formar a los jóvenes que el Señor le confiaba no tenía límites. Nos formaba en primer lugar a la piedad, a practicar las virtudes y a las obligaciones de la vida religiosa. ¡Cuánta paciencia tuvo que ejercitar para sobrellevar las ligerezas y la falta de constancia de 8 ó 10 jóvenes irreflexivos, entre los que me encontraba yo. Había dejado en el mundo un papá a quien mucho quería; me encontré otro en la persona del Servidor de Dios. (SUMM 349)</w:t>
            </w:r>
          </w:p>
          <w:p>
            <w:pPr>
              <w:pStyle w:val="Normal"/>
              <w:jc w:val="both"/>
              <w:rPr/>
            </w:pPr>
            <w:r>
              <w:rPr/>
            </w:r>
          </w:p>
        </w:tc>
      </w:tr>
      <w:tr>
        <w:trPr/>
        <w:tc>
          <w:tcPr>
            <w:tcW w:w="3062" w:type="dxa"/>
            <w:tcBorders/>
          </w:tcPr>
          <w:p>
            <w:pPr>
              <w:pStyle w:val="Normal"/>
              <w:jc w:val="both"/>
              <w:rPr/>
            </w:pPr>
            <w:r>
              <w:rPr>
                <w:sz w:val="16"/>
                <w:lang w:val="fr-FR"/>
              </w:rPr>
              <w:t>C’est surtout au S. Tribunal de la pénitence que son zèle se montrait à mon égard. Il me pressait conte son coeur tout brûlant de charité. Je n’ai pas oublié cette parole, qu’il m’a répété bien souvent: “Le bon Dieu vous a fait une grande grâce en vous appelant dans la vie religieuse. C’est à vous d’y correspondre”. (SUMM 350)</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06] Pero ante todo, en el santo tribunal del Sacramento de la Penitencia, se hizo notorio su celo para mi mayor bien (...) Me estrechaba contra su pecho, que sentía yo irradiaba amor de Dios (...) Nunca he olvidado una expresión que muchas veces me repitió: “El buen Dios le ha concedido una inmensa gracia llamándolo a la vida religiosa. A usted le toca responderle con amor”. (SUMM 350)</w:t>
            </w:r>
          </w:p>
          <w:p>
            <w:pPr>
              <w:pStyle w:val="Normal"/>
              <w:jc w:val="both"/>
              <w:rPr/>
            </w:pPr>
            <w:r>
              <w:rPr/>
            </w:r>
          </w:p>
        </w:tc>
      </w:tr>
    </w:tbl>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r>
        <w:br w:type="page"/>
      </w:r>
    </w:p>
    <w:p>
      <w:pPr>
        <w:pStyle w:val="Normal"/>
        <w:jc w:val="both"/>
        <w:rPr/>
      </w:pPr>
      <w:r>
        <w:rPr/>
      </w:r>
    </w:p>
    <w:p>
      <w:pPr>
        <w:pStyle w:val="Normal"/>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Viajeros en la esperanza”</w:t>
      </w:r>
    </w:p>
    <w:p>
      <w:pPr>
        <w:pStyle w:val="Normal"/>
        <w:jc w:val="center"/>
        <w:rPr>
          <w:b/>
          <w:b/>
        </w:rPr>
      </w:pPr>
      <w:r>
        <w:rPr>
          <w:b/>
        </w:rPr>
        <w:t>Frederick Mcmahon</w:t>
      </w:r>
    </w:p>
    <w:p>
      <w:pPr>
        <w:pStyle w:val="Normal"/>
        <w:jc w:val="center"/>
        <w:rPr>
          <w:b/>
          <w:b/>
          <w:sz w:val="16"/>
        </w:rPr>
      </w:pPr>
      <w:r>
        <w:rPr>
          <w:b/>
          <w:sz w:val="16"/>
        </w:rPr>
        <w:t>(H. Jesús Acuña Manzanares)</w:t>
      </w:r>
    </w:p>
    <w:p>
      <w:pPr>
        <w:pStyle w:val="Normal"/>
        <w:jc w:val="center"/>
        <w:rPr>
          <w:b/>
          <w:b/>
          <w:sz w:val="16"/>
        </w:rPr>
      </w:pPr>
      <w:r>
        <w:rPr>
          <w:b/>
          <w:sz w:val="16"/>
        </w:rPr>
      </w:r>
    </w:p>
    <w:p>
      <w:pPr>
        <w:pStyle w:val="Normal"/>
        <w:jc w:val="both"/>
        <w:rPr>
          <w:b/>
          <w:b/>
          <w:sz w:val="16"/>
        </w:rPr>
      </w:pPr>
      <w:r>
        <w:rPr>
          <w:b/>
          <w:sz w:val="16"/>
        </w:rPr>
      </w:r>
    </w:p>
    <w:p>
      <w:pPr>
        <w:pStyle w:val="Normal"/>
        <w:jc w:val="center"/>
        <w:rPr>
          <w:b/>
          <w:b/>
          <w:sz w:val="22"/>
        </w:rPr>
      </w:pPr>
      <w:r>
        <w:rPr>
          <w:b/>
          <w:sz w:val="22"/>
        </w:rPr>
        <w:t>CAPITULO OCHO -- 1840 -1845</w:t>
      </w:r>
    </w:p>
    <w:p>
      <w:pPr>
        <w:pStyle w:val="Normal"/>
        <w:jc w:val="center"/>
        <w:rPr>
          <w:b/>
          <w:b/>
          <w:sz w:val="22"/>
        </w:rPr>
      </w:pPr>
      <w:r>
        <w:rPr>
          <w:b/>
          <w:sz w:val="22"/>
        </w:rPr>
        <w:t>UNA ILUSIÓN PARCIALMENTE REALIZADA</w:t>
      </w:r>
    </w:p>
    <w:p>
      <w:pPr>
        <w:pStyle w:val="Normal"/>
        <w:jc w:val="center"/>
        <w:rPr>
          <w:b/>
          <w:b/>
          <w:sz w:val="22"/>
        </w:rPr>
      </w:pPr>
      <w:r>
        <w:rPr>
          <w:b/>
          <w:sz w:val="22"/>
        </w:rPr>
      </w:r>
    </w:p>
    <w:p>
      <w:pPr>
        <w:pStyle w:val="Normal"/>
        <w:jc w:val="both"/>
        <w:rPr>
          <w:b/>
          <w:b/>
        </w:rPr>
      </w:pPr>
      <w:r>
        <w:rPr>
          <w:b/>
        </w:rPr>
      </w:r>
    </w:p>
    <w:p>
      <w:pPr>
        <w:sectPr>
          <w:headerReference w:type="default" r:id="rId3"/>
          <w:footerReference w:type="default" r:id="rId4"/>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Normal"/>
        <w:jc w:val="both"/>
        <w:rPr>
          <w:b/>
          <w:b/>
          <w:sz w:val="22"/>
          <w:szCs w:val="22"/>
        </w:rPr>
      </w:pPr>
      <w:r>
        <w:rPr>
          <w:b/>
          <w:sz w:val="22"/>
          <w:szCs w:val="22"/>
        </w:rPr>
        <w:t>LAS HERMANAS EN UNA SEGUNDA DIÓCESIS</w:t>
      </w:r>
    </w:p>
    <w:p>
      <w:pPr>
        <w:pStyle w:val="Normal"/>
        <w:jc w:val="both"/>
        <w:rPr>
          <w:b/>
          <w:b/>
          <w:sz w:val="22"/>
          <w:szCs w:val="22"/>
        </w:rPr>
      </w:pPr>
      <w:r>
        <w:rPr>
          <w:b/>
          <w:sz w:val="22"/>
          <w:szCs w:val="22"/>
        </w:rPr>
      </w:r>
    </w:p>
    <w:p>
      <w:pPr>
        <w:pStyle w:val="Normal"/>
        <w:jc w:val="both"/>
        <w:rPr/>
      </w:pPr>
      <w:r>
        <w:rPr>
          <w:sz w:val="22"/>
          <w:szCs w:val="22"/>
        </w:rPr>
        <w:t>[01] Hemos visto como las Hermanas Maristas, después de breve permanencia en tres sucesivas propiedades en la Colina de Fourvière, por fin se asentaron en la de Croix-Rousse- Nº 7 Montée de la Boucle. La fecha de la compra fue el 15 de febrero de 1841. Fue el mismo año que el Cardenal Arzobispo de Bonald le pidió que tomaran la obra del orfanatorio en Ste-Foy-lès-Lyon. Jeanne-Marie nos hace una narración de sus inicios ahí: “Ellas (las Hermanas) fueron seis en numero y reemplazaron a las tres muchachas que habían atendido a los niños desde que la señora, que era la que hacia cabeza, los abandonó. A su llegada las Hermanas encontraron tanta pobreza que no encontraron ni platos ni manteles que poder usar, todo había sido sustraído por esta señora cuando dejó la casa”.</w:t>
      </w:r>
      <w:r>
        <w:rPr>
          <w:rStyle w:val="FootnoteCharacters"/>
          <w:rStyle w:val="FootnoteAnchor"/>
          <w:b/>
          <w:sz w:val="22"/>
          <w:szCs w:val="22"/>
        </w:rPr>
        <w:footnoteReference w:id="15"/>
      </w:r>
      <w:r>
        <w:rPr>
          <w:sz w:val="22"/>
          <w:szCs w:val="22"/>
        </w:rPr>
        <w:t xml:space="preserve"> Las Hermanas Maristas, al contar con dos casas en Belley y dos en Lyon, ahora ya eran interdiocesanas. Aunque de hecho se encontraban bajo la jurisdicción de obispos distintos, la aspiración que ellas añoraban era la de ser incluidas en una Sociedad de María con aprobación pontificia. Todas las miradas se volcaban a Colin y a su siguiente incursión a Roma, la ciudadela del poder. (Mayo de 1842)</w:t>
      </w:r>
    </w:p>
    <w:p>
      <w:pPr>
        <w:pStyle w:val="Normal"/>
        <w:jc w:val="both"/>
        <w:rPr>
          <w:sz w:val="22"/>
          <w:szCs w:val="22"/>
        </w:rPr>
      </w:pPr>
      <w:r>
        <w:rPr>
          <w:sz w:val="22"/>
          <w:szCs w:val="22"/>
        </w:rPr>
      </w:r>
    </w:p>
    <w:p>
      <w:pPr>
        <w:pStyle w:val="Normal"/>
        <w:jc w:val="both"/>
        <w:rPr/>
      </w:pPr>
      <w:r>
        <w:rPr>
          <w:b/>
          <w:sz w:val="22"/>
          <w:szCs w:val="22"/>
        </w:rPr>
        <w:t>COLIN - UN INTERVENTOR CONCIENZUDO</w:t>
      </w:r>
    </w:p>
    <w:p>
      <w:pPr>
        <w:pStyle w:val="Normal"/>
        <w:jc w:val="both"/>
        <w:rPr>
          <w:b/>
          <w:b/>
          <w:sz w:val="22"/>
          <w:szCs w:val="22"/>
        </w:rPr>
      </w:pPr>
      <w:r>
        <w:rPr>
          <w:b/>
          <w:sz w:val="22"/>
          <w:szCs w:val="22"/>
        </w:rPr>
      </w:r>
    </w:p>
    <w:p>
      <w:pPr>
        <w:pStyle w:val="Normal"/>
        <w:jc w:val="both"/>
        <w:rPr/>
      </w:pPr>
      <w:r>
        <w:rPr>
          <w:sz w:val="22"/>
          <w:szCs w:val="22"/>
        </w:rPr>
        <w:t>[02] Era muy natural que las Hermanas vieran hacia el hombre a quien ellas consideraban como su Padre General. Él fue quien había sido motivo de inspiración para Chavoin y Jotillon; fue a él a quien acudieron para su Reglamento definitivo. El mismo Jean-Claude Colin realizó su parte para actuar como Padre General interviniendo más seguido en la conducción de la congregación de las Hermanas de una manera más directa que para con los Hermanos Maristas. Cuando él lo veía conveniente, decidía sobre la admisión de postulantes, solicitaba el cambio de alguna Hermana, o se oponía a alguna fundación. Como punto muy significativo que indicaba el señalamiento de poder fue el hecho que hasta 1842, todas las escrituras de propiedad de las Hermanas se realizaban a nombre de los Padres Maristas.</w:t>
      </w:r>
    </w:p>
    <w:p>
      <w:pPr>
        <w:pStyle w:val="Normal"/>
        <w:jc w:val="both"/>
        <w:rPr>
          <w:sz w:val="22"/>
          <w:szCs w:val="22"/>
        </w:rPr>
      </w:pPr>
      <w:r>
        <w:rPr>
          <w:sz w:val="22"/>
          <w:szCs w:val="22"/>
        </w:rPr>
      </w:r>
    </w:p>
    <w:p>
      <w:pPr>
        <w:pStyle w:val="Normal"/>
        <w:jc w:val="both"/>
        <w:rPr/>
      </w:pPr>
      <w:r>
        <w:rPr>
          <w:sz w:val="22"/>
          <w:szCs w:val="22"/>
        </w:rPr>
        <w:t>[03] Posteriormente en el presente capítulo, al revisar los esfuerzos de Colin en 1842 a favor de la Sociedad de María en Roma nos encontraremos que el Cardenal Castracane estaba vivo y bien, y tan intransigente como siempre. No habrá unión de las ramas Maristas bajo un Superior General. Colin regresó a Francia con las manos vacías. Es más retiró las Constituciones que se había propuesto presentar a la Curia. Entonces Colin se dedicó a buscar alternativas. ¿Cómo se podía dar autonomía a las diferentes ramas y a la vez retener nexos con la Sociedad de sacerdotes? ¿Tal vez se podría hacer que formaran parte de la Tercera Orden? No existía ninguna preocupación en cuanto a los Hermanos Maristas. El P. Champagnat los había dejado muy bien organizados y con bastantes elementos, así como con una Regla bien cimentada. Por otro lado las Hermanas eran relativamente pocas. Colin había desalentado su expansión y todavía no les había proveído con una Regla de vida que ellas estaban esperando de él.</w:t>
      </w:r>
    </w:p>
    <w:p>
      <w:pPr>
        <w:pStyle w:val="Normal"/>
        <w:jc w:val="both"/>
        <w:rPr>
          <w:sz w:val="22"/>
          <w:szCs w:val="22"/>
        </w:rPr>
      </w:pPr>
      <w:r>
        <w:rPr>
          <w:sz w:val="22"/>
          <w:szCs w:val="22"/>
        </w:rPr>
      </w:r>
    </w:p>
    <w:p>
      <w:pPr>
        <w:pStyle w:val="Normal"/>
        <w:jc w:val="both"/>
        <w:rPr/>
      </w:pPr>
      <w:r>
        <w:rPr>
          <w:sz w:val="22"/>
          <w:szCs w:val="22"/>
        </w:rPr>
        <w:t>[04] Colin se dedicó a estudiar el Derecho Canónico en lo que se relaciona a las religiosas. Como Fundador se le había concedido un amplio margen por parte del Obispo de Belley en todo lo relacionado con las Hermanas. Entonces Colin ahora pensó el hacerlas totalmente diocesanas, con una Hermana Provincial diocesana. La visita a Roma lo hizo más cauteloso, más sensible a las opiniones de aquellas personas distintas a la de los Padres Maristas, que en esos momentos florecían en numero, en parte por su actividad misionera y en parte porque gozaban de una publicidad que aparecía en las crónicas que difundía los Anales de la Propagación de la Fe. ¿Qué no seria conveniente cambiarle el nombre a la congregación de las Hermanas? Esta medida seria una manera de evitar todo chisme a propósito de congregaciones masculinas y femeninas que llevaban el mismo nombre. Al ver a las Hermanas como una fuente poderosa de oración por el apostolado de los padres, Colin pensó establecerlas, por lo menos, en una semiclausura. Tal vez la recitación del Oficio, que en ese tiempo lo recitaban mientras las Hermanas realizaban sus trabajos en silencio, y que ahora debería ser realizado en el coro, siguiendo los señalamientos de la tradición monástica. La Fundadora, Jeanne-Marie Chavoin, no estaba de acuerdo, especialmente en cuanto al modo de recitar el Oficio. Aunque se había enfrentado a ciertas diferencias con el Obispo Devie, Jeanne-Marie contaba con su respaldo al oponerse a las proposiciones de Colin y éste era consciente del apoyo episcopal.</w:t>
      </w:r>
    </w:p>
    <w:p>
      <w:pPr>
        <w:pStyle w:val="Normal"/>
        <w:jc w:val="both"/>
        <w:rPr>
          <w:sz w:val="22"/>
          <w:szCs w:val="22"/>
        </w:rPr>
      </w:pPr>
      <w:r>
        <w:rPr>
          <w:sz w:val="22"/>
          <w:szCs w:val="22"/>
        </w:rPr>
      </w:r>
    </w:p>
    <w:p>
      <w:pPr>
        <w:pStyle w:val="Normal"/>
        <w:jc w:val="both"/>
        <w:rPr/>
      </w:pPr>
      <w:r>
        <w:rPr>
          <w:sz w:val="22"/>
          <w:szCs w:val="22"/>
        </w:rPr>
        <w:t>[05] En los inicios de 1844, Colin seguía actuando con su acostumbrada libertad en los asuntos de las Hermanas, se lanzó a una reorganización muy amplia del personal de los cuatro establecimientos y consultó a las superioras locales en relación de puntos de la Regla que aun estaba por escribirse. Colin descubrió que sus ideas eran en consonancia con la manera de pensar de algunas de las Hermanas. Sin embargo, sabiendo de la visión fuertemente contraria de Jeanne-Marie y del respaldo que le otorgaba el Obispo Devie, Colin decidió suspender su trabajo en la redacción de la Regla de las Hermanas y evitar todo contacto con ellas. Él bien sabía esperar.</w:t>
      </w:r>
    </w:p>
    <w:p>
      <w:pPr>
        <w:pStyle w:val="Normal"/>
        <w:jc w:val="both"/>
        <w:rPr>
          <w:sz w:val="22"/>
          <w:szCs w:val="22"/>
        </w:rPr>
      </w:pPr>
      <w:r>
        <w:rPr>
          <w:sz w:val="22"/>
          <w:szCs w:val="22"/>
        </w:rPr>
      </w:r>
    </w:p>
    <w:p>
      <w:pPr>
        <w:pStyle w:val="Normal"/>
        <w:jc w:val="both"/>
        <w:rPr/>
      </w:pPr>
      <w:r>
        <w:rPr>
          <w:sz w:val="22"/>
          <w:szCs w:val="22"/>
        </w:rPr>
        <w:t>[06] También fue en la primera parte de 1844 que Colin decidió intentar el agregar a la Sociedad de María el grupo que quedaba de las Hermanas de St Antoine de Courveille. A pesar del hecho que los Maristas saldrían ganando del valor considerable de la propiedad perteneciente ahí a las Hermanas, este intento por parte de Colin fue una ejercitación de responsabilidad moral. Se realizó un sincero acercamiento por parte de las Hermanas Maristas y un pequeño grupo de ellas se quedó en St Antoine durante diez meses resultando que regresaron desilusionadas. Había una incompatibilidad que excluía toda esperanza de una unión. La última aventura de Courveille se iba de sus amarres. Después de todo había algo simbólicamente triste en estas acciones de las Hermanas de St Antoine después de que Courveille había abandonado a sus seguidoras. El cepillo, fuertemente empleado para borrar de la pared la pintura del Fundador Courveille era un símbolo de la total desaparición de Courveille del escenario Marista. Pero no del todo. Todavía quedaba el hombre vestido con el negro benedictino , proclamando ante la tumba la misión que le otorgó María en Le Puy hacia muchos años antes.</w:t>
      </w:r>
    </w:p>
    <w:p>
      <w:pPr>
        <w:pStyle w:val="Normal"/>
        <w:jc w:val="both"/>
        <w:rPr>
          <w:sz w:val="22"/>
          <w:szCs w:val="22"/>
        </w:rPr>
      </w:pPr>
      <w:r>
        <w:rPr>
          <w:sz w:val="22"/>
          <w:szCs w:val="22"/>
        </w:rPr>
      </w:r>
    </w:p>
    <w:p>
      <w:pPr>
        <w:pStyle w:val="Normal"/>
        <w:jc w:val="both"/>
        <w:rPr/>
      </w:pPr>
      <w:r>
        <w:rPr>
          <w:sz w:val="22"/>
          <w:szCs w:val="22"/>
        </w:rPr>
        <w:t xml:space="preserve">[07] En el Capítulo Genera de los Sacerdotes Maristas en 1845, Colin pensó en la organización y la Regla de la rama de las Hermanas. Todavía esperando el momento apropiado para actuar, reflexionó sobre este tema escuchando a sus compañeros en quien confiaba . Una selección de las observaciones fielmente redactadas por el P. Mayet, nos muestran su preocupación y fastidio. “Su señoría, el obispo, había ordenado que las Hermanas recitarían el Oficio de la Santísima Virgen mientras trabajaban. El P. Colin nos dijo que vehementemente quería que se recitara en la Iglesia y dio varias razones... “Ellas no se llamarán Maristas... No llevarán nuestro mismo nombre debido a la maldad de nuestros tiempos... .” Nos comentó en forma extensa la dificultad en dirigir a mujeres.” </w:t>
      </w:r>
      <w:r>
        <w:rPr>
          <w:rStyle w:val="FootnoteCharacters"/>
          <w:rStyle w:val="FootnoteAnchor"/>
          <w:b/>
          <w:sz w:val="22"/>
          <w:szCs w:val="22"/>
        </w:rPr>
        <w:footnoteReference w:id="16"/>
      </w:r>
      <w:r>
        <w:rPr>
          <w:sz w:val="22"/>
          <w:szCs w:val="22"/>
        </w:rPr>
        <w:t xml:space="preserve"> Observaciones como éstas nos revelan lo perturbado de su estado mental en relación a las Hermanas y su Fundadora. Permaneció distanciado de ellas.</w:t>
      </w:r>
    </w:p>
    <w:p>
      <w:pPr>
        <w:pStyle w:val="Normal"/>
        <w:jc w:val="both"/>
        <w:rPr>
          <w:sz w:val="22"/>
          <w:szCs w:val="22"/>
        </w:rPr>
      </w:pPr>
      <w:r>
        <w:rPr>
          <w:sz w:val="22"/>
          <w:szCs w:val="22"/>
        </w:rPr>
      </w:r>
    </w:p>
    <w:p>
      <w:pPr>
        <w:pStyle w:val="Normal"/>
        <w:jc w:val="both"/>
        <w:rPr>
          <w:b/>
          <w:b/>
          <w:sz w:val="22"/>
          <w:szCs w:val="22"/>
        </w:rPr>
      </w:pPr>
      <w:r>
        <w:rPr>
          <w:b/>
          <w:sz w:val="22"/>
          <w:szCs w:val="22"/>
        </w:rPr>
        <w:t>RUPTURA EN LAS FILAS</w:t>
      </w:r>
    </w:p>
    <w:p>
      <w:pPr>
        <w:pStyle w:val="Normal"/>
        <w:jc w:val="both"/>
        <w:rPr>
          <w:b/>
          <w:b/>
          <w:sz w:val="22"/>
          <w:szCs w:val="22"/>
        </w:rPr>
      </w:pPr>
      <w:r>
        <w:rPr>
          <w:b/>
          <w:sz w:val="22"/>
          <w:szCs w:val="22"/>
        </w:rPr>
      </w:r>
    </w:p>
    <w:p>
      <w:pPr>
        <w:pStyle w:val="Normal"/>
        <w:jc w:val="both"/>
        <w:rPr/>
      </w:pPr>
      <w:r>
        <w:rPr>
          <w:sz w:val="22"/>
          <w:szCs w:val="22"/>
        </w:rPr>
        <w:t>[08] En el Capítulo General de los Padres en 1845 se tomó una decisión unánime en la cual ningún miembro de la Sociedad podría aceptar la posición de superior en las casas de las Hermanas y menos aún en su Congregación. De hecho esto significó para las Hermanas Maristas un directo control diocesano, cosa que no agradó ni al Obispo Devie ni a las Hermanas, ya que ambos todavía esperaban de Colin la redacción de la Regla de Vida de las Hermanas. Es más el obispo quería que Colin permaneciera de Superior.</w:t>
      </w:r>
    </w:p>
    <w:p>
      <w:pPr>
        <w:pStyle w:val="Normal"/>
        <w:jc w:val="both"/>
        <w:rPr>
          <w:sz w:val="22"/>
          <w:szCs w:val="22"/>
        </w:rPr>
      </w:pPr>
      <w:r>
        <w:rPr>
          <w:sz w:val="22"/>
          <w:szCs w:val="22"/>
        </w:rPr>
      </w:r>
    </w:p>
    <w:p>
      <w:pPr>
        <w:pStyle w:val="Normal"/>
        <w:jc w:val="both"/>
        <w:rPr/>
      </w:pPr>
      <w:r>
        <w:rPr>
          <w:sz w:val="22"/>
          <w:szCs w:val="22"/>
        </w:rPr>
        <w:t>[09] Colin continuaba manteniéndose distante y sosteniendo su postura de no redactar la Regla de las Hermanas. Esta actitud tensa le debió costar mucho, pues en años anteriores se había acostumbrado, cuando estaba en Belley, de ir con gusto al convento, con muchas noticias y peticiones de oraciones. Desafortunadamente este polémico abismo se ensanchaba. Jeanne-Marie era de la convicción de que la vida religiosa de las Hermanas deberían dar un lugar importante al trabajo, que las Hermanas debían estar abiertas a los llamados de la caridad y por lo tanto ellas no tendrían que estar atadas al convento ni sujetas a un horario reglamentario. Claro está que Colin había llegado a una postura en el que se oponía a estos principios. Lamentablemente para Jeanne-Marie, Colin contaba con el respaldo dentro de la congregación de las Hermanas, pues había algunas religiosas que añoraban una vida más monástica y regular. Un cambio socioeconómico se estaba manifestando en las filas de las Hermanas. Las hijas de los burgueses de St Chamond y Belley estaban entrando con las Hermanas y procedían de familias menos educadas. Algunas de estas recién llegadas sobresalían en el movimiento monástico y resentían las brusquedad y la carencia de refinamiento en la Madre General, que no ganó amigos por la bondad que vertía hacia los miembros de su propia familia y por otorgarles, a algunos de ellos, un lugar en la casa de las Hermanas. La valiente, sencilla y muy trabajadora de Jeanne-Marie era consciente de sus limitaciones. Esta autodidacta, generosa y abierta era plenamente consciente que la posición de la mujer, tanto en el mundo como en la vida religiosa de su tiempo, la excluían para tomar la iniciativa en los acontecimientos de las Hermanas. Al no haber continuado Colin su trabajo, ella misma se abocó a redactar una Regla provisional de la cual actualmente no se cuenta con alguna copia. Sin embargo ella estaba convencida que la Regla definitiva tenia que venir de Colin, el hombre que la había inspirado con el concepto de la congregación de María en aquella lejana entrevista en Cerdon. Ahora la paciencia tenia que ser su sendero. Posterior a los acontecimientos de 1845 el resultado fue que durante diez años  tuvo que andar por el valle de la oscuridad. Los últimos tres años de su vida acontecieron en la oscura aldea de Jarnosse y aportaron un rayo de luz que eventualmente llegó a dirigir la vida religiosa y el apostolado de las Hermanas Maristas.</w:t>
      </w:r>
    </w:p>
    <w:p>
      <w:pPr>
        <w:pStyle w:val="Normal"/>
        <w:jc w:val="both"/>
        <w:rPr>
          <w:sz w:val="22"/>
          <w:szCs w:val="22"/>
        </w:rPr>
      </w:pPr>
      <w:r>
        <w:rPr>
          <w:sz w:val="22"/>
          <w:szCs w:val="22"/>
        </w:rPr>
      </w:r>
    </w:p>
    <w:p>
      <w:pPr>
        <w:pStyle w:val="Normal"/>
        <w:jc w:val="both"/>
        <w:rPr/>
      </w:pPr>
      <w:r>
        <w:rPr>
          <w:b/>
          <w:sz w:val="22"/>
          <w:szCs w:val="22"/>
        </w:rPr>
        <w:t>EL SALVADOR DE LA TERCERA ORDEN</w:t>
      </w:r>
    </w:p>
    <w:p>
      <w:pPr>
        <w:pStyle w:val="Normal"/>
        <w:jc w:val="both"/>
        <w:rPr>
          <w:b/>
          <w:b/>
          <w:sz w:val="22"/>
          <w:szCs w:val="22"/>
        </w:rPr>
      </w:pPr>
      <w:r>
        <w:rPr>
          <w:b/>
          <w:sz w:val="22"/>
          <w:szCs w:val="22"/>
        </w:rPr>
      </w:r>
    </w:p>
    <w:p>
      <w:pPr>
        <w:pStyle w:val="Normal"/>
        <w:jc w:val="both"/>
        <w:rPr/>
      </w:pPr>
      <w:r>
        <w:rPr>
          <w:sz w:val="22"/>
          <w:szCs w:val="22"/>
        </w:rPr>
        <w:t>[10] En la arquidiócesis de Lyon la debilitada Tercera Orden de María recobró vida después de que sus miembros acudieron al P. Jean-Marie Vianney. En 1843 el P. Vianney dijo a las Vírgenes Cristianas que el Padre Colin debe de atenderlas y que ellas deberían hacer presión para reanudar las reuniones. Las señoras acudieron entonces a Viennot, antiguo Hermano Terciario que se había ordenado sacerdote con los Maristas. Viennot se dirigió directamente con Colin , quien se había impresionado por el hecho de que miembros de la Tercera Orden todavía se esforzaban y no habían perdido el ánimo. Colin le prometió a Viennot que él se encargaría de ellos. Esto lo llevó a cabo otorgándoles como Director a su talentoso y fervoroso asistente Padre Julien Eymard.</w:t>
      </w:r>
    </w:p>
    <w:p>
      <w:pPr>
        <w:pStyle w:val="Normal"/>
        <w:jc w:val="both"/>
        <w:rPr>
          <w:sz w:val="22"/>
          <w:szCs w:val="22"/>
        </w:rPr>
      </w:pPr>
      <w:r>
        <w:rPr>
          <w:sz w:val="22"/>
          <w:szCs w:val="22"/>
        </w:rPr>
      </w:r>
    </w:p>
    <w:p>
      <w:pPr>
        <w:pStyle w:val="Normal"/>
        <w:jc w:val="both"/>
        <w:rPr/>
      </w:pPr>
      <w:r>
        <w:rPr>
          <w:sz w:val="22"/>
          <w:szCs w:val="22"/>
        </w:rPr>
        <w:t>[11] Previo al nombramiento del P. Eymard, en noviembre de 1845, la Tercera Orden de Lyon se componía de catorce señoritas, miembros del grupo conocido como “Las Vírgenes Cristianas”. El nexo interesante para con la Sociedad de María era que sus reuniones las realizaban en el convento de las Hermanas Maristas. Los Hermanos Terciarios, considerablemente desbandados desde antes de 1845, también tenían su contacto con los Maristas. Como se hizo notar anteriormente, algunos entraron a la Sociedad de María, otros la ayudaban por medio de su actividad dentro de la organización de la Propagación de la Fe. Uno de ellos, Perret, fue a las misiones en 1840 regresando a Francia en 1842.</w:t>
      </w:r>
    </w:p>
    <w:p>
      <w:pPr>
        <w:pStyle w:val="Normal"/>
        <w:jc w:val="both"/>
        <w:rPr>
          <w:sz w:val="22"/>
          <w:szCs w:val="22"/>
        </w:rPr>
      </w:pPr>
      <w:r>
        <w:rPr>
          <w:sz w:val="22"/>
          <w:szCs w:val="22"/>
        </w:rPr>
      </w:r>
    </w:p>
    <w:p>
      <w:pPr>
        <w:pStyle w:val="Normal"/>
        <w:jc w:val="both"/>
        <w:rPr/>
      </w:pPr>
      <w:r>
        <w:rPr>
          <w:sz w:val="22"/>
          <w:szCs w:val="22"/>
        </w:rPr>
        <w:t>[12] Varios días después del nombramiento de Colin, Pierre Julien Eymard entró en acción. Convocó a una reunión durante la cual propuso su programa: “Por fin, la Tercera Orden, está destinada a vivir en el mundo como miembros de una congregación religiosa”.</w:t>
      </w:r>
      <w:r>
        <w:rPr>
          <w:rStyle w:val="FootnoteCharacters"/>
          <w:rStyle w:val="FootnoteAnchor"/>
          <w:b/>
          <w:sz w:val="22"/>
          <w:szCs w:val="22"/>
        </w:rPr>
        <w:footnoteReference w:id="17"/>
      </w:r>
      <w:r>
        <w:rPr>
          <w:sz w:val="22"/>
          <w:szCs w:val="22"/>
        </w:rPr>
        <w:t xml:space="preserve"> Esto agradó a los miembros de las Vírgenes Cristianas. Reanimadas por el P. Eymard, de inmediato aumentaron en número. Este hombre, de ardiente celo y dinamismo, organizó a un grupo de hombres para la Tercera Orden, dio nueva inspiración a la asociación de Madres y estableció para jóvenes señoritas las “Pequeñas Hijas de María”. Estos grupos inicialmente se establecieron en Lyon pero pronto se extendieron a muchas localidades de Francia. El P. Eymard ideó una membresía de asociados para personas que les era difícil o imposible enlistarse en una confraternidad. Es así como el Cura de Ars llegó a ser miembro de la Tercera Orden de María.</w:t>
      </w:r>
    </w:p>
    <w:p>
      <w:pPr>
        <w:pStyle w:val="Normal"/>
        <w:jc w:val="both"/>
        <w:rPr>
          <w:sz w:val="22"/>
          <w:szCs w:val="22"/>
        </w:rPr>
      </w:pPr>
      <w:r>
        <w:rPr>
          <w:sz w:val="22"/>
          <w:szCs w:val="22"/>
        </w:rPr>
      </w:r>
    </w:p>
    <w:p>
      <w:pPr>
        <w:pStyle w:val="Normal"/>
        <w:jc w:val="both"/>
        <w:rPr/>
      </w:pPr>
      <w:r>
        <w:rPr>
          <w:sz w:val="22"/>
          <w:szCs w:val="22"/>
        </w:rPr>
        <w:t xml:space="preserve">[13] El P. Eymard ciertamente intentó avivar el fuego del amor de Dios a través de grupos celosos, a quienes les otorgó un propósito y un programa. Sus confraternidades se esparcieron atrayendo mucho la atención. Sin embargo el encontrarse a la vista de todo mundo no fue muy del agrado de Colin. Esa no fue la única razón para el desagrado de Colin. La Tercera Orden de María estaba siendo una asociación ampliamente difundida para una élite espiritual, con el P. Eymard otorgando, a diversos grupos, la dirección a seguir. Lamentablemente esta dirección se separaba de la senda espiritual que Colin deseaba que siguiera la Tercera Orden. </w:t>
      </w:r>
    </w:p>
    <w:p>
      <w:pPr>
        <w:pStyle w:val="Normal"/>
        <w:jc w:val="both"/>
        <w:rPr>
          <w:sz w:val="22"/>
          <w:szCs w:val="22"/>
        </w:rPr>
      </w:pPr>
      <w:r>
        <w:rPr>
          <w:sz w:val="22"/>
          <w:szCs w:val="22"/>
        </w:rPr>
      </w:r>
    </w:p>
    <w:p>
      <w:pPr>
        <w:pStyle w:val="Normal"/>
        <w:jc w:val="both"/>
        <w:rPr>
          <w:b/>
          <w:b/>
          <w:sz w:val="22"/>
          <w:szCs w:val="22"/>
        </w:rPr>
      </w:pPr>
      <w:r>
        <w:rPr>
          <w:b/>
          <w:sz w:val="22"/>
          <w:szCs w:val="22"/>
        </w:rPr>
        <w:t>PERROTON - UNA OPCIÓN A MEDIA VIDA</w:t>
      </w:r>
    </w:p>
    <w:p>
      <w:pPr>
        <w:pStyle w:val="Normal"/>
        <w:jc w:val="both"/>
        <w:rPr>
          <w:b/>
          <w:b/>
          <w:sz w:val="22"/>
          <w:szCs w:val="22"/>
        </w:rPr>
      </w:pPr>
      <w:r>
        <w:rPr>
          <w:b/>
          <w:sz w:val="22"/>
          <w:szCs w:val="22"/>
        </w:rPr>
      </w:r>
    </w:p>
    <w:p>
      <w:pPr>
        <w:pStyle w:val="Normal"/>
        <w:jc w:val="both"/>
        <w:rPr>
          <w:sz w:val="22"/>
          <w:szCs w:val="22"/>
        </w:rPr>
      </w:pPr>
      <w:r>
        <w:rPr>
          <w:sz w:val="22"/>
          <w:szCs w:val="22"/>
        </w:rPr>
        <w:t>[14] En la ciudad de Lyon la vida serena de Françoise Perroton continuaba su camino habitual - contactos sociales con nobles personas y sus rondas espirituales de oración y obras de misericordia. Como miembro activo de la Asociación de la Propagación de la Fe era fiel lectora de los “Anales”, publicación que mantenía bien informados a sus lectores acerca de los Misioneros y de sus actividades apostólicas. Desde su ingreso a la Asociación, Françoise alimentaba el anhelo “de ser una de esos a quien Dios llama a compartir el trabajo de los misioneros”.</w:t>
      </w:r>
      <w:r>
        <w:rPr>
          <w:rStyle w:val="FootnoteCharacters"/>
          <w:rStyle w:val="FootnoteAnchor"/>
          <w:b/>
          <w:sz w:val="22"/>
          <w:szCs w:val="22"/>
        </w:rPr>
        <w:footnoteReference w:id="18"/>
      </w:r>
    </w:p>
    <w:p>
      <w:pPr>
        <w:pStyle w:val="Normal"/>
        <w:jc w:val="both"/>
        <w:rPr>
          <w:sz w:val="22"/>
          <w:szCs w:val="22"/>
        </w:rPr>
      </w:pPr>
      <w:r>
        <w:rPr>
          <w:sz w:val="22"/>
          <w:szCs w:val="22"/>
        </w:rPr>
      </w:r>
    </w:p>
    <w:p>
      <w:pPr>
        <w:pStyle w:val="Normal"/>
        <w:jc w:val="both"/>
        <w:rPr/>
      </w:pPr>
      <w:r>
        <w:rPr>
          <w:sz w:val="22"/>
          <w:szCs w:val="22"/>
        </w:rPr>
        <w:t>[15] Es casi seguro de que Françoise leyó los Anales de septiembre de 1843, en donde se encontraba un mensaje de los Cristianos de Ouvéa a los fieles de Lyon, rogándoles “Si ustedes realmente nos aman, envíenos algunas damas piadosas (algunas Hermanas) para educar a las mujeres de Ouvéa... que ellas nos ayuden a aprender toda clase de cosas útiles”.</w:t>
      </w:r>
      <w:r>
        <w:rPr>
          <w:rStyle w:val="FootnoteCharacters"/>
          <w:rStyle w:val="FootnoteAnchor"/>
          <w:b/>
          <w:sz w:val="22"/>
          <w:szCs w:val="22"/>
        </w:rPr>
        <w:footnoteReference w:id="19"/>
      </w:r>
      <w:r>
        <w:rPr>
          <w:sz w:val="22"/>
          <w:szCs w:val="22"/>
        </w:rPr>
        <w:t xml:space="preserve"> Esta carta iba firmada con los nombres de Suzanne PuKéga y Romaine Tui. Esto conmovió internamente a la bien acomodada Françoise. No se trataba de deseos de viajar, menos aún de hacer turismo (palabra desconocida para ese entonces). Fue una moción tanto espiritual como humanitaria. Posiblemente fue llevada por el mismo espíritu que animó a Ulysses, ese gran investigador anhelante de nuevos mundos, que al sentir que la vida se le escapaba suspiró en voz alta:</w:t>
      </w:r>
    </w:p>
    <w:p>
      <w:pPr>
        <w:pStyle w:val="Normal"/>
        <w:jc w:val="both"/>
        <w:rPr>
          <w:sz w:val="22"/>
          <w:szCs w:val="22"/>
        </w:rPr>
      </w:pPr>
      <w:r>
        <w:rPr>
          <w:sz w:val="22"/>
          <w:szCs w:val="22"/>
        </w:rPr>
      </w:r>
    </w:p>
    <w:p>
      <w:pPr>
        <w:pStyle w:val="Normal"/>
        <w:jc w:val="both"/>
        <w:rPr/>
      </w:pPr>
      <w:r>
        <w:rPr>
          <w:i/>
          <w:sz w:val="22"/>
          <w:szCs w:val="22"/>
        </w:rPr>
        <w:t>“</w:t>
      </w:r>
      <w:r>
        <w:rPr>
          <w:i/>
          <w:sz w:val="22"/>
          <w:szCs w:val="22"/>
        </w:rPr>
        <w:t>P</w:t>
      </w:r>
      <w:r>
        <w:rPr>
          <w:sz w:val="22"/>
          <w:szCs w:val="22"/>
        </w:rPr>
        <w:t>e</w:t>
      </w:r>
      <w:r>
        <w:rPr>
          <w:i/>
          <w:sz w:val="22"/>
          <w:szCs w:val="22"/>
        </w:rPr>
        <w:t>ro antes del final</w:t>
      </w:r>
    </w:p>
    <w:p>
      <w:pPr>
        <w:pStyle w:val="Normal"/>
        <w:jc w:val="both"/>
        <w:rPr>
          <w:i/>
          <w:i/>
          <w:sz w:val="22"/>
          <w:szCs w:val="22"/>
        </w:rPr>
      </w:pPr>
      <w:r>
        <w:rPr>
          <w:i/>
          <w:sz w:val="22"/>
          <w:szCs w:val="22"/>
        </w:rPr>
        <w:t>Algún trabajo de noble importancia</w:t>
      </w:r>
    </w:p>
    <w:p>
      <w:pPr>
        <w:pStyle w:val="Normal"/>
        <w:jc w:val="both"/>
        <w:rPr>
          <w:i/>
          <w:i/>
          <w:sz w:val="22"/>
          <w:szCs w:val="22"/>
        </w:rPr>
      </w:pPr>
      <w:r>
        <w:rPr>
          <w:i/>
          <w:sz w:val="22"/>
          <w:szCs w:val="22"/>
        </w:rPr>
        <w:t>Puede aun ser realizado”.</w:t>
      </w:r>
      <w:r>
        <w:rPr>
          <w:rStyle w:val="FootnoteCharacters"/>
          <w:rStyle w:val="FootnoteAnchor"/>
          <w:b/>
          <w:i/>
          <w:sz w:val="22"/>
          <w:szCs w:val="22"/>
        </w:rPr>
        <w:footnoteReference w:id="20"/>
      </w:r>
    </w:p>
    <w:p>
      <w:pPr>
        <w:pStyle w:val="Normal"/>
        <w:jc w:val="both"/>
        <w:rPr>
          <w:i/>
          <w:i/>
          <w:sz w:val="22"/>
          <w:szCs w:val="22"/>
        </w:rPr>
      </w:pPr>
      <w:r>
        <w:rPr>
          <w:i/>
          <w:sz w:val="22"/>
          <w:szCs w:val="22"/>
        </w:rPr>
      </w:r>
    </w:p>
    <w:p>
      <w:pPr>
        <w:pStyle w:val="Normal"/>
        <w:jc w:val="both"/>
        <w:rPr/>
      </w:pPr>
      <w:r>
        <w:rPr>
          <w:sz w:val="22"/>
          <w:szCs w:val="22"/>
        </w:rPr>
        <w:t>[16] Sin lugar a dudas, había un ingrediente espiritual de mayor altura en este anhelo de su corazón. Françoise pensó y oró por su futuro.</w:t>
      </w:r>
    </w:p>
    <w:p>
      <w:pPr>
        <w:pStyle w:val="Normal"/>
        <w:jc w:val="both"/>
        <w:rPr>
          <w:sz w:val="22"/>
          <w:szCs w:val="22"/>
        </w:rPr>
      </w:pPr>
      <w:r>
        <w:rPr>
          <w:sz w:val="22"/>
          <w:szCs w:val="22"/>
        </w:rPr>
      </w:r>
    </w:p>
    <w:p>
      <w:pPr>
        <w:pStyle w:val="Normal"/>
        <w:jc w:val="both"/>
        <w:rPr>
          <w:i/>
          <w:i/>
          <w:sz w:val="22"/>
          <w:szCs w:val="22"/>
        </w:rPr>
      </w:pPr>
      <w:r>
        <w:rPr>
          <w:sz w:val="22"/>
          <w:szCs w:val="22"/>
        </w:rPr>
        <w:t>[17] En el año de 1845, a la edad de cuarenta y nueve años, llegó a una extraordinaria decisión -- ella respondería personalmente al llamado de Ouvéans (Wallisianas). Françoise se enteró de un visitante que vendría a Lyon para recabar dinero para una compañía marítima que podría ayudar a las misiones de Oceanía, incluyendo aquellas atendidas por los Maristas. El primer acto que Françoise hizo fue el acudir con el Provincial Marista, P. Julien Eymard. Este buen sacerdote le comentó las dificultades involucradas y la desanimó para que hablara con Colin, que bien sabia, no estaría de acuerdo. Lo más importante para ella fue que el P. Eymard, Provincial Marista, no la desanimó en su empeño, simplemente la dejó a su propia decisión piadosa, dejándole toda la responsabilidad a ella.</w:t>
      </w:r>
    </w:p>
    <w:p>
      <w:pPr>
        <w:pStyle w:val="Normal"/>
        <w:jc w:val="both"/>
        <w:rPr>
          <w:i/>
          <w:i/>
          <w:sz w:val="22"/>
          <w:szCs w:val="22"/>
        </w:rPr>
      </w:pPr>
      <w:r>
        <w:rPr>
          <w:i/>
          <w:sz w:val="22"/>
          <w:szCs w:val="22"/>
        </w:rPr>
      </w:r>
    </w:p>
    <w:p>
      <w:pPr>
        <w:pStyle w:val="Normal"/>
        <w:jc w:val="both"/>
        <w:rPr/>
      </w:pPr>
      <w:r>
        <w:rPr>
          <w:sz w:val="22"/>
          <w:szCs w:val="22"/>
        </w:rPr>
        <w:t>[18] La segunda visita que Françoise realizó fue al Comandante Marceau, oficial de carrera, miembro de la Tercera Orden y capitán del “l´Arche d´Alliance”, barco para las misiones. El señor no rehusó su petición; simplemente retrasó su respuesta. Meses después él recibió una carta de Françoise. Él quedó muy gratamente impresionado por su estilo, su contenido, el desarrollo de la argumentación y por su serenidad y confianza en el Señor. “Por lo tanto, si es la voluntad de Dios que yo vaya, Él se lo hará saber. Lo que llegue a ser, yo le estaré muy agradecida, convencida como lo estoy, que usted actuará de acuerdo la bondad del Señor”.</w:t>
      </w:r>
      <w:r>
        <w:rPr>
          <w:rStyle w:val="FootnoteCharacters"/>
          <w:rStyle w:val="FootnoteAnchor"/>
          <w:b/>
          <w:sz w:val="22"/>
          <w:szCs w:val="22"/>
        </w:rPr>
        <w:footnoteReference w:id="21"/>
      </w:r>
      <w:r>
        <w:rPr>
          <w:sz w:val="22"/>
          <w:szCs w:val="22"/>
        </w:rPr>
        <w:t xml:space="preserve"> El capitán fue ganado para la causa. Él sintió que podía confiar en la gran calidad de esta dama. Esa confianza no disminuyó, al contrario estaba en aumento.</w:t>
      </w:r>
    </w:p>
    <w:p>
      <w:pPr>
        <w:pStyle w:val="Normal"/>
        <w:jc w:val="both"/>
        <w:rPr>
          <w:sz w:val="22"/>
          <w:szCs w:val="22"/>
        </w:rPr>
      </w:pPr>
      <w:r>
        <w:rPr>
          <w:sz w:val="22"/>
          <w:szCs w:val="22"/>
        </w:rPr>
      </w:r>
    </w:p>
    <w:p>
      <w:pPr>
        <w:pStyle w:val="Normal"/>
        <w:jc w:val="both"/>
        <w:rPr/>
      </w:pPr>
      <w:r>
        <w:rPr>
          <w:sz w:val="22"/>
          <w:szCs w:val="22"/>
        </w:rPr>
        <w:t>[19] Las despedidas se estaban agotando, pero un recuerdo permanecía vivo y a menudo cobraba vida en la mente de Françoise. En su última peregrinación a Fourvière, en la Capilla de la promesa Marista de 1816, iba acompañada por el Padre Pierre Julien Eymard, que tomó el corazón de oro que pendía del cuello de la Virgen, lo abrió y agregó su nombre a la lista de los misioneros Maristas recomendados a la protección de la Santísima Virgen. Después de esto inició su viaje.</w:t>
      </w:r>
    </w:p>
    <w:p>
      <w:pPr>
        <w:pStyle w:val="Normal"/>
        <w:jc w:val="both"/>
        <w:rPr>
          <w:sz w:val="22"/>
          <w:szCs w:val="22"/>
        </w:rPr>
      </w:pPr>
      <w:r>
        <w:rPr>
          <w:sz w:val="22"/>
          <w:szCs w:val="22"/>
        </w:rPr>
      </w:r>
    </w:p>
    <w:p>
      <w:pPr>
        <w:pStyle w:val="Normal"/>
        <w:jc w:val="both"/>
        <w:rPr/>
      </w:pPr>
      <w:r>
        <w:rPr>
          <w:sz w:val="22"/>
          <w:szCs w:val="22"/>
        </w:rPr>
        <w:t>[20] En Tahiti, una carta esperaba a Françoise. En ella el P. Eymard le informaba que él la había inscrito como miembro de la Tercera Orden Marista. Ella fue más que eso. Ella fue la primera de las pocas (once señoras hasta 1860) que vino a ayudar a las misiones Maristas de Oceanía. De estas cuantas, eventualmente surgirían dos congregaciones pontificias, inicialmente integrada por señoras francesas y varias congregaciones diocesanas de señoras de las Islas del Pacífico. Françoise Perroton no fue fundadora, era una precursora, una de las que anunciaron el trabajo de estas mujeres incluyendo el de trabajar por el Señor lejos del hogar y de su casa.</w:t>
      </w:r>
    </w:p>
    <w:p>
      <w:pPr>
        <w:pStyle w:val="Normal"/>
        <w:jc w:val="both"/>
        <w:rPr>
          <w:sz w:val="22"/>
          <w:szCs w:val="22"/>
        </w:rPr>
      </w:pPr>
      <w:r>
        <w:rPr>
          <w:sz w:val="22"/>
          <w:szCs w:val="22"/>
        </w:rPr>
      </w:r>
    </w:p>
    <w:p>
      <w:pPr>
        <w:pStyle w:val="Normal"/>
        <w:jc w:val="both"/>
        <w:rPr>
          <w:b/>
          <w:b/>
          <w:sz w:val="22"/>
          <w:szCs w:val="22"/>
        </w:rPr>
      </w:pPr>
      <w:r>
        <w:rPr>
          <w:b/>
          <w:sz w:val="22"/>
          <w:szCs w:val="22"/>
        </w:rPr>
        <w:t>COURVEILLE EN LA PERCHA</w:t>
      </w:r>
    </w:p>
    <w:p>
      <w:pPr>
        <w:pStyle w:val="Normal"/>
        <w:jc w:val="both"/>
        <w:rPr>
          <w:b/>
          <w:b/>
          <w:sz w:val="22"/>
          <w:szCs w:val="22"/>
        </w:rPr>
      </w:pPr>
      <w:r>
        <w:rPr>
          <w:b/>
          <w:sz w:val="22"/>
          <w:szCs w:val="22"/>
        </w:rPr>
      </w:r>
    </w:p>
    <w:p>
      <w:pPr>
        <w:pStyle w:val="Normal"/>
        <w:jc w:val="both"/>
        <w:rPr>
          <w:sz w:val="22"/>
          <w:szCs w:val="22"/>
        </w:rPr>
      </w:pPr>
      <w:r>
        <w:rPr>
          <w:sz w:val="22"/>
          <w:szCs w:val="22"/>
        </w:rPr>
        <w:t>[21] Desde la abadía de Solesmes el hombre que estaba viviendo una vida eremítica dentro de los terrenos del monasterio escribió a su superior, Dom Guéranger, que una vez más se encontraba en París haciendo los preparativos para una fundación allí. La carta nos muestra mucho acerca de la vida interior de Courveille, mucho sobre el secreto de su vida de oración en su quinto año de su caminar benedictino hacia Dios. “Sin embargo, mi tierno Padre, le puedo decir que a pesar de mis miserias y mi gran indignidad, el buen Dios, y ciertamente que es tan bueno que, me ha otorgado y me sigue otorgando gracias tan grandes, de manera especial en la oración, por medio de las cuales, en Su infinita bondad , se ha dignado colocarme por algún tiempo, del cual estoy firmemente convencido, que es un verdadero estado de contemplación. El se me ha revelado en esos momentos preciosos de una manera tan notable que me hace sentirlo de una manera inefable en mi alma. Nunca había sentido ni experimentado antes algo parecido. Por otro lado me hace ver todas mis miserias y permite que vea claramente todos mis pecados, mis faltas y mis innumerables imperfecciones, de tal forma que mi corazón queda destrozado con un vivo sentimiento de dolor, y una más vez me viene una gran confusión sobre todo eso y que, si yo pudiera entonces hacerlo, me enterraría en el centro de la tierra para esconderme de todas las criaturas, y es entonces así como me veo todo deforme, horrible,  abominable... . En esos momentos daría mi vida, o un millón de vidas, con mucho gusto y de manera total , para nunca volver a ofender al Buen Dios”.</w:t>
      </w:r>
      <w:r>
        <w:rPr>
          <w:rStyle w:val="FootnoteCharacters"/>
          <w:rStyle w:val="FootnoteAnchor"/>
          <w:b/>
          <w:sz w:val="22"/>
          <w:szCs w:val="22"/>
        </w:rPr>
        <w:footnoteReference w:id="22"/>
      </w:r>
    </w:p>
    <w:p>
      <w:pPr>
        <w:pStyle w:val="Normal"/>
        <w:jc w:val="both"/>
        <w:rPr>
          <w:sz w:val="22"/>
          <w:szCs w:val="22"/>
        </w:rPr>
      </w:pPr>
      <w:r>
        <w:rPr>
          <w:sz w:val="22"/>
          <w:szCs w:val="22"/>
        </w:rPr>
      </w:r>
    </w:p>
    <w:p>
      <w:pPr>
        <w:pStyle w:val="Normal"/>
        <w:jc w:val="both"/>
        <w:rPr/>
      </w:pPr>
      <w:r>
        <w:rPr>
          <w:sz w:val="22"/>
          <w:szCs w:val="22"/>
        </w:rPr>
        <w:t>[22] Se cuenta con varias cartas de este periodo de su vida en las cuales nos permite damos cuenta de la gran crisis interior del alma de Courveille; es un periodo de consolaciones espirituales muy marcado por gracias palpables que se alternan con estados prolongados de postración espiritual. Este perdido se encuentra muy señalado por ciertos proyectos que indican que no se ha completamente ubicado en la vida monástica. Inicialmente se veía buena disposición para dejar Solesmes por iniciar una nueva fundación Benedictina, después surgió la idea de entregarse totalmente a la vida eremítica. Un espacio de cinco años en los archivos de Solesmes no nos permite enterarnos como se solucionó esta crisis. Cuando nos encontramos de nuevo con esta atormentada alma se aprecia que su situación a experimentado una mejoría notable.</w:t>
      </w:r>
    </w:p>
    <w:p>
      <w:pPr>
        <w:pStyle w:val="Normal"/>
        <w:jc w:val="both"/>
        <w:rPr>
          <w:sz w:val="22"/>
          <w:szCs w:val="22"/>
        </w:rPr>
      </w:pPr>
      <w:r>
        <w:rPr>
          <w:sz w:val="22"/>
          <w:szCs w:val="22"/>
        </w:rPr>
      </w:r>
    </w:p>
    <w:p>
      <w:pPr>
        <w:pStyle w:val="Normal"/>
        <w:jc w:val="both"/>
        <w:rPr>
          <w:sz w:val="22"/>
          <w:szCs w:val="22"/>
        </w:rPr>
      </w:pPr>
      <w:r>
        <w:rPr>
          <w:b/>
          <w:sz w:val="22"/>
          <w:szCs w:val="22"/>
        </w:rPr>
        <w:t>UN COURVEILLE ILIMITADO</w:t>
      </w:r>
    </w:p>
    <w:p>
      <w:pPr>
        <w:pStyle w:val="Normal"/>
        <w:jc w:val="both"/>
        <w:rPr>
          <w:sz w:val="22"/>
          <w:szCs w:val="22"/>
        </w:rPr>
      </w:pPr>
      <w:r>
        <w:rPr>
          <w:sz w:val="22"/>
          <w:szCs w:val="22"/>
        </w:rPr>
      </w:r>
    </w:p>
    <w:p>
      <w:pPr>
        <w:pStyle w:val="Normal"/>
        <w:jc w:val="both"/>
        <w:rPr/>
      </w:pPr>
      <w:r>
        <w:rPr>
          <w:sz w:val="22"/>
          <w:szCs w:val="22"/>
        </w:rPr>
        <w:t>[23] La disolución del proyecto que Dom Guéranger tenia para París dejó al monasterio de Solesmes en una situación financiera critica. El comité que se formó para ayudar a los monjes estipuló que se tenía que buscar ayuda financiera y que los religiosos tendrían que tener una parte muy activa. Los monjes de Solesmes por lo tanto participaron en las actividades para recabar fondos o bien buscaron en ministerios sacerdotales públicos como forma para obtener entradas para su amenazado monasterio. Dom Courveille de esta manera llegó, por lo menos temporalmente, como predicador en las parroquias cercanas. Esto fue verdaderamente providencial pues esta labor afianzó su autoestima y el cambio de vida monástica, realizado bajo la obediencia, calmó su inquieta alma, otorgándole un deseo de una existencia regular y estable después de periodos en el medio parroquial. Tampoco había perdido sus habilidades como orador desde el púlpito. Reavivado su antiguo entusiasmo, el fervor y la convicción quedaron estampados en su porte personal y su habilidad hechizante para con el uso de las palabras todavía podía proyectar sortilegios. Varias cartas recibidas de parte de varios señores curas párrocos dan testimonio del impacto positivo obrado por Courveille.</w:t>
      </w:r>
    </w:p>
    <w:p>
      <w:pPr>
        <w:pStyle w:val="Normal"/>
        <w:jc w:val="both"/>
        <w:rPr>
          <w:sz w:val="22"/>
          <w:szCs w:val="22"/>
        </w:rPr>
      </w:pPr>
      <w:r>
        <w:rPr>
          <w:sz w:val="22"/>
          <w:szCs w:val="22"/>
        </w:rPr>
      </w:r>
    </w:p>
    <w:p>
      <w:pPr>
        <w:pStyle w:val="Normal"/>
        <w:jc w:val="both"/>
        <w:rPr/>
      </w:pPr>
      <w:r>
        <w:rPr>
          <w:sz w:val="22"/>
          <w:szCs w:val="22"/>
        </w:rPr>
        <w:t>[24] El Padre Homeau, de una parroquia a treinta kilómetros de Solesmes, estaba más que impresionado. Al escribirle a Dom Guéranger, le decía: “No puedo contener dentro de mi los sentimientos de alegría y agradecimiento que predominan en mi corazón ... . Por lo tanto estoy procurando relatarle las cosas buenas que esta celebración jubilar ha producido en mi parroquia, gracias a su bondad y al celo del Reverendo Padre Courveille... . Y como su Reverencia, que bien conoce, mejor que nadie, al Reverendo Padre Courveille no tendrá dificultad en creerlo. Ciertamente que aparte de sus grandes virtudes, qué talento tiene para el púlpito. La sólida y lógica instrucción, el arte de acomodarse a la capacidad de todos los que le escuchan, así como una inagotable habilidad para predicar. La predicación de los requeridos sermones eran dignos de una catedral, su voz es magnífica, su elocución excelente , una elocuencia que surgía de las profundidades del corazón, un tono paternal, y todo esto para ganarse la atención, para convencer, para tocar, para persuadir. Es más, en el confesionario, los secretos del corazón y las conciencias. En una palabra, sin halagos para nadie... no existe mejor posibilidad de conducir un Jubileo, un Retiro, o una Misión “.</w:t>
      </w:r>
      <w:r>
        <w:rPr>
          <w:rStyle w:val="FootnoteCharacters"/>
          <w:rStyle w:val="FootnoteAnchor"/>
          <w:b/>
          <w:sz w:val="22"/>
          <w:szCs w:val="22"/>
        </w:rPr>
        <w:footnoteReference w:id="23"/>
      </w:r>
      <w:r>
        <w:rPr>
          <w:sz w:val="22"/>
          <w:szCs w:val="22"/>
        </w:rPr>
        <w:t xml:space="preserve"> Conociendo algo de los altibajos de la vida monástica de Courveille, podremos maravillarnos con cierta nostalgia si Dom Guéranger “no tendría dificultad en creerlo”.</w:t>
      </w:r>
    </w:p>
    <w:p>
      <w:pPr>
        <w:pStyle w:val="Normal"/>
        <w:jc w:val="both"/>
        <w:rPr>
          <w:sz w:val="22"/>
          <w:szCs w:val="22"/>
        </w:rPr>
      </w:pPr>
      <w:r>
        <w:rPr>
          <w:sz w:val="22"/>
          <w:szCs w:val="22"/>
        </w:rPr>
      </w:r>
    </w:p>
    <w:p>
      <w:pPr>
        <w:pStyle w:val="Normal"/>
        <w:jc w:val="both"/>
        <w:rPr/>
      </w:pPr>
      <w:r>
        <w:rPr>
          <w:sz w:val="22"/>
          <w:szCs w:val="22"/>
        </w:rPr>
        <w:t>[25] No posemos dudar del entusiasmo del Padre Homeau en lo que se relaciona al buen impacto que Courveille dejó en su parroquia. El mismo Homeau también parece ser un agudo observador de los hombres. En esa misma carta prosigue: “El reverendo Padre Courveille siempre se mostró muy digno durante su estancia en Etriché, y a pesar de su arduo trabajo, me inclino a pensar que ese tipo de ocupación, tomada de cuando en cuando fuera del monasterio, sería de gran beneficio para su salud y prolongaría su vida”.</w:t>
      </w:r>
      <w:r>
        <w:rPr>
          <w:rStyle w:val="FootnoteCharacters"/>
          <w:rStyle w:val="FootnoteAnchor"/>
          <w:b/>
          <w:sz w:val="22"/>
          <w:szCs w:val="22"/>
        </w:rPr>
        <w:footnoteReference w:id="2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26] La exitosa predicación de Courveille en Etriché no fue un evento aislado, como tampoco lo fueron las cartas laudatorias recibidas por Dom Guéranger. El éxito continuo fue una señal distintiva de todas las salidas del monasterio pero su abad fue muy cuidadoso para controlar la situación y para que pasara un tiempo adecuado en el recogimiento y dentro de la comunidad. </w:t>
      </w:r>
    </w:p>
    <w:p>
      <w:pPr>
        <w:pStyle w:val="Normal"/>
        <w:jc w:val="both"/>
        <w:rPr>
          <w:sz w:val="22"/>
          <w:szCs w:val="22"/>
        </w:rPr>
      </w:pPr>
      <w:r>
        <w:rPr>
          <w:sz w:val="22"/>
          <w:szCs w:val="22"/>
        </w:rPr>
      </w:r>
    </w:p>
    <w:p>
      <w:pPr>
        <w:pStyle w:val="Normal"/>
        <w:jc w:val="both"/>
        <w:rPr>
          <w:b/>
          <w:b/>
          <w:sz w:val="22"/>
          <w:szCs w:val="22"/>
        </w:rPr>
      </w:pPr>
      <w:r>
        <w:rPr>
          <w:b/>
          <w:sz w:val="22"/>
          <w:szCs w:val="22"/>
        </w:rPr>
        <w:t>LAS VOCES DEL PASADO</w:t>
      </w:r>
    </w:p>
    <w:p>
      <w:pPr>
        <w:pStyle w:val="Normal"/>
        <w:jc w:val="both"/>
        <w:rPr>
          <w:b/>
          <w:b/>
          <w:sz w:val="22"/>
          <w:szCs w:val="22"/>
        </w:rPr>
      </w:pPr>
      <w:r>
        <w:rPr>
          <w:b/>
          <w:sz w:val="22"/>
          <w:szCs w:val="22"/>
        </w:rPr>
      </w:r>
    </w:p>
    <w:p>
      <w:pPr>
        <w:pStyle w:val="Normal"/>
        <w:jc w:val="both"/>
        <w:rPr/>
      </w:pPr>
      <w:r>
        <w:rPr>
          <w:sz w:val="22"/>
          <w:szCs w:val="22"/>
        </w:rPr>
        <w:t>[27] Courveille una vez más tuvo leves contactos con la Sociedad de María hacia fines de su vida. De una carta de fecha posterior que Dom Guéranger dirigió a otro Benedictino, nos enteramos de un viaje de Courveille a la diócesis de Le Puy. No existen constancias de que haya llegado allí, ni que haya visitado la catedral, donde cuarenta años antes, había nacido la idea de la Sociedad. Sin embargo podemos lógicamente asumir, que Courveille acudió a la diócesis y a la catedral donde todo principió. De esa carta de Dom Guéranger se ve la posibilidad de que Courveille posiblemente tuvo que atender a algunos asuntos de familia y que debido a la peculiar situación se le encargó recabara alguna ayuda económica para el monasterio. Es muy significativa la última frase de Dom Guéranger. “Nunca ha regresado al monasterio con las manos vacías, aun después de cortas estancias misioneras”.</w:t>
      </w:r>
      <w:r>
        <w:rPr>
          <w:rStyle w:val="FootnoteCharacters"/>
          <w:rStyle w:val="FootnoteAnchor"/>
          <w:b/>
          <w:sz w:val="22"/>
          <w:szCs w:val="22"/>
        </w:rPr>
        <w:footnoteReference w:id="25"/>
      </w:r>
      <w:r>
        <w:rPr>
          <w:sz w:val="22"/>
          <w:szCs w:val="22"/>
        </w:rPr>
        <w:t xml:space="preserve"> ¡No contamos con la seguridad de que la referencia que el abad hace de las aportaciones de Courveille se refiere a las riquezas celestiales o terrenales!</w:t>
      </w:r>
    </w:p>
    <w:p>
      <w:pPr>
        <w:pStyle w:val="Normal"/>
        <w:jc w:val="both"/>
        <w:rPr>
          <w:sz w:val="22"/>
          <w:szCs w:val="22"/>
        </w:rPr>
      </w:pPr>
      <w:r>
        <w:rPr>
          <w:sz w:val="22"/>
          <w:szCs w:val="22"/>
        </w:rPr>
      </w:r>
    </w:p>
    <w:p>
      <w:pPr>
        <w:pStyle w:val="Normal"/>
        <w:jc w:val="both"/>
        <w:rPr>
          <w:sz w:val="22"/>
          <w:szCs w:val="22"/>
        </w:rPr>
      </w:pPr>
      <w:r>
        <w:rPr>
          <w:sz w:val="22"/>
          <w:szCs w:val="22"/>
        </w:rPr>
        <w:t>[28] Si Courveille realizó ese viaje a La Puy y a su catedral, podría parecer que el Señor estaba realizando una intervención especial en los acontecimientos Maristas. Poco tiempo después de haber iniciado el viaje para Le Puy llegó una carta para Courveille del mundo del cual había sido excluido - el mundo de la Sociedad de María. La carta procedía del puño y letra del P. Mayet, ese incansable investigador de todo lo concerniente con la Sociedad. En 1846 Mayet descubrió, contrario a la creencia generalizada en la Sociedad de María que Courveille se encontraba vivo. Como cinco años después se dio tiempo y lugar adecuado para buscar información con el mismo Courveille sin que este supiera la verdadera identidad del investigador. Las respuestas que Mayet recibió a sus interrogantes mostraban que Courveille, posiblemente con vivencias refrescadas en su memoria por su reciente visita a la catedral de Le Puy, fueron muy nítidas en cuanto a los orígenes de la Sociedad. A las preguntas posteriormente planteadas por Mayet fueron el fruto de una muy larga relación de los inicios, y uno de los pasajes centrales era que Courveille planteaba su derecho de haber sido el iniciador del movimiento Marista: “Él escuchó, no con los oídos del cuerpo, sino con los del corazón, de manera interior pero muy clara”</w:t>
      </w:r>
      <w:r>
        <w:rPr>
          <w:rStyle w:val="FootnoteCharacters"/>
          <w:rStyle w:val="FootnoteAnchor"/>
          <w:b/>
          <w:sz w:val="22"/>
          <w:szCs w:val="22"/>
        </w:rPr>
        <w:footnoteReference w:id="26"/>
      </w:r>
      <w:r>
        <w:rPr>
          <w:sz w:val="22"/>
          <w:szCs w:val="22"/>
        </w:rPr>
        <w:t xml:space="preserve"> una voz interna. Se le dijo que la Santísima Virgen quería una Sociedad de María se le consagrara. Él dudó, pero “interiormente, parecía que la Santísima Virgen le reprochaba por todas sus titubeos”.</w:t>
      </w:r>
      <w:r>
        <w:rPr>
          <w:rStyle w:val="FootnoteCharacters"/>
          <w:rStyle w:val="FootnoteAnchor"/>
          <w:b/>
          <w:sz w:val="22"/>
          <w:szCs w:val="22"/>
        </w:rPr>
        <w:footnoteReference w:id="27"/>
      </w:r>
      <w:r>
        <w:rPr>
          <w:sz w:val="22"/>
          <w:szCs w:val="22"/>
        </w:rPr>
        <w:t xml:space="preserve"> Ella entonces le insistió que consultara a sus directores espirituales, Lo que es interesante en todo esto es que Courveille, veinte años después de el último rechazo por parte de la Sociedad (1832) y que se le creía muerto, fue redescubierto (esto fue después de su regreso a Le Puy) y se le pidió relatar su historia. Debió ser un gran alivio para Courveille el poder hablar de la Sociedad de María. Es evidente que siempre tuvo presente a la Sociedad y esta evidencia nos viene del sacerdote que escribió al Padre Mayet: “Él (el Padre Courveille) se inmoló en la oración y en el arrepentimiento por la Sociedad de María”.</w:t>
      </w:r>
      <w:r>
        <w:rPr>
          <w:rStyle w:val="FootnoteCharacters"/>
          <w:rStyle w:val="FootnoteAnchor"/>
          <w:b/>
          <w:sz w:val="22"/>
          <w:szCs w:val="22"/>
        </w:rPr>
        <w:footnoteReference w:id="28"/>
      </w:r>
    </w:p>
    <w:p>
      <w:pPr>
        <w:pStyle w:val="Normal"/>
        <w:jc w:val="both"/>
        <w:rPr>
          <w:b/>
          <w:b/>
          <w:sz w:val="22"/>
          <w:szCs w:val="22"/>
        </w:rPr>
      </w:pPr>
      <w:r>
        <w:rPr>
          <w:b/>
          <w:sz w:val="22"/>
          <w:szCs w:val="22"/>
        </w:rPr>
      </w:r>
    </w:p>
    <w:p>
      <w:pPr>
        <w:pStyle w:val="Normal"/>
        <w:jc w:val="both"/>
        <w:rPr>
          <w:sz w:val="22"/>
          <w:szCs w:val="22"/>
        </w:rPr>
      </w:pPr>
      <w:r>
        <w:rPr>
          <w:b/>
          <w:sz w:val="22"/>
          <w:szCs w:val="22"/>
        </w:rPr>
        <w:t>LA DESPEDIDA DEL ALBATROS</w:t>
      </w:r>
    </w:p>
    <w:p>
      <w:pPr>
        <w:pStyle w:val="Normal"/>
        <w:jc w:val="both"/>
        <w:rPr>
          <w:sz w:val="22"/>
          <w:szCs w:val="22"/>
        </w:rPr>
      </w:pPr>
      <w:r>
        <w:rPr>
          <w:sz w:val="22"/>
          <w:szCs w:val="22"/>
        </w:rPr>
      </w:r>
    </w:p>
    <w:p>
      <w:pPr>
        <w:pStyle w:val="Normal"/>
        <w:jc w:val="both"/>
        <w:rPr/>
      </w:pPr>
      <w:r>
        <w:rPr>
          <w:sz w:val="22"/>
          <w:szCs w:val="22"/>
        </w:rPr>
        <w:t>[29] Era conveniente y adecuado que el abad Dom Gueranger otorgara la oportunidad a Courveille para que ejerciera sus grandes talentos de predicador que poseía y para que favoreciera el impartir inspiración. También era adecuado que a Courveille se le invitara a que comunicara su historia a aquellos en búsqueda de detalles sobre los orígenes de la Sociedad de María. Como el “Viejo del Mar” también diría, “Hasta que esta historia sea contada, este corazón dentro de mi se quema”.</w:t>
      </w:r>
      <w:r>
        <w:rPr>
          <w:rStyle w:val="FootnoteCharacters"/>
          <w:rStyle w:val="FootnoteAnchor"/>
          <w:b/>
          <w:sz w:val="22"/>
          <w:szCs w:val="22"/>
        </w:rPr>
        <w:footnoteReference w:id="29"/>
      </w:r>
      <w:r>
        <w:rPr>
          <w:sz w:val="22"/>
          <w:szCs w:val="22"/>
        </w:rPr>
        <w:t xml:space="preserve"> Courveille vivió hasta septiembre de 1866, siendo sus últimos años llenos de achaques y por último una infantil pérdida de memoria. De este castigado monje, seria adecuado decir que, como el Viejo del Mar, había pasado por un periodo de penitencia. Courveille fue uno de los que habían experimentado la tortura del ostracismo y de la soledad:</w:t>
      </w:r>
    </w:p>
    <w:p>
      <w:pPr>
        <w:pStyle w:val="Normal"/>
        <w:jc w:val="both"/>
        <w:rPr>
          <w:sz w:val="22"/>
          <w:szCs w:val="22"/>
        </w:rPr>
      </w:pPr>
      <w:r>
        <w:rPr>
          <w:sz w:val="22"/>
          <w:szCs w:val="22"/>
        </w:rPr>
      </w:r>
    </w:p>
    <w:p>
      <w:pPr>
        <w:pStyle w:val="Normal"/>
        <w:jc w:val="both"/>
        <w:rPr/>
      </w:pPr>
      <w:r>
        <w:rPr>
          <w:sz w:val="22"/>
          <w:szCs w:val="22"/>
        </w:rPr>
        <w:t xml:space="preserve"> </w:t>
      </w:r>
      <w:r>
        <w:rPr>
          <w:i/>
          <w:sz w:val="22"/>
          <w:szCs w:val="22"/>
        </w:rPr>
        <w:t>“</w:t>
      </w:r>
      <w:r>
        <w:rPr>
          <w:i/>
          <w:sz w:val="22"/>
          <w:szCs w:val="22"/>
        </w:rPr>
        <w:t>...Esta alma ha estado</w:t>
      </w:r>
    </w:p>
    <w:p>
      <w:pPr>
        <w:pStyle w:val="Normal"/>
        <w:jc w:val="both"/>
        <w:rPr>
          <w:i/>
          <w:i/>
          <w:sz w:val="22"/>
          <w:szCs w:val="22"/>
        </w:rPr>
      </w:pPr>
      <w:r>
        <w:rPr>
          <w:i/>
          <w:sz w:val="22"/>
          <w:szCs w:val="22"/>
        </w:rPr>
        <w:t>solitaria en este amplio y ancho mar.</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Tan aislado se encontraba, </w:t>
      </w:r>
    </w:p>
    <w:p>
      <w:pPr>
        <w:pStyle w:val="Normal"/>
        <w:jc w:val="both"/>
        <w:rPr>
          <w:i/>
          <w:i/>
          <w:sz w:val="22"/>
          <w:szCs w:val="22"/>
        </w:rPr>
      </w:pPr>
      <w:r>
        <w:rPr>
          <w:i/>
          <w:sz w:val="22"/>
          <w:szCs w:val="22"/>
        </w:rPr>
        <w:t>que ni el mismo Dios</w:t>
      </w:r>
    </w:p>
    <w:p>
      <w:pPr>
        <w:pStyle w:val="Normal"/>
        <w:jc w:val="both"/>
        <w:rPr>
          <w:i/>
          <w:i/>
          <w:sz w:val="22"/>
          <w:szCs w:val="22"/>
        </w:rPr>
      </w:pPr>
      <w:r>
        <w:rPr>
          <w:i/>
          <w:sz w:val="22"/>
          <w:szCs w:val="22"/>
        </w:rPr>
        <w:t>Parecía estar ahí”.</w:t>
      </w:r>
      <w:r>
        <w:rPr>
          <w:rStyle w:val="FootnoteCharacters"/>
          <w:rStyle w:val="FootnoteAnchor"/>
          <w:b/>
          <w:i/>
          <w:sz w:val="22"/>
          <w:szCs w:val="22"/>
        </w:rPr>
        <w:footnoteReference w:id="30"/>
      </w:r>
    </w:p>
    <w:p>
      <w:pPr>
        <w:pStyle w:val="Normal"/>
        <w:jc w:val="both"/>
        <w:rPr>
          <w:i/>
          <w:i/>
          <w:sz w:val="22"/>
          <w:szCs w:val="22"/>
        </w:rPr>
      </w:pPr>
      <w:r>
        <w:rPr>
          <w:i/>
          <w:sz w:val="22"/>
          <w:szCs w:val="22"/>
        </w:rPr>
      </w:r>
    </w:p>
    <w:p>
      <w:pPr>
        <w:pStyle w:val="Normal"/>
        <w:jc w:val="both"/>
        <w:rPr/>
      </w:pPr>
      <w:r>
        <w:rPr>
          <w:sz w:val="22"/>
          <w:szCs w:val="22"/>
        </w:rPr>
        <w:t>[30] Courveille había iniciado algo, había dado inspiración terrena y un ímpetu a una Sociedad que llevaría el nombre de María y la honraría. Después de treinta años de una vida de enmienda, era justo que ella estuviera con él en los momentos de su muerte. Y con seguridad sus últimos pensamientos coherentes le llevarían a formular una oración semejante a la del Viejo Marinero:</w:t>
      </w:r>
    </w:p>
    <w:p>
      <w:pPr>
        <w:pStyle w:val="Normal"/>
        <w:jc w:val="both"/>
        <w:rPr>
          <w:sz w:val="22"/>
          <w:szCs w:val="22"/>
        </w:rPr>
      </w:pPr>
      <w:r>
        <w:rPr>
          <w:sz w:val="22"/>
          <w:szCs w:val="22"/>
        </w:rPr>
      </w:r>
    </w:p>
    <w:p>
      <w:pPr>
        <w:pStyle w:val="Normal"/>
        <w:jc w:val="both"/>
        <w:rPr/>
      </w:pPr>
      <w:r>
        <w:rPr>
          <w:sz w:val="22"/>
          <w:szCs w:val="22"/>
        </w:rPr>
        <w:t xml:space="preserve"> </w:t>
      </w:r>
      <w:r>
        <w:rPr>
          <w:i/>
          <w:sz w:val="22"/>
          <w:szCs w:val="22"/>
        </w:rPr>
        <w:t>“</w:t>
      </w:r>
      <w:r>
        <w:rPr>
          <w:i/>
          <w:sz w:val="22"/>
          <w:szCs w:val="22"/>
        </w:rPr>
        <w:t>Alabanza sea otorgada a María Reina,</w:t>
      </w:r>
    </w:p>
    <w:p>
      <w:pPr>
        <w:pStyle w:val="Normal"/>
        <w:jc w:val="both"/>
        <w:rPr>
          <w:i/>
          <w:i/>
          <w:sz w:val="22"/>
          <w:szCs w:val="22"/>
        </w:rPr>
      </w:pPr>
      <w:r>
        <w:rPr>
          <w:i/>
          <w:sz w:val="22"/>
          <w:szCs w:val="22"/>
        </w:rPr>
        <w:t>ella envió un dulce sueño desde el cielo</w:t>
      </w:r>
    </w:p>
    <w:p>
      <w:pPr>
        <w:pStyle w:val="Normal"/>
        <w:jc w:val="both"/>
        <w:rPr/>
      </w:pPr>
      <w:r>
        <w:rPr>
          <w:i/>
          <w:sz w:val="22"/>
          <w:szCs w:val="22"/>
        </w:rPr>
        <w:t>que se deslizó en mi alma”</w:t>
      </w:r>
      <w:r>
        <w:rPr>
          <w:rStyle w:val="FootnoteCharacters"/>
          <w:rStyle w:val="FootnoteAnchor"/>
          <w:b/>
          <w:i/>
          <w:sz w:val="22"/>
          <w:szCs w:val="22"/>
        </w:rPr>
        <w:footnoteReference w:id="31"/>
      </w:r>
      <w:r>
        <w:rPr>
          <w:i/>
          <w:sz w:val="22"/>
          <w:szCs w:val="22"/>
        </w:rPr>
        <w:t>.</w:t>
      </w:r>
    </w:p>
    <w:p>
      <w:pPr>
        <w:pStyle w:val="Normal"/>
        <w:jc w:val="both"/>
        <w:rPr>
          <w:i/>
          <w:i/>
          <w:sz w:val="22"/>
          <w:szCs w:val="22"/>
        </w:rPr>
      </w:pPr>
      <w:r>
        <w:rPr>
          <w:i/>
          <w:sz w:val="22"/>
          <w:szCs w:val="22"/>
        </w:rPr>
      </w:r>
    </w:p>
    <w:p>
      <w:pPr>
        <w:pStyle w:val="Normal"/>
        <w:jc w:val="both"/>
        <w:rPr>
          <w:sz w:val="22"/>
          <w:szCs w:val="22"/>
        </w:rPr>
      </w:pPr>
      <w:r>
        <w:rPr>
          <w:b/>
          <w:sz w:val="22"/>
          <w:szCs w:val="22"/>
        </w:rPr>
        <w:t>COLIN - UN CÓDIGO INCONCLUSO</w:t>
      </w:r>
    </w:p>
    <w:p>
      <w:pPr>
        <w:pStyle w:val="Normal"/>
        <w:jc w:val="both"/>
        <w:rPr>
          <w:sz w:val="22"/>
          <w:szCs w:val="22"/>
        </w:rPr>
      </w:pPr>
      <w:r>
        <w:rPr>
          <w:sz w:val="22"/>
          <w:szCs w:val="22"/>
        </w:rPr>
      </w:r>
    </w:p>
    <w:p>
      <w:pPr>
        <w:pStyle w:val="Normal"/>
        <w:jc w:val="both"/>
        <w:rPr/>
      </w:pPr>
      <w:r>
        <w:rPr>
          <w:sz w:val="22"/>
          <w:szCs w:val="22"/>
        </w:rPr>
        <w:t>[31] En 1840, Jean-Claude Colin ya establecido como Superior General aunque no se encontraba muy a gusto, evaluó la situación de la Sociedad que en resumen era como sigue: Los Hermanos del P. Champagnat estaban a cargo del H. François Rivat, elegido Director General. Su forma de vida religiosa estaba regida, inicialmente por las Constituciones escritas (Regla) y después por la Regla de 1837, ambas otorgadas por el mismo P. Champagnat. En cuanto a las Hermanas, mientras esperaban por las largamente pospuestas Constituciones de Colin, Jeanne-Marie Chavoin, siguiendo su propia inspiración y luces redactó algo para sus seguidoras. Esta fue solamente una medida temporal, pues Jeanne-Marie estaba completamente convencida que el documento definitivo tendría que venir del Padre Fundador Colin. También estaban los Hermanos José y los miembros de la Tercera Orden. Aunque la aprobación de los Padres Maristas había sido otorgada por Roma en 1836, ahora estaba el punto de su Regla que había sido postergado. Colin contaba con tiempo para poderse dedicar a esto. Por lo tanto era de su incumbencia el ponerse a reflexionar y el tomar la pluma para redactar.</w:t>
      </w:r>
    </w:p>
    <w:p>
      <w:pPr>
        <w:pStyle w:val="Normal"/>
        <w:jc w:val="both"/>
        <w:rPr>
          <w:sz w:val="22"/>
          <w:szCs w:val="22"/>
        </w:rPr>
      </w:pPr>
      <w:r>
        <w:rPr>
          <w:sz w:val="22"/>
          <w:szCs w:val="22"/>
        </w:rPr>
      </w:r>
    </w:p>
    <w:p>
      <w:pPr>
        <w:pStyle w:val="Normal"/>
        <w:jc w:val="both"/>
        <w:rPr/>
      </w:pPr>
      <w:r>
        <w:rPr>
          <w:sz w:val="22"/>
          <w:szCs w:val="22"/>
        </w:rPr>
        <w:t>[32] No era un asunto fácil el hacer de lado los asuntos urgentes de la Sociedad para poder dedicarse a depurar la Regla que había sido postergada desde 1836, año en que la Sociedad fue reconocida y aprobada. Por fin Colin le dedicó tiempo a este trabajo de diciembre de 1841 hasta abril de 1842, eligiendo la atmósfera calmada y recogida de la Capucinière en Belley.</w:t>
      </w:r>
    </w:p>
    <w:p>
      <w:pPr>
        <w:pStyle w:val="Normal"/>
        <w:jc w:val="both"/>
        <w:rPr>
          <w:sz w:val="22"/>
          <w:szCs w:val="22"/>
        </w:rPr>
      </w:pPr>
      <w:r>
        <w:rPr>
          <w:sz w:val="22"/>
          <w:szCs w:val="22"/>
        </w:rPr>
      </w:r>
    </w:p>
    <w:p>
      <w:pPr>
        <w:pStyle w:val="Normal"/>
        <w:jc w:val="both"/>
        <w:rPr/>
      </w:pPr>
      <w:r>
        <w:rPr>
          <w:sz w:val="22"/>
          <w:szCs w:val="22"/>
        </w:rPr>
        <w:t>[33] Desde su regreso de Roma en 1834, Colin de tiempo en tiempo, había dedicado, a revisar y mejorar su Regla. Con el tiempo se abocó a reestructurar los contenidos de la legislación Marista dentro del marco del de la Sociedad de Jesús. Para el mes de abril de 1842, sin haber terminado el trabajo, Colin se sentía satisfecho que ya había redactado lo esencial. El trabajo final tomó bastante de la legislación de los Jesuitas habiendo así afectado diez de los doce capítulos. Debemos de tener en cuenta que desde los inicios de la Sociedad de María ya se había hecho un paralelismo con la Sociedad de Jesús. Recordando que los fines y apostolados eran muy semejantes a los de los Jesuitas, por lo tanto, ¿por qué no hacer uso de las ya experimentadas estructuras internas de la congregación Ignaciana? Sin embargo, a pesar de depender de la Regla de los Jesuitas, existía un contenido original y personal que llevaba el cuño de Colin. La Regla proyecta, ante todo, las características propias de la Sociedad que fueron trazadas en Cerdon. Muestra una visión clara de lo que es la vocación Mariana de la Sociedad y de sus consecuencias para la vida espiritual y el apostolado.</w:t>
      </w:r>
    </w:p>
    <w:p>
      <w:pPr>
        <w:pStyle w:val="Normal"/>
        <w:jc w:val="both"/>
        <w:rPr>
          <w:sz w:val="22"/>
          <w:szCs w:val="22"/>
        </w:rPr>
      </w:pPr>
      <w:r>
        <w:rPr>
          <w:sz w:val="22"/>
          <w:szCs w:val="22"/>
        </w:rPr>
      </w:r>
    </w:p>
    <w:p>
      <w:pPr>
        <w:pStyle w:val="Normal"/>
        <w:jc w:val="both"/>
        <w:rPr>
          <w:sz w:val="22"/>
          <w:szCs w:val="22"/>
        </w:rPr>
      </w:pPr>
      <w:r>
        <w:rPr>
          <w:sz w:val="22"/>
          <w:szCs w:val="22"/>
        </w:rPr>
        <w:t>[34] Las Constituciones Maristas (La Regla) habiendo sido preparadas (pero no concluidas), fueron presentadas al Capítulo General de los Padres del 18 al 24 de abril de 1842. Una vez aprobadas por el Capítulo, Colin las llevó a Roma el siguiente mes. Estas Constituciones explícitamente trataban de la unión de las cuatro ramas, pero una vez más, esa unión fue rechazada por el Cardenal Castracane. El P. Poupinel, que acompañó a Colin en este viaje a Roma, nos informa: “Ahora para aprobar a los Hermanos Maristas como una unidad con los sacerdotes, aunque cuentan con su propia administración, apostolado y casas, seria necesario anular o soslayar lo previsto por el primer decreto. De inmediato se presupone que esto le costaría mucho al Cardenal que fue el autor del decreto, pues se encontraría ante una nueva presentación, ante a los otros Cardenales con una petición bastante contraria a la que previamente había sido otorgada. Es más, en Roma, no les agrada estar cambiando disposiciones ni el anular decretos que ya se habían otorgado”.</w:t>
      </w:r>
      <w:r>
        <w:rPr>
          <w:rStyle w:val="FootnoteCharacters"/>
          <w:rStyle w:val="FootnoteAnchor"/>
          <w:b/>
          <w:sz w:val="22"/>
          <w:szCs w:val="22"/>
        </w:rPr>
        <w:footnoteReference w:id="32"/>
      </w:r>
    </w:p>
    <w:p>
      <w:pPr>
        <w:pStyle w:val="Normal"/>
        <w:jc w:val="both"/>
        <w:rPr>
          <w:sz w:val="22"/>
          <w:szCs w:val="22"/>
        </w:rPr>
      </w:pPr>
      <w:r>
        <w:rPr>
          <w:sz w:val="22"/>
          <w:szCs w:val="22"/>
        </w:rPr>
      </w:r>
    </w:p>
    <w:p>
      <w:pPr>
        <w:pStyle w:val="Normal"/>
        <w:jc w:val="both"/>
        <w:rPr>
          <w:sz w:val="22"/>
          <w:szCs w:val="22"/>
        </w:rPr>
      </w:pPr>
      <w:r>
        <w:rPr>
          <w:b/>
          <w:sz w:val="22"/>
          <w:szCs w:val="22"/>
        </w:rPr>
        <w:t>CASTRACANE IMPERTURBABLE</w:t>
      </w:r>
    </w:p>
    <w:p>
      <w:pPr>
        <w:pStyle w:val="Normal"/>
        <w:jc w:val="both"/>
        <w:rPr>
          <w:sz w:val="22"/>
          <w:szCs w:val="22"/>
        </w:rPr>
      </w:pPr>
      <w:r>
        <w:rPr>
          <w:sz w:val="22"/>
          <w:szCs w:val="22"/>
        </w:rPr>
      </w:r>
    </w:p>
    <w:p>
      <w:pPr>
        <w:pStyle w:val="Normal"/>
        <w:jc w:val="both"/>
        <w:rPr/>
      </w:pPr>
      <w:r>
        <w:rPr>
          <w:sz w:val="22"/>
          <w:szCs w:val="22"/>
        </w:rPr>
        <w:t>[35] Aunque el Castracane era muy amistoso en sus encuentros con Colin, y se hicieron esfuerzos para encontrar otras soluciones que fueran del agrado de las dos partes, Colin vio claramente que no tendría éxito. “Al ver el Fundador todas los problemas que causaba y juzgando que todavía no había llegado el tiempo apropiado, rogó a Su Excelencia el Cardenal el no presentar su solicitud”.</w:t>
      </w:r>
      <w:r>
        <w:rPr>
          <w:rStyle w:val="FootnoteCharacters"/>
          <w:rStyle w:val="FootnoteAnchor"/>
          <w:b/>
          <w:sz w:val="22"/>
          <w:szCs w:val="22"/>
        </w:rPr>
        <w:footnoteReference w:id="33"/>
      </w:r>
      <w:r>
        <w:rPr>
          <w:sz w:val="22"/>
          <w:szCs w:val="22"/>
        </w:rPr>
        <w:t xml:space="preserve"> Castracane contestó a Poupinel, que en esta ocasión era el enviado de Colin, que le agradaría mucho complacerlo si esta situación no causaba muchas molestias a Colin. “Yo había recibido la indicación de contestar que el Fundador había previsto esta demora y que solamente buscaba hacer la Voluntad de Dios y que la opinión de su Eminencia era para él una indicación de la Voluntad de Dios”.</w:t>
      </w:r>
      <w:r>
        <w:rPr>
          <w:rStyle w:val="FootnoteCharacters"/>
          <w:rStyle w:val="FootnoteAnchor"/>
          <w:b/>
          <w:sz w:val="22"/>
          <w:szCs w:val="22"/>
        </w:rPr>
        <w:footnoteReference w:id="34"/>
      </w:r>
      <w:r>
        <w:rPr>
          <w:sz w:val="22"/>
          <w:szCs w:val="22"/>
        </w:rPr>
        <w:t xml:space="preserve"> Castracane, como mejor pudo, fue muy amable al invitar a Colin a una cena de despedida. Colin regresó a Francia sin haber presentado las Constituciones, Las Hermanas Maristas y los Hermanos Maristas, jurídicamente, permanecieron como congregaciones diocesanas. Colin principió seriamente a pensar el dar autonomía a las ramas y a la vez que tuvieran un lazo de unión con la rama de los sacerdotes.</w:t>
      </w:r>
    </w:p>
    <w:p>
      <w:pPr>
        <w:pStyle w:val="Normal"/>
        <w:jc w:val="both"/>
        <w:rPr>
          <w:sz w:val="22"/>
          <w:szCs w:val="22"/>
        </w:rPr>
      </w:pPr>
      <w:r>
        <w:rPr>
          <w:sz w:val="22"/>
          <w:szCs w:val="22"/>
        </w:rPr>
      </w:r>
    </w:p>
    <w:p>
      <w:pPr>
        <w:pStyle w:val="Normal"/>
        <w:jc w:val="both"/>
        <w:rPr>
          <w:sz w:val="22"/>
          <w:szCs w:val="22"/>
        </w:rPr>
      </w:pPr>
      <w:r>
        <w:rPr>
          <w:b/>
          <w:sz w:val="22"/>
          <w:szCs w:val="22"/>
        </w:rPr>
        <w:t>COLIN - MUCHAS ACTIVIDADES</w:t>
      </w:r>
    </w:p>
    <w:p>
      <w:pPr>
        <w:pStyle w:val="Normal"/>
        <w:jc w:val="both"/>
        <w:rPr>
          <w:sz w:val="22"/>
          <w:szCs w:val="22"/>
        </w:rPr>
      </w:pPr>
      <w:r>
        <w:rPr>
          <w:sz w:val="22"/>
          <w:szCs w:val="22"/>
        </w:rPr>
      </w:r>
    </w:p>
    <w:p>
      <w:pPr>
        <w:pStyle w:val="Normal"/>
        <w:jc w:val="both"/>
        <w:rPr/>
      </w:pPr>
      <w:r>
        <w:rPr>
          <w:sz w:val="22"/>
          <w:szCs w:val="22"/>
        </w:rPr>
        <w:t xml:space="preserve">[36] Después de la muerte del P. Champagnat, Colin aceptó la Ultima Voluntad y el Testamento de su compañero pionero así como el legado que contenía su herencia - el atender y cuidar a los Hermanos del P. Champagnat como parte de la Sociedad de María de la cual Colin era el Superior General. Por fortuna el punto de la administración de los Hermanos ya había sido preparado antes de la muerte del P. Champagnat. Durante la segunda mitad de los primeros nueve años de su Generalato (1840 - 1845) había algunos puntos en los cuales se sintió obligado a intervenir. Sin embargo en la mayor parte de los casos el ímpetu de la congregación del P. Champagnat estaba regulado y dirigido por aquellos Hermanos elegidos como cabeza en 1839. Colin estaba muy agradecido de que existieran esos líderes. Ya tenia suficiente para ocupar sus talentos en otras responsabilidades. </w:t>
      </w:r>
    </w:p>
    <w:p>
      <w:pPr>
        <w:pStyle w:val="Normal"/>
        <w:jc w:val="both"/>
        <w:rPr>
          <w:sz w:val="22"/>
          <w:szCs w:val="22"/>
        </w:rPr>
      </w:pPr>
      <w:r>
        <w:rPr>
          <w:sz w:val="22"/>
          <w:szCs w:val="22"/>
        </w:rPr>
      </w:r>
    </w:p>
    <w:p>
      <w:pPr>
        <w:pStyle w:val="Normal"/>
        <w:jc w:val="both"/>
        <w:rPr/>
      </w:pPr>
      <w:r>
        <w:rPr>
          <w:sz w:val="22"/>
          <w:szCs w:val="22"/>
        </w:rPr>
        <w:t>[37] Los Sacerdotes Maristas habían obtenido la aprobación pontificia del Papa Gregorio XVI debido a la buena voluntad de sus superiores para aceptar el apostolado misional en Oceanía. Esta labor apareció alargarse en las actividades de Colin después de 1836. Aparte de estar al pendiente de las misiones, de las ramas de las Hermanas y de los Hermanos así como de las actividades de la Tercera Orden, Colin procuraba estar a la altura de las exigencias surgidas en la congregación de los sacerdotes Maristas que para ese entonces estaba provocando la atención y atrayendo aspirantes.</w:t>
      </w:r>
    </w:p>
    <w:p>
      <w:pPr>
        <w:pStyle w:val="Normal"/>
        <w:jc w:val="both"/>
        <w:rPr>
          <w:sz w:val="22"/>
          <w:szCs w:val="22"/>
        </w:rPr>
      </w:pPr>
      <w:r>
        <w:rPr>
          <w:sz w:val="22"/>
          <w:szCs w:val="22"/>
        </w:rPr>
      </w:r>
    </w:p>
    <w:p>
      <w:pPr>
        <w:pStyle w:val="Normal"/>
        <w:jc w:val="both"/>
        <w:rPr/>
      </w:pPr>
      <w:r>
        <w:rPr>
          <w:sz w:val="22"/>
          <w:szCs w:val="22"/>
        </w:rPr>
        <w:t>[38] Para la Francia católica, que rebosaba en fervor misionero la primera mitad del siglo diecinueve, los Maristas despertaban un gran atractivo que iba en aumento por la magia del nombre de María. Hubo muchas proposiciones para abrir nuevos establecimientos para los sacerdotes Maristas que llegaban tanto de dentro de Francia como de fuera de ella. Durante la primera mitad de su Generalato, Colin declinó ventajosas fundaciones de las muchas ofertas que recibía para concentrarse en la promoción de la Fe en el Pacifico, a pesar de que sus misioneros en el campo misión tenían como obispo a Pompallier uno que no era Marista.</w:t>
      </w:r>
    </w:p>
    <w:p>
      <w:pPr>
        <w:pStyle w:val="Normal"/>
        <w:jc w:val="both"/>
        <w:rPr>
          <w:sz w:val="22"/>
          <w:szCs w:val="22"/>
        </w:rPr>
      </w:pPr>
      <w:r>
        <w:rPr>
          <w:sz w:val="22"/>
          <w:szCs w:val="22"/>
        </w:rPr>
      </w:r>
    </w:p>
    <w:p>
      <w:pPr>
        <w:pStyle w:val="Normal"/>
        <w:jc w:val="both"/>
        <w:rPr/>
      </w:pPr>
      <w:r>
        <w:rPr>
          <w:sz w:val="22"/>
          <w:szCs w:val="22"/>
        </w:rPr>
        <w:t>[39] Hasta el año de 1844 los miembros de la retaguardia en Francia se encontraban congregados en lugares y apostolados que ya conocemos: Puylata, en la colina de Fourvière, el colegio-seminario menor y el antiguo convento capuchino en Belley; el santuario de Verdelais; los diferentes grupos de misioneros en la parroquias , y una novedad, el noviciado de los padres en “La Favorite” en un terreno ubicado en la loma de St Irénée en Lyon que fue vendido a los Maristas en 1841. La Capucinière permaneció como escolasticado, noviciado para los Hermanos coadjutores y hasta 1840 como pequeña casa de asistencia para algunos estudiantes del colegio-seminario. Todas estas diferentes casas de formación se dirigían de acuerdo a los lineamientos de los principios docentes de Colin. Por medio de visitas regulares y de cartas Colin se aseguraba que todo iba bien.</w:t>
      </w:r>
    </w:p>
    <w:p>
      <w:pPr>
        <w:pStyle w:val="Normal"/>
        <w:jc w:val="both"/>
        <w:rPr>
          <w:sz w:val="22"/>
          <w:szCs w:val="22"/>
        </w:rPr>
      </w:pPr>
      <w:r>
        <w:rPr>
          <w:sz w:val="22"/>
          <w:szCs w:val="22"/>
        </w:rPr>
      </w:r>
    </w:p>
    <w:p>
      <w:pPr>
        <w:pStyle w:val="Normal"/>
        <w:jc w:val="both"/>
        <w:rPr/>
      </w:pPr>
      <w:r>
        <w:rPr>
          <w:sz w:val="22"/>
          <w:szCs w:val="22"/>
        </w:rPr>
        <w:t>[40] Colin empleó los mismos principios para la recepción de los aspirantes. Aparte de los que venían del seminario menor de Belley, por un periodo aproximado de veinte años después de 1836 los que entraban eran principalmente sacerdotes o estudiantes seminaristas que eran atraídos por el nombre de María, la vida religiosa y el apostolado misionero - cualquiera de estos u otros atractivos. Colin fue muy cuidadoso en aceptar a aquellos que admitió, pero en realidad en esos días tuvo poco que preocuparse cuando el llamado al de “pescadores de hombres” obtuvo respuestas en los corazones de tantos hombres de calidad como Cholleton (Vicario General), Matthieu (secretario del obispo), Dussurgey, Goucho y Girin (directores de seminario), Eymard, Ducharne, Douarre (curas párrocos), etc. No se deben olvidar aquellos hombres distinguidos en la vida seglar que ingresaron con los Maristas después de dejar una primera llamada: Delaunay, Dominget, Philipon (maestros), Viennot (notario), todos ellos habían sido miembros de la hermandad Terciaria de Pompallier. Claro está que también hubo jóvenes sacerdotes y señores curas que se agregaron a la experiencia de los antiguos miembros.</w:t>
      </w:r>
    </w:p>
    <w:p>
      <w:pPr>
        <w:pStyle w:val="Normal"/>
        <w:jc w:val="both"/>
        <w:rPr>
          <w:sz w:val="22"/>
          <w:szCs w:val="22"/>
        </w:rPr>
      </w:pPr>
      <w:r>
        <w:rPr>
          <w:sz w:val="22"/>
          <w:szCs w:val="22"/>
        </w:rPr>
      </w:r>
    </w:p>
    <w:p>
      <w:pPr>
        <w:pStyle w:val="Normal"/>
        <w:jc w:val="both"/>
        <w:rPr/>
      </w:pPr>
      <w:r>
        <w:rPr>
          <w:sz w:val="22"/>
          <w:szCs w:val="22"/>
        </w:rPr>
        <w:t>[41] Aquellos sacerdotes Maristas que no se desprendieron del lado bonito de Francia para ir a las misiones del Pacifico hasta 1845 fueron principalmente empleados en la educación secundaria, en retiros y en las misiones parroquiales dentro de su mismo país. La posible expansión de las comunidades Maristas se realizó en 1840 y 1845 y fue en cuanto a las casas de misión (cuatro) la casa de formación en La Favorite y el colegio de Valbenoîte, que se abrió en 1845. De 1836 a 1845, el cause más fuerte de energías de los Padres Maristas se abocó a la evangelización de las islas del Pacifico. Un gran número de los jóvenes seguidores de Colin fue orientado a esos solitarios puestos de avanzada. Ellos permanecían constantemente presentes en los pensamientos del Padre Fundador.</w:t>
      </w:r>
    </w:p>
    <w:p>
      <w:pPr>
        <w:pStyle w:val="Normal"/>
        <w:jc w:val="both"/>
        <w:rPr>
          <w:sz w:val="22"/>
          <w:szCs w:val="22"/>
        </w:rPr>
      </w:pPr>
      <w:r>
        <w:rPr>
          <w:sz w:val="22"/>
          <w:szCs w:val="22"/>
        </w:rPr>
      </w:r>
    </w:p>
    <w:p>
      <w:pPr>
        <w:pStyle w:val="Normal"/>
        <w:jc w:val="both"/>
        <w:rPr>
          <w:sz w:val="22"/>
          <w:szCs w:val="22"/>
        </w:rPr>
      </w:pPr>
      <w:r>
        <w:rPr>
          <w:b/>
          <w:sz w:val="22"/>
          <w:szCs w:val="22"/>
        </w:rPr>
        <w:t>EL PROBLEMA CON POMPALLIER</w:t>
      </w:r>
    </w:p>
    <w:p>
      <w:pPr>
        <w:pStyle w:val="Normal"/>
        <w:jc w:val="both"/>
        <w:rPr>
          <w:sz w:val="22"/>
          <w:szCs w:val="22"/>
        </w:rPr>
      </w:pPr>
      <w:r>
        <w:rPr>
          <w:sz w:val="22"/>
          <w:szCs w:val="22"/>
        </w:rPr>
      </w:r>
    </w:p>
    <w:p>
      <w:pPr>
        <w:pStyle w:val="Normal"/>
        <w:jc w:val="both"/>
        <w:rPr/>
      </w:pPr>
      <w:r>
        <w:rPr>
          <w:sz w:val="22"/>
          <w:szCs w:val="22"/>
        </w:rPr>
        <w:t>[42] El martirio del P. Chanel en la pequeña isla de Futuna fue una indicación que para 1841 no todo iba bien en Oceanía. El Obispo Pompallier había dividido el primer grupo de misioneros Maristas en dos grupos: Wallis y Futuna en el área central y Nueva Zelanda en el lejano sur-oeste. Las 1500 millas de distancia que las separaba jugó una parte importante en atrasar el pronto retorno de Pompallier a Futuna, un aplazamiento que sin lugar a dudas contribuyó a la muerte del protomártir.</w:t>
      </w:r>
    </w:p>
    <w:p>
      <w:pPr>
        <w:pStyle w:val="Normal"/>
        <w:jc w:val="both"/>
        <w:rPr>
          <w:sz w:val="22"/>
          <w:szCs w:val="22"/>
        </w:rPr>
      </w:pPr>
      <w:r>
        <w:rPr>
          <w:sz w:val="22"/>
          <w:szCs w:val="22"/>
        </w:rPr>
      </w:r>
    </w:p>
    <w:p>
      <w:pPr>
        <w:pStyle w:val="Normal"/>
        <w:jc w:val="both"/>
        <w:rPr/>
      </w:pPr>
      <w:r>
        <w:rPr>
          <w:sz w:val="22"/>
          <w:szCs w:val="22"/>
        </w:rPr>
        <w:t>[43] Surgieron más problemas. Pompallier pronto mostró una inclinación de ser derrochador con el dinero. Para procurar conversiones rápidas derrochó regalos a los Maoris, llevó la administración de la casa a grande escala, imprimió catecismos de calidad irrisoria, y adquirió una goleta que pronto vino a ser refugio de vividores. Pompallier esperaba que Colin cubriera los gastos o los presentara a sus amigos en la Propagación de la Fe. Ese no fue el peor dilema para Colin. Era bien consciente que la aprobación de la Sociedad estaba basada en su disponibilidad para enviar misioneros. Pero estos hombres también eran religiosos con la expectativa de una vida comunitaria. Desde que Pompallier abrió muchos puestos de misión y empleó su autoridad episcopal para enviar a los Maristas al aislamiento, Colin tuvo que hacer un profundo examen de conciencia para llegar a un modus operandi para con sus Maristas en lo relativo a su vida religiosa.</w:t>
      </w:r>
    </w:p>
    <w:p>
      <w:pPr>
        <w:pStyle w:val="Normal"/>
        <w:jc w:val="both"/>
        <w:rPr>
          <w:sz w:val="22"/>
          <w:szCs w:val="22"/>
        </w:rPr>
      </w:pPr>
      <w:r>
        <w:rPr>
          <w:sz w:val="22"/>
          <w:szCs w:val="22"/>
        </w:rPr>
      </w:r>
    </w:p>
    <w:p>
      <w:pPr>
        <w:pStyle w:val="Normal"/>
        <w:jc w:val="both"/>
        <w:rPr/>
      </w:pPr>
      <w:r>
        <w:rPr>
          <w:sz w:val="22"/>
          <w:szCs w:val="22"/>
        </w:rPr>
        <w:t xml:space="preserve">[44] Ciertamente que Colin tenía muy buen prestigio con los responsables para la distribución de los fondos misioneros. Él se las arregló para presentar números y hechos teniendo como resultado que las Misiones fueron premiadas con aportaciones que siempre iban en aumento. Colin también pidió a los misioneros en el Pacifico el escribir a la Asociación de la Propagación de la Fe y el enviar a Francia artesanías para ayudar a la Asociación en sus campañas de colectas. Tampoco se oponía a que algunas de las cartas de los misioneros fueran “maquilladas” para hacerlas más atractivas al público lector. </w:t>
      </w:r>
    </w:p>
    <w:p>
      <w:pPr>
        <w:pStyle w:val="Normal"/>
        <w:jc w:val="both"/>
        <w:rPr>
          <w:sz w:val="22"/>
          <w:szCs w:val="22"/>
        </w:rPr>
      </w:pPr>
      <w:r>
        <w:rPr>
          <w:sz w:val="22"/>
          <w:szCs w:val="22"/>
        </w:rPr>
      </w:r>
    </w:p>
    <w:p>
      <w:pPr>
        <w:pStyle w:val="Normal"/>
        <w:jc w:val="both"/>
        <w:rPr/>
      </w:pPr>
      <w:r>
        <w:rPr>
          <w:sz w:val="22"/>
          <w:szCs w:val="22"/>
        </w:rPr>
        <w:t>[45] Aunque Colin podía aguantar las constantes peticiones por parte de Pompallier de más ayudas económicas, tampoco podía rechazar las quejas de peso en contra del prelado y que procedían de los misioneros Maristas. Colin era consciente de la tendencia de Pompallier de ser infundado y dictador. Las cartas de queja sobre los modos imperiales y faltos de relación de Pompallier para con sus misioneros por fin obligaron al Superior General a actuar. En el mes de marzo de 1842 Colin se dirigió al Cardenal Fransoni, jefe de la Congregación de la Propagación de la Fe.</w:t>
      </w:r>
    </w:p>
    <w:p>
      <w:pPr>
        <w:pStyle w:val="Normal"/>
        <w:jc w:val="both"/>
        <w:rPr>
          <w:sz w:val="22"/>
          <w:szCs w:val="22"/>
        </w:rPr>
      </w:pPr>
      <w:r>
        <w:rPr>
          <w:sz w:val="22"/>
          <w:szCs w:val="22"/>
        </w:rPr>
      </w:r>
    </w:p>
    <w:p>
      <w:pPr>
        <w:pStyle w:val="Normal"/>
        <w:jc w:val="both"/>
        <w:rPr/>
      </w:pPr>
      <w:r>
        <w:rPr>
          <w:sz w:val="22"/>
          <w:szCs w:val="22"/>
        </w:rPr>
        <w:t>[46] Fransoni tuvo que sopesar la evidencia de ambas partes, pues por su parte Pompallier afirmaba que Colin lo había abandonado al no enviar suficientes misioneros. La decisión de Fransoni fue clara:” Muéstrese como un padre y como compañero, no como superior” en sustancia esta fue su admonición a Pompallier. También hubo golpes igualmente delatores sobre consultas, planeación y finanzas.</w:t>
      </w:r>
    </w:p>
    <w:p>
      <w:pPr>
        <w:pStyle w:val="Normal"/>
        <w:jc w:val="both"/>
        <w:rPr>
          <w:sz w:val="22"/>
          <w:szCs w:val="22"/>
        </w:rPr>
      </w:pPr>
      <w:r>
        <w:rPr>
          <w:sz w:val="22"/>
          <w:szCs w:val="22"/>
        </w:rPr>
      </w:r>
    </w:p>
    <w:p>
      <w:pPr>
        <w:pStyle w:val="Normal"/>
        <w:jc w:val="both"/>
        <w:rPr>
          <w:sz w:val="22"/>
          <w:szCs w:val="22"/>
        </w:rPr>
      </w:pPr>
      <w:r>
        <w:rPr>
          <w:b/>
          <w:sz w:val="22"/>
          <w:szCs w:val="22"/>
        </w:rPr>
        <w:t>COLIN: “SUS MEJORES MOMENTOS”</w:t>
      </w:r>
    </w:p>
    <w:p>
      <w:pPr>
        <w:pStyle w:val="Normal"/>
        <w:jc w:val="both"/>
        <w:rPr>
          <w:sz w:val="22"/>
          <w:szCs w:val="22"/>
        </w:rPr>
      </w:pPr>
      <w:r>
        <w:rPr>
          <w:sz w:val="22"/>
          <w:szCs w:val="22"/>
        </w:rPr>
      </w:r>
    </w:p>
    <w:p>
      <w:pPr>
        <w:pStyle w:val="Normal"/>
        <w:jc w:val="both"/>
        <w:rPr/>
      </w:pPr>
      <w:r>
        <w:rPr>
          <w:sz w:val="22"/>
          <w:szCs w:val="22"/>
        </w:rPr>
        <w:t>[47] Cuando Colin vino a Roma en el mes de mayo de ese mismo año, abrigaba otros objetivos más avanzados que los de la aprobación de las Constituciones de la Sociedad de María. En su agenda tenia lugar primordial el problema del Pacífico. Colin había hecho su tarea bien. Lo que presentó a la Sagrada Congregación fue un plan que preveía una subdivisión física del inmenso vicariato y también cuatro principios para regular los asuntos de los misioneros Maristas en lo relacionado tanto a  su superior religioso como a su superior eclesial. No solamente fueron substancialmente promulgados los cuatro principios por medio de un decreto en 1842 sino que además se agregó un quinto que procedía del mismo Cardenal Fransoni. Ciertamente fue esencialmente el plan de Colin el realizado en los siguientes años por la Propaganda Fide. El mismo plan de Colin también influyó en 1857 en cuanto a una Regla para la Misión y de una manera más particular en la de 1921.</w:t>
      </w:r>
    </w:p>
    <w:p>
      <w:pPr>
        <w:pStyle w:val="Normal"/>
        <w:jc w:val="both"/>
        <w:rPr>
          <w:sz w:val="22"/>
          <w:szCs w:val="22"/>
        </w:rPr>
      </w:pPr>
      <w:r>
        <w:rPr>
          <w:sz w:val="22"/>
          <w:szCs w:val="22"/>
        </w:rPr>
      </w:r>
    </w:p>
    <w:p>
      <w:pPr>
        <w:pStyle w:val="Normal"/>
        <w:jc w:val="both"/>
        <w:rPr/>
      </w:pPr>
      <w:r>
        <w:rPr>
          <w:sz w:val="22"/>
          <w:szCs w:val="22"/>
        </w:rPr>
        <w:t>[48] Durante los dieciocho años del Generalato de Colin 15 grupos fueron enviados a Oceanía de los cuales fueron 74 sacerdotes Maristas, 26 Hermanos Maristas y 17 Hermanos coadjutores. De todos estos 21 misioneros murieron antes de 1854. Este fue un alto costo en elementos y a la vez una considerable angustia para Colin. Él llegó a estar emocionalmente muy conmovido, en las despedidas de los grupos lloraba de manera incontrolable a tal grado que sus compañeros superiores, temiendo por su salud, idearon la forma de mantenerlo alejado durante las despedidas.</w:t>
      </w:r>
    </w:p>
    <w:p>
      <w:pPr>
        <w:pStyle w:val="Normal"/>
        <w:jc w:val="both"/>
        <w:rPr>
          <w:sz w:val="22"/>
          <w:szCs w:val="22"/>
        </w:rPr>
      </w:pPr>
      <w:r>
        <w:rPr>
          <w:sz w:val="22"/>
          <w:szCs w:val="22"/>
        </w:rPr>
      </w:r>
    </w:p>
    <w:p>
      <w:pPr>
        <w:pStyle w:val="Normal"/>
        <w:jc w:val="both"/>
        <w:rPr/>
      </w:pPr>
      <w:r>
        <w:rPr>
          <w:sz w:val="22"/>
          <w:szCs w:val="22"/>
        </w:rPr>
        <w:t>[49] Colin hizo algo más que lamentar a estos héroes que se encaminaban a una tumba prematura. Procuró el obtener garantías de los obispos de que el bienestar espiritual y temporal de estos misioneros estaría asegurado. Cuando no podía obtener esa seguridad ya no enviaba más sacerdotes a las misiones (1849). Colin fue el paladín de la vida espiritual y religiosa de sus misioneros. Aunque en los vicariatos del Pacifico los Maristas estaban sujetos al obispo, Colin fue un fiel defensor de sus derechos como religiosos de la Sociedad de María. Si algo era valioso para Colin era la Sociedad y los miembros que le pertenecían.</w:t>
      </w:r>
    </w:p>
    <w:p>
      <w:pPr>
        <w:pStyle w:val="Normal"/>
        <w:jc w:val="both"/>
        <w:rPr>
          <w:sz w:val="22"/>
          <w:szCs w:val="22"/>
        </w:rPr>
      </w:pPr>
      <w:r>
        <w:rPr>
          <w:sz w:val="22"/>
          <w:szCs w:val="22"/>
        </w:rPr>
      </w:r>
    </w:p>
    <w:p>
      <w:pPr>
        <w:pStyle w:val="Normal"/>
        <w:jc w:val="both"/>
        <w:rPr/>
      </w:pPr>
      <w:r>
        <w:rPr>
          <w:sz w:val="22"/>
          <w:szCs w:val="22"/>
        </w:rPr>
        <w:t>[50] Las pautas para la reglamentación de las relaciones entre los obispos misioneros y los misioneros Maristas no fue la única aportación de Colin. También aportó su respaldo a las empresas de los misioneros seglares, la Sociedad Francesa de Oceanía y a la formación del clero nativo. A los misioneros que partían Colin les otorgaba una forma de vida y una espiritualidad para ser vivida en ambientes extraños. Por lo tanto en más de una forma, el trabajo realizado por Colin lo mostró en su mejor momento, esta fase de su vida fue la de “sus mejores momentos”.</w:t>
      </w:r>
    </w:p>
    <w:p>
      <w:pPr>
        <w:pStyle w:val="Normal"/>
        <w:jc w:val="both"/>
        <w:rPr>
          <w:sz w:val="22"/>
          <w:szCs w:val="22"/>
        </w:rPr>
      </w:pPr>
      <w:r>
        <w:rPr>
          <w:sz w:val="22"/>
          <w:szCs w:val="22"/>
        </w:rPr>
      </w:r>
    </w:p>
    <w:p>
      <w:pPr>
        <w:pStyle w:val="Normal"/>
        <w:jc w:val="both"/>
        <w:rPr>
          <w:b/>
          <w:b/>
          <w:sz w:val="22"/>
          <w:szCs w:val="22"/>
        </w:rPr>
      </w:pPr>
      <w:r>
        <w:rPr>
          <w:b/>
          <w:sz w:val="22"/>
          <w:szCs w:val="22"/>
        </w:rPr>
        <w:t xml:space="preserve">LOS HERMANOS MARISTAS: </w:t>
      </w:r>
    </w:p>
    <w:p>
      <w:pPr>
        <w:pStyle w:val="Normal"/>
        <w:jc w:val="both"/>
        <w:rPr>
          <w:b/>
          <w:b/>
          <w:sz w:val="22"/>
          <w:szCs w:val="22"/>
        </w:rPr>
      </w:pPr>
      <w:r>
        <w:rPr>
          <w:b/>
          <w:sz w:val="22"/>
          <w:szCs w:val="22"/>
        </w:rPr>
        <w:t>CONCENTRACIÓN Y EXPANSIÓN</w:t>
      </w:r>
    </w:p>
    <w:p>
      <w:pPr>
        <w:pStyle w:val="Normal"/>
        <w:jc w:val="both"/>
        <w:rPr>
          <w:b/>
          <w:b/>
          <w:sz w:val="22"/>
          <w:szCs w:val="22"/>
        </w:rPr>
      </w:pPr>
      <w:r>
        <w:rPr>
          <w:b/>
          <w:sz w:val="22"/>
          <w:szCs w:val="22"/>
        </w:rPr>
      </w:r>
    </w:p>
    <w:p>
      <w:pPr>
        <w:pStyle w:val="Normal"/>
        <w:jc w:val="both"/>
        <w:rPr/>
      </w:pPr>
      <w:r>
        <w:rPr>
          <w:sz w:val="22"/>
          <w:szCs w:val="22"/>
        </w:rPr>
        <w:t>[51] El H. Francisco Rivat y sus dos Asistentes, Hermanos Louis-Marie y Jean-Baptiste después de haber dado sepultura al Fundador de los Hermanos se abocaron al trabajo de dirigir a 280 Hermanos y a administrar 48 escuelas con sus 7,000 alumnos. El H. François, lugarteniente de todas las confianzas del P. Champagnat, se lanzó a encarnar el espíritu del P. Champagnat en la conducción de la congregación. Siguiendo la orden del P. Fundador, los Hermanos veían a Colin como a su Superior General. Sin embargo Colin tuvo el buen juicio de intervenir lo menos posible en los asuntos de los Hermanos. No obstante había dos puntos muy importantes que requerían una resolución: el problema en las misiones de los Hermanos Maristas y los Hermanos coadjutores y el de las estructuras de gobierno.</w:t>
      </w:r>
    </w:p>
    <w:p>
      <w:pPr>
        <w:pStyle w:val="Normal"/>
        <w:jc w:val="both"/>
        <w:rPr>
          <w:sz w:val="22"/>
          <w:szCs w:val="22"/>
        </w:rPr>
      </w:pPr>
      <w:r>
        <w:rPr>
          <w:sz w:val="22"/>
          <w:szCs w:val="22"/>
        </w:rPr>
      </w:r>
    </w:p>
    <w:p>
      <w:pPr>
        <w:pStyle w:val="Normal"/>
        <w:jc w:val="both"/>
        <w:rPr/>
      </w:pPr>
      <w:r>
        <w:rPr>
          <w:sz w:val="22"/>
          <w:szCs w:val="22"/>
        </w:rPr>
        <w:t>[52] Dejando por el momento de lado estos puntos, se puede ver un constante periodo de consolidación y progreso en todo lo concerniente a los Hermanos en el periodo de 1840 - 1845. Todavía existía aún el molesto problema de la autorización legal. El H. François siguió religiosamente las pistas previamente trazadas por el Fundador tomando también el camino a París donde se encontraba, por parte del gobierno, el atrayente premio del reconocimiento. Cuando los arzobispos de Lyon y de París, así como también el prelado de Arras, invitaron al H. François a que prosiguiera en este trabajo, el H. François aceptó el reto y escribió a los obispos de todas las diócesis en donde trabajaban los Hermanos solicitándoles cartas de recomendación.</w:t>
      </w:r>
    </w:p>
    <w:p>
      <w:pPr>
        <w:pStyle w:val="Normal"/>
        <w:jc w:val="both"/>
        <w:rPr>
          <w:sz w:val="22"/>
          <w:szCs w:val="22"/>
        </w:rPr>
      </w:pPr>
      <w:r>
        <w:rPr>
          <w:sz w:val="22"/>
          <w:szCs w:val="22"/>
        </w:rPr>
      </w:r>
    </w:p>
    <w:p>
      <w:pPr>
        <w:pStyle w:val="Normal"/>
        <w:jc w:val="both"/>
        <w:rPr/>
      </w:pPr>
      <w:r>
        <w:rPr>
          <w:sz w:val="22"/>
          <w:szCs w:val="22"/>
        </w:rPr>
        <w:t>[53] A su debido momento, en marzo de 1841, los dos Asistentes Maristas llegaron a París. Dos meses después el H. Louis-Marie, agobiado por los atrasos deliberados, regresó al Hermitage. El H. Jean-Baptiste, siendo más paciente, permaneció persistentemente penetrante. Sin embargo el ministro daba pruebas de ser hábil en el arte de dilatar los asuntos. Para estas fechas se estaban también efectuando las negociaciones para la unión con los Hermanos del Padre Mazelier de St-Paul-Trois-Châteaux con los Hermanos Maristas. El P. Colin desempeñó un papel predomínate en estas discusiones. Él fue quien solicitó al P. Mazelier el apoyar la petición de autorización para los Maristas haciendo presión al Ministro para realizar una extensión de las estipulaciones de la Ordenanza de la que los Hermanos gozaban y así poder beneficiar a los Maristas. La petición del P. Mazelier fue aceptada por el Consejo de Instrucción Pública pero fue bloqueada por el Consejo de Ministros. El H. François al ser rechazado por los dos frentes, la aprobación directa y la autorización indirecta por medio de la unión con el grupo de Mazelier, se encontraba necesitado de un aliento que le levantara la moral “no se diga que no se ha hecho la lucha”.</w:t>
      </w:r>
    </w:p>
    <w:p>
      <w:pPr>
        <w:pStyle w:val="Normal"/>
        <w:jc w:val="both"/>
        <w:rPr>
          <w:b/>
          <w:b/>
          <w:sz w:val="22"/>
          <w:szCs w:val="22"/>
        </w:rPr>
      </w:pPr>
      <w:r>
        <w:rPr>
          <w:b/>
          <w:sz w:val="22"/>
          <w:szCs w:val="22"/>
        </w:rPr>
      </w:r>
    </w:p>
    <w:p>
      <w:pPr>
        <w:pStyle w:val="Normal"/>
        <w:jc w:val="both"/>
        <w:rPr>
          <w:sz w:val="22"/>
          <w:szCs w:val="22"/>
        </w:rPr>
      </w:pPr>
      <w:r>
        <w:rPr>
          <w:b/>
          <w:sz w:val="22"/>
          <w:szCs w:val="22"/>
        </w:rPr>
        <w:t>FRANÇOIS Y COLIN - COPILOTOS</w:t>
      </w:r>
    </w:p>
    <w:p>
      <w:pPr>
        <w:pStyle w:val="Normal"/>
        <w:jc w:val="both"/>
        <w:rPr>
          <w:sz w:val="22"/>
          <w:szCs w:val="22"/>
        </w:rPr>
      </w:pPr>
      <w:r>
        <w:rPr>
          <w:sz w:val="22"/>
          <w:szCs w:val="22"/>
        </w:rPr>
      </w:r>
    </w:p>
    <w:p>
      <w:pPr>
        <w:pStyle w:val="Normal"/>
        <w:jc w:val="both"/>
        <w:rPr/>
      </w:pPr>
      <w:r>
        <w:rPr>
          <w:sz w:val="22"/>
          <w:szCs w:val="22"/>
        </w:rPr>
        <w:t xml:space="preserve">[54] En los arreglos que finalmente condujeron a la unión de los religiosos del P. Mazelier y los del H. Francisco y sus subalternos debieron de aprender mucho del experimentado y hábil Superior General. Habiendo realizado con éxito todas las negociaciones y tecnicismos la unión, pues no había sido una simple afiliación. Fue formalmente sellada el 31 de marzo de 1842. Cerca de 40 Hermanos y 14 establecimientos llegaron a ser Maristas y fueron establecidos como una nueva Provincia Marista. </w:t>
      </w:r>
    </w:p>
    <w:p>
      <w:pPr>
        <w:pStyle w:val="Normal"/>
        <w:jc w:val="both"/>
        <w:rPr>
          <w:sz w:val="22"/>
          <w:szCs w:val="22"/>
        </w:rPr>
      </w:pPr>
      <w:r>
        <w:rPr>
          <w:sz w:val="22"/>
          <w:szCs w:val="22"/>
        </w:rPr>
      </w:r>
    </w:p>
    <w:p>
      <w:pPr>
        <w:pStyle w:val="Normal"/>
        <w:jc w:val="both"/>
        <w:rPr/>
      </w:pPr>
      <w:r>
        <w:rPr>
          <w:sz w:val="22"/>
          <w:szCs w:val="22"/>
        </w:rPr>
        <w:t>[55] Para estas fechas se estaba procurando otro tipo de aprobación y esta vez se buscaba la aprobación por la Santa Sede. Al enterarse de que Colin en mayo de 1842 emprendería un viaje a Roma, los Hermanos procuraron primero cartas de recomendación de los obispos con quienes trabajaban para que fueran entregadas en Roma por el Padre Colin. Después, los Hermanos Louis-Marie y Jean-Baptiste, durante el Capítulo de los Padres en Lyon, pidieron que los sacerdotes recordaran el deseo del Padre Champagnat que los Hermanos y los Padres permanecieran unidos bajo un Padre superior General. Su petición fue otorgada y el H. François la envió al Cardinal Castracane con una declaración en relación a la congregación de los Hermanos acompañándola con una petición para su aprobación dentro de la Sociedad de María.</w:t>
      </w:r>
    </w:p>
    <w:p>
      <w:pPr>
        <w:pStyle w:val="Normal"/>
        <w:jc w:val="both"/>
        <w:rPr>
          <w:sz w:val="22"/>
          <w:szCs w:val="22"/>
        </w:rPr>
      </w:pPr>
      <w:r>
        <w:rPr>
          <w:sz w:val="22"/>
          <w:szCs w:val="22"/>
        </w:rPr>
      </w:r>
    </w:p>
    <w:p>
      <w:pPr>
        <w:pStyle w:val="Normal"/>
        <w:jc w:val="both"/>
        <w:rPr/>
      </w:pPr>
      <w:r>
        <w:rPr>
          <w:sz w:val="22"/>
          <w:szCs w:val="22"/>
        </w:rPr>
        <w:t>[56] Un poco después llego la petición del obispo de Viviers proponiendo la unión de los Hermanos de esa diócesis con los Hermanos Maristas. Para el mes de octubre de ese mismo año el obispo pidió que el asunto no se atrasara más. Él aseguró que los Hermanos de Viviers “contemplaban con gusto esa unión”.</w:t>
      </w:r>
      <w:r>
        <w:rPr>
          <w:rStyle w:val="FootnoteCharacters"/>
          <w:rStyle w:val="FootnoteAnchor"/>
          <w:b/>
          <w:sz w:val="22"/>
          <w:szCs w:val="22"/>
        </w:rPr>
        <w:footnoteReference w:id="35"/>
      </w:r>
      <w:r>
        <w:rPr>
          <w:sz w:val="22"/>
          <w:szCs w:val="22"/>
        </w:rPr>
        <w:t xml:space="preserve"> Los arreglos se llevaron a cabo con tranquilidad, una vez más, Colin desempeñó un papel importante. Para mayo de 1844 los Hermanos de Viviers ya se habían unido a la congregación de los Hermanos Maristas.</w:t>
      </w:r>
    </w:p>
    <w:p>
      <w:pPr>
        <w:pStyle w:val="Normal"/>
        <w:jc w:val="both"/>
        <w:rPr>
          <w:sz w:val="22"/>
          <w:szCs w:val="22"/>
        </w:rPr>
      </w:pPr>
      <w:r>
        <w:rPr>
          <w:sz w:val="22"/>
          <w:szCs w:val="22"/>
        </w:rPr>
      </w:r>
    </w:p>
    <w:p>
      <w:pPr>
        <w:pStyle w:val="Normal"/>
        <w:jc w:val="both"/>
        <w:rPr>
          <w:sz w:val="22"/>
          <w:szCs w:val="22"/>
        </w:rPr>
      </w:pPr>
      <w:r>
        <w:rPr>
          <w:sz w:val="22"/>
          <w:szCs w:val="22"/>
        </w:rPr>
        <w:t>[57] El propósito del H. François era el consolidar la rápida expansión de la congregación de los Hermanos. En el retiro anual de septiembre de 1840, el H. François, invocando al P. Champagnat, exhortó a “los Hermanos de María a permanecer unidos con un solo espíritu todos formando una sola familia y dando testimonio entre ellos de caridad como los primeros cristianos”.</w:t>
      </w:r>
      <w:r>
        <w:rPr>
          <w:rStyle w:val="FootnoteCharacters"/>
          <w:rStyle w:val="FootnoteAnchor"/>
          <w:b/>
          <w:sz w:val="22"/>
          <w:szCs w:val="22"/>
        </w:rPr>
        <w:footnoteReference w:id="36"/>
      </w:r>
    </w:p>
    <w:p>
      <w:pPr>
        <w:pStyle w:val="Normal"/>
        <w:jc w:val="both"/>
        <w:rPr>
          <w:sz w:val="22"/>
          <w:szCs w:val="22"/>
        </w:rPr>
      </w:pPr>
      <w:r>
        <w:rPr>
          <w:sz w:val="22"/>
          <w:szCs w:val="22"/>
        </w:rPr>
      </w:r>
    </w:p>
    <w:p>
      <w:pPr>
        <w:pStyle w:val="Normal"/>
        <w:jc w:val="both"/>
        <w:rPr/>
      </w:pPr>
      <w:r>
        <w:rPr>
          <w:sz w:val="22"/>
          <w:szCs w:val="22"/>
        </w:rPr>
        <w:t>[58] A principios de 1841 en su segunda circular el H. François daba indicaciones de un ajustar los asuntos administrativos y docentes. En lo primero se puede apreciar en la invitación a los Directores de llevar un registro de las Circulares. En lo segundo se encuentra manifiesto en anunciar tres conferencias pedagógicas para ese año. Aun en estos puntos el H. François sometía su circular a Colin y a Cholleton, este último (Antiguo Vicario General de Lyon) habiendo sido nombrado por Colin como lazo de unión entre los Padres y los Hermanos. Los avances pedagógicos continuaron cuando en 1843, se publicaron un texto de gramática y un libro de ejercicios.</w:t>
      </w:r>
    </w:p>
    <w:p>
      <w:pPr>
        <w:pStyle w:val="Normal"/>
        <w:jc w:val="both"/>
        <w:rPr>
          <w:sz w:val="22"/>
          <w:szCs w:val="22"/>
        </w:rPr>
      </w:pPr>
      <w:r>
        <w:rPr>
          <w:sz w:val="22"/>
          <w:szCs w:val="22"/>
        </w:rPr>
      </w:r>
    </w:p>
    <w:p>
      <w:pPr>
        <w:pStyle w:val="Normal"/>
        <w:jc w:val="both"/>
        <w:rPr/>
      </w:pPr>
      <w:r>
        <w:rPr>
          <w:sz w:val="22"/>
          <w:szCs w:val="22"/>
        </w:rPr>
        <w:t xml:space="preserve">[59] El H. François gobernó teniendo siempre presente la memoria del P. Champagnat. En el mes de agosto de 1841 solicitó a todos los Hermanos que juntaran con esmero todo aquello que pudiera servir para redactar la historia del Fundador y lo enviaran a la Casa Madre: cartas, instrucciones, máximas, frases y detalles de su vida. En el mes de septiembre el H. Jean-Baptiste fue oficialmente nombrado para la amorosa labor de escribir la Vida del Fundador. En una circular del mes de agosto de 1842 el H. François apoyaba al H. Jean-Baptiste en su investigación pidiendo formalmente a todos los Hermanos sus aportaciones de los recuerdos en su trato con el P. Champagnat. </w:t>
      </w:r>
    </w:p>
    <w:p>
      <w:pPr>
        <w:pStyle w:val="Normal"/>
        <w:jc w:val="both"/>
        <w:rPr>
          <w:sz w:val="22"/>
          <w:szCs w:val="22"/>
        </w:rPr>
      </w:pPr>
      <w:r>
        <w:rPr>
          <w:sz w:val="22"/>
          <w:szCs w:val="22"/>
        </w:rPr>
      </w:r>
    </w:p>
    <w:p>
      <w:pPr>
        <w:pStyle w:val="Normal"/>
        <w:jc w:val="both"/>
        <w:rPr>
          <w:sz w:val="22"/>
          <w:szCs w:val="22"/>
        </w:rPr>
      </w:pPr>
      <w:r>
        <w:rPr>
          <w:sz w:val="22"/>
          <w:szCs w:val="22"/>
        </w:rPr>
        <w:t>[60] Durante el periodo de los primeros cinco años de la administración del H.François fue en el que dos pequeñas congregaciones fueron absorbidas y muchos otros voluntarios fueron admitidos. Colin dejó su marca en la vida religiosa de los Hermanos al requerir que, para la profesión temporal, el voto  de Obediencia seria el único compromiso, y que este debería renovarse hasta la profesión final cuando los tres votos perpetuos eran pronunciados. El H. François también estuvo activo en la esfera de la vida consagrada.  Junto con su circular de enero de 1842, envió un nuevo apéndice a La Regla de Vida de los Hermanos - su segunda en el periodo de dos años. A  su vez los establecimientos fueron divididos en 23 distritos. Lo floreciente de congregación se puede apreciar por las ceremonias  de toma de hábito y de profesiones en el mes de septiembre de 1845: 33 novicios emiten el voto de Obediencia y 19 Hermanos hacen su Profesión Perpetua. Como nota interesante que uno de los diecinueve es señalado en el libro de los eventos importantes: “Chronologie de l´Institut”. Se trata del H. Emmanuel, su reclamo a la inmortalidad en que él descubrió la formula del famoso “Arquebuse”, licor que caldeó muchos corazones y construyó capillas en la Francia Marista.</w:t>
      </w:r>
    </w:p>
    <w:p>
      <w:pPr>
        <w:pStyle w:val="Normal"/>
        <w:jc w:val="both"/>
        <w:rPr>
          <w:sz w:val="22"/>
          <w:szCs w:val="22"/>
        </w:rPr>
      </w:pPr>
      <w:r>
        <w:rPr>
          <w:sz w:val="22"/>
          <w:szCs w:val="22"/>
        </w:rPr>
      </w:r>
    </w:p>
    <w:p>
      <w:pPr>
        <w:pStyle w:val="Normal"/>
        <w:jc w:val="both"/>
        <w:rPr/>
      </w:pPr>
      <w:r>
        <w:rPr>
          <w:sz w:val="22"/>
          <w:szCs w:val="22"/>
        </w:rPr>
        <w:t>[61] En enero de 1843 llegó una petición de los Alcaldes de St-Martin-en-Coailleux e Izieux, dos comunidades muy próximas al Hermitage, para que algunos de los Hermanos formara parte del Consejo municipal. Aquí se presentaba una oportunidad para novatear entre los feligreses (si es que los hubiese habido) pero Colin, al ser consultado sobre este punto por el H. François, dio una respuesta que cortó las alas. Los Hermanos podrán elevarse en la espiritualidad pero no en la política.</w:t>
      </w:r>
    </w:p>
    <w:p>
      <w:pPr>
        <w:pStyle w:val="Normal"/>
        <w:jc w:val="both"/>
        <w:rPr>
          <w:sz w:val="22"/>
          <w:szCs w:val="22"/>
        </w:rPr>
      </w:pPr>
      <w:r>
        <w:rPr>
          <w:sz w:val="22"/>
          <w:szCs w:val="22"/>
        </w:rPr>
      </w:r>
    </w:p>
    <w:p>
      <w:pPr>
        <w:pStyle w:val="Normal"/>
        <w:jc w:val="both"/>
        <w:rPr/>
      </w:pPr>
      <w:r>
        <w:rPr>
          <w:sz w:val="22"/>
          <w:szCs w:val="22"/>
        </w:rPr>
        <w:t>[62] En octubre de ese mismo año llegó una solicitud de Hermanos para la Diócesis de Bordeaux. Procedía del nuevo cura párroco en Verdelais. Se recordará el hecho de que Verdelais fue motivo de una carta con una fuerte reprimenda al P. Champagnat por parte del Superior General Colin y que le impuso una penitencia a su colega y cohermano por no responder pronto. Es también irónico que en esta ocasión el sacerdote de Verdelais también recibiera una “respuesta dilatoria”. No existió intento consciente por el hecho de repetir la acción del P. Champagnat y en esta circunstancia la petición fue estudiada por sus propios méritos. En esta ocasión Colin no tuvo intervención alguna .</w:t>
      </w:r>
    </w:p>
    <w:p>
      <w:pPr>
        <w:pStyle w:val="Normal"/>
        <w:jc w:val="both"/>
        <w:rPr>
          <w:sz w:val="22"/>
          <w:szCs w:val="22"/>
        </w:rPr>
      </w:pPr>
      <w:r>
        <w:rPr>
          <w:sz w:val="22"/>
          <w:szCs w:val="22"/>
        </w:rPr>
      </w:r>
    </w:p>
    <w:p>
      <w:pPr>
        <w:pStyle w:val="Normal"/>
        <w:jc w:val="both"/>
        <w:rPr>
          <w:b/>
          <w:b/>
          <w:sz w:val="22"/>
          <w:szCs w:val="22"/>
        </w:rPr>
      </w:pPr>
      <w:r>
        <w:rPr>
          <w:b/>
          <w:sz w:val="22"/>
          <w:szCs w:val="22"/>
        </w:rPr>
        <w:t>LOS HERMANOS MARISTAS</w:t>
      </w:r>
    </w:p>
    <w:p>
      <w:pPr>
        <w:pStyle w:val="Normal"/>
        <w:jc w:val="both"/>
        <w:rPr>
          <w:b/>
          <w:b/>
          <w:sz w:val="22"/>
          <w:szCs w:val="22"/>
        </w:rPr>
      </w:pPr>
      <w:r>
        <w:rPr>
          <w:b/>
          <w:sz w:val="22"/>
          <w:szCs w:val="22"/>
        </w:rPr>
        <w:t>APÓSTOLES MISIONEROS</w:t>
      </w:r>
    </w:p>
    <w:p>
      <w:pPr>
        <w:pStyle w:val="Normal"/>
        <w:jc w:val="both"/>
        <w:rPr>
          <w:b/>
          <w:b/>
          <w:sz w:val="22"/>
          <w:szCs w:val="22"/>
        </w:rPr>
      </w:pPr>
      <w:r>
        <w:rPr>
          <w:b/>
          <w:sz w:val="22"/>
          <w:szCs w:val="22"/>
        </w:rPr>
      </w:r>
    </w:p>
    <w:p>
      <w:pPr>
        <w:pStyle w:val="Normal"/>
        <w:jc w:val="both"/>
        <w:rPr/>
      </w:pPr>
      <w:r>
        <w:rPr>
          <w:sz w:val="22"/>
          <w:szCs w:val="22"/>
        </w:rPr>
        <w:t>[63] A lo largo de estos cinco años de la nueva administración, los Hermanos Superiores continuaron enviando voluntarios con el propósito de ayudar a los Padres Maristas en las misiones, esto fue muy a parte del hecho que desde 1839 los Hermanos coadjutores ya eran parte de la congregación de los sacerdotes. En el mes de septiembre de 1841 se llevó a cabo la primera ceremonia de profesión de los coadjutores. ¿Qué es lo que de hecho estaba sucediendo con los Hermanos del P. Champagnat en el campo misión (pues en ese tiempo eran mayoría)? Resulta que, canónicamente eran miembros de los Hermanos Maristas, que contaba solamente con aprobación diocesana. En Oceanía, trabajaban para la Sociedad de María que era de derecho pontificio y a la que ellos no pertenecían. Estaban bajo las órdenes del obispo del Vicariato, ordinariamente un Marista. Después de un incesante trabajo, si regresaban a Francia, podían elegir el ir con los Hermanos Maristas (a quienes no conocían) o bien a la Sociedad de María (a la que no habían ingresado). Esta era su suerte, posteriormente a fines del siglo, habiendo llevado la carga de los días y del calor, dejaban las misiones. A menudo la situación era una experiencia penosa para aquellos que, en algunos casos, se habían dado de lleno, y de manera muy generosa a la causa de las misiones. Uno de los posteriores Superiores Generales de los Hermanos, de manera reacia, comunicó a los sobrevivientes que sería mejor si terminaban su vida consagrada con los sacerdotes y los hermanos coadjutores de la Sociedad de María. - con las personas que conocían y habían vivido.</w:t>
      </w:r>
    </w:p>
    <w:p>
      <w:pPr>
        <w:pStyle w:val="Normal"/>
        <w:jc w:val="both"/>
        <w:rPr>
          <w:sz w:val="22"/>
          <w:szCs w:val="22"/>
        </w:rPr>
      </w:pPr>
      <w:r>
        <w:rPr>
          <w:sz w:val="22"/>
          <w:szCs w:val="22"/>
        </w:rPr>
      </w:r>
    </w:p>
    <w:p>
      <w:pPr>
        <w:pStyle w:val="Normal"/>
        <w:jc w:val="both"/>
        <w:rPr>
          <w:sz w:val="22"/>
          <w:szCs w:val="22"/>
        </w:rPr>
      </w:pPr>
      <w:r>
        <w:rPr>
          <w:sz w:val="22"/>
          <w:szCs w:val="22"/>
        </w:rPr>
        <w:t>[64]  La correspondencia con los Hermanos Maristas en Oceanía era la forma de mantenerse en contacto. Y ellos, como respuesta, contestaban bien y en forma extensa. El H. Claude-Marie, al escribirle en 1842, al H. François comentaba lo siguiente: “Mi trabajo no es lo que había yo anticipado cuando dejé Europa, pero que se haga la Santa Voluntad de Dios. Mi tiempo se divide entre la cocina y el trabajo manual.... Como usted bien sabe, yo no estaba acostumbrado al trabajo del pico y la pala y menos aún a usar el remo, pero alegremente me someto a estas cruces en expiación de mis pecados....”</w:t>
      </w:r>
      <w:r>
        <w:rPr>
          <w:rStyle w:val="FootnoteCharacters"/>
          <w:rStyle w:val="FootnoteAnchor"/>
          <w:b/>
          <w:sz w:val="22"/>
          <w:szCs w:val="22"/>
        </w:rPr>
        <w:footnoteReference w:id="37"/>
      </w:r>
    </w:p>
    <w:p>
      <w:pPr>
        <w:pStyle w:val="Normal"/>
        <w:jc w:val="both"/>
        <w:rPr>
          <w:sz w:val="22"/>
          <w:szCs w:val="22"/>
        </w:rPr>
      </w:pPr>
      <w:r>
        <w:rPr>
          <w:sz w:val="22"/>
          <w:szCs w:val="22"/>
        </w:rPr>
      </w:r>
    </w:p>
    <w:p>
      <w:pPr>
        <w:pStyle w:val="Normal"/>
        <w:jc w:val="both"/>
        <w:rPr>
          <w:sz w:val="22"/>
          <w:szCs w:val="22"/>
        </w:rPr>
      </w:pPr>
      <w:r>
        <w:rPr>
          <w:sz w:val="22"/>
          <w:szCs w:val="22"/>
        </w:rPr>
        <w:t>[65] El H. Elie-Régis mostró su espíritu optimista y de adaptabilidad para el trabajo: “Me encuentro muy ocupado. Tengo la obligación de ser catequista, carpintero, ebanista, ganadero, sastre, lavandero y en ocasiones cocinero. Agregue a esto el estar al cuidado del gallinero, de las aves y de otros animales. De entre todas las funciones que me han sido confiadas la que tiene el primer lugar es la de catequista.</w:t>
      </w:r>
      <w:r>
        <w:rPr>
          <w:rStyle w:val="FootnoteCharacters"/>
          <w:rStyle w:val="FootnoteAnchor"/>
          <w:b/>
          <w:sz w:val="22"/>
          <w:szCs w:val="22"/>
        </w:rPr>
        <w:footnoteReference w:id="38"/>
      </w:r>
    </w:p>
    <w:p>
      <w:pPr>
        <w:pStyle w:val="Normal"/>
        <w:jc w:val="both"/>
        <w:rPr>
          <w:sz w:val="22"/>
          <w:szCs w:val="22"/>
        </w:rPr>
      </w:pPr>
      <w:r>
        <w:rPr>
          <w:sz w:val="22"/>
          <w:szCs w:val="22"/>
        </w:rPr>
      </w:r>
    </w:p>
    <w:p>
      <w:pPr>
        <w:pStyle w:val="Normal"/>
        <w:jc w:val="both"/>
        <w:rPr/>
      </w:pPr>
      <w:r>
        <w:rPr>
          <w:sz w:val="22"/>
          <w:szCs w:val="22"/>
        </w:rPr>
        <w:t>[66] En una larga carta del H. Marie-Nizier, compañero del P. Chanel en la isla de Futuna, hace una narración de la muerte del mártir y de su subsiguiente escape. También comentaba la conversión de los habitantes de la isla después de la muerte del protomártir: “Casi todos los nativos se han bautizado. Muchos de ellos también han hecho su Primera Comunión y se acercan con frecuencia a la Eucaristía. Han abandonado sus supersticiones y se avergüenzan de sus antiguas practicas”.</w:t>
      </w:r>
      <w:r>
        <w:rPr>
          <w:rStyle w:val="FootnoteCharacters"/>
          <w:rStyle w:val="FootnoteAnchor"/>
          <w:b/>
          <w:sz w:val="22"/>
          <w:szCs w:val="22"/>
        </w:rPr>
        <w:footnoteReference w:id="39"/>
      </w:r>
      <w:r>
        <w:rPr>
          <w:sz w:val="22"/>
          <w:szCs w:val="22"/>
        </w:rPr>
        <w:t xml:space="preserve"> El celo patente y su bondad, como se puede ver por medio de sus cartas, nos indican las cualidades de sus almas, lo sólido de su formación y su apego a sus cohermanos Maristas del Hermitage.</w:t>
      </w:r>
    </w:p>
    <w:p>
      <w:pPr>
        <w:pStyle w:val="Normal"/>
        <w:jc w:val="both"/>
        <w:rPr>
          <w:sz w:val="22"/>
          <w:szCs w:val="22"/>
        </w:rPr>
      </w:pPr>
      <w:r>
        <w:rPr>
          <w:sz w:val="22"/>
          <w:szCs w:val="22"/>
        </w:rPr>
      </w:r>
    </w:p>
    <w:p>
      <w:pPr>
        <w:pStyle w:val="Normal"/>
        <w:jc w:val="both"/>
        <w:rPr>
          <w:sz w:val="22"/>
          <w:szCs w:val="22"/>
        </w:rPr>
      </w:pPr>
      <w:r>
        <w:rPr>
          <w:b/>
          <w:sz w:val="22"/>
          <w:szCs w:val="22"/>
        </w:rPr>
        <w:t>LA SEPARACIÓN DE CAMINOS</w:t>
      </w:r>
    </w:p>
    <w:p>
      <w:pPr>
        <w:pStyle w:val="Normal"/>
        <w:jc w:val="both"/>
        <w:rPr>
          <w:sz w:val="22"/>
          <w:szCs w:val="22"/>
        </w:rPr>
      </w:pPr>
      <w:r>
        <w:rPr>
          <w:sz w:val="22"/>
          <w:szCs w:val="22"/>
        </w:rPr>
      </w:r>
    </w:p>
    <w:p>
      <w:pPr>
        <w:pStyle w:val="Normal"/>
        <w:jc w:val="both"/>
        <w:rPr/>
      </w:pPr>
      <w:r>
        <w:rPr>
          <w:sz w:val="22"/>
          <w:szCs w:val="22"/>
        </w:rPr>
        <w:t>[67] Cuando Colin fue a Roma en el mes de mayo de 1842, llevaba la petición de los Hermanos para la unión de los Padres y los Hermanos bajo un mismo Superior General, para tal efecto también llevaba las recomendaciones de varios obispos. Sin embargo, como ya se vio, Colin retiró su petición antes de que fuera votada por la Sagrada Congregación de Obispos y Regulares. Si bien el Cardenal Castracane había sido obsequioso y había propuesto otras alternativas, no se encontraba preparado para recomendar a la Sagrada Congregación la petición de los Maristas tal y como venia, Colin pudo ver la escritura en la pared. Hemos comentado como ya no prosiguió con sus intentos para integrar a los Hermanos y a las Hermanas a la Sociedad. Las Constituciones que había preparado, oficialmente no fueron presentadas. Una vez de regreso en Francia, continuó, como antes, su correspondencia al H. Francisco pero principió ya abiertamente a comentar el abandonar la idea de la unión.</w:t>
      </w:r>
    </w:p>
    <w:p>
      <w:pPr>
        <w:pStyle w:val="Normal"/>
        <w:jc w:val="both"/>
        <w:rPr>
          <w:sz w:val="22"/>
          <w:szCs w:val="22"/>
        </w:rPr>
      </w:pPr>
      <w:r>
        <w:rPr>
          <w:sz w:val="22"/>
          <w:szCs w:val="22"/>
        </w:rPr>
      </w:r>
    </w:p>
    <w:p>
      <w:pPr>
        <w:pStyle w:val="Normal"/>
        <w:jc w:val="both"/>
        <w:rPr/>
      </w:pPr>
      <w:r>
        <w:rPr>
          <w:sz w:val="22"/>
          <w:szCs w:val="22"/>
        </w:rPr>
        <w:t xml:space="preserve">[68]  La separación vino en 1845, en el Capítulo General de los Padres, en el cual Colin, que nueve años antes había sido elegido Superior General de por vida, trato de renunciar. No fue ésta la primera vez que Colin había querido dejar el puesto. Sin embargo los delegados no aceptaron la mencionada renuncia. El argumento que presentaban era que su propia honra como delegados responsables estaba en juego y esto fue suficiente para convencer a Colin que debía continuar por el doloroso sendero del liderazgo. </w:t>
      </w:r>
    </w:p>
    <w:p>
      <w:pPr>
        <w:pStyle w:val="Normal"/>
        <w:jc w:val="both"/>
        <w:rPr>
          <w:sz w:val="22"/>
          <w:szCs w:val="22"/>
        </w:rPr>
      </w:pPr>
      <w:r>
        <w:rPr>
          <w:sz w:val="22"/>
          <w:szCs w:val="22"/>
        </w:rPr>
      </w:r>
    </w:p>
    <w:p>
      <w:pPr>
        <w:pStyle w:val="Normal"/>
        <w:jc w:val="both"/>
        <w:rPr/>
      </w:pPr>
      <w:r>
        <w:rPr>
          <w:sz w:val="22"/>
          <w:szCs w:val="22"/>
        </w:rPr>
        <w:t>[69] En uno de los documentos de trabajo del Capítulo se encuentra una pregunta planteada por Colin: “¿Seria conveniente que el Superior General de los Padres Maristas también fuera el General de los Hermanos Maristas?” Los sacerdotes estaban conscientes de la consistente oposición de las autoridades Romanas a la unión. También se habían percatado de la dificultad que se presentaba al dirigente cuando surgían problemas de dos congregaciones florecientes. Su respuesta a la pregunta de Colin fue negativa. Sin embargo acordaron en una formula que retendría un tenue nexo con los Hermanos Maristas. Fue presentado como “un derecho a una alta supervisión, por lo menos de reprimir, por la cual él (el Superior General de los Padres) podría presidir los Capítulos de los Hermanos y si fuera necesario, recordarles de manera enérgica el espíritu de la Sociedad tanto en el campo temporal como en el espiritual”.</w:t>
      </w:r>
      <w:r>
        <w:rPr>
          <w:rStyle w:val="FootnoteCharacters"/>
          <w:rStyle w:val="FootnoteAnchor"/>
          <w:b/>
          <w:sz w:val="22"/>
          <w:szCs w:val="22"/>
        </w:rPr>
        <w:footnoteReference w:id="40"/>
      </w:r>
      <w:r>
        <w:rPr>
          <w:sz w:val="22"/>
          <w:szCs w:val="22"/>
        </w:rPr>
        <w:t xml:space="preserve"> De hecho esto se veía muy claro como separación. En el Capítulo de los Hermanos en el año de 1852, Colin, que presidía esta asamblea, aprovechó la oportunidad para dar a conocer a los Hermanos que la unión bajo un Superior quedaba fuera de duda. Los Hermanos al haber obtenido la evasiva autorización gubernamental en 1851 (el aprobar su trabajo a través de toda Francia) ahora tenían que procurar la aprobación pontificia como un ente independiente.</w:t>
      </w:r>
    </w:p>
    <w:p>
      <w:pPr>
        <w:pStyle w:val="Normal"/>
        <w:jc w:val="both"/>
        <w:rPr>
          <w:sz w:val="22"/>
          <w:szCs w:val="22"/>
        </w:rPr>
      </w:pPr>
      <w:r>
        <w:rPr>
          <w:sz w:val="22"/>
          <w:szCs w:val="22"/>
        </w:rPr>
      </w:r>
    </w:p>
    <w:p>
      <w:pPr>
        <w:pStyle w:val="Normal"/>
        <w:jc w:val="both"/>
        <w:rPr>
          <w:b/>
          <w:b/>
          <w:sz w:val="22"/>
          <w:szCs w:val="22"/>
        </w:rPr>
      </w:pPr>
      <w:r>
        <w:rPr>
          <w:b/>
          <w:sz w:val="22"/>
          <w:szCs w:val="22"/>
        </w:rPr>
        <w:t>1845 AÑO CRÍTICO</w:t>
      </w:r>
    </w:p>
    <w:p>
      <w:pPr>
        <w:pStyle w:val="Normal"/>
        <w:jc w:val="both"/>
        <w:rPr>
          <w:sz w:val="22"/>
          <w:szCs w:val="22"/>
        </w:rPr>
      </w:pPr>
      <w:r>
        <w:rPr>
          <w:b/>
          <w:sz w:val="22"/>
          <w:szCs w:val="22"/>
        </w:rPr>
        <w:t>ANÁLISIS DE LA SITUACIÓN</w:t>
      </w:r>
    </w:p>
    <w:p>
      <w:pPr>
        <w:pStyle w:val="Normal"/>
        <w:jc w:val="both"/>
        <w:rPr>
          <w:sz w:val="22"/>
          <w:szCs w:val="22"/>
        </w:rPr>
      </w:pPr>
      <w:r>
        <w:rPr>
          <w:sz w:val="22"/>
          <w:szCs w:val="22"/>
        </w:rPr>
      </w:r>
    </w:p>
    <w:p>
      <w:pPr>
        <w:pStyle w:val="Normal"/>
        <w:jc w:val="both"/>
        <w:rPr/>
      </w:pPr>
      <w:r>
        <w:rPr>
          <w:sz w:val="22"/>
          <w:szCs w:val="22"/>
        </w:rPr>
        <w:t>[70] El año de 1845 fue un año crítico en más de una forma. A los cinco años de la muerte de su Fundador, la Congregación de los Hermanos Maristas adquiría ímpetu. Siempre fiel al pensamiento del P. Champagnat, el H. François acudía a Colin en todos los asuntos importantes y aprendió mucho de sus habilidades en la conducción de los acontecimientos. En 1845 durante el Capítulo General de la rama clerical de la Sociedad, en el momento cuando se trató la proposición de Colin y se decidió hacer un corte en cuanto a la relación con los Hermanos Maristas, el H. François ya se encontraba lo suficientemente preparado para tomar por su cuenta las riendas del gobierno.</w:t>
      </w:r>
    </w:p>
    <w:p>
      <w:pPr>
        <w:pStyle w:val="Normal"/>
        <w:jc w:val="both"/>
        <w:rPr>
          <w:sz w:val="22"/>
          <w:szCs w:val="22"/>
        </w:rPr>
      </w:pPr>
      <w:r>
        <w:rPr>
          <w:sz w:val="22"/>
          <w:szCs w:val="22"/>
        </w:rPr>
      </w:r>
    </w:p>
    <w:p>
      <w:pPr>
        <w:pStyle w:val="Normal"/>
        <w:jc w:val="both"/>
        <w:rPr/>
      </w:pPr>
      <w:r>
        <w:rPr>
          <w:sz w:val="22"/>
          <w:szCs w:val="22"/>
        </w:rPr>
        <w:t>[71] Este mismo año no fue nada feliz para Jeanne-Marie Chavoin. Desde 1842 las relaciones entre el Fundador y la fundadora de la rama de las Hermanas habían llegado a ser demasiado tensas. Jeanne-Marie Chavoin y Jean-Claude Colin tenían diferencias que pueden ser clasificadas en cuatro apartados: La unidad del grupo bajo una Madre Superiora General; el nombre de la rama de las Hermanas; su manera de recitar el Oficio; y el tipo de vida apostólica. Para el año de 1845 la brecha de los dos amigos estaba en proceso de llegar a ser un abismo.</w:t>
      </w:r>
    </w:p>
    <w:p>
      <w:pPr>
        <w:pStyle w:val="Normal"/>
        <w:jc w:val="both"/>
        <w:rPr>
          <w:sz w:val="22"/>
          <w:szCs w:val="22"/>
        </w:rPr>
      </w:pPr>
      <w:r>
        <w:rPr>
          <w:sz w:val="22"/>
          <w:szCs w:val="22"/>
        </w:rPr>
      </w:r>
    </w:p>
    <w:p>
      <w:pPr>
        <w:pStyle w:val="Normal"/>
        <w:jc w:val="both"/>
        <w:rPr/>
      </w:pPr>
      <w:r>
        <w:rPr>
          <w:sz w:val="22"/>
          <w:szCs w:val="22"/>
        </w:rPr>
        <w:t>[72] Cuando en 1845 el barco “l´Arche d´Alliance” zarpaba para el Pacífico, en la cubierta iba una solitaria dama que se enfrentaba a un futuro incierto del que no sabría cual sería su suerte. Estaba preparada para soportar las “hondas profundidades y las arenas ardientes”,</w:t>
      </w:r>
      <w:r>
        <w:rPr>
          <w:rStyle w:val="FootnoteCharacters"/>
          <w:rStyle w:val="FootnoteAnchor"/>
          <w:b/>
          <w:sz w:val="22"/>
          <w:szCs w:val="22"/>
        </w:rPr>
        <w:footnoteReference w:id="41"/>
      </w:r>
      <w:r>
        <w:rPr>
          <w:sz w:val="22"/>
          <w:szCs w:val="22"/>
        </w:rPr>
        <w:t xml:space="preserve"> pero la soledad de los siguientes doce años, sin ninguna compañera europea, seria parte del precio que tuvo que pagar por ser una desafiante seguidora de Cristo. Posteriormente seria seguida por almas semejantes a la de ella que se enfrentaron a comentarios adversos en un siglo que veía a este grupo de mujeres como que llevaban una forma de vida domestica muy restringida. Françoise Perroton era la primera de estas pioneras, la abrió el camino a las  congregaciones femeninas cuyos apostolados, en el curso de los tiempos, vino a ser mundial. </w:t>
      </w:r>
    </w:p>
    <w:p>
      <w:pPr>
        <w:pStyle w:val="Normal"/>
        <w:jc w:val="both"/>
        <w:rPr>
          <w:sz w:val="22"/>
          <w:szCs w:val="22"/>
        </w:rPr>
      </w:pPr>
      <w:r>
        <w:rPr>
          <w:sz w:val="22"/>
          <w:szCs w:val="22"/>
        </w:rPr>
      </w:r>
    </w:p>
    <w:p>
      <w:pPr>
        <w:pStyle w:val="Normal"/>
        <w:jc w:val="both"/>
        <w:rPr/>
      </w:pPr>
      <w:r>
        <w:rPr>
          <w:sz w:val="22"/>
          <w:szCs w:val="22"/>
        </w:rPr>
        <w:t>[73] Fue en el año de 1845 cuando Colin nombró al P. Pierre Julien Eymard para se hiciera cargo de la dirección de la Tercera Orden la cual carecía de timón. Este extraordinariamente talentoso y a la vez fervoroso Marista supo como trazar el curso del viaje espiritual por medio del cual animaba a los Terciarios a aventurarse. Su gran habilidad de organización lo llevó a multiplicar los refugios espirituales en Francia. Él contaba con unas nociones muy definidas en relación a lo que debería ser la Tercera Orden y estas ideas no correspondían con las del Superior General Colin.</w:t>
      </w:r>
    </w:p>
    <w:p>
      <w:pPr>
        <w:pStyle w:val="Normal"/>
        <w:jc w:val="both"/>
        <w:rPr>
          <w:sz w:val="22"/>
          <w:szCs w:val="22"/>
        </w:rPr>
      </w:pPr>
      <w:r>
        <w:rPr>
          <w:sz w:val="22"/>
          <w:szCs w:val="22"/>
        </w:rPr>
      </w:r>
    </w:p>
    <w:p>
      <w:pPr>
        <w:pStyle w:val="Normal"/>
        <w:jc w:val="both"/>
        <w:rPr/>
      </w:pPr>
      <w:r>
        <w:rPr>
          <w:sz w:val="22"/>
          <w:szCs w:val="22"/>
        </w:rPr>
        <w:t>[74] Colin quería que los delegados al Capítulo General de los Padres de 1845 le aceptaran su renuncia pero en ese específico momento no se vislumbraba en el horizonte quien lo podría reemplazar. Además, acaso no había sido él quien había obtenido el reconocimiento para los Padres en 1834 y también alcanzado, con todas sus ventajas, la aprobación Pontificia en 1836? Colin solamente contaba con 55 años de edad. Había todavía un amplio margen para su experiencia, sus contactos, y su sabiduría para ser empleada mientras todavía gozaba de suficientes fuerzas. Colin no tenia respuesta a estas palabras apasionadas del P. Eymard: “Padre, usted nunca refutará este razonamiento: el honor y la gloria de la Sociedad nos impone un deber obligado de rechazar su renuncia con todas nuestras fuerzas. El aceptarla nos cubriría de vergüenza ante la mirada de Roma y la de todo el mundo”. En 1845 Colin entonces fue persuadido de permanecer más tiempo en el timón.</w:t>
      </w:r>
    </w:p>
    <w:p>
      <w:pPr>
        <w:pStyle w:val="Normal"/>
        <w:jc w:val="both"/>
        <w:rPr>
          <w:sz w:val="22"/>
          <w:szCs w:val="22"/>
        </w:rPr>
      </w:pPr>
      <w:r>
        <w:rPr>
          <w:sz w:val="22"/>
          <w:szCs w:val="22"/>
        </w:rPr>
      </w:r>
    </w:p>
    <w:p>
      <w:pPr>
        <w:pStyle w:val="Normal"/>
        <w:jc w:val="both"/>
        <w:rPr/>
      </w:pPr>
      <w:r>
        <w:rPr>
          <w:sz w:val="22"/>
          <w:szCs w:val="22"/>
        </w:rPr>
        <w:t xml:space="preserve">[75] ¿Y qué es lo que se sabe de el gran instigador que inició todo esto, un nuevo “Pedro el Ermitaño” que lanzó la cruzada del siglo diecinueve en nombre de María? Jean-Claude Courveille surgió de su personal vida eremítica en el monasterio de Solesmes para venir en ayuda de Dom Guéranger y sus fieles monjes, quienes se encontraban entonces asediados con una fuerte crisis financiera debido a su fracaso de la fundación en París. Recolectando fondos y predicando fueron los medios por los que Courveille pudo poner de su parte. Probablemente fue en el año de 1845 que una vez más se desató su elocuente lengua. Las mismas convicciones y la misma habilidad para mover los corazones que conmovieron aquellos jóvenes seminaristas en 1816 todavía estaban ahí, En los primeros tiempos pudo inspirar a los jóvenes a marchar por María. En 1845 invitaba a los pecadores al arrepentimiento y a los casi santos a aproximarse al Señor. De ahora en adelante Courveille, en esporádicas exclamaciones, mostraba flamazos de un viejo fuego en intentos apostólicos y en relación a los sondeos inquisitorios de los Maristas, presentó su apología y su historia. </w:t>
      </w:r>
    </w:p>
    <w:p>
      <w:pPr>
        <w:sectPr>
          <w:headerReference w:type="default" r:id="rId5"/>
          <w:footerReference w:type="default" r:id="rId6"/>
          <w:footnotePr>
            <w:numFmt w:val="decimal"/>
          </w:footnotePr>
          <w:type w:val="nextPage"/>
          <w:pgSz w:w="12240" w:h="15840"/>
          <w:pgMar w:left="1701" w:right="1701" w:gutter="0" w:header="720" w:top="1417" w:footer="720" w:bottom="1417"/>
          <w:pgNumType w:fmt="decimal"/>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jc w:val="both"/>
        <w:rPr>
          <w:sz w:val="22"/>
        </w:rPr>
      </w:pPr>
      <w:r>
        <w:rPr>
          <w:sz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r>
        <w:br w:type="page"/>
      </w:r>
    </w:p>
    <w:p>
      <w:pPr>
        <w:pStyle w:val="Normal"/>
        <w:jc w:val="both"/>
        <w:rPr/>
      </w:pPr>
      <w:r>
        <w:rPr/>
      </w:r>
    </w:p>
    <w:p>
      <w:pPr>
        <w:pStyle w:val="Normal"/>
        <w:jc w:val="center"/>
        <w:rPr>
          <w:b/>
          <w:b/>
          <w:lang w:val="pt-BR"/>
        </w:rPr>
      </w:pPr>
      <w:r>
        <w:rPr>
          <w:b/>
          <w:lang w:val="pt-BR"/>
        </w:rPr>
        <w:t>BIOGRAFIAS DE MEXICO MARISTA</w:t>
      </w:r>
    </w:p>
    <w:p>
      <w:pPr>
        <w:pStyle w:val="Normal"/>
        <w:jc w:val="center"/>
        <w:rPr>
          <w:b/>
          <w:b/>
          <w:lang w:val="pt-BR"/>
        </w:rPr>
      </w:pPr>
      <w:r>
        <w:rPr>
          <w:b/>
          <w:lang w:val="pt-BR"/>
        </w:rPr>
        <w:t>H. LEONIDA</w:t>
      </w:r>
    </w:p>
    <w:p>
      <w:pPr>
        <w:pStyle w:val="Normal"/>
        <w:jc w:val="center"/>
        <w:rPr>
          <w:b/>
          <w:b/>
          <w:lang w:val="pt-BR"/>
        </w:rPr>
      </w:pPr>
      <w:r>
        <w:rPr>
          <w:b/>
          <w:lang w:val="pt-BR"/>
        </w:rPr>
        <w:t>François Joseph Garrigue</w:t>
      </w:r>
    </w:p>
    <w:p>
      <w:pPr>
        <w:pStyle w:val="Normal"/>
        <w:jc w:val="center"/>
        <w:rPr>
          <w:b/>
          <w:b/>
          <w:sz w:val="16"/>
        </w:rPr>
      </w:pPr>
      <w:r>
        <w:rPr>
          <w:b/>
          <w:sz w:val="16"/>
        </w:rPr>
        <w:t>(H. Ignacio Martínez)</w:t>
      </w:r>
    </w:p>
    <w:p>
      <w:pPr>
        <w:pStyle w:val="Normal"/>
        <w:jc w:val="both"/>
        <w:rPr>
          <w:sz w:val="22"/>
        </w:rPr>
      </w:pPr>
      <w:r>
        <w:rPr>
          <w:sz w:val="22"/>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jc w:val="both"/>
        <w:rPr/>
      </w:pPr>
      <w:r>
        <w:rPr>
          <w:sz w:val="22"/>
          <w:szCs w:val="22"/>
        </w:rPr>
        <w:t>[01] El 25 de febrero de 1886 nació François Joseph Garrigue en Vinçá, Pirineos Orientales, Francia. El Hogar de Don Francisco y Doña Rosa había sido bendecido previamente con dos niñas. A poco de llegar el niño al mundo, falleció su papá, de modo que él “quedaba como único sostén, en potencia, de la familia”.</w:t>
      </w:r>
    </w:p>
    <w:p>
      <w:pPr>
        <w:pStyle w:val="Normal"/>
        <w:jc w:val="both"/>
        <w:rPr>
          <w:sz w:val="22"/>
          <w:szCs w:val="22"/>
        </w:rPr>
      </w:pPr>
      <w:r>
        <w:rPr>
          <w:sz w:val="22"/>
          <w:szCs w:val="22"/>
        </w:rPr>
      </w:r>
    </w:p>
    <w:p>
      <w:pPr>
        <w:pStyle w:val="Normal"/>
        <w:jc w:val="both"/>
        <w:rPr/>
      </w:pPr>
      <w:r>
        <w:rPr>
          <w:sz w:val="22"/>
          <w:szCs w:val="22"/>
        </w:rPr>
        <w:t>[02] No había escuela marista en Vinçá, pero sí a cinco km. de allí, en Bouleternère. Al llegar a la edad escolar François recorría diariamente diez km., ida y vuelta, a pie.</w:t>
      </w:r>
    </w:p>
    <w:p>
      <w:pPr>
        <w:pStyle w:val="Normal"/>
        <w:jc w:val="both"/>
        <w:rPr>
          <w:sz w:val="22"/>
          <w:szCs w:val="22"/>
        </w:rPr>
      </w:pPr>
      <w:r>
        <w:rPr>
          <w:sz w:val="22"/>
          <w:szCs w:val="22"/>
        </w:rPr>
      </w:r>
    </w:p>
    <w:p>
      <w:pPr>
        <w:pStyle w:val="Normal"/>
        <w:jc w:val="both"/>
        <w:rPr/>
      </w:pPr>
      <w:r>
        <w:rPr>
          <w:sz w:val="22"/>
          <w:szCs w:val="22"/>
        </w:rPr>
        <w:t>[03] El 30 de agosto de 1897, invitado y preparado por el H. Anthime, hizo su entrada en el juniorado de Castelnaudary, entonces bajo la Dirección del H. Anthelmus, que más tarde fue el segundo Director de Guadalajara y Fundador de Monterrey.</w:t>
      </w:r>
    </w:p>
    <w:p>
      <w:pPr>
        <w:pStyle w:val="Normal"/>
        <w:jc w:val="both"/>
        <w:rPr>
          <w:sz w:val="22"/>
          <w:szCs w:val="22"/>
        </w:rPr>
      </w:pPr>
      <w:r>
        <w:rPr>
          <w:sz w:val="22"/>
          <w:szCs w:val="22"/>
        </w:rPr>
      </w:r>
    </w:p>
    <w:p>
      <w:pPr>
        <w:pStyle w:val="Normal"/>
        <w:jc w:val="both"/>
        <w:rPr/>
      </w:pPr>
      <w:r>
        <w:rPr>
          <w:sz w:val="22"/>
          <w:szCs w:val="22"/>
        </w:rPr>
        <w:t>[04] El 12 de septiembre de 1900, François pasó a la sección del noviciado en el mismo lugar. Aquí, adolescente de 15 años, pasó por una crisis: “Quiero retirarme”, le comunicó a su prefecto. Éste intuyó lo que pasaba; lo llamó discretamente y con toda delicadeza lo escuchó, lo invitó a orar y así... “me devolvió al carril”.</w:t>
      </w:r>
    </w:p>
    <w:p>
      <w:pPr>
        <w:pStyle w:val="Normal"/>
        <w:jc w:val="both"/>
        <w:rPr>
          <w:sz w:val="22"/>
          <w:szCs w:val="22"/>
        </w:rPr>
      </w:pPr>
      <w:r>
        <w:rPr>
          <w:sz w:val="22"/>
          <w:szCs w:val="22"/>
        </w:rPr>
      </w:r>
    </w:p>
    <w:p>
      <w:pPr>
        <w:pStyle w:val="Normal"/>
        <w:jc w:val="both"/>
        <w:rPr/>
      </w:pPr>
      <w:r>
        <w:rPr>
          <w:sz w:val="22"/>
          <w:szCs w:val="22"/>
        </w:rPr>
        <w:t>[05] Revistió el Hábito Marista el 25 de marzo de 1901, recibiendo en tal ocasión el nombre que habría de hacer célebre en la historia de la Provincia de México y del Instituto en el mundo entero, como Hermano Leonida.</w:t>
      </w:r>
    </w:p>
    <w:p>
      <w:pPr>
        <w:pStyle w:val="Normal"/>
        <w:jc w:val="both"/>
        <w:rPr>
          <w:sz w:val="22"/>
          <w:szCs w:val="22"/>
        </w:rPr>
      </w:pPr>
      <w:r>
        <w:rPr>
          <w:sz w:val="22"/>
          <w:szCs w:val="22"/>
        </w:rPr>
      </w:r>
    </w:p>
    <w:p>
      <w:pPr>
        <w:pStyle w:val="Normal"/>
        <w:jc w:val="both"/>
        <w:rPr/>
      </w:pPr>
      <w:r>
        <w:rPr>
          <w:sz w:val="22"/>
          <w:szCs w:val="22"/>
        </w:rPr>
        <w:t>[06] El 5 de agosto del año siguiente, pronunció el voto de obediencia y, mes y medio después, el 8 de septiembre de 1902, desembarcaba en Veracruz. Tenía escasos 16 años.</w:t>
      </w:r>
    </w:p>
    <w:p>
      <w:pPr>
        <w:pStyle w:val="Normal"/>
        <w:jc w:val="both"/>
        <w:rPr>
          <w:sz w:val="22"/>
          <w:szCs w:val="22"/>
        </w:rPr>
      </w:pPr>
      <w:r>
        <w:rPr>
          <w:sz w:val="22"/>
          <w:szCs w:val="22"/>
        </w:rPr>
      </w:r>
    </w:p>
    <w:p>
      <w:pPr>
        <w:pStyle w:val="Normal"/>
        <w:jc w:val="both"/>
        <w:rPr/>
      </w:pPr>
      <w:r>
        <w:rPr>
          <w:sz w:val="22"/>
          <w:szCs w:val="22"/>
        </w:rPr>
        <w:t xml:space="preserve">[07] Pasó un año en el escolasticado aprendiendo la nueva lengua, que llegó a dominar perfectamente y en 1903 aparece como novel profesor en el Instituto Sollano de León, Gto. Aquí se le presentó una nueva crisis vocacional; la solución esta vez, fue una oportuna carta. </w:t>
      </w:r>
      <w:r>
        <w:rPr>
          <w:i/>
          <w:sz w:val="22"/>
          <w:szCs w:val="22"/>
        </w:rPr>
        <w:t xml:space="preserve">“Fue una carta, afirma, o mejor las oraciones con que venía lastrada, las que actuando en mí, me hicieron recapacitar. Fui al retiro..., oré... ¡y me salvé!”  </w:t>
      </w:r>
      <w:r>
        <w:rPr>
          <w:sz w:val="22"/>
          <w:szCs w:val="22"/>
        </w:rPr>
        <w:t>Nos preguntamos: ¿Sería, al menos en parte, motivo de esta segunda crisis el fallecimiento de dos Hermanos de su comunidad: el H. Berthier en 1903 y el H. Marianus en 1905? Simple suposición.</w:t>
      </w:r>
    </w:p>
    <w:p>
      <w:pPr>
        <w:pStyle w:val="Normal"/>
        <w:jc w:val="both"/>
        <w:rPr>
          <w:sz w:val="22"/>
          <w:szCs w:val="22"/>
        </w:rPr>
      </w:pPr>
      <w:r>
        <w:rPr>
          <w:sz w:val="22"/>
          <w:szCs w:val="22"/>
        </w:rPr>
      </w:r>
    </w:p>
    <w:p>
      <w:pPr>
        <w:pStyle w:val="Normal"/>
        <w:jc w:val="both"/>
        <w:rPr/>
      </w:pPr>
      <w:r>
        <w:rPr>
          <w:sz w:val="22"/>
          <w:szCs w:val="22"/>
        </w:rPr>
        <w:t>[08] El H. Leonida pronunció sus votos perpetuos el 19 de diciembre de 1907. Ya no hubo en adelante, ninguna crisis vocacional.</w:t>
      </w:r>
    </w:p>
    <w:p>
      <w:pPr>
        <w:pStyle w:val="Normal"/>
        <w:jc w:val="both"/>
        <w:rPr>
          <w:sz w:val="22"/>
          <w:szCs w:val="22"/>
        </w:rPr>
      </w:pPr>
      <w:r>
        <w:rPr>
          <w:sz w:val="22"/>
          <w:szCs w:val="22"/>
        </w:rPr>
      </w:r>
    </w:p>
    <w:p>
      <w:pPr>
        <w:pStyle w:val="Normal"/>
        <w:jc w:val="both"/>
        <w:rPr/>
      </w:pPr>
      <w:r>
        <w:rPr>
          <w:sz w:val="22"/>
          <w:szCs w:val="22"/>
        </w:rPr>
        <w:t>[09] Cinco años permaneció el H. Leonida en la comunidad de León. Entre sus alumnos, el más notable fue Miguel Darío Miranda Gómez, más tarde Arzobispo Primado de México y segundo Cardenal mexicano. Mutuamente se dispensaron siempre una estrecha y sincera amistad.</w:t>
      </w:r>
    </w:p>
    <w:p>
      <w:pPr>
        <w:pStyle w:val="Normal"/>
        <w:jc w:val="both"/>
        <w:rPr>
          <w:sz w:val="22"/>
          <w:szCs w:val="22"/>
        </w:rPr>
      </w:pPr>
      <w:r>
        <w:rPr>
          <w:sz w:val="22"/>
          <w:szCs w:val="22"/>
        </w:rPr>
      </w:r>
    </w:p>
    <w:p>
      <w:pPr>
        <w:pStyle w:val="Normal"/>
        <w:jc w:val="both"/>
        <w:rPr/>
      </w:pPr>
      <w:r>
        <w:rPr>
          <w:sz w:val="22"/>
          <w:szCs w:val="22"/>
        </w:rPr>
        <w:t>[10] En 1908 pasó al Colegio de La Inmaculada en Guadalajara, entonces en el antiguo convento de San Agustín. Aquí permaneció cinco años como profesor y en 1913, fue llamado a la Ciudad de México, al Colegio Francés de Puente de Alvarado, de enseñanza comercial y, al año siguiente, al de La Perpetua, que se lanzaba a los estudios de Preparatoria a la Universidad y necesitaba, por eso mismo, de maestros capaces de enfrentar este nuevo reto, bajo la Dirección del H. Joaquín Chanel. Sólo fue por 3 años, pues en 1918, al tener que recoger a la juventud marista en San Antonio a causa del cierre de los colegios por la Revolución, el H. Leonida fue llamado a organizarles estudios en régimen de escolasticado: matemáticas, apologética y francés, fueron las materias que exponía con inspiración, claridad y “a paso de carga”.</w:t>
      </w:r>
    </w:p>
    <w:p>
      <w:pPr>
        <w:pStyle w:val="Normal"/>
        <w:jc w:val="both"/>
        <w:rPr>
          <w:sz w:val="22"/>
          <w:szCs w:val="22"/>
        </w:rPr>
      </w:pPr>
      <w:r>
        <w:rPr>
          <w:sz w:val="22"/>
          <w:szCs w:val="22"/>
        </w:rPr>
      </w:r>
    </w:p>
    <w:p>
      <w:pPr>
        <w:pStyle w:val="Normal"/>
        <w:jc w:val="both"/>
        <w:rPr/>
      </w:pPr>
      <w:r>
        <w:rPr>
          <w:sz w:val="22"/>
          <w:szCs w:val="22"/>
        </w:rPr>
        <w:t>[11] Dos años después, los Hermanos escolásticos fueron llamados a México, pues los colegios empezaban a reabrirse de nuevo. Llenos de Fe y pensando en el futuro, los Superiores decidieron reanudar el “reclutamiento” de nuevas vocaciones y para atenderlas, ahora en Huichapan, el H. Leonida regresó de San Antonio con los juniores que quedaban, entre ellos Salvador Heredia y Salvador Méndez.</w:t>
      </w:r>
    </w:p>
    <w:p>
      <w:pPr>
        <w:pStyle w:val="Normal"/>
        <w:jc w:val="both"/>
        <w:rPr>
          <w:sz w:val="22"/>
          <w:szCs w:val="22"/>
        </w:rPr>
      </w:pPr>
      <w:r>
        <w:rPr>
          <w:sz w:val="22"/>
          <w:szCs w:val="22"/>
        </w:rPr>
      </w:r>
    </w:p>
    <w:p>
      <w:pPr>
        <w:pStyle w:val="Normal"/>
        <w:jc w:val="both"/>
        <w:rPr/>
      </w:pPr>
      <w:r>
        <w:rPr>
          <w:sz w:val="22"/>
          <w:szCs w:val="22"/>
        </w:rPr>
        <w:t>[12] Solamente fue por un año, pues el H. Leonida participó en 1921 en el Segundo Noviciado en Grugliasco. A su regreso a la Ciudad de México, fue invitado a emitir su voto de estabilidad. Seguidamente y por dos años, estuvo al frente del nuevo escolasticado en la casa provincial de Tlalpan.</w:t>
      </w:r>
    </w:p>
    <w:p>
      <w:pPr>
        <w:pStyle w:val="Normal"/>
        <w:jc w:val="both"/>
        <w:rPr>
          <w:sz w:val="22"/>
          <w:szCs w:val="22"/>
        </w:rPr>
      </w:pPr>
      <w:r>
        <w:rPr>
          <w:sz w:val="22"/>
          <w:szCs w:val="22"/>
        </w:rPr>
      </w:r>
    </w:p>
    <w:p>
      <w:pPr>
        <w:pStyle w:val="Normal"/>
        <w:jc w:val="both"/>
        <w:rPr/>
      </w:pPr>
      <w:r>
        <w:rPr>
          <w:sz w:val="22"/>
          <w:szCs w:val="22"/>
        </w:rPr>
        <w:t>[13] En 1924 se le confió la Dirección de Colegio Francés Morelos, remplazando al H. Gosberto. El ascendiente del nuevo Director era notable: estudios, actividades religiosas, académicas y deportivas, se desarrollaban con una disciplina fuerte y suave a la vez, pero más de lo primero que de lo segundo, de suerte que le mereció el apodo de EL ESPARTANO.</w:t>
      </w:r>
    </w:p>
    <w:p>
      <w:pPr>
        <w:pStyle w:val="Normal"/>
        <w:jc w:val="both"/>
        <w:rPr>
          <w:sz w:val="22"/>
          <w:szCs w:val="22"/>
        </w:rPr>
      </w:pPr>
      <w:r>
        <w:rPr>
          <w:sz w:val="22"/>
          <w:szCs w:val="22"/>
        </w:rPr>
      </w:r>
    </w:p>
    <w:p>
      <w:pPr>
        <w:pStyle w:val="Normal"/>
        <w:jc w:val="both"/>
        <w:rPr/>
      </w:pPr>
      <w:r>
        <w:rPr>
          <w:sz w:val="22"/>
          <w:szCs w:val="22"/>
        </w:rPr>
        <w:t>[14] En 1928 fue designado para sustituir al H. Eoldo, a quien su salud muy quebrantada, le impedía seguir desempeñando el cargo de Provincial. Era una época muy difícil, debido a la obstinada persecución religiosa desatada por el Presidente Calles y a la resistencia cívica y armada de la ciudadanía católica. La enseñanza del catecismo, las celebraciones litúrgicas y los retiros, se hacían con sumas precauciones.</w:t>
      </w:r>
    </w:p>
    <w:p>
      <w:pPr>
        <w:pStyle w:val="Normal"/>
        <w:jc w:val="both"/>
        <w:rPr>
          <w:sz w:val="22"/>
          <w:szCs w:val="22"/>
        </w:rPr>
      </w:pPr>
      <w:r>
        <w:rPr>
          <w:sz w:val="22"/>
          <w:szCs w:val="22"/>
        </w:rPr>
      </w:r>
    </w:p>
    <w:p>
      <w:pPr>
        <w:pStyle w:val="Normal"/>
        <w:jc w:val="both"/>
        <w:rPr/>
      </w:pPr>
      <w:r>
        <w:rPr>
          <w:sz w:val="22"/>
          <w:szCs w:val="22"/>
        </w:rPr>
        <w:t>[15] Pasada esta época de catacumbas, vino con el Presidente Cárdenas, el ataque directo a la escuela, con la imposición por Ley, de la enseñanza y prácticas socialistas. La consigna del H. Provincial Leonida, fue: “No esperamos una época de paz... Estemos dispuestos a aprovechar la menor tolerancia para restablecer lo que se pueda, sin esperar a que las leyes sectarias sean anuladas”.</w:t>
      </w:r>
    </w:p>
    <w:p>
      <w:pPr>
        <w:pStyle w:val="Normal"/>
        <w:jc w:val="both"/>
        <w:rPr>
          <w:sz w:val="22"/>
          <w:szCs w:val="22"/>
        </w:rPr>
      </w:pPr>
      <w:r>
        <w:rPr>
          <w:sz w:val="22"/>
          <w:szCs w:val="22"/>
        </w:rPr>
      </w:r>
    </w:p>
    <w:p>
      <w:pPr>
        <w:pStyle w:val="Normal"/>
        <w:jc w:val="both"/>
        <w:rPr/>
      </w:pPr>
      <w:r>
        <w:rPr>
          <w:i/>
          <w:sz w:val="22"/>
          <w:szCs w:val="22"/>
        </w:rPr>
        <w:t>[16] “Ni las obras que desaparecen, ni el éxodo obligado a lugares más hospitalarios nos deben de abatir. La naturaleza se rebela ante la prueba, pero el espíritu de Fe debe de recordarnos la bondad infinita de Dios a quien servimos y que en medio de las peores sacudidas no nos abandonará si nosotros nos confiamos enteramente a su voluntad. Arriba los corazones! La verdadera felicidad no depende de los hombres ni de los tiempos. En vano la buscaremos en una paz ideal o en la prosperidad material. Se halla más a nuestro alcance; nosotros mismos somos los artesanos; se halla en la fidelidad a nuestras obligaciones, ¡aunque nos cueste!”</w:t>
      </w:r>
      <w:r>
        <w:rPr>
          <w:sz w:val="22"/>
          <w:szCs w:val="22"/>
        </w:rPr>
        <w:t xml:space="preserve">  Circular del 15 de agosto de 1935.</w:t>
      </w:r>
    </w:p>
    <w:p>
      <w:pPr>
        <w:pStyle w:val="Normal"/>
        <w:jc w:val="both"/>
        <w:rPr>
          <w:sz w:val="22"/>
          <w:szCs w:val="22"/>
        </w:rPr>
      </w:pPr>
      <w:r>
        <w:rPr>
          <w:sz w:val="22"/>
          <w:szCs w:val="22"/>
        </w:rPr>
      </w:r>
    </w:p>
    <w:p>
      <w:pPr>
        <w:pStyle w:val="Normal"/>
        <w:jc w:val="both"/>
        <w:rPr/>
      </w:pPr>
      <w:r>
        <w:rPr>
          <w:sz w:val="22"/>
          <w:szCs w:val="22"/>
        </w:rPr>
        <w:t>[17] Hubo que cerrar los colegios con enseñanza de primaria y secundaria, dependientes de la Secretaría de Educación Pública, pero se iniciaron grupos clandestinos en Guadalajara, Monterrey y en el Distrito Federal; en Mérida hubo que aceptar un inspector de planta y pagado por el colegio. Hubo Hermanos presos aunque por breve tiempo y buen número de Hermanos extranjeros tuvieron que salir del país para proseguir su apostolado en otras naciones.</w:t>
      </w:r>
    </w:p>
    <w:p>
      <w:pPr>
        <w:pStyle w:val="Normal"/>
        <w:jc w:val="both"/>
        <w:rPr>
          <w:sz w:val="22"/>
          <w:szCs w:val="22"/>
        </w:rPr>
      </w:pPr>
      <w:r>
        <w:rPr>
          <w:sz w:val="22"/>
          <w:szCs w:val="22"/>
        </w:rPr>
      </w:r>
    </w:p>
    <w:p>
      <w:pPr>
        <w:pStyle w:val="Normal"/>
        <w:jc w:val="both"/>
        <w:rPr/>
      </w:pPr>
      <w:r>
        <w:rPr>
          <w:sz w:val="22"/>
          <w:szCs w:val="22"/>
        </w:rPr>
        <w:t xml:space="preserve">[18] Las casas de formación de la Provincia se hallaban en Europa y fueron objeto de especial atención del H. Provincial, visitándolas y mejorando en lo posible su precaria situación. También en este sector se presentó la prueba con el estallido en 1936, de la revolución española. En Espirá hubo de reorganizar el juniorado, el noviciado y el escolasticado, mientras en Pontós proseguía heroicamente </w:t>
      </w:r>
      <w:r>
        <w:rPr>
          <w:i/>
          <w:sz w:val="22"/>
          <w:szCs w:val="22"/>
        </w:rPr>
        <w:t>“el noviciado bajo el terror”</w:t>
      </w:r>
      <w:r>
        <w:rPr>
          <w:sz w:val="22"/>
          <w:szCs w:val="22"/>
        </w:rPr>
        <w:t xml:space="preserve"> con los formandos españoles, imposibilitados de salir.</w:t>
      </w:r>
    </w:p>
    <w:p>
      <w:pPr>
        <w:pStyle w:val="Normal"/>
        <w:jc w:val="both"/>
        <w:rPr>
          <w:sz w:val="22"/>
          <w:szCs w:val="22"/>
        </w:rPr>
      </w:pPr>
      <w:r>
        <w:rPr>
          <w:sz w:val="22"/>
          <w:szCs w:val="22"/>
        </w:rPr>
      </w:r>
    </w:p>
    <w:p>
      <w:pPr>
        <w:pStyle w:val="Normal"/>
        <w:jc w:val="both"/>
        <w:rPr/>
      </w:pPr>
      <w:r>
        <w:rPr>
          <w:sz w:val="22"/>
          <w:szCs w:val="22"/>
        </w:rPr>
        <w:t xml:space="preserve">[19] El Traît d’Union aportaban mensualmente la palabra de aliento del H. Provincial y en la sección titulada “La Situación” se informaba y animaba a proseguir la lucha heroica. En 1935 hubo de imprimirse a mimeógrafo y a partir de 1936 se suprimió definitivamente, sustituyéndolo con cartas circulares del propio H. Provincial, con la consigna: </w:t>
      </w:r>
      <w:r>
        <w:rPr>
          <w:i/>
          <w:sz w:val="22"/>
          <w:szCs w:val="22"/>
        </w:rPr>
        <w:t>“léase y destrúyase”;</w:t>
      </w:r>
      <w:r>
        <w:rPr>
          <w:sz w:val="22"/>
          <w:szCs w:val="22"/>
        </w:rPr>
        <w:t xml:space="preserve"> solamente en Cuba se conservaron ejemplares valiosos. El Boletín del Instituto informaba de la situación a nivel universal.</w:t>
      </w:r>
    </w:p>
    <w:p>
      <w:pPr>
        <w:pStyle w:val="Normal"/>
        <w:jc w:val="both"/>
        <w:rPr>
          <w:sz w:val="22"/>
          <w:szCs w:val="22"/>
        </w:rPr>
      </w:pPr>
      <w:r>
        <w:rPr>
          <w:sz w:val="22"/>
          <w:szCs w:val="22"/>
        </w:rPr>
      </w:r>
    </w:p>
    <w:p>
      <w:pPr>
        <w:pStyle w:val="Normal"/>
        <w:jc w:val="both"/>
        <w:rPr>
          <w:sz w:val="22"/>
          <w:szCs w:val="22"/>
        </w:rPr>
      </w:pPr>
      <w:r>
        <w:rPr>
          <w:sz w:val="22"/>
          <w:szCs w:val="22"/>
        </w:rPr>
        <w:t xml:space="preserve">[20] Solamente en la Isla de Cuba las obras proseguían su vida y apostolado normal. Aquí, la preocupación del H. Provincial fue la de despertar la promoción vocacional local. Nombró promotor vocacional al H. Manuel Olimpio (Manuel Torres) y el personal del primer juniorado en el Internado de Cienfuegos: </w:t>
      </w:r>
      <w:r>
        <w:rPr>
          <w:i/>
          <w:sz w:val="22"/>
          <w:szCs w:val="22"/>
        </w:rPr>
        <w:t>“Ustedes verán si los dejan sin trabajo...”</w:t>
      </w:r>
    </w:p>
    <w:p>
      <w:pPr>
        <w:pStyle w:val="Normal"/>
        <w:jc w:val="both"/>
        <w:rPr>
          <w:sz w:val="22"/>
          <w:szCs w:val="22"/>
        </w:rPr>
      </w:pPr>
      <w:r>
        <w:rPr>
          <w:sz w:val="22"/>
          <w:szCs w:val="22"/>
        </w:rPr>
      </w:r>
    </w:p>
    <w:p>
      <w:pPr>
        <w:pStyle w:val="Normal"/>
        <w:jc w:val="both"/>
        <w:rPr/>
      </w:pPr>
      <w:r>
        <w:rPr>
          <w:sz w:val="22"/>
          <w:szCs w:val="22"/>
        </w:rPr>
        <w:t>[21] Diez años duró este período heroico en el que el H. Leonida actuó como General al frente de un ejército de luchadores aguerridos.</w:t>
      </w:r>
    </w:p>
    <w:p>
      <w:pPr>
        <w:pStyle w:val="Normal"/>
        <w:jc w:val="both"/>
        <w:rPr>
          <w:sz w:val="22"/>
          <w:szCs w:val="22"/>
        </w:rPr>
      </w:pPr>
      <w:r>
        <w:rPr>
          <w:sz w:val="22"/>
          <w:szCs w:val="22"/>
        </w:rPr>
      </w:r>
    </w:p>
    <w:p>
      <w:pPr>
        <w:pStyle w:val="Normal"/>
        <w:jc w:val="both"/>
        <w:rPr/>
      </w:pPr>
      <w:r>
        <w:rPr>
          <w:sz w:val="22"/>
          <w:szCs w:val="22"/>
        </w:rPr>
        <w:t xml:space="preserve">[22] En 1939, al terminar su período normal, prolongado de un año por el Capítulo de 1932, el H. Leonida fue designado para proseguir en Colombia lo que había realizado en México. Sus sentimientos ante tal nombramiento lo expresó a los Hermanos de México: </w:t>
      </w:r>
      <w:r>
        <w:rPr>
          <w:i/>
          <w:sz w:val="22"/>
          <w:szCs w:val="22"/>
        </w:rPr>
        <w:t>“Me hubiera sido sumamente agradable permanecer entre ustedes al término de mi mandato. El Señor ha dispuesto de otra manera, le ofrezco este sacrificio que me impone la obediencia para que se digne bendecir a las dos Provincias de México y de Colombia, que en adelante me serán igualmente amadas”.</w:t>
      </w:r>
    </w:p>
    <w:p>
      <w:pPr>
        <w:pStyle w:val="Normal"/>
        <w:jc w:val="both"/>
        <w:rPr>
          <w:i/>
          <w:i/>
          <w:sz w:val="22"/>
          <w:szCs w:val="22"/>
        </w:rPr>
      </w:pPr>
      <w:r>
        <w:rPr>
          <w:i/>
          <w:sz w:val="22"/>
          <w:szCs w:val="22"/>
        </w:rPr>
      </w:r>
    </w:p>
    <w:p>
      <w:pPr>
        <w:pStyle w:val="Normal"/>
        <w:jc w:val="both"/>
        <w:rPr>
          <w:sz w:val="22"/>
          <w:szCs w:val="22"/>
        </w:rPr>
      </w:pPr>
      <w:r>
        <w:rPr>
          <w:sz w:val="22"/>
          <w:szCs w:val="22"/>
        </w:rPr>
        <w:t xml:space="preserve">[23] Y a los Hermanos de Colombia: </w:t>
      </w:r>
      <w:r>
        <w:rPr>
          <w:i/>
          <w:sz w:val="22"/>
          <w:szCs w:val="22"/>
        </w:rPr>
        <w:t>“Vengo de México, en donde pasé buena parte de mi vida consagrada al servicio de la Iglesia y de la Congregación y de todos y de cada uno de los miembros de aquella Provincia a la que tanto amo y por la que tanto sufrí durante la persecución religiosa. Desde hoy me entrego de todo corazón y con toda mi alma a esta Provincia de Colombia”.</w:t>
      </w:r>
    </w:p>
    <w:p>
      <w:pPr>
        <w:pStyle w:val="Normal"/>
        <w:jc w:val="both"/>
        <w:rPr>
          <w:sz w:val="22"/>
          <w:szCs w:val="22"/>
        </w:rPr>
      </w:pPr>
      <w:r>
        <w:rPr>
          <w:sz w:val="22"/>
          <w:szCs w:val="22"/>
        </w:rPr>
      </w:r>
    </w:p>
    <w:p>
      <w:pPr>
        <w:pStyle w:val="Normal"/>
        <w:jc w:val="both"/>
        <w:rPr/>
      </w:pPr>
      <w:r>
        <w:rPr>
          <w:sz w:val="22"/>
          <w:szCs w:val="22"/>
        </w:rPr>
        <w:t>[24] Poco menos de tres años duró su servicio en esta nación con la misma decisión, con la misma firmeza y con el mismo amor a los Hermanos y con la misma preocupación por la promoción vocacional y la formación de los Hermanos.</w:t>
      </w:r>
    </w:p>
    <w:p>
      <w:pPr>
        <w:pStyle w:val="Normal"/>
        <w:jc w:val="both"/>
        <w:rPr>
          <w:sz w:val="22"/>
          <w:szCs w:val="22"/>
        </w:rPr>
      </w:pPr>
      <w:r>
        <w:rPr>
          <w:sz w:val="22"/>
          <w:szCs w:val="22"/>
        </w:rPr>
      </w:r>
    </w:p>
    <w:p>
      <w:pPr>
        <w:pStyle w:val="Normal"/>
        <w:jc w:val="both"/>
        <w:rPr>
          <w:sz w:val="22"/>
          <w:szCs w:val="22"/>
        </w:rPr>
      </w:pPr>
      <w:r>
        <w:rPr>
          <w:sz w:val="22"/>
          <w:szCs w:val="22"/>
        </w:rPr>
        <w:t xml:space="preserve">[25] En 1941 fue nombrado Asistente General, con encargo de realizar visita canónica a las Provincias de Perú, Chile y Argentina, antes de viajar a Saint Génis. Aquí recibió la misión de visitar en igual forma, las provincias francesas. En esta visita tuvo especial atención a los Hermanos que en 1903 permanecieron en su patria para proseguir en medio de pobrezas y dificultades, la educación cristiana. </w:t>
      </w:r>
      <w:r>
        <w:rPr>
          <w:i/>
          <w:sz w:val="22"/>
          <w:szCs w:val="22"/>
        </w:rPr>
        <w:t>“Estos Hermanos, expresó han merecido mucho de la Congregación, al haberse mantenido fieles en situaciones tan difíciles”.</w:t>
      </w:r>
    </w:p>
    <w:p>
      <w:pPr>
        <w:pStyle w:val="Normal"/>
        <w:jc w:val="both"/>
        <w:rPr>
          <w:sz w:val="22"/>
          <w:szCs w:val="22"/>
        </w:rPr>
      </w:pPr>
      <w:r>
        <w:rPr>
          <w:sz w:val="22"/>
          <w:szCs w:val="22"/>
        </w:rPr>
      </w:r>
    </w:p>
    <w:p>
      <w:pPr>
        <w:pStyle w:val="Normal"/>
        <w:jc w:val="both"/>
        <w:rPr/>
      </w:pPr>
      <w:r>
        <w:rPr>
          <w:sz w:val="22"/>
          <w:szCs w:val="22"/>
        </w:rPr>
        <w:t>[26] El XIV Capítulo General de 1946 eligió al H. Leonida como Séptimo Superior General. Su edad entonces, 60 años. De complexión robusta, mirada y porte que imponían respeto y a algunos temor; su rostro ligeramente sonriente inspiraba por otra parte, confianza; su palabra fácil y discreta revelaba al hombre de ideas claras y seguras.</w:t>
      </w:r>
    </w:p>
    <w:p>
      <w:pPr>
        <w:pStyle w:val="Normal"/>
        <w:jc w:val="both"/>
        <w:rPr>
          <w:sz w:val="22"/>
          <w:szCs w:val="22"/>
        </w:rPr>
      </w:pPr>
      <w:r>
        <w:rPr>
          <w:sz w:val="22"/>
          <w:szCs w:val="22"/>
        </w:rPr>
      </w:r>
    </w:p>
    <w:p>
      <w:pPr>
        <w:pStyle w:val="Normal"/>
        <w:jc w:val="both"/>
        <w:rPr/>
      </w:pPr>
      <w:r>
        <w:rPr>
          <w:sz w:val="22"/>
          <w:szCs w:val="22"/>
        </w:rPr>
        <w:t>[27] Se propuso y realizó, visitar personalmente todas las Provincias y la mayor parte posible de las comunidades del Instituto, entrevistando individualmente a todos los Hermanos. Su memoria prodigiosa le permitió fijar lugares y personas de manera clara y precisa.</w:t>
      </w:r>
    </w:p>
    <w:p>
      <w:pPr>
        <w:pStyle w:val="Normal"/>
        <w:jc w:val="both"/>
        <w:rPr>
          <w:sz w:val="22"/>
          <w:szCs w:val="22"/>
        </w:rPr>
      </w:pPr>
      <w:r>
        <w:rPr>
          <w:sz w:val="22"/>
          <w:szCs w:val="22"/>
        </w:rPr>
      </w:r>
    </w:p>
    <w:p>
      <w:pPr>
        <w:pStyle w:val="Normal"/>
        <w:jc w:val="both"/>
        <w:rPr/>
      </w:pPr>
      <w:r>
        <w:rPr>
          <w:sz w:val="22"/>
          <w:szCs w:val="22"/>
        </w:rPr>
        <w:t>[28] Sus circulares, aparecían regularmente, tocando temas de nuestra vida marista en lenguaje preciso, como pláticas directas y personales a sus Hermanos de todo el mundo. Merecieron una edición especial, vertidas al español, de la Editorial Luis Vives.</w:t>
      </w:r>
    </w:p>
    <w:p>
      <w:pPr>
        <w:pStyle w:val="Normal"/>
        <w:jc w:val="both"/>
        <w:rPr>
          <w:sz w:val="22"/>
          <w:szCs w:val="22"/>
        </w:rPr>
      </w:pPr>
      <w:r>
        <w:rPr>
          <w:sz w:val="22"/>
          <w:szCs w:val="22"/>
        </w:rPr>
      </w:r>
    </w:p>
    <w:p>
      <w:pPr>
        <w:pStyle w:val="Normal"/>
        <w:jc w:val="both"/>
        <w:rPr>
          <w:sz w:val="22"/>
          <w:szCs w:val="22"/>
        </w:rPr>
      </w:pPr>
      <w:r>
        <w:rPr>
          <w:sz w:val="22"/>
          <w:szCs w:val="22"/>
        </w:rPr>
        <w:t>[29] Efeméride notable que llenó de alegría y agradecimiento al H. Superior General y a todo el Instituto, constituyó la Beatificación del P. Champagnat el 29 de mayo de 1955.</w:t>
      </w:r>
    </w:p>
    <w:p>
      <w:pPr>
        <w:pStyle w:val="Normal"/>
        <w:jc w:val="both"/>
        <w:rPr>
          <w:sz w:val="22"/>
          <w:szCs w:val="22"/>
        </w:rPr>
      </w:pPr>
      <w:r>
        <w:rPr>
          <w:sz w:val="22"/>
          <w:szCs w:val="22"/>
        </w:rPr>
      </w:r>
    </w:p>
    <w:p>
      <w:pPr>
        <w:pStyle w:val="Normal"/>
        <w:jc w:val="both"/>
        <w:rPr/>
      </w:pPr>
      <w:r>
        <w:rPr>
          <w:sz w:val="22"/>
          <w:szCs w:val="22"/>
        </w:rPr>
        <w:t>[30] Llegado al término de su mandato, a la edad de 72 años pero lleno de vigor físico e intelectual, hubo una fuerte presión de un sector del XV Capítulo General para reelegirlo. No aceptó, ante la realidad de su edad y la duración del mandato, que entonces era de doce años, aunque después se votó que fuera de nueve.</w:t>
      </w:r>
    </w:p>
    <w:p>
      <w:pPr>
        <w:pStyle w:val="Normal"/>
        <w:jc w:val="both"/>
        <w:rPr>
          <w:sz w:val="22"/>
          <w:szCs w:val="22"/>
        </w:rPr>
      </w:pPr>
      <w:r>
        <w:rPr>
          <w:sz w:val="22"/>
          <w:szCs w:val="22"/>
        </w:rPr>
      </w:r>
    </w:p>
    <w:p>
      <w:pPr>
        <w:pStyle w:val="Normal"/>
        <w:jc w:val="both"/>
        <w:rPr/>
      </w:pPr>
      <w:r>
        <w:rPr>
          <w:sz w:val="22"/>
          <w:szCs w:val="22"/>
        </w:rPr>
        <w:t>[31] Se retiró a la casa de Saint Génis. Era entonces, conmovedor y edificante considerar que aquel Hermano que había sido el número uno en la Congregación, ahora se ocupaba en barrer los corredores, limpiar los vidrios y preparar las verduras.</w:t>
      </w:r>
    </w:p>
    <w:p>
      <w:pPr>
        <w:pStyle w:val="Normal"/>
        <w:jc w:val="both"/>
        <w:rPr>
          <w:sz w:val="22"/>
          <w:szCs w:val="22"/>
        </w:rPr>
      </w:pPr>
      <w:r>
        <w:rPr>
          <w:sz w:val="22"/>
          <w:szCs w:val="22"/>
        </w:rPr>
      </w:r>
    </w:p>
    <w:p>
      <w:pPr>
        <w:pStyle w:val="Normal"/>
        <w:jc w:val="both"/>
        <w:rPr/>
      </w:pPr>
      <w:r>
        <w:rPr>
          <w:sz w:val="22"/>
          <w:szCs w:val="22"/>
        </w:rPr>
        <w:t>[32] Para el ahora viejo luchador en México y luego en todo el Instituto, llegó el tiempo de la enfermedad y el descanso forzado. En su silla de ruedas, leía, rezaba y meditaba. Se mantenía al corriente de la vida de la Iglesia y del Instituto. Recibía correspondencia y visitas de Hermanos de todo el mundo, particularmente de México. Su memoria admirable le permitía reconocerlos a todos, teniéndolos muy presentes en su recuerdo.</w:t>
      </w:r>
    </w:p>
    <w:p>
      <w:pPr>
        <w:pStyle w:val="Normal"/>
        <w:jc w:val="both"/>
        <w:rPr>
          <w:sz w:val="22"/>
          <w:szCs w:val="22"/>
        </w:rPr>
      </w:pPr>
      <w:r>
        <w:rPr>
          <w:sz w:val="22"/>
          <w:szCs w:val="22"/>
        </w:rPr>
      </w:r>
    </w:p>
    <w:p>
      <w:pPr>
        <w:pStyle w:val="Normal"/>
        <w:jc w:val="both"/>
        <w:rPr/>
      </w:pPr>
      <w:r>
        <w:rPr>
          <w:sz w:val="22"/>
          <w:szCs w:val="22"/>
        </w:rPr>
        <w:t>[33] El H. Basilio Rueda lo visitó cuando se hallaba trabajando en el Movimiento para un Mundo Mejor, en Roma, y entabló con el H. Leonida amistad y correspondencia. Guardó de él 18 cartas personales de ese tiempo, en las que reconoce la buena labor en favor de la renovación de la vida de la Iglesia y de la vida religiosa en particular, animándolo a proseguir y mantenerlo al tanto de tan importante labor. Ya Superior General, lo visitó varias veces, recibiendo sus confidencias personales y sus consejos de Hermano. El anciano le pidió su itinerario para acompañarlo en sus visitas con su oración.</w:t>
      </w:r>
    </w:p>
    <w:p>
      <w:pPr>
        <w:pStyle w:val="Normal"/>
        <w:jc w:val="both"/>
        <w:rPr>
          <w:sz w:val="22"/>
          <w:szCs w:val="22"/>
        </w:rPr>
      </w:pPr>
      <w:r>
        <w:rPr>
          <w:sz w:val="22"/>
          <w:szCs w:val="22"/>
        </w:rPr>
      </w:r>
    </w:p>
    <w:p>
      <w:pPr>
        <w:pStyle w:val="Normal"/>
        <w:jc w:val="both"/>
        <w:rPr>
          <w:sz w:val="22"/>
          <w:szCs w:val="22"/>
        </w:rPr>
      </w:pPr>
      <w:r>
        <w:rPr>
          <w:sz w:val="22"/>
          <w:szCs w:val="22"/>
        </w:rPr>
        <w:t xml:space="preserve">[34] Del propio H. Basilio el siguiente testimonio: </w:t>
      </w:r>
      <w:r>
        <w:rPr>
          <w:i/>
          <w:sz w:val="22"/>
          <w:szCs w:val="22"/>
        </w:rPr>
        <w:t>“En sus últimos días nuestro venerado enfermo se despertaba a la una de la mañana. Como no podía levantarse solo y era enemigo de causar molestias, oraba... Por lo menos cuatro horas antes de que la comunidad se levantase, echaba a volar su prodigiosa memoria y daba la vuelta al mundo, visitando cada una de nuestras casas, viendo a cada uno de sus Hermanos y encomendándolos al Señor y a su Augusta Madre”.</w:t>
      </w:r>
    </w:p>
    <w:p>
      <w:pPr>
        <w:pStyle w:val="Normal"/>
        <w:jc w:val="both"/>
        <w:rPr>
          <w:sz w:val="22"/>
          <w:szCs w:val="22"/>
        </w:rPr>
      </w:pPr>
      <w:r>
        <w:rPr>
          <w:sz w:val="22"/>
          <w:szCs w:val="22"/>
        </w:rPr>
      </w:r>
    </w:p>
    <w:p>
      <w:pPr>
        <w:pStyle w:val="Normal"/>
        <w:jc w:val="both"/>
        <w:rPr/>
      </w:pPr>
      <w:r>
        <w:rPr>
          <w:sz w:val="22"/>
          <w:szCs w:val="22"/>
        </w:rPr>
        <w:t>[35] Se sentía tranquilo y pudo exclamar:</w:t>
      </w:r>
      <w:r>
        <w:rPr>
          <w:i/>
          <w:sz w:val="22"/>
          <w:szCs w:val="22"/>
        </w:rPr>
        <w:t xml:space="preserve">  “Lo que Dios quiera. Él ha venido purificando mi alma día a día, semana tras semana, despojándome de mí mismo y así, he podido sobrellevar, ya no con paciencia sino con alegría, la necesidad absoluta que tengo de ayuda ajena, aquello que fue lo más penoso de mi enfermedad. Ahora mi vida se reduce a una adoración constante, que se explaya en actos de amor, de gratitud y de reparación, por lo mío y por los míos”.</w:t>
      </w:r>
    </w:p>
    <w:p>
      <w:pPr>
        <w:pStyle w:val="Normal"/>
        <w:jc w:val="both"/>
        <w:rPr>
          <w:i/>
          <w:i/>
          <w:sz w:val="22"/>
          <w:szCs w:val="22"/>
        </w:rPr>
      </w:pPr>
      <w:r>
        <w:rPr>
          <w:i/>
          <w:sz w:val="22"/>
          <w:szCs w:val="22"/>
        </w:rPr>
      </w:r>
    </w:p>
    <w:p>
      <w:pPr>
        <w:pStyle w:val="Normal"/>
        <w:jc w:val="both"/>
        <w:rPr/>
      </w:pPr>
      <w:r>
        <w:rPr>
          <w:sz w:val="22"/>
          <w:szCs w:val="22"/>
        </w:rPr>
        <w:t xml:space="preserve">[36] Al H. Charles Raphael, su inmediato sucesor, le escribió: </w:t>
      </w:r>
      <w:r>
        <w:rPr>
          <w:i/>
          <w:sz w:val="22"/>
          <w:szCs w:val="22"/>
        </w:rPr>
        <w:t>“Veo muy próxima mi muerte”.</w:t>
      </w:r>
      <w:r>
        <w:rPr>
          <w:sz w:val="22"/>
          <w:szCs w:val="22"/>
        </w:rPr>
        <w:t xml:space="preserve">  Efectivamente, su vida se extinguió el 25 de mayo de 1975, a las 15 horas, a la edad de 89 años, 73 de vida religiosa, 34 en México.</w:t>
      </w:r>
    </w:p>
    <w:p>
      <w:pPr>
        <w:pStyle w:val="Normal"/>
        <w:jc w:val="both"/>
        <w:rPr>
          <w:sz w:val="22"/>
          <w:szCs w:val="22"/>
        </w:rPr>
      </w:pPr>
      <w:r>
        <w:rPr>
          <w:sz w:val="22"/>
          <w:szCs w:val="22"/>
        </w:rPr>
      </w:r>
    </w:p>
    <w:p>
      <w:pPr>
        <w:pStyle w:val="Normal"/>
        <w:jc w:val="both"/>
        <w:rPr/>
      </w:pPr>
      <w:r>
        <w:rPr>
          <w:sz w:val="22"/>
          <w:szCs w:val="22"/>
        </w:rPr>
        <w:t xml:space="preserve">[37] El H. Basilio, asistió a sus exequias en Saint Paul, pudo decir: </w:t>
      </w:r>
      <w:r>
        <w:rPr>
          <w:i/>
          <w:sz w:val="22"/>
          <w:szCs w:val="22"/>
        </w:rPr>
        <w:t>“Rara vez he vivido en comunión espiritual con un difunto, como el día de hoy. Lo he sentido a mi lado. Tenía la convicción certísima de que estaba en presencia del Señor y también, muy cerca de nosotros, pero ya en el reino de la luz y de la paz”.</w:t>
      </w:r>
    </w:p>
    <w:p>
      <w:pPr>
        <w:pStyle w:val="Normal"/>
        <w:jc w:val="both"/>
        <w:rPr>
          <w:i/>
          <w:i/>
          <w:sz w:val="22"/>
          <w:szCs w:val="22"/>
        </w:rPr>
      </w:pPr>
      <w:r>
        <w:rPr>
          <w:i/>
          <w:sz w:val="22"/>
          <w:szCs w:val="22"/>
        </w:rPr>
      </w:r>
    </w:p>
    <w:p>
      <w:pPr>
        <w:pStyle w:val="Normal"/>
        <w:jc w:val="both"/>
        <w:rPr/>
      </w:pPr>
      <w:r>
        <w:rPr>
          <w:smallCaps/>
          <w:sz w:val="22"/>
          <w:szCs w:val="22"/>
        </w:rPr>
        <w:t>FUENTE</w:t>
      </w:r>
      <w:r>
        <w:rPr>
          <w:sz w:val="22"/>
          <w:szCs w:val="22"/>
        </w:rPr>
        <w:t>:Trâit d’Union.</w:t>
      </w:r>
    </w:p>
    <w:p>
      <w:pPr>
        <w:pStyle w:val="Normal"/>
        <w:jc w:val="both"/>
        <w:rPr>
          <w:sz w:val="22"/>
          <w:szCs w:val="22"/>
        </w:rPr>
      </w:pPr>
      <w:r>
        <w:rPr>
          <w:sz w:val="22"/>
          <w:szCs w:val="22"/>
        </w:rPr>
        <w:t>Historia de los Hermanos en México I y II</w:t>
      </w:r>
    </w:p>
    <w:p>
      <w:pPr>
        <w:pStyle w:val="Normal"/>
        <w:jc w:val="both"/>
        <w:rPr>
          <w:sz w:val="22"/>
          <w:szCs w:val="22"/>
        </w:rPr>
      </w:pPr>
      <w:r>
        <w:rPr>
          <w:sz w:val="22"/>
          <w:szCs w:val="22"/>
        </w:rPr>
        <w:t>Circulares de los Hermanos Provinciales</w:t>
      </w:r>
    </w:p>
    <w:p>
      <w:pPr>
        <w:pStyle w:val="Normal"/>
        <w:jc w:val="both"/>
        <w:rPr>
          <w:sz w:val="22"/>
          <w:szCs w:val="22"/>
        </w:rPr>
      </w:pPr>
      <w:r>
        <w:rPr>
          <w:sz w:val="22"/>
          <w:szCs w:val="22"/>
        </w:rPr>
        <w:t>Un Superior General, EPSA.</w:t>
      </w:r>
    </w:p>
    <w:p>
      <w:pPr>
        <w:pStyle w:val="Normal"/>
        <w:jc w:val="both"/>
        <w:rPr>
          <w:sz w:val="22"/>
          <w:szCs w:val="22"/>
        </w:rPr>
      </w:pPr>
      <w:r>
        <w:rPr>
          <w:sz w:val="22"/>
          <w:szCs w:val="22"/>
        </w:rPr>
        <w:t>Circulares del H. Leonida, Edelvives.</w:t>
      </w:r>
    </w:p>
    <w:p>
      <w:pPr>
        <w:sectPr>
          <w:footnotePr>
            <w:numFmt w:val="decimal"/>
          </w:footnotePr>
          <w:type w:val="continuous"/>
          <w:pgSz w:w="12240" w:h="15840"/>
          <w:pgMar w:left="1701" w:right="1701" w:gutter="0" w:header="720" w:top="1417" w:footer="720"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center"/>
        <w:rPr>
          <w:b/>
          <w:b/>
        </w:rPr>
      </w:pPr>
      <w:r>
        <w:rPr>
          <w:b/>
        </w:rPr>
        <w:t>BIOGRAFIAS DE MEXICO MARISTA</w:t>
      </w:r>
    </w:p>
    <w:p>
      <w:pPr>
        <w:pStyle w:val="Normal"/>
        <w:jc w:val="center"/>
        <w:rPr>
          <w:b/>
          <w:b/>
        </w:rPr>
      </w:pPr>
      <w:r>
        <w:rPr>
          <w:b/>
        </w:rPr>
        <w:t>H. LEONCIO MARTIN</w:t>
      </w:r>
    </w:p>
    <w:p>
      <w:pPr>
        <w:pStyle w:val="Normal"/>
        <w:jc w:val="center"/>
        <w:rPr>
          <w:b/>
          <w:b/>
        </w:rPr>
      </w:pPr>
      <w:r>
        <w:rPr>
          <w:b/>
        </w:rPr>
        <w:t>Valeriano Lorenzo Garrachón</w:t>
      </w:r>
    </w:p>
    <w:p>
      <w:pPr>
        <w:pStyle w:val="Normal"/>
        <w:jc w:val="center"/>
        <w:rPr>
          <w:b/>
          <w:b/>
          <w:sz w:val="16"/>
        </w:rPr>
      </w:pPr>
      <w:r>
        <w:rPr>
          <w:b/>
          <w:sz w:val="16"/>
        </w:rPr>
        <w:t>(H. Ignacio Martínez)</w:t>
      </w:r>
    </w:p>
    <w:p>
      <w:pPr>
        <w:pStyle w:val="Normal"/>
        <w:rPr>
          <w:b/>
          <w:b/>
          <w:sz w:val="16"/>
        </w:rPr>
      </w:pPr>
      <w:r>
        <w:rPr>
          <w:b/>
          <w:sz w:val="16"/>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jc w:val="both"/>
        <w:rPr/>
      </w:pPr>
      <w:r>
        <w:rPr>
          <w:sz w:val="22"/>
          <w:szCs w:val="22"/>
        </w:rPr>
        <w:t xml:space="preserve">[01] Valeriano Lorenzo Garrachón nació en la Villa de Tordehumos, Provincia de Valladolid, España, el 14 de abril de 1899. A la casa de Don Mariano Lorenzo y Doña Juana Garrachón se llegó personalmente el H. Filogonio en busca de niños generosos, dispuestos a prepararse en el recientemente fundado Juniorado de Nuestra Señora de Guadalupe en Carrión de los Condes, para después ir como misioneros educadores a México. Valeriano aceptó generoso y sus padres estuvieron de acuerdo. El 25 de noviembre de 1913 está señalado su ingreso y tan sólo tres meses después, se asienta en los Anales del Juniorado: </w:t>
      </w:r>
      <w:r>
        <w:rPr>
          <w:i/>
          <w:sz w:val="22"/>
          <w:szCs w:val="22"/>
        </w:rPr>
        <w:t>“Febrero 19 de 1914: Visita del H. Paxentius que venía del Segundo Noviciado. A su vuelta para México se llevó al junior Valeriano Lorenzo”.</w:t>
      </w:r>
      <w:r>
        <w:rPr>
          <w:sz w:val="22"/>
          <w:szCs w:val="22"/>
        </w:rPr>
        <w:t xml:space="preserve">  Era éste el cuarto envío de juniores españoles que venían a completar su formación en compañía de los ya numerosos y prometedores adolescentes mexicanos.</w:t>
      </w:r>
    </w:p>
    <w:p>
      <w:pPr>
        <w:pStyle w:val="Normal"/>
        <w:jc w:val="both"/>
        <w:rPr>
          <w:sz w:val="22"/>
          <w:szCs w:val="22"/>
        </w:rPr>
      </w:pPr>
      <w:r>
        <w:rPr>
          <w:sz w:val="22"/>
          <w:szCs w:val="22"/>
        </w:rPr>
      </w:r>
    </w:p>
    <w:p>
      <w:pPr>
        <w:pStyle w:val="Normal"/>
        <w:jc w:val="both"/>
        <w:rPr/>
      </w:pPr>
      <w:r>
        <w:rPr>
          <w:sz w:val="22"/>
          <w:szCs w:val="22"/>
        </w:rPr>
        <w:t>[02] Su llegada está registrada el 14 de abril de 1914. Cinco meses después, tuvo la experiencia de la dispersión violenta de la juventud marista de Jacona. Valeriano, con sus paisanos Eloy López y Donaciano García, siguieron a sus compañeros mexicanos reunidos provisionalmente en Tlalpan y luego, en las peripecias del viaje y estancia en el destierro en Texas.</w:t>
      </w:r>
    </w:p>
    <w:p>
      <w:pPr>
        <w:pStyle w:val="Normal"/>
        <w:jc w:val="both"/>
        <w:rPr>
          <w:sz w:val="22"/>
          <w:szCs w:val="22"/>
        </w:rPr>
      </w:pPr>
      <w:r>
        <w:rPr>
          <w:sz w:val="22"/>
          <w:szCs w:val="22"/>
        </w:rPr>
      </w:r>
    </w:p>
    <w:p>
      <w:pPr>
        <w:pStyle w:val="Normal"/>
        <w:jc w:val="both"/>
        <w:rPr/>
      </w:pPr>
      <w:r>
        <w:rPr>
          <w:sz w:val="22"/>
          <w:szCs w:val="22"/>
        </w:rPr>
        <w:t>[03] Bajo la Dirección del H. Luigi inició Valeriano su postulantado en Port Lavaca, compartiendo con sus compañeros los calores y los fríos, los trabajos y privaciones ya narrados en la Historia de la Provincia.</w:t>
      </w:r>
    </w:p>
    <w:p>
      <w:pPr>
        <w:pStyle w:val="Normal"/>
        <w:jc w:val="both"/>
        <w:rPr>
          <w:sz w:val="22"/>
          <w:szCs w:val="22"/>
        </w:rPr>
      </w:pPr>
      <w:r>
        <w:rPr>
          <w:sz w:val="22"/>
          <w:szCs w:val="22"/>
        </w:rPr>
      </w:r>
    </w:p>
    <w:p>
      <w:pPr>
        <w:pStyle w:val="Normal"/>
        <w:jc w:val="both"/>
        <w:rPr/>
      </w:pPr>
      <w:r>
        <w:rPr>
          <w:sz w:val="22"/>
          <w:szCs w:val="22"/>
        </w:rPr>
        <w:t>[04] En San Antonio revistió el Hábito Marista el 15 de agosto de 1915, recibiendo en tal ocasión el nombre que habría de hacer ilustre en la Historia de la Provincia y en el Instituto: HERMANO LEONCIO MARTIN.  En el mismo lugar pronunció sus primeros votos religiosos el 2 de enero de 1917, como celebración principal del Centenario de la Fundación del Instituto e inauguración de la nueva Casa Provincial y de Formación, que entre todos con su entusiasmo y trabajo juveniles habían contribuido a construir.</w:t>
      </w:r>
    </w:p>
    <w:p>
      <w:pPr>
        <w:pStyle w:val="Normal"/>
        <w:jc w:val="both"/>
        <w:rPr>
          <w:sz w:val="22"/>
          <w:szCs w:val="22"/>
        </w:rPr>
      </w:pPr>
      <w:r>
        <w:rPr>
          <w:sz w:val="22"/>
          <w:szCs w:val="22"/>
        </w:rPr>
      </w:r>
    </w:p>
    <w:p>
      <w:pPr>
        <w:pStyle w:val="Normal"/>
        <w:jc w:val="both"/>
        <w:rPr/>
      </w:pPr>
      <w:r>
        <w:rPr>
          <w:sz w:val="22"/>
          <w:szCs w:val="22"/>
        </w:rPr>
        <w:t>[05] Un año escaso de escolasticado, también en San Antonio, y en febrero de 1918, el Colegio de Puente de Alvarado recibió las primicias del entusiasmo del novel maestro. Competencias escolares y deportivas, exposiciones escolares, excursiones y en particular, las celebraciones del mes de mayo y las Primeras Comuniones; todo en equipo con una numerosa y joven comunidad. Nueve años duró esta primera actuación pedagógica y apostólica del H. Leoncio, promovido junto con sus alumnos en varios cursos de la primaria.</w:t>
      </w:r>
    </w:p>
    <w:p>
      <w:pPr>
        <w:pStyle w:val="Normal"/>
        <w:jc w:val="both"/>
        <w:rPr>
          <w:sz w:val="22"/>
          <w:szCs w:val="22"/>
        </w:rPr>
      </w:pPr>
      <w:r>
        <w:rPr>
          <w:sz w:val="22"/>
          <w:szCs w:val="22"/>
        </w:rPr>
      </w:r>
    </w:p>
    <w:p>
      <w:pPr>
        <w:pStyle w:val="Normal"/>
        <w:jc w:val="both"/>
        <w:rPr/>
      </w:pPr>
      <w:r>
        <w:rPr>
          <w:sz w:val="22"/>
          <w:szCs w:val="22"/>
        </w:rPr>
        <w:t>[06] Al final de esta primera experiencia escolar, unos agudos dolores hepáticos impusieron una intervención quirúrgica, en la que su juventud propició una pronta recuperación.</w:t>
      </w:r>
    </w:p>
    <w:p>
      <w:pPr>
        <w:pStyle w:val="Normal"/>
        <w:jc w:val="both"/>
        <w:rPr>
          <w:sz w:val="22"/>
          <w:szCs w:val="22"/>
        </w:rPr>
      </w:pPr>
      <w:r>
        <w:rPr>
          <w:sz w:val="22"/>
          <w:szCs w:val="22"/>
        </w:rPr>
      </w:r>
    </w:p>
    <w:p>
      <w:pPr>
        <w:pStyle w:val="Normal"/>
        <w:jc w:val="both"/>
        <w:rPr/>
      </w:pPr>
      <w:r>
        <w:rPr>
          <w:sz w:val="22"/>
          <w:szCs w:val="22"/>
        </w:rPr>
        <w:t>[07] En 1927 regresó a España para compartir con Doña Juana, su mamá, la pena por el fallecimiento reciente de Don Mariano, a quien Dios había llamado a la recompensa por su generosidad en la entrega de sus cuatro hijos varones: dos a nuestro Instituto Marista y dos a la Orden Carmelitana. Cumplido este deber filial, siguió en Grugliasco los ejercicios del Segundo Noviciado y regresó a México.</w:t>
      </w:r>
    </w:p>
    <w:p>
      <w:pPr>
        <w:pStyle w:val="Normal"/>
        <w:jc w:val="both"/>
        <w:rPr>
          <w:sz w:val="22"/>
          <w:szCs w:val="22"/>
        </w:rPr>
      </w:pPr>
      <w:r>
        <w:rPr>
          <w:sz w:val="22"/>
          <w:szCs w:val="22"/>
        </w:rPr>
      </w:r>
    </w:p>
    <w:p>
      <w:pPr>
        <w:pStyle w:val="Normal"/>
        <w:jc w:val="both"/>
        <w:rPr/>
      </w:pPr>
      <w:r>
        <w:rPr>
          <w:sz w:val="22"/>
          <w:szCs w:val="22"/>
        </w:rPr>
        <w:t xml:space="preserve">[08] Su nuevo destino fue Guadalajara. Firmados los </w:t>
      </w:r>
      <w:r>
        <w:rPr>
          <w:i/>
          <w:sz w:val="22"/>
          <w:szCs w:val="22"/>
        </w:rPr>
        <w:t>“acuerdos”</w:t>
      </w:r>
      <w:r>
        <w:rPr>
          <w:sz w:val="22"/>
          <w:szCs w:val="22"/>
        </w:rPr>
        <w:t xml:space="preserve">  que pusieron fin oficialmente a la persecución religiosa violenta, se podía, siempre con la debida prudencia, realizar la labor pedagógica y apostólica en el Colegio Jalisco.</w:t>
      </w:r>
    </w:p>
    <w:p>
      <w:pPr>
        <w:pStyle w:val="Normal"/>
        <w:jc w:val="both"/>
        <w:rPr>
          <w:sz w:val="22"/>
          <w:szCs w:val="22"/>
        </w:rPr>
      </w:pPr>
      <w:r>
        <w:rPr>
          <w:sz w:val="22"/>
          <w:szCs w:val="22"/>
        </w:rPr>
      </w:r>
    </w:p>
    <w:p>
      <w:pPr>
        <w:pStyle w:val="Normal"/>
        <w:jc w:val="both"/>
        <w:rPr/>
      </w:pPr>
      <w:r>
        <w:rPr>
          <w:sz w:val="22"/>
          <w:szCs w:val="22"/>
        </w:rPr>
        <w:t>[09] Como Subdirector del H. Luis R. Nates, Don Leoncio prosiguió, ahora en Guadalajara y con mayor experiencia, su labor pedagógica anterior. Su entusiasmo y otras cualidades personales, le permitieron un conocimiento profundo de la sociedad tapatía, las autoridades y los alumnos y le ganaron su aprecio.</w:t>
      </w:r>
    </w:p>
    <w:p>
      <w:pPr>
        <w:pStyle w:val="Normal"/>
        <w:jc w:val="both"/>
        <w:rPr>
          <w:sz w:val="22"/>
          <w:szCs w:val="22"/>
        </w:rPr>
      </w:pPr>
      <w:r>
        <w:rPr>
          <w:sz w:val="22"/>
          <w:szCs w:val="22"/>
        </w:rPr>
      </w:r>
    </w:p>
    <w:p>
      <w:pPr>
        <w:pStyle w:val="Normal"/>
        <w:jc w:val="both"/>
        <w:rPr/>
      </w:pPr>
      <w:r>
        <w:rPr>
          <w:sz w:val="22"/>
          <w:szCs w:val="22"/>
        </w:rPr>
        <w:t>[10] En 1933, al terminar su mandato el H. Luis R. Nates, el H. Leoncio fue nombrado para sustituirlo como Director del Colegio Jalisco. Los alumnos amaban con ardor su Colegio por las diversas actividades que en él se desarrollaban: escolares, deportivas, literarias y religiosas. Todo rebosaba vida.</w:t>
      </w:r>
    </w:p>
    <w:p>
      <w:pPr>
        <w:pStyle w:val="Normal"/>
        <w:jc w:val="both"/>
        <w:rPr>
          <w:sz w:val="22"/>
          <w:szCs w:val="22"/>
        </w:rPr>
      </w:pPr>
      <w:r>
        <w:rPr>
          <w:sz w:val="22"/>
          <w:szCs w:val="22"/>
        </w:rPr>
      </w:r>
    </w:p>
    <w:p>
      <w:pPr>
        <w:pStyle w:val="Normal"/>
        <w:jc w:val="both"/>
        <w:rPr/>
      </w:pPr>
      <w:r>
        <w:rPr>
          <w:sz w:val="22"/>
          <w:szCs w:val="22"/>
        </w:rPr>
        <w:t>[11] Pero en 1934 volvió a reanudarse la lucha. Primero, con la exigencia de títulos oficiales, amenazando suplir con maestras tituladas en la Escuela Normal Oficial a quienes no los tuvieran. Con viajes apresurados a Colima y Tepic y exámenes al vapor, se logró conjurar momentáneamente esta primera amenaza.</w:t>
      </w:r>
    </w:p>
    <w:p>
      <w:pPr>
        <w:pStyle w:val="Normal"/>
        <w:jc w:val="both"/>
        <w:rPr>
          <w:sz w:val="22"/>
          <w:szCs w:val="22"/>
        </w:rPr>
      </w:pPr>
      <w:r>
        <w:rPr>
          <w:sz w:val="22"/>
          <w:szCs w:val="22"/>
        </w:rPr>
      </w:r>
    </w:p>
    <w:p>
      <w:pPr>
        <w:pStyle w:val="Normal"/>
        <w:jc w:val="both"/>
        <w:rPr/>
      </w:pPr>
      <w:r>
        <w:rPr>
          <w:sz w:val="22"/>
          <w:szCs w:val="22"/>
        </w:rPr>
        <w:t xml:space="preserve">[12] En julio de ese mismo año, el Jefe Máximo de la Revolución, Gral. Calles, hizo precisamente en Guadalajara, su pronunciamiento: </w:t>
      </w:r>
      <w:r>
        <w:rPr>
          <w:i/>
          <w:sz w:val="22"/>
          <w:szCs w:val="22"/>
        </w:rPr>
        <w:t>“Ya es hora de principiar la Revolución Psicológica”</w:t>
      </w:r>
      <w:r>
        <w:rPr>
          <w:sz w:val="22"/>
          <w:szCs w:val="22"/>
        </w:rPr>
        <w:t xml:space="preserve">  En consecuencia, se inició una nueva persecución a base de una inspección permanente a cargo de la escuela, y con otras frecuentes y sin previo aviso; prohibición expresa de los libros de la Colección FTD y otras molestias.</w:t>
      </w:r>
    </w:p>
    <w:p>
      <w:pPr>
        <w:pStyle w:val="Normal"/>
        <w:jc w:val="both"/>
        <w:rPr>
          <w:sz w:val="22"/>
          <w:szCs w:val="22"/>
        </w:rPr>
      </w:pPr>
      <w:r>
        <w:rPr>
          <w:sz w:val="22"/>
          <w:szCs w:val="22"/>
        </w:rPr>
      </w:r>
    </w:p>
    <w:p>
      <w:pPr>
        <w:pStyle w:val="Normal"/>
        <w:jc w:val="both"/>
        <w:rPr/>
      </w:pPr>
      <w:r>
        <w:rPr>
          <w:sz w:val="22"/>
          <w:szCs w:val="22"/>
        </w:rPr>
        <w:t xml:space="preserve">[13] A pesar de las precauciones que se tomaron, el 12 de febrero de 1935 el Colegio Jalisco fue nuevamente clausurado </w:t>
      </w:r>
      <w:r>
        <w:rPr>
          <w:i/>
          <w:sz w:val="22"/>
          <w:szCs w:val="22"/>
        </w:rPr>
        <w:t>“por no convenir a los intereses educativos del Estado”.</w:t>
      </w:r>
      <w:r>
        <w:rPr>
          <w:sz w:val="22"/>
          <w:szCs w:val="22"/>
        </w:rPr>
        <w:t xml:space="preserve">  No era posible aceptar la enseñanza socialista obligatoria.</w:t>
      </w:r>
    </w:p>
    <w:p>
      <w:pPr>
        <w:pStyle w:val="Normal"/>
        <w:jc w:val="both"/>
        <w:rPr>
          <w:sz w:val="22"/>
          <w:szCs w:val="22"/>
        </w:rPr>
      </w:pPr>
      <w:r>
        <w:rPr>
          <w:sz w:val="22"/>
          <w:szCs w:val="22"/>
        </w:rPr>
      </w:r>
    </w:p>
    <w:p>
      <w:pPr>
        <w:pStyle w:val="Normal"/>
        <w:jc w:val="both"/>
        <w:rPr/>
      </w:pPr>
      <w:r>
        <w:rPr>
          <w:sz w:val="22"/>
          <w:szCs w:val="22"/>
        </w:rPr>
        <w:t>[14] Don Leoncio no se amilanó. Organizó grupos de alumnos y los distribuyó en casas de familias que aceptaron correr el riesgo de albergar esos grupos clandestinos. Así fue posible atender a un centenar de alumnos. Cada uno llevaba su sillita y en una bolsa de mandado, sus libros y cuadernos.</w:t>
      </w:r>
    </w:p>
    <w:p>
      <w:pPr>
        <w:pStyle w:val="Normal"/>
        <w:jc w:val="both"/>
        <w:rPr>
          <w:sz w:val="22"/>
          <w:szCs w:val="22"/>
        </w:rPr>
      </w:pPr>
      <w:r>
        <w:rPr>
          <w:sz w:val="22"/>
          <w:szCs w:val="22"/>
        </w:rPr>
      </w:r>
    </w:p>
    <w:p>
      <w:pPr>
        <w:pStyle w:val="Normal"/>
        <w:jc w:val="both"/>
        <w:rPr/>
      </w:pPr>
      <w:r>
        <w:rPr>
          <w:sz w:val="22"/>
          <w:szCs w:val="22"/>
        </w:rPr>
        <w:t xml:space="preserve">[15] Algunos de estos grupos fueron sorprendidos y los niños, debidamente entrenados, lograron escapar por las azoteas de las casas vecinas y cuando no, fueron </w:t>
      </w:r>
      <w:r>
        <w:rPr>
          <w:i/>
          <w:sz w:val="22"/>
          <w:szCs w:val="22"/>
        </w:rPr>
        <w:t>“paternalmente”</w:t>
      </w:r>
      <w:r>
        <w:rPr>
          <w:sz w:val="22"/>
          <w:szCs w:val="22"/>
        </w:rPr>
        <w:t xml:space="preserve">  amonestados e invitados a acudir a la escuela oficial. Dos Hermanos pasaron brevemente por la cárcel. El mismo Don Leoncio estuvo tres días incomunicado en la Penitenciaría del Estado. Fueron estos tres días, de apostolado: el apostolado de la amistad. Al lograr su libertad gracias a la intervención de los padres de familia, el preso distinguido fue despedido por sus compañeros de prisión con una fiestecita con canciones y su salida la hizo al canto de Granada, interpretada por un tenor también preso.</w:t>
      </w:r>
    </w:p>
    <w:p>
      <w:pPr>
        <w:pStyle w:val="Normal"/>
        <w:jc w:val="both"/>
        <w:rPr>
          <w:sz w:val="22"/>
          <w:szCs w:val="22"/>
        </w:rPr>
      </w:pPr>
      <w:r>
        <w:rPr>
          <w:sz w:val="22"/>
          <w:szCs w:val="22"/>
        </w:rPr>
      </w:r>
    </w:p>
    <w:p>
      <w:pPr>
        <w:pStyle w:val="Normal"/>
        <w:jc w:val="both"/>
        <w:rPr/>
      </w:pPr>
      <w:r>
        <w:rPr>
          <w:sz w:val="22"/>
          <w:szCs w:val="22"/>
        </w:rPr>
        <w:t>[16] Don Leoncio reanudó su lucha por la libertad de enseñanza. Para los alumnos de sexto año, con no pocos trámites burocráticos y económicos, obtuvo que presentaran con éxito exámenes oficiales y para que pudieran luego proseguir sus estudios, fundó la Academia Comercial Luis Brunet, así reconocida, con el nombre de uno de sus Hermanos, ciudadano francés.</w:t>
      </w:r>
    </w:p>
    <w:p>
      <w:pPr>
        <w:pStyle w:val="Normal"/>
        <w:jc w:val="both"/>
        <w:rPr>
          <w:sz w:val="22"/>
          <w:szCs w:val="22"/>
        </w:rPr>
      </w:pPr>
      <w:r>
        <w:rPr>
          <w:sz w:val="22"/>
          <w:szCs w:val="22"/>
        </w:rPr>
      </w:r>
    </w:p>
    <w:p>
      <w:pPr>
        <w:pStyle w:val="Normal"/>
        <w:jc w:val="both"/>
        <w:rPr/>
      </w:pPr>
      <w:r>
        <w:rPr>
          <w:sz w:val="22"/>
          <w:szCs w:val="22"/>
        </w:rPr>
        <w:t>[17] Finalmente, después de numerosas y persistentes gestiones y con el apoyo de personas amigas influyentes, obtuvo la autorización de reabrir el colegio, el 28 de diciembre de 1936. Aunque persistía la situación difícil, no faltaron los estudios serios, las actividades deportivas y artísticas, los paseos escolares, las actividades religiosas y... la promoción vocacional. En un cuadro de honor de 1930</w:t>
      </w:r>
      <w:r>
        <w:rPr>
          <w:rFonts w:eastAsia="Courier New" w:cs="Courier New" w:ascii="Courier New" w:hAnsi="Courier New"/>
          <w:sz w:val="22"/>
          <w:szCs w:val="22"/>
        </w:rPr>
        <w:t>-</w:t>
      </w:r>
      <w:r>
        <w:rPr>
          <w:sz w:val="22"/>
          <w:szCs w:val="22"/>
        </w:rPr>
        <w:t>1940, aparecen doce alumnos del Colegio Jalisco que se hallaban en las casas de formación marista de Espirá en Francia y de Pontós en España.</w:t>
      </w:r>
    </w:p>
    <w:p>
      <w:pPr>
        <w:pStyle w:val="Normal"/>
        <w:jc w:val="both"/>
        <w:rPr>
          <w:sz w:val="22"/>
          <w:szCs w:val="22"/>
        </w:rPr>
      </w:pPr>
      <w:r>
        <w:rPr>
          <w:sz w:val="22"/>
          <w:szCs w:val="22"/>
        </w:rPr>
      </w:r>
    </w:p>
    <w:p>
      <w:pPr>
        <w:pStyle w:val="Normal"/>
        <w:jc w:val="both"/>
        <w:rPr/>
      </w:pPr>
      <w:r>
        <w:rPr>
          <w:sz w:val="22"/>
          <w:szCs w:val="22"/>
        </w:rPr>
        <w:t>[18] En enero de 1937, el primitivo Colegio de La Inmaculada de 1899, luego Colegio Jalisco en 1925, estrenó un nuevo nombre, el que lleva hoy: Colegio Cervantes. Los alumnos acudían numerosos, felices con tener una escuela en donde poder estudiar sin temor alguno y con patios que les parecían grandísimos, en donde poder jugar. Se impuso formar tres secciones: Cervantes Centro y Cervantes Colonias para los alumnos de Primaria y la academia comercial Luis Brunet para los alumnos de Secundaria. Don Leoncio supervisaba y dirigía esos diferentes grupos.</w:t>
      </w:r>
    </w:p>
    <w:p>
      <w:pPr>
        <w:pStyle w:val="Normal"/>
        <w:jc w:val="both"/>
        <w:rPr>
          <w:sz w:val="22"/>
          <w:szCs w:val="22"/>
        </w:rPr>
      </w:pPr>
      <w:r>
        <w:rPr>
          <w:sz w:val="22"/>
          <w:szCs w:val="22"/>
        </w:rPr>
      </w:r>
    </w:p>
    <w:p>
      <w:pPr>
        <w:pStyle w:val="Normal"/>
        <w:jc w:val="both"/>
        <w:rPr/>
      </w:pPr>
      <w:r>
        <w:rPr>
          <w:sz w:val="22"/>
          <w:szCs w:val="22"/>
        </w:rPr>
        <w:t>[19] El día de La Inmaculada de ese mismo año 1937, se inauguró en el Colegio el Grupo Scout I de Jalisco; el 8 de mayo se tuvo la primera Fiesta Atlética en el Club Guadalajara, con asistencia de las Autoridades de Educación. Era el resurgimiento, después de una lucha tenaz e ingeniosa. El 12 de marzo de 1940, Don Leoncio pudo anunciar al alumnado entusiasmado la incorporación oficial de la Sección de Secundaria en la Ciudad de México y en 1942 inauguró la Preparatoria o Bachillerato.</w:t>
      </w:r>
    </w:p>
    <w:p>
      <w:pPr>
        <w:pStyle w:val="Normal"/>
        <w:jc w:val="both"/>
        <w:rPr>
          <w:sz w:val="22"/>
          <w:szCs w:val="22"/>
        </w:rPr>
      </w:pPr>
      <w:r>
        <w:rPr>
          <w:sz w:val="22"/>
          <w:szCs w:val="22"/>
        </w:rPr>
      </w:r>
    </w:p>
    <w:p>
      <w:pPr>
        <w:pStyle w:val="Normal"/>
        <w:jc w:val="both"/>
        <w:rPr/>
      </w:pPr>
      <w:r>
        <w:rPr>
          <w:sz w:val="22"/>
          <w:szCs w:val="22"/>
        </w:rPr>
        <w:t>[20] Al finalizar el primer trimestre el curso escolar, en diciembre de 1942, Don Leoncio, alma y héroe de la lucha por la libertad de educación, se despidió con sencillez marista, aunque con nostalgia y pena, después de 16 años de convivencia y servicio, de los alumnos, de las familias y amistades, para ir a tomar la Dirección del Instituto México en La Capital. Un grupo de padres de familia y alumnos acudieron a despedirlo hasta el límite del Estado de Jalisco.</w:t>
      </w:r>
    </w:p>
    <w:p>
      <w:pPr>
        <w:pStyle w:val="Normal"/>
        <w:jc w:val="both"/>
        <w:rPr>
          <w:sz w:val="22"/>
          <w:szCs w:val="22"/>
        </w:rPr>
      </w:pPr>
      <w:r>
        <w:rPr>
          <w:sz w:val="22"/>
          <w:szCs w:val="22"/>
        </w:rPr>
      </w:r>
    </w:p>
    <w:p>
      <w:pPr>
        <w:pStyle w:val="Normal"/>
        <w:jc w:val="both"/>
        <w:rPr/>
      </w:pPr>
      <w:r>
        <w:rPr>
          <w:sz w:val="22"/>
          <w:szCs w:val="22"/>
        </w:rPr>
        <w:t>[21] El 7 de marzo de 1943 tuvo lugar la solemne inauguración del Instituto México en la Colonia del Valle, con 24 salones de primaria y 12 de secundaria, y con una población escolar de 1317 alumnos. De Guadalajara, participó una representación de los padres de familia y un centenar de alumnos scouts y de la Banda de Guerra del Colegio Cervantes de Guadalajara.</w:t>
      </w:r>
    </w:p>
    <w:p>
      <w:pPr>
        <w:pStyle w:val="Normal"/>
        <w:jc w:val="both"/>
        <w:rPr>
          <w:sz w:val="22"/>
          <w:szCs w:val="22"/>
        </w:rPr>
      </w:pPr>
      <w:r>
        <w:rPr>
          <w:sz w:val="22"/>
          <w:szCs w:val="22"/>
        </w:rPr>
      </w:r>
    </w:p>
    <w:p>
      <w:pPr>
        <w:pStyle w:val="Normal"/>
        <w:jc w:val="both"/>
        <w:rPr/>
      </w:pPr>
      <w:r>
        <w:rPr>
          <w:sz w:val="22"/>
          <w:szCs w:val="22"/>
        </w:rPr>
        <w:t>[22] Solamente dos años estuvo el H. Leoncio al frente del Instituto México, por entero dedicado a la organización de las actividades escolares y extraescolares, tal como lo había hecho en Guadalajara y... la promoción vocacional.</w:t>
      </w:r>
    </w:p>
    <w:p>
      <w:pPr>
        <w:pStyle w:val="Normal"/>
        <w:jc w:val="both"/>
        <w:rPr>
          <w:sz w:val="22"/>
          <w:szCs w:val="22"/>
        </w:rPr>
      </w:pPr>
      <w:r>
        <w:rPr>
          <w:sz w:val="22"/>
          <w:szCs w:val="22"/>
        </w:rPr>
      </w:r>
    </w:p>
    <w:p>
      <w:pPr>
        <w:pStyle w:val="Normal"/>
        <w:jc w:val="both"/>
        <w:rPr/>
      </w:pPr>
      <w:r>
        <w:rPr>
          <w:sz w:val="22"/>
          <w:szCs w:val="22"/>
        </w:rPr>
        <w:t>[23] En 1945 no fue ya solamente una comunidad religiosa y una obra escolar, sino toda la Provincia de México, que comprendía el importante sector de Cuba, lo que se confió al celo del H. Leoncio. En el III Tomo de la Historia de la Provincia, pág. 127 y siguientes, se consigna, primero en síntesis y luego en detalle, tan importante etapa de su fecunda vida como religioso, ahora en la madurez de sus 46 años y en una época de libertad de hecho, aunque todavía no de derecho.</w:t>
      </w:r>
    </w:p>
    <w:p>
      <w:pPr>
        <w:pStyle w:val="Normal"/>
        <w:jc w:val="both"/>
        <w:rPr>
          <w:sz w:val="22"/>
          <w:szCs w:val="22"/>
        </w:rPr>
      </w:pPr>
      <w:r>
        <w:rPr>
          <w:sz w:val="22"/>
          <w:szCs w:val="22"/>
        </w:rPr>
      </w:r>
    </w:p>
    <w:p>
      <w:pPr>
        <w:pStyle w:val="Normal"/>
        <w:jc w:val="both"/>
        <w:rPr/>
      </w:pPr>
      <w:r>
        <w:rPr>
          <w:sz w:val="22"/>
          <w:szCs w:val="22"/>
        </w:rPr>
        <w:t>[24] Simplemente enumeramos las realizaciones notables: nuevas fundaciones en Morelia, Pachuca, Escuela Tabasco y Luz Saviñón en México, Escuelas de La Vidriera en Monterrey, Escuela Popular en Cienfuegos y en La Habana, Cuba. Nuevas construcciones en el Internado México de Acoxpa y el CUM en México, Cervantes Munguía en Guadalajara, Instituto Valladolid y juniorado en Morelia.</w:t>
      </w:r>
    </w:p>
    <w:p>
      <w:pPr>
        <w:pStyle w:val="Normal"/>
        <w:jc w:val="both"/>
        <w:rPr>
          <w:sz w:val="22"/>
          <w:szCs w:val="22"/>
        </w:rPr>
      </w:pPr>
      <w:r>
        <w:rPr>
          <w:sz w:val="22"/>
          <w:szCs w:val="22"/>
        </w:rPr>
      </w:r>
    </w:p>
    <w:p>
      <w:pPr>
        <w:pStyle w:val="Normal"/>
        <w:jc w:val="both"/>
        <w:rPr/>
      </w:pPr>
      <w:r>
        <w:rPr>
          <w:sz w:val="22"/>
          <w:szCs w:val="22"/>
        </w:rPr>
        <w:t>[25] Preocupado por la formación profesional de sus Hermanos, creó las Facultades Universitarias de Matemáticas, Química, Literatura, Historia y Filosofía en México, la Escuela Catequística en La Habana y la Normal Superior Nueva Galicia en Guadalajara.</w:t>
      </w:r>
    </w:p>
    <w:p>
      <w:pPr>
        <w:pStyle w:val="Normal"/>
        <w:jc w:val="both"/>
        <w:rPr>
          <w:sz w:val="22"/>
          <w:szCs w:val="22"/>
        </w:rPr>
      </w:pPr>
      <w:r>
        <w:rPr>
          <w:sz w:val="22"/>
          <w:szCs w:val="22"/>
        </w:rPr>
      </w:r>
    </w:p>
    <w:p>
      <w:pPr>
        <w:pStyle w:val="Normal"/>
        <w:jc w:val="both"/>
        <w:rPr/>
      </w:pPr>
      <w:r>
        <w:rPr>
          <w:sz w:val="22"/>
          <w:szCs w:val="22"/>
        </w:rPr>
        <w:t>[26] La promoción vocacional tomó nuevo aliento y para recibir a los aspirantes a la vida marista se creó el juniorado en Querétaro, en Morelia y en Tepatitlán; el noviciado en Tlalpan y el escolasticado en Querétaro.</w:t>
      </w:r>
    </w:p>
    <w:p>
      <w:pPr>
        <w:pStyle w:val="Normal"/>
        <w:jc w:val="both"/>
        <w:rPr>
          <w:sz w:val="22"/>
          <w:szCs w:val="22"/>
        </w:rPr>
      </w:pPr>
      <w:r>
        <w:rPr>
          <w:sz w:val="22"/>
          <w:szCs w:val="22"/>
        </w:rPr>
      </w:r>
    </w:p>
    <w:p>
      <w:pPr>
        <w:pStyle w:val="Normal"/>
        <w:jc w:val="both"/>
        <w:rPr/>
      </w:pPr>
      <w:r>
        <w:rPr>
          <w:sz w:val="22"/>
          <w:szCs w:val="22"/>
        </w:rPr>
        <w:t>[27] Especial relieve tuvo para la animación espiritual y apostólica de la Provincia la celebración jubilosa y de agradecimiento, del Cincuentenario de la Vida Marista en México, en 1949 y la primera visita del H. Superior General Leonida a la Provincia en 1950.</w:t>
      </w:r>
    </w:p>
    <w:p>
      <w:pPr>
        <w:pStyle w:val="Normal"/>
        <w:jc w:val="both"/>
        <w:rPr>
          <w:sz w:val="22"/>
          <w:szCs w:val="22"/>
        </w:rPr>
      </w:pPr>
      <w:r>
        <w:rPr>
          <w:sz w:val="22"/>
          <w:szCs w:val="22"/>
        </w:rPr>
      </w:r>
    </w:p>
    <w:p>
      <w:pPr>
        <w:pStyle w:val="Normal"/>
        <w:jc w:val="both"/>
        <w:rPr/>
      </w:pPr>
      <w:r>
        <w:rPr>
          <w:sz w:val="22"/>
          <w:szCs w:val="22"/>
        </w:rPr>
        <w:t>[28] Ese mismo año, el crecimiento notable de las obras de la Provincia de México, impuso la creación de una nueva Provincia de Cuba</w:t>
      </w:r>
      <w:r>
        <w:rPr>
          <w:rFonts w:eastAsia="Courier New" w:cs="Courier New" w:ascii="Courier New" w:hAnsi="Courier New"/>
          <w:sz w:val="22"/>
          <w:szCs w:val="22"/>
        </w:rPr>
        <w:t>-</w:t>
      </w:r>
      <w:r>
        <w:rPr>
          <w:sz w:val="22"/>
          <w:szCs w:val="22"/>
        </w:rPr>
        <w:t>América Central, con las comunidades y obras de esos importantes sectores de México y Colombia respectivamente.</w:t>
      </w:r>
    </w:p>
    <w:p>
      <w:pPr>
        <w:pStyle w:val="Normal"/>
        <w:jc w:val="both"/>
        <w:rPr>
          <w:sz w:val="22"/>
          <w:szCs w:val="22"/>
        </w:rPr>
      </w:pPr>
      <w:r>
        <w:rPr>
          <w:sz w:val="22"/>
          <w:szCs w:val="22"/>
        </w:rPr>
      </w:r>
    </w:p>
    <w:p>
      <w:pPr>
        <w:pStyle w:val="Normal"/>
        <w:jc w:val="both"/>
        <w:rPr/>
      </w:pPr>
      <w:r>
        <w:rPr>
          <w:sz w:val="22"/>
          <w:szCs w:val="22"/>
        </w:rPr>
        <w:t>[29] Tan fecunda y brillante labor del H. Leoncio al frente de la Provincia de México, se vio extendida a nivel más amplio con su nominación como Hermano Asistente General del Instituto en 1951, con atención directa sobre las Provincias de México, Cuba</w:t>
      </w:r>
      <w:r>
        <w:rPr>
          <w:rFonts w:eastAsia="Courier New" w:cs="Courier New" w:ascii="Courier New" w:hAnsi="Courier New"/>
          <w:sz w:val="22"/>
          <w:szCs w:val="22"/>
        </w:rPr>
        <w:t>-</w:t>
      </w:r>
      <w:r>
        <w:rPr>
          <w:sz w:val="22"/>
          <w:szCs w:val="22"/>
        </w:rPr>
        <w:t>América Central, Colombia y Saint Paul en Francia.</w:t>
      </w:r>
    </w:p>
    <w:p>
      <w:pPr>
        <w:pStyle w:val="Normal"/>
        <w:jc w:val="both"/>
        <w:rPr>
          <w:sz w:val="22"/>
          <w:szCs w:val="22"/>
        </w:rPr>
      </w:pPr>
      <w:r>
        <w:rPr>
          <w:sz w:val="22"/>
          <w:szCs w:val="22"/>
        </w:rPr>
      </w:r>
    </w:p>
    <w:p>
      <w:pPr>
        <w:pStyle w:val="Normal"/>
        <w:jc w:val="both"/>
        <w:rPr/>
      </w:pPr>
      <w:r>
        <w:rPr>
          <w:sz w:val="22"/>
          <w:szCs w:val="22"/>
        </w:rPr>
        <w:t>[30] Diez años más tarde, en 1961, le fue confiado un nuevo cargo como Hermano Vicario General del Instituto, brazo ejecutivo del H. Superior General Charles Raphael. Como tal, hubo de resolver problemas, y procurar atenciones y animación directa a nivel de todo el Instituto Marista, en nombre y con la autoridad del H. Superior General. No faltaron en tan importante y delicado cargo las alegrías y muestras de respeto y cariño, pero también problemas y sinsabores.</w:t>
      </w:r>
    </w:p>
    <w:p>
      <w:pPr>
        <w:pStyle w:val="Normal"/>
        <w:jc w:val="both"/>
        <w:rPr>
          <w:sz w:val="22"/>
          <w:szCs w:val="22"/>
        </w:rPr>
      </w:pPr>
      <w:r>
        <w:rPr>
          <w:sz w:val="22"/>
          <w:szCs w:val="22"/>
        </w:rPr>
      </w:r>
    </w:p>
    <w:p>
      <w:pPr>
        <w:pStyle w:val="Normal"/>
        <w:jc w:val="both"/>
        <w:rPr/>
      </w:pPr>
      <w:r>
        <w:rPr>
          <w:sz w:val="22"/>
          <w:szCs w:val="22"/>
        </w:rPr>
        <w:t>[31] Para la Provincia de México, con delicadeza y acierto, llevó a cabo la división de la primitiva provincia en dos: Provincia de México Central y Provincia de México Occidental.</w:t>
      </w:r>
    </w:p>
    <w:p>
      <w:pPr>
        <w:pStyle w:val="Normal"/>
        <w:jc w:val="both"/>
        <w:rPr>
          <w:sz w:val="22"/>
          <w:szCs w:val="22"/>
        </w:rPr>
      </w:pPr>
      <w:r>
        <w:rPr>
          <w:sz w:val="22"/>
          <w:szCs w:val="22"/>
        </w:rPr>
      </w:r>
    </w:p>
    <w:p>
      <w:pPr>
        <w:pStyle w:val="Normal"/>
        <w:jc w:val="both"/>
        <w:rPr/>
      </w:pPr>
      <w:r>
        <w:rPr>
          <w:sz w:val="22"/>
          <w:szCs w:val="22"/>
        </w:rPr>
        <w:t>[32] Obra material relevante de ese período, fue la construcción de la nueva Casa Generalicia del Instituto en Roma centro de la cristiandad y la preparación del Capítulo General Extraordinario de Renovación, pedido por el Concilio Vaticano II.</w:t>
      </w:r>
    </w:p>
    <w:p>
      <w:pPr>
        <w:pStyle w:val="Normal"/>
        <w:jc w:val="both"/>
        <w:rPr>
          <w:sz w:val="22"/>
          <w:szCs w:val="22"/>
        </w:rPr>
      </w:pPr>
      <w:r>
        <w:rPr>
          <w:sz w:val="22"/>
          <w:szCs w:val="22"/>
        </w:rPr>
      </w:r>
    </w:p>
    <w:p>
      <w:pPr>
        <w:pStyle w:val="Normal"/>
        <w:jc w:val="both"/>
        <w:rPr/>
      </w:pPr>
      <w:r>
        <w:rPr>
          <w:sz w:val="22"/>
          <w:szCs w:val="22"/>
        </w:rPr>
        <w:t xml:space="preserve">[33] Cumplida tan delicada misión, con sencillez marista, volvió a su querida Guadalajara como Hermano de la comunidad, sin otra prebenda que el respeto y el cariño de sus Hermanos. Su destino fue la comunidad del Colegio Cervantes Colonias, teniendo como superior a uno de los juniores que él había recibido veinte años antes. Cuando éste, en entrevista personal le confiaba su confusión, humilde el H. Leoncio le expresó: </w:t>
      </w:r>
      <w:r>
        <w:rPr>
          <w:i/>
          <w:sz w:val="22"/>
          <w:szCs w:val="22"/>
        </w:rPr>
        <w:t>“Ahora usted es mi Superior y yo, uno de los Hermanos de su comunidad”.</w:t>
      </w:r>
      <w:r>
        <w:rPr>
          <w:sz w:val="22"/>
          <w:szCs w:val="22"/>
        </w:rPr>
        <w:t xml:space="preserve">  ¡Grandeza de la auténtica humildad!</w:t>
      </w:r>
    </w:p>
    <w:p>
      <w:pPr>
        <w:pStyle w:val="Normal"/>
        <w:jc w:val="both"/>
        <w:rPr>
          <w:sz w:val="22"/>
          <w:szCs w:val="22"/>
        </w:rPr>
      </w:pPr>
      <w:r>
        <w:rPr>
          <w:sz w:val="22"/>
          <w:szCs w:val="22"/>
        </w:rPr>
      </w:r>
    </w:p>
    <w:p>
      <w:pPr>
        <w:pStyle w:val="Normal"/>
        <w:jc w:val="both"/>
        <w:rPr/>
      </w:pPr>
      <w:r>
        <w:rPr>
          <w:sz w:val="22"/>
          <w:szCs w:val="22"/>
        </w:rPr>
        <w:t>[34] Se le encomendó lo que a él le había preocupado tanto en su vida marista, la promoción vocacional en la Provincia y la atención a los exalumnos. Ya de 70 años, se dedicó con juvenil entusiasmo a su nueva encomienda. Para lo primero, recorrió la Provincia hablando a los Hermanos de la comunidad y a los alumnos de los años terminales.</w:t>
      </w:r>
    </w:p>
    <w:p>
      <w:pPr>
        <w:pStyle w:val="Normal"/>
        <w:jc w:val="both"/>
        <w:rPr>
          <w:sz w:val="22"/>
          <w:szCs w:val="22"/>
        </w:rPr>
      </w:pPr>
      <w:r>
        <w:rPr>
          <w:sz w:val="22"/>
          <w:szCs w:val="22"/>
        </w:rPr>
      </w:r>
    </w:p>
    <w:p>
      <w:pPr>
        <w:pStyle w:val="Normal"/>
        <w:jc w:val="both"/>
        <w:rPr/>
      </w:pPr>
      <w:r>
        <w:rPr>
          <w:sz w:val="22"/>
          <w:szCs w:val="22"/>
        </w:rPr>
        <w:t xml:space="preserve">[35] Sus exalumnos de Guadalajara, ahora prominentes ciudadanos, quisieron manifestarle el 12 de junio de 1977 su reconocimiento, recordando </w:t>
      </w:r>
      <w:r>
        <w:rPr>
          <w:i/>
          <w:sz w:val="22"/>
          <w:szCs w:val="22"/>
        </w:rPr>
        <w:t>“los años en que se enfrentó valiente a la despiadada persecución y sufriendo hasta la cárcel para preservar la integridad de su obra educativa; escondido con sus alumnos y Hermanos en casas que la creyente Guadalajara abrió, para alojar en recámaras y cuartos de servicio, aquellos famosos grupos que a salto de mata continuaban nuestra educación”.</w:t>
      </w:r>
      <w:r>
        <w:rPr>
          <w:sz w:val="22"/>
          <w:szCs w:val="22"/>
        </w:rPr>
        <w:t xml:space="preserve"> En esa misma ocasión, sus antiguos scouts del Grupo I de Jalisco le hicieron entrega de la medalla </w:t>
      </w:r>
      <w:r>
        <w:rPr>
          <w:i/>
          <w:sz w:val="22"/>
          <w:szCs w:val="22"/>
        </w:rPr>
        <w:t>“La carita sonriente”,</w:t>
      </w:r>
      <w:r>
        <w:rPr>
          <w:sz w:val="22"/>
          <w:szCs w:val="22"/>
        </w:rPr>
        <w:t xml:space="preserve">  galardón extraordinario.</w:t>
      </w:r>
    </w:p>
    <w:p>
      <w:pPr>
        <w:pStyle w:val="Normal"/>
        <w:jc w:val="both"/>
        <w:rPr>
          <w:sz w:val="22"/>
          <w:szCs w:val="22"/>
        </w:rPr>
      </w:pPr>
      <w:r>
        <w:rPr>
          <w:sz w:val="22"/>
          <w:szCs w:val="22"/>
        </w:rPr>
      </w:r>
    </w:p>
    <w:p>
      <w:pPr>
        <w:pStyle w:val="Normal"/>
        <w:jc w:val="both"/>
        <w:rPr>
          <w:sz w:val="22"/>
          <w:szCs w:val="22"/>
        </w:rPr>
      </w:pPr>
      <w:r>
        <w:rPr>
          <w:sz w:val="22"/>
          <w:szCs w:val="22"/>
        </w:rPr>
        <w:t xml:space="preserve">[36] Don Leoncio aprovechó la ocasión para dejarles su mensaje: </w:t>
      </w:r>
      <w:r>
        <w:rPr>
          <w:i/>
          <w:sz w:val="22"/>
          <w:szCs w:val="22"/>
        </w:rPr>
        <w:t>“me siento orgulloso de verlos totalmente realizados; pero la educación no es algo que se termina. Tienen ahora ante ustedes una proyección insospechada que debe de proyectarse a su familia y a la sociedad”.</w:t>
      </w:r>
      <w:r>
        <w:rPr>
          <w:sz w:val="22"/>
          <w:szCs w:val="22"/>
        </w:rPr>
        <w:t xml:space="preserve">  Español de nacimiento y mexicano por nacionalización, arrancó aplausos cuando les dijo </w:t>
      </w:r>
      <w:r>
        <w:rPr>
          <w:i/>
          <w:sz w:val="22"/>
          <w:szCs w:val="22"/>
        </w:rPr>
        <w:t>“de corazón he sido y sigo siendo mexicano y en 1927, me bastaron ocho días para encariñarme con la juventud tapatía”.</w:t>
      </w:r>
    </w:p>
    <w:p>
      <w:pPr>
        <w:pStyle w:val="Normal"/>
        <w:jc w:val="both"/>
        <w:rPr>
          <w:sz w:val="22"/>
          <w:szCs w:val="22"/>
        </w:rPr>
      </w:pPr>
      <w:r>
        <w:rPr>
          <w:sz w:val="22"/>
          <w:szCs w:val="22"/>
        </w:rPr>
      </w:r>
    </w:p>
    <w:p>
      <w:pPr>
        <w:pStyle w:val="Normal"/>
        <w:jc w:val="both"/>
        <w:rPr/>
      </w:pPr>
      <w:r>
        <w:rPr>
          <w:sz w:val="22"/>
          <w:szCs w:val="22"/>
        </w:rPr>
        <w:t>[37] Con la sencillez de los hombres verdaderamente grandes, el H. Leoncio, ya anciano y con molestos achaques, esperó la llegada del Señor por quien había trabajado tan bien tantos años y a veces en circunstancias heroicas.</w:t>
      </w:r>
    </w:p>
    <w:p>
      <w:pPr>
        <w:pStyle w:val="Normal"/>
        <w:jc w:val="both"/>
        <w:rPr>
          <w:sz w:val="22"/>
          <w:szCs w:val="22"/>
        </w:rPr>
      </w:pPr>
      <w:r>
        <w:rPr>
          <w:sz w:val="22"/>
          <w:szCs w:val="22"/>
        </w:rPr>
      </w:r>
    </w:p>
    <w:p>
      <w:pPr>
        <w:pStyle w:val="Normal"/>
        <w:jc w:val="both"/>
        <w:rPr/>
      </w:pPr>
      <w:r>
        <w:rPr>
          <w:sz w:val="22"/>
          <w:szCs w:val="22"/>
        </w:rPr>
        <w:t>[38] El Señor lo llamó finalmente a la recompensa en su comunidad de Guadalajara, el 16 de abril de 1980, a los 81 años de edad, 63 de vida religiosa de apóstol marista, 29 en Guadalajara. Sus exequias fueron una manifestación triunfal que le rindieron sus Hermanos, sus exalumnos y scouts, las familias y los alumnos actuales.</w:t>
      </w:r>
    </w:p>
    <w:p>
      <w:pPr>
        <w:pStyle w:val="Normal"/>
        <w:jc w:val="both"/>
        <w:rPr>
          <w:sz w:val="22"/>
          <w:szCs w:val="22"/>
        </w:rPr>
      </w:pPr>
      <w:r>
        <w:rPr>
          <w:sz w:val="22"/>
          <w:szCs w:val="22"/>
        </w:rPr>
      </w:r>
    </w:p>
    <w:p>
      <w:pPr>
        <w:pStyle w:val="Normal"/>
        <w:jc w:val="both"/>
        <w:rPr>
          <w:sz w:val="22"/>
          <w:szCs w:val="22"/>
        </w:rPr>
      </w:pPr>
      <w:r>
        <w:rPr>
          <w:sz w:val="22"/>
          <w:szCs w:val="22"/>
        </w:rPr>
        <w:t xml:space="preserve">[39] A su vez, el H. Provincial Rigoberto Limón expresó a sus Hermanos: </w:t>
      </w:r>
      <w:r>
        <w:rPr>
          <w:i/>
          <w:sz w:val="22"/>
          <w:szCs w:val="22"/>
        </w:rPr>
        <w:t>“El Hermano Leoncio gozó siempre de la simpatía general, no cabe duda, por sus cualidades humanas extraordinarias, pero no menos por su calidad de religioso marista ejemplar. Fue el religioso del que se sirvió el Señor para guiar la obra marista y lo hizo, sobre todo a través del ejemplo de una vida intachable, de una virtud amable y de la alegría y optimismo que infundía a su alrededor. Sus últimos meses de vida fueron en el silencio de la enfermedad y en purificación, por la que quiso Dios preparar a su fiel siervo a la comunión con El.</w:t>
      </w:r>
    </w:p>
    <w:p>
      <w:pPr>
        <w:pStyle w:val="Normal"/>
        <w:jc w:val="both"/>
        <w:rPr>
          <w:sz w:val="22"/>
          <w:szCs w:val="22"/>
        </w:rPr>
      </w:pPr>
      <w:r>
        <w:rPr>
          <w:sz w:val="22"/>
          <w:szCs w:val="22"/>
        </w:rPr>
      </w:r>
    </w:p>
    <w:p>
      <w:pPr>
        <w:pStyle w:val="Normal"/>
        <w:jc w:val="both"/>
        <w:rPr/>
      </w:pPr>
      <w:r>
        <w:rPr>
          <w:smallCaps/>
          <w:sz w:val="22"/>
          <w:szCs w:val="22"/>
        </w:rPr>
        <w:t>FUENTE</w:t>
      </w:r>
      <w:r>
        <w:rPr>
          <w:sz w:val="22"/>
          <w:szCs w:val="22"/>
        </w:rPr>
        <w:t>:Ecos de Familia</w:t>
      </w:r>
    </w:p>
    <w:p>
      <w:pPr>
        <w:pStyle w:val="Normal"/>
        <w:jc w:val="both"/>
        <w:rPr>
          <w:sz w:val="22"/>
          <w:szCs w:val="22"/>
        </w:rPr>
      </w:pPr>
      <w:r>
        <w:rPr>
          <w:sz w:val="22"/>
          <w:szCs w:val="22"/>
        </w:rPr>
        <w:t>México Marista</w:t>
      </w:r>
    </w:p>
    <w:p>
      <w:pPr>
        <w:pStyle w:val="Normal"/>
        <w:jc w:val="both"/>
        <w:rPr>
          <w:sz w:val="22"/>
          <w:szCs w:val="22"/>
        </w:rPr>
      </w:pPr>
      <w:r>
        <w:rPr>
          <w:sz w:val="22"/>
          <w:szCs w:val="22"/>
        </w:rPr>
        <w:t>Historia de los HH. en México II, III</w:t>
      </w:r>
    </w:p>
    <w:p>
      <w:pPr>
        <w:pStyle w:val="Normal"/>
        <w:jc w:val="both"/>
        <w:rPr>
          <w:sz w:val="22"/>
          <w:szCs w:val="22"/>
        </w:rPr>
      </w:pPr>
      <w:r>
        <w:rPr>
          <w:sz w:val="22"/>
          <w:szCs w:val="22"/>
        </w:rPr>
        <w:t>Anales de Carrión</w:t>
      </w:r>
    </w:p>
    <w:p>
      <w:pPr>
        <w:pStyle w:val="Normal"/>
        <w:jc w:val="both"/>
        <w:rPr>
          <w:sz w:val="22"/>
          <w:szCs w:val="22"/>
        </w:rPr>
      </w:pPr>
      <w:r>
        <w:rPr>
          <w:sz w:val="22"/>
          <w:szCs w:val="22"/>
        </w:rPr>
        <w:t>Anales del C. Jalisco y Cervantes</w:t>
      </w:r>
    </w:p>
    <w:p>
      <w:pPr>
        <w:pStyle w:val="Normal"/>
        <w:jc w:val="both"/>
        <w:rPr>
          <w:sz w:val="22"/>
          <w:szCs w:val="22"/>
        </w:rPr>
      </w:pPr>
      <w:r>
        <w:rPr>
          <w:sz w:val="22"/>
          <w:szCs w:val="22"/>
        </w:rPr>
        <w:t>El Informador, Diario de Guadalajara</w:t>
      </w:r>
    </w:p>
    <w:p>
      <w:pPr>
        <w:sectPr>
          <w:footnotePr>
            <w:numFmt w:val="decimal"/>
          </w:footnotePr>
          <w:type w:val="continuous"/>
          <w:pgSz w:w="12240" w:h="15840"/>
          <w:pgMar w:left="1701" w:right="1701" w:gutter="0" w:header="720" w:top="1417" w:footer="720"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center"/>
        <w:rPr>
          <w:b/>
          <w:b/>
          <w:i/>
          <w:i/>
          <w:sz w:val="22"/>
        </w:rPr>
      </w:pPr>
      <w:r>
        <w:rPr>
          <w:b/>
          <w:i/>
          <w:sz w:val="22"/>
        </w:rPr>
      </w:r>
    </w:p>
    <w:p>
      <w:pPr>
        <w:pStyle w:val="Normal"/>
        <w:jc w:val="center"/>
        <w:rPr>
          <w:b/>
          <w:b/>
        </w:rPr>
      </w:pPr>
      <w:r>
        <w:rPr>
          <w:b/>
        </w:rPr>
        <w:t>LA OBRA DE LOS HERMANOS MARISTAS EN EL SURESTE MEXICANO</w:t>
      </w:r>
    </w:p>
    <w:p>
      <w:pPr>
        <w:pStyle w:val="Normal"/>
        <w:rPr>
          <w:b/>
          <w:b/>
        </w:rPr>
      </w:pPr>
      <w:r>
        <w:rPr>
          <w:b/>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jc w:val="both"/>
        <w:rPr>
          <w:sz w:val="22"/>
          <w:szCs w:val="22"/>
        </w:rPr>
      </w:pPr>
      <w:r>
        <w:rPr>
          <w:b/>
          <w:sz w:val="22"/>
          <w:szCs w:val="22"/>
        </w:rPr>
        <w:t>Yucatán a fines del siglo XIX</w:t>
      </w:r>
    </w:p>
    <w:p>
      <w:pPr>
        <w:pStyle w:val="Normal"/>
        <w:jc w:val="both"/>
        <w:rPr>
          <w:sz w:val="22"/>
          <w:szCs w:val="22"/>
        </w:rPr>
      </w:pPr>
      <w:r>
        <w:rPr>
          <w:sz w:val="22"/>
          <w:szCs w:val="22"/>
        </w:rPr>
      </w:r>
    </w:p>
    <w:p>
      <w:pPr>
        <w:pStyle w:val="Normal"/>
        <w:jc w:val="both"/>
        <w:rPr/>
      </w:pPr>
      <w:r>
        <w:rPr>
          <w:sz w:val="22"/>
          <w:szCs w:val="22"/>
        </w:rPr>
        <w:t>[01] Yucatán se independizó de España, cuando en 1821, el Virreinato declaró en el “Plan de iguala”, que se constituía en “Nación Independiente”, con derecho a darse “el gobierno que más le conviniera”.</w:t>
      </w:r>
    </w:p>
    <w:p>
      <w:pPr>
        <w:pStyle w:val="Normal"/>
        <w:jc w:val="both"/>
        <w:rPr>
          <w:sz w:val="22"/>
          <w:szCs w:val="22"/>
        </w:rPr>
      </w:pPr>
      <w:r>
        <w:rPr>
          <w:sz w:val="22"/>
          <w:szCs w:val="22"/>
        </w:rPr>
      </w:r>
    </w:p>
    <w:p>
      <w:pPr>
        <w:pStyle w:val="Normal"/>
        <w:jc w:val="both"/>
        <w:rPr/>
      </w:pPr>
      <w:r>
        <w:rPr>
          <w:sz w:val="22"/>
          <w:szCs w:val="22"/>
        </w:rPr>
        <w:t>[02] Cuando en 1824 el Congreso llevó a cabo la división territorial, se constituyó el Estado libre de Yucatán, con jurisdicción en toda la Península. En sucesivas desmembraciones se han formado los estados de Campeche y de Quintana Roo.</w:t>
      </w:r>
    </w:p>
    <w:p>
      <w:pPr>
        <w:pStyle w:val="Normal"/>
        <w:jc w:val="both"/>
        <w:rPr>
          <w:sz w:val="22"/>
          <w:szCs w:val="22"/>
        </w:rPr>
      </w:pPr>
      <w:r>
        <w:rPr>
          <w:sz w:val="22"/>
          <w:szCs w:val="22"/>
        </w:rPr>
      </w:r>
    </w:p>
    <w:p>
      <w:pPr>
        <w:pStyle w:val="Normal"/>
        <w:jc w:val="both"/>
        <w:rPr/>
      </w:pPr>
      <w:r>
        <w:rPr>
          <w:sz w:val="22"/>
          <w:szCs w:val="22"/>
        </w:rPr>
        <w:t xml:space="preserve">[03] Tanto Campeche como Yucatán se vieron envueltos en las desavenencias ideológicas suscitadas entre centralistas y federalistas, entre liberales y conservadores... Y, lógicamente, durante medio siglo estuvieron añorando la </w:t>
      </w:r>
      <w:r>
        <w:rPr>
          <w:i/>
          <w:sz w:val="22"/>
          <w:szCs w:val="22"/>
        </w:rPr>
        <w:t xml:space="preserve">“paz y el bienestar de la Colonia” </w:t>
      </w:r>
      <w:r>
        <w:rPr>
          <w:sz w:val="22"/>
          <w:szCs w:val="22"/>
        </w:rPr>
        <w:t>y echando pestes contra el gobierno central.</w:t>
      </w:r>
    </w:p>
    <w:p>
      <w:pPr>
        <w:pStyle w:val="Normal"/>
        <w:jc w:val="both"/>
        <w:rPr>
          <w:sz w:val="22"/>
          <w:szCs w:val="22"/>
        </w:rPr>
      </w:pPr>
      <w:r>
        <w:rPr>
          <w:sz w:val="22"/>
          <w:szCs w:val="22"/>
        </w:rPr>
      </w:r>
    </w:p>
    <w:p>
      <w:pPr>
        <w:pStyle w:val="Normal"/>
        <w:jc w:val="both"/>
        <w:rPr/>
      </w:pPr>
      <w:r>
        <w:rPr>
          <w:sz w:val="22"/>
          <w:szCs w:val="22"/>
        </w:rPr>
        <w:t>[04] Como se ha dicho, el triunfo de los liberales propició el desarrollo del positivismo y la fundación de las escuelas preparatorias en que se enseñaba como filosofía única, el positivismo comptiano.</w:t>
      </w:r>
    </w:p>
    <w:p>
      <w:pPr>
        <w:pStyle w:val="Normal"/>
        <w:jc w:val="both"/>
        <w:rPr>
          <w:sz w:val="22"/>
          <w:szCs w:val="22"/>
        </w:rPr>
      </w:pPr>
      <w:r>
        <w:rPr>
          <w:sz w:val="22"/>
          <w:szCs w:val="22"/>
        </w:rPr>
      </w:r>
    </w:p>
    <w:p>
      <w:pPr>
        <w:pStyle w:val="Normal"/>
        <w:jc w:val="both"/>
        <w:rPr/>
      </w:pPr>
      <w:r>
        <w:rPr>
          <w:sz w:val="22"/>
          <w:szCs w:val="22"/>
        </w:rPr>
        <w:t xml:space="preserve">[05] Los efectos de esta doctrina, que al desechar lo trascendente, sólo admite como criterio de verdad lo que pasa por los sentidos, muy pronto se hicieron sentir en el desenfreno de las costumbres, en la irreligiosidad muy marcada, o, cuando menos en un arreligiosismo ridículo, que chocaba con las costumbres y el modo de ser de los peninsulares. “La Ciencia traerá la solución de todos los problemas” prometían huecos nuestros pseudocientíficos,  sin querer mirar hacia Europa, donde los mismos inventores del sistema lo habían abandonado por estéril y mendaz, pues los más sólo hallaban, como lo dirá con el tiempo nuestro Díaz Mirón: </w:t>
      </w:r>
      <w:r>
        <w:rPr>
          <w:i/>
          <w:sz w:val="22"/>
          <w:szCs w:val="22"/>
        </w:rPr>
        <w:t>“En el labio entreabierto de la Ciencia,</w:t>
      </w:r>
    </w:p>
    <w:p>
      <w:pPr>
        <w:pStyle w:val="Normal"/>
        <w:jc w:val="both"/>
        <w:rPr>
          <w:i/>
          <w:i/>
          <w:sz w:val="22"/>
          <w:szCs w:val="22"/>
        </w:rPr>
      </w:pPr>
      <w:r>
        <w:rPr>
          <w:i/>
          <w:sz w:val="22"/>
          <w:szCs w:val="22"/>
        </w:rPr>
        <w:t>Una palabra muda”...</w:t>
      </w:r>
    </w:p>
    <w:p>
      <w:pPr>
        <w:pStyle w:val="Normal"/>
        <w:jc w:val="both"/>
        <w:rPr>
          <w:i/>
          <w:i/>
          <w:sz w:val="22"/>
          <w:szCs w:val="22"/>
        </w:rPr>
      </w:pPr>
      <w:r>
        <w:rPr>
          <w:i/>
          <w:sz w:val="22"/>
          <w:szCs w:val="22"/>
        </w:rPr>
      </w:r>
    </w:p>
    <w:p>
      <w:pPr>
        <w:pStyle w:val="Normal"/>
        <w:jc w:val="both"/>
        <w:rPr/>
      </w:pPr>
      <w:r>
        <w:rPr>
          <w:sz w:val="22"/>
          <w:szCs w:val="22"/>
        </w:rPr>
        <w:t xml:space="preserve">[06] Pero, en fin, para México, era “la hora del Positivismo”, la hora del poder de las tinieblas, y se le había dado, para que los </w:t>
      </w:r>
      <w:r>
        <w:rPr>
          <w:i/>
          <w:sz w:val="22"/>
          <w:szCs w:val="22"/>
        </w:rPr>
        <w:t xml:space="preserve">positivamente cristianos, </w:t>
      </w:r>
      <w:r>
        <w:rPr>
          <w:sz w:val="22"/>
          <w:szCs w:val="22"/>
        </w:rPr>
        <w:t>saliendo de su “Yo” en que tan satisfechos se encontraban, buscasen, a costa de molestias y sacrificios de todo género, remedio al mal que invadía lo por ellos más amado, “su misma sangre”: sus propios hijos.</w:t>
      </w:r>
    </w:p>
    <w:p>
      <w:pPr>
        <w:pStyle w:val="Normal"/>
        <w:jc w:val="both"/>
        <w:rPr>
          <w:sz w:val="22"/>
          <w:szCs w:val="22"/>
        </w:rPr>
      </w:pPr>
      <w:r>
        <w:rPr>
          <w:sz w:val="22"/>
          <w:szCs w:val="22"/>
        </w:rPr>
      </w:r>
    </w:p>
    <w:p>
      <w:pPr>
        <w:pStyle w:val="Normal"/>
        <w:jc w:val="both"/>
        <w:rPr/>
      </w:pPr>
      <w:r>
        <w:rPr>
          <w:sz w:val="22"/>
          <w:szCs w:val="22"/>
        </w:rPr>
        <w:t>[07] Tan pronto como las familias yucatecas se dieron cuenta de lo que el Positivismo traía en su entraña, los que contaban con medios para sacar a sus hijos de México, los enviaron, quienes, a Cuba, quienes a los Estados Unidos, y los más, a Europa. Así ellos se remediaban. Pero, ¿la nación? ¿El pueblo? ¡Ellos serían responsables si México llegaba a ser una nación de incrédulos!</w:t>
      </w:r>
    </w:p>
    <w:p>
      <w:pPr>
        <w:pStyle w:val="Normal"/>
        <w:jc w:val="both"/>
        <w:rPr>
          <w:sz w:val="22"/>
          <w:szCs w:val="22"/>
        </w:rPr>
      </w:pPr>
      <w:r>
        <w:rPr>
          <w:sz w:val="22"/>
          <w:szCs w:val="22"/>
        </w:rPr>
      </w:r>
    </w:p>
    <w:p>
      <w:pPr>
        <w:pStyle w:val="Normal"/>
        <w:jc w:val="both"/>
        <w:rPr/>
      </w:pPr>
      <w:r>
        <w:rPr>
          <w:sz w:val="22"/>
          <w:szCs w:val="22"/>
        </w:rPr>
        <w:t xml:space="preserve">[08] Así fue como, varios grandes hacendados, cambiando impresiones entre sí, resolvieron traer a Yucatán maestros religiosos, específicamente, Hermanos Maristas. </w:t>
      </w:r>
    </w:p>
    <w:p>
      <w:pPr>
        <w:pStyle w:val="Normal"/>
        <w:jc w:val="both"/>
        <w:rPr>
          <w:b/>
          <w:b/>
          <w:sz w:val="22"/>
          <w:szCs w:val="22"/>
        </w:rPr>
      </w:pPr>
      <w:r>
        <w:rPr>
          <w:b/>
          <w:sz w:val="22"/>
          <w:szCs w:val="22"/>
        </w:rPr>
      </w:r>
    </w:p>
    <w:p>
      <w:pPr>
        <w:pStyle w:val="Normal"/>
        <w:jc w:val="both"/>
        <w:rPr>
          <w:sz w:val="22"/>
          <w:szCs w:val="22"/>
        </w:rPr>
      </w:pPr>
      <w:r>
        <w:rPr>
          <w:b/>
          <w:sz w:val="22"/>
          <w:szCs w:val="22"/>
        </w:rPr>
        <w:t>Gestiones para obtener Hermanos</w:t>
      </w:r>
    </w:p>
    <w:p>
      <w:pPr>
        <w:pStyle w:val="Normal"/>
        <w:jc w:val="both"/>
        <w:rPr>
          <w:sz w:val="22"/>
          <w:szCs w:val="22"/>
        </w:rPr>
      </w:pPr>
      <w:r>
        <w:rPr>
          <w:sz w:val="22"/>
          <w:szCs w:val="22"/>
        </w:rPr>
      </w:r>
    </w:p>
    <w:p>
      <w:pPr>
        <w:pStyle w:val="Normal"/>
        <w:jc w:val="both"/>
        <w:rPr/>
      </w:pPr>
      <w:r>
        <w:rPr>
          <w:sz w:val="22"/>
          <w:szCs w:val="22"/>
        </w:rPr>
        <w:t>[09] Don Rafael de Regil y Peón, oyendo hablar a su hermano don Alonso, de los maestros de sus hijos, pensó que la situación de la “patria chica” se aliviaría en gran parte, si fuese posible abrir en ella, muchas escuela semejantes a las de París-Plaisance. En eso cavilaba don Rafael, cuando a su gran amigo, don Audomaro Molina se le ofreció hacer un viaje por Francia.</w:t>
      </w:r>
    </w:p>
    <w:p>
      <w:pPr>
        <w:pStyle w:val="Normal"/>
        <w:jc w:val="both"/>
        <w:rPr>
          <w:sz w:val="22"/>
          <w:szCs w:val="22"/>
        </w:rPr>
      </w:pPr>
      <w:r>
        <w:rPr>
          <w:sz w:val="22"/>
          <w:szCs w:val="22"/>
        </w:rPr>
      </w:r>
    </w:p>
    <w:p>
      <w:pPr>
        <w:pStyle w:val="Normal"/>
        <w:jc w:val="both"/>
        <w:rPr/>
      </w:pPr>
      <w:r>
        <w:rPr>
          <w:sz w:val="22"/>
          <w:szCs w:val="22"/>
        </w:rPr>
        <w:t xml:space="preserve">[10] “Mejor ocasión, ni pintada”, debió decirse don Rafael. Y de inmediato encargó al señor Molina que se entrevistase con los Maristas para convencerlos de que la juventud yucateca se perdería sin remedio, si ellos no venían en su ayuda. La cuestión económica no debía ser óbice. El daba su palabra de que en Mérida todo se arreglaría. Bueno era el mensajero; mejor el mensaje. Pero los Hermanos no disponían de personal de habla hispana: </w:t>
      </w:r>
      <w:r>
        <w:rPr>
          <w:i/>
          <w:sz w:val="22"/>
          <w:szCs w:val="22"/>
        </w:rPr>
        <w:t xml:space="preserve">“Esperamos tenerlo pronto, y entonces...” </w:t>
      </w:r>
      <w:r>
        <w:rPr>
          <w:sz w:val="22"/>
          <w:szCs w:val="22"/>
        </w:rPr>
        <w:t>Todo, en sentir de don Audomaro, todo fue positivo. Era preciso insistir.</w:t>
      </w:r>
    </w:p>
    <w:p>
      <w:pPr>
        <w:pStyle w:val="Normal"/>
        <w:jc w:val="both"/>
        <w:rPr>
          <w:sz w:val="22"/>
          <w:szCs w:val="22"/>
        </w:rPr>
      </w:pPr>
      <w:r>
        <w:rPr>
          <w:sz w:val="22"/>
          <w:szCs w:val="22"/>
        </w:rPr>
      </w:r>
    </w:p>
    <w:p>
      <w:pPr>
        <w:pStyle w:val="Normal"/>
        <w:jc w:val="both"/>
        <w:rPr/>
      </w:pPr>
      <w:r>
        <w:rPr>
          <w:sz w:val="22"/>
          <w:szCs w:val="22"/>
        </w:rPr>
        <w:t xml:space="preserve">[11] Don Rafael no pudo ver realizados sus generosos deseos y al morir dejó el asunto en manos de su “hermanito”, don Alonso, quien, mejor que nadie, conocía a los Maristas, pues a ellos, tiempo hacía, había confiado sus tres hijos: Pedro, Alonso y Alfredo. </w:t>
      </w:r>
    </w:p>
    <w:p>
      <w:pPr>
        <w:pStyle w:val="Normal"/>
        <w:jc w:val="both"/>
        <w:rPr>
          <w:sz w:val="22"/>
          <w:szCs w:val="22"/>
        </w:rPr>
      </w:pPr>
      <w:r>
        <w:rPr>
          <w:sz w:val="22"/>
          <w:szCs w:val="22"/>
        </w:rPr>
      </w:r>
    </w:p>
    <w:p>
      <w:pPr>
        <w:pStyle w:val="Normal"/>
        <w:jc w:val="both"/>
        <w:rPr/>
      </w:pPr>
      <w:r>
        <w:rPr>
          <w:sz w:val="22"/>
          <w:szCs w:val="22"/>
        </w:rPr>
        <w:t xml:space="preserve">[12] Tampoco  Don Alonso vio cristalizado el proyecto. El Padre Celestial lo recogió el 9 de agosto de 1899. Pero su noble Viuda, doña Renata Casares y sus hijos, tomaron como cosa personal los deseos de sus mayores y trataron de redondear cuanto antes el asunto. Para ello se valieron de la influencia y del gran “don de gentes” del Excelentísimo señor Francisco Plancarte y Navarrete, Obispo de Cuernavaca, que, en </w:t>
      </w:r>
      <w:r>
        <w:rPr>
          <w:i/>
          <w:sz w:val="22"/>
          <w:szCs w:val="22"/>
        </w:rPr>
        <w:t xml:space="preserve">visita ad limina, </w:t>
      </w:r>
      <w:r>
        <w:rPr>
          <w:sz w:val="22"/>
          <w:szCs w:val="22"/>
        </w:rPr>
        <w:t>prometió entrevistar, en nombre de la familia de Regil al Reverendo Hermano Superior General, residente aún en Saint-Genis-Laval.</w:t>
      </w:r>
    </w:p>
    <w:p>
      <w:pPr>
        <w:pStyle w:val="Normal"/>
        <w:jc w:val="both"/>
        <w:rPr>
          <w:sz w:val="22"/>
          <w:szCs w:val="22"/>
        </w:rPr>
      </w:pPr>
      <w:r>
        <w:rPr>
          <w:sz w:val="22"/>
          <w:szCs w:val="22"/>
        </w:rPr>
      </w:r>
    </w:p>
    <w:p>
      <w:pPr>
        <w:pStyle w:val="Normal"/>
        <w:jc w:val="both"/>
        <w:rPr/>
      </w:pPr>
      <w:r>
        <w:rPr>
          <w:sz w:val="22"/>
          <w:szCs w:val="22"/>
        </w:rPr>
        <w:t>[13] Vivísima debió ser la exposición que hizo monseñor Plancarte, pues los superiores le concedieron, de inmediato, cinco hermanos para la misión de Yucatán.</w:t>
      </w:r>
    </w:p>
    <w:p>
      <w:pPr>
        <w:pStyle w:val="Normal"/>
        <w:jc w:val="both"/>
        <w:rPr>
          <w:sz w:val="22"/>
          <w:szCs w:val="22"/>
        </w:rPr>
      </w:pPr>
      <w:r>
        <w:rPr>
          <w:sz w:val="22"/>
          <w:szCs w:val="22"/>
        </w:rPr>
      </w:r>
    </w:p>
    <w:p>
      <w:pPr>
        <w:pStyle w:val="Normal"/>
        <w:jc w:val="both"/>
        <w:rPr>
          <w:sz w:val="22"/>
          <w:szCs w:val="22"/>
        </w:rPr>
      </w:pPr>
      <w:r>
        <w:rPr>
          <w:b/>
          <w:sz w:val="22"/>
          <w:szCs w:val="22"/>
        </w:rPr>
        <w:t>Primer equipo Marista</w:t>
      </w:r>
    </w:p>
    <w:p>
      <w:pPr>
        <w:pStyle w:val="Normal"/>
        <w:jc w:val="both"/>
        <w:rPr>
          <w:sz w:val="22"/>
          <w:szCs w:val="22"/>
        </w:rPr>
      </w:pPr>
      <w:r>
        <w:rPr>
          <w:sz w:val="22"/>
          <w:szCs w:val="22"/>
        </w:rPr>
      </w:r>
    </w:p>
    <w:p>
      <w:pPr>
        <w:pStyle w:val="Normal"/>
        <w:jc w:val="both"/>
        <w:rPr/>
      </w:pPr>
      <w:r>
        <w:rPr>
          <w:sz w:val="22"/>
          <w:szCs w:val="22"/>
        </w:rPr>
        <w:t>[14] El 25 de septiembre de 1899 se embarcaron en Barcelona los cinco Hermanos con destino a Progreso. Conocidas eran de antaño en Europa las prodigiosas tierras del Mayab: Sus deslumbradoras ruinas, sus cenotes, llenos de misterio; las fabulosas riquezas de sus hacendados... y, también su excesivo calor y sus fiebres, devoradoras de hombres...</w:t>
      </w:r>
    </w:p>
    <w:p>
      <w:pPr>
        <w:pStyle w:val="Normal"/>
        <w:jc w:val="both"/>
        <w:rPr>
          <w:sz w:val="22"/>
          <w:szCs w:val="22"/>
        </w:rPr>
      </w:pPr>
      <w:r>
        <w:rPr>
          <w:sz w:val="22"/>
          <w:szCs w:val="22"/>
        </w:rPr>
      </w:r>
    </w:p>
    <w:p>
      <w:pPr>
        <w:pStyle w:val="Normal"/>
        <w:jc w:val="both"/>
        <w:rPr/>
      </w:pPr>
      <w:r>
        <w:rPr>
          <w:sz w:val="22"/>
          <w:szCs w:val="22"/>
        </w:rPr>
        <w:t xml:space="preserve">[15] Debemos adelantar, que, de los cinco Hermanos que pisaron tierras yucatecas el 20 de octubre de 1899, ninguno murió en Yucatán, aunque todos iban con la heroica ilusión “de señalar con sus tumbas el camino para las nuevas generaciones”. El nombre de aquellos valientes jóvenes, lo repetimos </w:t>
      </w:r>
      <w:r>
        <w:rPr>
          <w:i/>
          <w:sz w:val="22"/>
          <w:szCs w:val="22"/>
        </w:rPr>
        <w:t xml:space="preserve">“ad perpetuam rei memoriam” </w:t>
      </w:r>
      <w:r>
        <w:rPr>
          <w:sz w:val="22"/>
          <w:szCs w:val="22"/>
        </w:rPr>
        <w:t xml:space="preserve"> fueron: Armancio, Paxentius, Magno, Tommasi y Ligorio.</w:t>
      </w:r>
    </w:p>
    <w:p>
      <w:pPr>
        <w:pStyle w:val="Normal"/>
        <w:jc w:val="both"/>
        <w:rPr>
          <w:sz w:val="22"/>
          <w:szCs w:val="22"/>
        </w:rPr>
      </w:pPr>
      <w:r>
        <w:rPr>
          <w:sz w:val="22"/>
          <w:szCs w:val="22"/>
        </w:rPr>
      </w:r>
    </w:p>
    <w:p>
      <w:pPr>
        <w:pStyle w:val="Normal"/>
        <w:jc w:val="both"/>
        <w:rPr/>
      </w:pPr>
      <w:r>
        <w:rPr>
          <w:sz w:val="22"/>
          <w:szCs w:val="22"/>
        </w:rPr>
        <w:t>[16] Seis miembros del “Comité pro Colegio Marista” esperaban a los misioneros en progreso; todos eran de las más linajudas familias yucatecas, a juzgar por los apellidos: don Ignacio Peón y Peón, Don Bernardo Cano y Castellanos, el señor Benito Aznar Santamaría, don José Vales Castillo, don Nicolás Cámara Luján y don Alfredo de Regil Casares.</w:t>
      </w:r>
    </w:p>
    <w:p>
      <w:pPr>
        <w:pStyle w:val="Normal"/>
        <w:jc w:val="both"/>
        <w:rPr>
          <w:sz w:val="22"/>
          <w:szCs w:val="22"/>
        </w:rPr>
      </w:pPr>
      <w:r>
        <w:rPr>
          <w:sz w:val="22"/>
          <w:szCs w:val="22"/>
        </w:rPr>
      </w:r>
    </w:p>
    <w:p>
      <w:pPr>
        <w:pStyle w:val="Normal"/>
        <w:jc w:val="both"/>
        <w:rPr/>
      </w:pPr>
      <w:r>
        <w:rPr>
          <w:sz w:val="22"/>
          <w:szCs w:val="22"/>
        </w:rPr>
        <w:t>[17] El desembarco se hizo a medio día, y al caer la tarde, llegaron a Mérida por el ferrocarril. Fueron alojados temporalmente en la “Villa Donata”, en el “Paseo Montejo”, residencia de la familia Regil Casares.</w:t>
      </w:r>
    </w:p>
    <w:p>
      <w:pPr>
        <w:pStyle w:val="Normal"/>
        <w:jc w:val="both"/>
        <w:rPr>
          <w:sz w:val="22"/>
          <w:szCs w:val="22"/>
        </w:rPr>
      </w:pPr>
      <w:r>
        <w:rPr>
          <w:sz w:val="22"/>
          <w:szCs w:val="22"/>
        </w:rPr>
      </w:r>
    </w:p>
    <w:p>
      <w:pPr>
        <w:pStyle w:val="Normal"/>
        <w:jc w:val="both"/>
        <w:rPr/>
      </w:pPr>
      <w:r>
        <w:rPr>
          <w:sz w:val="22"/>
          <w:szCs w:val="22"/>
        </w:rPr>
        <w:t>[18] Al día siguiente, los paúles de Nuestra Señora de Lourdes celebraron una misa solemne de acción de gracias por el viaje feliz de los Hermanos y para implorar sobre sus personas y su obra, las bendiciones del Cielo. Desde este día, los padres paúles fueron los grandes amigos de los Hermanos y el Superior, de la misión, el Ilustrísimo señor Don Carlos de Jesús Mexía, fue su prudente consejero.</w:t>
      </w:r>
    </w:p>
    <w:p>
      <w:pPr>
        <w:pStyle w:val="Normal"/>
        <w:jc w:val="both"/>
        <w:rPr>
          <w:sz w:val="22"/>
          <w:szCs w:val="22"/>
        </w:rPr>
      </w:pPr>
      <w:r>
        <w:rPr>
          <w:sz w:val="22"/>
          <w:szCs w:val="22"/>
        </w:rPr>
      </w:r>
    </w:p>
    <w:p>
      <w:pPr>
        <w:pStyle w:val="Normal"/>
        <w:jc w:val="both"/>
        <w:rPr>
          <w:b/>
          <w:b/>
          <w:sz w:val="22"/>
          <w:szCs w:val="22"/>
        </w:rPr>
      </w:pPr>
      <w:r>
        <w:rPr>
          <w:b/>
          <w:sz w:val="22"/>
          <w:szCs w:val="22"/>
        </w:rPr>
        <w:t>Las dos primeras escuelas Maristas.</w:t>
      </w:r>
    </w:p>
    <w:p>
      <w:pPr>
        <w:pStyle w:val="Normal"/>
        <w:jc w:val="both"/>
        <w:rPr>
          <w:b/>
          <w:b/>
          <w:sz w:val="22"/>
          <w:szCs w:val="22"/>
        </w:rPr>
      </w:pPr>
      <w:r>
        <w:rPr>
          <w:b/>
          <w:sz w:val="22"/>
          <w:szCs w:val="22"/>
        </w:rPr>
      </w:r>
    </w:p>
    <w:p>
      <w:pPr>
        <w:pStyle w:val="Normal"/>
        <w:jc w:val="both"/>
        <w:rPr/>
      </w:pPr>
      <w:r>
        <w:rPr>
          <w:sz w:val="22"/>
          <w:szCs w:val="22"/>
        </w:rPr>
        <w:t>[19] Al llegar los Hermanos a Mérida, les fue confiada la “Escuela de San Rafael”, fundada por D. Rafael de Regil, y sostenida por las Conferencias de San Vicente. Hasta 1899, la escuela había sido regenteada por dos maestros seglares, así que nunca habían tenido más de ochenta alumnos. Cuando los Hermanos la recibieron, la matrícula pudo llegar a cien, y en cien se mantuvo por el resto del año. En los cursos subsiguientes, la matrícula nunca bajó de doscientos alumnos, repartidos en cuatro grupos.</w:t>
      </w:r>
    </w:p>
    <w:p>
      <w:pPr>
        <w:pStyle w:val="Normal"/>
        <w:jc w:val="both"/>
        <w:rPr>
          <w:sz w:val="22"/>
          <w:szCs w:val="22"/>
        </w:rPr>
      </w:pPr>
      <w:r>
        <w:rPr>
          <w:sz w:val="22"/>
          <w:szCs w:val="22"/>
        </w:rPr>
      </w:r>
    </w:p>
    <w:p>
      <w:pPr>
        <w:pStyle w:val="Normal"/>
        <w:jc w:val="both"/>
        <w:rPr/>
      </w:pPr>
      <w:r>
        <w:rPr>
          <w:sz w:val="22"/>
          <w:szCs w:val="22"/>
        </w:rPr>
        <w:t>[20] Las Conferencias de San Vicente de Paúl aseguraron la subsistencia económica de esta escuela, hasta su clausura: Recordemos que la Escuela de San Rafael fue la primera escuela Marista en Yucatán.</w:t>
      </w:r>
    </w:p>
    <w:p>
      <w:pPr>
        <w:pStyle w:val="Normal"/>
        <w:jc w:val="both"/>
        <w:rPr>
          <w:sz w:val="22"/>
          <w:szCs w:val="22"/>
        </w:rPr>
      </w:pPr>
      <w:r>
        <w:rPr>
          <w:sz w:val="22"/>
          <w:szCs w:val="22"/>
        </w:rPr>
      </w:r>
    </w:p>
    <w:p>
      <w:pPr>
        <w:pStyle w:val="Normal"/>
        <w:jc w:val="both"/>
        <w:rPr/>
      </w:pPr>
      <w:r>
        <w:rPr>
          <w:sz w:val="22"/>
          <w:szCs w:val="22"/>
        </w:rPr>
        <w:t xml:space="preserve">[21] Como proyección hacia las clases trabajadoras, los Hermanos, por iniciativa propia, fundaron en San Rafael una escuela nocturna para obreros, que alcanzó a tener hasta ochenta alumnos, todos mayores de dieciocho años. </w:t>
      </w:r>
    </w:p>
    <w:p>
      <w:pPr>
        <w:pStyle w:val="Normal"/>
        <w:jc w:val="both"/>
        <w:rPr>
          <w:sz w:val="22"/>
          <w:szCs w:val="22"/>
        </w:rPr>
      </w:pPr>
      <w:r>
        <w:rPr>
          <w:sz w:val="22"/>
          <w:szCs w:val="22"/>
        </w:rPr>
      </w:r>
    </w:p>
    <w:p>
      <w:pPr>
        <w:pStyle w:val="Normal"/>
        <w:jc w:val="both"/>
        <w:rPr>
          <w:b/>
          <w:b/>
          <w:sz w:val="22"/>
          <w:szCs w:val="22"/>
        </w:rPr>
      </w:pPr>
      <w:r>
        <w:rPr>
          <w:b/>
          <w:sz w:val="22"/>
          <w:szCs w:val="22"/>
        </w:rPr>
        <w:t>Víctimas de la fiebre amarilla</w:t>
      </w:r>
    </w:p>
    <w:p>
      <w:pPr>
        <w:pStyle w:val="Normal"/>
        <w:jc w:val="both"/>
        <w:rPr>
          <w:b/>
          <w:b/>
          <w:sz w:val="22"/>
          <w:szCs w:val="22"/>
        </w:rPr>
      </w:pPr>
      <w:r>
        <w:rPr>
          <w:b/>
          <w:sz w:val="22"/>
          <w:szCs w:val="22"/>
        </w:rPr>
      </w:r>
    </w:p>
    <w:p>
      <w:pPr>
        <w:pStyle w:val="Normal"/>
        <w:jc w:val="both"/>
        <w:rPr/>
      </w:pPr>
      <w:r>
        <w:rPr>
          <w:sz w:val="22"/>
          <w:szCs w:val="22"/>
        </w:rPr>
        <w:t>[22] Aún no se cumplía el primer aniversario de la llegada de los Hermanos a Yucatán, cuando la Tierra les exigió el primer doloroso tributo: El Hermano Crisóstomo, novicio (CSG, X, 139), falleció el 8 de agosto de 1901. El Hermano Doroteo murió el 23 de septiembre del mismo año. Ambos fueron los dos primeros Maristas que llegaron al cielo, “vía Yucatán”.</w:t>
      </w:r>
    </w:p>
    <w:p>
      <w:pPr>
        <w:pStyle w:val="Normal"/>
        <w:jc w:val="both"/>
        <w:rPr>
          <w:sz w:val="22"/>
          <w:szCs w:val="22"/>
        </w:rPr>
      </w:pPr>
      <w:r>
        <w:rPr>
          <w:sz w:val="22"/>
          <w:szCs w:val="22"/>
        </w:rPr>
      </w:r>
    </w:p>
    <w:p>
      <w:pPr>
        <w:pStyle w:val="Normal"/>
        <w:jc w:val="both"/>
        <w:rPr/>
      </w:pPr>
      <w:r>
        <w:rPr>
          <w:sz w:val="22"/>
          <w:szCs w:val="22"/>
        </w:rPr>
        <w:t>[23] Se recordarán las hermosas palabras del Hermano Doroteo a don Ignacio Peón: “Venimos aquí, para servir a Dios como El quiera, en vida o en muerte. Lo sabemos muy bien y estamos dispuestos a dar la vida: Eso no nos arredra. Al pisar estas tierras, hicimos el sacrificio de la nuestra”.</w:t>
      </w:r>
    </w:p>
    <w:p>
      <w:pPr>
        <w:pStyle w:val="Normal"/>
        <w:jc w:val="both"/>
        <w:rPr>
          <w:sz w:val="22"/>
          <w:szCs w:val="22"/>
        </w:rPr>
      </w:pPr>
      <w:r>
        <w:rPr>
          <w:sz w:val="22"/>
          <w:szCs w:val="22"/>
        </w:rPr>
      </w:r>
    </w:p>
    <w:p>
      <w:pPr>
        <w:pStyle w:val="Normal"/>
        <w:jc w:val="both"/>
        <w:rPr/>
      </w:pPr>
      <w:r>
        <w:rPr>
          <w:sz w:val="22"/>
          <w:szCs w:val="22"/>
        </w:rPr>
        <w:t>[24] Tan bellas palabras las aceptó el Señor; y como a Pedro se le concedió el primado en premio a su confesión (Mt. 16, 16-18), así el Hermano Doroteo mereció por sus heroicas disposiciones, ser llamado al premio eterno, a la par con el Hermano Crisóstomo, para que la Congregación echase con sus heroicos jovencitos, raíces muy profundas e la inconmovible roca del Mayab.</w:t>
      </w:r>
    </w:p>
    <w:p>
      <w:pPr>
        <w:pStyle w:val="Normal"/>
        <w:jc w:val="both"/>
        <w:rPr>
          <w:sz w:val="22"/>
          <w:szCs w:val="22"/>
        </w:rPr>
      </w:pPr>
      <w:r>
        <w:rPr>
          <w:sz w:val="22"/>
          <w:szCs w:val="22"/>
        </w:rPr>
      </w:r>
    </w:p>
    <w:p>
      <w:pPr>
        <w:pStyle w:val="Normal"/>
        <w:jc w:val="both"/>
        <w:rPr/>
      </w:pPr>
      <w:r>
        <w:rPr>
          <w:sz w:val="22"/>
          <w:szCs w:val="22"/>
        </w:rPr>
        <w:t xml:space="preserve">[25] Creemos que ha de ser interesante, el tener algunos datos sobre la </w:t>
      </w:r>
      <w:r>
        <w:rPr>
          <w:i/>
          <w:sz w:val="22"/>
          <w:szCs w:val="22"/>
        </w:rPr>
        <w:t>fiebre amarilla.</w:t>
      </w:r>
    </w:p>
    <w:p>
      <w:pPr>
        <w:pStyle w:val="Normal"/>
        <w:jc w:val="both"/>
        <w:rPr>
          <w:i/>
          <w:i/>
          <w:sz w:val="22"/>
          <w:szCs w:val="22"/>
        </w:rPr>
      </w:pPr>
      <w:r>
        <w:rPr>
          <w:i/>
          <w:sz w:val="22"/>
          <w:szCs w:val="22"/>
        </w:rPr>
      </w:r>
    </w:p>
    <w:p>
      <w:pPr>
        <w:pStyle w:val="Normal"/>
        <w:jc w:val="both"/>
        <w:rPr/>
      </w:pPr>
      <w:r>
        <w:rPr>
          <w:sz w:val="22"/>
          <w:szCs w:val="22"/>
        </w:rPr>
        <w:t xml:space="preserve">[26] Desde luego, el agente transmisor es el mosquito </w:t>
      </w:r>
      <w:r>
        <w:rPr>
          <w:i/>
          <w:sz w:val="22"/>
          <w:szCs w:val="22"/>
        </w:rPr>
        <w:t xml:space="preserve">stegomia fasciata, </w:t>
      </w:r>
      <w:r>
        <w:rPr>
          <w:sz w:val="22"/>
          <w:szCs w:val="22"/>
        </w:rPr>
        <w:t xml:space="preserve">cuya picadura produce temperaturas de 41º C. Afecta el corazón y los vasos sanguíneos, por lo que origina copiosas hemorragias. También afecta los conductos biliares, una de cuyas consecuencias es la ictericia: El cuerpo todo aparece coloreado de un amarillo limón, tan característico, que el vulgo ha llamado a esta enfermedad “fiebre amarilla” o “vómito negro” por los vómitos de sangre negra y fétida que se producen ya en las últimas etapas de la enfermedad. </w:t>
      </w:r>
    </w:p>
    <w:p>
      <w:pPr>
        <w:pStyle w:val="Normal"/>
        <w:jc w:val="both"/>
        <w:rPr>
          <w:sz w:val="22"/>
          <w:szCs w:val="22"/>
        </w:rPr>
      </w:pPr>
      <w:r>
        <w:rPr>
          <w:sz w:val="22"/>
          <w:szCs w:val="22"/>
        </w:rPr>
      </w:r>
    </w:p>
    <w:p>
      <w:pPr>
        <w:pStyle w:val="Normal"/>
        <w:jc w:val="both"/>
        <w:rPr/>
      </w:pPr>
      <w:r>
        <w:rPr>
          <w:sz w:val="22"/>
          <w:szCs w:val="22"/>
        </w:rPr>
        <w:t>[27] Se combatió la enfermedad alopáticamente a base de dietas agotadoras y nauseabundos vasos de aceite de ricino. Con tal régimen la enfermedad hacía crisis a los siete días. Si tras eso vivía, quedaba inmunizado para siempre pero cargando durante todo el tiempo en el organismo, efectos de la enfermedad...</w:t>
      </w:r>
    </w:p>
    <w:p>
      <w:pPr>
        <w:pStyle w:val="Normal"/>
        <w:jc w:val="both"/>
        <w:rPr>
          <w:sz w:val="22"/>
          <w:szCs w:val="22"/>
        </w:rPr>
      </w:pPr>
      <w:r>
        <w:rPr>
          <w:sz w:val="22"/>
          <w:szCs w:val="22"/>
        </w:rPr>
      </w:r>
    </w:p>
    <w:p>
      <w:pPr>
        <w:pStyle w:val="Normal"/>
        <w:jc w:val="both"/>
        <w:rPr/>
      </w:pPr>
      <w:r>
        <w:rPr>
          <w:sz w:val="22"/>
          <w:szCs w:val="22"/>
        </w:rPr>
        <w:t>[28] Cuando un médico genial, el doctor Villamil (“el buen viejo”) introdujo la homeopatía, la fiebre cobró pocas víctimas y los enfermos salían inmunizados y sin tara alguna.</w:t>
      </w:r>
    </w:p>
    <w:p>
      <w:pPr>
        <w:pStyle w:val="Normal"/>
        <w:jc w:val="both"/>
        <w:rPr>
          <w:sz w:val="22"/>
          <w:szCs w:val="22"/>
        </w:rPr>
      </w:pPr>
      <w:r>
        <w:rPr>
          <w:sz w:val="22"/>
          <w:szCs w:val="22"/>
        </w:rPr>
      </w:r>
    </w:p>
    <w:p>
      <w:pPr>
        <w:pStyle w:val="Normal"/>
        <w:jc w:val="both"/>
        <w:rPr/>
      </w:pPr>
      <w:r>
        <w:rPr>
          <w:sz w:val="22"/>
          <w:szCs w:val="22"/>
        </w:rPr>
        <w:t xml:space="preserve">[29] Se debe al doctor Carlos María Finlay, cubano, el haber descubierto (a su costa), el agente transmisor de la fiebre, y el medio más simple y eficaz de combatirlo: 1)  La higiene en las ciudades, alcantarillado, eliminación de pozos negros y la pavimentación. 2) Higiene en el hogar: higiene en las cocinas, en los sanitarios, riego medido de las plantas y de los jardines, petrolización semanal de los sumideros, charcas y pantanos... que es el </w:t>
      </w:r>
      <w:r>
        <w:rPr>
          <w:i/>
          <w:sz w:val="22"/>
          <w:szCs w:val="22"/>
        </w:rPr>
        <w:t xml:space="preserve">“habitat” </w:t>
      </w:r>
      <w:r>
        <w:rPr>
          <w:sz w:val="22"/>
          <w:szCs w:val="22"/>
        </w:rPr>
        <w:t xml:space="preserve">del mortífero insecto </w:t>
      </w:r>
      <w:r>
        <w:rPr>
          <w:i/>
          <w:sz w:val="22"/>
          <w:szCs w:val="22"/>
        </w:rPr>
        <w:t>(Ver Anexo 6).</w:t>
      </w:r>
    </w:p>
    <w:p>
      <w:pPr>
        <w:pStyle w:val="Normal"/>
        <w:jc w:val="both"/>
        <w:rPr>
          <w:i/>
          <w:i/>
          <w:sz w:val="22"/>
          <w:szCs w:val="22"/>
        </w:rPr>
      </w:pPr>
      <w:r>
        <w:rPr>
          <w:i/>
          <w:sz w:val="22"/>
          <w:szCs w:val="22"/>
        </w:rPr>
      </w:r>
    </w:p>
    <w:p>
      <w:pPr>
        <w:pStyle w:val="Normal"/>
        <w:jc w:val="both"/>
        <w:rPr>
          <w:sz w:val="22"/>
          <w:szCs w:val="22"/>
        </w:rPr>
      </w:pPr>
      <w:r>
        <w:rPr>
          <w:b/>
          <w:sz w:val="22"/>
          <w:szCs w:val="22"/>
        </w:rPr>
        <w:t>La escuela de El Telar</w:t>
      </w:r>
    </w:p>
    <w:p>
      <w:pPr>
        <w:pStyle w:val="Normal"/>
        <w:jc w:val="both"/>
        <w:rPr>
          <w:sz w:val="22"/>
          <w:szCs w:val="22"/>
        </w:rPr>
      </w:pPr>
      <w:r>
        <w:rPr>
          <w:sz w:val="22"/>
          <w:szCs w:val="22"/>
        </w:rPr>
      </w:r>
    </w:p>
    <w:p>
      <w:pPr>
        <w:pStyle w:val="Normal"/>
        <w:jc w:val="both"/>
        <w:rPr/>
      </w:pPr>
      <w:r>
        <w:rPr>
          <w:sz w:val="22"/>
          <w:szCs w:val="22"/>
        </w:rPr>
        <w:t>[30] Al Sur de la ciudad de Mérida se encontraba desocupado, a principios de siglo, un amplio edificio, antigua fábrica de hilados y tejidos. Con el fin de instalar en tan apropiado lugar una buena escuela de artes y oficios, los miembros de las meritísimas Conferencias de San Vicente de Paúl, adquirieron el edificio para ponerlo en manos de los salesianos, especialistas en esta clase de escuelas. Por desgracia, los padres salesianos carecían de personal para encargarse de tan gran escuela. Entonces, los autores del proyecto acudieron a los Hermanos, que llevaban a satisfacción de todos la “Escuela de San Rafael”. Tras la consulta a los superiores, y arreglados los detalles de lo que para la Congregación parecía “atrevida innovación”, en 1902 se abrió “La Escuela de Artes y Oficios de San José”, mejor conocida por “El Telar”.</w:t>
      </w:r>
    </w:p>
    <w:p>
      <w:pPr>
        <w:pStyle w:val="Normal"/>
        <w:jc w:val="both"/>
        <w:rPr>
          <w:sz w:val="22"/>
          <w:szCs w:val="22"/>
        </w:rPr>
      </w:pPr>
      <w:r>
        <w:rPr>
          <w:sz w:val="22"/>
          <w:szCs w:val="22"/>
        </w:rPr>
      </w:r>
    </w:p>
    <w:p>
      <w:pPr>
        <w:pStyle w:val="Normal"/>
        <w:jc w:val="both"/>
        <w:rPr/>
      </w:pPr>
      <w:r>
        <w:rPr>
          <w:sz w:val="22"/>
          <w:szCs w:val="22"/>
        </w:rPr>
        <w:t>[31] Todos los alumnos eran internos: unos pagaban su pensión, y otros estaban becados por las Conferencias. Había talleres de carpintería, ebanistería, herrería, mecánica e imprenta. En un principio funcionaron dos talleres más, el de sastrería y el de zapatería, que hubieron de clausurarse por no tener demanda.</w:t>
      </w:r>
    </w:p>
    <w:p>
      <w:pPr>
        <w:pStyle w:val="Normal"/>
        <w:jc w:val="both"/>
        <w:rPr>
          <w:sz w:val="22"/>
          <w:szCs w:val="22"/>
        </w:rPr>
      </w:pPr>
      <w:r>
        <w:rPr>
          <w:sz w:val="22"/>
          <w:szCs w:val="22"/>
        </w:rPr>
      </w:r>
    </w:p>
    <w:p>
      <w:pPr>
        <w:pStyle w:val="Normal"/>
        <w:jc w:val="both"/>
        <w:rPr/>
      </w:pPr>
      <w:r>
        <w:rPr>
          <w:sz w:val="22"/>
          <w:szCs w:val="22"/>
        </w:rPr>
        <w:t>[32] La dirección de El Telar estuvo a cargo, en primer lugar, del Hermano Nehemías hasta 1906. Le siguió el Hermano Alain, que falleció a poco, víctima de la fiebre amarilla. Seguidamente, el Hermano Euphrosin se hizo cargo de la dirección, pero duró poco en ella, pues en 1909 fue elegido provincial. Lo reemplazó el Hermano Donato (el fundador de Cuba), que dirigió el establecimiento de 1909 a 1913. De 1914 a la clausura de la Escuela, estuvo al frente de ella el Hermano Tirso Gili.</w:t>
      </w:r>
    </w:p>
    <w:p>
      <w:pPr>
        <w:pStyle w:val="Normal"/>
        <w:jc w:val="both"/>
        <w:rPr>
          <w:sz w:val="22"/>
          <w:szCs w:val="22"/>
        </w:rPr>
      </w:pPr>
      <w:r>
        <w:rPr>
          <w:sz w:val="22"/>
          <w:szCs w:val="22"/>
        </w:rPr>
      </w:r>
    </w:p>
    <w:p>
      <w:pPr>
        <w:pStyle w:val="Normal"/>
        <w:jc w:val="both"/>
        <w:rPr/>
      </w:pPr>
      <w:r>
        <w:rPr>
          <w:sz w:val="22"/>
          <w:szCs w:val="22"/>
        </w:rPr>
        <w:t>[33] Entre los grandes especialistas de El Telar, debemos mencionar a los Hermanos Photide (Clemente Reversat) y Marcelino T. Bonnet que estuvieron al frente del taller de artes gráficas. El Hermano Philoménès montó un taller de ebanistería del que salían muebles de acabado tan perfecto, que se vendían como mercancía importada, ya de París, ya de Estados Unidos. El Hermano Paxentius, que en herrería hacía verdaderas filigranas, adornó algunos balcones y algunos jardines con verjas que aún se admiran.</w:t>
      </w:r>
    </w:p>
    <w:p>
      <w:pPr>
        <w:pStyle w:val="Normal"/>
        <w:jc w:val="both"/>
        <w:rPr>
          <w:sz w:val="22"/>
          <w:szCs w:val="22"/>
        </w:rPr>
      </w:pPr>
      <w:r>
        <w:rPr>
          <w:sz w:val="22"/>
          <w:szCs w:val="22"/>
        </w:rPr>
      </w:r>
    </w:p>
    <w:p>
      <w:pPr>
        <w:pStyle w:val="Normal"/>
        <w:jc w:val="both"/>
        <w:rPr/>
      </w:pPr>
      <w:r>
        <w:rPr>
          <w:sz w:val="22"/>
          <w:szCs w:val="22"/>
        </w:rPr>
        <w:t>[34] Los Hermanos de la escuela de San Rafael y los de El Telar formaban una sola comunidad y tenían un director único, pero la administración era doble.</w:t>
      </w:r>
    </w:p>
    <w:p>
      <w:pPr>
        <w:pStyle w:val="Normal"/>
        <w:jc w:val="both"/>
        <w:rPr>
          <w:sz w:val="22"/>
          <w:szCs w:val="22"/>
        </w:rPr>
      </w:pPr>
      <w:r>
        <w:rPr>
          <w:sz w:val="22"/>
          <w:szCs w:val="22"/>
        </w:rPr>
      </w:r>
    </w:p>
    <w:p>
      <w:pPr>
        <w:pStyle w:val="Normal"/>
        <w:jc w:val="both"/>
        <w:rPr/>
      </w:pPr>
      <w:r>
        <w:rPr>
          <w:sz w:val="22"/>
          <w:szCs w:val="22"/>
        </w:rPr>
        <w:t xml:space="preserve">[35] Dos sacerdotes, se distinguieron entre otros muchos, por su abnegación y por la amistad que consagraron a los Hermanos, primero, en la Península, luego en el destierro, y, más tarde, cuando la Providencia los reunió nuevamente en Yucatán: Nos referimos a los presbíteros Crescencio Cruz, y don Benito Aznar y Santamaría, de quien se habló en ocasión de la llegada de los primeros Hermanos a Progreso </w:t>
      </w:r>
      <w:r>
        <w:rPr>
          <w:i/>
          <w:sz w:val="22"/>
          <w:szCs w:val="22"/>
        </w:rPr>
        <w:t>(Ver Anexo 7).</w:t>
      </w:r>
    </w:p>
    <w:p>
      <w:pPr>
        <w:pStyle w:val="Normal"/>
        <w:jc w:val="both"/>
        <w:rPr>
          <w:i/>
          <w:i/>
          <w:sz w:val="22"/>
          <w:szCs w:val="22"/>
        </w:rPr>
      </w:pPr>
      <w:r>
        <w:rPr>
          <w:i/>
          <w:sz w:val="22"/>
          <w:szCs w:val="22"/>
        </w:rPr>
      </w:r>
    </w:p>
    <w:p>
      <w:pPr>
        <w:pStyle w:val="Normal"/>
        <w:jc w:val="both"/>
        <w:rPr>
          <w:sz w:val="22"/>
          <w:szCs w:val="22"/>
        </w:rPr>
      </w:pPr>
      <w:r>
        <w:rPr>
          <w:b/>
          <w:sz w:val="22"/>
          <w:szCs w:val="22"/>
        </w:rPr>
        <w:t>Colegio Católico de San Ildefonso</w:t>
      </w:r>
    </w:p>
    <w:p>
      <w:pPr>
        <w:pStyle w:val="Normal"/>
        <w:jc w:val="both"/>
        <w:rPr>
          <w:sz w:val="22"/>
          <w:szCs w:val="22"/>
        </w:rPr>
      </w:pPr>
      <w:r>
        <w:rPr>
          <w:sz w:val="22"/>
          <w:szCs w:val="22"/>
        </w:rPr>
      </w:r>
    </w:p>
    <w:p>
      <w:pPr>
        <w:pStyle w:val="Normal"/>
        <w:jc w:val="both"/>
        <w:rPr/>
      </w:pPr>
      <w:r>
        <w:rPr>
          <w:sz w:val="22"/>
          <w:szCs w:val="22"/>
        </w:rPr>
        <w:t>[36] A fines del siglo XIX existía en Mérida un solo colegio católico para varones; estaba anexo al Seminario conciliar de San Ildefonso y funcionaba con el mismo nombre. En dicho colegio se impartían la enseñanza primaria y el bachillerato.</w:t>
      </w:r>
    </w:p>
    <w:p>
      <w:pPr>
        <w:pStyle w:val="Normal"/>
        <w:jc w:val="both"/>
        <w:rPr>
          <w:sz w:val="22"/>
          <w:szCs w:val="22"/>
        </w:rPr>
      </w:pPr>
      <w:r>
        <w:rPr>
          <w:sz w:val="22"/>
          <w:szCs w:val="22"/>
        </w:rPr>
      </w:r>
    </w:p>
    <w:p>
      <w:pPr>
        <w:pStyle w:val="Normal"/>
        <w:jc w:val="both"/>
        <w:rPr/>
      </w:pPr>
      <w:r>
        <w:rPr>
          <w:sz w:val="22"/>
          <w:szCs w:val="22"/>
        </w:rPr>
        <w:t>[37] El Colegio Católico de San Ildefonso había sido fundado por el Excelentísimo señor don Crescencio Carrillo y Ancona, para contrarrestar en cuanto fuese posible, el positivismo de las escuelas oficiales. La dirección y las cátedras, estaban encomendadas a los padres paúles. Al llegar los Hermanos a Mérida, era rector del Seminario el Ilustrísimo señor don Carlos de Jesús Mexía que creyó poder dejar la primaria a los recién llegados y así, poder dedicar a sus sacerdotes sólo a las tareas del bachillerato.</w:t>
      </w:r>
    </w:p>
    <w:p>
      <w:pPr>
        <w:pStyle w:val="Normal"/>
        <w:jc w:val="both"/>
        <w:rPr>
          <w:sz w:val="22"/>
          <w:szCs w:val="22"/>
        </w:rPr>
      </w:pPr>
      <w:r>
        <w:rPr>
          <w:sz w:val="22"/>
          <w:szCs w:val="22"/>
        </w:rPr>
      </w:r>
    </w:p>
    <w:p>
      <w:pPr>
        <w:pStyle w:val="Normal"/>
        <w:jc w:val="both"/>
        <w:rPr/>
      </w:pPr>
      <w:r>
        <w:rPr>
          <w:sz w:val="22"/>
          <w:szCs w:val="22"/>
        </w:rPr>
        <w:t>[38] Sin dificultad aceptaron los Hermanos la primaria del seminario y con cinco Hermanos le dieron prosperidad y renombre. El primer directo fue el santo Hermano Ricardo Pugiula, y uno de sus súbditos, quien andando el tiempo habrá de ser el refundador de las obras maristas de Yucatán, el Hermano don Luis Quiroga.</w:t>
      </w:r>
    </w:p>
    <w:p>
      <w:pPr>
        <w:pStyle w:val="Normal"/>
        <w:jc w:val="both"/>
        <w:rPr>
          <w:sz w:val="22"/>
          <w:szCs w:val="22"/>
        </w:rPr>
      </w:pPr>
      <w:r>
        <w:rPr>
          <w:sz w:val="22"/>
          <w:szCs w:val="22"/>
        </w:rPr>
      </w:r>
    </w:p>
    <w:p>
      <w:pPr>
        <w:pStyle w:val="Normal"/>
        <w:jc w:val="both"/>
        <w:rPr/>
      </w:pPr>
      <w:r>
        <w:rPr>
          <w:sz w:val="22"/>
          <w:szCs w:val="22"/>
        </w:rPr>
        <w:t>[39] De 1901 a 1909, la primaria y el bachillerato trabajaron a satisfacción plena, pero llegó un momento en que las administraciones no pudieron avenirse, y los Hermanos optaron por dejar “El Seminario”.</w:t>
      </w:r>
    </w:p>
    <w:p>
      <w:pPr>
        <w:pStyle w:val="Normal"/>
        <w:jc w:val="both"/>
        <w:rPr>
          <w:sz w:val="22"/>
          <w:szCs w:val="22"/>
        </w:rPr>
      </w:pPr>
      <w:r>
        <w:rPr>
          <w:sz w:val="22"/>
          <w:szCs w:val="22"/>
        </w:rPr>
      </w:r>
    </w:p>
    <w:p>
      <w:pPr>
        <w:pStyle w:val="Normal"/>
        <w:jc w:val="both"/>
        <w:rPr>
          <w:sz w:val="22"/>
          <w:szCs w:val="22"/>
        </w:rPr>
      </w:pPr>
      <w:r>
        <w:rPr>
          <w:b/>
          <w:sz w:val="22"/>
          <w:szCs w:val="22"/>
        </w:rPr>
        <w:t>Escuela Gratuita del Sagrado Corazón</w:t>
      </w:r>
    </w:p>
    <w:p>
      <w:pPr>
        <w:pStyle w:val="Normal"/>
        <w:jc w:val="both"/>
        <w:rPr>
          <w:sz w:val="22"/>
          <w:szCs w:val="22"/>
        </w:rPr>
      </w:pPr>
      <w:r>
        <w:rPr>
          <w:sz w:val="22"/>
          <w:szCs w:val="22"/>
        </w:rPr>
      </w:r>
    </w:p>
    <w:p>
      <w:pPr>
        <w:pStyle w:val="Normal"/>
        <w:jc w:val="both"/>
        <w:rPr/>
      </w:pPr>
      <w:r>
        <w:rPr>
          <w:sz w:val="22"/>
          <w:szCs w:val="22"/>
        </w:rPr>
        <w:t>[40] Como a “cinco esquinas” de la Plaza Grande de Mérida, existe el afamado barrio de San Juan Bautista, nombre que le viene de la capilla erigida en aquel lugar, en honor del Santo Precursor.</w:t>
      </w:r>
    </w:p>
    <w:p>
      <w:pPr>
        <w:pStyle w:val="Normal"/>
        <w:jc w:val="both"/>
        <w:rPr>
          <w:sz w:val="22"/>
          <w:szCs w:val="22"/>
        </w:rPr>
      </w:pPr>
      <w:r>
        <w:rPr>
          <w:sz w:val="22"/>
          <w:szCs w:val="22"/>
        </w:rPr>
      </w:r>
    </w:p>
    <w:p>
      <w:pPr>
        <w:pStyle w:val="Normal"/>
        <w:jc w:val="both"/>
        <w:rPr/>
      </w:pPr>
      <w:r>
        <w:rPr>
          <w:sz w:val="22"/>
          <w:szCs w:val="22"/>
        </w:rPr>
        <w:t>[41] En los albores del siglo XIX, las sacristías y las logias, eran centros de conspiración. Y la sacristía de San Juan Bautista ofrecía mayores facilidades porque el capellán, el inquieto y liberal padre Vicente Velázquez, conspiraba en Mérida con más virulencia, si cabe que Hidalgo, Morelos, Matamoros y cien más... En segundo lugar, la sacristía aquella estaba muy alejada (¿?) del centro... Y eso era una garantía de seguridad...</w:t>
      </w:r>
    </w:p>
    <w:p>
      <w:pPr>
        <w:pStyle w:val="Normal"/>
        <w:jc w:val="both"/>
        <w:rPr>
          <w:sz w:val="22"/>
          <w:szCs w:val="22"/>
        </w:rPr>
      </w:pPr>
      <w:r>
        <w:rPr>
          <w:sz w:val="22"/>
          <w:szCs w:val="22"/>
        </w:rPr>
      </w:r>
    </w:p>
    <w:p>
      <w:pPr>
        <w:pStyle w:val="Normal"/>
        <w:jc w:val="both"/>
        <w:rPr/>
      </w:pPr>
      <w:r>
        <w:rPr>
          <w:sz w:val="22"/>
          <w:szCs w:val="22"/>
        </w:rPr>
        <w:t xml:space="preserve">[42] Entre los más asiduos del padre Velázquez estaba la familia española de los Quintana Roo, padre, madre e hijo; el joven estudiante Lorenzo Zavala y algunos de los más conspicuos alumnos del seminario. Aunque nos sería muy interesante profundizar más en aquellas cábalas, nadie nos perdonaría la digresión cuando únicamente se trata de localizar una de las muchas escuelas que abrieron los Hermanos en “la Tierra del Faisán y del Venado”... Pues bien, precisamente, ahí, donde se planeó la independencia de México, en la esquina formada por las calles 62 y 69, los herederos de don Rafael de Regil abrieron en 1901 (Sic) la escuela gratuita que pusieron bajo el patrocinio del Sacratísimo Corazón de Jesús. A solicitud de los fundadores, los Hermanos se hicieron cargo de esta escuela. Muy felices se sentían, porque volvían a entrar en lo que es el verdadero carisma del Instituto, la educación popular. </w:t>
      </w:r>
    </w:p>
    <w:p>
      <w:pPr>
        <w:pStyle w:val="Normal"/>
        <w:jc w:val="both"/>
        <w:rPr>
          <w:sz w:val="22"/>
          <w:szCs w:val="22"/>
        </w:rPr>
      </w:pPr>
      <w:r>
        <w:rPr>
          <w:sz w:val="22"/>
          <w:szCs w:val="22"/>
        </w:rPr>
      </w:r>
    </w:p>
    <w:p>
      <w:pPr>
        <w:pStyle w:val="Normal"/>
        <w:jc w:val="both"/>
        <w:rPr/>
      </w:pPr>
      <w:r>
        <w:rPr>
          <w:sz w:val="22"/>
          <w:szCs w:val="22"/>
        </w:rPr>
        <w:t>[43] Con admirable abnegación trabajaron en esta escuela los Hermanos Damián Bellón (padre Bertulle) y Narciso du Confin (Marie Nizier).</w:t>
      </w:r>
    </w:p>
    <w:p>
      <w:pPr>
        <w:pStyle w:val="Normal"/>
        <w:jc w:val="both"/>
        <w:rPr>
          <w:sz w:val="22"/>
          <w:szCs w:val="22"/>
        </w:rPr>
      </w:pPr>
      <w:r>
        <w:rPr>
          <w:sz w:val="22"/>
          <w:szCs w:val="22"/>
        </w:rPr>
      </w:r>
    </w:p>
    <w:p>
      <w:pPr>
        <w:pStyle w:val="Normal"/>
        <w:jc w:val="both"/>
        <w:rPr>
          <w:sz w:val="22"/>
          <w:szCs w:val="22"/>
        </w:rPr>
      </w:pPr>
      <w:r>
        <w:rPr>
          <w:b/>
          <w:sz w:val="22"/>
          <w:szCs w:val="22"/>
        </w:rPr>
        <w:t>Colegio Católico de Santa Ana</w:t>
      </w:r>
    </w:p>
    <w:p>
      <w:pPr>
        <w:pStyle w:val="Normal"/>
        <w:jc w:val="both"/>
        <w:rPr>
          <w:sz w:val="22"/>
          <w:szCs w:val="22"/>
        </w:rPr>
      </w:pPr>
      <w:r>
        <w:rPr>
          <w:sz w:val="22"/>
          <w:szCs w:val="22"/>
        </w:rPr>
      </w:r>
    </w:p>
    <w:p>
      <w:pPr>
        <w:pStyle w:val="Normal"/>
        <w:jc w:val="both"/>
        <w:rPr/>
      </w:pPr>
      <w:r>
        <w:rPr>
          <w:sz w:val="22"/>
          <w:szCs w:val="22"/>
        </w:rPr>
        <w:t>[44] Las beneméritas Conferencias de San Vicente de Paúl, que, como lo sugiere el número de colegios y escuelas que sostenían (y no han sido nombrados todos, sino los que pasaron a manos de nuestra Congregación) disponían a voluntad, como el Padre Champagnat, de las arcas de la Divina Providencia.</w:t>
      </w:r>
    </w:p>
    <w:p>
      <w:pPr>
        <w:pStyle w:val="Normal"/>
        <w:jc w:val="both"/>
        <w:rPr>
          <w:sz w:val="22"/>
          <w:szCs w:val="22"/>
        </w:rPr>
      </w:pPr>
      <w:r>
        <w:rPr>
          <w:sz w:val="22"/>
          <w:szCs w:val="22"/>
        </w:rPr>
      </w:r>
    </w:p>
    <w:p>
      <w:pPr>
        <w:pStyle w:val="Normal"/>
        <w:jc w:val="both"/>
        <w:rPr/>
      </w:pPr>
      <w:r>
        <w:rPr>
          <w:sz w:val="22"/>
          <w:szCs w:val="22"/>
        </w:rPr>
        <w:t>[45] Pues bien, estas Conferencias habían abierto en la parte norte de Mérida, en el barrio de Santa Ana, una escuela gratuita, atendida por maestros seglares. El párroco, Pbro. Enrique Pérez Capetillo, viendo con santa envidia el éxito de las escuelas de San Rafael y San Juan Bautista, organizó en equipos las familias del populoso barrio, a fin de conseguir hermanos para la escuela parroquial.</w:t>
      </w:r>
    </w:p>
    <w:p>
      <w:pPr>
        <w:pStyle w:val="Normal"/>
        <w:jc w:val="both"/>
        <w:rPr>
          <w:sz w:val="22"/>
          <w:szCs w:val="22"/>
        </w:rPr>
      </w:pPr>
      <w:r>
        <w:rPr>
          <w:sz w:val="22"/>
          <w:szCs w:val="22"/>
        </w:rPr>
      </w:r>
    </w:p>
    <w:p>
      <w:pPr>
        <w:pStyle w:val="Normal"/>
        <w:jc w:val="both"/>
        <w:rPr/>
      </w:pPr>
      <w:r>
        <w:rPr>
          <w:sz w:val="22"/>
          <w:szCs w:val="22"/>
        </w:rPr>
        <w:t>[46] En el “Comité pro escuela” estaban: el imprescindible don Pedro de Regil; también, don Pedro Escalante y un extranjero, profundamente católico, Sr. Alfonso Ailloud, agente consular de Francia en Mérida. Dicho comité reunió lo necesario para edificar “a dos esquinas” del “Parque del Barrio”, sobre las calles 47 y 62, un hermoso edificio de dos plantas.</w:t>
      </w:r>
    </w:p>
    <w:p>
      <w:pPr>
        <w:pStyle w:val="Normal"/>
        <w:jc w:val="both"/>
        <w:rPr>
          <w:sz w:val="22"/>
          <w:szCs w:val="22"/>
        </w:rPr>
      </w:pPr>
      <w:r>
        <w:rPr>
          <w:sz w:val="22"/>
          <w:szCs w:val="22"/>
        </w:rPr>
      </w:r>
    </w:p>
    <w:p>
      <w:pPr>
        <w:pStyle w:val="Normal"/>
        <w:jc w:val="both"/>
        <w:rPr>
          <w:sz w:val="22"/>
          <w:szCs w:val="22"/>
        </w:rPr>
      </w:pPr>
      <w:r>
        <w:rPr>
          <w:sz w:val="22"/>
          <w:szCs w:val="22"/>
        </w:rPr>
        <w:t>[47] Tal aceptación tuvo la nueva escuela, que hubo que añadir más aulas al primitivo plan.</w:t>
      </w:r>
    </w:p>
    <w:p>
      <w:pPr>
        <w:pStyle w:val="Normal"/>
        <w:jc w:val="both"/>
        <w:rPr>
          <w:sz w:val="22"/>
          <w:szCs w:val="22"/>
        </w:rPr>
      </w:pPr>
      <w:r>
        <w:rPr>
          <w:sz w:val="22"/>
          <w:szCs w:val="22"/>
        </w:rPr>
      </w:r>
    </w:p>
    <w:p>
      <w:pPr>
        <w:pStyle w:val="Normal"/>
        <w:jc w:val="both"/>
        <w:rPr/>
      </w:pPr>
      <w:r>
        <w:rPr>
          <w:sz w:val="22"/>
          <w:szCs w:val="22"/>
        </w:rPr>
        <w:t>[48] Los primeros directores de esta Escuela fueron los Hermanos Odonis y Gauzelin, que pusieron toda su alma en esta obra, por lo cual, los “antiguos de Santa Ana”, recuerdan emocionados las “primeras comuniones” con sus desfiles, con sus padrinos y sus desayunos... Y, sobre todo, con aquellos días inmediatos a la primera confesión, que eran día de retiro, y, tan gratos, que con ser niños, nos encantaban. Tampoco olvidarán los exalumnos de Santa Ana, los retiros preparatorios a la comunión pascual.</w:t>
      </w:r>
    </w:p>
    <w:p>
      <w:pPr>
        <w:pStyle w:val="Normal"/>
        <w:jc w:val="both"/>
        <w:rPr>
          <w:sz w:val="22"/>
          <w:szCs w:val="22"/>
        </w:rPr>
      </w:pPr>
      <w:r>
        <w:rPr>
          <w:sz w:val="22"/>
          <w:szCs w:val="22"/>
        </w:rPr>
      </w:r>
    </w:p>
    <w:p>
      <w:pPr>
        <w:pStyle w:val="Normal"/>
        <w:jc w:val="both"/>
        <w:rPr>
          <w:sz w:val="22"/>
          <w:szCs w:val="22"/>
        </w:rPr>
      </w:pPr>
      <w:r>
        <w:rPr>
          <w:b/>
          <w:sz w:val="22"/>
          <w:szCs w:val="22"/>
        </w:rPr>
        <w:t>Colegio Católico de Motul</w:t>
      </w:r>
    </w:p>
    <w:p>
      <w:pPr>
        <w:pStyle w:val="Normal"/>
        <w:jc w:val="both"/>
        <w:rPr>
          <w:sz w:val="22"/>
          <w:szCs w:val="22"/>
        </w:rPr>
      </w:pPr>
      <w:r>
        <w:rPr>
          <w:sz w:val="22"/>
          <w:szCs w:val="22"/>
        </w:rPr>
      </w:r>
    </w:p>
    <w:p>
      <w:pPr>
        <w:pStyle w:val="Normal"/>
        <w:jc w:val="both"/>
        <w:rPr/>
      </w:pPr>
      <w:r>
        <w:rPr>
          <w:sz w:val="22"/>
          <w:szCs w:val="22"/>
        </w:rPr>
        <w:t xml:space="preserve">[49] Para los que entre nuestros amables lectores estén poco versados en la geografía económica de Yucatán, diremos que Motul, ciudad situada al noreste de la Península, es la zona que mejor henequén produce. El henequén es la fibra, o pita, muy resistente producida por el </w:t>
      </w:r>
      <w:r>
        <w:rPr>
          <w:i/>
          <w:sz w:val="22"/>
          <w:szCs w:val="22"/>
        </w:rPr>
        <w:t xml:space="preserve">“agave furcroide”, </w:t>
      </w:r>
      <w:r>
        <w:rPr>
          <w:sz w:val="22"/>
          <w:szCs w:val="22"/>
        </w:rPr>
        <w:t xml:space="preserve">llamado también sisal o </w:t>
      </w:r>
      <w:r>
        <w:rPr>
          <w:i/>
          <w:sz w:val="22"/>
          <w:szCs w:val="22"/>
        </w:rPr>
        <w:t xml:space="preserve">century plant. </w:t>
      </w:r>
      <w:r>
        <w:rPr>
          <w:sz w:val="22"/>
          <w:szCs w:val="22"/>
        </w:rPr>
        <w:t xml:space="preserve">En otro tiempo, antes de la invención de las fibras sintéticas, se la llamó “oro verde”. Las fibras aludidas las han eliminado, como han descartado al algodón, al cáñamo, a la seda y al lino y, hasta cierto punto a la lana. Motul es notable en la historia de la Península por haber sido cuna de Felipe Carrillo Puerto, hombre de carácter, que encabezó, durante el carrancismo, el movimiento socialista, en pro de la liberación del </w:t>
      </w:r>
      <w:r>
        <w:rPr>
          <w:i/>
          <w:sz w:val="22"/>
          <w:szCs w:val="22"/>
        </w:rPr>
        <w:t xml:space="preserve">“peón”, </w:t>
      </w:r>
      <w:r>
        <w:rPr>
          <w:sz w:val="22"/>
          <w:szCs w:val="22"/>
        </w:rPr>
        <w:t xml:space="preserve">o sea, del indígena, poco menos que esclavizado en las grandes haciendas henequeneras. </w:t>
      </w:r>
    </w:p>
    <w:p>
      <w:pPr>
        <w:pStyle w:val="Normal"/>
        <w:jc w:val="both"/>
        <w:rPr>
          <w:sz w:val="22"/>
          <w:szCs w:val="22"/>
        </w:rPr>
      </w:pPr>
      <w:r>
        <w:rPr>
          <w:sz w:val="22"/>
          <w:szCs w:val="22"/>
        </w:rPr>
      </w:r>
    </w:p>
    <w:p>
      <w:pPr>
        <w:pStyle w:val="Normal"/>
        <w:jc w:val="both"/>
        <w:rPr/>
      </w:pPr>
      <w:r>
        <w:rPr>
          <w:sz w:val="22"/>
          <w:szCs w:val="22"/>
        </w:rPr>
        <w:t>[50] Felipe Carrillo Puerto no fue alumno de los Hermanos, pero sí lo fueron algunos de sus hermanos.</w:t>
      </w:r>
    </w:p>
    <w:p>
      <w:pPr>
        <w:pStyle w:val="Normal"/>
        <w:jc w:val="both"/>
        <w:rPr>
          <w:sz w:val="22"/>
          <w:szCs w:val="22"/>
        </w:rPr>
      </w:pPr>
      <w:r>
        <w:rPr>
          <w:sz w:val="22"/>
          <w:szCs w:val="22"/>
        </w:rPr>
      </w:r>
    </w:p>
    <w:p>
      <w:pPr>
        <w:pStyle w:val="Normal"/>
        <w:jc w:val="both"/>
        <w:rPr/>
      </w:pPr>
      <w:r>
        <w:rPr>
          <w:sz w:val="22"/>
          <w:szCs w:val="22"/>
        </w:rPr>
        <w:t xml:space="preserve">[51] La  fundación del Colegio de Motul se debió a la generosidad de la señora doña Joaquina Peón y Peón, hermana de don Ignacio, cuya influencia fue decisiva en la erección de esta escuela. </w:t>
      </w:r>
    </w:p>
    <w:p>
      <w:pPr>
        <w:pStyle w:val="Normal"/>
        <w:jc w:val="both"/>
        <w:rPr>
          <w:sz w:val="22"/>
          <w:szCs w:val="22"/>
        </w:rPr>
      </w:pPr>
      <w:r>
        <w:rPr>
          <w:sz w:val="22"/>
          <w:szCs w:val="22"/>
        </w:rPr>
      </w:r>
    </w:p>
    <w:p>
      <w:pPr>
        <w:pStyle w:val="Normal"/>
        <w:jc w:val="both"/>
        <w:rPr/>
      </w:pPr>
      <w:r>
        <w:rPr>
          <w:sz w:val="22"/>
          <w:szCs w:val="22"/>
        </w:rPr>
        <w:t xml:space="preserve">[52] El edificio escolar estaba situado tras el ábside del templo parroquial, y sus patios ocupaban una gran extensión de terreno. Las aulas fueron construidas paralelamente a la calle que daba al oriente, así es que no les faltaba ni la luz ni el calor. Al fondo del gran patio habían construido un teatro al aire libre, muy conveniente para los festivales vespertinos y para las veladas. </w:t>
      </w:r>
    </w:p>
    <w:p>
      <w:pPr>
        <w:pStyle w:val="Normal"/>
        <w:jc w:val="both"/>
        <w:rPr>
          <w:sz w:val="22"/>
          <w:szCs w:val="22"/>
        </w:rPr>
      </w:pPr>
      <w:r>
        <w:rPr>
          <w:sz w:val="22"/>
          <w:szCs w:val="22"/>
        </w:rPr>
      </w:r>
    </w:p>
    <w:p>
      <w:pPr>
        <w:pStyle w:val="Normal"/>
        <w:jc w:val="both"/>
        <w:rPr/>
      </w:pPr>
      <w:r>
        <w:rPr>
          <w:sz w:val="22"/>
          <w:szCs w:val="22"/>
        </w:rPr>
        <w:t>[53] El primer director de esta escuela fue el Hermano Lambert; le sucedió el Hermano Astion (Agustín Dusserre) y, finalmente, el inolvidable Hermano Filogonio.</w:t>
      </w:r>
    </w:p>
    <w:p>
      <w:pPr>
        <w:pStyle w:val="Normal"/>
        <w:jc w:val="both"/>
        <w:rPr>
          <w:sz w:val="22"/>
          <w:szCs w:val="22"/>
        </w:rPr>
      </w:pPr>
      <w:r>
        <w:rPr>
          <w:sz w:val="22"/>
          <w:szCs w:val="22"/>
        </w:rPr>
      </w:r>
    </w:p>
    <w:p>
      <w:pPr>
        <w:pStyle w:val="Normal"/>
        <w:jc w:val="both"/>
        <w:rPr/>
      </w:pPr>
      <w:r>
        <w:rPr>
          <w:sz w:val="22"/>
          <w:szCs w:val="22"/>
        </w:rPr>
        <w:t xml:space="preserve">[54] Esta escuela nunca rindió al máximo, pues sea por la carencia de recursos, o por falta de entusiasmo del párroco, nunca pudo contar con el suficiente número de aulas. </w:t>
      </w:r>
    </w:p>
    <w:p>
      <w:pPr>
        <w:pStyle w:val="Normal"/>
        <w:jc w:val="both"/>
        <w:rPr>
          <w:sz w:val="22"/>
          <w:szCs w:val="22"/>
        </w:rPr>
      </w:pPr>
      <w:r>
        <w:rPr>
          <w:sz w:val="22"/>
          <w:szCs w:val="22"/>
        </w:rPr>
      </w:r>
    </w:p>
    <w:p>
      <w:pPr>
        <w:pStyle w:val="Normal"/>
        <w:jc w:val="both"/>
        <w:rPr/>
      </w:pPr>
      <w:r>
        <w:rPr>
          <w:sz w:val="22"/>
          <w:szCs w:val="22"/>
        </w:rPr>
        <w:t>[55] Los viejos de Motul aún añoran los festivales que los Hermanos organizaban para solemnizar las fiestas parroquiales o las fiestas patrias. La memoria del Hermano Gervais perdura más que la de ningún otro, por su felicísimo carácter y por su habilidad como músico.</w:t>
      </w:r>
    </w:p>
    <w:p>
      <w:pPr>
        <w:pStyle w:val="Normal"/>
        <w:jc w:val="both"/>
        <w:rPr>
          <w:sz w:val="22"/>
          <w:szCs w:val="22"/>
        </w:rPr>
      </w:pPr>
      <w:r>
        <w:rPr>
          <w:sz w:val="22"/>
          <w:szCs w:val="22"/>
        </w:rPr>
      </w:r>
    </w:p>
    <w:p>
      <w:pPr>
        <w:pStyle w:val="Normal"/>
        <w:jc w:val="both"/>
        <w:rPr/>
      </w:pPr>
      <w:r>
        <w:rPr>
          <w:b/>
          <w:sz w:val="22"/>
          <w:szCs w:val="22"/>
        </w:rPr>
        <w:t>Escuela de San Luis Gonzaga de Valladolid</w:t>
      </w:r>
    </w:p>
    <w:p>
      <w:pPr>
        <w:pStyle w:val="Normal"/>
        <w:jc w:val="both"/>
        <w:rPr>
          <w:b/>
          <w:b/>
          <w:sz w:val="22"/>
          <w:szCs w:val="22"/>
        </w:rPr>
      </w:pPr>
      <w:r>
        <w:rPr>
          <w:b/>
          <w:sz w:val="22"/>
          <w:szCs w:val="22"/>
        </w:rPr>
      </w:r>
    </w:p>
    <w:p>
      <w:pPr>
        <w:pStyle w:val="Normal"/>
        <w:jc w:val="both"/>
        <w:rPr/>
      </w:pPr>
      <w:r>
        <w:rPr>
          <w:sz w:val="22"/>
          <w:szCs w:val="22"/>
        </w:rPr>
        <w:t>[56] Hacia el oriente de la Península y a unos 160 kilómetros de Mérida, existe la próspera ciudad de Valladolid, que, en la actualidad cuenta poco más de 25,000 habitantes. Está comunicada con Mérida por ferrocarril y, actualmente, por una bien construida carretera que la enlaza con isla Mujeres y Cancún donde el Caribe ostenta sus más prodigiosas irisaciones.</w:t>
      </w:r>
    </w:p>
    <w:p>
      <w:pPr>
        <w:pStyle w:val="Normal"/>
        <w:jc w:val="both"/>
        <w:rPr>
          <w:sz w:val="22"/>
          <w:szCs w:val="22"/>
        </w:rPr>
      </w:pPr>
      <w:r>
        <w:rPr>
          <w:sz w:val="22"/>
          <w:szCs w:val="22"/>
        </w:rPr>
      </w:r>
    </w:p>
    <w:p>
      <w:pPr>
        <w:pStyle w:val="Normal"/>
        <w:jc w:val="both"/>
        <w:rPr/>
      </w:pPr>
      <w:r>
        <w:rPr>
          <w:sz w:val="22"/>
          <w:szCs w:val="22"/>
        </w:rPr>
        <w:t>[57] La escuela de Valladolid fue erigida en el centro de la ciudad, en un predio del arzobispado cedido por Su Excelencia don Martín Tritschler y Córdova que al mismo tiempo corrió con los gastos del edificio.</w:t>
      </w:r>
    </w:p>
    <w:p>
      <w:pPr>
        <w:pStyle w:val="Normal"/>
        <w:jc w:val="both"/>
        <w:rPr>
          <w:sz w:val="22"/>
          <w:szCs w:val="22"/>
        </w:rPr>
      </w:pPr>
      <w:r>
        <w:rPr>
          <w:sz w:val="22"/>
          <w:szCs w:val="22"/>
        </w:rPr>
      </w:r>
    </w:p>
    <w:p>
      <w:pPr>
        <w:pStyle w:val="Normal"/>
        <w:jc w:val="both"/>
        <w:rPr/>
      </w:pPr>
      <w:r>
        <w:rPr>
          <w:sz w:val="22"/>
          <w:szCs w:val="22"/>
        </w:rPr>
        <w:t>[58] Los directores de esta escuela fueron los Hermanos Ricardo Pugiula y Tiburcio de la Peña.</w:t>
      </w:r>
    </w:p>
    <w:p>
      <w:pPr>
        <w:pStyle w:val="Normal"/>
        <w:jc w:val="both"/>
        <w:rPr>
          <w:sz w:val="22"/>
          <w:szCs w:val="22"/>
        </w:rPr>
      </w:pPr>
      <w:r>
        <w:rPr>
          <w:sz w:val="22"/>
          <w:szCs w:val="22"/>
        </w:rPr>
      </w:r>
    </w:p>
    <w:p>
      <w:pPr>
        <w:pStyle w:val="Normal"/>
        <w:jc w:val="both"/>
        <w:rPr/>
      </w:pPr>
      <w:r>
        <w:rPr>
          <w:sz w:val="22"/>
          <w:szCs w:val="22"/>
        </w:rPr>
        <w:t>[59] En los anales de esta escuela se anotaron las visitas del C. Gobernador, don Olegario Molina, que, además, la equipó generosamente con material traído de Europa para los laboratorios de física y de química. En 1904, don Justo Sierra Méndez, ministro de Instrucción Pública, en gira por el Sureste, tuvo a bien pasar unos minutos en esta “Escuela Católica”.</w:t>
      </w:r>
    </w:p>
    <w:p>
      <w:pPr>
        <w:pStyle w:val="Normal"/>
        <w:jc w:val="both"/>
        <w:rPr>
          <w:sz w:val="22"/>
          <w:szCs w:val="22"/>
        </w:rPr>
      </w:pPr>
      <w:r>
        <w:rPr>
          <w:sz w:val="22"/>
          <w:szCs w:val="22"/>
        </w:rPr>
      </w:r>
    </w:p>
    <w:p>
      <w:pPr>
        <w:pStyle w:val="Normal"/>
        <w:jc w:val="both"/>
        <w:rPr/>
      </w:pPr>
      <w:r>
        <w:rPr>
          <w:sz w:val="22"/>
          <w:szCs w:val="22"/>
        </w:rPr>
        <w:t>[60] Como en 1911, y como consecuencia del maderismo, se produjeron entre los pueblos mayas de la región, inquietantes manifestaciones, numerosas familias de Valladolid, temiendo un recrudecimiento de la “guerra de castas”, se trasladaron a Mérida y, en consecuencia el Colegio perdió gran número de alumnos: Era el preludio de lo que tres años más tarde debía ocurrir con el carrancismo.</w:t>
      </w:r>
    </w:p>
    <w:p>
      <w:pPr>
        <w:pStyle w:val="Normal"/>
        <w:jc w:val="both"/>
        <w:rPr>
          <w:sz w:val="22"/>
          <w:szCs w:val="22"/>
        </w:rPr>
      </w:pPr>
      <w:r>
        <w:rPr>
          <w:sz w:val="22"/>
          <w:szCs w:val="22"/>
        </w:rPr>
      </w:r>
    </w:p>
    <w:p>
      <w:pPr>
        <w:pStyle w:val="Normal"/>
        <w:jc w:val="both"/>
        <w:rPr/>
      </w:pPr>
      <w:r>
        <w:rPr>
          <w:sz w:val="22"/>
          <w:szCs w:val="22"/>
        </w:rPr>
        <w:t>[61] De la Escuela de Valladolid salieron varios sacerdotes diocesanos y para nuestra Congregación, el excelente Hermano don Tomás Carvajal quien trabajó en Cuba de 1914 a 1960, y por causa de la expulsión de Castro vino a pasar en Yucatán los últimos años de su apostólica vida. Falleció en Mérida en 1971.</w:t>
      </w:r>
    </w:p>
    <w:p>
      <w:pPr>
        <w:sectPr>
          <w:footnotePr>
            <w:numFmt w:val="decimal"/>
          </w:footnotePr>
          <w:type w:val="continuous"/>
          <w:pgSz w:w="12240" w:h="15840"/>
          <w:pgMar w:left="1701" w:right="1701" w:gutter="0" w:header="720" w:top="1417" w:footer="720" w:bottom="1417"/>
          <w:cols w:num="2" w:space="708" w:equalWidth="true" w:sep="true"/>
          <w:formProt w:val="false"/>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701" w:right="1701" w:gutter="0" w:header="720" w:top="1417" w:footer="720" w:bottom="1417"/>
          <w:formProt w:val="false"/>
          <w:textDirection w:val="lrTb"/>
          <w:docGrid w:type="default" w:linePitch="360" w:charSpace="0"/>
        </w:sectPr>
      </w:pP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MODULO 08</w:t>
            </w:r>
          </w:p>
        </w:tc>
      </w:tr>
      <w:tr>
        <w:trPr/>
        <w:tc>
          <w:tcPr>
            <w:tcW w:w="6155"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DISTRIBUCION DE TEMATICA EN GRUPOS</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PRIMER BLOQUE: Documentos</w:t>
            </w:r>
          </w:p>
        </w:tc>
      </w:tr>
    </w:tbl>
    <w:p>
      <w:pPr>
        <w:pStyle w:val="Normal"/>
        <w:rPr/>
      </w:pPr>
      <w:r>
        <w:rPr/>
      </w:r>
    </w:p>
    <w:tbl>
      <w:tblPr>
        <w:tblW w:w="6596" w:type="dxa"/>
        <w:jc w:val="center"/>
        <w:tblInd w:w="0" w:type="dxa"/>
        <w:tblLayout w:type="fixed"/>
        <w:tblCellMar>
          <w:top w:w="0" w:type="dxa"/>
          <w:left w:w="71" w:type="dxa"/>
          <w:bottom w:w="0" w:type="dxa"/>
          <w:right w:w="71" w:type="dxa"/>
        </w:tblCellMar>
      </w:tblPr>
      <w:tblGrid>
        <w:gridCol w:w="1056"/>
        <w:gridCol w:w="4095"/>
        <w:gridCol w:w="956"/>
        <w:gridCol w:w="489"/>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ítem</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ref</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pag</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Domingo, Herman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ps036</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Douillet Ferreol, Capellán</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ps215</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Duplay Claudio, Párroco</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ps026</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9</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Instituto, Circular</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ps062</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40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lin Juan Claudio, Sup. Cent. Sm.</w:t>
            </w:r>
          </w:p>
        </w:tc>
        <w:tc>
          <w:tcPr>
            <w:tcW w:w="9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bm089 </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 xml:space="preserve">Colin Juan Claudio, Sup. </w:t>
            </w:r>
            <w:r>
              <w:rPr>
                <w:lang w:val="en-US"/>
              </w:rPr>
              <w:t>Gral. Sm.</w:t>
            </w:r>
          </w:p>
        </w:tc>
        <w:tc>
          <w:tcPr>
            <w:tcW w:w="9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bm182 </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7</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Acta de Profesión del Padre Champagnat</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csprofes</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8</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H. Marie-Jubin</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tmarijub</w:t>
            </w:r>
          </w:p>
        </w:tc>
        <w:tc>
          <w:tcPr>
            <w:tcW w:w="4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9</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H. Marie-Lin</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tmarilin</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10</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H. Rafael</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trafael</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 xml:space="preserve">SEGUNDO BLOQUE: Biografía </w:t>
            </w:r>
          </w:p>
        </w:tc>
      </w:tr>
    </w:tbl>
    <w:p>
      <w:pPr>
        <w:pStyle w:val="Normal"/>
        <w:rPr/>
      </w:pPr>
      <w:r>
        <w:rPr/>
      </w:r>
    </w:p>
    <w:tbl>
      <w:tblPr>
        <w:tblW w:w="5623" w:type="dxa"/>
        <w:jc w:val="center"/>
        <w:tblInd w:w="0" w:type="dxa"/>
        <w:tblLayout w:type="fixed"/>
        <w:tblCellMar>
          <w:top w:w="0" w:type="dxa"/>
          <w:left w:w="71" w:type="dxa"/>
          <w:bottom w:w="0" w:type="dxa"/>
          <w:right w:w="71" w:type="dxa"/>
        </w:tblCellMar>
      </w:tblPr>
      <w:tblGrid>
        <w:gridCol w:w="1162"/>
        <w:gridCol w:w="2587"/>
        <w:gridCol w:w="592"/>
        <w:gridCol w:w="1282"/>
      </w:tblGrid>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ítem</w:t>
            </w:r>
          </w:p>
        </w:tc>
        <w:tc>
          <w:tcPr>
            <w:tcW w:w="5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w:t>
            </w:r>
          </w:p>
        </w:tc>
        <w:tc>
          <w:tcPr>
            <w:tcW w:w="128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úmeros</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01-07</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08-2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21-3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31-41</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42-50</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51-62</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7</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63-69</w:t>
            </w:r>
          </w:p>
        </w:tc>
      </w:tr>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rPr/>
            </w:pPr>
            <w:r>
              <w:rPr/>
              <w:t>Grupo 08</w:t>
            </w:r>
          </w:p>
        </w:tc>
        <w:tc>
          <w:tcPr>
            <w:tcW w:w="2587"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92"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70-75</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TERCER BLOQUE: México marista</w:t>
            </w:r>
          </w:p>
        </w:tc>
      </w:tr>
    </w:tbl>
    <w:p>
      <w:pPr>
        <w:pStyle w:val="Normal"/>
        <w:rPr/>
      </w:pPr>
      <w:r>
        <w:rPr/>
      </w:r>
    </w:p>
    <w:tbl>
      <w:tblPr>
        <w:tblW w:w="6637" w:type="dxa"/>
        <w:jc w:val="center"/>
        <w:tblInd w:w="0" w:type="dxa"/>
        <w:tblLayout w:type="fixed"/>
        <w:tblCellMar>
          <w:top w:w="0" w:type="dxa"/>
          <w:left w:w="71" w:type="dxa"/>
          <w:bottom w:w="0" w:type="dxa"/>
          <w:right w:w="71" w:type="dxa"/>
        </w:tblCellMar>
      </w:tblPr>
      <w:tblGrid>
        <w:gridCol w:w="1056"/>
        <w:gridCol w:w="3021"/>
        <w:gridCol w:w="1102"/>
        <w:gridCol w:w="489"/>
        <w:gridCol w:w="969"/>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ítem</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referenci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pag</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número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302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rançois Joseph Garrigue</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leonid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01-18</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François Joseph Garrigue</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leonid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19-37</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Valeriano Lorenzo Garrachón</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leoncio</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01-19</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Valeriano Lorenzo Garrachón</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leoncio</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20-39</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cap0107</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01-30</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3021"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cap0107</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rPr/>
            </w:pPr>
            <w:r>
              <w:rPr/>
              <w:t>31-61</w:t>
            </w:r>
          </w:p>
        </w:tc>
      </w:tr>
    </w:tbl>
    <w:p>
      <w:pPr>
        <w:pStyle w:val="Normal"/>
        <w:jc w:val="both"/>
        <w:rPr/>
      </w:pPr>
      <w:r>
        <w:rPr/>
      </w:r>
      <w:r>
        <w:br w:type="page"/>
      </w:r>
    </w:p>
    <w:p>
      <w:pPr>
        <w:pStyle w:val="Normal"/>
        <w:jc w:val="both"/>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utis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4-06-1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0-01-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2-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3-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01-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sub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06-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último año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8-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10-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7-01-0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el archivo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0-12-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4-02-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robación de los estatutos por el Consejo de Instruc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aje a París para tramitar la autorización legal del Instituto; bendición de la nueva capill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09-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12-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8-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tadía prolongada en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0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dirige el retiro de los Padres Maristas. El problema de los "Hermanos José" 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10-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2-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5-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6-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20-07-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55-05-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9-04-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onización de Marcelino, por Juan Pablo II</w:t>
            </w:r>
          </w:p>
        </w:tc>
      </w:tr>
    </w:tbl>
    <w:p>
      <w:pPr>
        <w:pStyle w:val="Normal"/>
        <w:jc w:val="both"/>
        <w:rPr/>
      </w:pPr>
      <w:r>
        <w:rPr/>
      </w:r>
      <w:r>
        <w:br w:type="page"/>
      </w:r>
    </w:p>
    <w:p>
      <w:pPr>
        <w:pStyle w:val="Normal"/>
        <w:rPr/>
      </w:pPr>
      <w:r>
        <w:rPr/>
        <w:drawing>
          <wp:inline distT="0" distB="0" distL="0" distR="0">
            <wp:extent cx="5501005" cy="825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5501005" cy="8251190"/>
                    </a:xfrm>
                    <a:prstGeom prst="rect">
                      <a:avLst/>
                    </a:prstGeom>
                  </pic:spPr>
                </pic:pic>
              </a:graphicData>
            </a:graphic>
          </wp:inline>
        </w:drawing>
      </w:r>
    </w:p>
    <w:sectPr>
      <w:footnotePr>
        <w:numFmt w:val="decimal"/>
      </w:footnote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ódulo 08                                                                                                                                          cepam</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ódulo 08                                                                                                                                          cepam</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jc w:val="cen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rPr>
        <w:t>HERMANO DOMINGO, Benito Exquis. Nace el 21 de abril de 1803 en Estivareille, Loire. Hijo de Pierre y Claudine Fléchat. El 12 de octubre de 1824 es admitido en la casa del Hermitage. Toma el hábito el 3 de abril de 1825. Emite los primeros votos temporales el 18 de octubre de 1826 y sus votos perpetuos el 9 de octubre de 1837. Se va con Courveille en 1826 a la fundación de éste en la Abadía de St.Antoine. Permanece ahí, sólo un año. Vuelve al Hermitage, donde el P. Champagnat lo recibe como si nada. En 1829 se encuentra en la escuela de Millery. Director de Chavanay (1830); Charlieu (1833); Emitió sus votos perpetuos el 9 de octubre de 1837; Director de Charlieu (1837); Director de Pélussin (1841); Fundó Monsols (1850); Fundó Blanzy (1857). Muere en Blanzy el 9 de diciembre de 1865. Era un Hermano de carácter rudo y muy primario. Documentos: PS (17, 36, 41, 49, 234, 242); Referencias: RD181</w:t>
      </w:r>
    </w:p>
  </w:footnote>
  <w:footnote w:id="3">
    <w:p>
      <w:pPr>
        <w:pStyle w:val="Normal"/>
        <w:jc w:val="both"/>
        <w:rPr/>
      </w:pPr>
      <w:r>
        <w:rPr>
          <w:rStyle w:val="FootnoteCharacters"/>
        </w:rPr>
        <w:footnoteRef/>
      </w:r>
      <w:r>
        <w:rPr>
          <w:i/>
        </w:rPr>
        <w:t xml:space="preserve"> </w:t>
      </w:r>
      <w:r>
        <w:rPr>
          <w:i/>
        </w:rPr>
        <w:t>Leer: “Je ne sais pas si ce sera possible”.</w:t>
      </w:r>
    </w:p>
  </w:footnote>
  <w:footnote w:id="4">
    <w:p>
      <w:pPr>
        <w:pStyle w:val="Normal"/>
        <w:jc w:val="both"/>
        <w:rPr/>
      </w:pPr>
      <w:r>
        <w:rPr>
          <w:rStyle w:val="FootnoteCharacters"/>
        </w:rPr>
        <w:footnoteRef/>
      </w:r>
      <w:r>
        <w:rPr>
          <w:i/>
        </w:rPr>
        <w:t xml:space="preserve"> </w:t>
      </w:r>
      <w:r>
        <w:rPr>
          <w:i/>
        </w:rPr>
        <w:t>Se entiende en cuanto a la petición de cambio de comunidad que le ha hecho.</w:t>
      </w:r>
    </w:p>
  </w:footnote>
  <w:footnote w:id="5">
    <w:p>
      <w:pPr>
        <w:pStyle w:val="Normal"/>
        <w:jc w:val="both"/>
        <w:rPr/>
      </w:pPr>
      <w:r>
        <w:rPr>
          <w:rStyle w:val="FootnoteCharacters"/>
        </w:rPr>
        <w:footnoteRef/>
      </w:r>
      <w:r>
        <w:rPr>
          <w:i/>
        </w:rPr>
        <w:t xml:space="preserve"> </w:t>
      </w:r>
      <w:r>
        <w:rPr>
          <w:i/>
        </w:rPr>
        <w:t>DOUILLET, FERREOL: Nacido el 25 de agosto de 1786, en Belmont (Isère). Fue ordenado sacerdote el 13 de junio de 1813. Poco tiempo después es nombrado director del seminario menor de La Côte-Saint-André (Isère). En 1820 abrió una escuela para ofrecer a los niños educación cristiana y atraer candidatos al seminario. En 1824 compró una casa donde poner esa escuela y una especie de pensionado. Contrató a la señorita Martha Cuzin para que se hiciera cargo de la dirección material y administrativa de todo ello. Los seminaristas le ayudaban con las vigilancias y los cursos. Ante el Comité local de la Enseñanza el P. Douillet consiente a que su obra se transforme en escuela normal donde se formen religiosos educadores. El 24 de abril de 1830 el Consejo Real de Instrucción Pública autoriza esa escuela Normal bajo la dirección y en la casa del P. Douillet. Estaba todo por realizarse cuando se echó encima la revolución de julio de 1830. El P. Douillet llegó entonces a un acuerdo con el P. Champagnat. Le enviaría al Hermitage sus aspirantes y recibiría Hermanos Maristas para atender su obra. A finales de octubre de 1831 llegaban los cuatro Hermanos. Poco después llegó el H.Luis María, acompañado personalmente por el P. Champagnat. A partir de aquí se inicia una relación larga y difícil entre Douillet y el Instituto Marista. Champagnat tuvo que pacientar, amenazar, insistir... Douillet quería hacer el bien, pero muy según sus luces. El P. Douillet llamó a Marcelino en su auxilio pero le quiso imponer en la práctica todas las reglas del juego. Douillet fue un hombre que puso a prueba la bondad de nuestro Fundador y la de sus sucesores en el gobierno del Instituto, y todo con la mejor voluntad. Después de dejar todos los asuntos en regla, este sacerdote, de gran fe y piedad sincera, con estima hacia los Hermanos, pero de un carácter algo difícil y de mentalidad un tanto estrecha, murió el 13 de enero de 1855, a la edad de 69 años..</w:t>
      </w:r>
    </w:p>
    <w:p>
      <w:pPr>
        <w:pStyle w:val="Normal"/>
        <w:jc w:val="both"/>
        <w:rPr>
          <w:i/>
          <w:i/>
        </w:rPr>
      </w:pPr>
      <w:r>
        <w:rPr>
          <w:i/>
        </w:rPr>
      </w:r>
    </w:p>
  </w:footnote>
  <w:footnote w:id="6">
    <w:p>
      <w:pPr>
        <w:pStyle w:val="Normal"/>
        <w:jc w:val="both"/>
        <w:rPr/>
      </w:pPr>
      <w:r>
        <w:rPr>
          <w:rStyle w:val="FootnoteCharacters"/>
        </w:rPr>
        <w:footnoteRef/>
      </w:r>
      <w:r>
        <w:rPr>
          <w:i/>
        </w:rPr>
        <w:t xml:space="preserve"> </w:t>
      </w:r>
      <w:r>
        <w:rPr>
          <w:i/>
        </w:rPr>
        <w:t>DUPLAY CLAUDIO: Párroco de Marlhes desde 1822 hasta 1844. Nacido en Ribaudes (Jonzieux), Loire, el primero de enero de 1786. Ordenado sacerdote en Lyon el 25 de mayo de 1811. A la muerte del P. Juan Antonio Allirot, párroco de Marlhes -y tan conocido de la familia Champagnat-, es nombrado para sucederle como encargado de la parroquia, en mayo de 1822. Sus gestiones ante el P. Champagnat lograron el regreso de los Hermanos a la escuela de Marlhes en 1832. El Fundador se había visto obligado a cerrar esa escuela en 1822 a causa de la negligencia del P. Allirot en realizar las mejoras materiales que hubieran obviado la insalubridad y la poca adecuación del edificio. Claudio era hermano de Juan Luis, director espiritual de Marcelino. Después de una apostolado muy connotado en su parroquia de Marlhes, murió durante el mes de mayo de 1844, a los 58 años de edad.</w:t>
      </w:r>
    </w:p>
    <w:p>
      <w:pPr>
        <w:pStyle w:val="Normal"/>
        <w:jc w:val="both"/>
        <w:rPr>
          <w:i/>
          <w:i/>
        </w:rPr>
      </w:pPr>
      <w:r>
        <w:rPr>
          <w:i/>
        </w:rPr>
      </w:r>
    </w:p>
  </w:footnote>
  <w:footnote w:id="7">
    <w:p>
      <w:pPr>
        <w:pStyle w:val="Normal"/>
        <w:jc w:val="both"/>
        <w:rPr/>
      </w:pPr>
      <w:r>
        <w:rPr>
          <w:rStyle w:val="FootnoteCharacters"/>
        </w:rPr>
        <w:footnoteRef/>
      </w:r>
      <w:r>
        <w:rPr>
          <w:i/>
        </w:rPr>
        <w:t xml:space="preserve"> </w:t>
      </w:r>
      <w:r>
        <w:rPr>
          <w:i/>
        </w:rPr>
        <w:t>El editor de las Cartas del Padre Champagant, el H. Paul Sester, sugiere que este párrafo se redacte así para su mejor comprensión: “On apportera tous: les catalogues qui se trouvent dans les établissements; les livres à l’usage des Frères: le Manuel (du Chrétien); le Livre d’Or; etc...”</w:t>
      </w:r>
    </w:p>
  </w:footnote>
  <w:footnote w:id="8">
    <w:p>
      <w:pPr>
        <w:pStyle w:val="Footnote"/>
        <w:rPr/>
      </w:pPr>
      <w:r>
        <w:rPr>
          <w:rStyle w:val="FootnoteCharacters"/>
        </w:rPr>
        <w:footnoteRef/>
      </w:r>
      <w:r>
        <w:rPr/>
        <w:t xml:space="preserve"> </w:t>
      </w:r>
      <w:r>
        <w:rPr/>
        <w:t>En realidad el 16 de septiembre de 1835 sería miércoles, según el calendario universal cepam (Calcham.doc)</w:t>
      </w:r>
    </w:p>
  </w:footnote>
  <w:footnote w:id="9">
    <w:p>
      <w:pPr>
        <w:pStyle w:val="Normal"/>
        <w:jc w:val="both"/>
        <w:rPr/>
      </w:pPr>
      <w:r>
        <w:rPr>
          <w:rStyle w:val="FootnoteCharacters"/>
        </w:rPr>
        <w:footnoteRef/>
      </w:r>
      <w:r>
        <w:rPr>
          <w:i/>
        </w:rPr>
        <w:t xml:space="preserve"> </w:t>
      </w:r>
      <w:r>
        <w:rPr>
          <w:i/>
        </w:rPr>
        <w:t>COLIN JUAN CLAUDIO, sacerdote marista. Fundador de la Sociedad de María. Nacido en Barberies, Rhône, el 7 de agosto de 1790. Huérfano a las 4 años. Su tío Sebastián lo educa. Es de salud muy frágil. Entra al Seminario menor de St. Jodard en 1804, al de Alix en 1809 y al de Verrières en 1812. Ingresa al Seminario Mayor de Lyon (St.Irénée) en 1813. Es ordenado sacerdote el 22 de julio de 1816. Nombrado vicario de la parroquia de Cerdon, donde su hermano Pedro es el Párroco (1816). Escribió junto con su hermano y el P. Juan Claudio Courveille una carta a Pío VII, el 25 de enero de 1822. Visitó al Nuncio Macchi en París ese mismo año, al recibir la respuesta de Roma. Profesor del Seminario menor de Belley (1825). Superior de ese Seminario en 1829. Es elegido Superior Central de la Sociedad de María en 1830. Realizó un viaje a Roma para tramitar la aprobación de la Sociedad en todas sus ramas (1833). Es elegido Superior General de la Sociedad de María el 24 de septiembre de 1836. Presentó su dimisión el 9 de mayo de 1854. Se retiró a la Neylière. Tuvo fuertes dificultades con su sucesor, el P. Favre (1863). Tuvo también serias dificultades con la rama de las Hermanas Maristas. Participó en los Capítulos de 1866 y de 1870. Arregló sus diferencias con los superiores mayores de los Padres Maristas. Murió en la Neylière el 15 de noviembre de 1875. Su causa de heroicidad de virtudes fue introducida en Roma el 9 de diciembre de 1908.</w:t>
      </w:r>
    </w:p>
    <w:p>
      <w:pPr>
        <w:pStyle w:val="Normal"/>
        <w:jc w:val="both"/>
        <w:rPr>
          <w:i/>
          <w:i/>
        </w:rPr>
      </w:pPr>
      <w:r>
        <w:rPr>
          <w:i/>
        </w:rPr>
      </w:r>
    </w:p>
  </w:footnote>
  <w:footnote w:id="10">
    <w:p>
      <w:pPr>
        <w:pStyle w:val="Normal"/>
        <w:jc w:val="both"/>
        <w:rPr/>
      </w:pPr>
      <w:r>
        <w:rPr>
          <w:rStyle w:val="FootnoteCharacters"/>
        </w:rPr>
        <w:footnoteRef/>
      </w:r>
      <w:r>
        <w:rPr>
          <w:i/>
        </w:rPr>
        <w:t xml:space="preserve"> </w:t>
      </w:r>
      <w:r>
        <w:rPr>
          <w:i/>
        </w:rPr>
        <w:t>COLIN JUAN CLAUDIO, sacerdote marista. Fundador de la Sociedad de María. Nacido en Barberies, Rhône, el 7 de agosto de 1790. Huérfano a las 4 años. Su tío Sebastián lo educa. Es de salud muy frágil. Entra al Seminario menor de St. Jodard en 1804, al de Alix en 1809 y al de Verrières en 1812. Ingresa al Seminario Mayor de Lyon (St.Irénée) en 1813. Es ordenado sacerdote el 22 de julio de 1816. Nombrado vicario de la parroquia de Cerdon, donde su hermano Pedro es el Párroco (1816). Escribió junto con su hermano y el P. Juan Claudio Courveille una carta a Pío VII, el 25 de enero de 1822. Visitó al Nuncio Macchi en París ese mismo año, al recibir la respuesta de Roma. Profesor del Seminario menor de Belley (1825). Superior de ese Seminario en 1829. Es elegido Superior Central de la Sociedad de María en 1830. Realizó un viaje a Roma para tramitar la aprobación de la Sociedad en todas sus ramas (1833). Es elegido Superior General de la Sociedad de María el 24 de septiembre de 1836. Presentó su dimisión el 9 de mayo de 1854. Se retiró a la Neylière. Tuvo fuertes dificultades con su sucesor, el P. Favre (1863). Tuvo también serias dificultades con la rama de las Hermanas Maristas. Participó en los Capítulos de 1866 y de 1870. Arregló sus diferencias con los superiores mayores de los Padres Maristas. Murió en la Neylière el 15 de noviembre de 1875. Su causa de heroicidad de virtudes fue introducida en Roma el 9 de diciembre de 1908.</w:t>
      </w:r>
    </w:p>
    <w:p>
      <w:pPr>
        <w:pStyle w:val="Normal"/>
        <w:jc w:val="both"/>
        <w:rPr>
          <w:i/>
          <w:i/>
        </w:rPr>
      </w:pPr>
      <w:r>
        <w:rPr>
          <w:i/>
        </w:rPr>
      </w:r>
    </w:p>
  </w:footnote>
  <w:footnote w:id="11">
    <w:p>
      <w:pPr>
        <w:pStyle w:val="Normal"/>
        <w:jc w:val="both"/>
        <w:rPr/>
      </w:pPr>
      <w:r>
        <w:rPr>
          <w:rStyle w:val="FootnoteCharacters"/>
        </w:rPr>
        <w:footnoteRef/>
      </w:r>
      <w:r>
        <w:rPr>
          <w:i/>
        </w:rPr>
        <w:t xml:space="preserve"> “</w:t>
      </w:r>
      <w:r>
        <w:rPr>
          <w:i/>
        </w:rPr>
        <w:t>El P. Champagnat tuvo sus penalidades; yo las conocía bien. Sin embargo, él continuaba de frente con su obra con el valor de siempre, caminando con un corazón ligero por en medio de un sinnúmero de vicisitudes; [y es que él] apuntaba por encima de sus intereses personales, y no soñaba sino en trabajar por Dios y para Dios solo. Uno de los grandes merecimientos de este sacerdote era su paciencia en las dificultades y su silencio en la amargura [del sufrimiento].” (Carta del Pbro. José Luis Duplay, Director espiritual de Marcelino Champagnat, Verano de 1840)</w:t>
      </w:r>
    </w:p>
  </w:footnote>
  <w:footnote w:id="12">
    <w:p>
      <w:pPr>
        <w:pStyle w:val="Normal"/>
        <w:jc w:val="both"/>
        <w:rPr/>
      </w:pPr>
      <w:r>
        <w:rPr>
          <w:rStyle w:val="FootnoteCharacters"/>
        </w:rPr>
        <w:footnoteRef/>
      </w:r>
      <w:r>
        <w:rPr>
          <w:i/>
        </w:rPr>
        <w:t xml:space="preserve"> </w:t>
      </w:r>
      <w:r>
        <w:rPr>
          <w:b/>
          <w:i/>
        </w:rPr>
        <w:t>HERMANO MARIE-JUBIN:</w:t>
      </w:r>
      <w:r>
        <w:rPr>
          <w:i/>
        </w:rPr>
        <w:t xml:space="preserve"> Juan Bautista Mérigay, nacido el 11 de abril de 1820, en Valbenoîte (St.-Etienne), Loira. Hijo de José y Antonieta Saive, entra en la casa del Hermitage el 10-IX-1833. Toma el hábito marista el 8-XII-1833 y pronuncia sus primeros votos “secretos” el 15-VIII-1834, renovándolos públicamente, en fecha 10-X-1836. Sus votos perpetuos los hace el 9-X-1837. Como para bastantes otros Hermanos jóvenes, no sabemos lo que hizo (su destino) en los dos primeros años de vida religiosa, es decir, en 1836 y 1837. Por la Carta N° 169, vemos que en enero de 1838 el Fundador lo lleva consigo a París para que aprenda la técnica de la “litografía”. Sabemos que tiene un curso de dos meses (Cf AAA p. 254). Según el “Diario de París” del Fundador, es alojado en la Casa-madre de los Padres de Picpus (Misioneros de los SS.CC.). Posteriormente, y también en París, sigue unos 3 meses en la “Escuela oficial de Sordomudos”, y con mucho éxito (cf. Cartas 176, 181, 183), hasta fines de junio 1838. Cuando el P. Champagnat emprende el viaje a Saint-Pol (Norte), el Hno. Marie-Jubin regresa solo al Hermitage (cf. Carta 193), y trabaja en la “secretaría” con el Hno Francisco, como lo prueba su firma en varias Actas de Defunción (1839). En agosto de 1840 va a Charlieu, a reemplazar al H. Avit en la clase de los pequeños. Su Director es el Hno. Dominique –que quería cederle el puesto (Carta 24-12-40, al H. Francisco, DG.), pero poco después, el mismo H. Marie-Jubin, en carta al H.Francisco, se queja de “que el Director es demasiado económico” (=apretado) y, resultado: en vacaciones de 1844, el Hno. Francisco cambia a los dos de Charlieu. El H. Me. Jubin vuelve al Hermitage (1844-1848) y sigue su “secretaría”. En 1849 es enviado 5 meses a Craponne y luego a La Bégude. En 1851 está en Digoin y en 1853 se le nombra para Paris - Saint-Augustin, una especie de internado-orfalinato, teniendo como Director al H. Apollinaire... En estos años, el H. Marie-Jubin ya ha comenzado a trabajar en la elaboración de Textos escolares. Pero, en una carta (24-I-1854, al H. Francisco), el Hno. Apollinaire (su Director) se queja de él y le acusa “de ser bastante flojo, de no pensar más que en la música y de ser poco “regular” para la oración (Oficio)... de ser demasiado apático y egoísta”... El H. Marie-Jubin hace su “propia defensa” y solicita al Hno. Francisco que le “descargue de la clase para poder dedicarse a lo que le encomendó” (libro de Aritmética y sobre todo el “Choix de Cantiques”) – En 1854 es nombrado a Breteuil y, desde 1856, no se encuentra en las listas... Se ve que está trabajamdo en los Textos escolares. De hecho, en 1865 salen publicados 2 libros de música: “Principios de canto llano” y “Principios de música y de canto”, y en 1866, el Texto de Aritmética”. El autor sale con la sigla “FMJ”. En 1871-72, ejerce de ecónomo en el internado de La Cote-St.-André y, desde 1873, está en la casa de formación, es decir, en St.-Genis-Laval, trabajando en sus libros y luego siendo Director de la Comunidad de la Casa-Madre. Así figura en 1881, al celebrar las Bodas de Oro del Hno. Silvestre... De 1883 a 1887, está en Saint-Didier-sur-Chalaronne y desde 1891, en la casa de Charly, como director de esta casa de ancianos y enfermos... Fallece en ella el 1° de enero de 1897. Estaba por cumplir 77 años... - El Hno. Marie-Jubin fue “Delegado“ a 5 Capítulos Generales, desde 1862 a 1883. En este cargo estuvo entre los “contestatarios” de las Constituciones entregadas por la Santa Sede... (Legislación del Instituto, Cepam 2001, p.72-76) Y desde Novbre de 1888, fue el Testigo N° 2 ante el Tribunal diocesano, en la Causa del P. Champagnat. Su testimonio tomó 5 sesiones. (Consultar “Enquete Diocésaine”, par Fr. Agustín Carazo, Postulateur – Rome, 1991, pp. 24 a 34). // “Repertoires RB”, pág.360-64. – (Nota del H. Agustín Carazo) </w:t>
      </w:r>
    </w:p>
    <w:p>
      <w:pPr>
        <w:pStyle w:val="Normal"/>
        <w:jc w:val="both"/>
        <w:rPr>
          <w:i/>
          <w:i/>
        </w:rPr>
      </w:pPr>
      <w:r>
        <w:rPr>
          <w:i/>
        </w:rPr>
      </w:r>
    </w:p>
    <w:p>
      <w:pPr>
        <w:pStyle w:val="Normal"/>
        <w:jc w:val="both"/>
        <w:rPr>
          <w:i/>
          <w:i/>
        </w:rPr>
      </w:pPr>
      <w:r>
        <w:rPr>
          <w:i/>
        </w:rPr>
      </w:r>
    </w:p>
  </w:footnote>
  <w:footnote w:id="13">
    <w:p>
      <w:pPr>
        <w:pStyle w:val="Normal"/>
        <w:jc w:val="both"/>
        <w:rPr/>
      </w:pPr>
      <w:r>
        <w:rPr>
          <w:rStyle w:val="FootnoteCharacters"/>
        </w:rPr>
        <w:footnoteRef/>
      </w:r>
      <w:r>
        <w:rPr>
          <w:i/>
        </w:rPr>
        <w:t xml:space="preserve"> </w:t>
      </w:r>
      <w:r>
        <w:rPr>
          <w:b/>
          <w:i/>
        </w:rPr>
        <w:t>HERMANO MARIA LINO:</w:t>
      </w:r>
      <w:r>
        <w:rPr>
          <w:i/>
        </w:rPr>
        <w:t xml:space="preserve"> Antonio Morel, nacido el 30 de abril de 1813 en Marlhes (Loire). Ingresa en el Instituto el 27 de diciembre de 1834, a la edad de 21 años. Toma el hábito el 25 de marzo de 1835. Sus primeros votos los hizo el 19 de abril de 1835. Empezó después de esta fecha su actividad en las escuelas: Neuville, St. Paul-en-Jarret, Valbenoite. Pronunció sus votos perpetuos el 3 de abril de 1836. Obtuvo su diploma de capacitación en Grenoble en julio de 1840. A partir de este año es nombrado director de Usson. Su abnegación por el trabajo escolar era notable. Ante la magnitud del trabajo apostólico María Lino va a tener toda su vida una sensación de no preparación. Su anhelo por una formación permanente indispensable la expresa de una manera patética en una carta que envió al H. Francisco, Superior General, el 22 de diciembre de 1842: “¿Los niños (de Usson) no progresan porque los Hermanos que los atienden son unos ignorantes? Esto no es verdad, el único ignorante aquí es el que tenía que instruir a todos: el H. Director. Sí, H. Superior General, soy un ignorante... Y lo peor de todo es que a medida que avanza mi edad avanza mi ignorancia, pues no tengo tiempo para trabajar en instruirme, o no sé aprovechar los momentos que podría encontrar... Juzgue Ud. mismo, querido Hermano, las lecciones que recibí desde que tuve la dicha de ingresar en el Instituto: sólo cuatro meses de noviciado, y nada más... Creo que tendría el derecho de pedirle mi traje de seglar para poder completar así mis 20 meses de noviciado. Le hablo sin tapujos. ¡Oh Dios mío! Tú conoces mis más profundos anhelos, mis gemidos no te son desconocidos. Perdóneme, se lo suplico (H. Superior), esta falta de respeto. No ignoro, mi querido Hermano, que Usted no hace todo lo que le gustaría hacer; y veo claro que hasta el presente Ud. no ha podido actuar de otra manera. Espero que el futuro será mejor. Tal vez venga ese momento tan deseado. Sin embargo, esperándolo, aquí me tiene Usted, ya con treinta años. Creo que habría que empezar por mandarme a estudiar. Créame que tengo el mismo gusto y facilidades para instruirme que si estuviera en mis quince años... No me deje en este estado de ignorancia, se lo suplico. Aún es tiempo para comenzar: la gloria de Dios y el bien de las almas lo piden...” Era un Hermano que se preocupaba mucho por la promoción vocacional. Tenía la teoría de que si llevaba 50 postulantes al noviciado, aunque solo uno perseverara, valía la pena. Va sin decir que no se preocupaba mucho de prepararlos bien. En 1850 es nombrado Maestro de Novicios de L’Hermitage. En 1852 fue enviado a la escuela de Beaucroissant (Isère). Ahí pasó treinta años. Y dio su plena medida. En 1890 ingresó a la enfermería de Charly, donde murió el 28 de febrero de 1891. (Nota del H. Aureliano Brambila</w:t>
      </w:r>
    </w:p>
  </w:footnote>
  <w:footnote w:id="14">
    <w:p>
      <w:pPr>
        <w:pStyle w:val="Normal"/>
        <w:jc w:val="both"/>
        <w:rPr/>
      </w:pPr>
      <w:r>
        <w:rPr>
          <w:rStyle w:val="FootnoteCharacters"/>
        </w:rPr>
        <w:footnoteRef/>
      </w:r>
      <w:r>
        <w:rPr>
          <w:i/>
        </w:rPr>
        <w:t xml:space="preserve"> </w:t>
      </w:r>
      <w:r>
        <w:rPr>
          <w:b/>
          <w:i/>
        </w:rPr>
        <w:t>HERMANO RAFAEL:</w:t>
      </w:r>
      <w:r>
        <w:rPr>
          <w:i/>
        </w:rPr>
        <w:t xml:space="preserve"> Juan Bautista Chol. Nacido el 12 de mayo de 1818, en St. Laurent d’Agny. Ingresó al Hermitage el 26 de agosto de 1833 y tomó el hábito marista el 8 de diciembre siguiente. Hizo sus votos temporales hasta el 9 de octubre de 1837. Su profesión perpetua fue el 13 de octubre de 1839. Su vida apostólica la empezó en Vienne y de ahí pasó a La Côte-St.André. Después de estar en St. Paul-trois-Châteaux y en el Hermitage obtuvo finalmente su diploma de enseñante. Fue nombrado entonces director de Firminy en 1841. Quedará en esta escuela durante muchos años. Cuando vino la oleada laicizante en Francia, mediante una maniobra sucia el Inspector escolar Micheleti cerró la escuela del H. Rafael, en 1863. En ella trabajaban otros seis Hermanos. El Superior General lo nombró entonces director de la escuela de Courpières. Durante algunos años todo fue más o menos bien. En 1871 la animadversión oficial contra el H.Rafael monta a grados extremos. Hubo que nombrarlo director en St.Maurice-sur-Loire en 1873. El anticlericalismo reinante le hace también la vida muy difícil, igual que a sus Hermanos. De 1884 a 1892 su nombre sigue apareciendo en la lista de destinos en la escuela de St.Maurice-sur-Loire. Ahí se ocupa de la clase de los pequeñitos, hasta el día de su muerte: el 20 de febrero de 1892.</w:t>
      </w:r>
    </w:p>
    <w:p>
      <w:pPr>
        <w:pStyle w:val="Normal"/>
        <w:jc w:val="both"/>
        <w:rPr>
          <w:i/>
          <w:i/>
        </w:rPr>
      </w:pPr>
      <w:r>
        <w:rPr>
          <w:i/>
        </w:rPr>
      </w:r>
    </w:p>
  </w:footnote>
  <w:footnote w:id="15">
    <w:p>
      <w:pPr>
        <w:pStyle w:val="Normal"/>
        <w:jc w:val="both"/>
        <w:rPr/>
      </w:pPr>
      <w:r>
        <w:rPr>
          <w:rStyle w:val="FootnoteCharacters"/>
        </w:rPr>
        <w:footnoteRef/>
      </w:r>
      <w:r>
        <w:rPr>
          <w:i/>
        </w:rPr>
        <w:t xml:space="preserve"> </w:t>
      </w:r>
      <w:r>
        <w:rPr>
          <w:i/>
        </w:rPr>
        <w:t xml:space="preserve">Manuscrit de Cerdon, by Mother St Joseph (J.M. Chavoin), O.M.II. </w:t>
      </w:r>
    </w:p>
    <w:p>
      <w:pPr>
        <w:pStyle w:val="Normal"/>
        <w:jc w:val="both"/>
        <w:rPr>
          <w:i/>
          <w:i/>
        </w:rPr>
      </w:pPr>
      <w:r>
        <w:rPr>
          <w:i/>
        </w:rPr>
        <w:t xml:space="preserve"> </w:t>
      </w:r>
      <w:r>
        <w:rPr>
          <w:i/>
        </w:rPr>
        <w:t>Doc. 759, Lines 956-958.</w:t>
      </w:r>
    </w:p>
  </w:footnote>
  <w:footnote w:id="16">
    <w:p>
      <w:pPr>
        <w:pStyle w:val="Normal"/>
        <w:jc w:val="both"/>
        <w:rPr/>
      </w:pPr>
      <w:r>
        <w:rPr>
          <w:rStyle w:val="FootnoteCharacters"/>
        </w:rPr>
        <w:footnoteRef/>
      </w:r>
      <w:r>
        <w:rPr>
          <w:i/>
        </w:rPr>
        <w:t xml:space="preserve"> </w:t>
      </w:r>
      <w:r>
        <w:rPr>
          <w:i/>
        </w:rPr>
        <w:t xml:space="preserve">Fr. Mayet's account of Fr. Colin words- in Correspondance de </w:t>
      </w:r>
    </w:p>
    <w:p>
      <w:pPr>
        <w:pStyle w:val="Normal"/>
        <w:jc w:val="both"/>
        <w:rPr>
          <w:i/>
          <w:i/>
        </w:rPr>
      </w:pPr>
      <w:r>
        <w:rPr>
          <w:i/>
        </w:rPr>
        <w:t xml:space="preserve"> </w:t>
      </w:r>
      <w:r>
        <w:rPr>
          <w:i/>
        </w:rPr>
        <w:t>Mere St. Joseph Doc. 24, Sect. 2 and 7; Doc. 28, Sect.2.</w:t>
      </w:r>
    </w:p>
  </w:footnote>
  <w:footnote w:id="17">
    <w:p>
      <w:pPr>
        <w:pStyle w:val="Normal"/>
        <w:jc w:val="both"/>
        <w:rPr/>
      </w:pPr>
      <w:r>
        <w:rPr>
          <w:rStyle w:val="FootnoteCharacters"/>
        </w:rPr>
        <w:footnoteRef/>
      </w:r>
      <w:r>
        <w:rPr>
          <w:i/>
        </w:rPr>
        <w:t xml:space="preserve"> </w:t>
      </w:r>
      <w:r>
        <w:rPr>
          <w:i/>
        </w:rPr>
        <w:t>Fr. D. Cave S.S.S., Eymard, the Years 1845-1851 (published 1969), p.75.</w:t>
      </w:r>
    </w:p>
  </w:footnote>
  <w:footnote w:id="18">
    <w:p>
      <w:pPr>
        <w:pStyle w:val="Normal"/>
        <w:jc w:val="both"/>
        <w:rPr/>
      </w:pPr>
      <w:r>
        <w:rPr>
          <w:rStyle w:val="FootnoteCharacters"/>
        </w:rPr>
        <w:footnoteRef/>
      </w:r>
      <w:r>
        <w:rPr>
          <w:i/>
        </w:rPr>
        <w:t xml:space="preserve"> </w:t>
      </w:r>
      <w:r>
        <w:rPr>
          <w:i/>
        </w:rPr>
        <w:t>Letter of F. Perroton (Sr. M. du Mont Carmel) to MM du Coeur de .Jesus</w:t>
      </w:r>
    </w:p>
    <w:p>
      <w:pPr>
        <w:pStyle w:val="Normal"/>
        <w:jc w:val="both"/>
        <w:rPr>
          <w:i/>
          <w:i/>
        </w:rPr>
      </w:pPr>
      <w:r>
        <w:rPr>
          <w:i/>
        </w:rPr>
        <w:t xml:space="preserve"> </w:t>
      </w:r>
      <w:r>
        <w:rPr>
          <w:i/>
        </w:rPr>
        <w:t>7/9/1866 OPS No. 434.</w:t>
      </w:r>
    </w:p>
  </w:footnote>
  <w:footnote w:id="19">
    <w:p>
      <w:pPr>
        <w:pStyle w:val="Normal"/>
        <w:jc w:val="both"/>
        <w:rPr/>
      </w:pPr>
      <w:r>
        <w:rPr>
          <w:rStyle w:val="FootnoteCharacters"/>
        </w:rPr>
        <w:footnoteRef/>
      </w:r>
      <w:r>
        <w:rPr>
          <w:i/>
        </w:rPr>
        <w:t xml:space="preserve"> </w:t>
      </w:r>
      <w:r>
        <w:rPr>
          <w:i/>
        </w:rPr>
        <w:t>Letter of the Christans of Ouvéa to the faithful of Lyons, OPS No. 8</w:t>
      </w:r>
    </w:p>
  </w:footnote>
  <w:footnote w:id="20">
    <w:p>
      <w:pPr>
        <w:pStyle w:val="Normal"/>
        <w:jc w:val="both"/>
        <w:rPr/>
      </w:pPr>
      <w:r>
        <w:rPr>
          <w:rStyle w:val="FootnoteCharacters"/>
        </w:rPr>
        <w:footnoteRef/>
      </w:r>
      <w:r>
        <w:rPr>
          <w:i/>
        </w:rPr>
        <w:t xml:space="preserve"> </w:t>
      </w:r>
      <w:r>
        <w:rPr>
          <w:i/>
        </w:rPr>
        <w:t>Alfred, Lord Tennyson, Ulysses .</w:t>
      </w:r>
    </w:p>
  </w:footnote>
  <w:footnote w:id="21">
    <w:p>
      <w:pPr>
        <w:pStyle w:val="Normal"/>
        <w:jc w:val="both"/>
        <w:rPr/>
      </w:pPr>
      <w:r>
        <w:rPr>
          <w:rStyle w:val="FootnoteCharacters"/>
        </w:rPr>
        <w:footnoteRef/>
      </w:r>
      <w:r>
        <w:rPr>
          <w:i/>
        </w:rPr>
        <w:t xml:space="preserve"> </w:t>
      </w:r>
      <w:r>
        <w:rPr>
          <w:i/>
        </w:rPr>
        <w:t>Letter of F. Perroton to Capt. Marceau (summer 1845) OPS No. 11.</w:t>
      </w:r>
    </w:p>
  </w:footnote>
  <w:footnote w:id="22">
    <w:p>
      <w:pPr>
        <w:pStyle w:val="Normal"/>
        <w:jc w:val="both"/>
        <w:rPr/>
      </w:pPr>
      <w:r>
        <w:rPr>
          <w:rStyle w:val="FootnoteCharacters"/>
        </w:rPr>
        <w:footnoteRef/>
      </w:r>
      <w:r>
        <w:rPr>
          <w:i/>
        </w:rPr>
        <w:t xml:space="preserve"> </w:t>
      </w:r>
      <w:r>
        <w:rPr>
          <w:i/>
        </w:rPr>
        <w:t xml:space="preserve">Letter of Dom Courveille to Dom Guéranger 20/12/1841 O.M.II, </w:t>
      </w:r>
    </w:p>
    <w:p>
      <w:pPr>
        <w:pStyle w:val="Normal"/>
        <w:jc w:val="both"/>
        <w:rPr>
          <w:i/>
          <w:i/>
        </w:rPr>
      </w:pPr>
      <w:r>
        <w:rPr>
          <w:i/>
        </w:rPr>
        <w:t xml:space="preserve">        </w:t>
      </w:r>
      <w:r>
        <w:rPr>
          <w:i/>
        </w:rPr>
        <w:t>Doc. 781, Lines 17-35.</w:t>
      </w:r>
    </w:p>
  </w:footnote>
  <w:footnote w:id="23">
    <w:p>
      <w:pPr>
        <w:pStyle w:val="Normal"/>
        <w:jc w:val="both"/>
        <w:rPr/>
      </w:pPr>
      <w:r>
        <w:rPr>
          <w:rStyle w:val="FootnoteCharacters"/>
        </w:rPr>
        <w:footnoteRef/>
      </w:r>
      <w:r>
        <w:rPr>
          <w:i/>
        </w:rPr>
        <w:t xml:space="preserve"> </w:t>
      </w:r>
      <w:r>
        <w:rPr>
          <w:i/>
        </w:rPr>
        <w:t>Letter of Parish Priest of Etriché to Dom Guéranger O.M.II, Doc. 787, Lines 9-44.</w:t>
      </w:r>
    </w:p>
  </w:footnote>
  <w:footnote w:id="24">
    <w:p>
      <w:pPr>
        <w:pStyle w:val="Normal"/>
        <w:jc w:val="both"/>
        <w:rPr/>
      </w:pPr>
      <w:r>
        <w:rPr>
          <w:rStyle w:val="FootnoteCharacters"/>
        </w:rPr>
        <w:footnoteRef/>
      </w:r>
      <w:r>
        <w:rPr>
          <w:i/>
        </w:rPr>
        <w:t xml:space="preserve"> </w:t>
      </w:r>
      <w:r>
        <w:rPr>
          <w:i/>
        </w:rPr>
        <w:t>Letter of Parish Priest of Etriché to Dom Guéranger O.M.II, Doc. 787,</w:t>
      </w:r>
    </w:p>
    <w:p>
      <w:pPr>
        <w:pStyle w:val="Normal"/>
        <w:jc w:val="both"/>
        <w:rPr>
          <w:i/>
          <w:i/>
        </w:rPr>
      </w:pPr>
      <w:r>
        <w:rPr>
          <w:i/>
        </w:rPr>
        <w:t xml:space="preserve">        </w:t>
      </w:r>
      <w:r>
        <w:rPr>
          <w:i/>
        </w:rPr>
        <w:t>Lines 62-66.</w:t>
      </w:r>
    </w:p>
  </w:footnote>
  <w:footnote w:id="25">
    <w:p>
      <w:pPr>
        <w:pStyle w:val="Normal"/>
        <w:jc w:val="both"/>
        <w:rPr/>
      </w:pPr>
      <w:r>
        <w:rPr>
          <w:rStyle w:val="FootnoteCharacters"/>
        </w:rPr>
        <w:footnoteRef/>
      </w:r>
      <w:r>
        <w:rPr>
          <w:i/>
        </w:rPr>
        <w:t xml:space="preserve"> </w:t>
      </w:r>
      <w:r>
        <w:rPr>
          <w:i/>
        </w:rPr>
        <w:t xml:space="preserve">Post-Script of a letter from Dom Guéranger to Dom Pitra O.M.II, Doc. 789, </w:t>
      </w:r>
    </w:p>
    <w:p>
      <w:pPr>
        <w:pStyle w:val="Normal"/>
        <w:jc w:val="both"/>
        <w:rPr>
          <w:i/>
          <w:i/>
        </w:rPr>
      </w:pPr>
      <w:r>
        <w:rPr>
          <w:i/>
        </w:rPr>
        <w:t xml:space="preserve">         </w:t>
      </w:r>
      <w:r>
        <w:rPr>
          <w:i/>
        </w:rPr>
        <w:t>Lines 4-5.</w:t>
      </w:r>
    </w:p>
  </w:footnote>
  <w:footnote w:id="26">
    <w:p>
      <w:pPr>
        <w:pStyle w:val="Normal"/>
        <w:jc w:val="both"/>
        <w:rPr/>
      </w:pPr>
      <w:r>
        <w:rPr>
          <w:rStyle w:val="FootnoteCharacters"/>
        </w:rPr>
        <w:footnoteRef/>
      </w:r>
      <w:r>
        <w:rPr>
          <w:i/>
        </w:rPr>
        <w:t xml:space="preserve"> </w:t>
      </w:r>
      <w:r>
        <w:rPr>
          <w:i/>
        </w:rPr>
        <w:t>Dom Courveille's account of Marist origins as written to Fr. Mayet</w:t>
      </w:r>
    </w:p>
    <w:p>
      <w:pPr>
        <w:pStyle w:val="Normal"/>
        <w:jc w:val="both"/>
        <w:rPr>
          <w:i/>
          <w:i/>
        </w:rPr>
      </w:pPr>
      <w:r>
        <w:rPr>
          <w:i/>
        </w:rPr>
        <w:t xml:space="preserve">        </w:t>
      </w:r>
      <w:r>
        <w:rPr>
          <w:i/>
        </w:rPr>
        <w:t>O.M.II, Doc. 7l8, Lines 22-23.</w:t>
      </w:r>
    </w:p>
  </w:footnote>
  <w:footnote w:id="27">
    <w:p>
      <w:pPr>
        <w:pStyle w:val="Normal"/>
        <w:jc w:val="both"/>
        <w:rPr/>
      </w:pPr>
      <w:r>
        <w:rPr>
          <w:rStyle w:val="FootnoteCharacters"/>
        </w:rPr>
        <w:footnoteRef/>
      </w:r>
      <w:r>
        <w:rPr>
          <w:i/>
        </w:rPr>
        <w:t xml:space="preserve"> </w:t>
      </w:r>
      <w:r>
        <w:rPr>
          <w:i/>
        </w:rPr>
        <w:t>Dom Courveille’s account of Marist origins as written to Fr. Mayet</w:t>
      </w:r>
    </w:p>
    <w:p>
      <w:pPr>
        <w:pStyle w:val="Normal"/>
        <w:jc w:val="both"/>
        <w:rPr>
          <w:i/>
          <w:i/>
        </w:rPr>
      </w:pPr>
      <w:r>
        <w:rPr>
          <w:i/>
        </w:rPr>
        <w:t xml:space="preserve">        </w:t>
      </w:r>
      <w:r>
        <w:rPr>
          <w:i/>
        </w:rPr>
        <w:t>O.M. II, Doc. 718, Lines 52-53.</w:t>
      </w:r>
    </w:p>
  </w:footnote>
  <w:footnote w:id="28">
    <w:p>
      <w:pPr>
        <w:pStyle w:val="Normal"/>
        <w:jc w:val="both"/>
        <w:rPr/>
      </w:pPr>
      <w:r>
        <w:rPr>
          <w:rStyle w:val="FootnoteCharacters"/>
        </w:rPr>
        <w:footnoteRef/>
      </w:r>
      <w:r>
        <w:rPr>
          <w:i/>
        </w:rPr>
        <w:t xml:space="preserve"> </w:t>
      </w:r>
      <w:r>
        <w:rPr>
          <w:i/>
        </w:rPr>
        <w:t>Letter from an ecclesiastic to Fr. Mayet O.M.II, Doc. 656, Lines 1-5.</w:t>
      </w:r>
    </w:p>
  </w:footnote>
  <w:footnote w:id="29">
    <w:p>
      <w:pPr>
        <w:pStyle w:val="Normal"/>
        <w:jc w:val="both"/>
        <w:rPr/>
      </w:pPr>
      <w:r>
        <w:rPr>
          <w:rStyle w:val="FootnoteCharacters"/>
        </w:rPr>
        <w:footnoteRef/>
      </w:r>
      <w:r>
        <w:rPr>
          <w:i/>
        </w:rPr>
        <w:t xml:space="preserve"> </w:t>
      </w:r>
      <w:r>
        <w:rPr>
          <w:i/>
        </w:rPr>
        <w:t xml:space="preserve">S. T. Coleridge, The Rime of the Ancient Mariner </w:t>
      </w:r>
    </w:p>
  </w:footnote>
  <w:footnote w:id="30">
    <w:p>
      <w:pPr>
        <w:pStyle w:val="Normal"/>
        <w:jc w:val="both"/>
        <w:rPr/>
      </w:pPr>
      <w:r>
        <w:rPr>
          <w:rStyle w:val="FootnoteCharacters"/>
        </w:rPr>
        <w:footnoteRef/>
      </w:r>
      <w:r>
        <w:rPr>
          <w:i/>
        </w:rPr>
        <w:t xml:space="preserve"> </w:t>
      </w:r>
      <w:r>
        <w:rPr>
          <w:i/>
        </w:rPr>
        <w:t>S. T. Coleridge, The Rime of the Ancient Mariner</w:t>
      </w:r>
    </w:p>
  </w:footnote>
  <w:footnote w:id="31">
    <w:p>
      <w:pPr>
        <w:pStyle w:val="Normal"/>
        <w:jc w:val="both"/>
        <w:rPr/>
      </w:pPr>
      <w:r>
        <w:rPr>
          <w:rStyle w:val="FootnoteCharacters"/>
        </w:rPr>
        <w:footnoteRef/>
      </w:r>
      <w:r>
        <w:rPr>
          <w:i/>
        </w:rPr>
        <w:t xml:space="preserve"> </w:t>
      </w:r>
      <w:r>
        <w:rPr>
          <w:i/>
        </w:rPr>
        <w:t>S. T. Coleridge, The Rime of the Ancient Mariner</w:t>
      </w:r>
    </w:p>
  </w:footnote>
  <w:footnote w:id="32">
    <w:p>
      <w:pPr>
        <w:pStyle w:val="Normal"/>
        <w:jc w:val="both"/>
        <w:rPr/>
      </w:pPr>
      <w:r>
        <w:rPr>
          <w:rStyle w:val="FootnoteCharacters"/>
        </w:rPr>
        <w:footnoteRef/>
      </w:r>
      <w:r>
        <w:rPr>
          <w:i/>
        </w:rPr>
        <w:t xml:space="preserve"> </w:t>
      </w:r>
      <w:r>
        <w:rPr>
          <w:i/>
        </w:rPr>
        <w:t>From a report from Fr. Poupinel to Fr. Mayet O.M.II, Doc. 544, Lines 85-93.</w:t>
      </w:r>
    </w:p>
  </w:footnote>
  <w:footnote w:id="33">
    <w:p>
      <w:pPr>
        <w:pStyle w:val="Normal"/>
        <w:jc w:val="both"/>
        <w:rPr/>
      </w:pPr>
      <w:r>
        <w:rPr>
          <w:rStyle w:val="FootnoteCharacters"/>
        </w:rPr>
        <w:footnoteRef/>
      </w:r>
      <w:r>
        <w:rPr>
          <w:i/>
        </w:rPr>
        <w:t xml:space="preserve"> </w:t>
      </w:r>
      <w:r>
        <w:rPr>
          <w:i/>
        </w:rPr>
        <w:t>From a report from Fr. Poupinel to Fr. Mayet O.M.II, Doc. 544, Lines 158-160.</w:t>
      </w:r>
    </w:p>
  </w:footnote>
  <w:footnote w:id="34">
    <w:p>
      <w:pPr>
        <w:pStyle w:val="Normal"/>
        <w:jc w:val="both"/>
        <w:rPr/>
      </w:pPr>
      <w:r>
        <w:rPr>
          <w:rStyle w:val="FootnoteCharacters"/>
        </w:rPr>
        <w:footnoteRef/>
      </w:r>
      <w:r>
        <w:rPr>
          <w:i/>
        </w:rPr>
        <w:t xml:space="preserve"> </w:t>
      </w:r>
      <w:r>
        <w:rPr>
          <w:i/>
        </w:rPr>
        <w:t>From a report from Fr. Poupinel to Fr Mayet O.M.II, Doc. 544, Lines 161-164.</w:t>
      </w:r>
    </w:p>
  </w:footnote>
  <w:footnote w:id="35">
    <w:p>
      <w:pPr>
        <w:pStyle w:val="Normal"/>
        <w:jc w:val="both"/>
        <w:rPr/>
      </w:pPr>
      <w:r>
        <w:rPr>
          <w:rStyle w:val="FootnoteCharacters"/>
        </w:rPr>
        <w:footnoteRef/>
      </w:r>
      <w:r>
        <w:rPr>
          <w:i/>
        </w:rPr>
        <w:t xml:space="preserve"> </w:t>
      </w:r>
      <w:r>
        <w:rPr>
          <w:i/>
        </w:rPr>
        <w:t>Circulars of the Superiors General of the Marisl Brothers I,559-560.</w:t>
      </w:r>
    </w:p>
  </w:footnote>
  <w:footnote w:id="36">
    <w:p>
      <w:pPr>
        <w:pStyle w:val="Normal"/>
        <w:jc w:val="both"/>
        <w:rPr/>
      </w:pPr>
      <w:r>
        <w:rPr>
          <w:rStyle w:val="FootnoteCharacters"/>
        </w:rPr>
        <w:footnoteRef/>
      </w:r>
      <w:r>
        <w:rPr>
          <w:i/>
        </w:rPr>
        <w:t xml:space="preserve"> </w:t>
      </w:r>
      <w:r>
        <w:rPr>
          <w:i/>
        </w:rPr>
        <w:t>Circulars of the Superiors General of the Marist Brothers I, 43-44.</w:t>
      </w:r>
    </w:p>
  </w:footnote>
  <w:footnote w:id="37">
    <w:p>
      <w:pPr>
        <w:pStyle w:val="Normal"/>
        <w:jc w:val="both"/>
        <w:rPr/>
      </w:pPr>
      <w:r>
        <w:rPr>
          <w:rStyle w:val="FootnoteCharacters"/>
        </w:rPr>
        <w:footnoteRef/>
      </w:r>
      <w:r>
        <w:rPr>
          <w:i/>
        </w:rPr>
        <w:t xml:space="preserve"> </w:t>
      </w:r>
      <w:r>
        <w:rPr>
          <w:i/>
        </w:rPr>
        <w:t xml:space="preserve">Letter of Br Claude-Marie to Br. François 1842 quoted from </w:t>
      </w:r>
    </w:p>
    <w:p>
      <w:pPr>
        <w:pStyle w:val="Normal"/>
        <w:jc w:val="both"/>
        <w:rPr/>
      </w:pPr>
      <w:r>
        <w:rPr>
          <w:i/>
        </w:rPr>
        <w:t xml:space="preserve">      </w:t>
      </w:r>
      <w:r>
        <w:rPr>
          <w:i/>
        </w:rPr>
        <w:t>P. Gallagher, The Marist Brothers in New Zealand, Fiji  and Samoa 1876-1976.</w:t>
      </w:r>
    </w:p>
  </w:footnote>
  <w:footnote w:id="38">
    <w:p>
      <w:pPr>
        <w:pStyle w:val="Normal"/>
        <w:jc w:val="both"/>
        <w:rPr/>
      </w:pPr>
      <w:r>
        <w:rPr>
          <w:rStyle w:val="FootnoteCharacters"/>
        </w:rPr>
        <w:footnoteRef/>
      </w:r>
      <w:r>
        <w:rPr>
          <w:i/>
        </w:rPr>
        <w:t xml:space="preserve"> </w:t>
      </w:r>
      <w:r>
        <w:rPr>
          <w:i/>
        </w:rPr>
        <w:t>Letter from Br. Elie-Regis to Fr. Colin 7/5/1847 quoted from  P. Gallagher.</w:t>
      </w:r>
    </w:p>
  </w:footnote>
  <w:footnote w:id="39">
    <w:p>
      <w:pPr>
        <w:pStyle w:val="Normal"/>
        <w:jc w:val="both"/>
        <w:rPr/>
      </w:pPr>
      <w:r>
        <w:rPr>
          <w:rStyle w:val="FootnoteCharacters"/>
        </w:rPr>
        <w:footnoteRef/>
      </w:r>
      <w:r>
        <w:rPr>
          <w:i/>
        </w:rPr>
        <w:t xml:space="preserve"> </w:t>
      </w:r>
      <w:r>
        <w:rPr>
          <w:i/>
        </w:rPr>
        <w:t xml:space="preserve">Letter from Br. Marie-Nizier to Brothers of the Hermitage 14/6/1846 quoted </w:t>
      </w:r>
    </w:p>
    <w:p>
      <w:pPr>
        <w:pStyle w:val="Normal"/>
        <w:jc w:val="both"/>
        <w:rPr>
          <w:i/>
          <w:i/>
        </w:rPr>
      </w:pPr>
      <w:r>
        <w:rPr>
          <w:i/>
        </w:rPr>
        <w:t>from P. Gallagher.</w:t>
      </w:r>
    </w:p>
  </w:footnote>
  <w:footnote w:id="40">
    <w:p>
      <w:pPr>
        <w:pStyle w:val="Normal"/>
        <w:jc w:val="both"/>
        <w:rPr/>
      </w:pPr>
      <w:r>
        <w:rPr>
          <w:rStyle w:val="FootnoteCharacters"/>
        </w:rPr>
        <w:footnoteRef/>
      </w:r>
      <w:r>
        <w:rPr>
          <w:i/>
        </w:rPr>
        <w:t xml:space="preserve"> </w:t>
      </w:r>
      <w:r>
        <w:rPr>
          <w:i/>
        </w:rPr>
        <w:t xml:space="preserve">O.M. I, p. 13. See 1845, 9-19 September and </w:t>
      </w:r>
    </w:p>
    <w:p>
      <w:pPr>
        <w:pStyle w:val="Normal"/>
        <w:jc w:val="both"/>
        <w:rPr>
          <w:i/>
          <w:i/>
        </w:rPr>
      </w:pPr>
      <w:r>
        <w:rPr>
          <w:i/>
        </w:rPr>
        <w:t xml:space="preserve">             </w:t>
      </w:r>
      <w:r>
        <w:rPr>
          <w:i/>
        </w:rPr>
        <w:t>Cours d'Histoire de la Societe de Marie 1786-1854 J. Coste, p. 187.</w:t>
      </w:r>
    </w:p>
  </w:footnote>
  <w:footnote w:id="41">
    <w:p>
      <w:pPr>
        <w:pStyle w:val="Normal"/>
        <w:jc w:val="both"/>
        <w:rPr/>
      </w:pPr>
      <w:r>
        <w:rPr>
          <w:rStyle w:val="FootnoteCharacters"/>
        </w:rPr>
        <w:footnoteRef/>
      </w:r>
      <w:r>
        <w:rPr>
          <w:i/>
        </w:rPr>
        <w:t xml:space="preserve"> </w:t>
      </w:r>
      <w:r>
        <w:rPr>
          <w:i/>
        </w:rPr>
        <w:t>A. Tennyson, The Lotus E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widowControl w:val="false"/>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1:10:00Z</dcterms:created>
  <dc:creator>Aureliano Brambila</dc:creator>
  <dc:description/>
  <dc:language>en-US</dc:language>
  <cp:lastModifiedBy>Aureliano Brambila</cp:lastModifiedBy>
  <dcterms:modified xsi:type="dcterms:W3CDTF">2005-03-04T15:13:00Z</dcterms:modified>
  <cp:revision>4</cp:revision>
  <dc:subject/>
  <dc:title>PATRIMONIO ESPIRITUAL MARISTA</dc:title>
</cp:coreProperties>
</file>